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81900" cy="1071880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1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</w:t>
      </w:r>
    </w:p>
    <w:p>
      <w:pPr>
        <w:pStyle w:val="Normal"/>
        <w:spacing w:before="280" w:after="200"/>
        <w:rPr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Рабочая программа для 3 класса по музыке составлена на основе Федерального государственныго образовательного стандарта начального общего образования второго поколения (Приказ Минобрнауки РФ 06 октября 2009 г. №373 «Об утверждении и введении в действие федерального государственного стандарта начального общего образования».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«Примерной  программы  начального общего образования»;</w:t>
      </w:r>
    </w:p>
    <w:p>
      <w:pPr>
        <w:pStyle w:val="Normal"/>
        <w:shd w:fill="FFFFFF" w:val="clear"/>
        <w:spacing w:lineRule="auto" w:line="240" w:before="280" w:after="280"/>
        <w:ind w:right="-61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о музыке  авторов:   В.О. Школяр, В.О. Усачёва</w:t>
      </w:r>
    </w:p>
    <w:p>
      <w:pPr>
        <w:pStyle w:val="Normal"/>
        <w:shd w:fill="FFFFFF" w:val="clear"/>
        <w:spacing w:lineRule="auto" w:line="240" w:before="280" w:after="280"/>
        <w:ind w:right="-612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предмета «Музыка» создавалось в опоре на педагогическую концепцию Д.Б. Кабалевского, который еще в 70-е годы ХХ века сумел сформулировать и реализовать основные принципы и методы программы по музыке для общеобразовательной школы, заложившие основы развивающего, проблемного музыкального воспитания и образования. Именно эта </w:t>
      </w:r>
      <w:r>
        <w:rPr>
          <w:rFonts w:cs="Times New Roman" w:ascii="Times New Roman" w:hAnsi="Times New Roman"/>
          <w:b/>
          <w:sz w:val="24"/>
          <w:szCs w:val="24"/>
        </w:rPr>
        <w:t>педагогическая концепция</w:t>
      </w:r>
      <w:r>
        <w:rPr>
          <w:rFonts w:cs="Times New Roman" w:ascii="Times New Roman" w:hAnsi="Times New Roman"/>
          <w:sz w:val="24"/>
          <w:szCs w:val="24"/>
        </w:rPr>
        <w:t xml:space="preserve"> исходит из природы самой музыки и на музыку опирается, естественно и органично связывает музыку как искусство с музыкой как школьным предметом, а школьные занятия музыкой также естественно связывает с реальной жизнью. Она предлагает такие принципы, методы и приемы, которые помогают увлечь детей, заинтересовать их музыкой с её неизмеримыми возможностями духовного обогащения челове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ей общего музыкального образования  происходит через систему ключевых задач </w:t>
      </w:r>
      <w:r>
        <w:rPr>
          <w:rFonts w:cs="Times New Roman" w:ascii="Times New Roman" w:hAnsi="Times New Roman"/>
          <w:i/>
          <w:sz w:val="24"/>
          <w:szCs w:val="24"/>
        </w:rPr>
        <w:t>личностного , познавательного, коммуникативного и социального развития.</w:t>
      </w:r>
      <w:r>
        <w:rPr>
          <w:rFonts w:cs="Times New Roman" w:ascii="Times New Roman" w:hAnsi="Times New Roman"/>
          <w:sz w:val="24"/>
          <w:szCs w:val="24"/>
        </w:rPr>
        <w:t xml:space="preserve"> Это позволяет реализовать содержания обучения по взаимосвязи с теми способами действий, формами общения с музыкой, которые должны быть сформулированы в учебном процессе.</w:t>
      </w:r>
    </w:p>
    <w:p>
      <w:pPr>
        <w:pStyle w:val="Normal"/>
        <w:shd w:fill="FFFFFF" w:val="clear"/>
        <w:spacing w:lineRule="auto" w:line="240" w:before="280" w:after="280"/>
        <w:ind w:right="-61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обучения: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 обучающихся музыкальной культуры, как части их общей духовной культуры, где содержание музыкального искусства разворачивается перед детьми во всем богатстве его форм и жанров, художественных стилей и направл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sz w:val="24"/>
          <w:szCs w:val="24"/>
        </w:rPr>
        <w:t xml:space="preserve"> обуч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природы музыкального искусства как результата творческой деятельности человека-творц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эмоционально-ценностного отношения к му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стойчивого интереса к деятельности музыканта – человека, сочиняющего, исполняющего и слушающего музы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узыкального восприятия как творческого процесса – основы приобщения к искусств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интонационно-образным языком музыки на основе складывающегося опыта творческой деятельности и взаимосвязей между различными видами искус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эмоционально-ценностного отношения к искусству, художественного вкуса, нравственных и эстетических чув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музыкальных произведений и знаний о му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актическими умениями и навыками в учебно-творческой деятельност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right="-612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исание места учебного предмета в учебном пла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чебном плане филиал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автономного общеобразовательного учреждения Гагаринская средняя общеобразовательная школа – Синицынская общеобразовательная школа на изучение «Музыки»  отводится 1 час в неделю. Всего – 34 часа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учебного предмета</w:t>
      </w:r>
    </w:p>
    <w:p>
      <w:pPr>
        <w:pStyle w:val="Normal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Специфика музыкальных занятий в начальной школе заключается в овладении общими способами постижения музыкального искусства, позволяющими как можно раньше представить в сознании учащихся целостный образ музыки, приобщить к музыкальной культуре.</w:t>
      </w:r>
    </w:p>
    <w:p>
      <w:pPr>
        <w:pStyle w:val="Normal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Изучение музыки позволяет достичь личностных, метапредметных и предметных результатов в  освоении учебного предмета.</w:t>
      </w:r>
    </w:p>
    <w:p>
      <w:pPr>
        <w:pStyle w:val="Normal"/>
        <w:jc w:val="both"/>
        <w:rPr>
          <w:rFonts w:ascii="Times New Roman" w:hAnsi="Times New Roman" w:eastAsia="SchoolBookC;Arial Unicode MS" w:cs="Times New Roman"/>
          <w:b/>
          <w:b/>
          <w:sz w:val="24"/>
          <w:szCs w:val="24"/>
        </w:rPr>
      </w:pPr>
      <w:r>
        <w:rPr>
          <w:rFonts w:eastAsia="SchoolBookC;Arial Unicode MS"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национальных ценностей российского общества;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стории и культуре других народов;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ных социальных ситуациях, умении избегать конфликтов;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отивации к творческому труду, работе на результа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Style21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основ музыкальной культуры, развитие художественного вкуса и интереса к музыкальному искусству и музыкальной деятельности;</w:t>
      </w:r>
    </w:p>
    <w:p>
      <w:pPr>
        <w:pStyle w:val="Style21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оспринимать музыку и выражать свое отношение к музыкальному произведению;</w:t>
      </w:r>
    </w:p>
    <w:p>
      <w:pPr>
        <w:pStyle w:val="Style21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ное использование речевых средств и средств информационных и коммуникативных технологий (ИКТ) для решения задач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, сбора, обработки, передачи информации в  соответствии с коммуникативными и познавательными задачами и технологиями учебного предмета «Музыка»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строить речевое высказывание в соответствии с задачами и составлять тексты в устной и письменной формах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обобщения, построения рассуждений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программы составляет русское и зарубежное классическое и музыкальное наследие: народная музыка, фольклор, духовная и современная музыка. При отборе музыкального материала учитывался принцип «незаменимости» той или иной музыки для данного возраста. Поэтому в репертуар программы вошли произведения, играющие важную роль в развитии музыкальной культуры школьников в данный возрастной пери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етодологического основания концепции учебной программы выступает идея преподавания искусства сообразно природе ребенка, природе искусства и природе художественного творчества. С учетом этого программа опирается на следующие принципы: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музыки в школе как живого образного искусства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ышение ребенка до филосовско-эстетической сущности искусства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е освоение искусства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кновение в природу искусства и его закономерностей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художественно-творческого процес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программе вокально-хоровое исполнительство детей, игра на музыкальных инструментах, исполнение музыки в движении, слушание музыки рассматриваются  в качестве форм приобщения к музыке. В качестве видов музыкальной деятельности представлена деятельность композитора, исполнителя, слушателя. Эти виды деятельности отражают три необходимых условия существования музыки, развертывания музыкально-художественной деятельности как целостного явления в единстве процесса и результ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задач учителя является создание школьной музыкальной среды, когда музыка не на словах, а на деле пронизывает всю жизнь ребенка, становясь необходимым и естественным условием его существования, ведущим фактором духовного становления личност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  курса</w:t>
      </w:r>
    </w:p>
    <w:p>
      <w:pPr>
        <w:pStyle w:val="TextBody"/>
        <w:shd w:fill="auto" w:val="clear"/>
        <w:spacing w:lineRule="auto" w:line="276"/>
        <w:ind w:left="20" w:right="60" w:hanging="0"/>
        <w:rPr/>
      </w:pPr>
      <w:r>
        <w:rPr>
          <w:rFonts w:cs="Times New Roman" w:ascii="Times New Roman" w:hAnsi="Times New Roman"/>
          <w:sz w:val="24"/>
          <w:szCs w:val="24"/>
        </w:rPr>
        <w:t>Основная идея содержания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>третьего года обучения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ение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sz w:val="24"/>
          <w:szCs w:val="24"/>
        </w:rPr>
        <w:t>истории и души народа в музыке России.</w:t>
      </w:r>
      <w:r>
        <w:rPr>
          <w:rFonts w:cs="Times New Roman" w:ascii="Times New Roman" w:hAnsi="Times New Roman"/>
          <w:sz w:val="24"/>
          <w:szCs w:val="24"/>
        </w:rPr>
        <w:t xml:space="preserve"> Учитель в каждом регионе страны начнет занятия с музыки, бытующей в данной местности, с национальной музыки, постепенно охватывая ближнее и дальнее зарубежье и показывая, как музыка исторически становилась универсальным сре</w:t>
      </w:r>
      <w:r>
        <w:rPr>
          <w:rFonts w:cs="Times New Roman" w:ascii="Times New Roman" w:hAnsi="Times New Roman"/>
          <w:sz w:val="24"/>
          <w:szCs w:val="24"/>
          <w:lang w:val="ru-RU"/>
        </w:rPr>
        <w:t>дст</w:t>
      </w:r>
      <w:r>
        <w:rPr>
          <w:rFonts w:cs="Times New Roman" w:ascii="Times New Roman" w:hAnsi="Times New Roman"/>
          <w:sz w:val="24"/>
          <w:szCs w:val="24"/>
        </w:rPr>
        <w:t>вом общения, передачи духовных ценностей.</w:t>
      </w:r>
    </w:p>
    <w:p>
      <w:pPr>
        <w:pStyle w:val="TextBody"/>
        <w:shd w:fill="auto" w:val="clear"/>
        <w:spacing w:lineRule="auto" w:line="276"/>
        <w:ind w:left="20" w:righ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ытие этой идеи начинается с уроков-монографий, благодаря которым школьники вводятся в интонационную атмосферу русской классической музыки, в многообразие </w:t>
      </w:r>
      <w:r>
        <w:rPr>
          <w:rFonts w:cs="Times New Roman" w:ascii="Times New Roman" w:hAnsi="Times New Roman"/>
          <w:sz w:val="24"/>
          <w:szCs w:val="24"/>
          <w:lang w:val="ru-RU"/>
        </w:rPr>
        <w:t>ее</w:t>
      </w:r>
      <w:r>
        <w:rPr>
          <w:rFonts w:cs="Times New Roman" w:ascii="Times New Roman" w:hAnsi="Times New Roman"/>
          <w:sz w:val="24"/>
          <w:szCs w:val="24"/>
        </w:rPr>
        <w:t xml:space="preserve"> форм и жанров. Знакомство с ней подводит детей к ответу</w:t>
      </w:r>
      <w:r>
        <w:rPr>
          <w:rStyle w:val="Style16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sz w:val="24"/>
          <w:szCs w:val="24"/>
          <w:lang w:val="ru-RU"/>
        </w:rPr>
        <w:t>на</w:t>
      </w:r>
      <w:r>
        <w:rPr>
          <w:rStyle w:val="Style16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: «Как и почему мы чувствуем родственность отечественной музыки?» Ответ на него требует специального содержания обучения, которое объединяется в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>две содержательные линии.</w:t>
      </w:r>
    </w:p>
    <w:p>
      <w:pPr>
        <w:pStyle w:val="TextBody"/>
        <w:shd w:fill="auto" w:val="clear"/>
        <w:tabs>
          <w:tab w:val="clear" w:pos="708"/>
          <w:tab w:val="left" w:pos="816" w:leader="none"/>
        </w:tabs>
        <w:spacing w:lineRule="auto" w:line="276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ая погружает школьников в истоки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оисхождения народного творчества, в сущность национального музыкального искусства. Оно протекает как изучение фольклор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ри этом делается акцент на выявлении «механизма» преломления в музыке национальных черт характера.</w:t>
      </w:r>
    </w:p>
    <w:p>
      <w:pPr>
        <w:pStyle w:val="TextBody"/>
        <w:shd w:fill="auto" w:val="clear"/>
        <w:tabs>
          <w:tab w:val="clear" w:pos="708"/>
          <w:tab w:val="left" w:pos="822" w:leader="none"/>
        </w:tabs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содержательная линия раскрывает соотноше</w:t>
        <w:softHyphen/>
        <w:t>ние народной и композиторской музыки как двух этапов ста</w:t>
        <w:softHyphen/>
        <w:t>новления национальной музыкальной культуры. Через их преемственность (в частности, на основе обработок народной</w:t>
      </w:r>
    </w:p>
    <w:p>
      <w:pPr>
        <w:pStyle w:val="TextBody"/>
        <w:shd w:fill="auto" w:val="clear"/>
        <w:tabs>
          <w:tab w:val="clear" w:pos="708"/>
          <w:tab w:val="left" w:pos="144" w:leader="none"/>
        </w:tabs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и) утверждается мысль, что «музыку создает народ, а мы, композиторы, ее только аранжируем» (М.И. Глинка).</w:t>
      </w:r>
    </w:p>
    <w:p>
      <w:pPr>
        <w:pStyle w:val="TextBody"/>
        <w:shd w:fill="auto" w:val="clear"/>
        <w:spacing w:lineRule="auto" w:line="276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Кульминацией проблематики года становится рассмот</w:t>
        <w:softHyphen/>
        <w:t>рение места и значения русской классической музыки в му</w:t>
      </w:r>
      <w:r>
        <w:rPr>
          <w:rFonts w:cs="Times New Roman" w:ascii="Times New Roman" w:hAnsi="Times New Roman"/>
          <w:sz w:val="24"/>
          <w:szCs w:val="24"/>
          <w:lang w:val="ru-RU"/>
        </w:rPr>
        <w:t>зы</w:t>
      </w:r>
      <w:r>
        <w:rPr>
          <w:rFonts w:cs="Times New Roman" w:ascii="Times New Roman" w:hAnsi="Times New Roman"/>
          <w:sz w:val="24"/>
          <w:szCs w:val="24"/>
        </w:rPr>
        <w:t>кальной культуре ми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тическое планирование с определением  основных видов учебной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ятельности обучающихся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235"/>
        <w:gridCol w:w="295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черты русской музы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музыкальное творчество – «энциклопедия» русской интонационност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русского классического романс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ская музыка для церкв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и профессионально-композиторская музыка в русской музыкальной культур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риально-техническое обеспечение образовательного процесса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иблиотечный фонд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ая программа основного общего образования по музыке. Авторские программы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пособия ( рекомендации к проведению уроков музыки)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журналы по искусству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о-методические комплекты к программе « Начальная школа ХХI  века» по музыке,          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ранной в качестве основной для проведения уроков музыки,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и по музыке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е пособия по электронному музицированию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иги о музыке, музыкантах. Научно- популярная литература по искусству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очные пособия, энциклопеди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чатные пособия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треты композиторов   и исполнителей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ьбомы с демонстрационным материалом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ий раздаточный материал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312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2410"/>
        <w:gridCol w:w="3827"/>
        <w:gridCol w:w="3827"/>
        <w:gridCol w:w="1100"/>
        <w:gridCol w:w="993"/>
        <w:gridCol w:w="1090"/>
        <w:gridCol w:w="1090"/>
        <w:gridCol w:w="1079"/>
        <w:gridCol w:w="11"/>
        <w:gridCol w:w="1090"/>
        <w:gridCol w:w="1090"/>
        <w:gridCol w:w="1068"/>
        <w:gridCol w:w="3259"/>
        <w:gridCol w:w="3259"/>
        <w:gridCol w:w="32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й матери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одерж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й результ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-ка</w:t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ные черты русской музыки (8ч)</w:t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на родину русского музыкаль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В. Рахманинов тема 3 фортепианного конце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профессиональной (композиторской) музыки и народного фольклор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слух интонации (мелодии) композиторской и народной музык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ем в фольклорную экспеди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И. Чайковский Финал 4 симфонии. Р.Н.П. «Во поле береза стоял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льклорная экспедиция: собирание и сохранение народного музыкального творчества, древнейших музыкальных инструмент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обходимость сохранения фольклорной культуры, древних музыкальных инструмен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это бывает, когда песни не умира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ментальные плясовые наигрыщи на гуслях. «Как Иван –то ходит, броди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льклорная экспедиция: собирание и сохранение народного музыкального творчества, древнейших музыкальных инструмент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обходимость сохранения фольклорной культуры, древних музыкальных инструмен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ем на север, едем на ю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Н.П. «Последний годицек я гуляю», «На сухом пруд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ое: яркая многоголосная ткань Юга России, холодноватая скромная «вязь» Севера; особенная лихость, сила и стройность других музыкальных культур внутри Росс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пе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лавные интонации (мелодии) изучаемых произведений композиторов-класси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в современной дерев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чья плясовая песня «Каланка», народная полька, кадри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чьи песни «Многоголосица» других музыкальных культур внутри России. Общее — интонационные кор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мыш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бщих интонационных корнях профессиональной музыки и народного творч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о русской музы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П. Бородин «Князь Игорь» опера. «Плач Ярославны», «Ария князя Игор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 «русская» и «российская» музыка — различное и общее. Мировая слава русской классической музыки. Интонационно-образный язык музык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оми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мена корифеев русской музыкальной культуры, знать названия их лучших произве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й портрет М.П. Мусогрг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 Мусоргский «Богатырские ворота», «Борис Годунов» сцена из опе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вая слава русской классической музыки. Интонационно-образный язык музыки М.П. Мусоргского (музыкальные портреты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оми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мена корифеев русской музыкальной культуры, знать названия их лучших произведений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опе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лавные интонации (мелодии) изучаемых произведен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родное музыкальное творчество – «энциклопедия» - русской интонационности (12ч)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и формы бытования музыки (18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ки. Устное народное твор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линные мелодии народного сказителя и фольклориста Рябин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, родник, Родина — духовно-нравственные основы устного народного творче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выявлять выражение в русской музыке специфически национальных черт характер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яд – начало русского фолькл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адебные песни  «Не по погребу бочоночек», «Ой, все кумушки домо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ядовость как сущность русского народного творче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ражать в хоровом и сольном исполнении интонационно-мелодические особенности отечественного музыкального фольклор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ая пес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Н.П. «На горе-то калина», «Катерин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нры народных пес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уч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исполнять народные песни разных жанр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ядовые пес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адебный обряд  «Рязанская свадьб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адебный обряд — ядро и критерий нравственно-эстетического отношения к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ыгр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родные обряды, используя народные инструменты и разнохарактерные танцевальные фольклорные жан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ушки и стр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К, Щедрин «Озорные частушки».  «Частушки под язык», «Дудик-дуд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ядовость как сущность русского народного творчества. Частушки и страд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уч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исполнять народные песни разных жанров,частушки и страдан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менный расп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менный распе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ядовость как сущность русского народного творчества. Знаменный распе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менный распев и протяжную песню, выявляя истоки особого интонационного склада русской музык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оика в народном былинном эпо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ины «Алеша Попович и Тугарин Змей», «Ой, по морю было, по морюшк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родство, импровизационность и сказительность былинного народного творчества. Истоки своеобразия героики в былинном эпос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уч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исполнять былинные напевы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ражать в хоровом исполнении интонационно-мелодические особенности отечественного музыкального фольклор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– конце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ни изученные за четвер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лушивание и исполнение музыкальных произведени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ыгр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родные обряды, используя народные инструменты и разнохарактерные танцевальные фольклорные жан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ги сами в пляс пустили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ясовые «камаринская», «Калин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нры Русских народных  танце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выявлять выражение в русской музыке специфически национальных черт характер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ментальные плясовые наигрыш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ментальные плясовые наигрыши на русских народных инструментах Владимирская филармо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ментальные плясовые наигры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выявлять выражение в русской музыке специфически национальных черт характер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по страницам русской музы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нтазия  на темы И.Т. Рябинина для фортепиано с оркестром А. Арен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ки своеобразия героики в былинном эпос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уч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исполнять былинные напевы, народные песн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ражать в хоровом исполнении интонационно-мелодические особенности отечественного музыкального фольклор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ая викторина по теме Народное музыкальное творчество – «энциклопедия» - русской интонацио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й материал разде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ое музыкальное творчество – «энциклопедия» - русской интонацио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музыкального материала разде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выявлять выражение в русской музыке специфически национальных черт характер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ки русского классического романса (6ч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2.02</w:t>
            </w:r>
          </w:p>
        </w:tc>
        <w:tc>
          <w:tcPr>
            <w:tcW w:w="108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города в деревню, из деревни в гор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сы в исполнении Ф.И. Шаляпина «НЕ веляет Маша»,  «Ноченька», «Эх, ты Ваня» и д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крестьянской песни к городскому салонному романс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родные песни и примеры композиторской интерпретации вокального народного творчеств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Я помню чудное мгновенье…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И. Глинка «Я помню чудное мгновенье», романсы Алябьева, Гумиле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общего между романсом и песн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пе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лодии старинных романсов, выражая интонацией психологическ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ыщенность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са трепетные зву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Д. Малашкина «Утро туманное», «Красный сарафан», «Соловей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имание и любовь к окружающему миру – одна из главных идей в русском роман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пе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лодии старинных романсов, выражая интонацией психологическ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ыщенность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 о любви, смерти и жизни становятся романсами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, если б мог выразить в звуке», В.М. Абаза «Старинный вальс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нры бытового музицирования: старинный (композиторский) романс, любовный, жестокий, цыганский романс и д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тонационную сферу городского салонного романса и классического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ая лирика (современные романс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низ по матушке по Волге», «Среди долины ровыня», «Светит месяц», «Тонкая рябина», «Вечерний звон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нры бытового музицирования: старинный (композиторский) романс, любовный, жестокий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тонационную сферу городского салонного романс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, викторина по т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й материал раздела Романс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музыкального материала разде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родные песни и примеры композиторской интерпретации вокального народного творч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позиторская музыка для церкви (2ч)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зык музыки (6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 для церкви как часть культуры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А. Архангельский «Помышляю день страшны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ая музыка на религиозные тексты (А.А. Архангельский, С.В. Рахманинов и др.) — значимый пласт русской музыкальной культуры. Особенности интонирования русского церковного п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мыш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роли музыки в церк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тонационно-мелодические особенности духовной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торская музыка для церк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Г. Чесноков «Да исправится молитва моя», «Заступница усердна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ая музыка на религиозные тексты ( П.Г. Чесноков, П.Г. Чесноков А.А. Архангельский, С.В. Рахманинов и др.) — значимый пласт русской музыкальной культуры. Особенности интонирования русского церковного п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мыш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роли музыки в церк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тонационно-мелодические особенности духовной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родная профессионально-композиторская музыка в русской музыкальной культуре (6ч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20.04</w:t>
            </w:r>
          </w:p>
        </w:tc>
        <w:tc>
          <w:tcPr>
            <w:tcW w:w="108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а «вьется, как тропа в полях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В.Рахманинов  «Полюбила я печаль свою», «Вокализ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а пути в профессиональной аранжировке классиками народной музыки — точное цитирование и сочинение музыки в народном дух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образие отношения классиков к интонационному богатству народной исполнительской культу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ль в его руках, золото в его сердц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В. Рахманинов фортепианный концер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o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целико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индивидуальных подходов к переосмыслению интонационной сферы русской песенности в профессиональном композиторском творчестве (обработки народных песен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слух народную музыку и музыку, сочинённую композиторами в народном дух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мпозитора незнакомой музыки по характерным для него принципам использования народного фольклор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ле Кулико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 Шапорин На поле Куликово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и различное в выражении героического начала в народной и профессиональной музыке. Величие России в музыке русских класс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следить и объяснить в народной музыке зависимость комплекса выразительных средств от содержания мировоззрения русского человека, воспроизводимого конкретного чувства, черты характер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е сказки «Садк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А. Римский-Корсаков опера «Садко» 1,2 карти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 чего состоит оп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и различное в выражении героического начала в народной и профессиональной музык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исполнении народной музыки воспроизводить специфику устной традици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слух народную музыку и музыку, сочинённую композиторами в народном дух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а ложь, да в ней намек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А. Римский-Корсаков опера «Снегуроч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а пути в профессиональной аранжировке классиками народной музыки — точное цитирование и сочинение музыки в народном дух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исполнении народной музыки воспроизводить специфику устной традици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слух народную музыку и музыку, сочинённую композиторами в народном дух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на свящ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Ф. Стравинский фрагмент «Весны священной» («Игра в горки», «Вешние воды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индивидуальных подходов к переосмыслению интонационной сферы русской песенности в профессиональном композиторском творчеств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следить и объяснить в народной музыке зависимость комплекса выразительных средств от содержания мировоззрения русского человека, воспроизводимого конкретного чувства, черты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конце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hd w:fill="FFFFFF" w:val="clear"/>
    </w:rPr>
  </w:style>
  <w:style w:type="character" w:styleId="Style16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Style17">
    <w:name w:val="Основной текст + Курсив"/>
    <w:qFormat/>
    <w:rPr>
      <w:i/>
      <w:iCs/>
      <w:sz w:val="22"/>
      <w:szCs w:val="22"/>
      <w:lang w:bidi="ar-SA"/>
    </w:rPr>
  </w:style>
  <w:style w:type="character" w:styleId="1">
    <w:name w:val="Основной текст Знак1"/>
    <w:qFormat/>
    <w:rPr>
      <w:rFonts w:ascii="Calibri" w:hAnsi="Calibri" w:eastAsia="Calibri" w:cs="Times New Roman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9" w:before="0" w:after="0"/>
      <w:ind w:hanging="16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21:00Z</dcterms:created>
  <dc:creator>Вадим</dc:creator>
  <dc:description/>
  <cp:keywords/>
  <dc:language>en-US</dc:language>
  <cp:lastModifiedBy>Пользователь</cp:lastModifiedBy>
  <cp:lastPrinted>2014-08-25T23:10:00Z</cp:lastPrinted>
  <dcterms:modified xsi:type="dcterms:W3CDTF">2019-10-23T17:11:00Z</dcterms:modified>
  <cp:revision>13</cp:revision>
  <dc:subject/>
  <dc:title/>
</cp:coreProperties>
</file>