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 w:before="0" w:after="200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81900" cy="1071880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ояснительная записка к рабочей программе по курсу «Изобразительное искусство»</w: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b/>
          <w:b/>
          <w:bCs/>
          <w:spacing w:val="-3"/>
          <w:kern w:val="0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b/>
          <w:bCs/>
          <w:spacing w:val="-3"/>
          <w:kern w:val="0"/>
          <w:sz w:val="28"/>
          <w:szCs w:val="28"/>
          <w:lang w:eastAsia="ar-SA" w:bidi="ar-SA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Нормативная основа программы.</w:t>
      </w:r>
    </w:p>
    <w:p>
      <w:pPr>
        <w:pStyle w:val="Normal"/>
        <w:ind w:firstLine="442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требований Федерального государственного образовательного стан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арта начального общего образования и авторской программы «Изобразительное искусство» для начальной школы, разработанной </w:t>
      </w:r>
      <w:r>
        <w:rPr>
          <w:rFonts w:cs="Times New Roman" w:ascii="Times New Roman" w:hAnsi="Times New Roman"/>
          <w:sz w:val="28"/>
          <w:szCs w:val="28"/>
        </w:rPr>
        <w:t>Л.Г.Савенковой</w:t>
      </w:r>
      <w:r>
        <w:rPr>
          <w:rFonts w:cs="Times New Roman" w:ascii="Times New Roman" w:hAnsi="Times New Roman"/>
          <w:spacing w:val="1"/>
          <w:sz w:val="28"/>
          <w:szCs w:val="28"/>
        </w:rPr>
        <w:t>, Е.А.Ермолинской в рамках проекта «Начальная школа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ека” (научный руководитель Н.Ф.Виноградова), соответствует </w:t>
      </w:r>
      <w:r>
        <w:rPr>
          <w:rFonts w:cs="Times New Roman" w:ascii="Times New Roman" w:hAnsi="Times New Roman"/>
          <w:sz w:val="28"/>
          <w:szCs w:val="28"/>
        </w:rPr>
        <w:t xml:space="preserve"> учебному плану Синицынской ООШ</w:t>
      </w:r>
    </w:p>
    <w:p>
      <w:pPr>
        <w:pStyle w:val="Normal"/>
        <w:ind w:firstLine="4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задачи обучения курсу.</w:t>
      </w:r>
    </w:p>
    <w:p>
      <w:pPr>
        <w:pStyle w:val="Normal"/>
        <w:ind w:firstLine="4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уроков изобразительного искусства в начальной школе – разностороннее художественно-творческое развитие учащихся: 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детей целостного, гармоничного восприятия мира; 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амостоятельной творческой деятельности;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тереса к природе и потребности  общения с искусством (восприятие и практическая деятельность)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уховных начал лич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спитание эмоциональной отзывчивости и культуры восприятия произведений профессионального и народного искусства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 нравственных и эстетических чувств, любви к родной природе, своему народу, к многонациональной культуре своей стран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изуч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 «Изобразительное искусство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ойчивый интерес к изобразительному творчеству, уважение к культуре и искусству разных народов; обогащать нравственные качества детей;  формировать способность проявлять себя в искусстве, эстетические предпочтения;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кий потенциал ребенка путем активизации у него воображения и фантазии; формировать способность воспринимать окружающий мир и произведения разных видов искусства на эмоционально-чувствительном уровне; развивать желание привносить в окружающую действительность красоту; формировать навыки сотрудничества и сотворчества в художественной деятельности;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навыки работы в разных видах пластических искусств: живописи, графике, декоративно-прикладном искусстве, архитектуре и дизайне; </w:t>
      </w:r>
    </w:p>
    <w:p>
      <w:pPr>
        <w:pStyle w:val="211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rPr>
          <w:color w:val="000000"/>
          <w:szCs w:val="28"/>
        </w:rPr>
      </w:pPr>
      <w:r>
        <w:rPr>
          <w:color w:val="000000"/>
          <w:szCs w:val="28"/>
        </w:rPr>
        <w:t>формировать умение пользоваться выразительными средствами изобразительного искусства, языком графической грамоты, навыки работы разными художественными материалами, учитывая возрастные интересы и предпочтения детей, их желания выразить в своем творчестве свои представления об окружающем мире;</w:t>
      </w:r>
    </w:p>
    <w:p>
      <w:pPr>
        <w:pStyle w:val="211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color w:val="000000"/>
          <w:szCs w:val="28"/>
        </w:rPr>
        <w:t>развивать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опыт художественного восприятия произведений искусства.</w:t>
      </w:r>
    </w:p>
    <w:p>
      <w:pPr>
        <w:pStyle w:val="211"/>
        <w:widowControl w:val="false"/>
        <w:tabs>
          <w:tab w:val="clear" w:pos="709"/>
          <w:tab w:val="left" w:pos="851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5"/>
        <w:jc w:val="both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  <w:t>Количество учебных часов.</w:t>
      </w:r>
    </w:p>
    <w:p>
      <w:pPr>
        <w:pStyle w:val="Style110"/>
        <w:widowControl/>
        <w:spacing w:lineRule="auto" w:line="240" w:before="48" w:after="0"/>
        <w:ind w:left="720" w:hanging="0"/>
        <w:jc w:val="both"/>
        <w:rPr>
          <w:rStyle w:val="FontStyle26"/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spacing w:val="1"/>
          <w:sz w:val="28"/>
          <w:szCs w:val="28"/>
        </w:rPr>
        <w:t xml:space="preserve">Количество часов по учебному плану на выполнение рабочей программы по изобразительному искусству составляет 34 часа, 1 час в неделю. В связи с тем, что по календарному учебному графику на </w:t>
      </w:r>
      <w:r>
        <w:rPr>
          <w:rStyle w:val="FontStyle26"/>
          <w:rFonts w:eastAsia="Arial" w:cs="Times New Roman"/>
          <w:b w:val="false"/>
          <w:sz w:val="28"/>
          <w:szCs w:val="28"/>
        </w:rPr>
        <w:t>2014-2015 уч.г. на весенние каникулы выпадает 31 марта 2015г. (вторник), календарно-тематическое планирование рассчитано на 33 часа. Программу курса планируется выполнить в полном объёме за счёт резервных уроков.</w:t>
      </w:r>
    </w:p>
    <w:p>
      <w:pPr>
        <w:pStyle w:val="Style110"/>
        <w:widowControl/>
        <w:spacing w:lineRule="auto" w:line="240" w:before="48" w:after="0"/>
        <w:ind w:left="720" w:hanging="0"/>
        <w:jc w:val="both"/>
        <w:rPr>
          <w:rStyle w:val="FontStyle24"/>
          <w:rFonts w:eastAsia="Arial"/>
          <w:bCs/>
          <w:i w:val="false"/>
          <w:i w:val="false"/>
          <w:iCs w:val="false"/>
          <w:sz w:val="28"/>
          <w:szCs w:val="28"/>
        </w:rPr>
      </w:pPr>
      <w:r>
        <w:rPr>
          <w:rStyle w:val="FontStyle26"/>
          <w:rFonts w:eastAsia="Times New Roman" w:cs="Times New Roman"/>
          <w:b w:val="false"/>
          <w:sz w:val="28"/>
          <w:szCs w:val="28"/>
        </w:rPr>
        <w:t xml:space="preserve">                   </w:t>
      </w:r>
      <w:r>
        <w:rPr>
          <w:rStyle w:val="FontStyle24"/>
          <w:rFonts w:eastAsia="Arial"/>
          <w:b/>
          <w:sz w:val="28"/>
          <w:szCs w:val="28"/>
          <w:u w:val="single"/>
        </w:rPr>
        <w:t>Результаты изучения курса (личностные, метапредметные, предметные).</w:t>
      </w:r>
    </w:p>
    <w:p>
      <w:pPr>
        <w:pStyle w:val="Style141"/>
        <w:widowControl/>
        <w:tabs>
          <w:tab w:val="clear" w:pos="709"/>
          <w:tab w:val="left" w:pos="662" w:leader="none"/>
        </w:tabs>
        <w:spacing w:lineRule="auto" w:line="240"/>
        <w:ind w:left="720" w:hanging="0"/>
        <w:rPr>
          <w:rStyle w:val="FontStyle24"/>
          <w:rFonts w:eastAsia="Arial"/>
          <w:b/>
          <w:b/>
          <w:bCs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/>
      </w:pPr>
      <w:r>
        <w:rPr>
          <w:rStyle w:val="FontStyle24"/>
          <w:rFonts w:eastAsia="Arial"/>
          <w:sz w:val="28"/>
          <w:szCs w:val="28"/>
        </w:rPr>
        <w:t>Личностные: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эмоционально-ценностное отношение к окружающему миру (семье, Родине, природе, людям); толерантное принятие разнообразия культурных явлений; художественный вкус и способность к эстетической оценке произведений искусства и явлений окружающей жизни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способность к художественному познанию мира, умение применять полученные знания в собственной художественно-творческой деятельности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навыки использования различных художественных материалов для работы в разных техниках (живопись, 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ли их украшений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/>
      </w:pPr>
      <w:r>
        <w:rPr>
          <w:rStyle w:val="FontStyle24"/>
          <w:rFonts w:eastAsia="Arial"/>
          <w:sz w:val="28"/>
          <w:szCs w:val="28"/>
        </w:rPr>
        <w:t>Предметные: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е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умение 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и других народов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Метапредметные: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умение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желание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активном использовании языка изобразительного искусства и различных художественных материалов для освоения содержания разных учебных предметов (литературы, окружающего мира, родного языка и др.)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обогащение ключевых компетенций (коммуникативных, деятельностных и др.) художественно-эстетическим содержанием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умении организовывать самостоятельную художественно-творческую деятельность, выбирать средства для реализации художественного замысла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способности оценивать результаты художественно-творческой деятельности, собственной и одноклассников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/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Регулятивные УУД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Проговаривать последовательность действий на уроке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Учиться работать по предложенному учителем плану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Учиться отличать верно выполненное задание от неверного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Познавательные УУД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 xml:space="preserve">Делать предварительный отбор источников информации: ориентироваться в учебнике (на развороте, в оглавлении, в 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словаре)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 xml:space="preserve">Добывать новые знания: находить ответы на вопросы, используя учебник, свой жизненный опыт и информацию, 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полученную на уроке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 xml:space="preserve">Преобразовывать информацию из одной формы в другую на основе заданных в учебнике и рабочей тетради алгоритмов 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самостоятельно выполнять творческие задания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Коммуникативные УУД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Уметь пользоваться языком изобразительного искусства: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а) донести свою позицию до собеседника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Уметь слушать и понимать высказывания собеседников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Уметь выразительно читать и пересказывать содержание текста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 xml:space="preserve">Совместно договариваться о правилах общения и поведения в школе и на уроках изобразительного искусства и 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следовать им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•</w:t>
      </w:r>
      <w:r>
        <w:rPr>
          <w:rStyle w:val="FontStyle24"/>
          <w:rFonts w:eastAsia="Palatino Linotype" w:cs="Palatino Linotype"/>
          <w:sz w:val="28"/>
          <w:szCs w:val="28"/>
        </w:rPr>
        <w:t xml:space="preserve"> </w:t>
      </w:r>
      <w:r>
        <w:rPr>
          <w:rStyle w:val="FontStyle24"/>
          <w:rFonts w:eastAsia="Arial"/>
          <w:sz w:val="28"/>
          <w:szCs w:val="28"/>
        </w:rPr>
        <w:t>Учиться согласованно работать в группе: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а) учиться планировать работу в группе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б) учиться распределять работу между участниками проекта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в) понимать общую задачу проекта и точно выполнять свою часть работы;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rStyle w:val="FontStyle24"/>
          <w:rFonts w:eastAsia="Arial"/>
          <w:sz w:val="28"/>
          <w:szCs w:val="28"/>
        </w:rPr>
        <w:t>г) уметь выполнять различные роли в группе (лидера, исполнителя, критика).</w:t>
      </w:r>
    </w:p>
    <w:p>
      <w:pPr>
        <w:pStyle w:val="Style141"/>
        <w:tabs>
          <w:tab w:val="clear" w:pos="709"/>
          <w:tab w:val="left" w:pos="662" w:leader="none"/>
        </w:tabs>
        <w:ind w:left="720" w:firstLine="403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дагогические технологии и приёмы, используемые для достижения планируемых результа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ехнология проблемного обучения.</w:t>
      </w:r>
    </w:p>
    <w:p>
      <w:pPr>
        <w:pStyle w:val="Style2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ехнология деятельностного метода.</w:t>
      </w:r>
    </w:p>
    <w:p>
      <w:pPr>
        <w:pStyle w:val="Style2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формационные образовательные технологии.</w:t>
      </w:r>
    </w:p>
    <w:p>
      <w:pPr>
        <w:pStyle w:val="Style2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ектные технологии.</w:t>
      </w:r>
    </w:p>
    <w:p>
      <w:pPr>
        <w:pStyle w:val="Style2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гровые технологии.</w:t>
      </w:r>
    </w:p>
    <w:p>
      <w:pPr>
        <w:pStyle w:val="Style2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.</w:t>
      </w:r>
    </w:p>
    <w:p>
      <w:pPr>
        <w:pStyle w:val="Style2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а инновационной оценки «Портфолио».     </w:t>
      </w:r>
    </w:p>
    <w:p>
      <w:pPr>
        <w:pStyle w:val="Style141"/>
        <w:tabs>
          <w:tab w:val="clear" w:pos="709"/>
          <w:tab w:val="left" w:pos="662" w:leader="none"/>
        </w:tabs>
        <w:ind w:hanging="0"/>
        <w:rPr>
          <w:rStyle w:val="FontStyle24"/>
          <w:rFonts w:eastAsia="Arial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  <w:t>2. Содержание курса, учебно-тематический план (34 ч).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3"/>
        <w:gridCol w:w="6994"/>
        <w:gridCol w:w="1926"/>
      </w:tblGrid>
      <w:tr>
        <w:trPr>
          <w:trHeight w:val="48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00"/>
              <w:ind w:left="0" w:right="0" w:hanging="0"/>
              <w:jc w:val="center"/>
              <w:rPr/>
            </w:pPr>
            <w:r>
              <w:rPr>
                <w:rStyle w:val="WW12Arial10pt123456"/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Style w:val="WW12Arial10pt123456"/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00"/>
              <w:ind w:left="0" w:right="0" w:hanging="0"/>
              <w:jc w:val="center"/>
              <w:rPr/>
            </w:pPr>
            <w:r>
              <w:rPr>
                <w:rStyle w:val="WW12Arial10pt123456"/>
                <w:rFonts w:cs="Times New Roman" w:ascii="Times New Roman" w:hAnsi="Times New Roman"/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00" w:before="0" w:after="60"/>
              <w:ind w:left="0" w:right="0" w:hanging="0"/>
              <w:jc w:val="center"/>
              <w:rPr/>
            </w:pPr>
            <w:r>
              <w:rPr>
                <w:rStyle w:val="WW12Arial10pt123456"/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121"/>
              <w:shd w:fill="auto" w:val="clear"/>
              <w:spacing w:lineRule="exact" w:line="200" w:before="60" w:after="0"/>
              <w:ind w:left="0" w:right="0" w:hanging="0"/>
              <w:jc w:val="center"/>
              <w:rPr/>
            </w:pPr>
            <w:r>
              <w:rPr>
                <w:rStyle w:val="WW12Arial10pt123456"/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>
          <w:trHeight w:val="47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00"/>
              <w:ind w:left="0" w:right="0" w:hanging="0"/>
              <w:jc w:val="center"/>
              <w:rPr/>
            </w:pPr>
            <w:r>
              <w:rPr>
                <w:rStyle w:val="WW12Arial10pt123456789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30"/>
              <w:ind w:left="0" w:right="0" w:hanging="0"/>
              <w:jc w:val="left"/>
              <w:rPr/>
            </w:pPr>
            <w:r>
              <w:rPr>
                <w:rStyle w:val="WW12Arial10pt123456789"/>
                <w:rFonts w:cs="Times New Roman" w:ascii="Times New Roman" w:hAnsi="Times New Roman"/>
                <w:sz w:val="28"/>
                <w:szCs w:val="28"/>
              </w:rPr>
              <w:t>Развитие дифференцированного зрения: перевод наблюдаемого в художественную форму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00"/>
              <w:ind w:left="0" w:right="0" w:hanging="0"/>
              <w:jc w:val="center"/>
              <w:rPr/>
            </w:pPr>
            <w:r>
              <w:rPr>
                <w:rStyle w:val="WW12Arial10pt123456789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00"/>
              <w:ind w:left="0" w:right="0" w:hanging="0"/>
              <w:jc w:val="center"/>
              <w:rPr/>
            </w:pPr>
            <w:r>
              <w:rPr>
                <w:rStyle w:val="WW12Arial10pt123456789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00"/>
              <w:ind w:left="0" w:right="180" w:hanging="0"/>
              <w:jc w:val="left"/>
              <w:rPr/>
            </w:pPr>
            <w:r>
              <w:rPr>
                <w:rStyle w:val="WW12Arial10pt123456789"/>
                <w:rFonts w:cs="Times New Roman" w:ascii="Times New Roman" w:hAnsi="Times New Roman"/>
                <w:sz w:val="28"/>
                <w:szCs w:val="28"/>
              </w:rPr>
              <w:t>Развитие фантазии и воображе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00"/>
              <w:ind w:left="0" w:right="0" w:hanging="0"/>
              <w:jc w:val="center"/>
              <w:rPr/>
            </w:pPr>
            <w:r>
              <w:rPr>
                <w:rStyle w:val="WW12Arial10pt123456789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13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00"/>
              <w:ind w:left="0" w:right="0" w:hanging="0"/>
              <w:jc w:val="center"/>
              <w:rPr/>
            </w:pPr>
            <w:r>
              <w:rPr>
                <w:rStyle w:val="WW12Arial10pt123456789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>
                <w:rStyle w:val="WW12Arial10pt123456789"/>
                <w:rFonts w:cs="Times New Roman" w:ascii="Times New Roman" w:hAnsi="Times New Roman"/>
                <w:sz w:val="28"/>
                <w:szCs w:val="28"/>
              </w:rPr>
              <w:t>Художественно-образное восприятие изобразительного.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00"/>
              <w:ind w:left="0" w:right="0" w:hanging="0"/>
              <w:jc w:val="center"/>
              <w:rPr/>
            </w:pPr>
            <w:r>
              <w:rPr>
                <w:rStyle w:val="WW12Arial10pt123456789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59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WW12Arial10pt12345678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00"/>
              <w:ind w:left="0" w:right="180" w:hanging="0"/>
              <w:jc w:val="right"/>
              <w:rPr/>
            </w:pPr>
            <w:r>
              <w:rPr>
                <w:rStyle w:val="WW12Arial10pt123456"/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napToGrid w:val="false"/>
              <w:spacing w:lineRule="exact" w:line="200"/>
              <w:ind w:left="0" w:right="0" w:hanging="0"/>
              <w:jc w:val="center"/>
              <w:rPr/>
            </w:pPr>
            <w:r>
              <w:rPr>
                <w:rStyle w:val="WW12Arial10pt123456"/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121"/>
        <w:shd w:fill="auto" w:val="clear"/>
        <w:spacing w:lineRule="exact" w:line="250" w:before="0" w:after="180"/>
        <w:ind w:left="0" w:right="20" w:hanging="0"/>
        <w:rPr>
          <w:rStyle w:val="WW12Arial10pt12345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(34 ча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дифференцированного зрения: перенос наблюдаемого в художественную форму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083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Освоение человеком природного пространства (среды). Знакомство с разнообразием, красотой и своеобразием природы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083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Форма, ритм, цвет, композиция, динамика, пространство. Величие природы и его отражение в изобразительном искусстве. Природа в разных жанрах изобразительного искусства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088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Разнообразие природных объектов в творчестве художника: воздушное пространство, водное пространство, земная поверхность, подземный мир (горы, долины, ^русла рек, озера, моря, поля, леса создают в природе свой особый рисунок)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098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Ритм и орнамент в природной среде и в искусстве и др. Каждый предмет имеет свое строение (конструкцию). Рассматриваем деревья. Рисунок земной поверхности показан на карте или глобусе (суша, возвышенности, моря, реки, океаны)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078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Композиционное размещение предметов на листе при рисовании с натуры, сознательный выбор формата листа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107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Перспектива как способ передачи пространства на картине с помощью планов. Воздушная перспектива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074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Образы, построенные на контрасте формы, цвета, размера. Глухие и звонкие цве</w:t>
        <w:softHyphen/>
        <w:t>та. Главные и дополнительные цвета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112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Изображение с натуры предметов конструктивной формы. Натюрморт тематический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069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Передача движения. Работа с натуры и по наблюдению: краткие зарисовки (наброски и портрет по наблюдению)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187" w:leader="none"/>
        </w:tabs>
        <w:spacing w:before="0" w:after="0"/>
        <w:ind w:lef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Передача объёма в живописи и графике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227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Понятие стилизации. Использование приёма стилизации в создании предметов объемной формы: создать летающий объект на примере насекомого, выделяя характерные особенности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198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Контраст и нюанс в скульптуре (форма, размер, динамика, настроение, характер, фактура, материал)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179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Передача динамики в объемном изображении - лепка по памяти фигуры человека в движении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208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Лепка объемно-пространственной композиции из одноцветного пластилина или глины с помощью каркаса из проволоки и палочек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189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Создание эскизов архитектурных сооружений с использованием материалов природных форм в технике рельефа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194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Равновесие в изображении и выразительность формы в декоративном искусстве. Обобщенность, силуэт.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9"/>
          <w:tab w:val="left" w:pos="1232" w:leader="none"/>
        </w:tabs>
        <w:spacing w:before="0" w:after="0"/>
        <w:ind w:left="40" w:right="40" w:firstLine="560"/>
        <w:rPr/>
      </w:pPr>
      <w:r>
        <w:rPr>
          <w:rStyle w:val="WWArial10pt12345"/>
          <w:rFonts w:cs="Times New Roman" w:ascii="Times New Roman" w:hAnsi="Times New Roman"/>
          <w:sz w:val="28"/>
          <w:szCs w:val="28"/>
        </w:rPr>
        <w:t>Выявление декоративной формы: растительные мотивы искусства. Кораллы - одно из чудес подводного мира: бурые, зелёные, жёлтые, малиновые, голубые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711" w:right="1205" w:gutter="0" w:header="0" w:top="1096" w:footer="3" w:bottom="1122"/>
          <w:pgNumType w:start="229" w:fmt="decimal"/>
          <w:formProt w:val="false"/>
          <w:textDirection w:val="lrTb"/>
          <w:docGrid w:type="default" w:linePitch="360" w:charSpace="0"/>
        </w:sectPr>
        <w:pStyle w:val="14"/>
        <w:numPr>
          <w:ilvl w:val="0"/>
          <w:numId w:val="2"/>
        </w:numPr>
        <w:shd w:fill="auto" w:val="clear"/>
        <w:tabs>
          <w:tab w:val="clear" w:pos="709"/>
          <w:tab w:val="left" w:pos="1208" w:leader="none"/>
        </w:tabs>
        <w:spacing w:before="0" w:after="580"/>
        <w:ind w:left="40" w:right="40" w:firstLine="560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Style w:val="WWArial10pt12345"/>
          <w:rFonts w:cs="Times New Roman" w:ascii="Times New Roman" w:hAnsi="Times New Roman"/>
          <w:sz w:val="28"/>
          <w:szCs w:val="28"/>
        </w:rPr>
        <w:t>Рождение художественной формы по мотивам природных наблюдений. «Одежда жителей цветочного города», «Лесные феи»</w:t>
      </w:r>
    </w:p>
    <w:p>
      <w:pPr>
        <w:pStyle w:val="Normal"/>
        <w:keepNext w:val="true"/>
        <w:keepLines/>
        <w:tabs>
          <w:tab w:val="clear" w:pos="709"/>
          <w:tab w:val="left" w:pos="834" w:leader="none"/>
        </w:tabs>
        <w:spacing w:lineRule="exact" w:line="25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40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Развитие фантазии и воображения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4"/>
        <w:shd w:fill="auto" w:val="clear"/>
        <w:tabs>
          <w:tab w:val="clear" w:pos="709"/>
          <w:tab w:val="left" w:pos="1101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2.1Раскрытие взаимосвязи элементов в композиции (музыкальной, предметной, декоративной). Цветовое богатство оттенков в живописи. Отображение природы в музыке и поэзии.</w:t>
      </w:r>
    </w:p>
    <w:p>
      <w:pPr>
        <w:pStyle w:val="14"/>
        <w:shd w:fill="auto" w:val="clear"/>
        <w:tabs>
          <w:tab w:val="clear" w:pos="709"/>
          <w:tab w:val="left" w:pos="1014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2.2Зарождение замысла на основе предложенной темы. Поиск индивидуальной манеры изображения. Смысловая зависимость между форматом и материалом.</w:t>
      </w:r>
    </w:p>
    <w:p>
      <w:pPr>
        <w:pStyle w:val="14"/>
        <w:shd w:fill="auto" w:val="clear"/>
        <w:tabs>
          <w:tab w:val="clear" w:pos="709"/>
          <w:tab w:val="left" w:pos="1043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2.3Самостоятельно решать поставленную творческую задачу в разных формах и видах изобразительного искусства (на плоскости, в объеме). Разнообразие художественно-выразительного языка различных искусств. Заполнение пространства листа.</w:t>
      </w:r>
    </w:p>
    <w:p>
      <w:pPr>
        <w:pStyle w:val="14"/>
        <w:shd w:fill="auto" w:val="clear"/>
        <w:tabs>
          <w:tab w:val="clear" w:pos="709"/>
          <w:tab w:val="left" w:pos="1072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2.4Взаимосвязь содержания художественного произведения и иллюстрации. Связь урока с внеклассным чтением.</w:t>
      </w:r>
    </w:p>
    <w:p>
      <w:pPr>
        <w:pStyle w:val="14"/>
        <w:shd w:fill="auto" w:val="clear"/>
        <w:tabs>
          <w:tab w:val="clear" w:pos="709"/>
          <w:tab w:val="left" w:pos="1062" w:leader="none"/>
          <w:tab w:val="left" w:pos="8814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2.5Взаимосвязь содержания литературного произведения с иллюстрацией </w:t>
      </w:r>
      <w:r>
        <w:rPr>
          <w:rStyle w:val="WWArial95pt1"/>
          <w:rFonts w:cs="Times New Roman" w:ascii="Times New Roman" w:hAnsi="Times New Roman"/>
          <w:sz w:val="28"/>
          <w:szCs w:val="28"/>
        </w:rPr>
        <w:t>и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шрифтом. Роль и значение буквицы в сказочных и былинных произведениях.</w:t>
        <w:tab/>
      </w:r>
    </w:p>
    <w:p>
      <w:pPr>
        <w:pStyle w:val="14"/>
        <w:shd w:fill="auto" w:val="clear"/>
        <w:tabs>
          <w:tab w:val="clear" w:pos="709"/>
          <w:tab w:val="left" w:pos="1014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2.6Художник в театре. Заочная экскурсия в театр. Знакомство с организацией и решением необходимых атрибутов сцены, костюмов героев. Цветовое и световое оформление спектакля.</w:t>
      </w:r>
    </w:p>
    <w:p>
      <w:pPr>
        <w:pStyle w:val="14"/>
        <w:shd w:fill="auto" w:val="clear"/>
        <w:tabs>
          <w:tab w:val="clear" w:pos="709"/>
          <w:tab w:val="left" w:pos="1043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2.7Изменение пространственной среды в зависимости от ситуации (содержание, звуковое оформление). Создание необычного сказочного игрового пространства (эскиза): решения уголка в классе, на сцене для проведения художественного события. Освоение разнообразия форм в архитектуре (путешествие «Исторические походы» в прошлое и будущее, например: в среду, в которой жил писатель-сказочник (время, архитектура, страна, декоративное искусство, одежда).</w:t>
      </w:r>
    </w:p>
    <w:p>
      <w:pPr>
        <w:pStyle w:val="14"/>
        <w:shd w:fill="auto" w:val="clear"/>
        <w:tabs>
          <w:tab w:val="clear" w:pos="709"/>
          <w:tab w:val="left" w:pos="1017" w:leader="none"/>
        </w:tabs>
        <w:spacing w:lineRule="exact" w:line="259" w:before="0" w:after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2.8Передача настроения в форме. Украшение формы декоративными элементами.</w:t>
      </w:r>
    </w:p>
    <w:p>
      <w:pPr>
        <w:pStyle w:val="14"/>
        <w:shd w:fill="auto" w:val="clear"/>
        <w:tabs>
          <w:tab w:val="clear" w:pos="709"/>
          <w:tab w:val="left" w:pos="1019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2.9Знакомство с народными художественными промыслами России в области игрушки, их связью с природой и особенностями растительного и животного мира. Отображение природных мотивов в орнаменте и элементах декоративного украшения игрушек.</w:t>
      </w:r>
    </w:p>
    <w:p>
      <w:pPr>
        <w:pStyle w:val="14"/>
        <w:shd w:fill="auto" w:val="clear"/>
        <w:tabs>
          <w:tab w:val="clear" w:pos="709"/>
          <w:tab w:val="left" w:pos="1163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2.10Освоение разнообразия форм в архитектуре. Понимание влияния исторического времени и условий жизни художника (архитектора, дизайнера) на его произведения. Цвет и форма в знаковом изображении. Осваивание особенностей работы на небольших форматах.</w:t>
      </w:r>
    </w:p>
    <w:p>
      <w:pPr>
        <w:pStyle w:val="14"/>
        <w:shd w:fill="auto" w:val="clear"/>
        <w:tabs>
          <w:tab w:val="clear" w:pos="709"/>
          <w:tab w:val="left" w:pos="1182" w:leader="none"/>
        </w:tabs>
        <w:spacing w:lineRule="exact" w:line="259" w:before="0" w:after="18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2.11Разнообразие художественно-выразительного языка в декоративно-прикладном искусстве. Декоративные украшения, как важный элемент народного и современного костюма: украшения, броши, бусы, подвески.</w:t>
      </w:r>
    </w:p>
    <w:p>
      <w:pPr>
        <w:pStyle w:val="Style25"/>
        <w:keepNext w:val="true"/>
        <w:keepLines/>
        <w:widowControl w:val="false"/>
        <w:tabs>
          <w:tab w:val="clear" w:pos="709"/>
          <w:tab w:val="left" w:pos="825" w:leader="none"/>
        </w:tabs>
        <w:spacing w:lineRule="exact" w:line="259"/>
        <w:jc w:val="both"/>
        <w:rPr>
          <w:b/>
          <w:b/>
          <w:bCs/>
          <w:sz w:val="28"/>
          <w:szCs w:val="28"/>
        </w:rPr>
      </w:pPr>
      <w:bookmarkStart w:id="1" w:name="bookmark4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осприятие искусства (музейная педагогика)</w:t>
      </w:r>
      <w:bookmarkEnd w:id="1"/>
    </w:p>
    <w:p>
      <w:pPr>
        <w:pStyle w:val="14"/>
        <w:shd w:fill="auto" w:val="clear"/>
        <w:tabs>
          <w:tab w:val="clear" w:pos="709"/>
          <w:tab w:val="left" w:pos="837" w:leader="none"/>
        </w:tabs>
        <w:spacing w:lineRule="exact" w:line="259" w:before="0" w:after="0"/>
        <w:ind w:left="360"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1. Выразительные средства изобразительного искусства (живописи, графики, скульптуры, архитектуры, </w:t>
      </w:r>
    </w:p>
    <w:p>
      <w:pPr>
        <w:pStyle w:val="14"/>
        <w:shd w:fill="auto" w:val="clear"/>
        <w:tabs>
          <w:tab w:val="clear" w:pos="709"/>
          <w:tab w:val="left" w:pos="837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>декоративно-прикладного искусства): форма, объём, цвет, ритм, композиция, мелодика, конструкция.</w:t>
      </w:r>
    </w:p>
    <w:p>
      <w:pPr>
        <w:pStyle w:val="14"/>
        <w:shd w:fill="auto" w:val="clear"/>
        <w:tabs>
          <w:tab w:val="clear" w:pos="709"/>
          <w:tab w:val="left" w:pos="870" w:leader="none"/>
        </w:tabs>
        <w:spacing w:lineRule="exact" w:line="259" w:before="0" w:after="0"/>
        <w:ind w:left="720"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>2. Применение музыкального и литературного материала для углубления и развития образно-эстетических</w:t>
      </w:r>
    </w:p>
    <w:p>
      <w:pPr>
        <w:pStyle w:val="14"/>
        <w:shd w:fill="auto" w:val="clear"/>
        <w:tabs>
          <w:tab w:val="clear" w:pos="709"/>
          <w:tab w:val="left" w:pos="870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>представлений учащихся во время практической деятельности и восприятия произведений искусства.</w:t>
      </w:r>
    </w:p>
    <w:p>
      <w:pPr>
        <w:pStyle w:val="14"/>
        <w:shd w:fill="auto" w:val="clear"/>
        <w:tabs>
          <w:tab w:val="clear" w:pos="709"/>
          <w:tab w:val="left" w:pos="846" w:leader="none"/>
        </w:tabs>
        <w:spacing w:lineRule="exact" w:line="259" w:before="0" w:after="0"/>
        <w:ind w:left="360"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3.Художественная форма произведения изобразительного искусства (общая конструкция произведения: формат,</w:t>
      </w:r>
    </w:p>
    <w:p>
      <w:pPr>
        <w:pStyle w:val="14"/>
        <w:shd w:fill="auto" w:val="clear"/>
        <w:tabs>
          <w:tab w:val="clear" w:pos="709"/>
          <w:tab w:val="left" w:pos="846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композиция, ритм, динамика, колорит, сюжет). Выражение художником своего отношения к изображаемому. Художники: Э. Мане, О. Ренуар, Э. Дега, К. Моне, А. Сислей, Чарушин.</w:t>
      </w:r>
    </w:p>
    <w:p>
      <w:pPr>
        <w:pStyle w:val="14"/>
        <w:shd w:fill="auto" w:val="clear"/>
        <w:tabs>
          <w:tab w:val="clear" w:pos="709"/>
          <w:tab w:val="left" w:pos="856" w:leader="none"/>
        </w:tabs>
        <w:spacing w:lineRule="exact" w:line="259" w:before="0" w:after="0"/>
        <w:ind w:left="360"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4.Жанры изобразительного искусства: пейзаж, портрет, анималистический, исторический, бытовой, натюрморт,</w:t>
      </w:r>
    </w:p>
    <w:p>
      <w:pPr>
        <w:pStyle w:val="14"/>
        <w:shd w:fill="auto" w:val="clear"/>
        <w:tabs>
          <w:tab w:val="clear" w:pos="709"/>
          <w:tab w:val="left" w:pos="856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мифологический. Русский музей, Эрмитаж (Санкт- Петербург), Музей изобразительного искусства им. А.С. Пушкина (Москва), музеи, находящиеся в регионе.</w:t>
      </w:r>
    </w:p>
    <w:p>
      <w:pPr>
        <w:pStyle w:val="14"/>
        <w:shd w:fill="auto" w:val="clear"/>
        <w:tabs>
          <w:tab w:val="clear" w:pos="709"/>
          <w:tab w:val="left" w:pos="861" w:leader="none"/>
        </w:tabs>
        <w:spacing w:lineRule="exact" w:line="259" w:before="0" w:after="0"/>
        <w:ind w:left="360"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5.Красота и своеобразие произведений народного декоративно-прикладного искусства. Символика в народном</w:t>
      </w:r>
    </w:p>
    <w:p>
      <w:pPr>
        <w:pStyle w:val="14"/>
        <w:shd w:fill="auto" w:val="clear"/>
        <w:tabs>
          <w:tab w:val="clear" w:pos="709"/>
          <w:tab w:val="left" w:pos="861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>прикладном искусстве. Юмор в народном искусстве. Функциональность произведений народного искусства.</w:t>
      </w:r>
    </w:p>
    <w:p>
      <w:pPr>
        <w:pStyle w:val="14"/>
        <w:shd w:fill="auto" w:val="clear"/>
        <w:tabs>
          <w:tab w:val="clear" w:pos="709"/>
          <w:tab w:val="left" w:pos="875" w:leader="none"/>
        </w:tabs>
        <w:spacing w:lineRule="exact" w:line="259" w:before="0" w:after="0"/>
        <w:ind w:left="360"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WWArial10pt1234567"/>
          <w:rFonts w:cs="Times New Roman" w:ascii="Times New Roman" w:hAnsi="Times New Roman"/>
          <w:sz w:val="28"/>
          <w:szCs w:val="28"/>
        </w:rPr>
        <w:t xml:space="preserve">6.Красота архитектурных сооружений. Уникальность памятников архитектуры. Связь архитектуры с природой. </w:t>
      </w:r>
    </w:p>
    <w:p>
      <w:pPr>
        <w:pStyle w:val="14"/>
        <w:shd w:fill="auto" w:val="clear"/>
        <w:tabs>
          <w:tab w:val="clear" w:pos="709"/>
          <w:tab w:val="left" w:pos="875" w:leader="none"/>
        </w:tabs>
        <w:spacing w:lineRule="exact" w:line="259" w:before="0" w:after="0"/>
        <w:ind w:right="20" w:hanging="0"/>
        <w:rPr/>
      </w:pPr>
      <w:r>
        <w:rPr>
          <w:rStyle w:val="WWArial10pt1234567"/>
          <w:rFonts w:cs="Times New Roman" w:ascii="Times New Roman" w:hAnsi="Times New Roman"/>
          <w:sz w:val="28"/>
          <w:szCs w:val="28"/>
        </w:rPr>
        <w:t>История возникновения и развития архитектурных ансамблей и рассказ о жизни их создателей.</w:t>
      </w:r>
    </w:p>
    <w:p>
      <w:pPr>
        <w:pStyle w:val="14"/>
        <w:shd w:fill="auto" w:val="clear"/>
        <w:tabs>
          <w:tab w:val="clear" w:pos="709"/>
          <w:tab w:val="left" w:pos="875" w:leader="none"/>
        </w:tabs>
        <w:spacing w:lineRule="exact" w:line="259" w:before="0" w:after="0"/>
        <w:ind w:right="20" w:hanging="0"/>
        <w:rPr>
          <w:rStyle w:val="WWArial10pt123456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 Планируемые результаты учебного курс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етьеклассник научиться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зличать основные виды художественной деятельности (рисунок, живопись, скульптура, ДПИ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зличать основные виды жанра пластических искусств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узнавать и воспринимать, описывать и эмоционально оценивать шедевры российского и мирового искусства, изображающие природу, человека, различные стороны окружающего мира и жизненных явлений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иводить примеры одного-двух ведущих художественных музеев России и художественных музеев своего региона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оздавать простые композиции на заданную тему на плоскости и в пространстве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 художественного замысла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зличать основные и составные, тёплые и холодные цвета; использовать их для передачи художественного замысла в собственной  учебно-творческой деятельности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спользовать декоративные элементы, геометрические, растительные узоры для украшения своих изделий и предметов быта,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ыбирать 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- природы, человека, сказочного героя, предмета, явления и т.д. –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етьеклассник получит возможность научиться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идеть проявления прекрасного в произведениях искусства (картины, архитектура, скульптура и т.д. в природе, на улице, в быту)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ысказывать аргументированное суждение о художественных произведениях, природу и человека в различных эмоциональных состояниях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льзоваться средствами выразительности языка живописи, графики,  скульптуры, ДПИ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моделировать новые формы, различные ситуации путём трансформации известного, создавать новы образы природы. Человека, фантастического существа и построек средствами изобразительного искусства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идеть, чувствовать и изображать красоту и разнообразие природы, человека, зданий, предметов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зображать пейзажи, натюрморты, выражая к ним своё отношение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зображать многофигурные композиции на значимые жизненные темы и участвовать в коллективных работах на эти темы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именять художественные умения, знания и представления о пластических искусствах для выполнения учебных и художественно-практических задач, использовать в творчестве различные ИКТ-средства.</w:t>
      </w:r>
    </w:p>
    <w:p>
      <w:pPr>
        <w:pStyle w:val="Normal"/>
        <w:widowControl/>
        <w:suppressAutoHyphens w:val="false"/>
        <w:autoSpaceDE w:val="false"/>
        <w:spacing w:before="100" w:after="10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Ресурсы обеспечения реализации программы.</w:t>
      </w:r>
    </w:p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сновной образовательной программой начальной школы использованы следующие ресурсы:</w:t>
      </w:r>
    </w:p>
    <w:p>
      <w:pPr>
        <w:pStyle w:val="Style26"/>
        <w:spacing w:lineRule="auto" w:line="240"/>
        <w:ind w:hanging="0"/>
        <w:jc w:val="left"/>
        <w:rPr/>
      </w:pPr>
      <w:r>
        <w:rPr>
          <w:rStyle w:val="FontStyle14"/>
          <w:rFonts w:eastAsia="Times New Roman" w:cs="Times New Roman"/>
          <w:sz w:val="28"/>
          <w:szCs w:val="28"/>
        </w:rPr>
        <w:t xml:space="preserve"> </w:t>
      </w:r>
      <w:r>
        <w:rPr>
          <w:rStyle w:val="FontStyle14"/>
          <w:rFonts w:eastAsia="Arial Unicode MS" w:cs="Times New Roman"/>
          <w:sz w:val="28"/>
          <w:szCs w:val="28"/>
          <w:u w:val="single"/>
        </w:rPr>
        <w:t>Литература для учителя:</w:t>
      </w:r>
    </w:p>
    <w:p>
      <w:pPr>
        <w:pStyle w:val="Style25"/>
        <w:numPr>
          <w:ilvl w:val="0"/>
          <w:numId w:val="10"/>
        </w:numPr>
        <w:rPr/>
      </w:pPr>
      <w:r>
        <w:rPr>
          <w:sz w:val="28"/>
          <w:szCs w:val="28"/>
        </w:rPr>
        <w:t>Изобразительное искусство: 1-4 классы: методическое пособие для учителя/ Л.Г.Савенкова, Н.В.Богданова - М.: Вентана-Граф,   20012.</w:t>
      </w:r>
    </w:p>
    <w:p>
      <w:pPr>
        <w:pStyle w:val="Style2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зобразительное искусство: 3 класс: органайзер для учителя: методические разработки/  Е.А.Ермолинская - 3-е изд., дораб. - М.: Вентана-Граф,   20012.</w:t>
      </w:r>
    </w:p>
    <w:p>
      <w:pPr>
        <w:pStyle w:val="Normal"/>
        <w:autoSpaceDE w:val="false"/>
        <w:spacing w:before="100" w:after="1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 для обучающихся:</w:t>
      </w:r>
    </w:p>
    <w:p>
      <w:pPr>
        <w:pStyle w:val="Style2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: 3 класс: учебник: для учащихся общеобразовательных учреждений/ Л.Г.Савенкова, Е.А.Ермолинская - 3-е изд., дораб. - М.: Вентана-Граф,   20012.</w:t>
      </w:r>
    </w:p>
    <w:p>
      <w:pPr>
        <w:pStyle w:val="Normal"/>
        <w:jc w:val="both"/>
        <w:rPr/>
      </w:pPr>
      <w:r>
        <w:rPr>
          <w:rStyle w:val="FontStyle14"/>
          <w:rFonts w:eastAsia="Arial Unicode MS" w:cs="Times New Roman" w:ascii="Times New Roman" w:hAnsi="Times New Roman"/>
          <w:sz w:val="28"/>
          <w:szCs w:val="28"/>
          <w:u w:val="single"/>
        </w:rPr>
        <w:t>Материалы на электронных носителях и Интернет-ресурсы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 w:before="0" w:after="200"/>
        <w:contextualSpacing/>
        <w:rPr>
          <w:rFonts w:ascii="Times New Roman" w:hAnsi="Times New Roman" w:eastAsia="Book Antiqu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ЦОР, презентации по темам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200"/>
        <w:contextualSpacing/>
        <w:rPr>
          <w:rStyle w:val="FontStyle14"/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eastAsia="Book Antiqua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  <w:lang w:val="en-US"/>
          </w:rPr>
          <w:t>fcior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</w:rPr>
          <w:t>/</w:t>
        </w:r>
      </w:hyperlink>
      <w:r>
        <w:rPr>
          <w:rStyle w:val="FontStyle14"/>
          <w:rFonts w:eastAsia="Book Antiqua"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eastAsia="Book Antiqua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  <w:lang w:val="en-US"/>
          </w:rPr>
          <w:t>collection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Book Antiqua"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widowControl/>
        <w:numPr>
          <w:ilvl w:val="0"/>
          <w:numId w:val="7"/>
        </w:numPr>
        <w:suppressAutoHyphens w:val="false"/>
        <w:spacing w:before="100" w:after="1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km-school.ru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100" w:after="1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nachalka/info/about/193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100" w:after="1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nsc.1september.ru/urok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100" w:after="1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http://nachalka.info/about/193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хническое обеспечение:</w:t>
      </w:r>
    </w:p>
    <w:p>
      <w:pPr>
        <w:pStyle w:val="51"/>
        <w:numPr>
          <w:ilvl w:val="0"/>
          <w:numId w:val="14"/>
        </w:numPr>
        <w:shd w:fill="auto" w:val="clear"/>
        <w:spacing w:lineRule="auto" w:line="240" w:before="0" w:after="0"/>
        <w:rPr/>
      </w:pPr>
      <w:r>
        <w:rPr>
          <w:rStyle w:val="5BookAntiqua"/>
          <w:rFonts w:cs="Times New Roman"/>
          <w:sz w:val="28"/>
          <w:szCs w:val="28"/>
        </w:rPr>
        <w:t>Компьютер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711" w:right="1205" w:gutter="0" w:header="0" w:top="1109" w:footer="3" w:bottom="1109"/>
          <w:pgNumType w:fmt="decimal"/>
          <w:formProt w:val="false"/>
          <w:textDirection w:val="lrTb"/>
          <w:docGrid w:type="default" w:linePitch="360" w:charSpace="0"/>
        </w:sectPr>
        <w:pStyle w:val="51"/>
        <w:numPr>
          <w:ilvl w:val="0"/>
          <w:numId w:val="9"/>
        </w:numPr>
        <w:shd w:fill="auto" w:val="clear"/>
        <w:spacing w:lineRule="auto" w:line="240" w:before="0" w:after="0"/>
        <w:rPr>
          <w:rStyle w:val="WWArial10pt1234567"/>
          <w:rFonts w:ascii="Times New Roman" w:hAnsi="Times New Roman" w:eastAsia="Book Antiqua" w:cs="Times New Roman"/>
          <w:color w:val="000000"/>
          <w:sz w:val="28"/>
          <w:szCs w:val="28"/>
        </w:rPr>
      </w:pPr>
      <w:r>
        <w:rPr>
          <w:rStyle w:val="5BookAntiqua"/>
          <w:rFonts w:cs="Times New Roman"/>
          <w:sz w:val="28"/>
          <w:szCs w:val="28"/>
        </w:rPr>
        <w:t>Мультимедийный проектор</w:t>
      </w:r>
    </w:p>
    <w:p>
      <w:pPr>
        <w:pStyle w:val="91"/>
        <w:shd w:fill="auto" w:val="clear"/>
        <w:spacing w:lineRule="exact" w:line="211" w:before="0" w:after="185"/>
        <w:ind w:right="20" w:hanging="0"/>
        <w:rPr>
          <w:rStyle w:val="WWArial10pt12345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WWArial10pt12345"/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91"/>
        <w:shd w:fill="auto" w:val="clear"/>
        <w:spacing w:lineRule="exact" w:line="211" w:before="0" w:after="185"/>
        <w:ind w:right="20" w:hanging="0"/>
        <w:jc w:val="center"/>
        <w:rPr>
          <w:rStyle w:val="WWArial10pt1234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276"/>
        <w:gridCol w:w="2551"/>
        <w:gridCol w:w="2694"/>
        <w:gridCol w:w="2268"/>
        <w:gridCol w:w="2409"/>
      </w:tblGrid>
      <w:tr>
        <w:trPr>
          <w:trHeight w:val="1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арактеристика деятельности учащего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предметн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ниверсальные учебные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чностные результаты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00"/>
              <w:ind w:left="-3510" w:right="1042" w:hanging="426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своение человеком природного пространства (среда и населяющие её звери, птиц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владевать основами языка живописи и графики. Передавать разнообразие и красоту природы (растения, насекомые, пт/,ы,звери, человек в природе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бъясняет разнообразие и красоту природы. Понимает природное пространство в творчестве художника: пейзаж, натюрморт. Выполняет тематическую композицию (примерные темы): «Букет из осенних листьев», «Поляна с ландышами», «Дом на гор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сваивает способы решения проблем поискового характера. Представляет пространство как среду (все существует, живет и развивается в определенной среде). Понимает связь каждого предмета (слова, звука) с тем окружением, в котором он находит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инт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еса и уважительн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тношения к иному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мнению, истории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ультуре других нар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ов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творческ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отенциала ребёнка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активизация вообр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ния и фантазии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00"/>
              <w:ind w:left="-3510" w:right="1042" w:hanging="426"/>
              <w:jc w:val="center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а, ритм, цвет, композиция, динамика, простран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121"/>
              <w:shd w:fill="auto" w:val="clear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0" w:right="0" w:hanging="0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Изображать природный пейзаж в жанровых сценах, натюрморте, иллюстрациях к литературным произведениям, архитектурно-ландшафтных композициях. Использовать в работе впечатления, полученные от восприятия картин художни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сознает величие природы. Находит изображение природы в разных жанрах изобразительного искусства. Осваивает картинную плоскость. Отображает содержание художественного произведения в живописи и графике средствами изобразительного искусства. Выполняет работы на пленэре - этю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одуктивно мыслит. Испытывает нравственные и эстетические чувства: любовь к народной природе, своему народу, к многонациональ-ной культу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этических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чувств и эстетиче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их потребностей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эмоционально-чув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енного восприят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кружающего мир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ироды и произв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ний искусств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обуждние и обог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щение чувств ребён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а, сенсорных способ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ей детей.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00"/>
              <w:ind w:left="-3510" w:right="1042" w:hanging="426"/>
              <w:jc w:val="center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нообразие природных объектов в творчестве худож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0" w:right="0" w:hanging="0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0" w:right="0" w:hanging="0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21"/>
              <w:shd w:fill="auto" w:val="clear"/>
              <w:spacing w:lineRule="exact" w:line="230"/>
              <w:ind w:left="0" w:right="0" w:hanging="0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оздавать выставки фотографий с уголками природы. Передавать ритмическое своеобразие природного ландшафта с помощью средств изобразительного искусства. Создавать цветовые графические композиции в технике компьютерной графики. Уметь фотографировать объекты природы (облака, птиц в небе, насекомых и др.). Находить в поисковых системах Интернета необычные фотографии природной сред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4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онимает, что воздушное пространство, водный мир, недра земли, подземный мир (горы, долины, русла рек, озёра, моря, поля, леса создают в природе особый рисунок). Объясняет, что такое «открытое» и «закрытое» пространство. Выполняет композицию на одну из тем: «Облака и птицы в небе», «Гроза в лесу», «Корабли в море», «Подводные обитатели», «Волчица и волчата», «Красные рыбки в пруду», «Лягушки в болоте», «Горные вершины». Работает в технике акварели «по сыром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пособен оригинально мыслить и самостоятельно решать творческие задачи. Воспринимает мир целостно, гармонично. Эмоционально отзывчив к восприятию произведений профессионально-го и народного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оспитание интерес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тей к самосто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й творческой де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ельности; развитие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лания привносить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 окружающую дейст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ительность красоту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навыков сот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удничества в худ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ственной де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и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00"/>
              <w:ind w:left="-3510" w:right="1042" w:hanging="426"/>
              <w:jc w:val="center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итм и орнамент в природе и в искус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0" w:right="0" w:hanging="0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0" w:right="0" w:hanging="0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Интернет- урок (с примене-ниием гео- информа- ционных ресурсов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Понимать и изображать природный ритм (орнамент): горы, леса, моря, реки, пустыни, равнины. Отделять главное от второстепенного. Выделять композиционный центр. Создавать плоскостные композиции на заданную тему (живопись, рисунок орнамент). Представлять и передавать условное изображение в географических картах. Находить в Интернете информацию о знаменитых путешественниках и готовить о них небольшие презентации (иллюстрации, фото 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4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ссматривает деревья. Понимает, что каждый предмет имеет своё строение (конструкцию). Понимает значение ритма и орнамента в жизни и в искусстве: день и ночь, времена года, время суток; природный ландшафт: горы, реки, леса, поля, озёра. Читает условное изображение карты рельефа, сравнивает с ним художественное  отображение ландшафта на картине. Исследует ландшафт родной природы. Создает карты региона с указанием достопримечательнос-тей. Исследует рельеф мес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120" w:right="0" w:hanging="0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сознает цикличность и ритм в жизни и в природе. Способен откликаться на происходящее в мире, в ближайшем окружении. Осваивает выразительные особенности языка разных искусств. Проявляет интерес к различным видам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следие мира.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инт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еса и уважительн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тношения к иному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мнению, истории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ультуре других нар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ов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творческ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отенциала ребёнка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активизация вообр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ния и фантазии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Композицион-ное размещение предметов на листе при рисовании с н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WW17Arial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Выбирать формат в зависимости от темы и содержания. Грамотно подходить к выбору изобразительных материалов. Использовать выразительные средства изобразительного искусства, созвучные содержанию. Создавать эскизы будущей работы с помощью компьютерной графики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Сознательно выбирает формат листа. Осваивает и выбирает формат изобразительной плоскости при создании композиции: вертикальный, горизонтальный, вытянутый, квадратный, овальный и др. Выполняет тематическую композицию. Примерные темы композиций: «Гнездо аиста над деревней», «Грозовые тучи», «Ночь, метель, улица», «Закат солнца, сумерки», «Весн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Понимает связь народного искусства с окружающей природой, климатом, ландшафтом, традициями и особенностями региона. Представляет освоенное человеком пространство Зем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этических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чувств и эстетиче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их потребностей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эмоционально-чув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енного восприят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кружающего мир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ироды и произв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ний искусств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обуждние и обог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щение чувств ребён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а, сенсорных способ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ей детей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>
                <w:rStyle w:val="WW17Arial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26" w:before="0" w:after="0"/>
              <w:ind w:left="120" w:hanging="0"/>
              <w:jc w:val="left"/>
              <w:rPr/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Перспектива как способ передачи пространства на картине с помощью пл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26" w:before="0" w:after="0"/>
              <w:ind w:left="120" w:hanging="0"/>
              <w:jc w:val="left"/>
              <w:rPr>
                <w:rStyle w:val="WW17Arial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26" w:before="0" w:after="0"/>
              <w:ind w:left="120" w:hanging="0"/>
              <w:jc w:val="left"/>
              <w:rPr/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171"/>
              <w:shd w:fill="auto" w:val="clear"/>
              <w:spacing w:lineRule="exact" w:line="226" w:before="0" w:after="0"/>
              <w:ind w:left="120" w:hanging="0"/>
              <w:jc w:val="left"/>
              <w:rPr/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исследо-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Передавать графическими средствами воздушную перспективу. Выбирать и осваивать картинную плоскость в зависимости от содержания. Находить и запечатлевать неожиданные явления природы с помощью фотоаппарата. Овладевать приемами коллективного сотворчества. Устраивать в школе выставки творческих работ учащих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26" w:before="0" w:after="0"/>
              <w:ind w:left="120" w:hanging="0"/>
              <w:jc w:val="left"/>
              <w:rPr/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Осваивает понятия «перспектива» и «воздушная перспектива». Изображает полёт журавлиной стаи в композиции «Журавлиная стая на восходе солнца». Передает ритмический рисунок журавлиного клина. Работает в смешанной тех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"/>
                <w:rFonts w:cs="Times New Roman" w:ascii="Times New Roman" w:hAnsi="Times New Roman"/>
                <w:sz w:val="24"/>
                <w:szCs w:val="24"/>
              </w:rPr>
              <w:t>Имеет представления об искусстве и его истории. Готов слушать собеседника и вести диалог. Воспринимает мир пространственно. Сознательно подходит к восприятию эстетического в действительности и искусстве, а также к собственной творческ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оспитание интерес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тей к самосто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й творческой де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ельности; развитие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лания привносить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 окружающую дейст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ительность красоту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навыков сот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удничества в худ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ственной де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и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7Arial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1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Образы,по-строенные на контрасте формы, цвета, разм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60"/>
              <w:ind w:left="120" w:hanging="0"/>
              <w:jc w:val="left"/>
              <w:rPr>
                <w:rStyle w:val="WW17Arial1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60"/>
              <w:ind w:left="120" w:hanging="0"/>
              <w:jc w:val="both"/>
              <w:rPr/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Экспериментировать с цветом:выполнение растяжек, получение новых неожиданных цветов. Создавать плавные переходы цвета (от красного к синему, от жёлтого к синему, от белого к зелёному и др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Осваивает и закрепляет понятия контраста, нюанса в форме, цвете, размере. Сравнивает главные и дополнительные цвета, звонкие и глухие. Работает в малых группах. Примерные темы композиций: «Яхты в море», «Солнечный день в горах», «Зимний пасмурный день в горах», «Дюны», «Прогулка в парке». Передает в пейзаже разные состояния природы - солнечный день и пасмурное утр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Активно использует речевые, музыкальные, знаково-символические средства, информационные и коммуникацион-ные технологии в решении творческих коммуникативных и познавательных задач. Сравнивает, анализирует, обобщает и переносит информацию с одного вида художественной деятельности на другой (с одного искусства на другое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инт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еса и уважительн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тношения к иному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мнению, истории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ультуре других нар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ов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творческ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отенциала ребёнка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активизация вообр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7Arial1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ния и фантазии.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1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1440"/>
              <w:jc w:val="both"/>
              <w:rPr/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Изображение с натуры предметов конструктивной формы</w:t>
            </w:r>
            <w:r>
              <w:rPr>
                <w:rStyle w:val="17Arial4pt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171"/>
              <w:shd w:fill="auto" w:val="clear"/>
              <w:spacing w:lineRule="exact" w:line="190" w:before="60" w:after="0"/>
              <w:ind w:left="1700" w:hanging="0"/>
              <w:jc w:val="left"/>
              <w:rPr>
                <w:rStyle w:val="17Arial4pt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WW17Arial1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Овладевать приёмами самостоятельного составления натюрморта. Изображать с натуры предметы конструктивной формы. Сознательно выбирать формат, преодолевать измельчённость изображения. Улавливать и передавать смысловую связь предметов в натюрморт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Осваивает понятие «тематический натюрморт». Составляет натюрморт и его изображение (живопись и графика). Примерные темы композиций: «Осенний букет», «Морской натюрморт с ракушкой». Композиционно размещает предм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120" w:hanging="0"/>
              <w:jc w:val="left"/>
              <w:rPr/>
            </w:pPr>
            <w:r>
              <w:rPr>
                <w:rStyle w:val="WW17Arial10pt1"/>
                <w:rFonts w:cs="Times New Roman" w:ascii="Times New Roman" w:hAnsi="Times New Roman"/>
                <w:sz w:val="24"/>
                <w:szCs w:val="24"/>
              </w:rPr>
              <w:t>Способен к саморазвитию и самовыражению. Представляет пространство как среду (все существует, живет и развивается в определенной среде). Понимает связь каждого предмета (слова, звука) с тем окружением, в котором он находится.</w:t>
            </w:r>
          </w:p>
          <w:p>
            <w:pPr>
              <w:pStyle w:val="171"/>
              <w:shd w:fill="auto" w:val="clear"/>
              <w:spacing w:lineRule="exact" w:line="100" w:before="240" w:after="0"/>
              <w:ind w:right="60" w:hanging="0"/>
              <w:rPr/>
            </w:pPr>
            <w:r>
              <w:rPr>
                <w:rStyle w:val="17ArialNarrow5pt"/>
                <w:rFonts w:cs="Times New Roman" w:ascii="Times New Roman" w:hAnsi="Times New Roman"/>
                <w:sz w:val="24"/>
                <w:szCs w:val="24"/>
              </w:rPr>
              <w:t>. .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этических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чувств и эстетиче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их потребностей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эмоционально-чув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енного восприят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кружающего мир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ироды и произв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ний искусств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обуждние и обог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щение чувств ребён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а, сенсорных способ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ей детей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>
                <w:rStyle w:val="WW17Arial10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190" w:before="0" w:after="0"/>
              <w:ind w:left="-3510" w:right="1042" w:hanging="426"/>
              <w:jc w:val="center"/>
              <w:rPr>
                <w:rStyle w:val="17Arial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190" w:before="0" w:after="120"/>
              <w:ind w:right="30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Передача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17Arial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Передавать движение. Уметь работать с натуры и по наблюдению. Выполнять краткие зарисовки(наброски) с фигуры человека (с натуры и по представлению): стоит, идёт, бежит. Работать в одной цветовой гамме. Находить в Интернете, в фотоальбомах картины художников, на которых изображён челове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Работает с натуры и по наблюдению: краткие зарисовки(наброски и портрет по наблюдению). Изображает человека в движении, за характерными для разных времён года занятиями: весна - изготовление скворечника, посевная; лето - сенокос, езда на велосипеде, купание;осень - сбор урожая, начало учебного года; зима - катание на коньках и лыжах, лепка снежной баб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Накапливает знания и представления о разных видах искусства и их взаимосвязи. Испытывает нравственные и эстетические чувства; любовь к народной природе, своему народу, к многонациональ-ной культу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оспитание интерес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тей к самосто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й творческой де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ельности; развитие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лания привносить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 окружающую дейст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ительность красоту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навыков сот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удничества в худ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ственной де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и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>
                <w:rStyle w:val="17Arial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190" w:before="0" w:after="0"/>
              <w:ind w:left="-3510" w:right="1042" w:hanging="426"/>
              <w:jc w:val="center"/>
              <w:rPr>
                <w:rStyle w:val="17Arial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Передача объёма в живописи и граф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17Arial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Овладевать приёмами работы различными графическими материалами. Передавать объём графическими средствами. Передавать форму предмета с помощью штриха; материалы: перо, карандаш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Осваивает разнообразные виды штриха. Понимает зависимость штриха от используемого графического материала и характера изображаемого предмета. Рисует с натуры предмет округлой формы - яблоко, чаш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Сравнивает, анализирует, обобщает и переносит информацию с одного вида художественной деятельности на другой (с одного искусства на другое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творческ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отенциала ребёнка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активизация вообр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>
                <w:rStyle w:val="17Arial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ния и фантазии.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190" w:before="0" w:after="0"/>
              <w:ind w:left="-3510" w:right="1042" w:hanging="426"/>
              <w:jc w:val="center"/>
              <w:rPr>
                <w:rStyle w:val="17Arial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190" w:before="0" w:after="0"/>
              <w:ind w:right="30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Понятие стил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17Arial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исследо-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Представлять, что такое стилизация в изобразительном искусстве. Применять её законы при создании продукта дизайна (технических средств, одежды, мебели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Использует приёмы стилизации в создании предметов объёмной формы: создать летающий объект на примере насекомого, выделяя его характерные особенности. Осваивает приёмы стилизации объектов живой природы в творчестве художников-дизайнеров. Выполняет наброски с насекомого, создает эскиз летательного аппарата по выполненным наброскам. Создает конструкцию летательного аппарата в технике бумажной плас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17Arial95pt1"/>
                <w:rFonts w:cs="Times New Roman" w:ascii="Times New Roman" w:hAnsi="Times New Roman"/>
                <w:sz w:val="24"/>
                <w:szCs w:val="24"/>
              </w:rPr>
              <w:t>Имеет представление об искусстве и его истории. Воспринимает мир целостно, гармонично. Эмоционально отзывчив к восприятию произведений профессионального и народного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обуждние и обог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щение чувств ребён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а, сенсорных способ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ей детей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>
                <w:rStyle w:val="17Arial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Контраст и нюанс в скульптуре (форма, размер, динамика, настроение, характер, фактура, материал)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Понимать, представлять и передавать контраст и нюанс в объёме (лепка из глины или пластилина)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Понимает и объясняет, что такое «контраст» и «нюанс» в объёмных формах: форму, содержание, динамику в скульптуре отражают материал и фактура. Примерные темы композиций: «Хоккеист и балерина», «Стойкий оловянный солдатик, китайский болванчик и балерин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Готов слушать собеседника и вести диалог. Представляет пространство как среду (все существует, живет и развивается в определенной среде). Понимает связь каждого предмета (слова, звука) с тем окружением, в котором он находит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оспитание интерес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тей к самосто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й творческой де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ельности; развитие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лания привносить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 окружающую дейст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ительность красоту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навыков сот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удничества в худ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ственной де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и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Передача динамики в объёмном изображени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60"/>
              <w:ind w:left="120" w:hanging="0"/>
              <w:jc w:val="left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60"/>
              <w:ind w:left="120" w:hanging="0"/>
              <w:jc w:val="both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Урок-практи-кум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Осваивать профессиональную лепку Создавать объёмно-пространственную композицию пепка фигуры человека в движении по памяти и представлению (пластилин). Выполнять зарисовки с вылепленных фигурок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Лепит по памяти фи- гуры человека в движении. Осваивает приёмы лепки фигуры человека способами вытягивания деталей из целого куска и удаления лишнего. Примерные темы композиций: «Артисты на арене цирка», «Игры на перемене», «Футбо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Воспринимает мир пространственно. Сознательно подходит к восприятию эстетического в действительности и искусстве, а также к собственной творческой деятельности.</w:t>
            </w:r>
          </w:p>
          <w:p>
            <w:pPr>
              <w:pStyle w:val="171"/>
              <w:shd w:fill="auto" w:val="clear"/>
              <w:spacing w:lineRule="exact" w:line="200" w:before="240" w:after="0"/>
              <w:ind w:left="800" w:hanging="0"/>
              <w:jc w:val="left"/>
              <w:rPr/>
            </w:pPr>
            <w:r>
              <w:rPr>
                <w:rStyle w:val="17ArialUnicodeMS6pt"/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творческ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отенциала ребёнка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активизация вообр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ния и фантазии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jc w:val="left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Лепка объёмно-пространст-венной композиции из одноцветного пластилина или из г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5" w:before="0" w:after="0"/>
              <w:ind w:left="120" w:hanging="0"/>
              <w:jc w:val="left"/>
              <w:rPr>
                <w:rStyle w:val="WW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5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5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Участвовать в коллективном творчестве при создании объёмно-пространственной композиции.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Осваивать технологию лепки с помощью каркаса.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Передавать ритм и динамику при создании художественного образ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8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Работает в малых группах. Осваивает навыки сотворчества при создании крупной композиции. Примерная тема: «Детский городок». Использование несложного каркаса из проволоки и палочек. Предварительно обсуждает эскиз будущей работы и распределяет обяза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Понимает, что такое природное пространство и среда разных народов. Воспринимает мир целостно, гармонично. Эмоционально отзывчив к восприятию произведений профессионально-го и народного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этических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чувств и эстетиче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их потребностей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эмоционально-чув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енного восприят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кружающего мир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ироды и произв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ний искусств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26" w:before="0" w:after="0"/>
              <w:jc w:val="both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Создание эскизов архитектурных сооружений на основе природных форм в технике рельеф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WW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Создавать эскизы архитектурных сооружений на основе природных форм (по описанию в сказках). Выражать замысел в рельефных эскизах. Работа в группах по 3- 5 челове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8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Создает композицию по мотивам литературных произведений, например по сказкам Х.-К Андерсена,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8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Н.Н. Носова,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8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Дж. Родари. Примерные темы композиций: «Дома в виде ракушки для подводного царства», «Городок, где жил Чиполлино», «Цветочный город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Интересуется искусством разных стран и народов. Понимает связи народного искусства с окружающей природой, климатом, ландшафтом, традициями и особенностями региона. Представляет освоенное человеком пространство Зем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инт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еса и уважительн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тношения к иному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мнению, истории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ультуре других нар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ов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творческ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отенциала ребёнка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активизация вообр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ния и фантазии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Равновесие в изображении и выразитель-ность формы в декоративном искусстве: обобщён-ность, силуэ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60"/>
              <w:ind w:left="120" w:hanging="0"/>
              <w:jc w:val="left"/>
              <w:rPr>
                <w:rStyle w:val="WW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6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Урок-исследо-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Создавать предметы для интерьера с учётом его особенностей. Передавать в форме вазы (другого предмета) стилевые особенности интерьера в целом. Находить в поисковых системах Интернета экспозиции в Государственном музее Эрмитаж — вазы, выполненные из камня русскими мастер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8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Создает вазу из «камня» для конкретного интерьера на основе информации и впечатлений, полученных на экскурсии в музей. Лепит из цветного пластилина или работает с помощью бумаги и кле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Понимает связи народного искусства с окружающей природой, климатом, ландшафтом, традициями и особенностями реги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этических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чувств и эстетиче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их потребностей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эмоционально-чув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енного восприят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кружающего мир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ироды и произв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ний искусств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>
                <w:rStyle w:val="WW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Выявление декоративной формы: растительные мотивы в искусстве. Кораллы - одно из чудес подводного мира: бурые, зелёные, жёлтые, малиновые, голуб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26" w:before="0" w:after="0"/>
              <w:ind w:left="120" w:hanging="0"/>
              <w:jc w:val="left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26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171"/>
              <w:shd w:fill="auto" w:val="clear"/>
              <w:spacing w:lineRule="exact" w:line="226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исследо-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Создавать декоративные причудливые формы по мотивам природных, в том числе на основе иллюстраций, найденных в Интернете. Привносить в декоративную композицию свои представления о красоте и разнообразии форм в природе. Осваивать технику бумажной пластики. Создавать эскизы одежды по мотивам растительных (в том числе цветочных) форм. Выявлять декоративную форму узором и цветом: растительные мотивы народного искусства. Находить в Интернете оригинальные, причудливые формы природных объектов, создавать из них свою коллекцию природных фор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 xml:space="preserve">Создает </w:t>
            </w:r>
            <w:r>
              <w:rPr>
                <w:rStyle w:val="17ArialUnicodeMS95pt"/>
                <w:rFonts w:cs="Times New Roman" w:ascii="Times New Roman" w:hAnsi="Times New Roman"/>
                <w:b w:val="false"/>
                <w:sz w:val="24"/>
                <w:szCs w:val="24"/>
              </w:rPr>
              <w:t>художествен</w:t>
            </w: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 xml:space="preserve">ные формы на </w:t>
            </w:r>
            <w:r>
              <w:rPr>
                <w:rStyle w:val="17ArialUnicodeMS9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нове </w:t>
            </w: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наблюдений за природой: «Одежда жителей цветочного города», «Лесные феи». Понимает разнообразие растительного мира. Создает свой коралловый остров и заселяет его растениями и животными. Выполняет работу в технике бумажной пластики или с помощью цветного пластилина. Работает в определённой цветовой гамме: сближенные цвета - мягкая цветовая гамма (замутнение цвета чёрным, белым); яркие, чистые цвета - «праздник крас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26" w:before="0" w:after="4500"/>
              <w:ind w:left="120" w:hanging="0"/>
              <w:jc w:val="left"/>
              <w:rPr>
                <w:rFonts w:ascii="Times New Roman" w:hAnsi="Times New Roman" w:eastAsia="Arial Unicode MS" w:cs="Arial Unicode MS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Предоставляет освоен</w:t>
            </w:r>
            <w:r>
              <w:rPr>
                <w:rStyle w:val="17ArialUnicodeMS9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е </w:t>
            </w: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 xml:space="preserve">человеком пространство </w:t>
            </w:r>
            <w:r>
              <w:rPr>
                <w:rStyle w:val="17ArialUnicodeMS9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емли. </w:t>
            </w: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Сравнивает, анализирует, обобщает и переносит информацию с одного вида художественной деятельности на другой (с одного искусства на другое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оспитание интерес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тей к самосто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й творческой де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ельности; развитие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лания привносить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 окружающую дейст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ительность красоту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навыков сот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удничества в худ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ственной де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и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1"/>
              <w:shd w:fill="auto" w:val="clear"/>
              <w:snapToGrid w:val="false"/>
              <w:spacing w:lineRule="exact" w:line="226" w:before="0" w:after="4500"/>
              <w:ind w:left="-3085" w:firstLine="2977"/>
              <w:jc w:val="left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10" w:right="1042" w:hanging="42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ытие взаимосвязи элементов в композиции (музыкальной, предметной, декоративно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-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лавливать настроение и ритм музыкального и поэтического произведения и передавать их графическими средствами. Определять и передавать настроение, использовать цветовое разнообразие оттенков. Акцентировать внимание на композиционном центре и ритмическом изображении пятен и ли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ознает цветовое богатство оттенков в живописи. Находит отображение природы в музыкальных, литературных произведениях, в живописи, графике. Определяет выразительный язык художественного произведения, созвучный настроению, ритму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ктивно использует речевые, музыкальные, знаково-символические средства, информационные и коммуникационные технологии в решении творческих коммуникативных и познавательных задач. Сравнивает, анализирует, обобщает и переносит информацию с одного вида художественной деятельности на другой ( с одного искусства на другое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этических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чувств и эстетиче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их потребностей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эмоционально-чув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енного восприят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кружающего мир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ироды и произв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ний искусств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обуждние и обог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щение чувств ребён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а, сенсорных способ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ей детей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Normal"/>
              <w:snapToGrid w:val="false"/>
              <w:ind w:left="-3085" w:firstLine="2977"/>
              <w:rPr>
                <w:rStyle w:val="WW12Arial10pt123"/>
                <w:rFonts w:ascii="Times New Roman" w:hAnsi="Times New Roman" w:cs="Times New Roman"/>
                <w:sz w:val="24"/>
                <w:szCs w:val="29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Зарождение замысла на основе предложенной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Передавать индивидуальную манеру письма. Понимать и передавать контрастные отношения в разных пространствах с помощью цвета, линии, штриха, в том числе в технике компьютерной графи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Находит индивидуальную манеру изображения. Понимает смысловую зависимость между форматом и материалом. Создает композицию на передачу контраста в рисунке. Примерные темы композиций: «День и ночь», «Унылое и радостное», «Высокое и тонкое, низкое и толстое», «Мягкое и пушистое, твёрдое и колючее», «В гостях у Хозяйки Медной горы», «Дюймовочка в жилище полевой мыш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Способен к саморазвитию и самовыражению. Представляет пространство как среду (все существует, живет и развивается в определенной среде). Понимает связь каждого предмета (слова,звука)с тем окружением, в котором он находит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навыков сот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удничества в худ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ственной де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и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10" w:right="1042" w:hanging="42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"/>
                <w:rFonts w:cs="Times New Roman" w:ascii="Times New Roman" w:hAnsi="Times New Roman"/>
                <w:sz w:val="24"/>
                <w:szCs w:val="24"/>
              </w:rPr>
              <w:t>Разнообразие художествен-но- выразительно-го языка различных искус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WW17ArialUnicodeMS10pt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"/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"/>
                <w:rFonts w:cs="Times New Roman" w:ascii="Times New Roman" w:hAnsi="Times New Roman"/>
                <w:sz w:val="24"/>
                <w:szCs w:val="24"/>
              </w:rPr>
              <w:t>Определять характер и форму творческой работы на основе предложенной темы. Находить индивидуальную манеру изображения. Передавать смысловую зависимость между элементами изображения: выбором формата, материала изображ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"/>
                <w:rFonts w:cs="Times New Roman" w:ascii="Times New Roman" w:hAnsi="Times New Roman"/>
                <w:sz w:val="24"/>
                <w:szCs w:val="24"/>
              </w:rPr>
              <w:t>Заполняет пространство листа. Самостоятельно решает поставленную творческую задачу в разных формах и видах изобразительного искусства (на плоскости, в объёме). Образно определяет звуки в цвете и форме Испытывает потребность выразить визуальными средствами звуки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"/>
                <w:rFonts w:cs="Times New Roman" w:ascii="Times New Roman" w:hAnsi="Times New Roman"/>
                <w:sz w:val="24"/>
                <w:szCs w:val="24"/>
              </w:rPr>
              <w:t>Накапливает знания и представления о разных видах искусства и их взаимосвязи. Испытывает нравственные и эстетические чувства; любовь к родной природе, своему народу, к многонациональ-ной культу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творческ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отенциала ребёнка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активизация вообр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ния и фантазии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>
                <w:rStyle w:val="WW17ArialUnicodeMS10pt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17ArialUnicodeMS1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1"/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17ArialUnicodeMS10pt1"/>
                <w:rFonts w:cs="Times New Roman" w:ascii="Times New Roman" w:hAnsi="Times New Roman"/>
                <w:b w:val="false"/>
                <w:sz w:val="24"/>
                <w:szCs w:val="24"/>
              </w:rPr>
              <w:t>Взаимосвязь содержания художественно-го произведения и иллю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17ArialUnicodeMS1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1"/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1"/>
                <w:rFonts w:cs="Times New Roman" w:ascii="Times New Roman" w:hAnsi="Times New Roman"/>
                <w:b w:val="false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"/>
                <w:rFonts w:cs="Times New Roman" w:ascii="Times New Roman" w:hAnsi="Times New Roman"/>
                <w:sz w:val="24"/>
                <w:szCs w:val="24"/>
              </w:rPr>
              <w:t>Передавать содержание художественного произведения в графической иллюстрации. Выделять композиционный центр и содержательный смысл произведения в изображении. Создавать коллективную книжку-раскрас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"/>
                <w:rFonts w:cs="Times New Roman" w:ascii="Times New Roman" w:hAnsi="Times New Roman"/>
                <w:sz w:val="24"/>
                <w:szCs w:val="24"/>
              </w:rPr>
              <w:t>Читает художественные произведения (проза, стихи, сказки) с подробным описанием (природы, местности, настроения, внешности человека), передает их в графических образах (иллюстр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"/>
                <w:rFonts w:cs="Times New Roman" w:ascii="Times New Roman" w:hAnsi="Times New Roman"/>
                <w:sz w:val="24"/>
                <w:szCs w:val="24"/>
              </w:rPr>
              <w:t>Сравнивает, анализирует, обобщает и переносит информацию с одного вида художественной деятельности на другой (с одного искусства на другое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этических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чувств и эстетиче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их потребностей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эмоционально-чув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енного восприят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кружающего мир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ироды и произв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ний искусств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>
                <w:rStyle w:val="WW17ArialUnicodeMS10pt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10" w:right="1042" w:hanging="42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связь содержания книги (литературного произведения) с иллюстрация-ми и художествен-ным оформлением шрифт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-рованный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носить содержание книги с иллюстрациями и художественным оформлением шрифта. Создавать свои буквицы для сказочных произведений; оригинальные заглавные буквы своего имени; передавать в образе буквы собственный характер и  интерес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лективные творческие исследования, связанные с выявлением особенностей графического решения заглавных букв (буквиц) разными художниками в текстах сказок, былин, сказаний. Понимает роль и значение буквицы при издании сказочных и былинных произведений. Создает коллективный алфавит из буквиц, найденных в книгах, журналах, Интерне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ет представление об искусстве и его истории. Воспринимает мир целостно, гармонично. Эмоционально отзывчив к восприятию произведений профессионального и народного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оспитание интерес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тей к самосто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й творческой де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ельности; развитие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лания привносить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 окружающую дейст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ительность красоту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навыков сот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удничества в худ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ственной де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и.</w:t>
            </w:r>
          </w:p>
          <w:p>
            <w:pPr>
              <w:pStyle w:val="Normal"/>
              <w:snapToGrid w:val="false"/>
              <w:ind w:left="-3085" w:firstLine="2977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UnicodeMS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right="260" w:hanging="0"/>
              <w:jc w:val="left"/>
              <w:rPr/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Художник в теат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>
                <w:rStyle w:val="WW17ArialUnicodeMS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Виртуаль-ная экскурс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180"/>
              <w:jc w:val="both"/>
              <w:rPr/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Создавать сюжетные объёмно-пространственные композиции по мотивам театральной постановки. Оформлять сцену к спектаклю (игровому или кукольному). Уметь работать в коллективе, распределять обязан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Совершает заочную экскурсию в театр. Знакомится с организацией и художественным решением атрибутов сцены, костюмов героев, цветовым и световым оформлением спектакля. Создает сюжетные объёмно-пространственные композиции по мотивам театральной постановки. Создает эскизы оформления сцены по мотивам сказок (для кукольного спектакля). Использует большую картонную короб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Готов слушать собеседника и вести диалог. Представляет пространство как среду (все существует, живет и развивается в определенной среде). Понимает связь каждого предмета (слова, звука) с тем окружением, в котором он находит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инт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еса и уважительн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тношения к иному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мнению, истории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ультуре других нар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ов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творческ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отенциала ребёнка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активизация вообр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ния и фантазии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7ArialUnicodeMS10pt1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10" w:right="1042" w:hanging="42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Изменение пространствен-ной среды (визуальное, звуковое оформление) в зависимости от ситу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>
                <w:rStyle w:val="WW17ArialUnicodeMS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jc w:val="both"/>
              <w:rPr/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Коллективно создавать необычное (сказочное) игровое пространство (реальное или в эскизе), оформление уголка в классе, сцены. Применять разнообразные художественные материалы для осуществления замысла. Работать в ситуации коллективного сотворчества. Применять музыкальный материал для передачи настроения и эстетического образа пространст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Создает необычное (сказочное)игровое пространство (эскиз): уголок в классе, сцена для проведения художественного события. Осваивает разнообразие форм в архитектуре. Совершает воображаемое путешествие в прошлое и будущее: знакомится со средой, в которой жил писатель- сказочник (время, страна, архитектура, декоративное искусство, одежда). Примерные темы композиций: «Дворец, в котором может жить ветер», «Дождевые облака», «Удача», «Смелость», «Дворец сказок», «Архитектура в стране снов — домик, в котором живет твой сон». Выполняет эскизы архитектурных сооружений, элементов украш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"/>
                <w:rFonts w:cs="Times New Roman" w:ascii="Times New Roman" w:hAnsi="Times New Roman"/>
                <w:sz w:val="24"/>
                <w:szCs w:val="24"/>
              </w:rPr>
              <w:t>Воспринимает мир пространственно. Сознательно подходит к восприятию эстетического в действительности и искусстве, а также к собственной творческ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этических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чувств и эстетиче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их потребностей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эмоционально-чув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енного восприят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кружающего мир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ироды и произв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ний искусств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обуждние и обог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щение чувств ребён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а, сенсорных способ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ей детей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7ArialUnicodeMS10pt1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UnicodeMS10pt123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Передача настроения в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>
                <w:rStyle w:val="WW17ArialUnicodeMS10pt123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jc w:val="both"/>
              <w:rPr/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Представлять особенности декоративной формы, её условный характер. Передавать в объёмной декоративной форме настроение. Украшать форму декоративными элементами в соответствии с её особенностями и назначением предме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Украшает форму декоративными элементами. Объясняет зависимость формы предмета от его назначения и материала, из которого он изготовлен. Создает предметы декоративно-прикладного искусства на темы: «Три кувшина: торжественный, грустный, озорной», «Кувшин "Поющий петух"». Декоративная лепка: глина, пластил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Понимает, что такое природное пространство и среда разных народов. Воспринимает мир целостно, гармонично. Эмоционально отзывчив к восприятию произведений профессионально-го и народного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навыков сот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удничества в худ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ственной де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и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7ArialUnicodeMS10pt123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UnicodeMS10pt123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Знакомство с народными художествен-ными промыслами России в области игру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>
                <w:rStyle w:val="WW17ArialUnicodeMS10pt123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Виртуаль-ная экскурс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Понимать особенности и создавать игрушки по мотивам народных художественных промыслов. Применять в украшении мотивы растительного и животного мира. Соотносить характер украшения, орнамента и его расположения в зависимости от декоративной формы. Создавать коллективную композицию из выполненных игруше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Объясняет зависимость формы, материала и украшения игрушки от особенностей растительного и животного мира того края, где она изготовлена. Отображает природные мотивы в орнаменте и элементах декоративного украшения игрушек. Совершает заочное путешествие вместе с коробейниками по ярмаркам и базарам. Изготавливает игрушки (фигурки в национальных костюмах, в технике бумажной пластики). Применяет в работе пузырьки, бутылочки, коробки для карка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"/>
                <w:rFonts w:cs="Times New Roman" w:ascii="Times New Roman" w:hAnsi="Times New Roman"/>
                <w:sz w:val="24"/>
                <w:szCs w:val="24"/>
              </w:rPr>
              <w:t>Интересуется искусством разных стран и народов. Понимает связи народного искусства с окружающей природой, климатом, ландшафтом, традициями и особенностями региона. Представляет освоенное человеком пространство Зем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творческ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отенциала ребёнка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активизация вообр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ния и фантазии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7ArialUnicodeMS10pt123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UnicodeMS10pt12345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Освоение разнообразия форм в архитек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WW17ArialUnicodeMS10pt1234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исследо-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 xml:space="preserve">Понимать и передавать в символическом изображении </w:t>
            </w:r>
            <w:r>
              <w:rPr>
                <w:rStyle w:val="WW17ArialUnicodeMS9pt"/>
                <w:rFonts w:cs="Times New Roman" w:ascii="Times New Roman" w:hAnsi="Times New Roman"/>
                <w:sz w:val="24"/>
                <w:szCs w:val="24"/>
              </w:rPr>
              <w:t xml:space="preserve">его </w:t>
            </w: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 xml:space="preserve">смысл; раскрывать символику </w:t>
            </w:r>
            <w:r>
              <w:rPr>
                <w:rStyle w:val="WW17ArialUnicodeMS9pt"/>
                <w:rFonts w:cs="Times New Roman" w:ascii="Times New Roman" w:hAnsi="Times New Roman"/>
                <w:sz w:val="24"/>
                <w:szCs w:val="24"/>
              </w:rPr>
              <w:t xml:space="preserve">цвета </w:t>
            </w: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 xml:space="preserve">и изображений в народном искусстве </w:t>
            </w:r>
            <w:r>
              <w:rPr>
                <w:rStyle w:val="WW17ArialUnicodeMS9pt"/>
                <w:rFonts w:cs="Times New Roman" w:ascii="Times New Roman" w:hAnsi="Times New Roman"/>
                <w:sz w:val="24"/>
                <w:szCs w:val="24"/>
              </w:rPr>
              <w:t>Прово</w:t>
            </w: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дить коллективные исследования на тему «Знаки и символы русского народа». Создавать знаки для обозначения дома и характера занятий мастера-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ремесленника, знаки школьных кабинетов, зон в зоопарке и др. Передавать равновесие в изображении, выразительность формы в декоративной композиции: обобщённость, силуэ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Понимает влияние исторической эпохи и ус</w:t>
            </w:r>
            <w:r>
              <w:rPr>
                <w:rStyle w:val="17ArialUnicodeMS95pt0pt"/>
                <w:rFonts w:cs="Times New Roman" w:ascii="Times New Roman" w:hAnsi="Times New Roman"/>
                <w:b w:val="false"/>
                <w:sz w:val="24"/>
                <w:szCs w:val="24"/>
              </w:rPr>
              <w:t>ловий</w:t>
            </w:r>
            <w:r>
              <w:rPr>
                <w:rStyle w:val="17ArialUnicodeMS95pt0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жизни художника (архитектора, дизайнера) на его произведения Объясняет цвет и форму в знаковом изображении. Осваивает особенности работы на небольших форматах. Знакомится с символа</w:t>
            </w:r>
            <w:r>
              <w:rPr>
                <w:rStyle w:val="17ArialUnicodeMS95pt0pt"/>
                <w:rFonts w:cs="Times New Roman" w:ascii="Times New Roman" w:hAnsi="Times New Roman"/>
                <w:b w:val="false"/>
                <w:sz w:val="24"/>
                <w:szCs w:val="24"/>
              </w:rPr>
              <w:t>ми</w:t>
            </w:r>
            <w:r>
              <w:rPr>
                <w:rStyle w:val="17ArialUnicodeMS95pt0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и знаками в искусстве и жизни. Приводит примеры знаков и символов в жизни. Создает знаки в Городе мастеров, указывающие на ремесло хозяина дома: «Булочник», «Сапожник», «Портной», «Кузнец» и др. Примерные темы композиций: «Тотемное дерево индейцев», «Древо жизни». Работает на небольших форматах. Выполняет декоративную роспись камня узором. Работает фломастерами или цветными карандаш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Понимает связи искусства с окружающей природой, климатом, ландшафтом, традициями и особенностями региона. Сравнивает, анализирует, обобщает и переносит информацию с одного вида художественной деятельности на другой (с одного искусства на другое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этических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чувств и эстетиче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их потребностей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эмоционально-чув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енного восприят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кружающего мир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ироды и произв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ний искусств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обуждние и обог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щение чувств ребён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а, сенсорных способ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ей детей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7ArialUnicodeMS10pt123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UnicodeMS10pt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Разнообразие художественно-выразительного языка в декоративно-прикладном искус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WW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Передавать ритмический характер повтора слов скороговорки, стихотворения, песни, сказки в декоративном орнаменте с помощью условных изображений. Улавливать и осознавать ритмические повторы в поэтических и музыкальных произведениях.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Уметь создавать декоративные элементы из глины и гуаши или бумаги, клея и гуаш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Понимает украшение как важный элемент народного и современного костюма: броши, бусы, подвески и т. д. Приводит примеры характера и формы украшений (драгоценные и поделочные камни). Изготавливает бусы в подарок Василисе Премудрой или Царевне- лягушке на основе ритма (чередования форм бусин), созвучных повтору звуков в скороговорке (по выбору) или по сказке (например, «Кот, дрозд, лиса и петух»). Обращает внимание на ритм и проговаривание слов в скороговор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Сравнивает, анализирует, обобщает и переносит информацию с одного вида художественной деятельности на другой (с одного искусства на другое). Осваивает выразительные особенности языка разных искусств.</w:t>
            </w:r>
          </w:p>
          <w:p>
            <w:pPr>
              <w:pStyle w:val="171"/>
              <w:shd w:fill="auto" w:val="clear"/>
              <w:spacing w:lineRule="exact" w:line="230" w:before="0" w:after="0"/>
              <w:jc w:val="both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Проявляет интерес к различным видам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навыков сот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удничества в худ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ственной де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и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>
                <w:rStyle w:val="WW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UnicodeMS10pt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Выразительные средства изобразитель-ного искусства (живописи, графики, скульптуры, архитектуры, декоративно-прикладного искусства): форма, объём, цвет, ритм, композиция, мелодика, конструкци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WW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исследо-вание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Понимать и уметь выражать в словесной форме свои представления о видах изобразительного искусства (их сходстве и различии). Участвовать в обсуждении содержания и выразительных средств произведений изобразительного искусства. Проводить коллективные исследования по данной теме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Приводит примеры разных видов изобразительного искусства (живопись, графика, скульптура, архитектура, декоративно-прикладное искусство). Объясняет выбор художником выразительных средств изобразительного искусства (цвет, форма, ритм, мелодика, конструкция, композици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"/>
                <w:rFonts w:cs="Times New Roman" w:ascii="Times New Roman" w:hAnsi="Times New Roman"/>
                <w:sz w:val="24"/>
                <w:szCs w:val="24"/>
              </w:rPr>
              <w:t>Осваивает способы решения проблем поискового характера. Представляет пространство как среду (все существует, живет и развивается в определенной среде). Понимает связь каждого предмета (слова, звука) с тем окружением, в котором он находит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инт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еса и уважительн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тношения к иному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мнению, истории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ультуре других нар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ов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UnicodeMS10pt1234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Использова-ние музыкального и литератур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>
                <w:rStyle w:val="WW17ArialUnicodeMS10pt1234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jc w:val="both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Воспринимать, находить, объяснять общее и различное в языке разных видов искусства.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Выражать в беседе своё отношение к произведениям разных видов искусства (изобразительного, музыкального, хорео</w:t>
              <w:softHyphen/>
              <w:t>графии, литературы). Понимать специфику выразительного языка каждого из ни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Воспринимает произведения разных видов искусства. Обсуждает, сравнивает, находит общее и особенное в каждом виде искусства. Выделяет эмоционально-образные характеристики произведений музыки, поэзии, живописи, граф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Продуктивно мыслит. Испытывает нравственные и эстетические чувства; любовь к родной природе, своему народу, к многонациональ-ной культу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этических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чувств и эстетиче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их потребностей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эмоционально-чув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енного восприят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кружающего мир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ироды и произв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ний искусств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обуждние и обог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щение чувств ребён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а, сенсорных способ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ей детей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7ArialUnicodeMS10pt123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UnicodeMS10pt1234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Художествен-ная форма произведения изобразитель-ного искусства (общая конструкция: формат, композиция, ритм, динамика, колорит, сюже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>
                <w:rStyle w:val="WW17ArialUnicodeMS10pt1234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Виртуаль-ная экскурс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Понимать и объяснять общее и особенное в произведениях живописи, графики и художественной фотографии. Выбирать и использовать различные художественные материалы для передачи собственного замысла в живописи или граф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Выполняет этюды, наброски после беседы или посещения музея (выставки). Осваивает выразительные средства живописи (цвет, пятно, композиция, форма) и графики (линия, пятно, композиция, форма). Называет виды графики. Приводит примеры выражения художником своего отношения к объекту изображения.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Э. Мане, О. Ренуар,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Э. Дега, К. Писсарро, А.А. Дейнека, В.А. Фаворский, Е.И. Чаруш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Способен оригинально мыслить и самостоятельно решать творческие задачи. Воспринимает мир целостно, гармонично. Эмоционально отзывчив к восприятию произведений профессионально-го и народного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оспитание интерес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тей к самостояте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й творческой де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ельности; развитие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лания привносить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 окружающую дейст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ительность красоту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навыков сот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удничества в худ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ственной деятель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7ArialUnicodeMS10pt1234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и.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WW17ArialUnicodeMS10pt1234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Жанры изобразитель-ного искусства: пейзаж, портрет; анималисти-ческий, исторический, бытовой; натюрморт; мифологичес-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>
                <w:rStyle w:val="WW17ArialUnicodeMS10pt1234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Виртуаль-ная экскурс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Группировать произведения изобразительного искусства по видам и жанрам. Участвовать в обсуждении, беседах, коллективных творческих проект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Выполняет творческую самостоятельную работу по материалам обсуждений, экскурсий в Русский музей, Эрмитаж, Музей изобразительного искусства им. А.С. Пушкина (Москва); музеи, находящиеся в регионе, где расположена шк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WW17ArialUnicodeMS10pt12345"/>
                <w:rFonts w:cs="Times New Roman" w:ascii="Times New Roman" w:hAnsi="Times New Roman"/>
                <w:sz w:val="24"/>
                <w:szCs w:val="24"/>
              </w:rPr>
              <w:t>Осознает цикличность и ритм в жизни и в природе. Способен откликаться на происходящее в мире, в ближайшем окружении. Осваивает выразительные особенности языка разных искусств. Проявляет интерес к различным видам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творческого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отенциала ребёнка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активизация вообр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240"/>
              <w:ind w:left="-3085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ния и фантазии.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7ArialUnicodeMS10pt123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Красота и своеобразие произведений народного декоративно-прикладного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Комбини-рованный</w:t>
            </w:r>
          </w:p>
          <w:p>
            <w:pPr>
              <w:pStyle w:val="171"/>
              <w:shd w:fill="auto" w:val="clear"/>
              <w:spacing w:lineRule="exact" w:line="230" w:before="0" w:after="0"/>
              <w:jc w:val="both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Понимать и определять своеобразие и особенности произведений декоративно-прикладного искусства (вышивка, роспись, мелкая пластика, изделия из камня, гончарное искусство) и дизайна (мебель, одежда, украшения). Осознавать и объяснять символику в народном и декоративно-прикладном искусстве, функциональность, практическую значимость произведений де- коративно-прикладного искусст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Выражает свое отношение к изображаемому. Художники И.Я. Билибин,</w:t>
            </w:r>
          </w:p>
          <w:p>
            <w:pPr>
              <w:pStyle w:val="171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456" w:leader="none"/>
              </w:tabs>
              <w:spacing w:lineRule="exact" w:line="230" w:before="0" w:after="0"/>
              <w:jc w:val="both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И.</w:t>
              <w:tab/>
              <w:t>Куинджи,</w:t>
            </w:r>
          </w:p>
          <w:p>
            <w:pPr>
              <w:pStyle w:val="171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exact" w:line="230" w:before="0" w:after="0"/>
              <w:jc w:val="both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М.</w:t>
              <w:tab/>
              <w:t>Васнецов,</w:t>
            </w:r>
          </w:p>
          <w:p>
            <w:pPr>
              <w:pStyle w:val="171"/>
              <w:shd w:fill="auto" w:val="clear"/>
              <w:spacing w:lineRule="exact" w:line="230" w:before="0" w:after="0"/>
              <w:jc w:val="both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В.А. Серов, И.И. Шишкин, В. Ван Гог,</w:t>
            </w:r>
          </w:p>
          <w:p>
            <w:pPr>
              <w:pStyle w:val="17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И.К. Айвазовский. Наблюдает за символикой в народном прикладном искусстве. Приводит примеры юмора в народном искусстве. Объясняет, что такое функциональность произведений народного искус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26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Понимает связи народного искусства с окружающей природой, климатом,-ландшафтом, традициями и особенностями региона. Представляет освоенное человеком пространство Зем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этических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чувств и эстетиче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их потребностей,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эмоционально-чувс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венного восприят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кружающего мира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ироды и произве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дений искусства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Пробуждние и обог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щение чувств ребён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ка, сенсорных способ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both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ей детей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  <w:p>
            <w:pPr>
              <w:pStyle w:val="171"/>
              <w:shd w:fill="auto" w:val="clear"/>
              <w:snapToGrid w:val="false"/>
              <w:spacing w:lineRule="exact" w:line="226" w:before="0" w:after="0"/>
              <w:ind w:left="-3085" w:firstLine="2977"/>
              <w:jc w:val="left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00" w:before="0" w:after="0"/>
              <w:ind w:left="-3510" w:right="1042" w:hanging="426"/>
              <w:jc w:val="center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Heading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Виртуаль-ная экскурс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jc w:val="both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Представлять и понимать связь архитектуры с природой. Называть архитектурные памятники региона, знать их истор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Объясняет связь архитектуры с природой. Кратко рассказывает историю возникновения и развития архитектурных ансамблей. Проводит наблюдения, задает вопросы во время экскурсии по архитектурным достопримечательностям города. Обсуждает полученные сведения. Выполняет зарисовки архитектурных сооружений своего реги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7ArialUnicodeMS10pt"/>
                <w:rFonts w:cs="Times New Roman" w:ascii="Times New Roman" w:hAnsi="Times New Roman"/>
                <w:sz w:val="24"/>
                <w:szCs w:val="24"/>
              </w:rPr>
              <w:t>Имеет представление об искусстве и его истории. Готов слушать собеседника и вести диалог. Воспринимает мир пространственно. Сознательно подходит к восприятию эстетического в действительности и искусстве, а также к собственной творческой деятельности.</w:t>
            </w:r>
          </w:p>
          <w:p>
            <w:pPr>
              <w:pStyle w:val="171"/>
              <w:shd w:fill="auto" w:val="clear"/>
              <w:spacing w:lineRule="exact" w:line="144" w:before="0" w:after="0"/>
              <w:ind w:right="900" w:hanging="0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азвитие навыков сот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рудничества в худо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жественной деятель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WW12Arial10pt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ости.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Формирование поня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тия и представления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о национальной куль-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 xml:space="preserve">туре, о вкладе своего 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народа в культурное и</w:t>
            </w:r>
          </w:p>
          <w:p>
            <w:pPr>
              <w:pStyle w:val="121"/>
              <w:shd w:fill="auto" w:val="clear"/>
              <w:snapToGrid w:val="false"/>
              <w:spacing w:lineRule="exact" w:line="230"/>
              <w:ind w:left="-3085" w:right="0" w:firstLine="2977"/>
              <w:jc w:val="left"/>
              <w:rPr/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художественное на-</w:t>
            </w:r>
          </w:p>
          <w:p>
            <w:pPr>
              <w:pStyle w:val="171"/>
              <w:shd w:fill="auto" w:val="clear"/>
              <w:snapToGrid w:val="false"/>
              <w:spacing w:lineRule="exact" w:line="230" w:before="0" w:after="0"/>
              <w:ind w:left="-3085" w:firstLine="2977"/>
              <w:jc w:val="left"/>
              <w:rPr>
                <w:rStyle w:val="17ArialUnicodeMS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W12Arial10pt123"/>
                <w:rFonts w:cs="Times New Roman" w:ascii="Times New Roman" w:hAnsi="Times New Roman"/>
                <w:sz w:val="24"/>
                <w:szCs w:val="24"/>
              </w:rPr>
              <w:t>следие мира.</w:t>
            </w:r>
          </w:p>
        </w:tc>
      </w:tr>
    </w:tbl>
    <w:p>
      <w:pPr>
        <w:pStyle w:val="Normal"/>
        <w:rPr>
          <w:rStyle w:val="17ArialUnicodeMS10pt"/>
          <w:rFonts w:ascii="Bookman Old Style" w:hAnsi="Bookman Old Style" w:eastAsia="Bookman Old Style" w:cs="Bookman Old Style"/>
          <w:i/>
          <w:i/>
          <w:iCs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orient="landscape" w:w="16838" w:h="11906"/>
      <w:pgMar w:left="1701" w:right="170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eastAsia="ar-SA"/>
      </w:rPr>
    </w:pPr>
    <w:r>
      <w:rPr>
        <w:sz w:val="2"/>
        <w:szCs w:val="2"/>
        <w:lang w:eastAsia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3590290</wp:posOffset>
              </wp:positionH>
              <wp:positionV relativeFrom="page">
                <wp:posOffset>10001885</wp:posOffset>
              </wp:positionV>
              <wp:extent cx="186055" cy="857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5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75pt;mso-wrap-distance-left:5pt;mso-wrap-distance-right:5pt;mso-wrap-distance-top:0pt;mso-wrap-distance-bottom:0pt;margin-top:787.55pt;mso-position-vertical-relative:page;margin-left:2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eastAsia="ar-SA"/>
      </w:rPr>
    </w:pPr>
    <w:r>
      <w:rPr>
        <w:sz w:val="2"/>
        <w:szCs w:val="2"/>
        <w:lang w:eastAsia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3590290</wp:posOffset>
              </wp:positionH>
              <wp:positionV relativeFrom="page">
                <wp:posOffset>10001885</wp:posOffset>
              </wp:positionV>
              <wp:extent cx="923290" cy="153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7pt;height:12.1pt;mso-wrap-distance-left:5pt;mso-wrap-distance-right:5pt;mso-wrap-distance-top:0pt;mso-wrap-distance-bottom:0pt;margin-top:787.55pt;mso-position-vertical-relative:page;margin-left:2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eastAsia="ar-SA"/>
      </w:rPr>
    </w:pPr>
    <w:r>
      <w:rPr>
        <w:sz w:val="2"/>
        <w:szCs w:val="2"/>
        <w:lang w:eastAsia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1">
              <wp:simplePos x="0" y="0"/>
              <wp:positionH relativeFrom="page">
                <wp:posOffset>3590290</wp:posOffset>
              </wp:positionH>
              <wp:positionV relativeFrom="page">
                <wp:posOffset>10001885</wp:posOffset>
              </wp:positionV>
              <wp:extent cx="186055" cy="857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5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75pt;mso-wrap-distance-left:5pt;mso-wrap-distance-right:5pt;mso-wrap-distance-top:0pt;mso-wrap-distance-bottom:0pt;margin-top:787.55pt;mso-position-vertical-relative:page;margin-left:2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eastAsia="ar-SA"/>
      </w:rPr>
    </w:pPr>
    <w:r>
      <w:rPr>
        <w:sz w:val="2"/>
        <w:szCs w:val="2"/>
        <w:lang w:eastAsia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9">
              <wp:simplePos x="0" y="0"/>
              <wp:positionH relativeFrom="page">
                <wp:posOffset>3590290</wp:posOffset>
              </wp:positionH>
              <wp:positionV relativeFrom="page">
                <wp:posOffset>10001885</wp:posOffset>
              </wp:positionV>
              <wp:extent cx="923290" cy="1536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7pt;height:12.1pt;mso-wrap-distance-left:5pt;mso-wrap-distance-right:5pt;mso-wrap-distance-top:0pt;mso-wrap-distance-bottom:0pt;margin-top:787.55pt;mso-position-vertical-relative:page;margin-left:2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3590290</wp:posOffset>
              </wp:positionH>
              <wp:positionV relativeFrom="page">
                <wp:posOffset>10001885</wp:posOffset>
              </wp:positionV>
              <wp:extent cx="186055" cy="8572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5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75pt;mso-wrap-distance-left:5pt;mso-wrap-distance-right:5pt;mso-wrap-distance-top:0pt;mso-wrap-distance-bottom:0pt;margin-top:787.55pt;mso-position-vertical-relative:page;margin-left:2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3590290</wp:posOffset>
              </wp:positionH>
              <wp:positionV relativeFrom="page">
                <wp:posOffset>10001885</wp:posOffset>
              </wp:positionV>
              <wp:extent cx="923290" cy="15367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7pt;height:12.1pt;mso-wrap-distance-left:5pt;mso-wrap-distance-right:5pt;mso-wrap-distance-top:0pt;mso-wrap-distance-bottom:0pt;margin-top:787.55pt;mso-position-vertical-relative:page;margin-left:2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Unicode MS" w:hAnsi="Arial Unicode MS" w:eastAsia="Arial Unicode MS" w:cs="Arial Unicode MS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Unicode MS" w:hAnsi="Arial Unicode MS" w:eastAsia="Arial Unicode MS" w:cs="Arial Unicode MS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eastAsia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u w:val="none"/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1">
    <w:name w:val="WW8Num4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2">
    <w:name w:val="Основной текст (12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2Arial">
    <w:name w:val="Основной текст (1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WW211pt1">
    <w:name w:val="WW-Основной текст (2) + 11 pt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0pt">
    <w:name w:val="Основной текст (4) + 10 pt;Малые прописные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WWArial10pt1234">
    <w:name w:val="WW-Основной текст + Arial;10 pt123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Arial105pt">
    <w:name w:val="WW-Основной текст + Arial;10;5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95pt">
    <w:name w:val="Основной текст + Arial;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Arial95pt">
    <w:name w:val="WW-Основной текст + Arial;9;5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2ArialUnicodeMS105pt">
    <w:name w:val="Основной текст (12) + Arial Unicode MS;10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12ArialUnicodeMS10pt12345">
    <w:name w:val="WW-Основной текст (12) + Arial Unicode MS;10 pt12345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ArialUnicodeMS10pt">
    <w:name w:val="Основной текст (4) + Arial Unicode MS;10 pt;Не полужирный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ArialUnicodeMS1pt">
    <w:name w:val="Основной текст (12) + Arial Unicode MS;Курсив;Интервал -1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2ArialUnicodeMS1pt1">
    <w:name w:val="Основной текст (12) + Arial Unicode MS;Интервал -1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4ArialUnicodeMS">
    <w:name w:val="WW-Основной текст (4) + Arial Unicode MS;Не полужирный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12ArialUnicodeMS105pt">
    <w:name w:val="WW-Основной текст (12) + Arial Unicode MS;10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ArialUnicodeMS7pt">
    <w:name w:val="Основной текст (12) + Arial Unicode MS;7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12Arial10pt123456">
    <w:name w:val="WW-Основной текст (12) + Arial;10 pt;Полужирный12345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12Arial10pt123456789">
    <w:name w:val="WW-Основной текст (12) + Arial;10 pt12345678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Символ нумерации"/>
    <w:qFormat/>
    <w:rPr/>
  </w:style>
  <w:style w:type="character" w:styleId="WWArial10pt12345">
    <w:name w:val="WW-Основной текст + Arial;10 pt1234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1">
    <w:name w:val="WW8Num2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2">
    <w:name w:val="Заголовок №2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1">
    <w:name w:val="Заголовок №2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Arial10pt1234567">
    <w:name w:val="WW-Основной текст + Arial;10 pt123456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Arial95pt1">
    <w:name w:val="WW-Основной текст + Arial;9;5 pt;Полужирный;Курсив1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Arial95pt12">
    <w:name w:val="WW-Основной текст + Arial;9;5 pt;Полужирный;Курсив12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Arial95pt1">
    <w:name w:val="Основной текст + Arial;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6">
    <w:name w:val="Основной текст (6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610pt1">
    <w:name w:val="WW-Основной текст (6) + 10 pt;Не курсив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695pt">
    <w:name w:val="WW-Основной текст (6) + 9;5 pt;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Arial105pt1">
    <w:name w:val="WW-Основной текст + Arial;10;5 pt;Полужирный;Курсив1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Arial105pt1234567">
    <w:name w:val="WW-Основной текст + Arial;10;5 pt123456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Arial95pt123">
    <w:name w:val="WW-Основной текст + Arial;9;5 pt;Полужирный;Курсив123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">
    <w:name w:val="Основной текст (9)_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9Arial">
    <w:name w:val="Основной текст (9) + Arial;Не полужирный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12Arial10pt123">
    <w:name w:val="WW-Основной текст (12) + Arial;10 pt12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Candara105pt">
    <w:name w:val="Основной текст (12) + Candara;10;5 pt;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7">
    <w:name w:val="Основной текст (17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WW17Arial10pt">
    <w:name w:val="WW-Основной текст (17) + Arial;10 pt;Не курсив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17Arial10pt1">
    <w:name w:val="WW-Основной текст (17) + Arial;10 pt;Не курсив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Arial4pt">
    <w:name w:val="Основной текст (17) + Arial;4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7Arial95pt">
    <w:name w:val="Основной текст (17) + Arial;9;5 pt;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7ArialNarrow5pt">
    <w:name w:val="Основной текст (17) + Arial Narrow;5 pt;Не курсив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17Arial95pt1">
    <w:name w:val="Основной текст (17) + Arial;9;5 pt;Не курсив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7ArialUnicodeMS10pt">
    <w:name w:val="Основной текст (17) + Arial Unicode MS;10 pt;Не курсив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ArialUnicodeMS6pt">
    <w:name w:val="Основной текст (17) + Arial Unicode MS;6 pt;Не курсив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WW17ArialUnicodeMS10pt">
    <w:name w:val="WW-Основной текст (17) + Arial Unicode MS;10 pt;Не курсив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ArialUnicodeMS95pt">
    <w:name w:val="Основной текст (17) + Arial Unicode MS;9;5 pt;Полужирный;Не курсив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17ArialUnicodeMS10pt12">
    <w:name w:val="WW-Основной текст (17) + Arial Unicode MS;10 pt;Не курсив1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ArialUnicodeMS10pt1">
    <w:name w:val="Основной текст (17) + Arial Unicode MS;10 pt;Полужирный;Не курсив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17ArialUnicodeMS10pt123">
    <w:name w:val="WW-Основной текст (17) + Arial Unicode MS;10 pt;Не курсив123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17ArialUnicodeMS10pt1234">
    <w:name w:val="WW-Основной текст (17) + Arial Unicode MS;10 pt;Не курсив123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17ArialUnicodeMS10pt12345">
    <w:name w:val="WW-Основной текст (17) + Arial Unicode MS;10 pt;Не курсив12345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17ArialUnicodeMS9pt">
    <w:name w:val="WW-Основной текст (17) + Arial Unicode MS;9 pt;Не курсив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7ArialUnicodeMS95pt0pt">
    <w:name w:val="Основной текст (17) + Arial Unicode MS;9;5 pt;Полужирный;Не курсив;Интервал 0 p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7ArialUnicodeMS10pt1pt">
    <w:name w:val="Основной текст (17) + Arial Unicode MS;10 pt;Интервал -1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17ArialUnicodeMS10pt1234567">
    <w:name w:val="WW-Основной текст (17) + Arial Unicode MS;10 pt;Не курсив1234567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7">
    <w:name w:val="Название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FontStyle26">
    <w:name w:val="Font Style26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4"/>
      <w:szCs w:val="24"/>
    </w:rPr>
  </w:style>
  <w:style w:type="character" w:styleId="Style18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shd w:fill="FFFFFF" w:val="clear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5BookAntiqua">
    <w:name w:val="Основной текст (5) + Book Antiqua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59"/>
      <w:ind w:left="0" w:right="0" w:firstLine="540"/>
      <w:jc w:val="both"/>
    </w:pPr>
    <w:rPr>
      <w:rFonts w:ascii="Trebuchet MS" w:hAnsi="Trebuchet MS" w:eastAsia="Trebuchet MS" w:cs="Trebuchet MS"/>
      <w:sz w:val="22"/>
      <w:szCs w:val="22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540"/>
      <w:jc w:val="both"/>
    </w:pPr>
    <w:rPr>
      <w:rFonts w:ascii="Arial" w:hAnsi="Arial" w:eastAsia="Arial" w:cs="Arial"/>
      <w:b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9" w:before="180" w:after="0"/>
      <w:ind w:left="0" w:right="0" w:firstLine="54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14">
    <w:name w:val="Основной текст1"/>
    <w:basedOn w:val="Normal"/>
    <w:qFormat/>
    <w:pPr>
      <w:shd w:fill="FFFFFF" w:val="clear"/>
      <w:spacing w:lineRule="exact" w:line="250" w:before="240" w:after="0"/>
      <w:jc w:val="both"/>
    </w:pPr>
    <w:rPr>
      <w:rFonts w:ascii="Candara" w:hAnsi="Candara" w:eastAsia="Candara" w:cs="Candara"/>
      <w:sz w:val="23"/>
      <w:szCs w:val="23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180" w:after="0"/>
    </w:pPr>
    <w:rPr>
      <w:rFonts w:ascii="Candara" w:hAnsi="Candara" w:eastAsia="Candara" w:cs="Candara"/>
      <w:b/>
      <w:bCs/>
      <w:sz w:val="18"/>
      <w:szCs w:val="18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300" w:after="0"/>
      <w:ind w:left="0" w:right="0" w:firstLine="520"/>
    </w:pPr>
    <w:rPr>
      <w:rFonts w:ascii="Arial" w:hAnsi="Arial" w:eastAsia="Arial" w:cs="Arial"/>
      <w:b/>
      <w:bCs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0"/>
      <w:ind w:left="0" w:right="0" w:firstLine="420"/>
    </w:pPr>
    <w:rPr>
      <w:rFonts w:ascii="Arial" w:hAnsi="Arial" w:eastAsia="Arial" w:cs="Arial"/>
      <w:i/>
      <w:iCs/>
      <w:sz w:val="21"/>
      <w:szCs w:val="21"/>
    </w:rPr>
  </w:style>
  <w:style w:type="paragraph" w:styleId="16">
    <w:name w:val="Основной текст (16)"/>
    <w:basedOn w:val="Normal"/>
    <w:qFormat/>
    <w:pPr>
      <w:shd w:fill="FFFFFF" w:val="clear"/>
      <w:spacing w:lineRule="atLeast" w:line="0" w:before="120" w:after="0"/>
    </w:pPr>
    <w:rPr>
      <w:rFonts w:ascii="Book Antiqua" w:hAnsi="Book Antiqua" w:eastAsia="Book Antiqua" w:cs="Book Antiqua"/>
      <w:b/>
      <w:bCs/>
      <w:i/>
      <w:iCs/>
      <w:sz w:val="13"/>
      <w:szCs w:val="13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 w:before="300" w:after="0"/>
      <w:jc w:val="right"/>
    </w:pPr>
    <w:rPr>
      <w:rFonts w:ascii="Bookman Old Style" w:hAnsi="Bookman Old Style" w:eastAsia="Bookman Old Style" w:cs="Bookman Old Style"/>
      <w:i/>
      <w:iCs/>
      <w:sz w:val="32"/>
      <w:szCs w:val="3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widowControl/>
      <w:ind w:left="360" w:hanging="0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2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59"/>
      <w:ind w:firstLine="403"/>
      <w:jc w:val="both"/>
    </w:pPr>
    <w:rPr>
      <w:rFonts w:ascii="Palatino Linotype" w:hAnsi="Palatino Linotype" w:eastAsia="Times New Roman" w:cs="Times New Roman"/>
      <w:kern w:val="0"/>
      <w:sz w:val="24"/>
      <w:lang w:bidi="ar-SA"/>
    </w:rPr>
  </w:style>
  <w:style w:type="paragraph" w:styleId="Style110">
    <w:name w:val="Style1"/>
    <w:basedOn w:val="Normal"/>
    <w:qFormat/>
    <w:pPr>
      <w:suppressAutoHyphens w:val="false"/>
      <w:autoSpaceDE w:val="false"/>
      <w:spacing w:lineRule="exact" w:line="274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6">
    <w:name w:val="Style2"/>
    <w:basedOn w:val="Normal"/>
    <w:qFormat/>
    <w:pPr>
      <w:suppressAutoHyphens w:val="false"/>
      <w:autoSpaceDE w:val="false"/>
      <w:spacing w:lineRule="exact" w:line="274"/>
      <w:ind w:firstLine="557"/>
      <w:jc w:val="both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51">
    <w:name w:val="Основной текст (5)"/>
    <w:basedOn w:val="Normal"/>
    <w:qFormat/>
    <w:pPr>
      <w:widowControl/>
      <w:shd w:fill="FFFFFF" w:val="clear"/>
      <w:suppressAutoHyphens w:val="false"/>
      <w:spacing w:lineRule="exact" w:line="221" w:before="0" w:after="240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fcior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19:00Z</dcterms:created>
  <dc:creator/>
  <dc:description/>
  <cp:keywords/>
  <dc:language>en-US</dc:language>
  <cp:lastModifiedBy>Пользователь</cp:lastModifiedBy>
  <dcterms:modified xsi:type="dcterms:W3CDTF">2019-10-23T17:17:00Z</dcterms:modified>
  <cp:revision>59</cp:revision>
  <dc:subject/>
  <dc:title/>
</cp:coreProperties>
</file>