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  <w:drawing>
          <wp:inline distT="0" distB="0" distL="0" distR="0">
            <wp:extent cx="7766050" cy="1068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spacing w:lineRule="auto" w:line="480"/>
        <w:rPr>
          <w:b/>
          <w:b/>
          <w:smallCaps/>
          <w:sz w:val="60"/>
          <w:szCs w:val="32"/>
        </w:rPr>
      </w:pPr>
      <w:r>
        <w:rPr>
          <w:b/>
          <w:smallCaps/>
          <w:sz w:val="60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i/>
          <w:i/>
          <w:smallCaps/>
          <w:color w:val="000000"/>
          <w:sz w:val="28"/>
          <w:szCs w:val="28"/>
        </w:rPr>
      </w:pPr>
      <w:r>
        <w:rPr>
          <w:b/>
          <w:i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szCs w:val="28"/>
        </w:rPr>
        <w:t>Краткое описание</w:t>
      </w:r>
      <w:r>
        <w:rPr>
          <w:color w:val="000000"/>
          <w:sz w:val="28"/>
          <w:szCs w:val="28"/>
        </w:rPr>
        <w:t>: 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Предметный  курс "Русский язык" направлен на языковое развитие,  формирование орфографической зоркости, лингвистических компетенций у учащихся с затруднённым восприятием  языкового потока.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Он  построен на  системе  тренинговых занятий, разработанных  Ахременковой Л.А.     Занятия  построены   таким образом, что ученик в системе многократного вариационного повторения закрепляет основные лингвистические навыки. 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color w:val="000000"/>
          <w:sz w:val="28"/>
          <w:szCs w:val="28"/>
        </w:rPr>
        <w:t>Учебно-методическое обеспечение: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ременкова Л.А. К пятёрке шаг за шагом, или 50 занятий с репетитором. Русский язык 6 класс. Москва. «Просвещение». 2008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</w:rPr>
        <w:t> </w:t>
      </w:r>
      <w:r>
        <w:rPr>
          <w:b/>
          <w:bCs/>
          <w:i/>
          <w:color w:val="000000"/>
          <w:spacing w:val="1"/>
          <w:sz w:val="28"/>
          <w:szCs w:val="28"/>
        </w:rPr>
        <w:t>Литература для учителя</w:t>
      </w:r>
      <w:r>
        <w:rPr>
          <w:b/>
          <w:bCs/>
          <w:color w:val="000000"/>
          <w:spacing w:val="1"/>
          <w:sz w:val="28"/>
          <w:szCs w:val="28"/>
        </w:rPr>
        <w:t>:</w:t>
      </w:r>
    </w:p>
    <w:p>
      <w:pPr>
        <w:pStyle w:val="Msolistparagraphcxspmiddle"/>
        <w:shd w:fill="FFFFFF" w:val="clear"/>
        <w:spacing w:before="0" w:after="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480"/>
        <w:ind w:left="107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ременкова Л.А. К пятёрке шаг за шагом, или 50 занятий с репетитором. Русский язык 6 класс. М. Просвещение. 2008.</w:t>
      </w:r>
    </w:p>
    <w:p>
      <w:pPr>
        <w:pStyle w:val="Msolistparagraphcxspmiddle"/>
        <w:numPr>
          <w:ilvl w:val="0"/>
          <w:numId w:val="6"/>
        </w:numPr>
        <w:shd w:fill="FFFFFF" w:val="clear"/>
        <w:spacing w:lineRule="auto" w:line="480" w:before="0" w:after="0"/>
        <w:ind w:left="107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 В.И. Толковый словарь живого великорусского языка: В 4 т. - М., 1978- 1980.</w:t>
      </w:r>
    </w:p>
    <w:p>
      <w:pPr>
        <w:pStyle w:val="Msolistparagraphcxspmiddle"/>
        <w:numPr>
          <w:ilvl w:val="0"/>
          <w:numId w:val="6"/>
        </w:numPr>
        <w:shd w:fill="FFFFFF" w:val="clear"/>
        <w:spacing w:lineRule="auto" w:line="480" w:before="0" w:after="0"/>
        <w:ind w:left="1077" w:hanging="357"/>
        <w:rPr/>
      </w:pPr>
      <w:r>
        <w:rPr>
          <w:color w:val="000000"/>
          <w:sz w:val="28"/>
          <w:szCs w:val="28"/>
        </w:rPr>
        <w:t>Лингвистический энциклопедический словарь. - М.1990.</w:t>
      </w:r>
    </w:p>
    <w:p>
      <w:pPr>
        <w:pStyle w:val="Msolistparagraphcxspmiddle"/>
        <w:numPr>
          <w:ilvl w:val="0"/>
          <w:numId w:val="6"/>
        </w:numPr>
        <w:shd w:fill="FFFFFF" w:val="clear"/>
        <w:spacing w:lineRule="auto" w:line="480" w:before="0" w:after="0"/>
        <w:ind w:left="1077" w:hanging="357"/>
        <w:rPr/>
      </w:pPr>
      <w:r>
        <w:rPr>
          <w:color w:val="000000"/>
          <w:sz w:val="28"/>
          <w:szCs w:val="28"/>
        </w:rPr>
        <w:t>Русский язык. Энциклопедия / Гл. ред. Ф.П. Филин. – М. 1979.</w:t>
      </w:r>
    </w:p>
    <w:p>
      <w:pPr>
        <w:pStyle w:val="Msolistparagraphcxspmiddle"/>
        <w:numPr>
          <w:ilvl w:val="0"/>
          <w:numId w:val="6"/>
        </w:numPr>
        <w:shd w:fill="FFFFFF" w:val="clear"/>
        <w:spacing w:lineRule="auto" w:line="480" w:before="0" w:after="0"/>
        <w:ind w:left="107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хонов В.А. Словообразовательный словарь школьника. М. 2009. 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i/>
          <w:color w:val="000000"/>
          <w:sz w:val="28"/>
          <w:szCs w:val="28"/>
        </w:rPr>
        <w:t>Требования к уровню образованности обучающегося</w:t>
      </w:r>
      <w:r>
        <w:rPr>
          <w:b/>
          <w:bCs/>
          <w:color w:val="000000"/>
          <w:sz w:val="32"/>
          <w:szCs w:val="32"/>
        </w:rPr>
        <w:t>:</w:t>
      </w:r>
    </w:p>
    <w:p>
      <w:pPr>
        <w:pStyle w:val="Style1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метно-информационная составляющая образованности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ть: </w: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ия основных разделов  науки лингвистики: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единицы  разделов  науки лингвистики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собенности   сферы функционирования единиц</w:t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рфограммы и пунктограммы русского языка (в пределах программы 5 – 6 классов).</w:t>
      </w:r>
    </w:p>
    <w:p>
      <w:pPr>
        <w:pStyle w:val="Normal"/>
        <w:spacing w:before="0" w:after="20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ятельностно-коммуникативная составляющая образованности</w:t>
      </w:r>
      <w:r>
        <w:rPr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выделять морфемы в словах, выстраивать словообразовательный ряд;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подбирать проверочные слова, применять теоретические знания на практике;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все виды разборов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нностно-ориентационная составляющая образованности: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ние ценности адекватной оценки собственных достижений;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ренность в личных возможностях успешного развития и саморазвития в учебной деятельности;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результатов обучения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самостоятельных работ в форме тестирования (2 раза),   итогового контрольного диктанта  в конце обучения.</w:t>
      </w:r>
    </w:p>
    <w:p>
      <w:pPr>
        <w:pStyle w:val="Msolistparagraphcxspmiddle"/>
        <w:spacing w:lineRule="auto" w:line="480" w:before="0" w:after="0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Msolistparagraphcxsplast"/>
        <w:spacing w:before="0" w:after="20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540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зан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Основные разделы науки лингвистики. Орфография.  Орфограммы корня, изученные в  5 классе.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нятие № 1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ая работа на выявление индивидуальных проблем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еряемые  гласные  и согласные в корне. Занятие № 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после ц.  Буквы И У А после шипящих. Занятие № 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квы О – Ё после шипящих.Занятие № 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ительный Ъ и Ь знаки. Учимся ставить знаки препи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5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, 14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 с чередованием. Занятие № 7,8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 Учимся ставить знаки препи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и ПРЕ и ПРИ. Занятие № 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имён существительных. Занятие № 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е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жных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13,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 2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бираем по членам предложения.  Находим суффиксы. Занятие № 15,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6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имён существительных. Занятие № 17,18,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тавить знаки препин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с существительными .Занятие № 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27, 2.02,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 прилагательных. Занятие № 21,22,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с прилагательными. Занятие № 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 разборов.Занятие №25,26,2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 Занятие № 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. Занятие №2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Все оставшиеся занятия с 30 - 3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разделы науки лингвистики.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фограф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рфограммы корня. Непроверяемые  гласные  и согласные в корне. Буквы после ц.  Буквы И У А после шипящих. Буквы О – Ё после шипящих. Разделительный Ъ и Ь знаки. Корни с чередованием. Правописание приставок. Приставки ПРЕ и ПРИ. Окончания имён существительных. Правописание сложных слов. Правописание суффиксов имён существительных. Не с существительными. Суффиксы прилагательных. Не с прилагательным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интакси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нктуация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наки препинания при однородных членах. Знаки препинания при обращениях.  Знаки препинания при прямой речи. Знаки препинания в сложном предложени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Виды лингвистических разборов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ени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bidi w:val="0"/>
      <w:spacing w:lineRule="auto" w:line="360" w:before="0" w:after="12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  <w:tab w:val="right" w:pos="9627" w:leader="dot"/>
      </w:tabs>
      <w:spacing w:lineRule="auto" w:line="36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2:08:00Z</dcterms:created>
  <dc:creator>bna</dc:creator>
  <dc:description/>
  <cp:keywords/>
  <dc:language>en-US</dc:language>
  <cp:lastModifiedBy>пользователь</cp:lastModifiedBy>
  <cp:lastPrinted>2010-09-22T12:16:00Z</cp:lastPrinted>
  <dcterms:modified xsi:type="dcterms:W3CDTF">2019-11-27T04:14:00Z</dcterms:modified>
  <cp:revision>8</cp:revision>
  <dc:subject/>
  <dc:title>МУНИЦИПАЛЬНОЕ ОБЩЕОБРАЗОВАТЕЛЬНОЕ УЧРЕЖДЕНИЕ  ЛИЦЕЙ</dc:title>
</cp:coreProperties>
</file>