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200"/>
        <w:ind w:left="-12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01435" cy="879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200"/>
        <w:ind w:left="-12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английский  язык для  2 класса составлена в соответствии с  Федеральным государственным образовательным стандартом начального общего образования второго поколения </w:t>
      </w:r>
      <w:r>
        <w:rPr>
          <w:rFonts w:cs="Times New Roman" w:ascii="Times New Roman" w:hAnsi="Times New Roman"/>
          <w:color w:val="333333"/>
          <w:sz w:val="24"/>
          <w:szCs w:val="24"/>
        </w:rPr>
        <w:t>Приказа Минобрнауки России от 06.10.2009 № 373</w:t>
      </w:r>
      <w:r>
        <w:rPr>
          <w:rFonts w:cs="Times New Roman" w:ascii="Times New Roman" w:hAnsi="Times New Roman"/>
          <w:sz w:val="24"/>
          <w:szCs w:val="24"/>
        </w:rPr>
        <w:t xml:space="preserve"> (Ред от 18.12 2012)</w:t>
      </w:r>
      <w:r>
        <w:rPr>
          <w:rFonts w:cs="Times New Roman" w:ascii="Times New Roman" w:hAnsi="Times New Roman"/>
          <w:color w:val="333333"/>
          <w:sz w:val="24"/>
          <w:szCs w:val="24"/>
        </w:rPr>
        <w:t>«Об утверждении и введении в действие федерального государственного образовательного стандарта начального обще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 с учетом программы на+чального общего образования по иностранному языку под редакцией  М.В. Вербицкой 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. Умк М.В.Вербицкой. –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предмета английский язык  в начальной школе    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1.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2.Приобщение детей к новому социальному опыту с использованием английского языка знакомство младших школьников с миром зарубежных сверстников, с зарубежным детским фольклором и доступными для данного возраста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3.Развитие речевых, интеллектуальных и познавательных способностей младших школьников, а также их общеучебных умений ;развитие мотивации к дальнейшему овладению английским языком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4.Воспитание и разностороннее развитие младшего школьника средствами английского языка.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задачи обучения</w:t>
      </w:r>
      <w:r>
        <w:rPr>
          <w:rFonts w:cs="Times New Roman" w:ascii="Times New Roman" w:hAnsi="Times New Roman"/>
          <w:sz w:val="24"/>
          <w:szCs w:val="24"/>
        </w:rPr>
        <w:t xml:space="preserve">: 1.Формирование первоначальных представлений о   единстве и многообразии языкового и культурного  пространства России, о языке как основе национального самосознания. Развитие диалогической и монологической устной и письменной речи,  коммуникативных умений, нравственных и эстетических  чувств, способностей к творческой деятельности     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</w:t>
      </w:r>
      <w:r>
        <w:rPr/>
        <w:t xml:space="preserve">2.Формирование представлений об английском языке как средстве общения, позволяющем добиваться взаимопонимания с людьми, говорящими пишущими на английском языке, узнавать новое  через звучащие и письменные тексты 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3.Расширение лингвистического кругозора младших школьников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4.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</w:t>
      </w:r>
      <w:r>
        <w:rPr/>
        <w:t>5.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.</w:t>
      </w:r>
    </w:p>
    <w:p>
      <w:pPr>
        <w:pStyle w:val="26"/>
        <w:widowControl w:val="false"/>
        <w:spacing w:before="0" w:after="120"/>
        <w:ind w:hanging="0"/>
        <w:rPr/>
      </w:pPr>
      <w:r>
        <w:rPr/>
        <w:t xml:space="preserve">6.Развитие эмоциональной сферы детей в процессе обучающих игр, учебных  спектаклей с использованием английского языка; </w:t>
      </w:r>
    </w:p>
    <w:p>
      <w:pPr>
        <w:pStyle w:val="26"/>
        <w:widowControl w:val="false"/>
        <w:spacing w:before="0" w:after="120"/>
        <w:ind w:hanging="0"/>
        <w:rPr/>
      </w:pPr>
      <w:r>
        <w:rPr/>
        <w:t>7.Приобщение младших школьников к новому социальному опыту за сет проигрывания на английском языке различных ролей в ситуациях, типичных для семейного, бытового, учебного общения;</w:t>
      </w:r>
    </w:p>
    <w:p>
      <w:pPr>
        <w:pStyle w:val="26"/>
        <w:widowControl w:val="false"/>
        <w:spacing w:before="0" w:after="120"/>
        <w:ind w:hanging="0"/>
        <w:rPr/>
      </w:pPr>
      <w:r>
        <w:rPr/>
        <w:t xml:space="preserve">8.Развитие познавательных способностей, овладение умением координированной работы с разными компонентами учебно методического комплекта  умением работы в паре в группе                             </w:t>
      </w:r>
    </w:p>
    <w:p>
      <w:pPr>
        <w:pStyle w:val="26"/>
        <w:widowControl w:val="false"/>
        <w:spacing w:before="0" w:after="120"/>
        <w:ind w:hanging="0"/>
        <w:rPr/>
      </w:pPr>
      <w:r>
        <w:rPr/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. Федеральный государственный образовательный стандарт 2009г и новые примерные программы закрепляют эту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Английский язык как учебный предмет имеет большой воспитательный потенциал, что в полной мере учтено при разработке УМК серии «FORWARD», где значительное место уделено формированию ценностных ориентиров и эстетических идеалов в соответствии с ФГОС. Деятельностный характер предмета  английский язык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и дает возможность осуществлять разнообразные  связи с предметами, изучаемыми в начальной школ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формировать общеучебные умения и навыки, которые межпредметны по своему характе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.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Согласно  учебному плану Синицынской ООШ на изучение английского языка </w:t>
      </w:r>
      <w:r>
        <w:rPr>
          <w:rFonts w:cs="Times New Roman" w:ascii="Times New Roman" w:hAnsi="Times New Roman"/>
          <w:sz w:val="24"/>
          <w:szCs w:val="24"/>
        </w:rPr>
        <w:t xml:space="preserve"> во 2  классе отводится 2 часа в неделю 68 часов в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 В соответствии с данной концепцией «духовно-нравственное воспитание личности гражданина России —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 о, семья, культурно-территориальные сообщества, традиционные российские религиозные объединения …, мировое сообщество».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 нность, семь 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 ся как вопрос, поставленный педагогом перед обучающимся, и превращается в воспитательную задачу. В процессе воспитания происходит «духовно нравственное развитие личности: формирование ценностносмы словой сферы личности,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»6. УМК серии “ Forward”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 В соответствии с интересами и уровнем развития учащихся начальной школы на уроках с учениками обсуждаются, например, следующие темы: разнообразие природных условий и животного мира России; достижения России в области освоения космоса; Москва – столица нашей родины; великий русский художник В. Васнецов и т.д.В учебниках данной серии персонажи, российские и британские дети, представлены в ситуациях, которые позволяют на доступном для младших школьников уровне обсуждать такие вопросы, как любовь к своей семь е, здоровый образ жизни, трудолюбие, почитание родителей, забота о старших и младших, отношение к учебе, интерес к творчеству в разных его проявлениях. В УМК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 Эстетическое развитие школьников обеспечивается использованием детского фольклора, стихов и песенок, обсуждением тем, связанных с культурны м наследиемРоссии, Великобритании и других стран мира. Идеи многообразия культур и народов ,международного сотрудничества, справ едливости, чести, достоинства красной нитьюпроходят через УМК серии “ Forward” для 4 класса, где представлена приключенческая история, сюжет которой строится на том, как российские и британские дети в месте с американским исследователем и путешественником помогают малазийскому профессору найти редкое растение, необходимое для создания лекарства от страшной болезни. Содержание УМК серии “ Forward”, таким образом,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обучающихся на ступени начального общего образования становление их гражданской идентичности  как основы развития гражданского обществ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конкретного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звитие умения взаимодействовать с окружающими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коммуникативных способностей школьника, умение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ширение общего лингвистического кругозора младшего шк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познавательной 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Овладение умением координированной работы с разными компонентами учебно методического компл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1.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Осознание языка ,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3.Знакомство с миром зарубежных сверстников с использованием средств изучаемого иностранного языка через детский фольклор, некоторые образцы детской художественной литературы, традиции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ие результаты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1.Приобретение начальных навыков общения в устной и письменной форме с носителями иностранного языка  на основе своих речевых возможностей и потребностей; освоение правил речевого и неречевого поведения;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2.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, расширение лингвистического кругозора;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3.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8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  <w:bookmarkStart w:id="0" w:name="bookmark3"/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  <w:bookmarkEnd w:id="0"/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8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9"/>
        <w:shd w:fill="FFFFFF" w:val="clear"/>
        <w:spacing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/>
          <w:color w:val="000000"/>
          <w:sz w:val="24"/>
          <w:szCs w:val="24"/>
        </w:rPr>
        <w:t>: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yle17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10pt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4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ge">
                  <wp:posOffset>143510</wp:posOffset>
                </wp:positionV>
                <wp:extent cx="6029325" cy="100152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1" w:name="bookmark0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нетическая сторона речи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износить и различать на слух все звуки английского языка; соблюдать нормы произношения звуков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блюдать правильное ударение в изолированных словах и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разах;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облюдать особенности интонации основных типов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6" w:leader="none"/>
                                <w:tab w:val="left" w:pos="7757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рректно произносить предложения с точки зрения их ритмико-интонаци</w:t>
                              <w:softHyphen/>
                              <w:t>онных особенностей.</w:t>
                              <w:tab/>
                              <w:t>_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случаи использования связующего “г” и соблюда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интонацию перечисл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правило отсутствия ударения на служебных словах (артиклях, союзах, пред логах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тать изучаемые слова по транскрипци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ать транскрипцию отдельных звуков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bookmarkStart w:id="2" w:name="bookmark1"/>
                            <w:bookmarkStart w:id="3" w:name="bookmark2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ексическая сторона речи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в пределах тематики началь</w:t>
                              <w:softHyphen/>
                              <w:t xml:space="preserve">ной школы лексические единицы (слова, словосочетания,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ценочную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кси</w:t>
                              <w:softHyphen/>
                              <w:t>ку, речевые клише), соблюдая лексические норм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ерировать в процессе общения активной лексикой в соответствии с комму</w:t>
                              <w:softHyphen/>
                              <w:t>никативной задаче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простые словообразовательные элемент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ираться на языковую догадку при восприятии интернациональных и сложных слов.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процессе чтения и аудирова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91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ставлять простые словари (в картинках, двуязычные) в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ответстви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по</w:t>
                              <w:softHyphen/>
                              <w:t>ставленной учеб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ной задачей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уя изучаемую в пределах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матик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  <w:softHyphen/>
                              <w:t>чальной школы лексику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End w:id="3"/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4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че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познаватель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ьзоваться справочными материалами, представленными в досту данному возрасту виде (правила, таблиц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самонаблюдение и самооценку в доступных младшему школьнику пределах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88.6pt;mso-wrap-distance-left:0pt;mso-wrap-distance-right:0pt;mso-wrap-distance-top:0pt;mso-wrap-distance-bottom:0pt;margin-top:11.3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bookmarkStart w:id="4" w:name="bookmark0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>Ф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онетическая сторона речи</w:t>
                      </w:r>
                      <w:bookmarkEnd w:id="4"/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  <w:lang w:val="en-US" w:eastAsia="en-US"/>
                        </w:rPr>
                        <w:t xml:space="preserve">  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b/>
                          <w:b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износить и различать на слух все звуки английского языка; соблюдать нормы произношения звуков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блюдать правильное ударение в изолированных словах и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разах;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соблюдать особенности интонации основных типов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6" w:leader="none"/>
                          <w:tab w:val="left" w:pos="7757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рректно произносить предложения с точки зрения их ритмико-интонаци</w:t>
                        <w:softHyphen/>
                        <w:t>онных особенностей.</w:t>
                        <w:tab/>
                        <w:t>_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случаи использования связующего “г” и соблюда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интонацию перечисл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правило отсутствия ударения на служебных словах (артиклях, союзах, пред логах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тать изучаемые слова по транскрипци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исать транскрипцию отдельных звуков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bookmarkStart w:id="5" w:name="bookmark1"/>
                      <w:bookmarkStart w:id="6" w:name="bookmark2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ексическая сторона речи</w:t>
                      </w:r>
                      <w:bookmarkEnd w:id="5"/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5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в пределах тематики началь</w:t>
                        <w:softHyphen/>
                        <w:t xml:space="preserve">ной школы лексические единицы (слова, словосочетания,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ценочную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екси</w:t>
                        <w:softHyphen/>
                        <w:t>ку, речевые клише), соблюдая лексические норм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перировать в процессе общения активной лексикой в соответствии с комму</w:t>
                        <w:softHyphen/>
                        <w:t>никативной задачей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простые словообразовательные элемент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ираться на языковую догадку при восприятии интернациональных и сложных слов.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процессе чтения и аудирования;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91"/>
                        <w:ind w:hanging="0"/>
                        <w:rPr>
                          <w:rStyle w:val="1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ставлять простые словари (в картинках, двуязычные) в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ответстви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по</w:t>
                        <w:softHyphen/>
                        <w:t>ставленной учеб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ной задачей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уя изучаемую в пределах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матик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</w:t>
                        <w:softHyphen/>
                        <w:t>чальной школы лексику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End w:id="6"/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4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Уче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едметные результаты в познаватель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льзоваться справочными материалами, представленными в досту данному возрасту виде (правила, таблиц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самонаблюдение и самооценку в доступных младшему школьнику пределах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8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4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  <w:bookmarkEnd w:id="7"/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 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p>
      <w:pPr>
        <w:pStyle w:val="TextBody"/>
        <w:widowControl w:val="false"/>
        <w:tabs>
          <w:tab w:val="clear" w:pos="708"/>
          <w:tab w:val="left" w:pos="462" w:leader="none"/>
        </w:tabs>
        <w:spacing w:lineRule="exact" w:line="269" w:before="0" w:after="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  1ч         Знакомство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лицы Великобритании, США, Австралии. Знакомство с одноклассниками, представление одноклассникам.</w:t>
      </w:r>
      <w:r>
        <w:rPr>
          <w:rFonts w:cs="Times New Roman" w:ascii="Times New Roman" w:hAnsi="Times New Roman"/>
          <w:sz w:val="24"/>
          <w:szCs w:val="24"/>
        </w:rPr>
        <w:t xml:space="preserve"> приветствие класса. Знакомство </w:t>
        <w:br/>
        <w:t>с учебником. Беседа о мире английского языка этикетные диалоги диалог расс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и увлечения.   Мои любимые занятия. 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иветствие. Счёт до 5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слова с изученными </w:t>
        <w:br/>
        <w:t xml:space="preserve">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краткие и долгие гласные [ı], [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], [ɒ], [ɔ:], [ʊ], [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:]; согласные [h], [θ], [ð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Ee, Oo, Hh этикетние диалоги обозначения времени звуки бук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комство, представление одноклассникам  имя, возраст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формальное приветствие. Представление. Счёт до 10. Имена собственны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: команды, инструкци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aʊ], согласные [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], [d], [g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ощание. Диалог-расспрос о местонахождении объекта. Вопрос с </w:t>
      </w:r>
      <w:r>
        <w:rPr>
          <w:rFonts w:cs="Times New Roman" w:ascii="Times New Roman" w:hAnsi="Times New Roman"/>
          <w:i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, t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гласные [ɑ:], [ʌ], [з:], согласные [s], [z], [ʤ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Cc, Dd, Ff, Gg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 и мои друзья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и друзья.(Говорение) Имя, возраст, увлечения.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: представление.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/Г</w:t>
      </w:r>
      <w:r>
        <w:rPr>
          <w:rFonts w:cs="Times New Roman" w:ascii="Times New Roman" w:hAnsi="Times New Roman"/>
          <w:sz w:val="24"/>
          <w:szCs w:val="24"/>
        </w:rPr>
        <w:t>: слова с изученными буквами (игры). Счёт до 10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ı], согласные [m], [n], [ŋ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m, Nn, Ii, Uu</w:t>
      </w:r>
      <w:r>
        <w:rPr>
          <w:rFonts w:cs="Times New Roman" w:ascii="Times New Roman" w:hAnsi="Times New Roman"/>
          <w:b/>
          <w:sz w:val="24"/>
          <w:szCs w:val="24"/>
        </w:rPr>
        <w:t xml:space="preserve">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членах семьи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p], [w], [ʃ], [ʧ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Pp, Ss, Ww, Xx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представление  Мое хобби .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: знакомство, представление.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: предложения с изученной лексикой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. Номера машин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v], [l], [r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Ll, Jj, Rr, VvБеседа о пользе изучения английского язы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ge">
                  <wp:posOffset>9864725</wp:posOffset>
                </wp:positionV>
                <wp:extent cx="6007100" cy="6826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53.75pt;mso-wrap-distance-left:0pt;mso-wrap-distance-right:0pt;mso-wrap-distance-top:0pt;mso-wrap-distance-bottom:0pt;margin-top:776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ная страна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лица родной страны. Кремлевская башня. </w:t>
      </w:r>
      <w:r>
        <w:rPr>
          <w:rFonts w:cs="Times New Roman" w:ascii="Times New Roman" w:hAnsi="Times New Roman"/>
          <w:sz w:val="24"/>
          <w:szCs w:val="24"/>
        </w:rPr>
        <w:t xml:space="preserve"> английский алфавит. Диалог-расспрос: угадывание предмета на рисунке. Краткий ответ на общий вопрос. </w:t>
      </w:r>
      <w:r>
        <w:rPr>
          <w:rFonts w:cs="Times New Roman" w:ascii="Times New Roman" w:hAnsi="Times New Roman"/>
          <w:b/>
          <w:sz w:val="24"/>
          <w:szCs w:val="24"/>
        </w:rPr>
        <w:t>А/Ч</w:t>
      </w:r>
      <w:r>
        <w:rPr>
          <w:rFonts w:cs="Times New Roman" w:ascii="Times New Roman" w:hAnsi="Times New Roman"/>
          <w:sz w:val="24"/>
          <w:szCs w:val="24"/>
        </w:rPr>
        <w:t>: словарик с картинками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повторение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повтор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1ч        Мир моих увлечений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и увлечения. Столицы Великобритании, США ,Канады.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: определение предмета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транскрипция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ана страны изучаемого языка 3ч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городов, стран. Повторение по темам буквы, и звуки. Контрольная работа по темам буквы, и звуки.</w:t>
      </w:r>
      <w:r>
        <w:rPr>
          <w:rFonts w:cs="Times New Roman" w:ascii="Times New Roman" w:hAnsi="Times New Roman"/>
          <w:sz w:val="24"/>
          <w:szCs w:val="24"/>
        </w:rPr>
        <w:t xml:space="preserve">лов. 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h — Pp</w:t>
      </w:r>
      <w:r>
        <w:rPr>
          <w:rFonts w:cs="Times New Roman" w:ascii="Times New Roman" w:hAnsi="Times New Roman"/>
          <w:sz w:val="24"/>
          <w:szCs w:val="24"/>
        </w:rPr>
        <w:t xml:space="preserve">письмо Максима. Представление себя и своих друзей. Полные и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, личные местоимения (1–3-е л.). </w:t>
      </w:r>
      <w:r>
        <w:rPr>
          <w:rFonts w:cs="Times New Roman" w:ascii="Times New Roman" w:hAnsi="Times New Roman"/>
          <w:b/>
          <w:sz w:val="24"/>
          <w:szCs w:val="24"/>
        </w:rPr>
        <w:t>А/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Where are you from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стране/городе проживания.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: названия стран, столиц. Дописывание фраз со знакомой лексикой и речевыми образцами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Aa — Zz личные местоимения рассказ о друзь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ветствие прощание  Фразы речевого этикета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ellо</w:t>
      </w:r>
      <w:r>
        <w:rPr>
          <w:rFonts w:cs="Times New Roman" w:ascii="Times New Roman" w:hAnsi="Times New Roman"/>
          <w:sz w:val="24"/>
          <w:szCs w:val="24"/>
        </w:rPr>
        <w:t xml:space="preserve"> с формами представления, приветствия. Аудиотекст </w:t>
      </w:r>
      <w:r>
        <w:rPr>
          <w:rFonts w:cs="Times New Roman" w:ascii="Times New Roman" w:hAnsi="Times New Roman"/>
          <w:i/>
          <w:sz w:val="24"/>
          <w:szCs w:val="24"/>
        </w:rPr>
        <w:t>Who are they?</w:t>
      </w:r>
      <w:r>
        <w:rPr>
          <w:rFonts w:cs="Times New Roman" w:ascii="Times New Roman" w:hAnsi="Times New Roman"/>
          <w:sz w:val="24"/>
          <w:szCs w:val="24"/>
        </w:rPr>
        <w:t xml:space="preserve"> с формами обращения к взрослым и к сверстникам. Английские имена, фамилии. Глагол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Лич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: повторение алфавита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— [ŋ]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θ], </w:t>
      </w:r>
      <w:r>
        <w:rPr>
          <w:rFonts w:cs="Times New Roman" w:ascii="Times New Roman" w:hAnsi="Times New Roman"/>
          <w:i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— [ɔ:],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в открытом слоге — [əʊ] этикетные диалоги: приветствие и прощание </w:t>
      </w:r>
      <w:r>
        <w:rPr>
          <w:rFonts w:cs="Times New Roman" w:ascii="Times New Roman" w:hAnsi="Times New Roman"/>
          <w:i/>
          <w:sz w:val="24"/>
          <w:szCs w:val="24"/>
        </w:rPr>
        <w:t>Hello and goodby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llo, Tom and Jen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:</w:t>
      </w:r>
      <w:r>
        <w:rPr>
          <w:rFonts w:cs="Times New Roman" w:ascii="Times New Roman" w:hAnsi="Times New Roman"/>
          <w:sz w:val="24"/>
          <w:szCs w:val="24"/>
        </w:rPr>
        <w:t xml:space="preserve"> слова из аудиотекста-истории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(однородные члены предложения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ое местои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 с использованием фразы как дела. Прощание с использованием фразы досвидание.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ow are you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днём), диалог-расспрос (узнай и назови человека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ые местоимения. Числительные от 1 до 10 Этикетные диалоги приветствия правилв чтения в открытых слог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я школа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я школа, классная комната, школьные кружки, школьные принадлежности, формы речевого этикета?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 этикетные диалоги рассказ о себе. Личные притяжательные местои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семьи, имена, возраст.  Моя семья 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Ben’s family</w:t>
      </w:r>
      <w:r>
        <w:rPr>
          <w:rFonts w:cs="Times New Roman" w:ascii="Times New Roman" w:hAnsi="Times New Roman"/>
          <w:sz w:val="24"/>
          <w:szCs w:val="24"/>
        </w:rPr>
        <w:t xml:space="preserve">, этикетные диалоги: приглашение, приветствие, представление (семьи, друга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фотографии с членами семьи. Полная и краткая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е местоимения,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. Подписи к иллюстрациям диалог расспрос притежательный падеж общий вопрос рассказ о себе личные местоим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2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ены семьи.  Повторение по теме местоимения?</w:t>
      </w:r>
      <w:r>
        <w:rPr>
          <w:rFonts w:cs="Times New Roman" w:ascii="Times New Roman" w:hAnsi="Times New Roman"/>
          <w:sz w:val="24"/>
          <w:szCs w:val="24"/>
        </w:rPr>
        <w:t xml:space="preserve"> аудиотексты: диалог-побуж-дение к действию (призыв на помощь);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’s this?</w:t>
      </w:r>
      <w:r>
        <w:rPr>
          <w:rFonts w:cs="Times New Roman" w:ascii="Times New Roman" w:hAnsi="Times New Roman"/>
          <w:sz w:val="24"/>
          <w:szCs w:val="24"/>
        </w:rPr>
        <w:t xml:space="preserve"> Специальный вопрос с полной и краткой формами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3-е л.), общий вопрос с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(3-е л.).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и к рисун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 xml:space="preserve">— [ʧ], [k] письмо другу по переписке, песня </w:t>
      </w:r>
      <w:r>
        <w:rPr>
          <w:rFonts w:cs="Times New Roman" w:ascii="Times New Roman" w:hAnsi="Times New Roman"/>
          <w:i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 xml:space="preserve">! Общий и специальный вопросы. Указательное и притяжательные местоимения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; оборот </w:t>
      </w:r>
      <w:r>
        <w:rPr>
          <w:rFonts w:cs="Times New Roman" w:ascii="Times New Roman" w:hAnsi="Times New Roman"/>
          <w:i/>
          <w:sz w:val="24"/>
          <w:szCs w:val="24"/>
        </w:rPr>
        <w:t>to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ot</w:t>
      </w:r>
      <w:r>
        <w:rPr>
          <w:rFonts w:cs="Times New Roman" w:ascii="Times New Roman" w:hAnsi="Times New Roman"/>
          <w:sz w:val="24"/>
          <w:szCs w:val="24"/>
        </w:rPr>
        <w:t xml:space="preserve">. Интонация простого повествовательного предложения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ь к фотографии (рисунку), названия транспорта, живот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2ч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дежда, обувь 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s this your hat?</w:t>
      </w:r>
      <w:r>
        <w:rPr>
          <w:rFonts w:cs="Times New Roman" w:ascii="Times New Roman" w:hAnsi="Times New Roman"/>
          <w:sz w:val="24"/>
          <w:szCs w:val="24"/>
        </w:rPr>
        <w:t>: диалог-расспрос. Согласие.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ind the clothes!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рисункам. Отрицание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в отрицательной форме 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/thes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й падеж существительных. Апостроф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— [h],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w] рифмовка </w:t>
      </w:r>
      <w:r>
        <w:rPr>
          <w:rFonts w:cs="Times New Roman" w:ascii="Times New Roman" w:hAnsi="Times New Roman"/>
          <w:i/>
          <w:sz w:val="24"/>
          <w:szCs w:val="24"/>
        </w:rPr>
        <w:t>Аction rhyme</w:t>
      </w:r>
      <w:r>
        <w:rPr>
          <w:rFonts w:cs="Times New Roman" w:ascii="Times New Roman" w:hAnsi="Times New Roman"/>
          <w:sz w:val="24"/>
          <w:szCs w:val="24"/>
        </w:rPr>
        <w:t xml:space="preserve"> (команды). 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принадлежности вещей: </w:t>
      </w:r>
      <w:r>
        <w:rPr>
          <w:rFonts w:cs="Times New Roman" w:ascii="Times New Roman" w:hAnsi="Times New Roman"/>
          <w:i/>
          <w:sz w:val="24"/>
          <w:szCs w:val="24"/>
        </w:rPr>
        <w:t>Is it…?</w:t>
      </w:r>
      <w:r>
        <w:rPr>
          <w:rFonts w:cs="Times New Roman" w:ascii="Times New Roman" w:hAnsi="Times New Roman"/>
          <w:sz w:val="24"/>
          <w:szCs w:val="24"/>
        </w:rPr>
        <w:t xml:space="preserve"> Оценка действий. Формы императива. Притяжательный падеж. Специальный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3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рождения, семейный праздник.   Повторение по теме местоимения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appy birthday, Jill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поздравление с днём рождения). Специальный вопрос с конструкцией </w:t>
      </w:r>
      <w:r>
        <w:rPr>
          <w:rFonts w:cs="Times New Roman" w:ascii="Times New Roman" w:hAnsi="Times New Roman"/>
          <w:i/>
          <w:sz w:val="24"/>
          <w:szCs w:val="24"/>
        </w:rPr>
        <w:t xml:space="preserve">How old…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(о возрасте человека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. Неопределённый артикль</w:t>
      </w:r>
      <w:r>
        <w:rPr>
          <w:rFonts w:cs="Times New Roman" w:ascii="Times New Roman" w:hAnsi="Times New Roman"/>
          <w:b/>
          <w:sz w:val="24"/>
          <w:szCs w:val="24"/>
        </w:rPr>
        <w:t>. 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. Транскрипция поздравления с новым годом диалог расспрос. Специальный вопро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2ч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ейные праздники, подарки, новый год. 2ч Празднование нового года новая лексика диалоги монол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2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вета 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форм множественного числа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побуждение (просьба показать предмет определённого цвета).Диалог-расспрос (о цвете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в 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— [aı], [ı], </w:t>
      </w:r>
      <w:r>
        <w:rPr>
          <w:rFonts w:cs="Times New Roman" w:ascii="Times New Roman" w:hAnsi="Times New Roman"/>
          <w:i/>
          <w:sz w:val="24"/>
          <w:szCs w:val="24"/>
        </w:rPr>
        <w:t>Aa, Ii, Oo, Ee</w:t>
      </w:r>
      <w:r>
        <w:rPr>
          <w:rFonts w:cs="Times New Roman" w:ascii="Times New Roman" w:hAnsi="Times New Roman"/>
          <w:sz w:val="24"/>
          <w:szCs w:val="24"/>
        </w:rPr>
        <w:t xml:space="preserve"> в открытых и закрытых слога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Выполнение команд. Диалог-расспрос по иллюстрации. Текст-описание человека и его одежды. Интонация вопросительных и побудительных предложений. Правописание окончаний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— [s], </w:t>
        <w:br/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— [k]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а улица. Моя улица мой город.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stre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ere do they live?</w:t>
      </w:r>
      <w:r>
        <w:rPr>
          <w:rFonts w:cs="Times New Roman" w:ascii="Times New Roman" w:hAnsi="Times New Roman"/>
          <w:sz w:val="24"/>
          <w:szCs w:val="24"/>
        </w:rPr>
        <w:t xml:space="preserve"> (об улице, адресе); адрес дома на конверте. Описание дома (цвет). Вопрос к подлежащему (</w:t>
      </w:r>
      <w:r>
        <w:rPr>
          <w:rFonts w:cs="Times New Roman" w:ascii="Times New Roman" w:hAnsi="Times New Roman"/>
          <w:i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). Простое и составное глагольные сказуемые в </w:t>
      </w:r>
      <w:r>
        <w:rPr>
          <w:rFonts w:cs="Times New Roman" w:ascii="Times New Roman" w:hAnsi="Times New Roman"/>
          <w:i/>
          <w:sz w:val="24"/>
          <w:szCs w:val="24"/>
        </w:rPr>
        <w:t>Present Simple Tense.</w:t>
      </w:r>
      <w:r>
        <w:rPr>
          <w:rFonts w:cs="Times New Roman" w:ascii="Times New Roman" w:hAnsi="Times New Roman"/>
          <w:sz w:val="24"/>
          <w:szCs w:val="24"/>
        </w:rPr>
        <w:t xml:space="preserve"> Интернальные слова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 Письмо другу диалог расспрос. Простое глагольное сказуемое подлежащее выражение существительным  и местоим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  2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я квартира, моя комната, названия комнат, мой дом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Формы выражения просьбы, своего отношения к объекту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om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</w:rPr>
        <w:t xml:space="preserve">. Описание комнат в доме. Утвердительные и отрицательные предложения. Конструк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(полная и краткая формы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ə]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n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tter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исание комнат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ме. Форма личного письма. </w:t>
        <w:br/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Названия помещений и животных. Утвердительная и отрицательная формы глаголов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, вспомогательный 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–3-е л.). Неопределённый, определённый и нулевой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ı]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— [ɔ: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3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юбимое домашнее животное. Повторение по теме множественное число. Любимая еда кличка возраст домашнего животного.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snails</w:t>
      </w:r>
      <w:r>
        <w:rPr>
          <w:rFonts w:cs="Times New Roman" w:ascii="Times New Roman" w:hAnsi="Times New Roman"/>
          <w:sz w:val="24"/>
          <w:szCs w:val="24"/>
        </w:rPr>
        <w:t xml:space="preserve">: рассказ о своих привязанностях, интересах. Диалог-расспрос по иллюстрациям. </w:t>
      </w:r>
      <w:r>
        <w:rPr>
          <w:rFonts w:cs="Times New Roman" w:ascii="Times New Roman" w:hAnsi="Times New Roman"/>
          <w:b/>
          <w:sz w:val="24"/>
          <w:szCs w:val="24"/>
        </w:rPr>
        <w:t xml:space="preserve">A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а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в простом и сложносочинённом предложении. Оборот </w:t>
      </w:r>
      <w:r>
        <w:rPr>
          <w:rFonts w:cs="Times New Roman" w:ascii="Times New Roman" w:hAnsi="Times New Roman"/>
          <w:i/>
          <w:sz w:val="24"/>
          <w:szCs w:val="24"/>
        </w:rPr>
        <w:t>there is/there are</w:t>
      </w:r>
      <w:r>
        <w:rPr>
          <w:rFonts w:cs="Times New Roman" w:ascii="Times New Roman" w:hAnsi="Times New Roman"/>
          <w:sz w:val="24"/>
          <w:szCs w:val="24"/>
        </w:rPr>
        <w:t xml:space="preserve">. Отрицательная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Предлог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 и моя семья.    2ч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ая еда, основные продукты питания. Мой дом предметы мебели интерьера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pizza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предпочтениях в ед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 kind of food do they like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ов. Нулевой артикль. Неисчисляемые существительные и формы множественного числа исчисляемых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h </w:t>
      </w:r>
      <w:r>
        <w:rPr>
          <w:rFonts w:cs="Times New Roman" w:ascii="Times New Roman" w:hAnsi="Times New Roman"/>
          <w:sz w:val="24"/>
          <w:szCs w:val="24"/>
        </w:rPr>
        <w:t xml:space="preserve">— [ʃ]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— [s]</w:t>
      </w:r>
      <w:r>
        <w:rPr>
          <w:rFonts w:cs="Times New Roman" w:ascii="Times New Roman" w:hAnsi="Times New Roman"/>
          <w:b/>
          <w:sz w:val="24"/>
          <w:szCs w:val="24"/>
        </w:rPr>
        <w:t xml:space="preserve"> Ч/Г/А/П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i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ассказ о любимой еде, диалог-расспрос по теме. Простое предложение с однородными членами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и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i/>
          <w:sz w:val="24"/>
          <w:szCs w:val="24"/>
        </w:rPr>
        <w:t>-s/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[z], [s], [ız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.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де же это?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ere is it?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месте вещей в комнате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рисунков. Определённый артикль. Предлоги места. Местоимение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(для обозначения животного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связующее </w:t>
      </w:r>
      <w:r>
        <w:rPr>
          <w:rFonts w:cs="Times New Roman" w:ascii="Times New Roman" w:hAnsi="Times New Roman"/>
          <w:i/>
          <w:sz w:val="24"/>
          <w:szCs w:val="24"/>
        </w:rPr>
        <w:t>“r”песня диалог расс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ой день каникулы Сафари-парк зоопарк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A safari park</w:t>
      </w:r>
      <w:r>
        <w:rPr>
          <w:rFonts w:cs="Times New Roman" w:ascii="Times New Roman" w:hAnsi="Times New Roman"/>
          <w:sz w:val="24"/>
          <w:szCs w:val="24"/>
        </w:rPr>
        <w:t>: прибытие на место; этикетный диалог (при оказании услуги). 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 fat monkey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*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 there any seals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о зоопарке. Местоимения </w:t>
      </w:r>
      <w:r>
        <w:rPr>
          <w:rFonts w:cs="Times New Roman" w:ascii="Times New Roman" w:hAnsi="Times New Roman"/>
          <w:i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. Нулевой артикль с существительными в форме мн. ч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4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частей тела. Повторение по темам презент континиоус. Контрольная работа по теме презент континиоус. Совместные занятия я делаю робота.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k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bot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екст-описание (части тела, процесс изготовления робота). </w:t>
        <w:br/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тематическая группа </w:t>
      </w:r>
      <w:r>
        <w:rPr>
          <w:rFonts w:cs="Times New Roman" w:ascii="Times New Roman" w:hAnsi="Times New Roman"/>
          <w:i/>
          <w:sz w:val="24"/>
          <w:szCs w:val="24"/>
        </w:rPr>
        <w:t>Части тела</w:t>
      </w:r>
      <w:r>
        <w:rPr>
          <w:rFonts w:cs="Times New Roman" w:ascii="Times New Roman" w:hAnsi="Times New Roman"/>
          <w:sz w:val="24"/>
          <w:szCs w:val="24"/>
        </w:rPr>
        <w:t xml:space="preserve">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–2-е л. ед. ч.)*. Неопределённый,  нулевой и определённый артикли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артик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ы глаголов глаголы правила чтения диалог расспрос указательные местоим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3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а деревня, моя деревня, мой город, мой дом.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village</w:t>
      </w:r>
      <w:r>
        <w:rPr>
          <w:rFonts w:cs="Times New Roman" w:ascii="Times New Roman" w:hAnsi="Times New Roman"/>
          <w:sz w:val="24"/>
          <w:szCs w:val="24"/>
        </w:rPr>
        <w:t xml:space="preserve">: описание места (макет деревни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иллюстрации. Глаголы в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-е л. мн. ч.)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have в 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ед. и мн. ч.)</w:t>
      </w:r>
      <w:r>
        <w:rPr>
          <w:rFonts w:cs="Times New Roman" w:ascii="Times New Roman" w:hAnsi="Times New Roman"/>
          <w:b/>
          <w:sz w:val="24"/>
          <w:szCs w:val="24"/>
        </w:rPr>
        <w:t xml:space="preserve"> Г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макета деревни. 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текст-описание. Диалог-расспрос с опорой на иллюстрацию. Рифмовка </w:t>
      </w:r>
      <w:r>
        <w:rPr>
          <w:rFonts w:cs="Times New Roman" w:ascii="Times New Roman" w:hAnsi="Times New Roman"/>
          <w:i/>
          <w:sz w:val="24"/>
          <w:szCs w:val="24"/>
        </w:rPr>
        <w:t>I’ve got a bicycle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в утвердительном, отрицательном и вопросительном предложениях. Прилагательные в функции определ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cyc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</w:t>
      </w:r>
      <w:r>
        <w:rPr>
          <w:rFonts w:cs="Times New Roman" w:ascii="Times New Roman" w:hAnsi="Times New Roman"/>
          <w:b/>
          <w:i/>
          <w:sz w:val="24"/>
          <w:szCs w:val="24"/>
        </w:rPr>
        <w:t>sh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ll</w:t>
      </w:r>
      <w:r>
        <w:rPr>
          <w:rFonts w:cs="Times New Roman" w:ascii="Times New Roman" w:hAnsi="Times New Roman"/>
          <w:b/>
          <w:i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k</w:t>
      </w:r>
      <w:r>
        <w:rPr>
          <w:rFonts w:cs="Times New Roman" w:ascii="Times New Roman" w:hAnsi="Times New Roman"/>
          <w:b/>
          <w:i/>
          <w:sz w:val="24"/>
          <w:szCs w:val="24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>es описание деревни личное письмо прилагательные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 2ч    Родная страна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ем в космонавтов, Первые Российские космонавты,  первые полеты в космос.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on</w:t>
      </w:r>
      <w:r>
        <w:rPr>
          <w:rFonts w:cs="Times New Roman" w:ascii="Times New Roman" w:hAnsi="Times New Roman"/>
          <w:i/>
          <w:sz w:val="24"/>
          <w:szCs w:val="24"/>
        </w:rPr>
        <w:t xml:space="preserve">!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ing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с опорой на иллюстрацию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) в вопросительных и утвердительных предложениях*.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b/>
          <w:sz w:val="24"/>
          <w:szCs w:val="24"/>
        </w:rPr>
        <w:t xml:space="preserve">А/Г: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 are you doing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персонажа. Глаголы в 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(ед. ч.) в вопросительных и утвердительных предложениях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(утвердительная и отрицательная формы). Транскрипция глаголы интернациональ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имые виды спорта, физзарядка делаем зарядку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and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sz w:val="24"/>
          <w:szCs w:val="24"/>
        </w:rPr>
        <w:t xml:space="preserve">: проведение зарядки, команды.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А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процесса с опорой на иллюстрации. Побудительные предложения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>, полная и краткая формы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просительном и повествовательном предложениях*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— [ıŋ]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6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зья по переписке. Письмо зарубежному другу по преписке Учимся фотографировать. Повторение по темам буквы и звуки. Итогова контрольная работа по темам буквы и звуки местоимения множественное число времена галагола. Улыбнитесь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Pen friends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c о друге (по фото-графии)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текст-письмо </w:t>
      </w:r>
      <w:r>
        <w:rPr>
          <w:rFonts w:cs="Times New Roman" w:ascii="Times New Roman" w:hAnsi="Times New Roman"/>
          <w:i/>
          <w:sz w:val="24"/>
          <w:szCs w:val="24"/>
        </w:rPr>
        <w:t>Kim and Muridi</w:t>
      </w:r>
      <w:r>
        <w:rPr>
          <w:rFonts w:cs="Times New Roman" w:ascii="Times New Roman" w:hAnsi="Times New Roman"/>
          <w:sz w:val="24"/>
          <w:szCs w:val="24"/>
        </w:rPr>
        <w:t xml:space="preserve">. Описание рисунка. Общие и специальные вопросы (повторение). Названия стран и имена людей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Smile, please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вежливая оценка); описание фотографии. Повторение: императив,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*,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местоимения. Объектный падеж (1-го л. </w:t>
      </w:r>
      <w:r>
        <w:rPr>
          <w:rFonts w:cs="Times New Roman" w:ascii="Times New Roman" w:hAnsi="Times New Roman"/>
          <w:i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). Транскрипция и написание местоимений диалог расспрос о личных фотографиях описание персонажа. Диалог расспрос на основе визитной карточки  диалог расспрос о месте жительства диалог расспрос о друге по переписке письмо другу по пере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0920</wp:posOffset>
                </wp:positionH>
                <wp:positionV relativeFrom="page">
                  <wp:posOffset>2206625</wp:posOffset>
                </wp:positionV>
                <wp:extent cx="5302250" cy="3397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3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6.75pt;mso-wrap-distance-left:0pt;mso-wrap-distance-right:0pt;mso-wrap-distance-top:0pt;mso-wrap-distance-bottom:0pt;margin-top:173.75pt;mso-position-vertical-relative:page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3" w:leader="none"/>
                        </w:tabs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ge">
                  <wp:posOffset>6778625</wp:posOffset>
                </wp:positionV>
                <wp:extent cx="5692775" cy="375729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оммуникативные умения по видам речевой деятельности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говорения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иалогическая Форма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меть вести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тикетные диалоги в типичных ситуациях бытового, учебно-трудового и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Georgia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жкультурного общения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расспрос (запрос информации и ответ на него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побуждение к действию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онологическая форм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ть пользова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ными коммуникативными типами речи: описанием, сообщением, рас</w:t>
                              <w:softHyphen/>
                              <w:t xml:space="preserve">сказом,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характеристикой (персонажей)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аудировани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оспринимать на слух и понима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чь учителя и одноклассников в процессе общения на уроке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ыми новыми словами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чтения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русле письм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хникой письма (графикой, каллиграфией, орфографией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ами письменной речи: писать с опорой на образец поздравление с праздни      ком, короткое  личное письм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8" w:name="bookmark7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Язы   языковые средства и навыки пользования ими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Графика, каллиграфия, орфография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 буквы английского алфавита Основные буквосчетания.  Звуко-буквенные соответствия.  Знаки транскрипции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построф. Основные правила чтения и орфографии. Написание наиболее употре</w:t>
                              <w:softHyphen/>
                              <w:t>бительных слов, вошедших в активный словарь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нетическая сторона речи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      <w:softHyphen/>
      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ние в слове, фразе. Отсутствие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</w:t>
                              <w:softHyphen/>
      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295.85pt;mso-wrap-distance-left:0pt;mso-wrap-distance-right:0pt;mso-wrap-distance-top:0pt;mso-wrap-distance-bottom:0pt;margin-top:533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Коммуникативные умения по видам речевой деятельности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говорения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Диалогическая Форма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ru-RU"/>
                        </w:rPr>
                        <w:t>у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меть вести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тикетные диалоги в типичных ситуациях бытового, учебно-трудового и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Georgia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жкультурного общения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расспрос (запрос информации и ответ на него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побуждение к действию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  <w:lang w:val="ru-RU"/>
                        </w:rPr>
                        <w:t>м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</w:rPr>
                        <w:t>онологическая форм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меть пользова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ными коммуникативными типами речи: описанием, сообщением, рас</w:t>
                        <w:softHyphen/>
                        <w:t xml:space="preserve">сказом,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характеристикой (персонажей)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аудировани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Воспринимать на слух и понима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ечь учителя и одноклассников в процессе общения на уроке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ыми новыми словами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чтения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русле письм</w:t>
                      </w: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а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техникой письма (графикой, каллиграфией, орфографией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ами письменной речи: писать с опорой на образец поздравление с праздни      ком, короткое  личное письмо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9" w:name="bookmark7"/>
                      <w:r>
                        <w:rPr>
                          <w:rStyle w:val="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Язы   языковые средства и навыки пользования ими</w:t>
                      </w:r>
                      <w:bookmarkEnd w:id="9"/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Графика, каллиграфия, орфография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се буквы английского алфавита Основные буквосчетания.  Звуко-буквенные соответствия.  Знаки транскрипции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построф. Основные правила чтения и орфографии. Написание наиболее употре</w:t>
                        <w:softHyphen/>
                        <w:t>бительных слов, вошедших в активный словарь.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Фонетическая сторона речи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<w:softHyphen/>
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/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r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ние в слове, фразе. Отсутствие</w:t>
                      </w:r>
                      <w:r>
                        <w:rPr>
                          <w:rStyle w:val="Style17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</w:t>
                        <w:softHyphen/>
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о себя и понимать тексты, содержащие как изученный языковой мате</w:t>
        <w:softHyphen/>
        <w:t>риал, так и отд    дельные новые слова, находить в тексте необходимую инфор</w:t>
        <w:softHyphen/>
        <w:t>мацию (имена персонажей, место, где происходит действие, и т. д.).</w:t>
      </w:r>
    </w:p>
    <w:p>
      <w:pPr>
        <w:pStyle w:val="29"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русле письм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техникой письма (графикой, каллиграфией, орфографией)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сновами письменной речи: писать с опорой на образец поздравление с праздником,   короткое  личное письмо.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Style17"/>
          <w:rFonts w:ascii="Times New Roman" w:hAnsi="Times New Roman" w:cs="Times New Roman"/>
          <w:spacing w:val="6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Графика, каллиграфия, орфография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Все буквы английского алфавита Основные буквосо     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етания.  Звуко-буквенные соответствия.  Знаки транскрипци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Апостроф. Основные правила чтения и орфографии. Написание наиболее употре</w:t>
        <w:softHyphen/>
        <w:t>бительных слов, вошедших в активный словарь.</w:t>
      </w:r>
    </w:p>
    <w:p>
      <w:pPr>
        <w:pStyle w:val="TextBody"/>
        <w:spacing w:lineRule="auto" w:line="240" w:before="0" w:after="0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Фонетическая сторона реч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. Адекватное произношение и различение на слух всех звуков и    звукосочетаний английского языка. Соблюдение норм произноше</w:t>
        <w:softHyphen/>
        <w:t xml:space="preserve">ния: дол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дарение в слове, фразе. Отсутствие</w:t>
      </w:r>
      <w:r>
        <w:rPr>
          <w:rStyle w:val="Style17"/>
          <w:color w:val="000000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даре</w:t>
        <w:softHyphen/>
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</w:r>
      <w:r>
        <w:rPr>
          <w:rStyle w:val="Style17"/>
          <w:color w:val="000000"/>
        </w:rPr>
        <w:t>.</w:t>
      </w:r>
    </w:p>
    <w:p>
      <w:pPr>
        <w:pStyle w:val="TextBody"/>
        <w:spacing w:lineRule="auto" w:line="240" w:before="0" w:after="0"/>
        <w:jc w:val="both"/>
        <w:rPr>
          <w:rStyle w:val="Style17"/>
          <w:rFonts w:ascii="Times New Roman" w:hAnsi="Times New Roman" w:cs="Times New Roman"/>
          <w:color w:val="000000"/>
          <w:sz w:val="24"/>
          <w:lang w:eastAsia="en-US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</w:rPr>
        <w:t>Лексическая сторона речи</w:t>
      </w:r>
      <w:r>
        <w:rPr>
          <w:rStyle w:val="Style17"/>
          <w:rFonts w:cs="Times New Roman" w:ascii="Times New Roman" w:hAnsi="Times New Roman"/>
          <w:color w:val="000000"/>
          <w:sz w:val="24"/>
        </w:rPr>
        <w:t>. Лексические единицы, обслуживающие ситуации общения в пределах тематики начальной школы, в объёме 500 лексических еди</w:t>
        <w:softHyphen/>
        <w:t>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</w:t>
        <w:softHyphen/>
        <w:t xml:space="preserve">нальные слова (например,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docto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film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. </w:t>
      </w:r>
      <w:r>
        <w:rPr>
          <w:rStyle w:val="Style17"/>
          <w:rFonts w:cs="Times New Roman" w:ascii="Times New Roman" w:hAnsi="Times New Roman"/>
          <w:color w:val="000000"/>
          <w:sz w:val="24"/>
        </w:rPr>
        <w:t>Начальное представление о способах слово</w:t>
        <w:softHyphen/>
        <w:t xml:space="preserve">образования: суффиксации (суффиксы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e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o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ion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ist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ful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l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een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h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</w:rPr>
        <w:t>сло</w:t>
        <w:softHyphen/>
        <w:t xml:space="preserve">восложении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ostcard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</w:rPr>
        <w:t xml:space="preserve">конверсии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 —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.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Основные коммуникативные типы предложе</w:t>
        <w:softHyphen/>
        <w:t xml:space="preserve">ния: повествовательное, вопросительное, побудительное. Общий и специальный вопросы. Вопросительные слова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a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ow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рядок слов в предложении. Утвердительные и отрицательные предложения. Простое предло</w:t>
        <w:softHyphen/>
        <w:t xml:space="preserve">жение с простым глагольным сказуемым (Н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peak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Englis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ставным именны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amil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ig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и составным глагольны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nc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a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ka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ell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казуе</w:t>
        <w:softHyphen/>
        <w:t xml:space="preserve">мым. Побудительные предложения в утвердительно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p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lea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 отрица</w:t>
        <w:softHyphen/>
        <w:t xml:space="preserve">тельно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o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!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формах. Безличные предложения в настоящем времен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ol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iv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lock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Предложения с конструкцие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остые распространённые предложения. Предложения с однородными членами. Сложно</w:t>
        <w:softHyphen/>
        <w:t xml:space="preserve">сочинённые предложения 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прави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resent, Future, Past Simple (Indefinite) Tens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котор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Present Progressive (Continuous) Tense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еопределённая форма глагола. Глагол-связка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спомогательный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o do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can, may, must, should, have to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Глагольные конструкци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.. 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rgoing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...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уществительные в единственном и множественном числе (образованные по правилу и исключения) с неопределённым, определённым и нулевым артиклями. Притяжательный падеж существитель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ях, образованные по правилу и исключ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естоимения: личные (в именительном и объектном падежах), притяжатель</w:t>
        <w:softHyphen/>
        <w:t xml:space="preserve">ные, вопросительные, указатель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a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o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еопределён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om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— некоторые случаи употребл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ремен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today, yesterday, tomorrow, never, often, sometimes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аречия сте-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nuc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ttl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ver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количественные числительные до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0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рядковые числительные до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потребите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, on, at, into, to, from, of, with.</w:t>
      </w:r>
    </w:p>
    <w:p>
      <w:pPr>
        <w:pStyle w:val="TextBody"/>
        <w:spacing w:lineRule="auto" w:line="240" w:before="0" w:after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Социокультурная осведомленность</w:t>
      </w:r>
    </w:p>
    <w:p>
      <w:pPr>
        <w:pStyle w:val="TextBody"/>
        <w:spacing w:lineRule="auto" w:line="240" w:before="0" w:after="0"/>
        <w:ind w:firstLine="30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роцессе обучения английскому языку в начальной школе учащиеся знако</w:t>
        <w:softHyphen/>
        <w:t>мятся: с названиями англоязычных стран, их столицами, флагами, некоторыми достопримечательностями; некоторыми литературными персонажами и сюжета</w:t>
        <w:softHyphen/>
        <w:t>ми популярных детских произведений, а также с небольшими произведениями детского фольклора (стихами, песнями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11"/>
        <w:shd w:fill="auto" w:val="clear"/>
        <w:tabs>
          <w:tab w:val="clear" w:pos="708"/>
          <w:tab w:val="left" w:pos="84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учебные умения</w:t>
      </w:r>
    </w:p>
    <w:p>
      <w:pPr>
        <w:pStyle w:val="TextBody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о-русским словарём учебника (в том числе транскрип</w:t>
        <w:softHyphen/>
        <w:t>цией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словарь (словарную тетрадь, словарь в картинках)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языковой догадкой, например при опознавании интернацио- нализмов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обобщения на основе анализа изученного грамматического мате</w:t>
        <w:softHyphen/>
        <w:t>риала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познавать грамматические явления, отсутствующие в родном языке, на</w:t>
        <w:softHyphen/>
        <w:t>пример артикли.</w:t>
      </w:r>
    </w:p>
    <w:p>
      <w:pPr>
        <w:pStyle w:val="11"/>
        <w:shd w:fill="auto" w:val="clear"/>
        <w:tabs>
          <w:tab w:val="clear" w:pos="708"/>
          <w:tab w:val="left" w:pos="8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 и универсальные учебные действ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ладшие школьник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вершенствуют приёмы работы с текстом, опираясь на умения, приобре</w:t>
        <w:softHyphen/>
        <w:t>тённые на уроках родного языка (прогнозировать содержание текста по за</w:t>
        <w:softHyphen/>
        <w:t>головку, данным к тексту рисункам, списывать текст, выписывать отдель</w:t>
        <w:softHyphen/>
        <w:t>ные слова и предложения из текста и т. п.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владевают более разнообразными приёмами раскрытия значения слова, ис</w:t>
        <w:softHyphen/>
        <w:t>пользуя словообразовательные элементы, синонимы, антонимы, контекст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вершенствуют свои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TextBody"/>
        <w:widowControl w:val="false"/>
        <w:tabs>
          <w:tab w:val="clear" w:pos="708"/>
          <w:tab w:val="left" w:pos="7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тся осуществлять самонаблюдение, самоконтроль, самооценк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Общеучеб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пециальные учебные умения, универсальные учебные дейст</w:t>
        <w:softHyphen/>
        <w:t>вия,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а также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приобретаются учащимися в процессе формирования коммуникативных умений в основных видах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/>
        <w:t>С ОПРЕДЕЛЕНИЕМ ОСНОВНЫХ ВИДОВ УЧЕБНОЙ ОБУЧАЮЩИХСЯ.</w:t>
      </w:r>
    </w:p>
    <w:tbl>
      <w:tblPr>
        <w:tblW w:w="9460" w:type="dxa"/>
        <w:jc w:val="left"/>
        <w:tblInd w:w="-8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70"/>
        <w:gridCol w:w="990"/>
        <w:gridCol w:w="2970"/>
        <w:gridCol w:w="3300"/>
        <w:gridCol w:w="1430"/>
      </w:tblGrid>
      <w:tr>
        <w:trPr>
          <w:tblHeader w:val="true"/>
          <w:trHeight w:val="16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ея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139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Давайте говорить по-англий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</w:tc>
      </w:tr>
      <w:tr>
        <w:trPr>
          <w:trHeight w:val="6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ичные цели и мотивы изучения языка (на русском языке). Осознать возможности языковой догадки. Учиться работать с учебником, аудиоприложени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 представление одноклассникам учителю имя возраст</w:t>
            </w:r>
          </w:p>
        </w:tc>
      </w:tr>
      <w:tr>
        <w:trPr>
          <w:trHeight w:val="8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                                                                               Мои у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занят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приветствие/речь учителя и одноклассников,отвечать </w:t>
              <w:br/>
              <w:t>согласно ситуации общения. 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лова со слуха,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йте познакомимс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</w:tc>
      </w:tr>
      <w:tr>
        <w:trPr>
          <w:trHeight w:val="52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ставление одноклассникам  имя возраст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зовут твоих друзей  Я и мои друз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читать по-английски Знакомство  представлени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ро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хобб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английский алфавит     Столица родной страны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млевская баш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a — 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что у тебя есть. Страна страны изучаемого языка. мир моих увлечений.                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ицы Великобритании США Канады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много английских слов Страна страны изучаемого языка                                                                                      Названия городов стран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рточки с буквами англий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а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рточки с фонетическими знака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ь в картинк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комство</w:t>
            </w:r>
            <w:r>
              <w:rPr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дравству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использованием фраз английского речевого этикета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ы речевого этикет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 Выписывать слова из текста. Различать знаки транскрипции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дела Приветствие с использованием фразы как дел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 с соблю-дением норм произношения, воспроизводить интонацию образца. Реагировать на инструкции. Узнавать и употреблять в речи изученную конструкцию, писать с ней фразы по образцу. Узнавать изученные слова и словосочетания в устной и письменной речи, воспроизводить их, вставлять в предложения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щание с использованием фразы досвидани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*. Работать с таблицей звуков в учебни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тебя зовут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ая комн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 Настоя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, притяжательные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Бена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семьи..</w:t>
            </w:r>
          </w:p>
        </w:tc>
      </w:tr>
      <w:tr>
        <w:trPr>
          <w:trHeight w:val="321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>]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текст со знакомым материалом вслух. Воспринимать на слух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возраст членов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я всех заданий к песня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чт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твоя шляпа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вь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нём рождения, Джи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 семейный праздни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Контрольная ра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местоим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в Росси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 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семья                                       Цвет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а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форм множественного чис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у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улица м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анной паук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квартира моя комната названия комна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мир вокруг мен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-описание, постро-енный на знакомом материале. Соотно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содержание текста с иллюстрацией. Задавать вопросы и отвечать на них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формацию текста. Чита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с соблюдением норм произноше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ударения, ритма, интонации. Вы-борочно извлекать из текста с частич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ми конструкциями запрошен-ную информацию. Списывать слов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я их по тематическому приз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у. Пользоваться изученными прави-лами чтения, а также словарём д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я ударения 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люблю ули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животное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унк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 е множественное число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 кличка возраст домашних животных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вязанностях, выражая отношение к предмету рассказа с опорой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поры на иллюстрацию. Различ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Мне нравиться пиц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 xml:space="preserve">Мир вокруг меня   Где же это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Определенный артикль предлоги мест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мебели интерьер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bright red 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Предлоги мес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ари-парк Выходной день каникулы сафари пар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и мои друзья                       Я делаю робот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частей тела (внешность)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robot’s so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Вставлять пропущенные слова в предложения со знакомыми конструкциями. Читать текст вслух, соблюдая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делаю робо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продолженное(граммат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Мир вокруг меня        Наша деревн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дерев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город  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</w:t>
            </w:r>
            <w:r>
              <w:rPr>
                <w:b/>
              </w:rPr>
              <w:t xml:space="preserve">Я и мои друзья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собираемся на Луну </w:t>
            </w:r>
          </w:p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ем в космонавт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е российские космонавты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Первые полеты в космос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          Я стою на голове </w:t>
            </w:r>
          </w:p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виды спорт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 Побудительные предложения полная и краткая форма в вопросительном повествовательном предложения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*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зарядка делаем зарядку</w:t>
            </w:r>
          </w:p>
        </w:tc>
      </w:tr>
      <w:tr>
        <w:trPr>
          <w:trHeight w:val="95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Друзья по переписк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зарубежном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у по переписк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 пожалуйста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фотографировать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 темам  Буквы и звуки местоимения множественное число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 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ьства (страна, город/деревня, улица и т. д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друге по пе-реписке. Письмо другу по переписке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/рисунок с планом деревни с подписями на английском языке. 2. Групповой коллаж (деревни, города). </w:t>
              <w:br/>
              <w:t xml:space="preserve">3. Изготовление макета ракеты, космической станции, костюма космонавта, поиск эскиза 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е. 4. Проведение культминуток на английском языке. 5. Письмо другу по переписке: выбор страны, города, адресата Работа с карточкам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о друге по переписке, отвечать на вопросы о себе, оперируя в речи знакомыми конструкциями и словами.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рабочей программы используется учебно-методический комплект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. Английский язык 2 класс, М.В.Вербицкая, Вентана Граф 2013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учебник: Английский язык, 2 класс в двух частях, М.В.Вербицкая, О.В.Оралова, Б.Эббс, Э. Уорелл,  Э.Уорд, рекомендованного Министерством образования и науки РФ Вентана Граф 2013 ,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чая тетрадь: Английский язык 2 класс,2013г Вентана Гра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приложение к учебнику и рабочей тетрад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 элементов электронного обучения и дистанционных образовательных технологий, реализуемых с помощью компьютера: 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bcqu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m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earnenglishki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tishcounc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/</w:t>
        </w:r>
      </w:hyperlink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rf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19"/>
        <w:shd w:fill="FFFFFF" w:val="clear"/>
        <w:spacing w:before="0" w:after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c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on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rad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mput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8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8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9"/>
        <w:shd w:fill="FFFFFF" w:val="clear"/>
        <w:spacing w:before="0" w:after="0"/>
        <w:rPr/>
      </w:pPr>
      <w:r>
        <w:rPr>
          <w:rStyle w:val="Style17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/>
          <w:color w:val="000000"/>
          <w:sz w:val="24"/>
          <w:szCs w:val="24"/>
        </w:rPr>
        <w:t>: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yle17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4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8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Фонетическая сторона речи</w:t>
      </w:r>
    </w:p>
    <w:p>
      <w:pPr>
        <w:pStyle w:val="TextBody"/>
        <w:widowControl w:val="false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блюдать правильное ударение в изолированных словах и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фразах;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соблюдать особенности интонации основных типов предложений;</w:t>
      </w:r>
    </w:p>
    <w:p>
      <w:pPr>
        <w:pStyle w:val="TextBody"/>
        <w:widowControl w:val="false"/>
        <w:tabs>
          <w:tab w:val="clear" w:pos="708"/>
          <w:tab w:val="left" w:pos="446" w:leader="none"/>
          <w:tab w:val="left" w:pos="7757" w:leader="none"/>
        </w:tabs>
        <w:spacing w:lineRule="auto" w:line="240" w:before="0" w:after="0"/>
        <w:ind w:right="2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орректно произносить предложения с точки зрения их ритмико-интонаци</w:t>
        <w:softHyphen/>
        <w:t>онных особенностей.</w:t>
        <w:tab/>
        <w:t>_</w:t>
      </w:r>
    </w:p>
    <w:p>
      <w:pPr>
        <w:pStyle w:val="TextBody"/>
        <w:widowControl w:val="false"/>
        <w:tabs>
          <w:tab w:val="clear" w:pos="708"/>
          <w:tab w:val="left" w:pos="446" w:leader="none"/>
          <w:tab w:val="left" w:pos="775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Cs w:val="false"/>
          <w:color w:val="000000"/>
          <w:sz w:val="24"/>
          <w:szCs w:val="24"/>
        </w:rPr>
        <w:t>Ученик получит возможность научиться: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распознавать случаи использования связующего “г” и соблюдать их в речи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блюдать интонацию перечисл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блюдать правило отсутствия ударения на служебных словах (артиклях, союзах, пред логах)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изучаемые слова по транскрипции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транскрипцию отдельных звуков.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Style w:val="Style17"/>
          <w:rFonts w:eastAsia="Calibri" w:cs="Calibri"/>
          <w:color w:val="000000"/>
        </w:rPr>
        <w:t xml:space="preserve">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Лексическая сторона речи</w:t>
      </w:r>
    </w:p>
    <w:p>
      <w:pPr>
        <w:pStyle w:val="TextBody"/>
        <w:widowControl w:val="false"/>
        <w:tabs>
          <w:tab w:val="clear" w:pos="708"/>
          <w:tab w:val="left" w:pos="2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изученные в пределах тематики началь</w:t>
        <w:softHyphen/>
        <w:t xml:space="preserve">ной школы лексические единицы (слова, словосочетания,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оценочную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лекси</w:t>
        <w:softHyphen/>
        <w:t>ку, речевые клише), соблюдая лексические нормы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перировать в процессе общения активной лексикой в соответствии с комму</w:t>
        <w:softHyphen/>
        <w:t>никативной задачей.</w:t>
      </w:r>
    </w:p>
    <w:p>
      <w:pPr>
        <w:pStyle w:val="28"/>
        <w:shd w:fill="auto" w:val="clear"/>
        <w:tabs>
          <w:tab w:val="clear" w:pos="708"/>
          <w:tab w:val="left" w:pos="34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Ученик получит возможность научиться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знавать простые словообразовательные элементы;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опираться на языковую догадку при восприятии интернациональных и сложных слов 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роцессе чтения и аудирования;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ставлять простые словари (в картинках, двуязычные) в </w:t>
      </w:r>
      <w:r>
        <w:rPr>
          <w:rStyle w:val="9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ответстви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 по</w:t>
        <w:softHyphen/>
        <w:t>ставленной учебной задачей используя изучаемую в пределах тематики лексику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Style w:val="Style17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  <w:lang w:val="en-US" w:eastAsia="en-US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  <w:lang w:val="en-US" w:eastAsia="en-US"/>
        </w:rPr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tbl>
      <w:tblPr>
        <w:tblW w:w="161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57"/>
        <w:gridCol w:w="677"/>
        <w:gridCol w:w="1434"/>
        <w:gridCol w:w="1973"/>
        <w:gridCol w:w="1617"/>
        <w:gridCol w:w="1438"/>
        <w:gridCol w:w="2158"/>
        <w:gridCol w:w="1797"/>
        <w:gridCol w:w="17"/>
        <w:gridCol w:w="1958"/>
        <w:gridCol w:w="21"/>
        <w:gridCol w:w="220"/>
        <w:gridCol w:w="1384"/>
      </w:tblGrid>
      <w:tr>
        <w:trPr>
          <w:trHeight w:val="67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ц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,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  Знакомство           Давайте говорить по-английски 2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представление одноклассникам учителю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знакомство. приветствие, прощание.  Формирование первоначальных представлений о                единстве и многообразии языкового и культурного                 пространства России, и других ст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               единстве и многообразии языкового и культурного                 пространства России, и других стран формирование навыков знаком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гласные [ı], [æ], [e], [ʊ], [ɒ];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b], [t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а, Вb, Кk, Т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morn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10" w:name="_GoBack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риветствовать друг друга про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ь и различать на слух звуки и звукосоче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 Aa,Bb,Kk, T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умение оформлять свои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; умение работать в паре и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 и эмоциональнонравственная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нравственная отзывчивост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Мои увлечения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Мир моих увлечений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и долгие гласные [ı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], [ɒ], [ɔ:], [ʊ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]; согласные [h], [θ], [ð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, Oo, 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 увлечении. Научиться щитать до пяти произносить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Познавательные: умение ориентироваться в учебнике и рассказывать о своем хобби увлечении. 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 и рассказывать о своем хобби увле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 Давайте познакомимся!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дноклассникам 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, 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Ученик научится воспроизводить наизусть песенный материал прошлых уроков, составлять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понимать на слух диало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. Выучит знакомство,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                        Как зовут твоих друзей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писать и читать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номеров телефонов в английском языке   и знаков транскрипции, овладеют умением употреблять в речи лексический материал по темам «Семья», «Животные»,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20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20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читать по-английск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v], [l], [r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, Jj, Rr, V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огласные буквы и звук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говорени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страна                                       Я знаю английский алфавит.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родной стран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евская б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износить название, столицы, родной город/дерев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вопросительное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опрос Неопределённый артикль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гов и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, old, Kremlin to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составлять диалог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мир моих увлечений                                А что у тебя есть?2ч</w:t>
            </w:r>
          </w:p>
        </w:tc>
      </w:tr>
      <w:tr>
        <w:trPr>
          <w:trHeight w:val="56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Канады.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по теме мир моих увлечений.  Мои любимые занятия. Где ты жив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олицы познакомиться со стр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рассказывать о своих увлечениях любимых занятиях научится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х занятиях 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х занятиях 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.  Я знаю много английских слов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ородов стран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Первые российские космонавты, первые полё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 формах ед. и мн. ч. 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, watch,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траны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втори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Умение рассказывать о странах  изучаемого языка Общие сведения: название, столицы Великобритании, США, Авст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 ач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ссказывать о странах 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. Название, столица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отреблять грамматически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оставлен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е общаться на заданную тему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ольше о странах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Знакомство                   здравствуй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использованием фраз английского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допущенн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зы приветствия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 алфави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ə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, Goodba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фразы приветствия и прощания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-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Знакомство                                                                                                      Как дела?2ч</w:t>
            </w:r>
          </w:p>
        </w:tc>
      </w:tr>
      <w:tr>
        <w:trPr>
          <w:trHeight w:val="73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 использованием фразы как дел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щание с использованием фразы досвидание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крытый-открытый с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 местоимения. Числительные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в открытых слога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Ee, Ii, Oo, Uu, 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слог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</w:t>
            </w:r>
            <w:r>
              <w:rPr>
                <w:b/>
              </w:rPr>
              <w:t>Моя школа                                                                  Как тебя зовут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предложение со сказуемым в форме </w:t>
            </w:r>
            <w:r>
              <w:rPr>
                <w:i/>
              </w:rPr>
              <w:t>Present Simple Tense</w:t>
            </w:r>
            <w:r>
              <w:rPr/>
              <w:t xml:space="preserve">; кратки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</w:rPr>
              <w:t>Правил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тения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h</w:t>
            </w:r>
            <w:r>
              <w:rPr>
                <w:lang w:val="en-US"/>
              </w:rPr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ʧ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(Indefinite)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, притяжательные местоимения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Обозначение согласных звук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овательные: умение отвечать и задавать вопросы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отвечать и задавать вопросы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Семья Бена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возраст членов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й пад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й паде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слов по выбору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словар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a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й падеж. Притяжательные местоимения. Личное местоим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                Это что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данную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, домашн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полной и краткой формами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-е л.), общи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-е л.). Указатель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пределённый артик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и к рисунка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Указательное и притяжательные местоимения.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 по данной тем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эрудированны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.                                                                       Это твоя шляп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рицательной форм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тяжательный падеж существительных. Апостро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</w:t>
            </w:r>
            <w:r>
              <w:rPr>
                <w:b/>
              </w:rPr>
              <w:t>Я и моя семья                                                                          С днём рождения, Джилл!3ч</w:t>
            </w:r>
          </w:p>
        </w:tc>
      </w:tr>
      <w:tr>
        <w:trPr>
          <w:trHeight w:val="4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семейный праздник 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 Тест(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асте человека). Составное именное сказуемое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. Неопределённый артик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Контрольная раб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общаться  по теме семейные праздники: день рождения; подарки. Выучит лекси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справляться с поставленной задачей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</w:rPr>
              <w:t>Новый год в Росси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 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Новый год. Подар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формам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 Fro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я с Новым г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го характер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>Учащиеся должны уметь: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Аудирова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Понять:</w:t>
            </w:r>
          </w:p>
          <w:p>
            <w:pPr>
              <w:pStyle w:val="Style21"/>
              <w:ind w:left="-40" w:hanging="0"/>
              <w:rPr/>
            </w:pPr>
            <w:r>
              <w:rPr/>
              <w:t>-короткий рассказ персонажа (с опорой на иллюстрацию и графический план) по теме «Знакомство / Увлечения»;</w:t>
            </w:r>
          </w:p>
          <w:p>
            <w:pPr>
              <w:pStyle w:val="Style21"/>
              <w:ind w:left="-40" w:hanging="0"/>
              <w:rPr/>
            </w:pPr>
            <w:r>
              <w:rPr/>
              <w:t xml:space="preserve">- содержание песни про алфавит 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Говоре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-рассказать о персонаже, используя речевые образцы по теме «Мои друзья и я  Занятия спортом»;</w:t>
            </w:r>
          </w:p>
          <w:p>
            <w:pPr>
              <w:pStyle w:val="Style21"/>
              <w:ind w:left="-40" w:hanging="0"/>
              <w:rPr/>
            </w:pPr>
            <w:r>
              <w:rPr/>
              <w:t>- составить диалог – расспрос по ситуации «Занятия спортом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Прочитать вслух слова с изученными буквами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Письменная речь</w:t>
            </w:r>
          </w:p>
          <w:p>
            <w:pPr>
              <w:pStyle w:val="Style21"/>
              <w:ind w:left="-40" w:hanging="0"/>
              <w:rPr/>
            </w:pPr>
            <w:r>
              <w:rPr/>
              <w:t>Написать слова с изученными буквам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участвовать в распределение ролей для сценк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осуществлять сравнение,  и классификацию по заданным критери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огласовывать свои действия с учителем и одноклассника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                                                                                Цвета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 множественного числа.(Грамматик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 Цвета, образование форм мно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it?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Ii, Oo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и закрытых сл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форм множественного числа Интонация вопросительных и побудительных предложений. Правописание окончаний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, green, yellow, red, orange, pink, purple, brown, white, black tell, something, sun, sea, sky, rainbo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lue, green, yellow, red, orange, pink, purple, brown, white, black tell, something, sun, sea, sky, rainbo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тему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пользоваться грамма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ять грамматические явления в предло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использовать грамматические явления в реч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ир вокруг меня                                          Наша улиц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38-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лица(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оставное глагольные сказуемы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ед. и мн. ч.), подлежащее, выраженное существительным и местоимением. Личные и притяжательные местоим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/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 моя комната названия комнат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мир вокруг меня(Аудирова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 ванной паук.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твердительные и отрицательные предложения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ная и краткая форм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k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 xml:space="preserve">Утвердительная и отрицательная формы глаголов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, вспомогательный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/>
              <w:t xml:space="preserve">(1–3-е л.). Неопределённый, определённый и нулевой артикли. 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 xml:space="preserve">], 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ea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</w:t>
            </w:r>
            <w:r>
              <w:rPr/>
              <w:t xml:space="preserve">],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</w:t>
            </w:r>
            <w:r>
              <w:rPr>
                <w:rFonts w:eastAsia="Arial Unicode MS" w:cs="Arial Unicode MS" w:ascii="Arial Unicode MS" w:hAnsi="Arial Unicode MS"/>
              </w:rPr>
              <w:t>ı</w:t>
            </w:r>
            <w:r>
              <w:rPr/>
              <w:t xml:space="preserve">];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ll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ɔ:</w:t>
            </w:r>
            <w:r>
              <w:rPr/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hroom, small, give, come, quickly, Help! Take it away! Bedroom, living room, hall, kitch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der, snails, dog, horse, centipedes, flat, parents,n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</w:t>
            </w:r>
            <w:r>
              <w:rPr/>
              <w:t>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и о любимом домашнем животн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и друзья                                                                             Я люблю улиток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простом и сложносочинённом предложении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рицательная 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ke, butterfly,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о любимых домашних животных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и друзья                                                                             Я люблю улиток</w:t>
            </w:r>
          </w:p>
        </w:tc>
      </w:tr>
      <w:tr>
        <w:trPr>
          <w:trHeight w:val="34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множественное число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о вспомогательным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просительным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спомни и повторит темы к контрольной работе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кличка возраст домашнего животного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левой артик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ложносочинённое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imal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навыки 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>
          <w:trHeight w:val="1606" w:hRule="atLeast"/>
        </w:trPr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р вокруг меня                             Я и моя семья            Мне нравиться пицца2ч                                                                                                                                                                                                                    Где же это?2ч</w:t>
            </w:r>
          </w:p>
        </w:tc>
      </w:tr>
      <w:tr>
        <w:trPr>
          <w:trHeight w:val="16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дукты пита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 и интерьера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чесляемые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. Неисчисляемые существительные и формы множественного числа исчисляемых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 в английск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артикль. Предлоги места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обозначения животног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igh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лексику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вести диалоги и монологи строить кратки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Style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Ученик научится вести</w:t>
            </w:r>
          </w:p>
          <w:p>
            <w:pPr>
              <w:pStyle w:val="Style20"/>
              <w:jc w:val="both"/>
              <w:rPr/>
            </w:pPr>
            <w:r>
              <w:rPr/>
              <w:t>диалоги по теме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Научится вести общение на тему мир вокруг меня. мой дом/квартира/комната: названия комнат, предметы мебели и интерьера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Мир моих увлечений                    Сафари-парк2ч      Яи мои друзья       Я делаю робота 4ч  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каник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и-парк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 с существительными в форме мн.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неопределенный артик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/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тяж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r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 в форме императи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i/>
              </w:rPr>
              <w:t>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</w:tc>
      </w:tr>
      <w:tr>
        <w:trPr>
          <w:trHeight w:val="1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частей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(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елаю робо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ый,  нулевой и определённый артикли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*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imple Ten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просительном и утвердительном предложениях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пределённый 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ma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rob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, give, body, neck, mouth, eye, nose, ear, arm, le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</w:t>
            </w:r>
            <w:r>
              <w:rPr/>
              <w:t>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ак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Мир вокруг меня                                                                  Наша деревня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ерен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 мой дом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в 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м, отрицательном и вопросительном предложениях. Прилагательные в функции опре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y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одражательные слова;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лагательные-антонимы.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>Я и мои  друзья            Родная страна                                                Мы собираемся на Луну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космонавтов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оссийские космонавт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еты в космос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g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 в вопросительных и утвердительных предложениях*. Артик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 ч.) в вопросительных и утвердительных предложениях*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ая и отрицательная формы)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национальные слова. Транскрип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, первые российские космонавты, первые полёты в космос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виды спор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зарядка делаем зарядку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стою на го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, is, are + Ving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ельные предложения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ная и краткая форм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м и повествовательном предложениях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ercise, knee, toe, now, bend, jump, chalkbo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, knee, toe, now, bend, jump, chalkboar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  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</w:tc>
      </w:tr>
      <w:tr>
        <w:trPr>
          <w:trHeight w:val="63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ебеж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у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пожалуй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тографировать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(повторение). Названия стран имена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 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 (повторение)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. Интонация и ритм утвердительного и вопросительного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ый падеж (1-го 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ранскрипция и написание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 и мои друзья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вести беседы о достопримечатель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слушать друг друг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исьменн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 темам  Буквы и звуки местоимения множественное число.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по  темам  Буквы и зв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нит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глагольных форм, лексики. Транскрипц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shd w:fill="FFFFFF" w:val="clear"/>
        <w:spacing w:lineRule="atLeast" w:line="195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рафик интегрированных уроков </w:t>
      </w:r>
    </w:p>
    <w:p>
      <w:pPr>
        <w:pStyle w:val="Normal"/>
        <w:tabs>
          <w:tab w:val="clear" w:pos="708"/>
          <w:tab w:val="left" w:pos="6270" w:leader="none"/>
          <w:tab w:val="left" w:pos="64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58"/>
        <w:gridCol w:w="2939"/>
        <w:gridCol w:w="2715"/>
        <w:gridCol w:w="2288"/>
        <w:gridCol w:w="2036"/>
        <w:gridCol w:w="253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каким предметом интегрирует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организации учеб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социокультурной и социопроизводственной инфраструктуры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о Москве. Как возникли и строились город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парк. Животные лес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1">
    <w:name w:val="WW8Num11z1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1">
    <w:name w:val="c1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cs="Times New Roman"/>
    </w:rPr>
  </w:style>
  <w:style w:type="character" w:styleId="21">
    <w:name w:val="Основной текст 2 Знак"/>
    <w:basedOn w:val="Style13"/>
    <w:qFormat/>
    <w:rPr>
      <w:rFonts w:cs="Times New Roman"/>
    </w:rPr>
  </w:style>
  <w:style w:type="character" w:styleId="Style14">
    <w:name w:val="Основной текст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Основной текст_"/>
    <w:basedOn w:val="Style13"/>
    <w:qFormat/>
    <w:rPr>
      <w:rFonts w:ascii="Georgia" w:hAnsi="Georgia" w:cs="Georgia"/>
      <w:spacing w:val="2"/>
      <w:sz w:val="21"/>
      <w:szCs w:val="21"/>
      <w:u w:val="none"/>
    </w:rPr>
  </w:style>
  <w:style w:type="character" w:styleId="31">
    <w:name w:val="Заголовок №3_"/>
    <w:basedOn w:val="Style13"/>
    <w:qFormat/>
    <w:rPr>
      <w:rFonts w:ascii="Franklin Gothic Heavy" w:hAnsi="Franklin Gothic Heavy" w:cs="Franklin Gothic Heavy"/>
      <w:b/>
      <w:bCs/>
      <w:spacing w:val="11"/>
      <w:lang w:bidi="ar-SA"/>
    </w:rPr>
  </w:style>
  <w:style w:type="character" w:styleId="22">
    <w:name w:val="Основной текст (2)_"/>
    <w:basedOn w:val="Style13"/>
    <w:qFormat/>
    <w:rPr>
      <w:rFonts w:ascii="Georgia" w:hAnsi="Georgia" w:cs="Georgia"/>
      <w:i/>
      <w:iCs/>
      <w:spacing w:val="-3"/>
      <w:sz w:val="21"/>
      <w:szCs w:val="21"/>
      <w:lang w:bidi="ar-SA"/>
    </w:rPr>
  </w:style>
  <w:style w:type="character" w:styleId="23">
    <w:name w:val="Основной текст (2) + Не курсив"/>
    <w:basedOn w:val="22"/>
    <w:qFormat/>
    <w:rPr>
      <w:spacing w:val="2"/>
    </w:rPr>
  </w:style>
  <w:style w:type="character" w:styleId="9">
    <w:name w:val="Основной текст + 9"/>
    <w:basedOn w:val="Style17"/>
    <w:qFormat/>
    <w:rPr>
      <w:b/>
      <w:bCs/>
      <w:i/>
      <w:iCs/>
      <w:spacing w:val="-18"/>
      <w:sz w:val="19"/>
      <w:szCs w:val="19"/>
    </w:rPr>
  </w:style>
  <w:style w:type="character" w:styleId="10pt">
    <w:name w:val="Основной текст + 10 pt"/>
    <w:basedOn w:val="Style17"/>
    <w:qFormat/>
    <w:rPr>
      <w:i/>
      <w:iCs/>
      <w:spacing w:val="-3"/>
      <w:sz w:val="20"/>
      <w:szCs w:val="20"/>
    </w:rPr>
  </w:style>
  <w:style w:type="character" w:styleId="24">
    <w:name w:val="Основной текст (2) + Полужирный"/>
    <w:basedOn w:val="22"/>
    <w:qFormat/>
    <w:rPr>
      <w:rFonts w:cs="Georgia"/>
      <w:b/>
      <w:bCs/>
      <w:i w:val="false"/>
      <w:iCs w:val="false"/>
      <w:spacing w:val="3"/>
      <w:sz w:val="20"/>
      <w:szCs w:val="20"/>
      <w:u w:val="none"/>
    </w:rPr>
  </w:style>
  <w:style w:type="character" w:styleId="32">
    <w:name w:val="Основной текст (3)_"/>
    <w:basedOn w:val="Style13"/>
    <w:qFormat/>
    <w:rPr>
      <w:rFonts w:ascii="Georgia" w:hAnsi="Georgia" w:cs="Georgia"/>
      <w:spacing w:val="6"/>
      <w:lang w:bidi="ar-SA"/>
    </w:rPr>
  </w:style>
  <w:style w:type="character" w:styleId="1">
    <w:name w:val="Заголовок №1_"/>
    <w:basedOn w:val="Style13"/>
    <w:qFormat/>
    <w:rPr>
      <w:rFonts w:ascii="Georgia" w:hAnsi="Georgia" w:cs="Georgia"/>
      <w:spacing w:val="6"/>
      <w:lang w:bidi="ar-SA"/>
    </w:rPr>
  </w:style>
  <w:style w:type="character" w:styleId="Style18">
    <w:name w:val="Колонтитул_"/>
    <w:basedOn w:val="Style13"/>
    <w:qFormat/>
    <w:rPr>
      <w:rFonts w:ascii="Verdana" w:hAnsi="Verdana" w:cs="Verdana"/>
      <w:b/>
      <w:bCs/>
      <w:spacing w:val="-2"/>
      <w:sz w:val="16"/>
      <w:szCs w:val="16"/>
      <w:lang w:bidi="ar-SA"/>
    </w:rPr>
  </w:style>
  <w:style w:type="character" w:styleId="25">
    <w:name w:val="Заголовок №2_"/>
    <w:basedOn w:val="Style13"/>
    <w:qFormat/>
    <w:rPr>
      <w:rFonts w:ascii="Tahoma" w:hAnsi="Tahoma" w:cs="Tahoma"/>
      <w:b/>
      <w:bCs/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;Times New Roman" w:hAnsi="Liberation Sans;Times New Roman" w:cs="Lohit Hindi;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480" w:after="180"/>
      <w:ind w:hanging="460"/>
      <w:jc w:val="both"/>
      <w:outlineLvl w:val="2"/>
    </w:pPr>
    <w:rPr>
      <w:rFonts w:ascii="Franklin Gothic Heavy" w:hAnsi="Franklin Gothic Heavy" w:eastAsia="Times New Roman" w:cs="Franklin Gothic Heavy"/>
      <w:b/>
      <w:bCs/>
      <w:spacing w:val="11"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ind w:hanging="460"/>
      <w:jc w:val="both"/>
    </w:pPr>
    <w:rPr>
      <w:rFonts w:ascii="Georgia" w:hAnsi="Georgia" w:eastAsia="Times New Roman" w:cs="Georgia"/>
      <w:i/>
      <w:iCs/>
      <w:spacing w:val="-3"/>
      <w:sz w:val="21"/>
      <w:szCs w:val="21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ind w:hanging="460"/>
      <w:jc w:val="both"/>
      <w:outlineLvl w:val="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eastAsia="Times New Roman" w:cs="Verdana"/>
      <w:b/>
      <w:bCs/>
      <w:spacing w:val="-2"/>
      <w:sz w:val="16"/>
      <w:szCs w:val="16"/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1"/>
    </w:pPr>
    <w:rPr>
      <w:rFonts w:ascii="Tahoma" w:hAnsi="Tahoma" w:eastAsia="Times New Roman" w:cs="Tahoma"/>
      <w:b/>
      <w:bCs/>
      <w:spacing w:val="8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cquest.jimdo.com/" TargetMode="External"/><Relationship Id="rId4" Type="http://schemas.openxmlformats.org/officeDocument/2006/relationships/hyperlink" Target="http://learnenglishkids.britishcouncil.org/en/" TargetMode="External"/><Relationship Id="rId5" Type="http://schemas.openxmlformats.org/officeDocument/2006/relationships/hyperlink" Target="http://www.starfall.com/" TargetMode="External"/><Relationship Id="rId6" Type="http://schemas.openxmlformats.org/officeDocument/2006/relationships/hyperlink" Target="http://www.abcya.com/second_grade_computers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48:00Z</dcterms:created>
  <dc:creator>Эржена</dc:creator>
  <dc:description/>
  <cp:keywords/>
  <dc:language>en-US</dc:language>
  <cp:lastModifiedBy>XTreme.ws</cp:lastModifiedBy>
  <cp:lastPrinted>2016-11-02T17:48:00Z</cp:lastPrinted>
  <dcterms:modified xsi:type="dcterms:W3CDTF">2018-10-13T10:33:00Z</dcterms:modified>
  <cp:revision>72</cp:revision>
  <dc:subject/>
  <dc:title>Муниципальное бюджетное образовательное учреждение </dc:title>
</cp:coreProperties>
</file>