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ДОПОЛНИТЕЛЬНОЕ СОГЛАШЕНИЕ № 2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О внесении изменений и дополнений в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РЕГИОНАЛЬНОЕ ОТРАСЛЕВОЕ СОГЛАШЕНИЕ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о организациям системы образования Тюменской области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на 2014-2017 годы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Тюменская межрегиональная организация Профсоюза работников народного образования и науки Российской Федерации, являющаяся полномочным представителем работников государственных и муниципальных образовательных организаций (далее – образовательные организации), и Департамент образования и науки Тюменской области, являющийся полномочным представителем работодателей, руководствуясь ст. 49 ТК РФ, заключили настоящее Дополнительное соглашение к Региональному отраслевому соглашению по организациям системы образования Тюменской области на 2014-2017 годы (далее – Соглашение) о нижеследующем:  </w:t>
      </w:r>
    </w:p>
    <w:p>
      <w:pPr>
        <w:pStyle w:val="Style1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. В связи с внесенными изменениями в законодательство Российской Федерации внести изменения в следующие пункты Соглашения:</w:t>
      </w:r>
    </w:p>
    <w:p>
      <w:pPr>
        <w:pStyle w:val="Normal"/>
        <w:ind w:left="113" w:right="113"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) в абзаце 5 пункта 8.1 слова «от 24 декабря 2010 года № 2075 «О продолжительности рабочего времени (норме часов педагогической работы за ставку заработной платы) педагогических работников» заменить словами «от 22 декабря 2014 года № 1601 «О продолжительности рабочего времени (нормах часов педагогической работы за ставку заработной платы) педагогических работников и о порядке определения учебной нагрузки педагогических работников, оговариваемой в трудовом договоре»;</w:t>
      </w:r>
    </w:p>
    <w:p>
      <w:pPr>
        <w:pStyle w:val="Normal"/>
        <w:ind w:left="113" w:right="113"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) абзац 2 пункта 8.3 исключить;</w:t>
      </w:r>
    </w:p>
    <w:p>
      <w:pPr>
        <w:pStyle w:val="Normal"/>
        <w:ind w:left="113" w:right="113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3) в пункте 8.6 слова «от 27 марта 2006 года № 69 «Об особенностях режима рабочего времени и времени отдыха педагогических и других работников образовательных учреждений» (далее – Приказ № 69)» заменить словами «от 11 мая 2016 года № 536 «Об утверждении Особенностей режима рабочего времени и времени отдыха педагогических и иных работников организаций, осуществляющих образовательную деятельность» (далее – Приказ № 536)»;</w:t>
      </w:r>
    </w:p>
    <w:p>
      <w:pPr>
        <w:pStyle w:val="Style19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4) пункт 8.7 изложить в следующей редакции: «8.7. При составлении расписаний занятий образовательная организация обязана исключить нерациональные затраты времени работников, ведущих преподавательскую работу, с тем чтобы не нарушалась их непрерывная последовательность и не образовывались длительные перерывы между каждым занятием, которые для них рабочим временем не являются в отличие от коротких перерывов (перемен), установленных для обучающихся. Длительные перерывы между занятиями при составлении расписания допускаются только по письменному заявлению  работников, ведущих преподавательскую работу, согласно пункту 3.1 Приказа № 536»;</w:t>
      </w:r>
    </w:p>
    <w:p>
      <w:pPr>
        <w:pStyle w:val="Normal"/>
        <w:ind w:left="113" w:right="113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5) в абзаце 1 пункта 8.16 слова «от 01.10.2002 № 724 «О продолжительности ежегодного основного удлиненного оплачиваемого отпуска, предоставляемого педагогическим работникам» заменить словами «от 14 мая 2015 года № 466 «О ежегодных основных удлиненных оплачиваемых отпусках»;</w:t>
      </w:r>
    </w:p>
    <w:p>
      <w:pPr>
        <w:pStyle w:val="Normal"/>
        <w:ind w:left="113" w:right="113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6) в пункте 8.26  слова «в порядке, устанавливаемом Министерством образования и науки Российской Федерации» заменить словами «в порядке, утвержденном приказом Министерства образования и науки Российской Федерации от 31 мая 2016 года № 644»;</w:t>
      </w:r>
    </w:p>
    <w:p>
      <w:pPr>
        <w:pStyle w:val="Normal"/>
        <w:ind w:left="113" w:right="113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7) в абзаце 3 пункта 10.1 слова «которые определяются в коллективном договоре» заменить словами «которые определяются для работников государственных учреждений Тюменской области нормативным правовым актом органов государственной власти Тюменской области, а для работников муниципальных учреждений – нормативными правовыми актами органов местного самоуправления»;</w:t>
      </w:r>
    </w:p>
    <w:p>
      <w:pPr>
        <w:pStyle w:val="Normal"/>
        <w:ind w:left="113" w:right="113"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. На основани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Рекомендаций о закреплении в региональных и территориальных соглашениях, в коллективных договорах положений об оплате труда педагогических работников с учетом имеющейся квалификационной категории за выполнение педагогической работы по должности с другим наименованием, по которой не установлена квалификационная категория, а также в других случаях, предусмотренных в</w:t>
      </w:r>
      <w:r>
        <w:rPr>
          <w:rFonts w:cs="Times New Roman" w:ascii="Times New Roman" w:hAnsi="Times New Roman"/>
          <w:sz w:val="28"/>
          <w:szCs w:val="28"/>
        </w:rPr>
        <w:t xml:space="preserve"> Отраслевом соглашении, заключенном между Профсоюзом работников народного образования и науки Российской Федерации и Министерством образования и науки Российской Федер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2015-2017 годы, а также в связи с приведением  используемой терминологии в соответствие с действующим законодательством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едставители Сторон договорились о внесении изменений и дополнений в Приложение 1 к Соглашению «Дополнительные гарантии при аттестации педагогических работников образовательных организаций»:</w:t>
      </w:r>
    </w:p>
    <w:p>
      <w:pPr>
        <w:pStyle w:val="Style19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)  в пунктах 1 и 2 слово «оценки» заменить словами «всестороннего анализа»;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в абзац 2 пункта 3  внести изменения в следующей редакции: «при работе в должности, по которой установлена квалификационная категория, независимо от уровня образовательных программ, реализуемых образовательными организациями, преподаваемого предмета (дисциплины)»;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изменить нумерацию пункта 6 на пункт 4;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) изменить нумерацию пункта 7 на пункт 5 и в подпункт «а» этого пункта  после слов: «истек в период:» дополнить абзацем «- отпуска по  беременности и родам»;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) пункты 8 и 9 считать пунктами 6 и 7 соответственно;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) дополнить пунктом 8 в следующей редакции:  «В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 случае истечения действия квалификационной категории после подачи заявления в аттестационную комиссию сохранять оплату труда с учетом имевшейся квалификационной категории до принятия аттестационной комиссией решения об установлении (отказе в установлении) квалификационной категории»;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7) дополнить пунктом 9 в следующей редакции: «</w:t>
      </w:r>
      <w:r>
        <w:rPr>
          <w:rFonts w:cs="Times New Roman" w:ascii="Times New Roman" w:hAnsi="Times New Roman"/>
          <w:sz w:val="28"/>
          <w:szCs w:val="28"/>
          <w:lang w:eastAsia="ru-RU"/>
        </w:rPr>
        <w:t>Педагогическому работнику, имеющему (имевшему) высшую квалификационную категорию по одной из должностей, не может быть отказано в прохождении аттестации на высшую квалификационную категорию по другой должности, в том числе, в случае, если на высшую квалификационную категорию педагогический работник претендует впервые, не имея первой квалификационной категории».</w:t>
      </w:r>
    </w:p>
    <w:p>
      <w:pPr>
        <w:pStyle w:val="Normal"/>
        <w:ind w:hanging="0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before="0" w:after="120"/>
        <w:ind w:right="11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Изменения и дополнения в Региональное отраслевое соглашение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по организациям системы образования Тюменской области на 2014-2017 год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принятые настоящим Дополнительным соглашением, вводятся в действие с 01 сентября 2016 года.</w:t>
      </w:r>
    </w:p>
    <w:p>
      <w:pPr>
        <w:pStyle w:val="Normal"/>
        <w:shd w:fill="FFFFFF" w:val="clear"/>
        <w:autoSpaceDE w:val="false"/>
        <w:spacing w:before="0" w:after="120"/>
        <w:ind w:right="11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В течение семи дней со дня подписания настоящего Дополнительного соглашения представителями Сторон необходимо направить настоящее Дополнительное соглашение на уведомительную регистрацию.</w:t>
      </w:r>
    </w:p>
    <w:p>
      <w:pPr>
        <w:pStyle w:val="Normal"/>
        <w:shd w:fill="FFFFFF" w:val="clear"/>
        <w:autoSpaceDE w:val="false"/>
        <w:spacing w:before="0" w:after="120"/>
        <w:ind w:right="11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before="0" w:after="120"/>
        <w:ind w:right="11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before="0" w:after="120"/>
        <w:ind w:right="11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before="0" w:after="120"/>
        <w:ind w:right="11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before="0" w:after="120"/>
        <w:ind w:right="11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before="0" w:after="120"/>
        <w:ind w:right="11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autoSpaceDE w:val="false"/>
              <w:ind w:right="1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ректор Департамента</w:t>
            </w:r>
          </w:p>
          <w:p>
            <w:pPr>
              <w:pStyle w:val="Normal"/>
              <w:autoSpaceDE w:val="false"/>
              <w:ind w:right="11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ния и науки</w:t>
            </w:r>
          </w:p>
          <w:p>
            <w:pPr>
              <w:pStyle w:val="Normal"/>
              <w:autoSpaceDE w:val="false"/>
              <w:ind w:right="11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юменской области</w:t>
            </w:r>
          </w:p>
          <w:p>
            <w:pPr>
              <w:pStyle w:val="Normal"/>
              <w:autoSpaceDE w:val="false"/>
              <w:ind w:right="11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right="11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right="11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right="11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right="11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right="11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right="11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 А.В.Райдер</w:t>
            </w:r>
          </w:p>
        </w:tc>
        <w:tc>
          <w:tcPr>
            <w:tcW w:w="5069" w:type="dxa"/>
            <w:tcBorders/>
          </w:tcPr>
          <w:p>
            <w:pPr>
              <w:pStyle w:val="Normal"/>
              <w:autoSpaceDE w:val="false"/>
              <w:ind w:right="11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седатель Тюменской </w:t>
            </w:r>
          </w:p>
          <w:p>
            <w:pPr>
              <w:pStyle w:val="Normal"/>
              <w:autoSpaceDE w:val="false"/>
              <w:ind w:right="1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региональной организации</w:t>
            </w:r>
          </w:p>
          <w:p>
            <w:pPr>
              <w:pStyle w:val="Normal"/>
              <w:autoSpaceDE w:val="false"/>
              <w:ind w:right="11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фсоюза работников народного</w:t>
            </w:r>
          </w:p>
          <w:p>
            <w:pPr>
              <w:pStyle w:val="Normal"/>
              <w:autoSpaceDE w:val="false"/>
              <w:ind w:right="11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ния и науки Российской Федерации</w:t>
            </w:r>
          </w:p>
          <w:p>
            <w:pPr>
              <w:pStyle w:val="Normal"/>
              <w:autoSpaceDE w:val="false"/>
              <w:ind w:right="11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right="11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right="11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right="11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right="11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 В.Т.Худякова</w:t>
            </w:r>
          </w:p>
          <w:p>
            <w:pPr>
              <w:pStyle w:val="Normal"/>
              <w:autoSpaceDE w:val="false"/>
              <w:ind w:right="11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autoSpaceDE w:val="false"/>
        <w:ind w:right="113" w:hanging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56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111">
    <w:name w:val="Заголовок 11"/>
    <w:basedOn w:val="Normal"/>
    <w:next w:val="Normal"/>
    <w:qFormat/>
    <w:pPr>
      <w:keepNext w:val="true"/>
      <w:keepLines/>
      <w:spacing w:lineRule="auto" w:line="276" w:before="480" w:after="0"/>
      <w:ind w:hanging="0"/>
      <w:jc w:val="left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  <w:ind w:firstLine="709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6:14:00Z</dcterms:created>
  <dc:creator>хамепс</dc:creator>
  <dc:description/>
  <cp:keywords/>
  <dc:language>en-US</dc:language>
  <cp:lastModifiedBy>хамепс</cp:lastModifiedBy>
  <cp:lastPrinted>2016-09-22T11:14:00Z</cp:lastPrinted>
  <dcterms:modified xsi:type="dcterms:W3CDTF">2016-09-22T06:25:00Z</dcterms:modified>
  <cp:revision>4</cp:revision>
  <dc:subject/>
  <dc:title/>
</cp:coreProperties>
</file>