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ДОПОЛНИТЕЛЬНОЕ СОГЛАШЕНИЕ № 3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 внесении изменений и дополнений в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ГИОНАЛЬНОЕ ОТРАСЛЕВОЕ СОГЛАШЕНИ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организациям системы образования Тюменской област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2014-2017 год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Тюменская межрегиональная организация Профсоюза работников народного образования и науки Российской Федерации, являющаяся полномочным представителем работников государственных и муниципальных образовательных организаций (далее – образовательные организации), и Департамент образования и науки Тюменской области, являющийся полномочным представителем работодателей, на основании ст. 49 ТК РФ, заключили настоящее Дополнительное соглашение к Региональному отраслевому соглашению по организациям системы образования Тюменской области на 2014-2017 годы (далее – Соглашение) о нижеследующем:  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Представители Сторон, руководствуясь в своей деятельност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комендациями Министерства образования и науки Российской Федерации и Профсоюза работников народного образования и науки Российской Федерации по сокращению и  устранению избыточной отчетности учителей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оговорились о внесении дополнений в раздел 6. «Трудовые отношения», добавив пункты 6.1.8 – 6.1.1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6.1.8.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Согласно пункту 1 части 1 статьи 48 Федерального закона от 29.12.2012 № 273-ФЗ (далее – Закон № 273) п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 xml:space="preserve">едагогические работники обязаны обеспечивать в полном объёме реализацию преподаваемых учебных предметов, курса, дисциплины (модуля) в соответствии с утверждённой рабочей программой.  В соответствии с  частью 9 статьи 2 Закона № 273, рабочие программы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учебных предметов, курсов, дисциплин (модулей) являются компонентами основной образовательной программы, которая в соответствии с частью  5 статьи  12  Закона  № 273 самостоятельно разрабатывается и утверждается организацией, осуществляющей образовательную деятельность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едагогические работники пользуются правом на участие в разработке образовательных программ, в том числе рабочих программ учебных предметов, курсов, дисциплин (модулей).  Таким образом, предусмотрена разработка рабочих программ учебных предметов, курсов, дисциплин (модулей) организацией, а не рабочей программы конкретного учителя (Пункт 5 части 3 статьи 47 Закона № 273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6.1.9. Работодатель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редусматривает распределение должностных обязанностей по разработке рабочих программ учебных предметов, курсов, дисциплин  (модулей) между несколькими учителями, не включая такие обязанности, например, в  трудовые  договоры  с  лицами,  впервые поступившими на работу по специальности, в течение первых двух лет после получения ими среднего профессионального или высшего образовани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обеспечивает свободный доступ учителей к утверждённым рабочим программам  организации для использования их в работе, в том числе для реализации  права на участие в разработке на их основе (например, в ходе апробации)  усовершенствованных рабочих программ учебных предметов, курсов, дисциплин (модулей)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не ограничивает  при утверждении рабочих программ учебных предметов, курсов,  дисциплин (модулей)  право учителей на использование как типовых  (без необходимости их перепечатки), так и авторских рабочих программ при соответствии их требованиям ФГОС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Рабочие программы учебных предметов, курсов, дисциплин (модулей) не имеют обязательной типовой структур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6.1.1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 w:eastAsia="ru-RU"/>
        </w:rPr>
        <w:t>0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.  Руководители образовательных организаций не допускают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рактику дублирования ведения электронных и бумажных журналов и дневников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рактику обязательного ведения учителями вспомогательных рубрик электронного журнала и дневников обучающихся, так как в части осуществления учителем контрольно-оценочной деятельности в условиях информационно-коммуникационных технологий  (далее–ИКТ) родителям (законным представителям) несовершеннолетних обучающихся гарантировано лишь право знакомиться  с оценками успеваемости своих детей (пункт  4 части 3 статьи 44 Закона № 273), а осуществление иной связи учителя с родителями (лицами, их заменяющими) не требует обязательного использования учителем ИК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6.1.1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 w:eastAsia="ru-RU"/>
        </w:rPr>
        <w:t>1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.  Руководители образовательных организаций  обеспечивают установление адекватных для соблюдения учителями сроков выставления ими оценок успеваемости (например, при обучении по образовательным программам начального общего образования – в течение 3 календарных  дней, а по образовательным программам основного общего и среднего общего образования – в течение 7 календарных дней, но не позднее даты проведения промежуточной аттестации обучающихс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6.1.1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. Дежурство в образовательной организации и выполнение правил по охране труда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- в должностные обязанности учителей входит обеспечение жизни и здоровья обучающихся во время образовательного процесса, в связи с чем предусматриваются </w:t>
      </w:r>
      <w:r>
        <w:rPr>
          <w:rFonts w:eastAsia="Times New Roman" w:cs="Times New Roman" w:ascii="Times New Roman" w:hAnsi="Times New Roman"/>
          <w:spacing w:val="-6"/>
          <w:sz w:val="28"/>
          <w:szCs w:val="24"/>
          <w:lang w:eastAsia="ru-RU"/>
        </w:rPr>
        <w:t xml:space="preserve">периодические кратковременные дежурства в организации в период осуществления образовательного процесса. Кроме того, в должностные обязанности учителей входит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выполнение правил по охране труда и пожарной безопасности, для чего педагогические работники обязаны проходить в установленном законодательством Российской Федерации порядке обучение и проверку знаний и навыков в области охраны труда (пункт 10 части 1 статьи 48 Закона № 273). При выполнении указанных должностных обязанностей составление учителями какой-либо отчётности о </w:t>
      </w:r>
      <w:r>
        <w:rPr>
          <w:rFonts w:eastAsia="Times New Roman" w:cs="Times New Roman" w:ascii="Times New Roman" w:hAnsi="Times New Roman"/>
          <w:spacing w:val="-6"/>
          <w:sz w:val="28"/>
          <w:szCs w:val="24"/>
          <w:lang w:eastAsia="ru-RU"/>
        </w:rPr>
        <w:t xml:space="preserve">кратковременных дежурствах в организации 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о ходе выполнения правил по охране труда и пожарной безопасности не требует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6.1.1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. При определении функций классных руководителей в трудовых договорах с учителями работодатели руководствуются Методическими рекомендациями 2006 г., не допуская расширения видов отчётной документации, связанных с осуществлением соответствующих функций, по сравнению с рекомендованным перечне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заполнение классного журнала (при ведении электронного журнала – без его дублирования в бумажной форме и без возложения на учителей обязанностей по распечатке страниц с итоговыми оценками успеваемости для личных дел обучающихся, относящейся к функционалу администрации организации)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составление и реализация плана работы классного руководител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6.1.1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 w:eastAsia="ru-RU"/>
        </w:rPr>
        <w:t>4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.  Выполнение работы, не входящей в должностные обязанности педагогов (например, сбор и (или) обработка информации о несовершеннолетних лицах, проживающих на территории микрорайона;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формирование социальных паспортов, психолого-педагогических характеристик классов; 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составление протоколов заседаний педагогического и иных советов образовательной организации;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ротоколов родительских собраний, относящихся к компетенции родительских комитетов и т.д.), и составление связанных с нею видов отчётной документации может быть только на добровольной основе, то есть с письменного согласия педагогического работника и за дополнительную оплату в соответствии со статьями 60.2 и 151 ТК РФ»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 w:eastAsia="ru-RU"/>
        </w:rPr>
      </w:r>
    </w:p>
    <w:p>
      <w:pPr>
        <w:pStyle w:val="Normal"/>
        <w:shd w:fill="FFFFFF" w:val="clear"/>
        <w:autoSpaceDE w:val="false"/>
        <w:spacing w:before="0" w:after="120"/>
        <w:ind w:right="11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зменения и дополнения в Региональное отраслевое соглашение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 организациям системы образования Тюменской области на 2014-2017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инятые настоящим Дополнительным соглашением, вводятся в действие с 01 ноября 2016 года.</w:t>
      </w:r>
    </w:p>
    <w:p>
      <w:pPr>
        <w:pStyle w:val="Normal"/>
        <w:shd w:fill="FFFFFF" w:val="clear"/>
        <w:autoSpaceDE w:val="false"/>
        <w:spacing w:before="0" w:after="120"/>
        <w:ind w:right="11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одлить срок действия Регионального отраслевого соглашени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 организациям системы образования Тюменской области на 2014-2017 годы на период  до 01 июля 2018 года.</w:t>
      </w:r>
    </w:p>
    <w:p>
      <w:pPr>
        <w:pStyle w:val="Normal"/>
        <w:shd w:fill="FFFFFF" w:val="clear"/>
        <w:autoSpaceDE w:val="false"/>
        <w:spacing w:before="0" w:after="120"/>
        <w:ind w:right="11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течение семи дней со дня подписания настоящего Дополнительного соглашения представителями Сторон необходимо направить настоящее Дополнительное соглашение на уведомительную регистрацию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autoSpaceDE w:val="false"/>
              <w:snapToGrid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Департамента</w:t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я и науки</w:t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юменской области</w:t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 А.В.Райдер</w:t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snapToGrid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Тюменской </w:t>
            </w:r>
          </w:p>
          <w:p>
            <w:pPr>
              <w:pStyle w:val="Normal"/>
              <w:autoSpaceDE w:val="false"/>
              <w:ind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региональной организации</w:t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союза работников народного</w:t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я и науки Российской Федерации</w:t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 В.Т.Худякова</w:t>
            </w:r>
          </w:p>
        </w:tc>
      </w:tr>
    </w:tbl>
    <w:p>
      <w:pPr>
        <w:pStyle w:val="Normal"/>
        <w:shd w:fill="FFFFFF" w:val="clear"/>
        <w:autoSpaceDE w:val="false"/>
        <w:ind w:right="113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76" w:before="480" w:after="0"/>
      <w:ind w:hanging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ind w:firstLine="709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28:00Z</dcterms:created>
  <dc:creator>хамепс</dc:creator>
  <dc:description/>
  <cp:keywords/>
  <dc:language>en-US</dc:language>
  <cp:lastModifiedBy>хамепс</cp:lastModifiedBy>
  <cp:lastPrinted>2016-11-21T17:13:00Z</cp:lastPrinted>
  <dcterms:modified xsi:type="dcterms:W3CDTF">2016-12-14T07:08:00Z</dcterms:modified>
  <cp:revision>10</cp:revision>
  <dc:subject/>
  <dc:title/>
</cp:coreProperties>
</file>