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384290" cy="904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cs="Mangal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для 1 класса по физической культуре составлена на основе Федерального государственныго образовательного стандарта начального общего образования второго поколения (Приказ Минобрнауки РФ 06 октября 2009 г. №373 «Об утверждении и введении в действие федерального государственного стандарта начального общего образования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«Примерной  программы  начального общего образова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рограммы «Физическая культура » авторов</w:t>
      </w:r>
      <w:r>
        <w:rPr>
          <w:kern w:val="2"/>
          <w:lang w:eastAsia="hi-IN" w:bidi="hi-IN"/>
        </w:rPr>
        <w:t xml:space="preserve"> авторов </w:t>
      </w:r>
      <w:r>
        <w:rPr/>
        <w:t>» Т.В.Петрова, Ю.А.Копылов , Н.В.Полянская  ВЕНТАНА – ГРАФ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одержание учебного предмета «Физическая культура» направлен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обу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оспитание интереса к самостоятельным занятиям физическими упражнениями; обу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координа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стейших знаний о личной гигиене, режиме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морально-волев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бщих представлений о физической культуре, ее значении,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ссчитана на 99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направлено на освоение обучающимися базовых знаний и фармирование базовых компетентностей, что соответствует требованиям основной образовательной программы начального общего образования.Рабочая программа включает все темы,предусмотренные для изучения федеральным государственным образовательным стандартам начального общего образования по физической культуре и авторской программой учебн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В учебном плане филиа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автономного общеобразовательного учреждения Гагаринская средняя общеобразовательная школа – Синицынская общеобразовательная школа на изучение «Физической культуры»  отводится 3 часа в неделю. Всего – 99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писание ценностных ориент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Согласно методическим рекомендациям о введении третьего часа направить третий час физической культуры на формирование элементарных знаний о личной гигиене, режиме дня, приобщение к самостоятельным занятиям физическими упражнениями; гимнастики с элементами акробатики;  на общеразвивающие упражнения, подвижные игры, упражнения ритмической гимнастики, эстафеты, спортивные и подвижные игры по упрощенным прави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В I класс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учебной программе школьники по преимуществу осваивают различные способы выполнения бега, ходьбы и прыжков, лазанья и ползания: разучивают комплексы упражнений утренней гимнастики и физкультминуток, комплексы для формирования и укрепления осанки, развитие гибкости, координации движений, быстроты, выносливости. Важной особенностью содержания обучения является освоение первоклассниками подвижных игр и навыков их самостоятельной организации и проведения. Освоение учебного материала практических разделов программы сочетается с усвоением основ знаний и способов двиг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формирование уважительного отношения к культуре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сотрудничества со сверстниками в разных социальных ситуациях, умение не создавать конфликт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владение умениями организовывать здоровьесберегающую жизнедеятельность (режим дня, утренняя зарядка, оздоровительные мероприят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, подвижные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владение умениями организовывать здоровьесберегающую жизнедеятельность (режим дня, утренняя зарядка, оздоровительные мероприят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, подвижны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 ОПРЕДЕЛЕНИЕМ ОСНОВНЫХ ВИДОВ ДЕЯТЕЛЬНОСТ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992"/>
        <w:gridCol w:w="5670"/>
      </w:tblGrid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раздела 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а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ы деятельности учащихся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ы и игровые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одвижных игр (на спор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х и в спортивных зал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соревновательной деятельности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имнастика с основами акробати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ганизующие команды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ием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ренге и колонне;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х коман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кробат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ы; седы; упражнения в группировке; перекаты; стойка на лопатках; кувырки вперед и назад; гимнастический мо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кробатические комбин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име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мост из положения лежа на спине, опуститься в исходное положение, переворот в положение лежа на животе, прыжок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орой на руки в упор присе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кувырок вперед в уп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ев, кувырок назад в уп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ев, из упора присев кувы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ад до упора на коленях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ой на руки, прыжком переход в упор присев, кувырок впер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пражнения на низкой гимнастической перекладин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сы,перемах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имнастическая комбин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имер, из виса стоя прис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чком двумя ногами пере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нув ноги, в вис сзади согнувшись, опускание назад в в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я и обратное движение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с сзади согнувшись со схо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еред н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орный прыж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 разб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ез гимнастического коз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имнастические упраж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кладного характе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по гимнастической стенке. Преодоление пол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ятствий с элементами лазанья и перелезания,  переползания, передвижение по наклонной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кач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акробат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наряд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гимнастических упражнений на спортивных снаряд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по взаимодействию в парах и группах при разучивании и выполнении гимнастически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еговые упражн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ыжковые упражн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дной ноге и двух ногах на месте и с продвижением;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и при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по взаимодействию в парах и группах при разучивании и выполнении гимнастически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ошибки при выполнении гимнастических упражнений прикладной направленности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ысоту; спрыгивание и запрыгивание; прыжки со скакалк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го мяча (1 к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альность раз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етани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го мяча в вертикальную цель и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вороты; спуски; подъ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орм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бросков большого набивного мя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бросков большого мя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при выполнении бросков большого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а силы, быстроты и координации при выполнении бросков большого мя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м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го мя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ме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го мяча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ные ошибки в технике выполнения лыжных х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носливость при прохождении тренировочных дистанций разученными способами пере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дб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ы для занятий лыж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у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оротов, спусков и подъемов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атериально – технического обеспечения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 и приборы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льтимедийный 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инвент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 гимнастический.        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г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жки: разметочные с опорой, старт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финиш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йка гимнастическая жест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: набивной 1 и 2 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и детские (с креплениями и пал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и: гимнастические, масса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92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4819"/>
        <w:gridCol w:w="2410"/>
        <w:gridCol w:w="2410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     фак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и форма контроля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АТЛЕТИЧЕСКИЕ УПРАЖНЕНИЯ- 10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езопасности во время занятий физической культур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звитие мотивов учебной деятельности и формирование личностного смысла учения;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, структурирование знания, умение устанавливать причинно-следственные связи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водный инструктаж  по технике безопасности на уроках физической  культуры, первичный инструктаж на рабочем месте (легкая атлетика, спортивные и подвижные игры, оказание первой помощи). Прыжок  в длину с места. Техника высокого стар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беговых упражнений в стандартных условиях, выполнять разученные беговые упражнения  в игровой и соревновательной деятельности, демонстрировать технику выполнения разученных прыжковых упражнений в стандартных услов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правильно выполнять движения в ходьбе и бе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высоким подниманием бе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дьба с изменением длины и частоты  шага. Ходьба через препятствия. Бег в коридоре с максимальной скор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Игра «Пустое мест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дьба с изменением длины и частоты  шага. Ходьба через препятствия.                   Бег с максимальной скоростью. Бег с высоким подниманием бед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правильно выполнять движения в ходьбе и беге; пробегать с максимальной скоростью 6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3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звитие мотивов учебной деятельности и формирование личностного смысла учения;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, структурирование знания, 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дьба через несколько препятствий. Бег с максимальной скоростью 60 м.  Олимпийские игры: история возникнов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беговых упражнений в стандартных условиях, выполнять разученные беговые упражнения 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и соревновате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 максимальной скоростью 6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Игровой урок. Игра «Через кочки и пенеч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ть и сохранять учебную задачу, планировать своё действие в соответствии с поставленной задачей и условиями её реализ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устанавливать причинно-следственные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скоки. 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выполнения разученных прыжковых упражнений в стандартных условия,  пробегать с максимальной скоростью 30 и 6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чё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оиска необходимой информации для выполнения учебных заданий с использованием учебной литера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ок в длину с разбега. Прыжок в длину с места. Прыжок с высоты 60 см.  Влияние бега на здоров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 правильное выполнение  движения в прыжках; прыжки  в длину с места и с раз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г . Преодоление препятствий. Чередование бега и ходьбы (70 м бег, 100 м ходьб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авильно выполнять бег с низкого старта. Иметь представление о технике отталкивания в прыж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Игра: «Прыгающие воробу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скоки.  Правила соревнований в беге, прыж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прыжковых упражнений в стандартных условиях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ть правильно выполнять бег с низкого старта. Иметь представление о технике отталкивания в прыжк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ние малого мяча с места на дальность и на заданное расстояние. Метание в цель с 4–5 м. Правила соревнований в мет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; правильно выполнять движения в метании различными способ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59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 С ЭЛЕМЕНТАМИ СПОРТИВНЫХ ИГР- 17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ка безопасности во время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мяча на месте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езопасности . Ведение мяча на месте и в дви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ет правила подвижных  игр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Подвижные игры: «Метко в цель», «Кто дальше броси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ок в длину с разбега с зоны отталкивания. Многоскоки. 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 представление об элементах баскетб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мяча с изменением напра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 мяча с пассивным сопротивл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лучит возможнос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ь  элементы баскетб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йки, перемещения, остановки, повороты. Техника: перемещения  в защитной стойке, поворотов с мячом, броска одной рукой от плеча с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играть в подвижные игры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Игры:  «Кто быстрее», «Пятнаш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ок в длину с разбега с зоны отталкивания. Многоскоки.  Правила соревнований в беге, прыж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пробегать в равномерном темпе 10 минут, чередовать бег и ходьбу; обучится технике: перемещений в защитной стойке, поворотов с мячом, броска одной рукой от плеча с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на месте   и в движении в трой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г  . Преодоление препятств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ся пробегать в равномерном темпе 10 минут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ки в кольцо двумя руками сн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редование бега и ходьбы . Броски в кольцо двумя руками сни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 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У. Игры: «Пустое место», «Стрел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ок в длину с разбега с зоны отталкивания. Многоскоки.  Правила соревнований в беге, пры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чередование бега и ходьбы; технику броска в кольцо двумя руками сниз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на месте   и в движении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вля  и передача  мяча с пассивным сопротивление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учи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бегать в равномерном темпе 10 минут, чередовать бег и ходьб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2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ки в кольцо одной рукой от пле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йки, перемещения, остановки, повороты. Техника: перемещения  в защитной стойке, повороты  с мячом, бросок  одной рукой от плеча с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1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У. Игры: «Гонка баскетбольных мячей», «Зайцы в огород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ая игра по упрощенным прави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технику: перемещений  в защитной стойке, поворотов  с мячом, броска  одной рукой от плеча с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хняя передача мяча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,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 и передача  мяча с пассивным сопротивлением; техника верхней  передачи  мяча над соб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пробегать в равномерном темпе 10 минут, чередовать бег и  ходьбу; освоить технику передачи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У. Игры: «Передал- садись», «Гонка баскетбольных мяче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ая игра по упрощенным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; изучит технику передачи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хняя и нижняя передачи мяча на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вля  и передача  мяча с пассивным сопротивлением. Стойки, перемещения, остановки, поворо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владения мяч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 Игры: «Маскировка в колоннах», «Волк во рв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игр и сорев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владения мяч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ИМНАСТИКА С ЭЛЕМЕНТАМИ АКРОБАТИКИ- 20 ча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жняя прямая по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хняя и нижняя передача в круг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Техника: перемещение в защитной стойке, повороты  с мячом, бросок одной рукой от плеча с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езопасности во время занятий гимнасти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формирование эстетических потребностей, ценностей и чувств; развитие этических каче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безопасности на уроках гимнастики. Роль акробатических упражнений для физического развития. Строевые упраж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рганизующие команды по распоряжению учителя, соблюдать тишину и взаимодействовать с товарищами при выполнении строевых упражнений. Называть основные виды стоек, упоров, присе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У. Игры: «Прыжки по полосам», «Волк  во рв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спортивных и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стоек, упоров, приседов, положений лежа 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аты в группировке с последующей опорой руками за гол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Р.У. Группировка, перекаты в группировке; лазание по гимнастической стен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. Группиро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лазания по кана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У. Игры: «Прыжки по полосам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спортивных и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фрагменты акробатических комбинаций, составленных из хорошо освоенных акробатических упражн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имнасты». Стойка на лопатк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на уроках гимнастики. Роль акробатических упражнений для физического развития. Строевые упражнения. О.Р.У. Группировка, перекаты в группировке; лазание по гимнастической стен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играть в подвижные игры с бегом, прыжками, гимнастическими упражн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. Строевые упраж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Р.У. с гимнастической палкой под музыку. Танцевальные шаги. Перекаты в группировке,  кувырок  назад. Лазание по наклонной скамей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акробатические комбинации из ранее хорошо освоенных прикладных упражнений в условиях учебной и игров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: «Прыжки по полосам», «Волк  во рву». Эстаф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верстниками по правилам проведения подвижных спортивных и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занье по наклонной скамейке в упоре стоя на коленях, в упоре лежа на животе, подтягиваясь ру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Р.У. с гимнастической палкой под музыку. Танцевальные шаги. Перекаты в группировке, кувырок  назад.  Лазание по наклонной скамей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ст» из положения лежа на сп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.Р.У. со скакалкой. Специальные упражнения на развитие мышц пресса и плечевого пояса. «Мост» без помощи помощ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У. Игры: «Совушка», «Волк во рву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 медведя во бор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спортивных иг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в висе стоя и леж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в висе на гимнастической  стенке. Мальчики: подтягивание в висе на перекладине; девочки - подтягивание в висе леж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робатическая комб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ы: «Шире шаг!», «Чаще шаг!», «Реже!», «На первый-второй рассчитайся!». Перекаты и  группировка с последующей опорой руками за головой. 2–3 кувырка вперед. Стойка на лопатках. Мост  из положения  лежа на сп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выполнять строевые команды, акробатические элементы раздельно и в комби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: «Прыжки по полосам», «Волк  во рву», «Что изменилос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верстниками по правилам п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ит умение  выполнять строевые команды, акробатические элементы раздельно и в комби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занье по кана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ы: «Шире шаг!», «Чаще шаг!», «Реже!», «На первый-второй рассчитайся!». Перекаты и группировка с последующей опорой руками за головой. Лазание по канату. Стойка на лопатках. Мост  из положения лежа  на сп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в висе стоя и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рагменты акробатических комбинаций, составленных из хорошо освоенных акробатических упражнений. Выполнять акробатические комбинац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: «Воробьи и вороны». «Прыжки по полосам», «Волк во рв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в равновесии на гимнастическом бре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 из положения лежа на спи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играть в подвижные игры с бегом, прыжками, мет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в висе на разновысоких брусь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е в две шеренги. Перестроение  из двух шеренг в два круга. Вис стоя и лежа. Вис на согнутых руках. Подтягивание в вис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фрагменты акробатических комбинаций, составленных из хорошо освоенных акробатических упражн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одоление гимнастической полосы препят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роение в две шеренги. Перестроение  из двух шеренг в два круга. Вис стоя и лежа. Вис на согнутых руках. Подтягивание в вис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из ранее хорошо освоенных прикладных упражнений в условиях учебной и игровой деятельности. Демонстрировать технику выполнения преодоления искусственных полос препятствий. Уверенно преодолевать полосы препятствий в стандартных игровых и соревнователь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838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ЫЖНАЯ      ПОДГОТОВКА- 28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езопасности во врем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пающий шаг без пал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ная  и  групповая работа  при выполнении заданий по лыжной подготов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  правила поведения на уроках лыжной подготов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носку  лыж способом под руку; надевание лыж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пающий шаг без па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эмоционально-нравственной отзывчивости; 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 нагрузки. Частота  сердечных сокращений при передвижении на лыж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основную стойку лыжника.                       Участвовать в подвижных иг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Эстафета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 лыжной подготов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ходчивость в решении игровых задач. Проявлять доброжелательность, сдержанность и уважение к игро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пающий шаг с пал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 движения во время передвижения на лыжах, поворотов, спусков, подъемов и  торм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способов передвижения на лыжах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льзящий шаг без па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 передвижения на лыжах. Правила техники безопасности и правила подбора одежды во время занятий на лыжах. Дисциплинированность при выполнении заданий по лыжной подготовк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 Демонстрировать технику выполнения скользящего ша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Эстафета на с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находчивость в решении игровых задач. Проявлять доброжелательность, сдержанность и уважение к игрокам. Демонстрировать основную стойку лыжн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ользящий шаг без па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скользящего шага в процессе прохождения учебной дистан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ользящий шаг с пал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, спуски, подъемы и торм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способов передвижения на лыжах  в условиях  игро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Эстафета на лыжах без па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кользящего и ступающего ша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вижных играх.Проявлять находчивость в решении игр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 вокруг п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ы  на месте переступанием вокруг пяток  л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 массы тела с лыжи на лыжу, поднимание и опускание носков и пяток лыж, поднимание носков лыж и размахивание носком лыж вправо и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 и желание демонстрировать  свои физические  возможности и способности, технику выполнения освоенных двигате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льзящий шаг с пал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 в колонне  по 1 по лыж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скользящего шага в процессе прохождения учебной диста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Эстафета с передачей па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роведения подвижных игр и соревнований. Ошибки в технике передвижения на лы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находчивость в решении игровых задач. Демонстрировать технику выполнения разученных способов передвижения на лыжах  в условиях игров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 вокруг 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нимание согнутой ноги, удерживая лыжу горизонтально над лыжней; прыжки на месте; приставные шаги в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свои физические возможности и способности, технику выполнения освоенных двигате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ступающи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кругу, чередуя ступающий и скользящий шаг без пало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Эстафета на го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вижных играх. Проявлять находчивость в решении игров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и в высок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ступающим шагом с широкими размахиваниями руками; с небольшого разбега ступающим шагом длительное скольжение на одной лыж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основную стойку лыжн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скользящим шагом под пологий уклон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скользящего шага в процессе прохождения учебной дистан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Дружные пары. Игра «У кого красивее снежин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верстниками по правилам п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способов передвижения на лыжах  в условиях игров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«лесен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 ступающим шагом и «лесенкой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положительные качества личности в процессе учебн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уски в низк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уск в основной стойке и торможение падение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интерес и желание демонстрировать свои физические возможности и способности, технику выполнения освоенных двигательных действ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Эстафета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сверстниками по правилам проведения подвижных игр и соревнова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ходчивость в решении игровых задач, доброжелательность, сдержанность и уважение к игрок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ый двухшажный ход без па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без палок, скользящий шаг  с палками по кругу,  поворот переступанием вокруг пяток лыж.  Подъем ступающим шагом, спуск в основной стой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основную стойку лыжника. 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с передачей п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 с плавным переходом на спуск: спуск в основной стойке; в конце спуска торможение падением (падать боко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 Демонстрировать технику выполнения скользящего ша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ы и спуски  с небольших скл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ходчивость в решении игровых задач, доброжелательность, сдержанность и уважение к игро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ороты переступ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льзящий шаг с палками  в умеренном темп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основную стойку лыжника. Демонстрировать технику выполнения скользящего шага в процессе прохождения учебной диста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ой урок.  Дружные п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ъем ступающим шагом, спуск в основной стойк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находчивость в решении игровых задач. Проявлять доброжелательность, сдержа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ый двухшажный ход с па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основную стойку лыжника. Демонстрировать технику выполнения скользящего шага в процессе прохождения учебной диста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переменный двухшажный ход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 ступающим шагом и «Лесенкой»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в основной стойке и торможение падением. Дистанция в умеренном тем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на лыжах без п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 способов передвижения на лыжах  в условиях игровой деятельности. Участвовать в подвижных иг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 С ЭЛЕМЕНТАМИ СПОРТИВНЫХ ИГР- 15 ча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ка безопасности во время занятий  игр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Ловля и передача мяча в движении. Ведение на месте правой и левой рукой в движении шагом и бег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олучит возможность  владеть мячом: держание, передачи на расстояние, ловля, вед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на месте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роски в цель (щи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выполнять броски в процессе подвижных игр; играть в мини-баске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Игра «Передал-садис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 играть в подвижные игры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мяча с изменением на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овля и передача мяча на месте в треугольниках, квадрата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беговых упражнений в стандартных условия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на месте  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на месте правой и левой рукой в движении шагом и бегом. 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выполнять разученные беговые упражнения  в игровой и соревновательной деятельности, демонстрировать технику выполнения разученных прыжковых упражнений в стандартных услов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Игра «Гонка мячей по круг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осуществлять итоговый и пошаговый контроль по результату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владеть мячом: держание, передачи на расстояние, ловля, ведение, броски в процессе подвижных игр; играть в мини-баске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на месте   и в движении в трой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росок двумя руками от груди. Мини-баскетбо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прыжковых упражнений в стандартных условиях, технику броска двумя ру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 .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игры  в подвижные игры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урок. Игра «Гонка мячей по круг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формирование установки на безопасный, здоровый образ жизни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, уметь использовать речь для регуляции своего действия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 пр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выполнения разученных беговых упражнений в стандартных условиях, выполнять разученные беговые упражнения  в соревновате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в кольцо двумя руками сни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в движении .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игры  в подвижные игры с бегом, прыжками, м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ля и передача мяча на месте   и в движении по кру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росок двумя руками от груди. Мини-баскетбо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технику выполнения разученных беговых упражнений в стандартных условиях, выполнять разученные беговые упражнения  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Игр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Гонка мячей по круг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 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 поведения подвижных игр и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 владеть мячом: держание, передачи на расстояние, ловля, ведение, броски в процессе подвижных игр; играть в мини-баске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ки в кольцо одной рукой от пле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овать технику выполнения разученных прыжковых упражнений в стандартных услов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ки в кольцо одной рукой от пле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роска  в кольцо одной рукой от пле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ит возможнос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 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Текущий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АТЛЕТИЧЕСКИЕ УПРАЖНЕНИЯ- 9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Гонка мячей по круг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владеть мячом: держание, передачи на расстояние, ловля, ведение, броски в процессе подвижных игр; играть в мини-баске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ка безопасности во время занятий физической культурой. Ходьба и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 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одьба через несколько препятствий. Круговая эстафета. Бег с максимальной скоростью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 правильно выполнять движения в ходьбе и беге, пробегать с максимальной скоростью 60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дьба через несколько препят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г на результа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  пробегать с максимальной скоростью 30, 6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Мяч ловц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формирование  этических качеств, доброжелательности и отзывчивости; развитие  умения  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, 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ок двумя руками от гру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ит владение  мячом: держание, передача  на расстояние, ловля, ведение, броски в процессе подвижных игр; игру  в мини-баскетб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иторинг. Равномерный  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 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одоление препятствий. Чередование бега и ходьбы (100 м бег, 70 м ходьб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 пробегать в равномерном темпе 10 минут, чередовать бег и ходь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длину с разбег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задавать вопросы, договариваться и приходить к общему решению в совместной деятельности, 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, адекватно воспринимать оценку учителя, осуществлять итоговый и пошаговый контроль по результату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троль техники низкого старта и стартового разгона. Техника приземления в прыжках в длину с разбега. Отталкивание и приземление в прыжках в длин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ит способы пробегать в равномерном темпе 10 минут, чередовать бег и ходьб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ой урок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Передал – садис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ирование установки на безопасный, здоровый образ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договариваться и приходить к общему решению в совместной деятельности, уметь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.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 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росок двумя руками от груд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т возможность 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ть в мини-баске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ыжок в выс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оговариваться и приходить к общему решению в совместной деятельности .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планировать своё действие в соответствии с поставленной задачей и условиями её реализации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анализ объекта с выделением существенных и несущественны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одоление препятствий. Чередование бега и ходьбы (80 м бег, 90 м ходьб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ся  правильно выполнять движения в прыжках, прыгать в высоту с места и с разбе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290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2Char">
    <w:name w:val="Body Text 2 Char"/>
    <w:basedOn w:val="Style14"/>
    <w:qFormat/>
    <w:rPr>
      <w:rFonts w:ascii="Calibri" w:hAnsi="Calibri" w:eastAsia="Calibri" w:cs="Calibri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eastAsia="Calibri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8:00Z</dcterms:created>
  <dc:creator>Пользователь</dc:creator>
  <dc:description/>
  <cp:keywords/>
  <dc:language>en-US</dc:language>
  <cp:lastModifiedBy>user</cp:lastModifiedBy>
  <cp:lastPrinted>2015-11-25T15:12:00Z</cp:lastPrinted>
  <dcterms:modified xsi:type="dcterms:W3CDTF">2016-04-01T16:30:00Z</dcterms:modified>
  <cp:revision>4</cp:revision>
  <dc:subject/>
  <dc:title>ПОЯСНИТЕЛЬНАЯ ЗАПИСКА</dc:title>
</cp:coreProperties>
</file>