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drawing>
          <wp:inline distT="0" distB="0" distL="0" distR="0">
            <wp:extent cx="5939790" cy="841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left="-162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Пояснительная записка.</w:t>
      </w:r>
    </w:p>
    <w:p>
      <w:pPr>
        <w:pStyle w:val="Normal"/>
        <w:jc w:val="both"/>
        <w:rPr>
          <w:kern w:val="2"/>
          <w:sz w:val="22"/>
          <w:szCs w:val="22"/>
          <w:lang w:eastAsia="hi-IN" w:bidi="hi-IN"/>
        </w:rPr>
      </w:pPr>
      <w:r>
        <w:rPr>
          <w:rFonts w:eastAsia="Times New Roman"/>
          <w:kern w:val="2"/>
          <w:sz w:val="22"/>
          <w:szCs w:val="22"/>
          <w:lang w:eastAsia="hi-IN" w:bidi="hi-IN"/>
        </w:rPr>
        <w:t xml:space="preserve">   </w:t>
      </w:r>
      <w:r>
        <w:rPr>
          <w:kern w:val="2"/>
          <w:sz w:val="22"/>
          <w:szCs w:val="22"/>
          <w:lang w:eastAsia="hi-IN" w:bidi="hi-IN"/>
        </w:rPr>
        <w:t xml:space="preserve">Рабочая программа для 3 класса по физической культуре составлена на основе Федерального государственныго образовательного стандарта начального общего образования второго поколения (Приказ Минобрнауки РФ 06 октября 2009 г. №373 «Об утверждении и введении в действие федерального государственного стандарта начального общего образования».) </w:t>
      </w:r>
    </w:p>
    <w:p>
      <w:pPr>
        <w:pStyle w:val="Normal"/>
        <w:jc w:val="both"/>
        <w:rPr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>«Примерной  программы  начального общего образования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kern w:val="2"/>
          <w:sz w:val="22"/>
          <w:szCs w:val="22"/>
          <w:lang w:eastAsia="hi-IN" w:bidi="hi-IN"/>
        </w:rPr>
        <w:t xml:space="preserve">  </w:t>
      </w:r>
      <w:r>
        <w:rPr>
          <w:kern w:val="2"/>
          <w:sz w:val="22"/>
          <w:szCs w:val="22"/>
          <w:lang w:eastAsia="hi-IN" w:bidi="hi-IN"/>
        </w:rPr>
        <w:t xml:space="preserve">Программы «Физическая культура » авторов </w:t>
      </w:r>
      <w:r>
        <w:rPr>
          <w:sz w:val="22"/>
          <w:szCs w:val="22"/>
        </w:rPr>
        <w:t>» Т.В.Петрова, Ю.А.Копылов , Н.В.Полянская  ВЕНТАНА - ГРАФ2014 г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Общая характеристика учебного предмета, курс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программой образовательный процесс в области физической культуры должен быть ориентирован: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обогащение двигательного опыта физическими упражнениями с общеразвивающей и корригирующей направленностью, техническими действиями базовых видов спорта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воение знаний о физической культуре;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инципы, лежащие в основе построения программы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культурно ориентированные принципы — целостного представления о физической культуре, систематичности, непрерывности овладения основами физической культуры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но-ориентированные принципы —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нцип вариативности, лежащий в основе планирования учебного материала в соответствии с особенностями физического развитии, медицинских показаний, возрастно-половыми особенностями учащихся, интереса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типом, видом учебного учреждения (городские, малокомплектные и сельские школы)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атериал программы направлен на реализацию приоритетных задач образования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>Цель данного учебного курса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формирование физической культуры личности школьника посредствам освоения основ содержания физкультурной деятельности с общеразвивающей направленностью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>Задачи учебного курса</w:t>
      </w:r>
      <w:r>
        <w:rPr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\первоначальных представлений о физкультурной деятельности, отражающих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базовых двигательных навыков и умений, их вариативное использование в игровой деятельности и в самостоятельных занятиях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двигательного опыта посредством усложнения ранее освоенных двигательных действий с повышенной координационной сложностью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выков и умений в выполнении физических упражнений различной педагогической направленности, связанных с укреплением здоровья, коррекцией телосложения, правильной осанки и культурой движен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функциональных возможностей разных систем организма, повышение его адаптивных свойств за счё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актических умений и навыков, необходимых в организации самостоятельных занятий физическими упражнениями в их оздоровительных и рекреативных формах, способствующих групповому взаимодействию в процессе использования подвижных игр и элементов соревнован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ные для учебного курса формы организации деятельности обучающих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нообразные уроки физической культур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культурно-оздоровительные мероприятия в режиме учебного дня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ые занятия физическими упражн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Формы контроля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учёт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амостоятельное выполнение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проверка домашне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ро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монстрац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блюд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стиро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актическое выпол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Описание места учебного предмета, курса в учебном плане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В учебном плане филиала</w:t>
      </w:r>
      <w:r>
        <w:rPr>
          <w:sz w:val="22"/>
          <w:szCs w:val="22"/>
        </w:rPr>
        <w:t xml:space="preserve">Муниципального автономного общеобразовательного учреждения Гагаринская средняя общеобразовательная школа – Синицынская общеобразовательная школа на изучение «Физической культуры»  отводится 3 часа в неделю. Всего – 102 часа. 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Описание ценностных ориентиров содержания учебного предмета, курс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Программа по учебному предмету «Физическая культура» отвечает генеральным целям физкультурного образования — ориентации на развитие личности обучающихся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Программа    ориентирована на создание у школьников осно</w:t>
        <w:softHyphen/>
        <w:t>вы для самостоятельной реализации учебной деятельности, обес</w:t>
        <w:softHyphen/>
        <w:t>печивающей социальную успешность, развитие творческих спо</w:t>
        <w:softHyphen/>
        <w:t>собностей, саморазвитие и самосовершенствование, сохранение и укрепление здоровья обучающихся. Принципиальное значение придаётся обучению младших школьников навыкам и умениям организации и проведения самостоятельных занятий физически</w:t>
        <w:softHyphen/>
        <w:t>ми упражнениями. В процессе самостоятельного использования учащимися приобретённых знаний, двигательных умений и на</w:t>
        <w:softHyphen/>
        <w:t>выков усиливается оздоровительный эффект физкультурно-оздо</w:t>
        <w:softHyphen/>
        <w:t>ровительных мероприятий в режиме учебного дня. Учебный материал позволяет сформировать у школьников научно обоснованное отношение к окружающему миру, с опорой на предметные, метапредметные результаты и личностные требования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ичностные результаты</w:t>
      </w:r>
      <w:r>
        <w:rPr>
          <w:sz w:val="22"/>
          <w:szCs w:val="22"/>
        </w:rPr>
        <w:t xml:space="preserve"> освоения содержания образова</w:t>
        <w:softHyphen/>
        <w:t>ния в области физической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нов российской гражданской идентич</w:t>
        <w:softHyphen/>
        <w:t>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</w:t>
        <w:softHyphen/>
        <w:t>национального российского общества; становление гумани</w:t>
        <w:softHyphen/>
        <w:t>стических и демократических ценностных ориент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витие самостоятельности и личной ответственности за свои поступки, в том числе в информационной деятельно</w:t>
        <w:softHyphen/>
        <w:t>сти, на основе представлений о нравственных нормах, соци</w:t>
        <w:softHyphen/>
        <w:t>альной справедливости и своб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витие этических чувств, доброжелательности и эмо</w:t>
        <w:softHyphen/>
        <w:t>ционально-нравственной отзывчивости, понимания и сопе</w:t>
        <w:softHyphen/>
        <w:t>реживания чувствам 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</w:t>
        <w:softHyphen/>
        <w:t>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</w:t>
        <w:softHyphen/>
        <w:t>ным ценностя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t xml:space="preserve"> освоения содержания образо</w:t>
        <w:softHyphen/>
        <w:t>вания в области физической культуры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владение способностью принимать и охранять цели и задачи учебной деятельности, поиска средств её осуществ</w:t>
        <w:softHyphen/>
        <w:t>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планировать, контролировать и оценивать учебные действия в соответствии с поставлен</w:t>
        <w:softHyphen/>
        <w:t>ной задачей и условиями её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понимать причины успеха/неуспе</w:t>
        <w:softHyphen/>
        <w:t>ха учебной деятельности и способности конструктивно дей</w:t>
        <w:softHyphen/>
        <w:t>ствовать даже в ситуациях неуспе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знаково-символических средств представ</w:t>
        <w:softHyphen/>
        <w:t>ления информации для создания моделей изучаемых объек</w:t>
        <w:softHyphen/>
        <w:t>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</w:t>
        <w:softHyphen/>
        <w:t>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;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 - и графическим сопровождением; соблюдать нормы ин</w:t>
        <w:softHyphen/>
        <w:t>формационной избирательности, этики и этик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общей цели и путей её достижения; умение договариваться о распределении функций и ролей в совме</w:t>
        <w:softHyphen/>
        <w:t>стной деятельности; осуществлять взаимный контроль в со</w:t>
        <w:softHyphen/>
        <w:t>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владение начальными сведениями о сущности и особен</w:t>
        <w:softHyphen/>
        <w:t>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владение базовыми предметными и межпредметными понятиями, отражающими существенные связи и отноше</w:t>
        <w:softHyphen/>
        <w:t>ния между объектами и процессам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</w:t>
        <w:softHyphen/>
        <w:t>ного предм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редметные результаты</w:t>
      </w:r>
      <w:r>
        <w:rPr>
          <w:sz w:val="22"/>
          <w:szCs w:val="22"/>
        </w:rPr>
        <w:t xml:space="preserve"> освоения содержания образова</w:t>
        <w:softHyphen/>
        <w:t>ния в области физической    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ервоначальных представлений о значе</w:t>
        <w:softHyphen/>
        <w:t>нии физической культуры для укрепления здоровья чело</w:t>
        <w:softHyphen/>
        <w:t>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</w:t>
        <w:softHyphen/>
        <w:t>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 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навыка систематического наблюдения за своим физическим состоянием, величиной физических на</w:t>
        <w:softHyphen/>
        <w:t>грузок, показателями физического развития (длиной, мас</w:t>
        <w:softHyphen/>
        <w:t>сой тела и др.), показателями развития основных двигатель</w:t>
        <w:softHyphen/>
        <w:t>ных качеств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Содержание учебного предмета, курс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.Знания о физической культуре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Понятие о физической культуре. Зарождение и развитие фи</w:t>
        <w:softHyphen/>
        <w:t>зической культуры. Связь физической культуры с трудовой и воен</w:t>
        <w:softHyphen/>
        <w:t>ной деятельностью. Физическая культура народов разных стран. История физической культуры в России. Связь физической куль</w:t>
        <w:softHyphen/>
        <w:t>туры с природными, географическими особенностями, традиция</w:t>
        <w:softHyphen/>
        <w:t>ми и обычаями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Олимпийские игры. История появления Олимпийских игр. Возрождение Олимпийских игр. Важнейшие символы Олимпий</w:t>
        <w:softHyphen/>
        <w:t>ских игр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Внешнее строение тела человека. Опорно-двигательная сис</w:t>
        <w:softHyphen/>
        <w:t>тема человека (общая характеристика, скелет и мышцы челове</w:t>
        <w:softHyphen/>
        <w:t>ка, суставы, сухожилия). Осанка человека. Стопа человека. Пре</w:t>
        <w:softHyphen/>
        <w:t>дупреждение травматизма во время занятий физическими уп</w:t>
        <w:softHyphen/>
        <w:t>ражнениями. Дыхательная система человека. Профилактика заболеваний органов дыхани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Подбор одежды, обуви и инвентаря для занятий физически</w:t>
        <w:softHyphen/>
        <w:t>ми упражн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Терминология гимнастических упражнений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Способы передвижения человека. Основные двигательные качества человека (выносливость, сила, быстрота, гибкость, лов</w:t>
        <w:softHyphen/>
        <w:t>кость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дел 2.Организация здорового образа жизн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Правильный режим дня (соблюдение, планирование). Здо</w:t>
        <w:softHyphen/>
        <w:t>ровое питание. Утренняя гигиеническая гимнастика. Физкульт</w:t>
        <w:softHyphen/>
        <w:t>минутки. Закаливание. Массаж. Правила личной гигиены. Про</w:t>
        <w:softHyphen/>
        <w:t>филактика нарушений зр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3. Наблюдения за физическим развитием и физической подготовленностью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остейшие навыки контроля самочувствия. Измерение сердечного пульса (частоты сердечных сокращений). Измере</w:t>
        <w:softHyphen/>
        <w:t>ние длины и массы тела. Оценка состояния дыхательной систе</w:t>
        <w:softHyphen/>
        <w:t>мы. Оценка правильности осанки. Оценка основных двигатель</w:t>
        <w:softHyphen/>
        <w:t>ных качест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4.Физкультурно – оздоровительная деятельность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Физические упражнения для утренней гигиенической гим</w:t>
        <w:softHyphen/>
        <w:t>настики, физкультминуток, профилактики нарушений осанки, профилактики плоскостопия. Комплексы упражнений для раз</w:t>
        <w:softHyphen/>
        <w:t>вития основных двигательных качеств. Тренировка дыхания. Уп</w:t>
        <w:softHyphen/>
        <w:t>ражнения для снятия утомления глаз и профилактики наруше</w:t>
        <w:softHyphen/>
        <w:t>ний зрения. Упражнения для расслабления мышц. Упражнения для успокоения (психорегуляции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 . Спортивно-оздоровительная деятельность</w:t>
      </w:r>
    </w:p>
    <w:p>
      <w:pPr>
        <w:pStyle w:val="Normal"/>
        <w:ind w:hanging="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троевые упражнения и строевые приёмы.</w:t>
      </w:r>
    </w:p>
    <w:p>
      <w:pPr>
        <w:pStyle w:val="Normal"/>
        <w:ind w:hanging="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Легкая атлетика. Беговые и прыжковые упражнения, бросание малого и большого мяча, метани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имнастика с основами акробатики. Лазание, перелезание, ползание, висы и упоры;</w:t>
      </w:r>
    </w:p>
    <w:p>
      <w:pPr>
        <w:pStyle w:val="Normal"/>
        <w:tabs>
          <w:tab w:val="clear" w:pos="708"/>
          <w:tab w:val="left" w:pos="0" w:leader="none"/>
        </w:tabs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акробатические упражнения, кувырки, перекаты, снарядная гимнастика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sz w:val="22"/>
          <w:szCs w:val="22"/>
        </w:rPr>
        <w:t>Лыжная подготовка. Лыжные ходы; повороты; спуски; подъёмы; торможение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вижные игры. На свежем воздухе и в помещении, спортивные игры (футбол, волейбол, баскетбол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ируемые результаты освоения программы по физической культуре в 3 классе.</w:t>
      </w:r>
    </w:p>
    <w:p>
      <w:pPr>
        <w:pStyle w:val="Normal"/>
        <w:rPr/>
      </w:pPr>
      <w:r>
        <w:rPr>
          <w:sz w:val="22"/>
          <w:szCs w:val="22"/>
        </w:rPr>
        <w:t xml:space="preserve">К концу обучения в 3 классе ученик </w:t>
      </w:r>
      <w:r>
        <w:rPr>
          <w:b/>
          <w:bCs/>
          <w:sz w:val="22"/>
          <w:szCs w:val="22"/>
        </w:rPr>
        <w:t>научится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Называть, описывать и раскры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роль и значение занятий физическими упражнениями в жизни младше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rPr>
          <w:sz w:val="22"/>
          <w:szCs w:val="22"/>
        </w:rPr>
      </w:pPr>
      <w:r>
        <w:rPr>
          <w:sz w:val="22"/>
          <w:szCs w:val="22"/>
        </w:rPr>
        <w:t>значение правильного режима дня, правильного питания, процедур закаливания, утренней гигиенической гимнасти</w:t>
        <w:softHyphen/>
        <w:t>ки, физкультурных пауз в течение учеб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значение физической нагрузки и способы её регулирова</w:t>
        <w:softHyphen/>
        <w:t>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rPr>
          <w:sz w:val="22"/>
          <w:szCs w:val="22"/>
        </w:rPr>
      </w:pPr>
      <w:r>
        <w:rPr>
          <w:sz w:val="22"/>
          <w:szCs w:val="22"/>
        </w:rPr>
        <w:t>причины возникновения травм во время занятий физиче</w:t>
        <w:softHyphen/>
        <w:t>скими упражнениями, профилактику травматизма;</w:t>
      </w:r>
    </w:p>
    <w:p>
      <w:pPr>
        <w:pStyle w:val="21"/>
        <w:spacing w:lineRule="auto" w:line="240" w:before="0" w:after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ыполнять упражнения для профилактики нарушений осанки, плоскостопия,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упражнения дыхательной гимнастики, психо</w:t>
        <w:softHyphen/>
        <w:t>рег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rPr>
          <w:sz w:val="22"/>
          <w:szCs w:val="22"/>
        </w:rPr>
      </w:pPr>
      <w:r>
        <w:rPr>
          <w:sz w:val="22"/>
          <w:szCs w:val="22"/>
        </w:rPr>
        <w:t>составлять при помощи взрослых индивидуальные ком</w:t>
        <w:softHyphen/>
        <w:t>плексы упражнений для самостоятельных занятий физиче</w:t>
        <w:softHyphen/>
        <w:t>ской культур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>
          <w:sz w:val="22"/>
          <w:szCs w:val="22"/>
        </w:rPr>
      </w:pPr>
      <w:r>
        <w:rPr>
          <w:sz w:val="22"/>
          <w:szCs w:val="22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упражнения и простейшие акробатические и гимнастические комбинации, упражнения лёгкой атле</w:t>
        <w:softHyphen/>
        <w:t>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двигательные действия при передвижении на лыжах (при соответствии климатических и по</w:t>
        <w:softHyphen/>
        <w:t>годных условий требованиям к организации лыжной подго</w:t>
        <w:softHyphen/>
        <w:t>тов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" w:leader="none"/>
        </w:tabs>
        <w:rPr>
          <w:sz w:val="22"/>
          <w:szCs w:val="22"/>
        </w:rPr>
      </w:pPr>
      <w:r>
        <w:rPr>
          <w:sz w:val="22"/>
          <w:szCs w:val="22"/>
        </w:rPr>
        <w:t>участвовать в подвижных играх и организовывать по</w:t>
        <w:softHyphen/>
        <w:t>движные игры со сверстниками, оценивать результаты по</w:t>
        <w:softHyphen/>
        <w:t>движных иг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игровые действия в футболе, баскетболе и во</w:t>
        <w:softHyphen/>
        <w:t>лейболе, играть по упрощённым правил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" w:leader="none"/>
        </w:tabs>
        <w:rPr>
          <w:sz w:val="22"/>
          <w:szCs w:val="22"/>
        </w:rPr>
      </w:pPr>
      <w:r>
        <w:rPr>
          <w:sz w:val="22"/>
          <w:szCs w:val="22"/>
        </w:rPr>
        <w:t>организовывать и соблюдать правильный режим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rPr>
          <w:sz w:val="22"/>
          <w:szCs w:val="22"/>
        </w:rPr>
      </w:pPr>
      <w:r>
        <w:rPr>
          <w:sz w:val="22"/>
          <w:szCs w:val="22"/>
        </w:rPr>
        <w:t>подсчитывать частоту сердечных сокращений и дыхатель</w:t>
        <w:softHyphen/>
        <w:t>ных движений для контроля состояния организма во время занятий физическими упражн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6" w:leader="none"/>
        </w:tabs>
        <w:rPr>
          <w:sz w:val="22"/>
          <w:szCs w:val="22"/>
        </w:rPr>
      </w:pPr>
      <w:r>
        <w:rPr>
          <w:sz w:val="22"/>
          <w:szCs w:val="22"/>
        </w:rPr>
        <w:t>измерять собственные массу и длину т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  <w:t>оказывать доврачебную помощь при лёгких травмах опорно-двигательного    аппарата и кожных покровов</w:t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992"/>
        <w:gridCol w:w="5387"/>
      </w:tblGrid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раздела 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еятельности учащихся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ы и игровые упражн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движных игр (на спортив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х и в спортивных зал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взаимодействовать </w:t>
            </w:r>
            <w:r>
              <w:rPr>
                <w:sz w:val="22"/>
                <w:szCs w:val="22"/>
              </w:rPr>
              <w:t>в игровой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>подвижные игры с элементами соревновательной деятельности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имнастика с основами акробатики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ующие команды 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емы. </w:t>
            </w:r>
            <w:r>
              <w:rPr>
                <w:sz w:val="22"/>
                <w:szCs w:val="22"/>
              </w:rPr>
              <w:t>Строевые действия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нге и колонне; выполн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х команд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Акробатические упражн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кробатические комбин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ост из положения лежа на спине, опуститься в исходное положение, переворот в положение лежа на животе, прыжок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ой на руки в упор присев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увырок вперед в упо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в, кувырок назад в упо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в, из упора присев кувыр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д до упора на коленях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ой на руки, прыжком переход в упор присев, кувырок вперед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пражнения на низкой гимнастической перекладине: </w:t>
            </w:r>
            <w:r>
              <w:rPr>
                <w:sz w:val="22"/>
                <w:szCs w:val="22"/>
              </w:rPr>
              <w:t>висы,перемах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имнастическая комбинац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из виса стоя присе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чком двумя ногами перема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нув ноги, в вис сзади согнувшись, опускание назад в ви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 и обратное движение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 сзади согнувшись со схо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 ног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Опорный прыжок</w:t>
            </w:r>
            <w:r>
              <w:rPr>
                <w:sz w:val="22"/>
                <w:szCs w:val="22"/>
              </w:rPr>
              <w:t>: с разбе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гимнастического козла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имнастические упражн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прикладного характера. </w:t>
            </w:r>
            <w:r>
              <w:rPr>
                <w:sz w:val="22"/>
                <w:szCs w:val="22"/>
              </w:rPr>
              <w:t>Передвижение по гимнастической стенке. Преодоление пол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ятствий с элементами лазанья и перелезания,  переползания, передвижение по наклонной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каче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правила техники безопасности при выполнении акроба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технику гимнастических упражнений на снаряд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гимнастических упражнений на спортивных снаряд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по взаимодействию в парах и группах при разучивании и выполнении гимнастических упражнений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егкая атлет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Беговые упражнения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ыжковые упражнения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на одной ноге и двух ногах на месте и с продвижением; в д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правила тех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при выполн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по взаимодействию в парах и группах при разучивании и выполнении гимнастически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характерные ошибки при выполнении гимнастических упражнений прикладной направленности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соту; спрыгивание и запрыгивание; прыжки со скакалк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Броски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большого мяча (1 к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льность раз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етание: </w:t>
            </w:r>
            <w:r>
              <w:rPr>
                <w:sz w:val="22"/>
                <w:szCs w:val="22"/>
              </w:rPr>
              <w:t>малого мяча в вертикальную цель и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технику беговы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бега различными способ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вороты; спуски; подъемы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м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технику бросков большого набивн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бросков больш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правила техники безопасности при выполнении бросков большого набивного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качества силы, быстроты и координации при выполнении бросков больш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технику мет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мяч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мет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мяча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ыжная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характерные ошибки в технике выполнения лыжных ход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выносливость при прохождении тренировочных дистанций разученными способами пере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правила подбо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ы для занятий лыж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технику выполн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ов, спусков и подъемов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материально – технического обеспечения образовательного процесса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удование и приборы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Компьютер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ультимедийный проектор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Экран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ортивный инвентарь:</w:t>
      </w:r>
    </w:p>
    <w:p>
      <w:pPr>
        <w:pStyle w:val="NoSpacing"/>
        <w:rPr/>
      </w:pPr>
      <w:r>
        <w:rPr>
          <w:rStyle w:val="FontStyle65"/>
        </w:rPr>
        <w:t>Мат гимнастический.</w:t>
      </w:r>
      <w:r>
        <w:rPr>
          <w:rFonts w:cs="Times New Roman" w:ascii="Times New Roman" w:hAnsi="Times New Roman"/>
        </w:rPr>
        <w:t>           </w:t>
      </w:r>
    </w:p>
    <w:p>
      <w:pPr>
        <w:pStyle w:val="NoSpacing"/>
        <w:rPr/>
      </w:pPr>
      <w:r>
        <w:rPr>
          <w:rStyle w:val="FontStyle65"/>
        </w:rPr>
        <w:t>Кегли</w:t>
      </w:r>
    </w:p>
    <w:p>
      <w:pPr>
        <w:pStyle w:val="NoSpacing"/>
        <w:rPr/>
      </w:pPr>
      <w:r>
        <w:rPr>
          <w:rStyle w:val="FontStyle65"/>
        </w:rPr>
        <w:t>Флажки: разметочные с опорой, стартовы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FontStyle65"/>
        </w:rPr>
        <w:t>Лента финишная.</w:t>
      </w:r>
    </w:p>
    <w:p>
      <w:pPr>
        <w:pStyle w:val="NoSpacing"/>
        <w:rPr/>
      </w:pPr>
      <w:r>
        <w:rPr>
          <w:rStyle w:val="FontStyle65"/>
        </w:rPr>
        <w:t>Скамейка гимнастическая жесткая</w:t>
      </w:r>
    </w:p>
    <w:p>
      <w:pPr>
        <w:pStyle w:val="NoSpacing"/>
        <w:rPr/>
      </w:pPr>
      <w:r>
        <w:rPr>
          <w:rStyle w:val="FontStyle65"/>
        </w:rPr>
        <w:t>Мячи: набивной 1 и 2 кг</w:t>
      </w:r>
    </w:p>
    <w:p>
      <w:pPr>
        <w:pStyle w:val="NoSpacing"/>
        <w:rPr/>
      </w:pPr>
      <w:r>
        <w:rPr>
          <w:rStyle w:val="FontStyle65"/>
        </w:rPr>
        <w:t>Лыжи детские (с креплениями и палками)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/>
      </w:pPr>
      <w:r>
        <w:rPr>
          <w:rStyle w:val="FontStyle65"/>
        </w:rPr>
        <w:t>Коврики: гимнастические, массажные.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4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1559"/>
        <w:gridCol w:w="4536"/>
        <w:gridCol w:w="2410"/>
        <w:gridCol w:w="1702"/>
        <w:gridCol w:w="708"/>
        <w:gridCol w:w="1208"/>
        <w:gridCol w:w="2476"/>
        <w:gridCol w:w="143"/>
        <w:gridCol w:w="2267"/>
        <w:gridCol w:w="143"/>
        <w:gridCol w:w="2267"/>
        <w:gridCol w:w="143"/>
        <w:gridCol w:w="2267"/>
        <w:gridCol w:w="14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лан     фа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ниверсальные учеб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едметные ум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одержание и форма контроля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ОАТЛЕТИЧЕСКИЕ УПРАЖНЕНИЯ- 10 час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Ходьба с изменением длины и частоты шага. Ходьба через препятствия. Бег с высоким поднимания бедра.  Бег в коридоре с максимальной скоростью. ОРУ.  Игра «Пустое место». Развитие скорост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2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развитие мотивов учебной деятельности и формирование личностного смысла учения;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, структурирование знания, умение устанавливать причинно-следственные связи.</w:t>
            </w:r>
          </w:p>
          <w:p>
            <w:pPr>
              <w:pStyle w:val="Normal"/>
              <w:spacing w:lineRule="atLeast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инструктаж  по технике безопасности на уроках физической  культуры, первичный инструктаж на рабочем месте (легкая атлетика, спортивные и подвижные игры, оказание первой помощи). Прыжок  в длину с места. Техника высокого старта.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монстрировать технику выполнения разученных беговых упражнений в стандартных условиях, выполнять разученные беговые упражнения  в игровой и соревновательной деятельности, демонстрировать технику выполнения разученных прыжковых упражнений в стандартных условиях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 правильно выполнять движения в ходьбе и бег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через несколько препятствий. Бег с максимальной скоростью (60м). игра «Белые медведи». Развитие скоростных способностей. Олимпийские игры: история возникнов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0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 xml:space="preserve">07.09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устанавливать причинно-следств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дьба с изменением длины и частоты  шага. Ходьба через препятствия. Бег в коридоре с максимальной скорость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через несколько препятствий. Бег с максимальной скоростью (60м). игра «Команда быстроногих». Развитие скоростных способностей. Олимпийские игры: история возникнов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.0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 xml:space="preserve">11.09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изменением длины и частоты  шага. Ходьба через препятствия.                   Бег с максимальной скоростью. Бег с высоким подниманием бед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 правильно выполнять движения в ходьбе и беге; пробегать с максимальной скоростью 60 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30,60м) развитие скоростных способностей. Игра «Смена сторон». Понятия «эстафета», «старт», «финиш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развитие мотивов учебной деятельности и формирование личностного смысла учения;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, структурирование знания, умение устанавливать причинно-следств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через несколько препятствий. Бег с максимальной скоростью 60 м.  Олимпийские игры: история возникнов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технику выполнения разученных беговых упражнений в стандартных условиях, выполнять разученные беговые упражнения  в </w:t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гровой и соревновательной деятель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, с разбега.    Прыжок с высоты 60см. Игра «Гуси лебеди». Развитие скоростно-силовых качеств. Влияние бега на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скоки.  Правила соревнований в беге, прыжк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с места, с разбега.    Прыжок с высоты 60см. Игра «Лисы и куры». Развитие скоростно-силовых каче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учебную задачу,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устанавливать причинно-следств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ыжок в длину с разбега. Прыжок в длину с места. Прыжок с высоты 60 см.  Влияние бега на здоровь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монстрировать технику выполнения разученных прыжковых упражнений в стандартных условия,  пробегать с максимальной скоростью 30 и 60 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.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 на дальность. Метание в цель с 4-5м. игра «Попади в мяч». Развитие скоростно-силовых качеств. Правила соревнований в мет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1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осуществление поиска необходимой информации для выполнения учебных заданий с использованием учебной литерат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ание малого мяча с места на дальность и на заданное расстояние. Метание в цель с 4–5 м. Правила соревнований в метания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учит  правильное выполнение  движения в прыжках; прыжки  в длину с места и с разбе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 Современное Олимпийское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3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 на дальность и на заданное расстояние. Метание в цель с 4–5 м. Правила соревнований в метаниях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бег с низкого старта. Иметь представление о технике отталкивания в прыжка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ижные игры 18 часов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1,12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.Б. ОРУ с обручами. Игра «Заяц без логова», «Удочка». Эстафеты. Развитие скоростно-силов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5.09   28.0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30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хника безопасности . Ведение мяча на месте и в движе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Демонстрировать технику выполнения разученных прыжковых упражнений в стандартных условиях.</w:t>
            </w:r>
            <w:r>
              <w:rPr>
                <w:sz w:val="20"/>
                <w:szCs w:val="20"/>
              </w:rPr>
              <w:t xml:space="preserve"> Уметь правильно выполнять бег с низкого старта. Иметь представление о технике отталкивания в прыжк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а «Кто обгонит», «Через кочки и пенёчки». Эстафеты с мячами. Развитие скоростно-силов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 xml:space="preserve">02.10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5.1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7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разбега с зоны отталкивания. Многоскоки.  Правила соревнований в беге, прыжк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; правильно выполнять движения в метании различными способ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а «Кто дальше бросит», «Кто обгонит». Эстафеты с обручами. Развитие скоростно-силов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 xml:space="preserve">09.10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овля и передача  мяча с пассивным сопротивление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знает правила подвижных  игр с бегом, прыжками, метания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а «Вызов номеров», «Защита укрепления». Эстафеты с гимнастическими палками. Развитие скоростно-силов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4.1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ойки, перемещения, остановки, повороты. Техника: перемещения  в защитной стойке, поворотов с мячом, броска одной рукой от плеча с мес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 представление об элементах баскетбо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Кто дальше бросит», «Волк во рву». Эстафеты. 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 1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разбега с зоны отталкивания. Многоскоки.  Правила соревнований в беге, прыжк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изучить  элементы баскетбо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а «Пустое место», «К своим флажкам». Эстафеты. Развитие скоростно-силов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ег  . Преодоление препятстви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играть в подвижные игры с бегом, прыжками, метания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а «Кузнечики», «Попади в мяч». Эстафеты. Развитие скоростно-силов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ередование бега и ходьбы . Броски в кольцо двумя руками сниз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чится  пробегать в равномерном темпе 10 минут, чередовать бег и ходьбу; обучится технике: перемещений в защитной стойке, поворотов с мячом, броска одной рукой от плеча с мес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а «Паровозики», «Наступление». Эстафеты. 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ыжок в длину с разбега с зоны отталкивания. Многоскоки.  Правила соревнований в беге, прыжка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учится пробегать в равномерном темпе 10 минут.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мнастика 20 часов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ОРУ. Игра «Что изменилось?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овля  и передача  мяча с пассивным сопротивлением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 лёжа на спине. ОРУ. Игра «Что изменилось?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, перемещения, остановки, повороты. Техника: перемещения  в защитной стойке, повороты  с мячом, бросок  одной рукой от плеча с мес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учит чередование бега и ходьбы; технику броска в кольцо двумя руками сниз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, лёжа на спине. ОРУ. Игра «Совушка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ая игра по упрощенным правила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учится  пробегать в равномерном темпе 10 минут, чередовать бег и ходьбу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 и передача  мяча с пассивным сопротивлением; техника верхней  передачи  мяча над собой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две шеренги. Перестроение из двух шеренг в два круга. Вис стоя и лёжа. ОРУ с обручами. Подвижная игра «Маскировка в колоннах». 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-3 кувырка вперёд. Стойка на лопатках. Мост из положения, лёжа на спине. ОРУ. Игра «Западня». Развитие координационных способностей.Развитие силов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передача мяча над собой. Техника: перемещения  в защитной стойке, повороты  с мячом, бросок  одной  рукой от плеча с мес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учит технику: перемещений  в защитной стойке, поворотов  с мячом, броска  одной рукой от плеча с мес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две шеренги. Перестроение из двух шеренг в два круга. Вис стоя и лёжа. Упражнения в упоре лёжа на гимнастической скамейке. ОРУ с обручами. Подвижная игра «Маскировка в колоннах». Развитие силов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ебная игра по упрощенным правила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пробегать в равномерном темпе 10 минут, чередовать бег и  ходьбу; освоить технику передачи мяч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две шеренги. Перестроение из двух шеренг в два круга. Вис на согнутых руках. Подтягивание в висе. Упражнения в упоре лёжа на гимнастической скамейке. ОРУ с обручами. Подвижная игра «Космонавты». Развитие силов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овля  и передача  мяча с пассивным сопротивлением. Техника ведения мяч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 правила подвижных  игр  с  бегом, прыжками, метаниями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две шеренги. Перестроение из двух шеренг в два круга. Вис стоя и лёжа. Вис на согнутых руках. Подтягивание в висе.  Упражнения в упоре лёжа  и стоя на коленях и в упоре на гимнастической скамейке. ОРУ с предметами. Подвижная игра «Отгадай, чей голосок». Развитие силов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аимодействие со сверстниками по правилам проведения подвижных спортивных иг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; изучит технику передачи мяч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агонали , противоходом, «змейкой». ОРУ. Ходьба приставными шагами по бревну (высота до 1м). Игра «Посадка картофеля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Р.У. с гимнастической палкой под музыку. Танцевальные шаги. Перекаты в группировке, кувырок  назад.  Лазание по наклонной скамей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иагонали , противоходом, «змейкой». ОРУ. Ходьба приставными шагами по бревну (высота до 1м). Игра «Не ошибись!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.Р.У. с гимнастической палкой под музыку. Танцевальные шаги. Перекаты в группировке, кувырок  назад.  Лазание по наклонной скамей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технику владения мячом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и 28 час.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Б. на уроках лыжной подготовки, о тепловом режиме (не ниже 12гр. без ветра), о дыхании при передвижении по дистанц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оворотам на месте вокруг носков лыж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1000м с переменной скор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  и  групповая работа  при выполнении заданий по лыжной подгот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меть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совершенствовать скользящий шаг без палок.  Проверить на оценку (несколько человек) технику ступающего шага.  Пройти дистанцию 1000м со средней скоростью без учета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5.0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 нагрузки. Частота  сердечных сокращений при передвижении на лыжах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ть организующие команды по распоряжению учителя, соблюдать тишину и взаимодействовать с товарищами при выполнении строевых упражнений. Называть основные виды стоек, упоров, присед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ровести учет по технике выполнения скользящего шага с палками.  Совершенствовать технику спуска в низкой стойке.  Разучить технику подъема «лесенкой».  Пройти с раздельным  стартом дистанцию 1000м на время  (выборо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8.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0.0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 лыжной подготовки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Демонстрировать технику выполнения разученных стоек, упоров, приседов, положений лежа на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ин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ть технику попеременно двухшажного хода без палок. Совершенствовать технику спуска в низкой стой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ить технику подъема «лесенкой». Пройти с раздельным стартом дистанцию 1000м (выборо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2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 движения во время передвижения на лыжах, поворотов, спусков, подъемов и  тормо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смотреть правильность выполнения скользящего шага и закрепить технику попеременно двухшажного хода без палок.  Оценить технику спуска в низкой стойке.  Совершенствовать технику подъема «лесенкой». Пройти с равномерной скоростью (средней) дистанцию 1,5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5.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7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ика  передвижения на лыжах. Правила техники безопасности и правила подбора одежды во время занятий на лыжах. Дисциплинированность при выполнении заданий по лыжной подгото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монстрировать технику лазания по канат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смотреть правильность выполнения скользящего шага и совершенствовать технику попеременно двухшажного хода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ть технику спуска в высокой стойк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ть технику подъема «лесенкой» (выборочно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игру «Пройди в воро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9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олнять фрагменты акробатических комбинаций, составленных из хорошо освоенных акробатических упражн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смотреть правильность выполнения  технику попеременно двухшажного хода без палок (выборочно оценить). Закрепить  технику спуска в высокой стойке. 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.0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3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ая подготовка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играть в подвижные игры с бегом, прыжками, гимнастическими упражнениями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ть технику попеременно двухшажного хода с палками.  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.0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8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, спуски, подъемы и тормож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олнять акробатические комбинации из ранее хорошо освоенных прикладных упражнений в условиях учебной и игровой деятельност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и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1,5 км  в медленном тем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00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2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кользящего и ступающего шаг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монстрировать технику выполнения преодоления искусственных полос препятствий. Уверенно преодолевать полосы препятствий в стандартных игровых и соревновательных условия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1,5 км со средней скор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5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 на месте переступанием вокруг пяток  лыж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нос массы тела с лыжи на лыжу, поднимание и опускание носков и пяток лыж, поднимание носков лыж и размахивание носком лыж вправо и в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ть технику попеременно двухшажного хода с палками.         Различные эстаф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йти дистанцию 1,5 км со средней скор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7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 в колонне  по 1 по лыжн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ть акробатические комбинации 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9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проведения подвижных игр и соревнований. Ошибки в технике передвижения на лыж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ть акробатические комбинации 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 технику спуска в высокой стойке и подъем «лесенкой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технику  и скорость подъема на склон и спусков без палок и с палками во время игры «Пройди в ворота».   Различные эстафеты.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4.0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6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нимание согнутой ноги, удерживая лыжу горизонтально над лыжней; прыжки на месте; приставные шаги в сторо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учится 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 технику спуска в высокой стойке и подъем «лесенкой».Совершенствовать технику  и скорость подъема на склон и спусков без палок и с палками во время игры «Пройди в ворота».                                              Различные эстаф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по кругу, чередуя ступающий и скользящий шаг без пал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выполнять строевые команды, акробатические элементы раздельно и в комбин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вторение попеременно двухшажный ход.  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ленно пройти дистанцию до 2к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9.0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2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торит умение  выполнять строевые команды, акробатические элементы раздельно и в комбин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вторение попеременно двухшажныйход.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ленно пройти дистанцию до 2к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4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ступающим шагом с широкими размахиваниями руками; с небольшого разбега ступающим шагом длительное скольжение на одной лыже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чебном круге повторение попеременно двухшажный ход.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ленно пройти дистанцию до 2к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5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скользящим шагом под пологий укл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ть фрагменты акробатических комбинаций, составленных из хорошо освоенных акробатических упражнений. Выполнять акробатические комбинации 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9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о сверстниками по правилам п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емонстрировать технику выполнения преодоления искусственных полос препятствий. Уверенно преодолевать полосы препятствий в стандартных игровых и соревновательных условия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 ступающим шагом и «лесенко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лучит возможность играть в подвижные игры с бегом, прыжками, метани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4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уск в основной стойке и торможение падением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олнять фрагменты акробатических комбинаций, составленных из хорошо освоенных акробатических упражн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разминку на учебном круге с пал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контрольный забег на дистанцию 1000м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сти итоги занятий на  лыжах, сообщить, что следующий урок будет проходить в зал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о сверстниками по правилам пр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ть акробатические комбинации из ранее хорошо освоенных прикладных упражнений в условиях учебной и игровой деятельности. Демонстрировать технику выполнения преодоления искусственных полос препятствий. Уверенно преодолевать полосы препятствий в стандартных игровых и соревновательных условия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ижные игры с элементами баскетбола -16 часов</w:t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без палок, скользящий шаг  с палками по кругу,  поворот переступанием вокруг пяток лыж.  Подъем ступающим шагом, спуск в основной стойке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Ловля и передача мяча в движении. Ведение на месте правой (левой) рукой в движении шагом. Броски в цель (щит). ОРУ. Игра «Передал-садись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 с плавным переходом на спуск: спуск в основной стойке; в конце спуска торможение падением (падать боком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учит  правила поведения на уроках лыжной подготовки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переноску  лыж способом под руку; надевание лыж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. Ведение на месте правой (левой) рукой в движении шагом. Броски в цель (щит). ОРУ. Игра «Мяч - среднему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8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 пр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основную стойку лыжника.                       Участвовать в подвижных игр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. Ведение на месте правой (левой) рукой в движении бегом. Броски в цель. ОРУ. Игра «Борьба за мяч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льзящий шаг с палками  в умеренном темпе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оявлять находчивость в решении игровых задач. Проявлять доброжелательность, сдержанность и уважение к игрока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треугольниках.  Ведение на месте правой (левой) рукой в движении шагом и бегом. Бросок двумя руками от груди. ОРУ. Игра «Гонка мячей по кругу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1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 ступающим шагом, спуск в основной стой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технику выполнения разученных способов передвижения на лыжах 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треугольниках. Ведение на месте правой (левой) рукой в движении бегом. Бросок двумя руками от груди. ОРУ.  Игра «Гонка мячей по кругу». 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4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 Демонстрировать технику выполнения скользящего шаг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квадратах. Ведение на месте правой (левой) рукой в движении бегом. Бросок двумя руками от груди. ОРУ.  Игра «Обгони мяч», «Перестрелка». 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6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 ступающим шагом и «Лесенкой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в основной стойке и торможение падением. Дистанция в умеренном темп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Проявлять находчивость в решении игровых задач. Проявлять доброжелательность, сдержанность и уважение к игрокам. Демонстрировать основную стойку лыжник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круге. Ведение  мяча с изменением направления. Бросок двумя руками от груди. ОРУ.  Игра «Перестрелка». 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технику выполнения скользящего шага в процессе прохождения учебной дистан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ёт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на месте в круге. Ведение  мяча с изменением направления. Бросок двумя руками от груди. ОРУ.  Игра «Школа мяча». 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1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подвижных игр и соревнова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монстрировать технику выполнения разученных способов передвижения на лыжах  в условиях  игровой деятель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ёт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 в треугольниках. Ведение  мяча с изменением направления. Бросок двумя руками от груди. ОРУ.  Игра «Мяч - ловцу». Игра в мини – баскетбо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Ловля и передача мяча в движении. Ведение на месте правой и левой рукой в движении шагом и бегом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частвовать в подвижных играх.Проявлять находчивость в решении игровых задач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 в квадратах. Ведение  мяча с изменением направления. Бросок двумя руками от груди. ОРУ.  Игра «Не дай мяч водящему». Игра в мини – баскетбо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Броски в цель (щит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являть интерес  и желание демонстрировать  свои физические  возможности и способности, технику выполнения освоенных двигательных действ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емонстрировать технику выполнения скользящего шага в процессе прохождения учебной дистан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5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 на месте в треугольниках, квадратах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оявлять находчивость в решении игровых задач. Демонстрировать технику выполнения разученных способов передвижения на лыжах  в условиях игровой деятельности.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скорости. Бросок двумя руками от груди. ОРУ.  Игра «Играй, играй, мяч не давай». Игра в мини – баскетбол. 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на месте правой и левой рукой в движении шагом и бегом. Бросок двумя руками от груд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монстрировать свои физические возможности и способности, технику выполнения освоенных двигательных действ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Лёгкая атлетика 10 часа</w:t>
            </w:r>
          </w:p>
        </w:tc>
        <w:tc>
          <w:tcPr>
            <w:tcW w:w="26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проведения подвижных игр и соревнова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.Б. Ходьба через несколько препятствий. Встречная эстафета. Бег с максимальной скоростью (60м). игра «Белые медведи». Развитие скорост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4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двумя руками от груд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через несколько препятствий. Встречная эстафета. Бег с максимальной скоростью (60м). игра «Эстафета зверей». Развитие скорост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06.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через несколько препятствий. Круговая эстафета. Бег с максимальной скоростью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вовать в подвижных играх. Проявлять находчивость в решении игровых задач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30,60м). развитие скоростных способностей. Игра «Смена сторо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на результат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основную стойку лыжник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 Прыжок в длину с места. Многоскоки. Игра «Гуси – лебеди». Развитие скоростно – силовых 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16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двумя руками от груд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технику выполнения скользящего шага в процессе прохождения учебной дистан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 с прямого разбега из зоны отталкивания. Многоскоки. Игра «Прыгающие воробушки». Развитие скоростно – силовых 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доление препятствий. Чередование бега и ходьбы (100 м бег, 70 м ходьба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емонстрировать технику выполнения разученных способов передвижения на лыжах  в условиях игровой деятельност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 на дальность и на заданное расстояние. Метание в цель с 4-5 м.  Игра «Зайцы в огороде».  Развитие скоростно – силовых 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  <w:lang w:eastAsia="en-US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  <w:lang w:eastAsia="en-US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  <w:lang w:eastAsia="en-US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sz w:val="20"/>
                <w:szCs w:val="20"/>
                <w:lang w:eastAsia="en-US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техники низкого старта и стартового разгона. Техника приземления в прыжках в длину с разбега. Отталкивание и приземление в прыжках в длину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являть положительные качества личности в процессе учебной деятельност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 на дальность и на заданное расстояние. Метание набивного мяча.  Игра «Зайцы в огороде».  Развитие скоростно – силовых 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en-US"/>
              </w:rPr>
              <w:t>23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b/>
                <w:bCs/>
                <w:sz w:val="20"/>
                <w:szCs w:val="20"/>
              </w:rPr>
              <w:t>Познавательные :</w:t>
            </w:r>
            <w:r>
              <w:rPr>
                <w:sz w:val="20"/>
                <w:szCs w:val="20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сок двумя руками от груди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являть интерес и желание демонстрировать свои физические возможности и способности, технику выполнения освоенных двигательных действ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101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с места на дальность и на заданное расстояние. Метание набивного мяча вперёд-вверх на дальность и на заданное расстояние.  Игра «Дальние броски».    Развитие скоростно – силовых 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05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ознавательные : </w:t>
            </w:r>
            <w:r>
              <w:rPr>
                <w:sz w:val="20"/>
                <w:szCs w:val="20"/>
              </w:rPr>
              <w:t>структурирование зна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доление препятствий. Чередование бега и ходьбы (80 м бег, 90 м ходьба).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являть находчивость в решении игровых задач, доброжелательность, сдержанность и уважение к игрокам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98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basedOn w:val="Style14"/>
    <w:qFormat/>
    <w:rPr>
      <w:rFonts w:ascii="Calibri" w:hAnsi="Calibri" w:eastAsia="Calibri" w:cs="Calibri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C4">
    <w:name w:val="c4"/>
    <w:basedOn w:val="Style14"/>
    <w:qFormat/>
    <w:rPr>
      <w:rFonts w:ascii="Times New Roman" w:hAnsi="Times New Roman" w:cs="Times New Roman"/>
    </w:rPr>
  </w:style>
  <w:style w:type="character" w:styleId="FontStyle95">
    <w:name w:val="Font Style95"/>
    <w:qFormat/>
    <w:rPr>
      <w:rFonts w:ascii="Times New Roman" w:hAnsi="Times New Roman" w:cs="Times New Roman"/>
      <w:sz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FontStyle71">
    <w:name w:val="Font Style71"/>
    <w:qFormat/>
    <w:rPr>
      <w:rFonts w:ascii="Times New Roman" w:hAnsi="Times New Roman" w:cs="Times New Roman"/>
      <w:b/>
      <w:bCs w:val="false"/>
      <w:sz w:val="1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C19">
    <w:name w:val="c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">
    <w:name w:val="Абзац списка1"/>
    <w:basedOn w:val="Normal"/>
    <w:qFormat/>
    <w:pPr>
      <w:spacing w:lineRule="exact" w:line="370" w:before="0" w:after="300"/>
      <w:ind w:left="720" w:right="20" w:hanging="0"/>
      <w:jc w:val="both"/>
    </w:pPr>
    <w:rPr>
      <w:rFonts w:eastAsia="Times New Roman"/>
      <w:sz w:val="27"/>
      <w:szCs w:val="27"/>
    </w:rPr>
  </w:style>
  <w:style w:type="paragraph" w:styleId="21">
    <w:name w:val="Абзац списка2"/>
    <w:basedOn w:val="Normal"/>
    <w:qFormat/>
    <w:pPr>
      <w:spacing w:lineRule="exact" w:line="370" w:before="0" w:after="300"/>
      <w:ind w:left="720" w:right="20" w:hanging="0"/>
      <w:jc w:val="both"/>
    </w:pPr>
    <w:rPr>
      <w:rFonts w:eastAsia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0:00Z</dcterms:created>
  <dc:creator>Пользователь</dc:creator>
  <dc:description/>
  <cp:keywords/>
  <dc:language>en-US</dc:language>
  <cp:lastModifiedBy>user</cp:lastModifiedBy>
  <cp:lastPrinted>2015-11-25T14:23:00Z</cp:lastPrinted>
  <dcterms:modified xsi:type="dcterms:W3CDTF">2016-04-01T16:32:00Z</dcterms:modified>
  <cp:revision>5</cp:revision>
  <dc:subject/>
  <dc:title>Пояснительная записка</dc:title>
</cp:coreProperties>
</file>