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left="-709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  <w:b/>
          <w:bCs/>
        </w:rPr>
        <w:t>Пояснительная записка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</w:rPr>
      </w:pPr>
      <w:r>
        <w:rPr>
          <w:rFonts w:cs="Times New Roman"/>
        </w:rPr>
        <w:t>Рабочая программа  по технологии для 8 класса составлена в соответствии с федеральным компонентом государственных  образовательных стандартов основного общего образования по технологии  (Приказ Министерства образования РФ от 5 марта 2004 г. N1089 "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") с учетом  программы под редакцией М.В. Хохлова, Н.В. Симоненко. - М.: Вентана-Граф, 2010</w:t>
      </w:r>
    </w:p>
    <w:p>
      <w:pPr>
        <w:pStyle w:val="TextBodyIndent"/>
        <w:spacing w:before="0" w:after="0"/>
        <w:ind w:left="0" w:right="0" w:firstLine="709"/>
        <w:jc w:val="center"/>
        <w:rPr>
          <w:color w:val="000000"/>
        </w:rPr>
      </w:pPr>
      <w:r>
        <w:rPr>
          <w:b/>
          <w:bCs/>
        </w:rPr>
        <w:t>Общая характеристика  учебного предмета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Технология определяется как наука о преобразовании и использовании материи, энергии и информации в интересах и по плану человека. Эта наука включает изучение методов и средств (орудия, техника) преобразования и использования указанных объектов.</w:t>
      </w:r>
    </w:p>
    <w:p>
      <w:pPr>
        <w:pStyle w:val="Normal"/>
        <w:shd w:fill="FFFFFF" w:val="clear"/>
        <w:spacing w:lineRule="atLeast" w:line="100"/>
        <w:ind w:firstLine="720"/>
        <w:jc w:val="both"/>
        <w:rPr>
          <w:b/>
          <w:b/>
          <w:bCs/>
        </w:rPr>
      </w:pPr>
      <w:r>
        <w:rPr>
          <w:rFonts w:cs="Times New Roman"/>
          <w:color w:val="000000"/>
        </w:rPr>
        <w:t>В школе «Технология» - интегративная образовательная область, синтезирующая научные знания из математики, физики, химии и биологии и показывающая их использование в промышленности, энергетике, связи, сельском хозяйстве, транспорте и других направлениях деятельности человека. Поэтому изучение образовательной области «Технология», предусматривающей творческое развитие учащихся в рамках системы проектов, позволит молодежи приобрести общетрудовые знания и умения, а также обеспечит ей интеллектуальное, физическое, этическое и эстетическое развитие  и адаптацию к социально-экономическим условиям.</w:t>
      </w:r>
    </w:p>
    <w:p>
      <w:pPr>
        <w:pStyle w:val="TextBodyIndent"/>
        <w:spacing w:before="0" w:after="0"/>
        <w:ind w:left="283" w:right="0" w:firstLine="709"/>
        <w:jc w:val="center"/>
        <w:rPr>
          <w:b/>
          <w:b/>
          <w:bCs/>
        </w:rPr>
      </w:pPr>
      <w:r>
        <w:rPr>
          <w:b/>
          <w:bCs/>
        </w:rPr>
        <w:t>Место предмета в учебном курсе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</w:rPr>
      </w:pPr>
      <w:r>
        <w:rPr>
          <w:rFonts w:cs="Times New Roman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технологии на ступени основного общего образования. Согласно учебному плану МАОУ Гагаринская СОШ – филиал Синицынская ООШ на изучение технологии  в 8 классе отводится 1 ч в неделю (34 часа за год). </w:t>
      </w:r>
    </w:p>
    <w:p>
      <w:pPr>
        <w:pStyle w:val="TextBodyIndent"/>
        <w:spacing w:before="0" w:after="0"/>
        <w:ind w:left="283" w:right="0" w:firstLine="709"/>
        <w:jc w:val="both"/>
        <w:rPr>
          <w:b/>
          <w:b/>
          <w:bCs/>
        </w:rPr>
      </w:pPr>
      <w:r>
        <w:rPr>
          <w:b/>
          <w:bCs/>
        </w:rPr>
        <w:t>Изучение технолог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освоение технологических знаний, технологической культуры с опорой на сведения, полученные при изучении других образовательных областей и предметов и на основе включения учащихся в разнообразные виды технологической деятельности по созданию личностно или общественно значимых продуктов труда;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освоение начальных знаний по прикладной экономике и предпринимательству, необходимых для практической деятельности в условиях рыночной экономики, рационального поведения на рынке труда, товаров и услуг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овладение общетрудовыми умениями и умениями создавать личностно или общественно значимые продукты труда, вести домашнее хозяйство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звитие творческих, коммуникативных и организаторских способностей в процессе различных видов технологической деятельности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развитие способностей самостоятельно и осознанно определять свои жизненные и профессиональные планы, исходя из оценки личных интересов и склонностей, текущих и перспективных потребностей рынка труда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воспитание трудолюбия и культуры созидательного труда, ответственности за результаты своего труда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приобретение опыта применения и технологических знаний и умений в самостоятельной практической деятельности.</w:t>
      </w:r>
    </w:p>
    <w:p>
      <w:pPr>
        <w:pStyle w:val="NoSpacing"/>
        <w:ind w:firstLine="709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дачи курса:</w:t>
      </w:r>
    </w:p>
    <w:p>
      <w:pPr>
        <w:pStyle w:val="NoSpacing"/>
        <w:ind w:firstLine="709"/>
        <w:jc w:val="both"/>
        <w:rPr>
          <w:rFonts w:cs="Times New Roman"/>
          <w:sz w:val="24"/>
          <w:szCs w:val="24"/>
        </w:rPr>
      </w:pPr>
      <w:r>
        <w:rPr>
          <w:sz w:val="24"/>
          <w:szCs w:val="24"/>
        </w:rPr>
        <w:t>Образовательные: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приобретение графических умений и навыков, графической культуры;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знакомство с наиболее перспективными и распространенными технологиями преобразования материалов, энергии и информации в сферах домашнего хозяйства, а также освоение этих технологий;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</w:rPr>
        <w:t>·  знакомство с принципами дизайна, художественного проектирования, а также выполнение проектов.</w:t>
      </w:r>
    </w:p>
    <w:p>
      <w:pPr>
        <w:pStyle w:val="Normal"/>
        <w:shd w:fill="FFFFFF" w:val="clear"/>
        <w:spacing w:lineRule="atLeast" w:line="100"/>
        <w:ind w:firstLine="709"/>
        <w:jc w:val="both"/>
        <w:rPr>
          <w:rFonts w:cs="Times New Roman"/>
        </w:rPr>
      </w:pPr>
      <w:r>
        <w:rPr>
          <w:rFonts w:cs="Times New Roman"/>
          <w:b/>
          <w:bCs/>
          <w:i/>
          <w:iCs/>
        </w:rPr>
        <w:t>Воспитательные: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формирование технологической культуры и культуры труда, воспитание трудолюбия;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формирование уважительного и бережного отношения к себе и окружающим людям;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формирование бережного отношения к окружающей природе с учетом экономических и экологических знаний и социальных последствий;</w:t>
      </w:r>
    </w:p>
    <w:p>
      <w:pPr>
        <w:pStyle w:val="Normal"/>
        <w:shd w:fill="FFFFFF" w:val="clear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·  формирование творческого отношения в преобразовании окружающей действительности.</w:t>
      </w:r>
    </w:p>
    <w:p>
      <w:pPr>
        <w:pStyle w:val="NoSpacing"/>
        <w:ind w:left="709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tLeast" w:line="100"/>
        <w:ind w:firstLine="709"/>
        <w:jc w:val="center"/>
        <w:rPr>
          <w:rFonts w:cs="Times New Roman"/>
        </w:rPr>
      </w:pPr>
      <w:r>
        <w:rPr>
          <w:rFonts w:cs="Times New Roman"/>
          <w:b/>
          <w:bCs/>
        </w:rPr>
        <w:t>Учебно-методический комплекс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М.В. Хохлова, В.Д. Симоненко. Технология: программа начального и основного общего образования. - М.: Вентана-Граф, 2010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В.Д. Симоненко. Технология: Учебник для учащихся 8 класса сельских общеобразовательных учреждений. – М.: Вентана-Граф, 2004.</w:t>
      </w:r>
    </w:p>
    <w:p>
      <w:pPr>
        <w:pStyle w:val="ListParagraph"/>
        <w:numPr>
          <w:ilvl w:val="0"/>
          <w:numId w:val="2"/>
        </w:numPr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Н.В.Синица, П.С. Самородский. Уроки технологии в 8 классе: методическое пособие.- М.: Вентана-Граф, 2013.</w:t>
      </w:r>
    </w:p>
    <w:p>
      <w:pPr>
        <w:pStyle w:val="NoSpacing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матический план</w:t>
      </w:r>
    </w:p>
    <w:p>
      <w:pPr>
        <w:pStyle w:val="Normal"/>
        <w:ind w:firstLine="709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590"/>
        <w:gridCol w:w="1121"/>
        <w:gridCol w:w="1783"/>
        <w:gridCol w:w="1726"/>
      </w:tblGrid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именование тем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 часов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актически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Контрольные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боты                                          </w:t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водное занят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стениеводств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Кулинар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здание изделий из текстильных и поделочных материалов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Технологи ведения дом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Электротехнические рабо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овременное производство профессиональное образова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01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ОСНОВНОЕ СОДЕРЖАНИЕ ПРОГРАММЫ 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Кулинария (5 ч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Причины порчи продуктов, способы их сохранения. История возникновения консервов. Определение срока хранения консервов по шифру на крышках банок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Ассортимент блюд с использованием консервов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Классификация супов в зависимости от состава и технологии приготовления на заправочные, молочные, супы-пюре, прозрачные, холодные и сладкие.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Сервировка стола к обеду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iCs/>
        </w:rPr>
        <w:t>Практические работы.</w:t>
      </w:r>
      <w:r>
        <w:rPr>
          <w:rFonts w:cs="Times New Roman"/>
        </w:rPr>
        <w:t xml:space="preserve"> Приготовление блюд с использованием консервов по выбору учащихся. Приготовление супов по выбору учащихся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Технологии ведения дома (8 ч)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Экономические функции семьи. Понятие «домашняя экономика». Источники доходов семьи. Особенности семейной предпринимательской деятельности. Бюджет семьи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Как правильно делать покупки. Штриховой код потребительского товара, правила его расшифровки. Основные правила определения качества продуктов  (колбасы, молочные продукты, фрукты, овощи, мясо, птица, рыба). Основные требования к уходу за квартирой. Проветривание. Освещение. Борьба с сыростью. Уборка, средства для уборки. Уход за мебелью. Реконструкция старой мебели. Обновление мягкой мебели. Способы обновления старой мебели, варианты ее отделки. Мягкие накладные элементы. Замена обивки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i/>
          <w:iCs/>
        </w:rPr>
        <w:t>Практические работы.</w:t>
      </w:r>
      <w:r>
        <w:rPr>
          <w:rFonts w:cs="Times New Roman"/>
        </w:rPr>
        <w:t xml:space="preserve"> Описание источников, из которых складываются доходы семьи. Составление перечня товаров и услуг, которые могла бы производить семья. Составление бюджета семьи на 1 месяц. Расчет затрат на приобретение необходимых вещей к началу учебного года. Расшифровка штриховых кодов, определение качества предложенных продуктов по внешнему виду. Составление последовательности генеральной уборки квартиры. Замена обивки мягкой мебели.</w:t>
      </w:r>
    </w:p>
    <w:p>
      <w:pPr>
        <w:pStyle w:val="Normal"/>
        <w:spacing w:lineRule="atLeast" w:line="1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Электротехнические работы (2 ч)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Электрические источники света (лампы накаливания: моноспиральные,биспираль-ные криптоновые). Электронагревательные приборы: утюг и электропечь. Устройство, принципиальная электрическая схема, правила эксплуатации, приемы безопасной работы. Электроизмерительные приборы: амперметры, вольтметры, их устройство и правила пользования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i/>
          <w:iCs/>
        </w:rPr>
        <w:t>Практические работы.</w:t>
      </w:r>
      <w:r>
        <w:rPr>
          <w:rFonts w:cs="Times New Roman"/>
        </w:rPr>
        <w:t xml:space="preserve"> Изучение устройства лампы накаливания (моноспиральные, биспиральные криптоновые), утюга, амперметра.</w:t>
      </w:r>
    </w:p>
    <w:p>
      <w:pPr>
        <w:pStyle w:val="Normal"/>
        <w:spacing w:lineRule="atLeast" w:line="1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Современное производство и профессиональное образование (4 ч)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</w:rPr>
        <w:t>Сферы и отрасли современного производства. Основные структурные подразделения производственного предприятия. Анализ структуры предприятия.</w:t>
      </w:r>
      <w:r>
        <w:rPr/>
        <w:t xml:space="preserve"> </w:t>
      </w:r>
      <w:r>
        <w:rPr>
          <w:rFonts w:cs="Times New Roman"/>
        </w:rPr>
        <w:t>Понятие о профессии.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>специальности, квалификации работника. Факторы, влияющие на уровень оплаты труд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остроение плана профессиональной карьеры. Роль и виды массовых профессий производства и сервиса. Региональный рынок труда и его конъюнктура. Источники получения информации о профессиях и путях профессионального образования.</w:t>
      </w:r>
      <w:r>
        <w:rPr/>
        <w:t xml:space="preserve"> </w:t>
      </w:r>
      <w:r>
        <w:rPr>
          <w:rFonts w:cs="Times New Roman"/>
        </w:rPr>
        <w:t>Интересы и увлечения человека. Определение склонностей и качеств личности, построение планов профессионального образования и трудоустройства. Возможности построения карьеры и профессиональной деятельности.</w:t>
      </w:r>
    </w:p>
    <w:p>
      <w:pPr>
        <w:pStyle w:val="Normal"/>
        <w:spacing w:lineRule="atLeast" w:line="1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Создание изделий из текстильных и поделочных материалов (10 ч)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Способы оформления проекта. Презентация. Основа разработки дизайнерской задачи проекта. Выбор темы проекта. Выбор материалов по соответствующим критериям.</w:t>
      </w:r>
      <w:r>
        <w:rPr/>
        <w:t xml:space="preserve"> </w:t>
      </w:r>
      <w:r>
        <w:rPr>
          <w:rFonts w:cs="Times New Roman"/>
        </w:rPr>
        <w:t>Подбор материалов н инструментов. Технология выполнения выбранного изделия.</w:t>
      </w:r>
      <w:r>
        <w:rPr/>
        <w:t xml:space="preserve"> </w:t>
      </w:r>
      <w:r>
        <w:rPr>
          <w:rFonts w:cs="Times New Roman"/>
        </w:rPr>
        <w:t>Расчет себестоимости изделия. Экологическое обоснование. Значимость рекламы.</w:t>
      </w:r>
      <w:r>
        <w:rPr/>
        <w:t xml:space="preserve"> </w:t>
      </w:r>
      <w:r>
        <w:rPr>
          <w:rFonts w:cs="Times New Roman"/>
        </w:rPr>
        <w:t>Презентация готового изделия. Зашита проекта. Распределение работы при коллективной деятельност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i/>
          <w:iCs/>
        </w:rPr>
        <w:t>Практические работы:</w:t>
      </w:r>
      <w:r>
        <w:rPr>
          <w:rFonts w:cs="Times New Roman"/>
        </w:rPr>
        <w:t xml:space="preserve"> Последовательность выполнения изделия. Значимость соблюдения требовании безопасности труда.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  <w:bCs/>
        </w:rPr>
        <w:t>Растениеводство (4 ч)</w:t>
      </w:r>
    </w:p>
    <w:p>
      <w:pPr>
        <w:pStyle w:val="Normal"/>
        <w:spacing w:lineRule="atLeast" w:line="100"/>
        <w:jc w:val="both"/>
        <w:rPr>
          <w:rFonts w:cs="Times New Roman"/>
          <w:i/>
          <w:i/>
          <w:iCs/>
        </w:rPr>
      </w:pPr>
      <w:r>
        <w:rPr>
          <w:rFonts w:cs="Times New Roman"/>
        </w:rPr>
        <w:t>Основные методы и приемы проектирования зеленых насаждений. История развития «зеленого строительства». Этапы проектирования озеленения пришкольной территории. Стили садово-паркового искусства. Основные особенности ландшафтного и регулярного стилей. Содержание труда цветовод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i/>
          <w:iCs/>
        </w:rPr>
        <w:t>Практические работы.</w:t>
      </w:r>
      <w:r>
        <w:rPr>
          <w:rFonts w:cs="Times New Roman"/>
        </w:rPr>
        <w:t xml:space="preserve"> Разработка творческого проекта по созданию клумбы, миксбордера на пришкольном участке, выращивание рассады декоративных растений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РЕБОВАНИЯ К УРОВНЮ ПОДГОТОВКИ УЧАЩИХСЯ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Основы ведения домашнего хозяйства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</w:t>
      </w:r>
      <w:r>
        <w:rPr>
          <w:rFonts w:cs="Times New Roman"/>
        </w:rPr>
        <w:t>: экономические функции семьи; понятие «домашняя экономика»; источники доходов семьи; особенности семейной предпринимательской деятельности; бюджет семьи; правила расшифровки штрихового кода; основные способы определения качества продуктов; основные требования к уходу за квартирой; средства для уборки; правила ухода за мебелью; обустройство современного интерьера квартиры своими руками; способы обновления старой мебели и варианты ее отделки; основные стили мебели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:</w:t>
      </w:r>
      <w:r>
        <w:rPr>
          <w:rFonts w:cs="Times New Roman"/>
        </w:rPr>
        <w:t xml:space="preserve"> описывать источники, из которых складываются доходы семьи; составлять перечень товаров и услуг, которые могла бы производить семья; составлять бюджет семьи на 1 месяц; рассчитывать затраты на приобретение необходимых вещей к началу учебного года; расшифровывать штриховые коды, определять качество основных продуктов питания; составлять последовательность генеральной уборки квартиры; выполнять простые работы по замене обивки мягкой мебел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полноправного участия в рациональном ведении домашнего хозяйств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Кулинария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</w:t>
      </w:r>
      <w:r>
        <w:rPr>
          <w:rFonts w:cs="Times New Roman"/>
        </w:rPr>
        <w:t>: историю возникновения консервов; ассортимент блюд с использованием консервов; классификацию супов в зависимости от состава и способа приготовления, причины порчи продуктов, способы их сохранения; понятие «десерт»; необходимые продукты для приготовления сладких блюд; классификацию сладких блюд; посуду и приборы для подачи холодных и горячих блюд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</w:t>
      </w:r>
      <w:r>
        <w:rPr>
          <w:rFonts w:cs="Times New Roman"/>
        </w:rPr>
        <w:t>: определять срок хранения консервов по шифру на крышках банок, готовить супы и блюда с использованием консервов; готовить сладкие блюда, сервировать стол при подаче десерт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самостоятельного приготовления блюд с использованием консервов, супов, сладких блюд и их оформления; сервировки стол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Создание изделий из текстильных и поделочных материалов» 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:</w:t>
      </w:r>
      <w:r>
        <w:rPr>
          <w:rFonts w:cs="Times New Roman"/>
        </w:rPr>
        <w:t xml:space="preserve"> наиболее распространенные виды рукоделия (аппликация, ручная вышивка, вязание крючком, лоскутное шитье, макраме), технологию изготовления изделий с использованием определенных видов рукоделия, современные направления декорирования, правила по ТБ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</w:t>
      </w:r>
      <w:r>
        <w:rPr>
          <w:rFonts w:cs="Times New Roman"/>
        </w:rPr>
        <w:t>: изготавливать декоративные изделия с использованием любого вида рукоделия (по выбору)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украшения жилого интерьера оригинальными изделиями, выполненными своими руками.</w:t>
      </w:r>
      <w:r>
        <w:rPr/>
        <w:t xml:space="preserve"> </w:t>
      </w:r>
      <w:r>
        <w:rPr>
          <w:rFonts w:cs="Times New Roman"/>
        </w:rPr>
        <w:t>Декорировать изделия в технике «декупаж»; подбирать материал и цветовую гамму;  оценивать свою деятельность, ориентируясь на поставленные цел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Технологии ведения дома»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</w:t>
      </w:r>
      <w:r>
        <w:rPr>
          <w:rFonts w:cs="Times New Roman"/>
        </w:rPr>
        <w:t>: влияние применяемых материалов на окружающую среду, элементы декора, правила эксплуатации систем водоснабжения канализации и отопления. Рациональное планирование расходов, основные источники информации о товарах, права потребителей и способы их защиты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</w:t>
      </w:r>
      <w:r>
        <w:rPr>
          <w:rFonts w:cs="Times New Roman"/>
        </w:rPr>
        <w:t>: определять стиль мебели по изображениям; разрабатывать творческий проект оформления квартиры; выполнять элементы рельефных накладок, резные элементы для декорирования мебел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создания своими руками оригинальных предметов домашнего обиход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Электротехника» 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:</w:t>
      </w:r>
      <w:r>
        <w:rPr>
          <w:rFonts w:cs="Times New Roman"/>
        </w:rPr>
        <w:t xml:space="preserve"> виды соединения элементов в электрических цепях, их условные обозначения. Понятия: постоянного и переменного электрического тока, напряжения и силы тока; классификацию электропроводов по назначению; виды электронагревательных приборов; устройство, принципиальную электрическую схему, правила эксплуатации, приемы безопасной работы утюга; устройство и принцип действия электроизмерительных приборов, правила пользования ими; разбираться в устройстве лампы накаливания, утюга, амперметра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:</w:t>
      </w:r>
      <w:r>
        <w:rPr>
          <w:rFonts w:cs="Times New Roman"/>
        </w:rPr>
        <w:t xml:space="preserve"> читать и составлять принципиальные электрические схемы; собирать простейшие электрические цепи с последовательным и параллельным включением нагрузк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безопасного использования бытовой техник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Современное производство и профессиональное образование» 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:</w:t>
      </w:r>
      <w:r>
        <w:rPr>
          <w:rFonts w:cs="Times New Roman"/>
        </w:rPr>
        <w:t xml:space="preserve"> сферы современного производства, профессиональное деление работников, роль профессии в жизни человека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Уметь: </w:t>
      </w:r>
      <w:r>
        <w:rPr>
          <w:rFonts w:cs="Times New Roman"/>
        </w:rPr>
        <w:t>анализировать структуру предприятия, определять факторы, влияющие на уровень оплаты труда, находить источники информации о профессиональном образовании, сопоставлять свои способности и возможности с требованиями профессии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АЗДЕЛ «Растениеводство» Учащийся должен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/понимать</w:t>
      </w:r>
      <w:r>
        <w:rPr>
          <w:rFonts w:cs="Times New Roman"/>
        </w:rPr>
        <w:t>: основные методы и приемы проектирования зеленых насаждений; историю развития «зеленого строительства»; этапы проектирования озеленения пришкольной территории; стили садово-паркового искусства; основные особенности ландшафтного и регулярного стилей; растения-барометры; способы определения характеристик почвы с помощью растений; правила сбора и заготовки грибов, дикорастущих ягод, лекарственных растений.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</w:rPr>
        <w:t>Уметь:</w:t>
      </w:r>
      <w:r>
        <w:rPr>
          <w:rFonts w:cs="Times New Roman"/>
        </w:rPr>
        <w:t xml:space="preserve"> разрабатывать проект по созданию клумбы, миксбордера на пришкольном участке; определять болезни культурных растений по внешним признакам; составлять гербарии или коллекции изображений растений, являющихся индикаторами кислотных почв.</w:t>
      </w:r>
    </w:p>
    <w:p>
      <w:pPr>
        <w:pStyle w:val="Normal"/>
        <w:spacing w:lineRule="atLeast" w:line="10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Использовать приобретенные знания и умения в практической деятельности и повседневной жизни для бережного отношения к природе, проектирования зеленых насаждений и определения вида почвы с помощью растений.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b/>
          <w:bCs/>
        </w:rPr>
        <w:t>Список  дополнительной литературы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300"/>
        <w:ind w:left="567" w:right="0" w:hanging="207"/>
        <w:rPr>
          <w:rFonts w:cs="Times New Roman"/>
          <w:color w:val="000000"/>
        </w:rPr>
      </w:pPr>
      <w:r>
        <w:rPr>
          <w:rFonts w:cs="Times New Roman"/>
          <w:color w:val="000000"/>
        </w:rPr>
        <w:t>Гильман Р. А. «Иголка и нитка в умелых руках» М. «Просвещение»1993 г.</w:t>
      </w:r>
    </w:p>
    <w:p>
      <w:pPr>
        <w:pStyle w:val="ListParagraph"/>
        <w:numPr>
          <w:ilvl w:val="0"/>
          <w:numId w:val="3"/>
        </w:numPr>
        <w:shd w:fill="FFFFFF" w:val="clear"/>
        <w:spacing w:lineRule="atLeast" w:line="300"/>
        <w:ind w:left="567" w:right="0" w:hanging="207"/>
        <w:rPr>
          <w:rFonts w:cs="Times New Roman"/>
          <w:spacing w:val="-6"/>
        </w:rPr>
      </w:pPr>
      <w:r>
        <w:rPr>
          <w:rFonts w:cs="Times New Roman"/>
          <w:color w:val="000000"/>
        </w:rPr>
        <w:t>Лин Жак. Техника кроя. Пособие для учителя. М., «Мега» 1992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</w:tabs>
        <w:spacing w:lineRule="exact" w:line="307"/>
        <w:ind w:left="567" w:hanging="207"/>
        <w:rPr>
          <w:rFonts w:cs="Times New Roman"/>
          <w:spacing w:val="-5"/>
        </w:rPr>
      </w:pPr>
      <w:r>
        <w:rPr>
          <w:rFonts w:cs="Times New Roman"/>
          <w:spacing w:val="-6"/>
        </w:rPr>
        <w:t>Зуева, Т. К. Оформление холодных блюд / Т. К. Зуева // Школа и производство. - 1996. -</w:t>
      </w:r>
      <w:r>
        <w:rPr>
          <w:rFonts w:cs="Times New Roman"/>
        </w:rPr>
        <w:t>№ 4. - С. 7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8"/>
        <w:ind w:left="567" w:hanging="207"/>
        <w:jc w:val="both"/>
        <w:rPr>
          <w:rFonts w:cs="Times New Roman"/>
          <w:spacing w:val="-3"/>
        </w:rPr>
      </w:pPr>
      <w:r>
        <w:rPr>
          <w:rFonts w:cs="Times New Roman"/>
          <w:spacing w:val="-5"/>
        </w:rPr>
        <w:t>Панфилова, Т. П. Салфетки для праздничного стола / Т. П. Панфилова // Школа и про</w:t>
      </w:r>
      <w:r>
        <w:rPr>
          <w:rFonts w:cs="Times New Roman"/>
        </w:rPr>
        <w:t>изводство. - 2003. - № 5. - С. 5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color w:val="000000"/>
        </w:rPr>
      </w:pPr>
      <w:r>
        <w:rPr>
          <w:rFonts w:cs="Times New Roman"/>
          <w:spacing w:val="-3"/>
        </w:rPr>
        <w:t>Плуэллин, М. Энциклопедия этикета. Всё о правилах хорошего тона / Миллер Плуэл-</w:t>
      </w:r>
      <w:r>
        <w:rPr>
          <w:rFonts w:cs="Times New Roman"/>
        </w:rPr>
        <w:t>лин. - М.: Центрополиграф, 200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spacing w:val="-4"/>
        </w:rPr>
      </w:pPr>
      <w:r>
        <w:rPr>
          <w:rFonts w:cs="Times New Roman"/>
          <w:color w:val="000000"/>
        </w:rPr>
        <w:t>Чернякова В. Н. Технология обработки ткани М., Просвещение, 2007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  <w:color w:val="000000"/>
        </w:rPr>
      </w:pPr>
      <w:r>
        <w:rPr>
          <w:rFonts w:cs="Times New Roman"/>
          <w:spacing w:val="-4"/>
        </w:rPr>
        <w:t>Щербакова, Л. П. О названиях тканей / Л. П. Щербакова // Школа и производство. -</w:t>
      </w:r>
      <w:r>
        <w:rPr>
          <w:rFonts w:cs="Times New Roman"/>
        </w:rPr>
        <w:t>1992.-№2.-С. 5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1134" w:leader="none"/>
          <w:tab w:val="left" w:pos="1551" w:leader="none"/>
        </w:tabs>
        <w:spacing w:lineRule="exact" w:line="293"/>
        <w:ind w:left="567" w:right="19" w:hanging="207"/>
        <w:jc w:val="both"/>
        <w:rPr>
          <w:rFonts w:cs="Times New Roman"/>
        </w:rPr>
      </w:pPr>
      <w:r>
        <w:rPr>
          <w:rFonts w:cs="Times New Roman"/>
          <w:color w:val="000000"/>
        </w:rPr>
        <w:t>Яркова Н. В. статья «Изучение свойств тканей». Журнал «Школа и производство» №1 1996 год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График контрольных работ</w:t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79"/>
        <w:gridCol w:w="7631"/>
      </w:tblGrid>
      <w:tr>
        <w:trPr>
          <w:trHeight w:val="1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ТЕМА</w:t>
            </w:r>
          </w:p>
        </w:tc>
      </w:tr>
      <w:tr>
        <w:trPr>
          <w:trHeight w:val="130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4.03.2015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Бюджет семь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График прохождения практической части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771"/>
        <w:gridCol w:w="7348"/>
      </w:tblGrid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ТЕМА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 09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коративное оформление участка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9. 10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120"/>
              <w:ind w:left="0" w:right="0" w:hanging="0"/>
              <w:jc w:val="both"/>
              <w:rPr/>
            </w:pPr>
            <w:r>
              <w:rPr/>
              <w:t>Сервировка стола к обеду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3. 10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есерт, его виды, простые рецепты.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4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Определение ткани сложных структур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работка дизайнерской  задачи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5. 1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зготовление изделия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. 01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одбор строительно-отделочных материалов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5. 02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Эскиз декоративного украшения интерьера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01. 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счет электроэнергии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5. 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Анализ структуры предприятия легкой промышленности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9. 04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накомство с профессиями</w:t>
            </w:r>
          </w:p>
        </w:tc>
      </w:tr>
      <w:tr>
        <w:trPr>
          <w:trHeight w:val="421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21. 05.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Эскиз озеленения пришкольного участк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sectPr>
          <w:footerReference w:type="default" r:id="rId3"/>
          <w:type w:val="nextPage"/>
          <w:pgSz w:orient="landscape" w:w="11906" w:h="16838"/>
          <w:pgMar w:left="851" w:right="569" w:gutter="0" w:header="0" w:top="0" w:footer="720" w:bottom="851"/>
          <w:pgNumType w:fmt="decimal"/>
          <w:formProt w:val="false"/>
          <w:textDirection w:val="lrTb"/>
          <w:docGrid w:type="default" w:linePitch="299" w:charSpace="32768"/>
        </w:sect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  <w:t xml:space="preserve">Календарно-тематическое планирование </w:t>
      </w:r>
    </w:p>
    <w:tbl>
      <w:tblPr>
        <w:tblW w:w="15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49"/>
        <w:gridCol w:w="1124"/>
        <w:gridCol w:w="2742"/>
        <w:gridCol w:w="4233"/>
        <w:gridCol w:w="1619"/>
        <w:gridCol w:w="2267"/>
        <w:gridCol w:w="1777"/>
        <w:gridCol w:w="501"/>
      </w:tblGrid>
      <w:tr>
        <w:trPr>
          <w:trHeight w:val="1266" w:hRule="atLeas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рок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ат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ма урока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ндарт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ификатор (ЕГЭ, ОГЭ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понятия</w:t>
            </w:r>
          </w:p>
        </w:tc>
        <w:tc>
          <w:tcPr>
            <w:tcW w:w="2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план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ррекци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09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держание и задачи курса «Технология». Инструктаж по ТБ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правила ТБ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соблюдать правила ТБ на практических занятиях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а внутреннего распорядка. Санитарно-гигиенические требован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общие правила по ТБ</w:t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астениеводство (2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09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коративное оформление участк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элементы декоративного оформления пришкольного участка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использовать элементы декоративного оформления участк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обустройства пришкольного участка. Элементы декоративного оформления участка (газоны, альпийские горки, цветочные бордюры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исовать альпийскую горку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09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или садово-паркового искусств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сновные стили садово-паркового искусств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дбирать растения для газонов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стили садово-паркового искусства. Ассортимент и правила подбора растений для горки, бордюров и газонов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исовать   эскиз</w:t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Кулинария (5 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09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сохранения продуктов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технологию консервирования; правила техники безопасности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определять преимущества и недостатки консервирования пастеризацией и стерилизацией; подготавливать банки и крышки для консервирования; соблюдать правила ТБ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консервирования фруктов и ягод. Преимущества и недостатки пастеризации и стерилизации при консервировании. Значение кислотности плодов для консервации. Технологии консервирования. Первичная обработка ягод и фруктов. Подготовка банок и крышек для консервирован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ашние рецепты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2. 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сортимент блюд с использованием консервов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способы определения готовности блюд</w:t>
            </w:r>
          </w:p>
        </w:tc>
        <w:tc>
          <w:tcPr>
            <w:tcW w:w="3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одные традиции в приготовлении. Время приготовления и способы определения готовности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Заполнить технологическую карту изготовления блюда 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9. 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Сервировка стола к обеду. Практическая работа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Знатъ </w:t>
            </w:r>
            <w:r>
              <w:rPr>
                <w:rFonts w:cs="Times New Roman"/>
                <w:sz w:val="20"/>
                <w:szCs w:val="20"/>
              </w:rPr>
              <w:t xml:space="preserve"> способы подачи готовых блюд к столу; правила этикета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льзоваться столовыми приборами; соблюдать правила приема гостей и культуру поведения за столом; выполнить расчет стоимости продуктов, меню.</w:t>
            </w:r>
          </w:p>
        </w:tc>
        <w:tc>
          <w:tcPr>
            <w:tcW w:w="3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родные традиции оформления стола. Расчет стоимости продуктов, меню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ить эскиз сервировки стол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. 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супов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виды супов, технологию их приготовлен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соблюдать выполнять расчет продуктов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супов. Быстрый супчик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полнить технологическую карту изготовления суп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. 10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серт, его виды, простые рецепты. Практическая рабо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нать виды десертов, технологию приготовления и способы их подач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меть пользоваться технологической картой изготовления блюд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серт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омашние рецепты</w:t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Создание изделий из текстильных и поделочных материалов (10 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06. 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екорирование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в стиле «декупаж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bookmarkStart w:id="0" w:name="_GoBack"/>
            <w:r>
              <w:rPr>
                <w:b w:val="false"/>
                <w:bCs w:val="false"/>
                <w:i w:val="false"/>
                <w:iCs w:val="false"/>
              </w:rPr>
              <w:t>Знать современные направления декорирования, правила по ТБ.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Уметь декорировать изделия в технике «декупаж»; подбирать мате-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риал и цветовую гамму;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оценивать свою деятельность, ориентируясь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bookmarkStart w:id="1" w:name="_GoBack"/>
            <w:r>
              <w:rPr>
                <w:b w:val="false"/>
                <w:bCs w:val="false"/>
                <w:i w:val="false"/>
                <w:iCs w:val="false"/>
              </w:rPr>
              <w:t>на поставленные цели</w:t>
            </w:r>
            <w:bookmarkEnd w:id="1"/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Современный интерьер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и декупаж. Сырьё, материалы и</w:t>
            </w:r>
          </w:p>
          <w:p>
            <w:pPr>
              <w:pStyle w:val="NoSpacing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риспособлен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Times New Roman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Подготови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териалы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. 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декорирования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сновные приёмы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 декорирования изделия, ТБ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выполнять требования, предъявляемы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 готовому изделию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фера применения. Изделий в технике «декупаж»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ребования, предъявляемые к готовому изделию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йденного материал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. 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этапное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готовление издел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сновные этапы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полнения издел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закреплять фрагменты салфетки на заготовке изделия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И. Подготовка поверхности, грунтовка, сушк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я. Заготовк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рагментов салфетки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ление на издел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суши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е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. 1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ончательна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работка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дел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технологию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кончательной обработки издел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ухаживать за готовыми изделиям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крытие лаком изделия. Уход за изделиями в процессе эксплуатац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рекламировать изделие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 1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нтетические волокн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Определение ткани сложных структур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свойства синтетических тканей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определять вид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кани сложных структур, синтетические и искусственные нити в тканях; сравнивать прочность ниток из различных волокон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я химических волокон. Способ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лучения. Промышленное значение при изготовлении тканей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йства синтетических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локон. Сложные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лкоузорчатые и крупноузорчатые переплетения нитей в тканях. Размерные величины ткан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формить образц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тетрадь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 1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ворческие проектны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ы. Практическая работ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азработка дизайнерской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дач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этапы выполнения творческого проекта;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ческие понят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ставить дизайнерские задачи; выбирать способ фактического отображения объект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ли процесс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пособы оформл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екта. Презентац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а разработки дизайнерской задачи проекта. Выбор темы проекта. Выбор материалов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 соответствующим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ритерия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сужде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ыбранного проекта в семье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 1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ология выполнения издел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технологию проектируемого изделия.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дбирать материалы и инструменты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бор материалов н инструментов. Технология выполнения выбранного изделия. Интер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умать этапы выполнения проект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. 1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Изготовление изделия 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/>
                <w:sz w:val="20"/>
                <w:szCs w:val="20"/>
              </w:rPr>
              <w:t>последовательность изготовления издел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следовательно выполнять изделие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льтернативные виды отделк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работка навыков выполнения выбранного рисунк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 0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кономическое и экологическое обоснование проек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экономическую и экологическую сущность проектируемого и издел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рассчитывать себестоимость изделия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ценка. Расчет себестоимости изделия. Экологическое обоснование. Значимость реклам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думать рекламу своего изделия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 0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щита проек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формы защиты проекта и требования к ним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обосновать целесообразность предлагаемого изделия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мооценка. Презентация готового изделия. Зашита проекта. Распределение работы при коллективной деятельност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Технологии ведении дома (8 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 01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емонт помещений. Практическая работа «Подбор строительно-отделочных материалов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3нать</w:t>
            </w:r>
            <w:r>
              <w:rPr>
                <w:rFonts w:cs="Times New Roman"/>
                <w:sz w:val="20"/>
                <w:szCs w:val="20"/>
              </w:rPr>
              <w:t xml:space="preserve"> влияние применяемых материалов на экологическую среду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дбирать строительные материалы по каталогу; планировать ремонтно-отделочные работы с указанием материалов, инструментов, оборудован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ответствие композиционной зависимости. Технология ремонта и отделки жилых помещений. Инструменты. Подбор строительных материалов по каталогам. Соблюдение правил ТБ и СТ требований. Экологическая безопасность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вторить пройденный материал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5. 0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Эскиз декоративного украшения интерьера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элементы декор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разработать эскиз декоративног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крашения интерьер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соответствии с требованиями к жилому помещению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бор декоративных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крашений интерьер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ы декора: гармоничное соответств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а плинтусов, карнизов, ламбрекенов стилю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ьера. Разработк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скиза декоративног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крашения интерьер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го помещ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ончить эскиз декоративного элемент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. 0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нитарно-технические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правила эксплуатации системы тепло и водоснабжения, канализац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определять причины протечек в кранах, вентилях и сливных бачках канализаци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ила эксплуатации систем теплоснабжен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доснабжения, канализации Причины подтекания. Способы ремонта. Соблюдение правил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Б. Професси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. 0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бор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ментов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нтехники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ля дом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/>
                <w:sz w:val="20"/>
                <w:szCs w:val="20"/>
              </w:rPr>
              <w:t xml:space="preserve"> виды санитарно-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ческого оборудовани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льзоваться Интернетом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иды санитарно-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ехнического оборудования. Соблюдение правил предотвращ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варийных ситуаци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 за компьютеро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ончить эскиз комнаты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. 02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семьи и их планирование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 рациональное планирование расходов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определять, возможности семейного бюджета, виды расходов семьи.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дународные сертификаты. Рациональное планирование расходов на основе актуальных потребностей семьи. Значение изучения цен на рынке. Выбор способа совершения покупки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учить потребности своей семьи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4.03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 семьи.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трольная  рабо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доходную и расходную части бюджета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мь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читать штрих код, этикетку продуктов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ценивать затрат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итание семьи на неделю; определять пути снижения затрат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диетическое питание. Доходная и расходная часть бюджете семьи. Структура семейного бюджета. Расчёт минимальной стоимости потребительской корзины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аркировка, этикетка, вкладыш штрих-код, условные обозначе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ить бухгалтерскую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нигу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кольника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.03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нализ потребительских качеств товаров и услуг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сновные источники информации о то-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арах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определять положительные и отрицательные потребительские качества вещей; анализировать сертификат соответствия на купленный товар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ждународны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ертификаты. Оценка возможностей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нимательской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ятельности для пополнения семейног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бюджета. Выбор объект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основе анализа. Качество товаров, их хранение, безопасность эксплуатации или употребления. Прибыль, патент, лицензия, фирма, реклам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ределить экономию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редств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 пита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за счет приусадебного участка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.03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ва потребителя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их защи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права потребителей и способы их защиты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пользоватьс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борниками законов РФ по защите прав потребителей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учение цен на рынк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оваров и услуг. Потребительская корзина. Зашита прав потребителя, сборники законов РФ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крепить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йденный материал</w:t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Электротехнические работы (2 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.04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щие свед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электротехнических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ройствах Практическа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бота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«Расчет электроэнерги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бщие свед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 электротехнических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sz w:val="20"/>
                <w:szCs w:val="20"/>
              </w:rPr>
              <w:t xml:space="preserve">устройствах и пути экономии электроэнергии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проводить расчет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ктроэнергии; определять расход и стоимость электрической энергии и пути ее экономи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четчик электроэнергии. Способы определения на места скрытой электропроводки. Определе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а и стоимости электрической энерги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пути се экономии. Виды профессии. Влияние электротехнических и электронных приборов на окружающую среду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здоровье челове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считать стоимос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озможной экономии в домашних условиях за сутк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8.04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лектрические источники свет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назначение и виды электрических источников света.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использовать приобретенные знания в повседневной жизни для безопасной эксплуатации электротехнических и электробытовых приборов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Энергосберегающие технологии. Электроосветительные приборы. Лампы накаливания (моноспиральные, биспиральные криптоновые) и люминесцентные лампы дневного света. Особенности эксплуатации ТБ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Современное производство и профессиональное образование (4 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.04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фер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 отрасл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временного производств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Анализ структуры предприятия легкой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мышленности»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Знать </w:t>
            </w:r>
            <w:r>
              <w:rPr>
                <w:rFonts w:cs="Times New Roman"/>
                <w:sz w:val="20"/>
                <w:szCs w:val="20"/>
              </w:rPr>
              <w:t>сферы современного производств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анализирова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у предприятия;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ходить информацию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 региональных учреждениях профессионального образования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рмативная база предприятия. Сферы и отрасли современного производств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структурны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дразделения производственного предприятия. Анализ структур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ят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и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хему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едприятия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котором работает один из членов семь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.04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нятие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 профессии. Оплата труд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 профессиональном делении работников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определять факторы, влияющие на уровень оплаты груда; использовать приобретенные знания в практической деятельности для выбора пути продолжения образования или трудоустройств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став предприятия. Понятие о профессии, специальности, квалификации работника,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акторы, влияющие на уровень оплаты груда. Построение плана профессиональной карьеры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стави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хему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руктуры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сиональног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еления предприятия, в котором работает один из членов семьи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.04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ль профессии в жизни человека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Знакомство с профессиями»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 о роли профессии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 жизни человек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Уметь </w:t>
            </w:r>
            <w:r>
              <w:rPr>
                <w:rFonts w:cs="Times New Roman"/>
                <w:sz w:val="20"/>
                <w:szCs w:val="20"/>
              </w:rPr>
              <w:t>находить источники информации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 профессиональном образовани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рическая справка по видам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сии в районе, городе. Роль и виды массовых профессий производства и сервиса. Региональный рынок труда и его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нъюнктура. Источники получения информации о профессиях и путях профессионального образован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оя любима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сия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. 0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Диагностика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лонностей и качеств личностей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иск  информаци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 роли качеств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чности в профессиональной ориентации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находить информацию о региональных учреждениях профессионального образования, сопоставлять свои способности и возможности с требованиями професси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нтересы и увлечени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человека. Определе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лонностей и качеств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личности, построение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ланов профессионального образования и трудоустройства. Возможности построения карьеры н профессиональной деятельности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писать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ою будущую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фессию</w:t>
            </w:r>
          </w:p>
        </w:tc>
      </w:tr>
      <w:tr>
        <w:trPr>
          <w:trHeight w:val="1266" w:hRule="atLeast"/>
          <w:cantSplit w:val="true"/>
        </w:trPr>
        <w:tc>
          <w:tcPr>
            <w:tcW w:w="1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Растениеводство (2ч)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. 0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бенности ландшафтного стиля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основные особенности ландшафтного стиля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определять стилевые формы ландшафта для озеленения пришкольного участка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новные стилевые формы ландшафта для создания декоративного оформления пришкольного участка. Определение характеристики почвы с помощью растений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ьзовать приобретенные знания</w:t>
            </w:r>
          </w:p>
        </w:tc>
      </w:tr>
      <w:tr>
        <w:trPr>
          <w:trHeight w:val="1266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. 05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актическая работа «Эскиз озеленения пришкольного участка»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Знать</w:t>
            </w:r>
            <w:r>
              <w:rPr>
                <w:rFonts w:cs="Times New Roman"/>
                <w:sz w:val="20"/>
                <w:szCs w:val="20"/>
              </w:rPr>
              <w:t xml:space="preserve">  особенности фитодизайна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Уметь</w:t>
            </w:r>
            <w:r>
              <w:rPr>
                <w:rFonts w:cs="Times New Roman"/>
                <w:sz w:val="20"/>
                <w:szCs w:val="20"/>
              </w:rPr>
              <w:t xml:space="preserve"> разрабатывать и представлять в виде эскиза план размещения культур на пришкольном участке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собенности фитодизайна пришкольного участка (микроклимат, растения, композиция). Составление эскиза размещения культур на пришкольном участк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992" w:right="851" w:gutter="0" w:header="0" w:top="567" w:footer="720" w:bottom="851"/>
      <w:pgNumType w:fmt="decimal"/>
      <w:formProt w:val="false"/>
      <w:textDirection w:val="lrTb"/>
      <w:docGrid w:type="default" w:linePitch="299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b/>
      <w:bCs/>
      <w:i/>
      <w:iCs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3:43:00Z</dcterms:created>
  <dc:creator/>
  <dc:description/>
  <cp:keywords/>
  <dc:language>en-US</dc:language>
  <cp:lastModifiedBy>user</cp:lastModifiedBy>
  <dcterms:modified xsi:type="dcterms:W3CDTF">2016-03-31T17:08:00Z</dcterms:modified>
  <cp:revision>5</cp:revision>
  <dc:subject/>
  <dc:title/>
</cp:coreProperties>
</file>