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Муниципального автономного 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ская средняя общеобразовательная школа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иницына, Ишимский район, Тюменская облаасть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33"/>
        <w:gridCol w:w="3527"/>
        <w:gridCol w:w="3636"/>
      </w:tblGrid>
      <w:tr>
        <w:trPr>
          <w:trHeight w:val="1074" w:hRule="atLeast"/>
        </w:trPr>
        <w:tc>
          <w:tcPr>
            <w:tcW w:w="3333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естествен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го цик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8.2015 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: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Щелкунова</w:t>
            </w:r>
          </w:p>
        </w:tc>
        <w:tc>
          <w:tcPr>
            <w:tcW w:w="3527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ам директора по УВ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Т.Л.Ульянк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31.08.2015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6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ской О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Л.В. Скоробогато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15г. Приказ №___</w:t>
            </w:r>
          </w:p>
        </w:tc>
      </w:tr>
    </w:tbl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учебному предмету   «География»   5 класс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учебный год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Белешева Л.М..</w:t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иницына</w:t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 Федерального закона Российской Федерации от 29 декабря 2012 г. № 273-ФЗ «Об образовании в Российской Федерации», примерной программы  по географии Федерального государственного образовательного стандарта основного  общего образования (Утвержден приказом Министерства образования  и науки Российской Федерации  от «17» декабря 2010 г. № 1897, приказа Министерства образования и науки РФ от 29 декабря 2014 г. № 1644 "О внесении изменений в приказ Министерства образования и науки РоссийскойФедерации от 17 декабря 2010 г. № 1897 «Об утверждении федерального государственного образовательного стандарта основного общего образования», Фундаментального ядра содержания общего образования / под ред.В.В. Козлова, А.М. Кондакова и авторской программы Бариновой И.И., Герасимовой Т.П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ческое образование в основной школе должно обеспечить формирование картографической грамотности, навыков применения географических знаний в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Это позволяет реализовать заложенную в образовательных стандартах метапредметную направленность в обучении географии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наблюдения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я синтезирует элементы общественно-научного и естественно - научного знания, поэтому содержание учебного предмета «География» насыщенно экологическими, этнографическими, социальными, экономическими аспектами, необходимыми для развития представлений о взаимосвязи естественных и общественных дисциплин, природы и общества в целом.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 Содержание учебного предмета «География» включает темы, посвященные актуальной геополитической ситуации страны, в том числе воссоединение России и Кры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bookmarkStart w:id="0" w:name="h.3x8tuzt"/>
      <w:bookmarkEnd w:id="0"/>
      <w:r>
        <w:rPr>
          <w:rFonts w:eastAsia="Times New Roman" w:ascii="Times New Roman" w:hAnsi="Times New Roman"/>
          <w:sz w:val="24"/>
          <w:szCs w:val="24"/>
        </w:rPr>
        <w:t>Учебный предмет «География» способствует формированию у 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Изучение предмета «География» в части формирования у обучающихся научного мировоззрения, освоения общенаучных методов (наблюдение, измерение, моделирование), освоения практического применения научных знаний основано на межпредметных связях с предметами:«Физика», «Химия», «Биология», «Математика», «Экология», «Основы безопасности жизнедеятельности», «История», «Русский язык», «Литература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урс географии играет важную роль в реализации основной цели современного российского образования — формировании всесторонне образо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ких принципов и норм поведения. В этой связи важнейшей методологической установкой, в значительной мере определяющей отбор и интерпретацию содержания курса географии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у выпускников основной школы должны быть сформир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своего региона)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ыдающейся роли и места России как части мирового географического пространства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лостности географической среды во взаимосвязи природы, населения и хозяйства Земли, материков, их крупных районов и стран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гармонично развитые социальные чувства и качеств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принятие общих национальных, духовных и нравственных цен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вь к своему Отечеству, местности, своему регион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природе, истории, культуре России, национальным особенностям, традициям и образу жизни российского и других народов, толерант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осознание необходимости ее сохранения и рационального исполь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зучения предм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География - учебный предмет, формирующий у учащихся </w:t>
      </w:r>
      <w:r>
        <w:rPr>
          <w:rFonts w:ascii="Times New Roman" w:hAnsi="Times New Roman"/>
          <w:color w:val="000000"/>
          <w:sz w:val="24"/>
          <w:szCs w:val="24"/>
        </w:rPr>
        <w:t xml:space="preserve">систему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плексн</w:t>
      </w:r>
      <w:r>
        <w:rPr>
          <w:rFonts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оциально-ориентированн</w:t>
      </w:r>
      <w:r>
        <w:rPr>
          <w:rFonts w:ascii="Times New Roman" w:hAnsi="Times New Roman"/>
          <w:color w:val="000000"/>
          <w:sz w:val="24"/>
          <w:szCs w:val="24"/>
        </w:rPr>
        <w:t xml:space="preserve">ых знани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 Земле как о планете люд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географии в 5 классе направлено на достижение следующих цел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системы географических знаний как компонента научной картины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характера, сущности и динамики главных природных, экологических процессов, происходящих в географическом пространстве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pacing w:lineRule="auto" w:line="240"/>
        <w:ind w:left="142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72 часа для обязательного изучения географии на ступени основного общего образования. Согласно учебному плану  филиала МАОУ Гагаринская СОШ – Синицынская ООШ  в 2015-2016 учебном году на изучение географии в 5 классе отводится 1ч в неделю (34 часа за год).  В соответствии с учебным планом курсу географии на ступени  основного общего образования предшествует  курс «Окружающей мир», включающий определенные географические сведения. Данная программа учитывает, что по отношению к курсу географии курс «Окружающей мир» является пропедевтически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93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учебного предмет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 географии в 5 классе  даёт возможность обучающимся достичь следующих результатов развития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ичностные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ценности географических знаний, как важнейшего компонента научной картины мира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тапредметные: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Личностные УУД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ажение к истории, культуре, национальным особенностям, толерантность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особность к самостоятельному приобретению  новых знаний и практических умений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я управлять своей познавательной деятельностью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организовывать свою деятельность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её  цели и задачи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бирать средства   и применять их на практике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достигнутые результаты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Spacing"/>
        <w:numPr>
          <w:ilvl w:val="0"/>
          <w:numId w:val="14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задачи охраны окружающей среды и рационального природопользования;</w:t>
        <w:br/>
        <w:t>2)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  <w:br/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  <w:br/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её экологических параметров;</w:t>
        <w:br/>
        <w:t>5) овладение основами картографической грамотности и использования географической карты как одного из языков международного общения;</w:t>
        <w:br/>
        <w:t>6) овладение основными навыками нахождения, использования географической информации;</w:t>
        <w:br/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  <w:br/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</w:t>
      </w:r>
    </w:p>
    <w:p>
      <w:pPr>
        <w:pStyle w:val="NoSpacing"/>
        <w:ind w:firstLine="42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звитие географических знаний о Земле</w:t>
      </w:r>
      <w:r>
        <w:rPr>
          <w:rFonts w:ascii="Times New Roman" w:hAnsi="Times New Roman"/>
          <w:sz w:val="24"/>
          <w:szCs w:val="24"/>
        </w:rPr>
        <w:t>. (</w:t>
      </w:r>
      <w:r>
        <w:rPr>
          <w:rFonts w:ascii="Times New Roman" w:hAnsi="Times New Roman"/>
          <w:b/>
          <w:sz w:val="24"/>
          <w:szCs w:val="24"/>
        </w:rPr>
        <w:t>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едение. Что изучает географ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я о мире в древности (</w:t>
      </w:r>
      <w:r>
        <w:rPr>
          <w:rFonts w:ascii="Times New Roman" w:hAnsi="Times New Roman"/>
          <w:i/>
          <w:sz w:val="24"/>
          <w:szCs w:val="24"/>
        </w:rPr>
        <w:t>Древний Китай, Древний Египет, Древняя Греция, Древний Рим</w:t>
      </w:r>
      <w:r>
        <w:rPr>
          <w:rFonts w:ascii="Times New Roman" w:hAnsi="Times New Roman"/>
          <w:sz w:val="24"/>
          <w:szCs w:val="24"/>
        </w:rPr>
        <w:t>). Появление первых географических кар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еография в эпоху Средневековья: </w:t>
      </w:r>
      <w:r>
        <w:rPr>
          <w:rFonts w:ascii="Times New Roman" w:hAnsi="Times New Roman"/>
          <w:i/>
          <w:sz w:val="24"/>
          <w:szCs w:val="24"/>
        </w:rPr>
        <w:t>путешествия и открытия викингов, древних арабов, русских землепроходцев. Путешествия Марко Поло и Афанасия Никити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поха Великих географических открытий (</w:t>
      </w:r>
      <w:r>
        <w:rPr>
          <w:rFonts w:ascii="Times New Roman" w:hAnsi="Times New Roman"/>
          <w:i/>
          <w:sz w:val="24"/>
          <w:szCs w:val="24"/>
        </w:rPr>
        <w:t>открытие Нового света, морского пути в Индию, кругосветные путешествия</w:t>
      </w:r>
      <w:r>
        <w:rPr>
          <w:rFonts w:ascii="Times New Roman" w:hAnsi="Times New Roman"/>
          <w:sz w:val="24"/>
          <w:szCs w:val="24"/>
        </w:rPr>
        <w:t>). Значение Великих географических откры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ческие открытия XVII–XIX вв. (</w:t>
      </w:r>
      <w:r>
        <w:rPr>
          <w:rFonts w:ascii="Times New Roman" w:hAnsi="Times New Roman"/>
          <w:i/>
          <w:sz w:val="24"/>
          <w:szCs w:val="24"/>
        </w:rPr>
        <w:t>исследования и открытия на территории Евразии (в том числе на территории России), Австралии и Океании, Антарктиды</w:t>
      </w:r>
      <w:r>
        <w:rPr>
          <w:rFonts w:ascii="Times New Roman" w:hAnsi="Times New Roman"/>
          <w:sz w:val="24"/>
          <w:szCs w:val="24"/>
        </w:rPr>
        <w:t>). Первое русское кругосветное путешествие (</w:t>
      </w:r>
      <w:r>
        <w:rPr>
          <w:rFonts w:ascii="Times New Roman" w:hAnsi="Times New Roman"/>
          <w:i/>
          <w:sz w:val="24"/>
          <w:szCs w:val="24"/>
        </w:rPr>
        <w:t>И.Ф. Крузенштерн и Ю.Ф. Лисянский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емля во Вселенной. Движения Земли и их следствия. (9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ля – часть Солнечной системы. Земля и Луна. </w:t>
      </w:r>
      <w:r>
        <w:rPr>
          <w:rFonts w:ascii="Times New Roman" w:hAnsi="Times New Roman"/>
          <w:i/>
          <w:sz w:val="24"/>
          <w:szCs w:val="24"/>
        </w:rPr>
        <w:t xml:space="preserve">Влияние космоса на нашу планету и жизнь людей. </w:t>
      </w:r>
      <w:r>
        <w:rPr>
          <w:rFonts w:ascii="Times New Roman" w:hAnsi="Times New Roman"/>
          <w:sz w:val="24"/>
          <w:szCs w:val="24"/>
        </w:rPr>
        <w:t xml:space="preserve">Форма и размеры Земли. Наклон земной оси к плоскости орбиты. Виды движения Земли и их географические следствия. Движение Земли вокруг Солнца. Смена времен года. Тропики и полярные круги. Пояса освещенности. </w:t>
      </w:r>
      <w:r>
        <w:rPr>
          <w:rFonts w:ascii="Times New Roman" w:hAnsi="Times New Roman"/>
          <w:i/>
          <w:sz w:val="24"/>
          <w:szCs w:val="24"/>
        </w:rPr>
        <w:t>Календарь – как система измерения больших промежутков времени, основанная на периодичности таких явлений природы, как смена дня и ночи, смена фаз Луны, смена времен года.</w:t>
      </w:r>
      <w:r>
        <w:rPr>
          <w:rFonts w:ascii="Times New Roman" w:hAnsi="Times New Roman"/>
          <w:sz w:val="24"/>
          <w:szCs w:val="24"/>
        </w:rPr>
        <w:t xml:space="preserve"> Осевое вращение Земли. Смена дня и ночи, сутки, календарный год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зображение земной поверхности. (4 часа).</w:t>
      </w:r>
    </w:p>
    <w:p>
      <w:pPr>
        <w:pStyle w:val="Normal"/>
        <w:tabs>
          <w:tab w:val="clear" w:pos="708"/>
          <w:tab w:val="left" w:pos="426" w:leader="none"/>
          <w:tab w:val="left" w:pos="1240" w:leader="none"/>
          <w:tab w:val="left" w:pos="3160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иды изображения земной поверхности: план местности, глобус, географическая карта, аэрофото- и аэрокосмические снимки. Масштаб. Стороны горизонта. Азимут. Ориентирование на местности: определение сторон горизонта по компасу и местным признакам, определение азимута. </w:t>
      </w:r>
      <w:r>
        <w:rPr>
          <w:rFonts w:ascii="Times New Roman" w:hAnsi="Times New Roman"/>
          <w:i/>
          <w:sz w:val="24"/>
          <w:szCs w:val="24"/>
        </w:rPr>
        <w:t>Особенности ориентирования в мегаполисе и в природе.</w:t>
      </w:r>
      <w:r>
        <w:rPr>
          <w:rFonts w:ascii="Times New Roman" w:hAnsi="Times New Roman"/>
          <w:sz w:val="24"/>
          <w:szCs w:val="24"/>
        </w:rPr>
        <w:t xml:space="preserve"> План местности. Условные знаки. Как составить план местности. </w:t>
      </w:r>
      <w:r>
        <w:rPr>
          <w:rFonts w:ascii="Times New Roman" w:hAnsi="Times New Roman"/>
          <w:i/>
          <w:sz w:val="24"/>
          <w:szCs w:val="24"/>
        </w:rPr>
        <w:t>Составление простейшего плана местности/учебного кабинета/комнаты.</w:t>
      </w:r>
      <w:r>
        <w:rPr>
          <w:rFonts w:ascii="Times New Roman" w:hAnsi="Times New Roman"/>
          <w:sz w:val="24"/>
          <w:szCs w:val="24"/>
        </w:rPr>
        <w:t xml:space="preserve"> Географическая карта – особый источник информации. </w:t>
      </w:r>
      <w:r>
        <w:rPr>
          <w:rFonts w:ascii="Times New Roman" w:hAnsi="Times New Roman"/>
          <w:i/>
          <w:sz w:val="24"/>
          <w:szCs w:val="24"/>
        </w:rPr>
        <w:t>Содержание и значение карт. Топографические карты.</w:t>
      </w:r>
      <w:r>
        <w:rPr>
          <w:rFonts w:ascii="Times New Roman" w:hAnsi="Times New Roman"/>
          <w:sz w:val="24"/>
          <w:szCs w:val="24"/>
        </w:rPr>
        <w:t xml:space="preserve"> Масштаб и условные знаки на карте. Градусная сеть: параллели и меридианы. 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ирода Земли. (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Литосфера. </w:t>
      </w:r>
      <w:r>
        <w:rPr>
          <w:rFonts w:ascii="Times New Roman" w:hAnsi="Times New Roman"/>
          <w:sz w:val="24"/>
          <w:szCs w:val="24"/>
        </w:rPr>
        <w:t xml:space="preserve">Литосфера – «каменная» оболочка Земли. Внутреннее строение Земли. Земная кора. Разнообразие горных пород и минералов на Земле. </w:t>
      </w:r>
      <w:r>
        <w:rPr>
          <w:rFonts w:ascii="Times New Roman" w:hAnsi="Times New Roman"/>
          <w:i/>
          <w:sz w:val="24"/>
          <w:szCs w:val="24"/>
        </w:rPr>
        <w:t>Полезные ископаемые и их значение в жизни современного общества.</w:t>
      </w:r>
      <w:r>
        <w:rPr>
          <w:rFonts w:ascii="Times New Roman" w:hAnsi="Times New Roman"/>
          <w:sz w:val="24"/>
          <w:szCs w:val="24"/>
        </w:rPr>
        <w:t xml:space="preserve"> Движения земной коры и их проявления на земной поверхности: землетрясения, вулканы, гейзе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Гидросфера. </w:t>
      </w:r>
      <w:r>
        <w:rPr>
          <w:rFonts w:ascii="Times New Roman" w:hAnsi="Times New Roman"/>
          <w:sz w:val="24"/>
          <w:szCs w:val="24"/>
        </w:rPr>
        <w:t xml:space="preserve">Строение гидросферы. </w:t>
      </w:r>
      <w:r>
        <w:rPr>
          <w:rFonts w:ascii="Times New Roman" w:hAnsi="Times New Roman"/>
          <w:i/>
          <w:sz w:val="24"/>
          <w:szCs w:val="24"/>
        </w:rPr>
        <w:t xml:space="preserve">Особенности Мирового круговорота воды. </w:t>
      </w:r>
      <w:r>
        <w:rPr>
          <w:rFonts w:ascii="Times New Roman" w:hAnsi="Times New Roman"/>
          <w:sz w:val="24"/>
          <w:szCs w:val="24"/>
        </w:rPr>
        <w:t xml:space="preserve">Мировой океан и его части. Воды суш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Атмосфера. </w:t>
      </w:r>
      <w:r>
        <w:rPr>
          <w:rFonts w:ascii="Times New Roman" w:hAnsi="Times New Roman"/>
          <w:sz w:val="24"/>
          <w:szCs w:val="24"/>
        </w:rPr>
        <w:t>Строение воздушной оболочки Земли</w:t>
      </w:r>
      <w:r>
        <w:rPr>
          <w:rFonts w:ascii="Times New Roman" w:hAnsi="Times New Roman"/>
          <w:i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Облака и атмосферные осадки. Понятие погоды. </w:t>
      </w:r>
      <w:r>
        <w:rPr>
          <w:rFonts w:ascii="Times New Roman" w:hAnsi="Times New Roman"/>
          <w:i/>
          <w:sz w:val="24"/>
          <w:szCs w:val="24"/>
        </w:rPr>
        <w:t xml:space="preserve">Наблюдения и прогноз погоды. </w:t>
      </w:r>
      <w:r>
        <w:rPr>
          <w:rFonts w:ascii="Times New Roman" w:hAnsi="Times New Roman"/>
          <w:sz w:val="24"/>
          <w:szCs w:val="24"/>
        </w:rPr>
        <w:t xml:space="preserve">Понятие климата.Погода и климат. </w:t>
      </w:r>
      <w:r>
        <w:rPr>
          <w:rFonts w:ascii="Times New Roman" w:hAnsi="Times New Roman"/>
          <w:i/>
          <w:sz w:val="24"/>
          <w:szCs w:val="24"/>
        </w:rPr>
        <w:t>Влияние климата на здоровье людей</w:t>
      </w:r>
      <w:r>
        <w:rPr>
          <w:rFonts w:ascii="Times New Roman" w:hAnsi="Times New Roman"/>
          <w:sz w:val="24"/>
          <w:szCs w:val="24"/>
        </w:rPr>
        <w:t>. Человек и атмосф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Биосфера. </w:t>
      </w:r>
      <w:r>
        <w:rPr>
          <w:rFonts w:ascii="Times New Roman" w:hAnsi="Times New Roman"/>
          <w:sz w:val="24"/>
          <w:szCs w:val="24"/>
        </w:rPr>
        <w:t xml:space="preserve">Биосфера – живая оболочка Земли. </w:t>
      </w:r>
      <w:r>
        <w:rPr>
          <w:rFonts w:ascii="Times New Roman" w:hAnsi="Times New Roman"/>
          <w:i/>
          <w:sz w:val="24"/>
          <w:szCs w:val="24"/>
        </w:rPr>
        <w:t>Воздействие человека на природу. Охрана приро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</w:rPr>
        <w:t>Итоговый урок по курсу «География. Начальный курс»</w:t>
      </w:r>
      <w:r>
        <w:rPr>
          <w:rFonts w:ascii="Times New Roman" w:hAnsi="Times New Roman"/>
          <w:b/>
          <w:bCs/>
          <w:sz w:val="24"/>
          <w:szCs w:val="24"/>
        </w:rPr>
        <w:t>– 1 час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2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Т</w:t>
      </w:r>
      <w:bookmarkStart w:id="1" w:name="_GoBack"/>
      <w:bookmarkEnd w:id="1"/>
      <w:r>
        <w:rPr>
          <w:rFonts w:ascii="Times New Roman" w:hAnsi="Times New Roman"/>
          <w:b/>
          <w:bCs/>
          <w:sz w:val="24"/>
          <w:szCs w:val="24"/>
        </w:rPr>
        <w:t>емы практических работ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картой «Имена на карте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исание и нанесение на контурную карту географических объектов изученных маршрутов путешествен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ние на местн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ление плана мес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3750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"/>
        <w:gridCol w:w="1418"/>
        <w:gridCol w:w="1984"/>
        <w:gridCol w:w="7796"/>
        <w:gridCol w:w="2026"/>
      </w:tblGrid>
      <w:tr>
        <w:trPr>
          <w:trHeight w:val="5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ое содержание по тем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ые работы</w:t>
            </w:r>
          </w:p>
        </w:tc>
      </w:tr>
      <w:tr>
        <w:trPr>
          <w:trHeight w:val="2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витие географических знаний о Земл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практические компетентности применения географических изображений Земли в решении географических задач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зарождении географии, об исследовательском подходе в развитии наук о Земл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Развитие этических и моральных чувств понимания страданий и напряжения первопроходцев, развитие гордости за выдающихся первооткрывателей Росс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емля во Вселенной. Движения Земли и их следств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и обучение приемам учебной работы с дополнительными источниками информа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Вселенной и Солнечной систем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я ставить учебную задачу, планировать свою деятельность, работать в соответствии с поставленной учебной задачей под руководством учителя; Оценивать вклад отечественных ученых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1 по разделу «Земля во Вселенной»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Изображение земной поверх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способности практического применения знаний о плане местности и географической карты;</w:t>
            </w:r>
          </w:p>
          <w:p>
            <w:pPr>
              <w:pStyle w:val="NoSpacing"/>
              <w:widowControl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>Развивать способность к самостоятельной и ответственной информационной деятельности, включая умение ориентироваться в различных источниках информации, оценивать и перерабатывать информацию, получаемую из различных источников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ответственное отношение к учению, готовность и способность к саморазвитию и самообразованию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рода Зем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ознавать ценность полученных знаний об основных оболочках Земл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творческие способности учащихся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е отбирать и вести самостоятельный поиск, анализ и отбор информац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2 по разделу «Природа Земли».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3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и материально-техническое обеспечение:</w:t>
      </w:r>
    </w:p>
    <w:p>
      <w:pPr>
        <w:pStyle w:val="NoSpacing"/>
        <w:ind w:firstLine="426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Методическое пособие (автор И. И. Баринов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 . 5 класс. Рабочая тетрадь (авторы В. И. Сонин, С. В. Курчин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eastAsia="Batang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Электронное мультимедийное издание.</w:t>
      </w:r>
    </w:p>
    <w:p>
      <w:pPr>
        <w:pStyle w:val="NormalWeb"/>
        <w:tabs>
          <w:tab w:val="clear" w:pos="708"/>
          <w:tab w:val="left" w:pos="426" w:leader="none"/>
        </w:tabs>
        <w:spacing w:beforeAutospacing="0" w:before="0" w:afterAutospacing="0" w:after="0"/>
        <w:ind w:left="360" w:firstLine="180"/>
        <w:contextualSpacing/>
        <w:rPr>
          <w:b/>
          <w:b/>
        </w:rPr>
      </w:pPr>
      <w:r>
        <w:rPr>
          <w:b/>
        </w:rPr>
        <w:t>2. Карты по географии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Мирового океан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ая карта полушарий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ие карты материков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великих географических открыт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нтернетресурсы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beforeAutospacing="0" w:before="0" w:afterAutospacing="0" w:after="0"/>
        <w:contextualSpacing/>
        <w:rPr>
          <w:lang w:val="en-US"/>
        </w:rPr>
      </w:pPr>
      <w:r>
        <w:rPr>
          <w:lang w:val="en-US"/>
        </w:rPr>
        <w:t>http: //school-collection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right="190" w:hanging="360"/>
        <w:contextualSpacing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www.ancient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ancientrome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cyrill.newmail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artclassic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 xml:space="preserve"> //vm.kemsu.ru</w:t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8.Технические средства обучения:</w:t>
      </w:r>
    </w:p>
    <w:tbl>
      <w:tblPr>
        <w:tblpPr w:vertAnchor="text" w:horzAnchor="page" w:leftFromText="180" w:rightFromText="180" w:tblpX="2213" w:tblpY="230"/>
        <w:tblW w:w="3931" w:type="dxa"/>
        <w:jc w:val="left"/>
        <w:tblInd w:w="2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40"/>
        <w:gridCol w:w="3390"/>
      </w:tblGrid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Наименование ТСО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оутбук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Мышка 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ультимедиа-проектор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ран (настенный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Ученик получит возможность научиться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риентироваться на местности: в мегаполисе и в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алендарно- тематическое планирование</w:t>
      </w:r>
    </w:p>
    <w:tbl>
      <w:tblPr>
        <w:tblW w:w="154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50"/>
        <w:gridCol w:w="1086"/>
        <w:gridCol w:w="852"/>
        <w:gridCol w:w="1768"/>
        <w:gridCol w:w="2520"/>
        <w:gridCol w:w="1980"/>
        <w:gridCol w:w="2339"/>
        <w:gridCol w:w="3061"/>
        <w:gridCol w:w="94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№ </w:t>
            </w:r>
            <w:r>
              <w:rPr>
                <w:rFonts w:ascii="Times New Roman" w:hAnsi="Times New Roman"/>
                <w:b/>
              </w:rPr>
              <w:t>урок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Тема урок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</w:rPr>
              <w:t>Стандарты содержа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Ожидаемые результат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Кодификатор</w:t>
            </w:r>
          </w:p>
        </w:tc>
      </w:tr>
      <w:tr>
        <w:trPr>
          <w:trHeight w:val="4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план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ррекц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ично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 xml:space="preserve">Предметны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1. Что изучает география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, в котором мы жив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Мир живой и неживой природы. Явления природы. Человек на Земл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храняют мотивацию учебной деятельности; проявляют интерес к новому учебному материалу; оценивают собственную учебную деятельность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черты науки географии, показывать ее рол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освоении планеты человеком, поним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уникальность планеты Земл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родолжить обучение в эвристической бесед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самостоятельно выделять познавательную цел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особенности планеты Земл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ascii="Times New Roman" w:hAnsi="Times New Roman"/>
                <w:bCs/>
                <w:i/>
                <w:iCs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о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рономия. Физика. Химия. География. Биология. Эколог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мотивации в изучении наук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природ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ъяснять значение понятий тел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вещ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меть отображать информацию в графической форм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делять сходств естественных нау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я – наука о Зем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Физическая и социально-экономическая география— два основных раздела гео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 компетентности в общении и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отличия в изучении Земли с помощью географии по сравнени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ругими науками; объяснять ,для чего изучают географи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выделять главную мысль в тексте параграфа (смысловое чтение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формировать и развив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ь в области использования ИКТ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являть различия двух частей географ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оды 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еографическое описание. Картографический метод. Сравнительно географический метод. Аэрокосмический метод. Статистический мет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ответствующего современному уровню развит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и общественной практи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иллюстрациях и описывать способ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 и применяемые для этого прибор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формацию с помощью карт атла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показывать ценность географической информации для человече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разделу «Что изучает географ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география, явления природы, методы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и в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 в процессе образователь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ставлен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и, е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ли в освоении планет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ом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ческих знаниях как о компоненте научной картины мир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определять понят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ить умозаключения и делать вывод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географии в изучении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2. Как люди открывали Землю (5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7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е открытия древности и Средневековь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1.Работа с картой «Имена на карте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вания финикийцев. Великие географы древ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Географические открытия Средневековь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на контурной карте маршрут путешествия Марко Пол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из карт атласа и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: применять методы информационного поиска (правильно называть и показывать географические объекты, упомянутые в тексте учебника).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Великих географических открытий для человечеств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ажнейшие географические откры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 Открытие Америки. Первое кругосветное путешествие. Открытие Австралии. Открытие Антаркти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Формирование устойчивой мотивации к обучению на основе алгоритма выполнения задачи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рослеживать по картам маршруты путешеств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в электронном приложен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анализировать презентацию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яснить вклад первооткрывателей в освоение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систематизировать полученные знания с помощью заполнения таблиц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вклад путешественников в открытие материков и новых земель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2.Описание и нанесение на контурную карту географических объектов изученных маршрутов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стоятельно составлять презентацию по опережающему задан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 и эффективно сотрудничат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нно выбирать наиболее эффективные способы решения учебных задач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роль русских землепроходцев в изучении Сибир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 по разделу «Как люди открывали Земл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дить информацию и обсуждать значение первого российского кругосветного плаван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подвиг первооткрывателей Северного полю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3. Земля во Вселенной (9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древние люди представляли себе Вселенну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редставления древних народов о Вселенной. Представления древнегреческих ученых о Вселенной. Система мира по Птолеме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с помощью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главные слова текста и составлять опорный конспект рассказа и презентации учител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ом числе с помощью информацион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представления древних людей о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учение Вселенной: от Коперника до наших д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организации своей деятельности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и понимать текс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сравнивать систему мира Коперника и современную модель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еди Солнц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еты земной группы. Меркурий. Венера. Земля. Ма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зуч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характеристику планет по план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главное отличие Земли от других плане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еты-гиганты и маленький Плуто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Юпитер. Сатурн. Уран и Нептун. Плут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признаки плане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овить, во сколько раз диаметр каждой из планет-гигантов больше диаметра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тероиды. Кометы. Метеоры. Метеори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ероиды. Кометы. Метеоры. Метеори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особенности небесных тел по иллюстрациям учебника, электронного приложения «Астероиды. Кометы. Метеоры. Метеориты»,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особенности различных небесных те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звёз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лнце. Многообразие звезд. Созвезд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звёздном небе созвезд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амостоятельно выделять созвездия на определённых участках неб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никальная планета –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я— планета жизни: благоприятная температура, наличие воды и воздуха,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моделировать движение Земли с помощью прибора теллур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условия, необходимые для возникновения жизни на Земл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е исследования космо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клад отечественных ученых К.Э.Циолковского, С.П.Королева в развитие космонавтики. Первый космонавт Земли— Ю.А.Гагар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космонавт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изучить важнейшие события в освоении космо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1 по разделу «Земля во Вселенной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карт атласа, выделять признаки понят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«космический адрес» Солнечной системы по картам атла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4. Виды изображений поверхности Земли (4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ороны горизо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оризонт. Стороны горизо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стороны горизон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находить основные и промежуточные стороны горизонт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иентировани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3.</w:t>
            </w:r>
            <w:r>
              <w:rPr>
                <w:rFonts w:ascii="Times New Roman" w:hAnsi="Times New Roman"/>
                <w:i/>
              </w:rPr>
              <w:t>Ориентирование 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Компас. Ориентирование по Солнцу. Ориентирование по звездам. Ориентирование по местным признакам, по комп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риентироваться в пространстве по местным признакам и компас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(познавательная инициативность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формулировать алгоритм работы с компасо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 местности и географическая карт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4.</w:t>
            </w:r>
            <w:r>
              <w:rPr>
                <w:rFonts w:ascii="Times New Roman" w:hAnsi="Times New Roman"/>
                <w:i/>
              </w:rPr>
              <w:t>Составление простейшего пла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 местности и географическая к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план местности и географическую карту с помощью условных знаков. Научиться строить план пришкольного участка методом полярной съёмки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равнивать план местности и географическую карту, делать описание местности с помощью условных знак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вторительно-обобщающий урок по разделу «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ображений поверхности Земли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изображений поверхност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вать себя как движущую силу своего научения, свою способность к преодолению препятствий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оставлять план местности, определять азимуты и расстояния на мест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5. Природа Земли (10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возникла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ипотезы Ж.Бюффона, И.Канта, П.Лапласа, Дж.Джинса, О.Ю.Шмидта. Современные представления о возникновении Солнца и пла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главные (опорные) слова в текс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различия в гипотезах возникновения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утреннее строение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Что у Земли внутри? Горные породы и минералы. Движение земной к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, конструированию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устанавливать связь между строением Земли и горными породам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внутреннее строение Земли, особенности её оболоче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летрясения и вулкан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етрясения. Вулканы. В царстве беспокойной земли и огнедышащих г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объекты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олно и точно выражать свои мысли в соответствии с задачами и условиями коммуник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с помощью географических карт районы землетрясений и вулканизм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утешествие по материкам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Евразия. Африка. Северная Америка. Южная Америка. Австралия. Антарктида. Ост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различать материки по контурам и особенностям природ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природу шести материков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а на Зем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гидросферы. Мировой океан. Воды суши. Вода в атмосф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одписывать реки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показывать на карте и определять географическое положение океан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здушная одежда Земл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атмосферы. Движение воздуха. Облака. Явления в атмосфере. Погода. Климат. Беспокойная атмосф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электронного приложения «Воздушная одежда Земли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делать выводы о значении атмосферы для жизни на Земле, понимать смысл выражения «тропосфера – кухня погоды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ивая оболочка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о биосфере. Жизнь на Зем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поставлять границы биосферы с границами других оболоче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распределение живого вещества в биосфер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чва – особое природное те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чва, ее состав и свойства. Образование почвы. Значение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тип почв по натуральным образца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, что почва –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 и прир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оздействие человека на природу. Как сберечь природ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сказывать мнение о воздействии человека на биосферу в своей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2 по разделу «Природа Земли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тоговый урок по курсу «География. Начальный курс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в индивидуальной и коллективной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диагностик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в ходе игр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пределять новый уровень отношения к самому себе как субъекту деятель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 контрольных рабо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Style w:val="2"/>
        <w:tblW w:w="9921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5"/>
        <w:gridCol w:w="1603"/>
        <w:gridCol w:w="5721"/>
        <w:gridCol w:w="1701"/>
      </w:tblGrid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нтрольная раб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ru-RU" w:bidi="ar-SA"/>
              </w:rPr>
              <w:t>Контрольная работа № 1 по разделу «Земля во Вселенно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03.02.16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ная работа № 2 по разделу «Природа Земли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.05.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99713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075080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84516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616853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77964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0e2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34107c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a21bf8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722ed"/>
    <w:rPr/>
  </w:style>
  <w:style w:type="character" w:styleId="C8" w:customStyle="1">
    <w:name w:val="c8"/>
    <w:basedOn w:val="DefaultParagraphFont"/>
    <w:qFormat/>
    <w:rsid w:val="000722ed"/>
    <w:rPr/>
  </w:style>
  <w:style w:type="character" w:styleId="C9" w:customStyle="1">
    <w:name w:val="c9"/>
    <w:basedOn w:val="DefaultParagraphFont"/>
    <w:qFormat/>
    <w:rsid w:val="000722ed"/>
    <w:rPr/>
  </w:style>
  <w:style w:type="character" w:styleId="Abstract" w:customStyle="1">
    <w:name w:val="Abstract Знак"/>
    <w:basedOn w:val="DefaultParagraphFont"/>
    <w:link w:val="Abstract1"/>
    <w:qFormat/>
    <w:rsid w:val="00771f11"/>
    <w:rPr>
      <w:rFonts w:ascii="Times New Roman" w:hAnsi="Times New Roman" w:eastAsia="@Arial Unicode MS" w:cs="Times New Roman"/>
      <w:sz w:val="28"/>
      <w:szCs w:val="28"/>
      <w:lang w:eastAsia="ru-RU"/>
    </w:rPr>
  </w:style>
  <w:style w:type="character" w:styleId="FontStyle51" w:customStyle="1">
    <w:name w:val="Font Style51"/>
    <w:qFormat/>
    <w:rsid w:val="00315552"/>
    <w:rPr>
      <w:rFonts w:ascii="Times New Roman" w:hAnsi="Times New Roman" w:cs="Times New Roman"/>
      <w:sz w:val="26"/>
      <w:szCs w:val="2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f954a8"/>
    <w:rPr>
      <w:rFonts w:ascii="Calibri" w:hAnsi="Calibri" w:eastAsia="Calibri" w:cs="Times New Roman"/>
      <w:sz w:val="20"/>
      <w:szCs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23078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qFormat/>
    <w:rsid w:val="0034107c"/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4107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410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a21bf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99"/>
    <w:qFormat/>
    <w:rsid w:val="0087797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a16165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1" w:customStyle="1">
    <w:name w:val="Абзац списка1"/>
    <w:basedOn w:val="Normal"/>
    <w:uiPriority w:val="99"/>
    <w:qFormat/>
    <w:rsid w:val="00a1616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0722e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bstract1" w:customStyle="1">
    <w:name w:val="Abstract"/>
    <w:basedOn w:val="Normal"/>
    <w:link w:val="Abstract"/>
    <w:qFormat/>
    <w:rsid w:val="00771f11"/>
    <w:pPr>
      <w:widowControl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eastAsia="ru-RU"/>
    </w:rPr>
  </w:style>
  <w:style w:type="paragraph" w:styleId="Western" w:customStyle="1">
    <w:name w:val="western"/>
    <w:basedOn w:val="Normal"/>
    <w:qFormat/>
    <w:rsid w:val="00771f11"/>
    <w:pPr>
      <w:spacing w:lineRule="auto" w:line="240" w:beforeAutospacing="1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11" w:customStyle="1">
    <w:name w:val="Без интервала1"/>
    <w:uiPriority w:val="99"/>
    <w:qFormat/>
    <w:rsid w:val="00771f1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f954a8"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230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rsid w:val="008c6f6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8c6f6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02a0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0A2387-396C-448E-9C3F-1FD1FF5E72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22</Pages>
  <Words>5801</Words>
  <Characters>33070</Characters>
  <CharactersWithSpaces>38794</CharactersWithSpaces>
  <Paragraphs>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>БНС</dc:creator>
  <dc:description/>
  <dc:language>en-US</dc:language>
  <cp:lastModifiedBy>Y4</cp:lastModifiedBy>
  <dcterms:modified xsi:type="dcterms:W3CDTF">2016-01-05T09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