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юмен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шим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оболовская средняя общеобразовательная школ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 Новокировская начальная школа – детский са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ено:                                                                                                     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ружное методическое объединение                                                        Заведующий Новокировской НШД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№___ от _____20___г                                                                     ____________   Т.И. Смир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________Е. И. Миронова                                                       «____ ____________ 20_____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бочая   программа </w:t>
      </w:r>
    </w:p>
    <w:p>
      <w:pPr>
        <w:pStyle w:val="Normal"/>
        <w:jc w:val="center"/>
        <w:rPr/>
      </w:pPr>
      <w:r>
        <w:rPr>
          <w:sz w:val="20"/>
          <w:szCs w:val="20"/>
        </w:rPr>
        <w:t>по учебному предмету «Окружающий мир» 2 класс</w:t>
      </w:r>
    </w:p>
    <w:p>
      <w:pPr>
        <w:pStyle w:val="Normal"/>
        <w:jc w:val="center"/>
        <w:rPr/>
      </w:pPr>
      <w:r>
        <w:rPr>
          <w:sz w:val="20"/>
          <w:szCs w:val="20"/>
        </w:rPr>
        <w:t>на 2016-2017 учебный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итель: учитель Дмитриева Н.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Новокир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/>
        <w:t xml:space="preserve">            </w:t>
      </w:r>
      <w:r>
        <w:rPr>
          <w:sz w:val="20"/>
          <w:szCs w:val="20"/>
        </w:rPr>
        <w:t>Программа разработана на основе примерной программы по окружающему миру Федерального государственного образовательного стандарта начального общего образования (Утвержден приказом Министерства образования и науки Российской Федерации от «06» октября 2009 г. № 373), Фундаментального ядра содержания общего образования / под ред.Р.Г.Чураковой,  письма Министерства образования и науки Российской Федерации от 07мая 2015 №НТ-530/08 «О примерных основных образовательных программах» и с  учётом программы  «Перспективная начальная школа»  авторы  О.Н.Федотова, Г.В. Трафимов.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64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бщая характеристика учебного предмета «Окружающий мир» 2 класс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sz w:val="20"/>
          <w:szCs w:val="20"/>
        </w:rPr>
        <w:t>Предмет «Окружающий мир» имеет ярко выраженный интегрированный характер, соединяющий природоведческие, исторические, обществоведческие, ОБЖ и другие знания. Интегрированный характер самого курса, а также реализация межпредметных связей с литературным чтением, русским языком, математикой, технологией в УМК «Перспективная начальная школа» обеспечивают в полной мере формирование у детей целостной картины мира, осознание места человека в этом мире, определение своего места в ближайшем окружении, в общении с людьми, обществом и природой.</w:t>
      </w:r>
    </w:p>
    <w:p>
      <w:pPr>
        <w:pStyle w:val="Normal"/>
        <w:shd w:fill="FFFFFF" w:val="clear"/>
        <w:ind w:firstLine="397"/>
        <w:jc w:val="both"/>
        <w:rPr/>
      </w:pPr>
      <w:r>
        <w:rPr>
          <w:bCs/>
          <w:color w:val="000000"/>
          <w:spacing w:val="-7"/>
          <w:sz w:val="20"/>
          <w:szCs w:val="20"/>
        </w:rPr>
        <w:t xml:space="preserve">Основные содержательные линии предмета «Окружающий мир» определены Федеральным государственным образовательным стандартом начального общего образования с учетом межпредметных и внутрипредметных связей, логики учебного процесса, задачи формирования у младших школьников умения учитьс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Особое значение этой предметной области состоит в формировании целост</w:t>
        <w:softHyphen/>
        <w:t>ного взгляда на окружающую социальную и природную среду, место челове</w:t>
        <w:softHyphen/>
        <w:t xml:space="preserve">ка в ней, в познании учащимся самого себя, своего «Я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изучение предмета «Окружающий мир» позволяет достичь личностных, предметных и метапредметных результатов обучения, т.е. реа</w:t>
        <w:softHyphen/>
        <w:t>лизовать социальные и образовательные цели естественнонаучного и обще</w:t>
        <w:softHyphen/>
        <w:t xml:space="preserve">ствоведческого образования младших школьников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этому в основе построения курса лежат следующие принципы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нцип интегр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едоцентрический принцип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льтурологический принцип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цип экологизации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нцип поступатель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раеведческий принци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снову курса составляют пять взаимосвязанных содержательных линий: че</w:t>
        <w:softHyphen/>
        <w:t>ловек как биологическое существо; я и другие люди; человек и мир природы; человек и общество; история родной стран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ля каждой из этих линий отобраны основные понятия, вокруг которых раз</w:t>
        <w:softHyphen/>
        <w:t xml:space="preserve">вёртывается все содержание обуч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Важнейшая особенность содержания предмета – определённость, жизнен</w:t>
        <w:softHyphen/>
        <w:t>ность, реальность всех воспринимаемых явлений.… Эта особенность пред</w:t>
        <w:softHyphen/>
        <w:t>мета продиктовала две технологические позиции, представленные в сред</w:t>
        <w:softHyphen/>
        <w:t>ствах обучения:</w:t>
      </w:r>
    </w:p>
    <w:p>
      <w:pPr>
        <w:pStyle w:val="ListParagraph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изацию целенаправленной деятельности восприятия (наблюде</w:t>
        <w:softHyphen/>
        <w:t>ния, опыты и пр.);</w:t>
      </w:r>
    </w:p>
    <w:p>
      <w:pPr>
        <w:pStyle w:val="ListParagraph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силение внимания к поисковой и исследовательской деятельности уча</w:t>
        <w:softHyphen/>
        <w:t>щихс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Цель и задачи </w:t>
      </w:r>
    </w:p>
    <w:p>
      <w:pPr>
        <w:pStyle w:val="Normal"/>
        <w:rPr>
          <w:rStyle w:val="FontStyle11"/>
        </w:rPr>
      </w:pPr>
      <w:r>
        <w:rPr>
          <w:rStyle w:val="FontStyle11"/>
          <w:color w:val="000000"/>
        </w:rPr>
        <w:t xml:space="preserve">                </w:t>
      </w:r>
      <w:r>
        <w:rPr>
          <w:rStyle w:val="FontStyle11"/>
          <w:color w:val="000000"/>
        </w:rPr>
        <w:t>Предлагаемый начальный курс окружающий мир имеет следующие цели.</w:t>
      </w:r>
      <w:r>
        <w:rPr>
          <w:rStyle w:val="FontStyle11"/>
        </w:rPr>
        <w:t xml:space="preserve">      </w:t>
      </w:r>
    </w:p>
    <w:p>
      <w:pPr>
        <w:pStyle w:val="Normal"/>
        <w:rPr/>
      </w:pPr>
      <w:r>
        <w:rPr>
          <w:rStyle w:val="FontStyle11"/>
        </w:rPr>
        <w:t xml:space="preserve">  </w:t>
      </w:r>
      <w:r>
        <w:rPr>
          <w:b/>
          <w:sz w:val="20"/>
          <w:szCs w:val="20"/>
        </w:rPr>
        <w:t>Цели обучения: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Формирование исходных представлений о природных и социальных объектах и явлениях как компонентов единого мира; практико-ориентированных знаний о природе, человеке, обществе; метапредметных способов действий (личностных, познавательных, коммуникативных, регулятивных).                                                                                                                                             Обеспечение здорового образа жизни, сохранение здоровья. Обеспечение личной безопасности младшего школьника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дачи курса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альнейшее общее развитие личности ребенка на основе учета его жизненного опыта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оследовательное формирование у школьников общеучебных умений, основанных на способности ребенка наблюдать и анализировать, выделять существенные признаки и на их основе проводить обобщение;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пециальных умений – работать с научно-популярной, справочной литературой и проводить фенологические наблюдения, физические опыты, пользоваться простейшими методами измерений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изучение школьниками взаимосвязей жизнедеятельности человека и природы, человека и общества (на уровне ознакомления), знаний об объектах, явлениях, закономерностях окружающего ребенка мира и методах его познания с целью дальнейшего изучения в основной школе естественнонаучных и обществоведческих дисциплин;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спитание у школьников бережного отношения к объектам природы и результатам труда людей, сознательного отношения к здоровому образу жизни, формирование элементарной экологической культуры, навыков нравственного поведения в быту и обществе, поведения на дорогах, правила дорожного движения .</w:t>
      </w:r>
    </w:p>
    <w:p>
      <w:pPr>
        <w:pStyle w:val="Normal"/>
        <w:shd w:fill="FFFFFF" w:val="clear"/>
        <w:ind w:firstLine="397"/>
        <w:jc w:val="both"/>
        <w:rPr>
          <w:bCs/>
          <w:color w:val="000000"/>
          <w:spacing w:val="-7"/>
          <w:sz w:val="20"/>
          <w:szCs w:val="20"/>
        </w:rPr>
      </w:pPr>
      <w:r>
        <w:rPr>
          <w:bCs/>
          <w:color w:val="000000"/>
          <w:spacing w:val="-7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едмета «Окружающий мир»  в учебном плане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Федеральный базисный учебный план для образовательных учреждений Российской Федерации отводит 270 часов для обязательного изучения учебного предмета «Окружающий мир» на ступени начального общего образования. Согласно учебному плану МАОУ Тоболовская СОШ</w:t>
      </w:r>
      <w:r>
        <w:rPr>
          <w:sz w:val="20"/>
          <w:szCs w:val="20"/>
        </w:rPr>
        <w:t xml:space="preserve"> филиал Новокировская начальная школа – детский сад</w:t>
      </w:r>
      <w:r>
        <w:rPr>
          <w:color w:val="000000"/>
          <w:sz w:val="20"/>
          <w:szCs w:val="20"/>
        </w:rPr>
        <w:t xml:space="preserve"> в 2016-2017 учебном году на изучение учебного предмета </w:t>
      </w:r>
      <w:r>
        <w:rPr>
          <w:rFonts w:eastAsia="SimSun;宋体"/>
          <w:color w:val="000000"/>
          <w:sz w:val="20"/>
          <w:szCs w:val="20"/>
          <w:lang w:eastAsia="zh-CN"/>
        </w:rPr>
        <w:t xml:space="preserve">"Окружающий мир " </w:t>
      </w:r>
      <w:r>
        <w:rPr>
          <w:color w:val="000000"/>
          <w:sz w:val="20"/>
          <w:szCs w:val="20"/>
        </w:rPr>
        <w:t xml:space="preserve">во 2 классе отводится 2 ч в неделю (68 часов за год). </w:t>
      </w:r>
    </w:p>
    <w:p>
      <w:pPr>
        <w:pStyle w:val="Normal"/>
        <w:shd w:fill="FFFFFF" w:val="clear"/>
        <w:rPr/>
      </w:pPr>
      <w:r>
        <w:rPr>
          <w:rStyle w:val="Dash0410005f0431005f0437005f0430005f0446005f0020005f0441005f043f005f0438005f0441005f043a005f0430005f005fchar1char1"/>
          <w:b/>
          <w:sz w:val="20"/>
          <w:szCs w:val="20"/>
        </w:rPr>
        <w:t>Региональный компонент</w:t>
      </w:r>
      <w:r>
        <w:rPr>
          <w:rStyle w:val="Dash0410005f0431005f0437005f0430005f0446005f0020005f0441005f043f005f0438005f0441005f043a005f0430005f005fchar1char1"/>
          <w:sz w:val="20"/>
          <w:szCs w:val="20"/>
        </w:rPr>
        <w:t xml:space="preserve"> </w:t>
      </w:r>
      <w:r>
        <w:rPr>
          <w:sz w:val="20"/>
          <w:szCs w:val="20"/>
        </w:rPr>
        <w:t xml:space="preserve"> отражен в содержании тем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Урок №14-  Условия необходимые для жизни растений (Растения нашего края);  №19-Красная книга России (Тюменской области); ;  №32 – Насекомые (Насекомые нашего края);   №38 – «Пресмыкающиеся»; № 40 – Птицы (Птицы нашего  края  );   № 49 –«Значение диких животных» ;   №50  -  « Заповедники или заказник  родного края »,  № 65 – «Родной город. (поселок, деревн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ностные ориентиры содержания учебного предмета 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рода- эволюция, родная земля, заповедная природа, планета  Земля, экологическое  сознание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ука- ценность знания, стремление к познанию и истине, научная картина мира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ловечество- мир во всём мире, многообразие и уважение культур и народов, прогресс человечества, международное сотрудничество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руд и творчество- уважение к труду, творчество и соидание, целеустремлённость и настойчивость, трудолюбие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атриотизм- любовь к Родине, своему краю, своему народу, служение Отечеству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</w:rPr>
        <w:t>-социальная солидарность- свобода личная и национальная, уважение и доверие к людям, институтам государства и гражданского общества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жданственность- долг перед Отечеством, правовое государство, гражданское общество, закон и правопорядок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икультурный мир, свобода совести и вероисповедания, забота о благосостоянии общества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емья- любовь и верность, забота, помощь и поддержка, равноправие, здоровье, достаток, уважение к родителям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Личность- саморазвитие и совершенствование , смысл жизни, внутренняя гармония, самоприятие и самоуважение , достоинство, любовь к жизни и человечеству, мудрость, способность к личностному и нравственному выбору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радиционные религии-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0"/>
          <w:szCs w:val="20"/>
        </w:rPr>
      </w:pPr>
      <w:r>
        <w:rPr>
          <w:b/>
          <w:iCs/>
          <w:sz w:val="20"/>
          <w:szCs w:val="20"/>
        </w:rPr>
        <w:t>Личностные, метапредметные и  предметные результаты освоения</w:t>
      </w:r>
      <w:r>
        <w:rPr>
          <w:b/>
          <w:sz w:val="20"/>
          <w:szCs w:val="20"/>
        </w:rPr>
        <w:t xml:space="preserve"> учебного предмета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Окружающий мир» 2 кла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sz w:val="20"/>
          <w:szCs w:val="20"/>
        </w:rPr>
        <w:t xml:space="preserve">      </w:t>
      </w:r>
      <w:r>
        <w:rPr>
          <w:b/>
          <w:bCs/>
          <w:i/>
          <w:sz w:val="20"/>
          <w:szCs w:val="20"/>
        </w:rPr>
        <w:t>Личностными</w:t>
      </w:r>
      <w:r>
        <w:rPr>
          <w:bCs/>
          <w:sz w:val="20"/>
          <w:szCs w:val="20"/>
        </w:rPr>
        <w:t xml:space="preserve"> результатами</w:t>
      </w:r>
      <w:r>
        <w:rPr>
          <w:sz w:val="20"/>
          <w:szCs w:val="20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Оценивать</w:t>
      </w:r>
      <w:r>
        <w:rPr>
          <w:bCs/>
          <w:sz w:val="20"/>
          <w:szCs w:val="20"/>
        </w:rPr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</w:t>
      </w:r>
      <w:r>
        <w:rPr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оценить</w:t>
      </w:r>
      <w:r>
        <w:rPr>
          <w:bCs/>
          <w:sz w:val="20"/>
          <w:szCs w:val="20"/>
        </w:rPr>
        <w:t xml:space="preserve"> как хорошие или плохие.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Объяснять</w:t>
      </w:r>
      <w:r>
        <w:rPr>
          <w:bCs/>
          <w:sz w:val="20"/>
          <w:szCs w:val="20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Самостоятельно </w:t>
      </w:r>
      <w:r>
        <w:rPr>
          <w:bCs/>
          <w:i/>
          <w:iCs/>
          <w:sz w:val="20"/>
          <w:szCs w:val="20"/>
        </w:rPr>
        <w:t>определять</w:t>
      </w:r>
      <w:r>
        <w:rPr>
          <w:bCs/>
          <w:sz w:val="20"/>
          <w:szCs w:val="20"/>
        </w:rPr>
        <w:t xml:space="preserve"> и </w:t>
      </w:r>
      <w:r>
        <w:rPr>
          <w:bCs/>
          <w:i/>
          <w:iCs/>
          <w:sz w:val="20"/>
          <w:szCs w:val="20"/>
        </w:rPr>
        <w:t>высказывать</w:t>
      </w:r>
      <w:r>
        <w:rPr>
          <w:bCs/>
          <w:sz w:val="20"/>
          <w:szCs w:val="20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В предложенных ситуациях, опираясь на общие для всех простые правила поведения, </w:t>
      </w:r>
      <w:r>
        <w:rPr>
          <w:bCs/>
          <w:i/>
          <w:iCs/>
          <w:sz w:val="20"/>
          <w:szCs w:val="20"/>
        </w:rPr>
        <w:t>делать выбор</w:t>
      </w:r>
      <w:r>
        <w:rPr>
          <w:bCs/>
          <w:sz w:val="20"/>
          <w:szCs w:val="20"/>
        </w:rPr>
        <w:t>, какой поступок совершить.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Метапредметными</w:t>
      </w:r>
      <w:r>
        <w:rPr>
          <w:bCs/>
          <w:sz w:val="20"/>
          <w:szCs w:val="20"/>
        </w:rPr>
        <w:t xml:space="preserve"> результатами</w:t>
      </w:r>
      <w:r>
        <w:rPr>
          <w:sz w:val="20"/>
          <w:szCs w:val="20"/>
        </w:rPr>
        <w:t xml:space="preserve"> изучения курса «Окружающий мир» во 2-м классе является формирование следующих универсальных учебных действий. 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  <w:u w:val="single"/>
        </w:rPr>
        <w:t>Регулятивные УУД</w:t>
      </w:r>
      <w:r>
        <w:rPr>
          <w:bCs/>
          <w:i/>
          <w:iCs/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Определять</w:t>
      </w:r>
      <w:r>
        <w:rPr>
          <w:bCs/>
          <w:sz w:val="20"/>
          <w:szCs w:val="20"/>
        </w:rPr>
        <w:t xml:space="preserve"> цель деятельности на уроке с помощью учителя и самостоятельно.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Учиться совместно с учителем обнаруживать и </w:t>
      </w:r>
      <w:r>
        <w:rPr>
          <w:bCs/>
          <w:i/>
          <w:iCs/>
          <w:sz w:val="20"/>
          <w:szCs w:val="20"/>
        </w:rPr>
        <w:t>формулировать</w:t>
      </w:r>
      <w:r>
        <w:rPr>
          <w:b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учебную</w:t>
      </w:r>
      <w:r>
        <w:rPr>
          <w:b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проблему</w:t>
      </w:r>
      <w:r>
        <w:rPr>
          <w:bCs/>
          <w:sz w:val="20"/>
          <w:szCs w:val="20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Учиться </w:t>
      </w:r>
      <w:r>
        <w:rPr>
          <w:bCs/>
          <w:i/>
          <w:iCs/>
          <w:sz w:val="20"/>
          <w:szCs w:val="20"/>
        </w:rPr>
        <w:t>планировать</w:t>
      </w:r>
      <w:r>
        <w:rPr>
          <w:bCs/>
          <w:sz w:val="20"/>
          <w:szCs w:val="20"/>
        </w:rPr>
        <w:t xml:space="preserve"> учебную деятельность на уроке. 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ысказывать</w:t>
      </w:r>
      <w:r>
        <w:rPr>
          <w:bCs/>
          <w:sz w:val="20"/>
          <w:szCs w:val="20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Работая по предложенному плану, </w:t>
      </w:r>
      <w:r>
        <w:rPr>
          <w:bCs/>
          <w:i/>
          <w:iCs/>
          <w:sz w:val="20"/>
          <w:szCs w:val="20"/>
        </w:rPr>
        <w:t>использовать</w:t>
      </w:r>
      <w:r>
        <w:rPr>
          <w:bCs/>
          <w:sz w:val="20"/>
          <w:szCs w:val="20"/>
        </w:rPr>
        <w:t xml:space="preserve"> необходимые средства (учебник, простейшие приборы и инструменты).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Определять</w:t>
      </w:r>
      <w:r>
        <w:rPr>
          <w:bCs/>
          <w:sz w:val="20"/>
          <w:szCs w:val="20"/>
        </w:rPr>
        <w:t xml:space="preserve"> успешность выполнения своего задания в диалоге с учителем.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        </w:t>
      </w:r>
      <w:r>
        <w:rPr>
          <w:bCs/>
          <w:i/>
          <w:iCs/>
          <w:sz w:val="20"/>
          <w:szCs w:val="20"/>
        </w:rPr>
        <w:t>Познавательные УУД: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Ориентироваться в своей системе знаний: </w:t>
      </w:r>
      <w:r>
        <w:rPr>
          <w:bCs/>
          <w:i/>
          <w:iCs/>
          <w:sz w:val="20"/>
          <w:szCs w:val="20"/>
        </w:rPr>
        <w:t>понимать</w:t>
      </w:r>
      <w:r>
        <w:rPr>
          <w:bCs/>
          <w:sz w:val="20"/>
          <w:szCs w:val="20"/>
        </w:rPr>
        <w:t>, что нужна дополнительная информация (знания) для решения учебной задачи в один шаг.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Делать</w:t>
      </w:r>
      <w:r>
        <w:rPr>
          <w:bCs/>
          <w:sz w:val="20"/>
          <w:szCs w:val="20"/>
        </w:rPr>
        <w:t xml:space="preserve"> предварительный </w:t>
      </w:r>
      <w:r>
        <w:rPr>
          <w:bCs/>
          <w:i/>
          <w:iCs/>
          <w:sz w:val="20"/>
          <w:szCs w:val="20"/>
        </w:rPr>
        <w:t>отбор</w:t>
      </w:r>
      <w:r>
        <w:rPr>
          <w:bCs/>
          <w:sz w:val="20"/>
          <w:szCs w:val="20"/>
        </w:rPr>
        <w:t xml:space="preserve"> источников информации для решения учебной задачи.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Добывать новые знания: </w:t>
      </w:r>
      <w:r>
        <w:rPr>
          <w:bCs/>
          <w:i/>
          <w:iCs/>
          <w:sz w:val="20"/>
          <w:szCs w:val="20"/>
        </w:rPr>
        <w:t>находить</w:t>
      </w:r>
      <w:r>
        <w:rPr>
          <w:bCs/>
          <w:sz w:val="20"/>
          <w:szCs w:val="20"/>
        </w:rPr>
        <w:t xml:space="preserve"> 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Добывать новые знания: </w:t>
      </w:r>
      <w:r>
        <w:rPr>
          <w:bCs/>
          <w:i/>
          <w:iCs/>
          <w:sz w:val="20"/>
          <w:szCs w:val="20"/>
        </w:rPr>
        <w:t>извлекать</w:t>
      </w:r>
      <w:r>
        <w:rPr>
          <w:bCs/>
          <w:sz w:val="20"/>
          <w:szCs w:val="20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Перерабатывать полученную информацию: </w:t>
      </w:r>
      <w:r>
        <w:rPr>
          <w:bCs/>
          <w:i/>
          <w:iCs/>
          <w:sz w:val="20"/>
          <w:szCs w:val="20"/>
        </w:rPr>
        <w:t>наблюдать</w:t>
      </w:r>
      <w:r>
        <w:rPr>
          <w:bCs/>
          <w:sz w:val="20"/>
          <w:szCs w:val="20"/>
        </w:rPr>
        <w:t xml:space="preserve"> и </w:t>
      </w:r>
      <w:r>
        <w:rPr>
          <w:bCs/>
          <w:i/>
          <w:iCs/>
          <w:sz w:val="20"/>
          <w:szCs w:val="20"/>
        </w:rPr>
        <w:t>делать</w:t>
      </w:r>
      <w:r>
        <w:rPr>
          <w:bCs/>
          <w:sz w:val="20"/>
          <w:szCs w:val="20"/>
        </w:rPr>
        <w:t xml:space="preserve"> самостоятельные </w:t>
      </w:r>
      <w:r>
        <w:rPr>
          <w:bCs/>
          <w:i/>
          <w:iCs/>
          <w:sz w:val="20"/>
          <w:szCs w:val="20"/>
        </w:rPr>
        <w:t>выводы</w:t>
      </w:r>
      <w:r>
        <w:rPr>
          <w:bCs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         </w:t>
      </w:r>
      <w:r>
        <w:rPr>
          <w:bCs/>
          <w:i/>
          <w:iCs/>
          <w:sz w:val="20"/>
          <w:szCs w:val="20"/>
        </w:rPr>
        <w:t>Коммуникативные УУД: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Донести свою позицию до других:</w:t>
      </w:r>
      <w:r>
        <w:rPr>
          <w:bCs/>
          <w:i/>
          <w:iCs/>
          <w:sz w:val="20"/>
          <w:szCs w:val="20"/>
        </w:rPr>
        <w:t xml:space="preserve"> оформлять</w:t>
      </w:r>
      <w:r>
        <w:rPr>
          <w:bCs/>
          <w:sz w:val="20"/>
          <w:szCs w:val="20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Слушать</w:t>
      </w:r>
      <w:r>
        <w:rPr>
          <w:bCs/>
          <w:sz w:val="20"/>
          <w:szCs w:val="20"/>
        </w:rPr>
        <w:t xml:space="preserve"> и </w:t>
      </w:r>
      <w:r>
        <w:rPr>
          <w:bCs/>
          <w:i/>
          <w:iCs/>
          <w:sz w:val="20"/>
          <w:szCs w:val="20"/>
        </w:rPr>
        <w:t>понимать</w:t>
      </w:r>
      <w:r>
        <w:rPr>
          <w:bCs/>
          <w:sz w:val="20"/>
          <w:szCs w:val="20"/>
        </w:rPr>
        <w:t xml:space="preserve"> речь других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Выразительно </w:t>
      </w:r>
      <w:r>
        <w:rPr>
          <w:bCs/>
          <w:i/>
          <w:iCs/>
          <w:sz w:val="20"/>
          <w:szCs w:val="20"/>
        </w:rPr>
        <w:t>читать</w:t>
      </w:r>
      <w:r>
        <w:rPr>
          <w:bCs/>
          <w:sz w:val="20"/>
          <w:szCs w:val="20"/>
        </w:rPr>
        <w:t xml:space="preserve"> и </w:t>
      </w:r>
      <w:r>
        <w:rPr>
          <w:bCs/>
          <w:i/>
          <w:iCs/>
          <w:sz w:val="20"/>
          <w:szCs w:val="20"/>
        </w:rPr>
        <w:t>пересказывать</w:t>
      </w:r>
      <w:r>
        <w:rPr>
          <w:bCs/>
          <w:sz w:val="20"/>
          <w:szCs w:val="20"/>
        </w:rPr>
        <w:t xml:space="preserve"> текст.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ступать</w:t>
      </w:r>
      <w:r>
        <w:rPr>
          <w:bCs/>
          <w:sz w:val="20"/>
          <w:szCs w:val="20"/>
        </w:rPr>
        <w:t xml:space="preserve"> в беседу на уроке и в жизни.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Учиться выполнять различные роли в группе (лидера, исполнителя, критик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метными результатами изучения курса «Окружающий мир» во 2-м классе является формирование следующих ум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ъяснять отличия твёрдых, жидких и газообразных веществ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ъяснять влияние притяжения Земли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язывать события на Земле с расположением и движением Солнца и Земл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ать за погодой и описывать её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меть определять стороны света по солнцу и по компас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ьзоваться глобусом и картами, находить и показывать на них части света, материки и океа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ывать основные природные зоны и их особен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ценивать правильность поведения людей в природ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ажительно относиться к другим народам, живущим на Земле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ланируемые результаты освоения учебной программы по предмету «Окружающий мир» к концу 2-го года обучения:</w:t>
      </w:r>
    </w:p>
    <w:p>
      <w:pPr>
        <w:pStyle w:val="Normal"/>
        <w:rPr/>
      </w:pPr>
      <w:r>
        <w:rPr>
          <w:b/>
          <w:bCs/>
          <w:sz w:val="20"/>
          <w:szCs w:val="20"/>
        </w:rPr>
        <w:t>В результате изучения раздела «Человек и природа» обучающиеся научатся:</w:t>
      </w:r>
      <w:r>
        <w:rPr>
          <w:sz w:val="20"/>
          <w:szCs w:val="20"/>
        </w:rPr>
        <w:br/>
        <w:t>•характеризовать особенности звезд и планет на примере Солнца и Земли;</w:t>
        <w:br/>
        <w:t>• обнаруживать и приводить примеры взаимосвязей между живой и неживой природой (например, влияние Солнца – источника тепла и света – на смену времен года, растительный и животный мир);</w:t>
        <w:br/>
        <w:t>• объяснять (характеризовать) движение Земли относительно Солнца и его связь со сменой дня и ночи, времен года;</w:t>
        <w:br/>
        <w:t>• демонстрировать связь между сменой дня и ночи, временем года и движением Земли вокруг своей оси и вокруг Солнца на моделях;</w:t>
        <w:br/>
        <w:t>• сравнивать внешний вид и характерные особенности насекомых, рыб, птиц, млекопитающих;</w:t>
        <w:br/>
        <w:t>• группировать (классифицировать) объекты природы по признакам: насекомые–рыбы–птицы–земноводные–пресмыкающиеся–млекопитающие (животные);</w:t>
        <w:br/>
        <w:t>• сравнивать характерные для животных способы питания, размножения, защиты, заботы о потомстве;</w:t>
        <w:br/>
        <w:t>•называть признаки, отличающие домашних животных от диких;</w:t>
        <w:br/>
        <w:t>• характеризовать значение животных в природе и жизни людей; приводить примеры использования человеком результатов наблюдения за живой природой при создании новой техники;</w:t>
        <w:br/>
        <w:t>• группировать (классифицировать) объекты природы по признакам: культурные–дикорастущие растения, однолетние–двулетние–многолетние растения; цветковые–хвойные–папоротники, мхи, водоросли;выделять их отличия;</w:t>
        <w:br/>
        <w:t>•характеризовать роль грибов в природе и жизни людей;</w:t>
        <w:br/>
        <w:t>• ставить опыты, используя простейшее лабораторное оборудование, при изучении свойств воды, анализировать результаты наблюдений, делать выводы; следовать инструкциям и технике безопасности при проведении опытов;</w:t>
        <w:br/>
        <w:t>• наблюдать и делать выводы по изучению свойств воздуха, характеризовать свойства воздуха;</w:t>
        <w:br/>
        <w:t>• на основе опытных исследований и наблюдений выявлять условия, необходимые для жизни растений;</w:t>
        <w:br/>
        <w:t>•выращивать растения в группе (из семян, клубней, листа, побегов);</w:t>
        <w:br/>
        <w:t>• использовать оглавление, словарь и тексты учебника и хрестоматии, Интернет для поиска информации;</w:t>
        <w:br/>
        <w:t>• обнаруживать простейшие взаимосвязи в живой природе, использовать эти знания для объяснения необходимости бережного отношения к природе своего края;</w:t>
        <w:br/>
        <w:t>• определять характер взаимоотношений человека с природой, находить примеры влияния этих отношений на природные объекты, называя представителей животного и растительного мира своего края, занесенных в Красную книгу России;</w:t>
        <w:br/>
        <w:t>• понимать необходимость здорового образа жизни (соблюдения режима дня, личной гигиены, правильного питания);</w:t>
        <w:br/>
        <w:t>• находить нужную информацию о разнообразии животных и растений, о планетах и звездах, о свойствах воды и воздуха, о грибах, используя оглавление и словарь учебника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еся получат возможность научиться:</w:t>
      </w:r>
      <w:r>
        <w:rPr>
          <w:sz w:val="20"/>
          <w:szCs w:val="20"/>
        </w:rPr>
        <w:br/>
        <w:t>• извлекать по заданию учителя необходимую информацию из дополнительных источников знаний (Интернет, детские энциклопедии) о планетах Солнечной системы, готовить доклады и обсуждать полученные сведения;</w:t>
        <w:br/>
        <w:t>• осознавать ценность природы и необходимость нести ответственность за ее сохранение;</w:t>
        <w:br/>
        <w:t>• соблюдать правила экологического поведения в природе (не оставлять после себя мусор; бережно относиться к растениям, детенышам диких животных);</w:t>
        <w:br/>
        <w:t>• пользоваться простыми навыками самоконтроля и саморегулирования своего самочувствия для сохранения здоровья, осознанно выполнять режим дня, правила рационального питания и личной гигиены;</w:t>
        <w:br/>
        <w:t>• выполнять правила безопасного поведения в природе, оказывать первую помощь при несложных несчастных случаях.</w:t>
        <w:br/>
      </w:r>
      <w:r>
        <w:rPr>
          <w:b/>
          <w:bCs/>
          <w:sz w:val="20"/>
          <w:szCs w:val="20"/>
        </w:rPr>
        <w:t>В результате изучения раздела «Человек и общество» обучающиеся научатся:</w:t>
      </w:r>
      <w:r>
        <w:rPr>
          <w:sz w:val="20"/>
          <w:szCs w:val="20"/>
        </w:rPr>
        <w:br/>
        <w:t>• оценивать характер взаимоотношений в семье, в классном и школьном коллективах;</w:t>
        <w:br/>
        <w:t>• называть профессии взрослых и оценивать важность каждой из них;</w:t>
        <w:br/>
        <w:t>• различать государственную символику России (на пограничных знаках, денежных знаках и пр.);</w:t>
        <w:br/>
        <w:t>• ориентироваться и принимать участие в важнейших для страны и личности событиях и фактах (День Победы;День Конституции России; День города, села, поселка)</w:t>
        <w:br/>
        <w:t>• описывать достопримечательности Московского Кремля;</w:t>
        <w:br/>
        <w:t>• использовать дополнительные источники информации (словари учебника и хрестоматии по окружающему миру);</w:t>
        <w:br/>
        <w:t>• работать с оглавлением учебника: находить нужную информацию о достопримеча-тельностях Москвы (Московского Кремля), праздничных днях России (День Победы, День Конституции России).</w:t>
        <w:br/>
      </w:r>
      <w:r>
        <w:rPr>
          <w:b/>
          <w:bCs/>
          <w:sz w:val="20"/>
          <w:szCs w:val="20"/>
        </w:rPr>
        <w:t>Обучающиеся получат возможность научиться:</w:t>
      </w:r>
      <w:r>
        <w:rPr>
          <w:sz w:val="20"/>
          <w:szCs w:val="20"/>
        </w:rPr>
        <w:br/>
        <w:t>• различать прошлое, настоящее и будущее, соотносить исторические события с датами на примере истории Московского Кремля;</w:t>
        <w:br/>
        <w:t>• проявлять уважение к правам и обязанностям каждого гражданина страны, записанных в Конституции;</w:t>
        <w:br/>
        <w:t>• использовать дополнительные источники информации (словарь учебника), находить факты в Интернете (Интернет-адреса даны в учебнике по темам «История Московского Кремля» и «Твоя безопасность»);</w:t>
        <w:br/>
        <w:t>• проявлять уважение и готовность выполнять совместно установленные договоренности (традиции) в семье, в классном и школьном коллективах;</w:t>
        <w:br/>
        <w:t>• оценивать характер взаимоотношений в семье, в классном и школьном коллективах.</w:t>
        <w:br/>
      </w:r>
      <w:r>
        <w:rPr>
          <w:b/>
          <w:bCs/>
          <w:sz w:val="20"/>
          <w:szCs w:val="20"/>
        </w:rPr>
        <w:t>В результате изучения раздела «Правила безопасного поведения» обучающиеся научатся:</w:t>
      </w:r>
      <w:r>
        <w:rPr>
          <w:sz w:val="20"/>
          <w:szCs w:val="20"/>
        </w:rPr>
        <w:br/>
        <w:t>• понимать необходимость соблюдения режима дня и питания, правил личной гигиены;</w:t>
        <w:br/>
        <w:t>• понимать необходимость соблюдения правил безопасного поведения на улице и в быту, в природе;</w:t>
        <w:br/>
        <w:t>• пользоваться простыми навыками самоконтроля и саморегулирования своего самочувствия при простудных заболеваниях;</w:t>
        <w:br/>
        <w:t>• работать с оглавлением учебника: находить нужную информацию о правилах безопасного поведения.</w:t>
        <w:br/>
        <w:t>• понимать правила безопасности дорожного движения (в части, касающейся пешеходов и пассажиров транспортных средств);</w:t>
        <w:br/>
        <w:t>•соблюдать правила безопасности дорожного движения (в части, касающейся пешеходов и пассажиров транспортных средств)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еся получат возможность научиться:</w:t>
      </w:r>
      <w:r>
        <w:rPr>
          <w:sz w:val="20"/>
          <w:szCs w:val="20"/>
        </w:rPr>
        <w:br/>
        <w:t>• пользоваться простыми навыками самоконтроля и саморегулирования своего самочувствия для сохранения здоровья, осознанно выполнять режим дня, правила рационального питания</w:t>
        <w:br/>
        <w:t>и личной гигиены;</w:t>
        <w:br/>
        <w:t>• соблюдать правила безопасного поведения на улице и в быту;</w:t>
        <w:br/>
        <w:t>• выполнять правила безопасного поведения в природе;</w:t>
        <w:br/>
        <w:t>•выполнять правила безопасного поведения на дороге и в транспорте.</w:t>
        <w:br/>
      </w:r>
      <w:r>
        <w:rPr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В результате изучения раздела «Правила безопасного поведения» обучающиеся научатся:</w:t>
      </w:r>
      <w:r>
        <w:rPr>
          <w:sz w:val="20"/>
          <w:szCs w:val="20"/>
        </w:rPr>
        <w:br/>
        <w:t>• понимать необходимость соблюдения режима дня и питания, правил личной гигиены;</w:t>
        <w:br/>
        <w:t>• понимать необходимость соблюдения правил безопасного поведения на улице и в быту, в природе;</w:t>
        <w:br/>
        <w:t>• пользоваться простыми навыками самоконтроля и саморегулирования своего самочувствия при простудных заболеваниях;</w:t>
        <w:br/>
        <w:t>• работать с оглавлением учебника: находить нужную информацию о правилах безопасного поведения.</w:t>
        <w:br/>
        <w:t>• понимать правила безопасности дорожного движения (в части, касающейся пешеходов и пассажиров транспортных средств);</w:t>
        <w:br/>
        <w:t>•соблюдать правила безопасности дорожного движения (в части, касающейся пешеходов и пассажиров транспортных средств).</w:t>
      </w:r>
    </w:p>
    <w:p>
      <w:pPr>
        <w:pStyle w:val="Normal"/>
        <w:rPr/>
      </w:pPr>
      <w:r>
        <w:rPr>
          <w:b/>
          <w:bCs/>
          <w:sz w:val="20"/>
          <w:szCs w:val="20"/>
        </w:rPr>
        <w:t>Обучающиеся получат возможность научиться:</w:t>
      </w:r>
      <w:r>
        <w:rPr>
          <w:sz w:val="20"/>
          <w:szCs w:val="20"/>
        </w:rPr>
        <w:br/>
        <w:t>• пользоваться простыми навыками самоконтроля и саморегулирования своего самочувствия для сохранения здоровья, осознанно выполнять режим дня, правила рационального питания</w:t>
        <w:br/>
        <w:t>и личной гигиены;</w:t>
        <w:br/>
        <w:t>• соблюдать правила безопасного поведения на улице и в быту;</w:t>
        <w:br/>
        <w:t>• выполнять правила безопасного поведения в природе;</w:t>
        <w:br/>
        <w:t>•выполнять правила безопасного поведения на дороге и в транспор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одержание тем учебного предмета курса «Окружающий мир» 2 класс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Человек и природа (40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везды и планеты. Солнце – ближайшая к нам звезда, источник тепла и света для всего живого на Земле. Земля- планета; общие представления о размерах и форме Земли. Глобус – модель Земли. Изображение на глобусе с помощью условных обозначений морей, океанов, суши. Смена дня и ночи на Земле. Вращение Земли как причина смены дня и ночи. Обращение Земли вокруг Солнца как причина смены времен года. Смена времен года в родном краю на основе наблюд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живая и живая природа Земли. Условия жизни на планете Зем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дух- смесь газов. Свойства воздуха. Значение воздуха для растений, животных,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да. Свойства воды. Значение воды для живых организмов и хозяйственной жизни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ветковые растения. Части (органы) растений (корень, стебель, цветок, плод, семя). Условия, необходимые для жизни растений (свет, тепло, вода, воздух). Питание и дыхание растений. Роль растений в жизни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нообразие растений: цветковые и хвойные растения; папоротники, мхи, водоросли. Красная книга России. Правила поведения на природ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льтурные и дикорастущие растения. Продолжительность жизни растений. Размножение растений семенами, клубнями, усами, листья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тения родного края. Названия и краткая характеристика на основе наблюд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ибы. Питание грибов. Шляпочные грибы, плесень. Ядовитые и несъедобные двойники шляпочных грибов. Правило сбора грибов. Шляпочные грибы родного к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вотные и их разнообразие. Условия, необходимые для жизни животных (воздух, вода, тепло, пища). Насекомые, рыбы, птицы, млекопитающие. Земноводные, пресмыкающиеся, их отличия. Особенности питания малышей млекопитающих животных. Особенности питания разных взрослых животных, в том числе и млекопитающих (хищники, растительноядные, всеядные). Как животные защищаются. Дикие и домашние животные. Роль животных в природе и жизни людей. Живой уголок. Бионика. Бережное отношение человек5а к природе. Животные родного края, названия. Их краткая характеристика на основе наблюдений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Человек и общество (24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мен письмами как один из источников получения информации. Общение со старшими и сверстниками как один из источников получения новых зна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мья – самое близкое окружение человека. Взаимоотношения в семье (уважительное отношение к старшим). Семейные традиции (посильная помощь старшим, семейные праздники, совместные похо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дословная. Имена и фамилии членов семьи. Составление схемы родословного дере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й школьник. Школьный и классный коллективы, совместная учеба, совместный общественный труд и отдых, участие в спортивных мероприятиях, во внеурочной деятельности, в охране окружающей сре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ловек- член общества. Взаимосвязь человека с другими людьми. Уважение к чужому мнению. Значение труда в жизни человека и общества. Люди разных профессий. Профессии людей, создавших учебн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дной край- частица России. Родной город (село): название и его связь с историей возникновения, с занятием людей, с названием реки, озера; основные достопримеча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ша Родина- Россия. Конституция России – основной закон страны. Важнейшие права граждан России – право на жизнь на образование, на охрану здоровья и медицинскую помощь, на свободный труд и на отдых. Праздники в жизни общества: День Победы, День Конституции России, День Государственного фла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ударственные символы России (Государственный герб России, Государственный флаг России, Государственный гимн), узаконенные Конституци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арактеристика отдельных исторических событий, связанных с историей Москвы (основание Москвы, история Московского Кремля, достопримечательности Московского Кремля). Имена великих князей, связанных с историей возникновения и строительства Москвы: Юрий Долгорукий, Дмитрий Донской, Иван III (правнук Дмитрия Донского)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Правила безопасного поведения (8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жим дня школьника. Чередование труда и отдыха в режиме дня школьника. Составление режима дня школьника. Личная гигиена. Физическая культура. Игры на воздухе как условие сохранения и укрепление здоровья. Чистота – залог здоровья (чистые руки, кипяченная вода, проветривание помещения). Режим питания. Причины простудных заболеваний. Советы старших: правила предупреждения простудных заболеваний: правила поведения при простудных заболеваниях. Номера телефонов экстренной помощ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а безопасного поведения на улице (проезжая часть улицы, встреча с незнакомым человеком, оставление вещи, правила поведения при выгуле животных, при встрече с собаками). Правила дорожного движения. Правило перехода проезжей части улицы. Знаки дорожного движения, определяющие правила поведения пешехода. Переход железной доро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а безопасного поведения в быту (лифт многоэтажного дома, незнакомый человек, оставление вещей). Основные правила поведения с водой, электричеством, газ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асы распределены по темам следующим образом:</w:t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3"/>
        <w:gridCol w:w="2835"/>
      </w:tblGrid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об окружающем мире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еты и звезды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ая природа Земли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разумный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школьник и семь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ная страна – 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очных работ – 3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Экскурсий – 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ктических работ – 1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матический план с видами деятельности обучающихс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509"/>
        <w:gridCol w:w="689"/>
        <w:gridCol w:w="470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нформации об окружающем мире 6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живой и неживой природы. Письмо экологов школьникам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ком (эколог, эколог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адывание загадок. Работа с учебник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живой и неживой природы. Мишины вопросы (урок экскурсия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: игра «День и ноч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: ответы на вопросы с опорой на 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ак найти ответы на вопросы. Книги -наши друзь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МК.</w:t>
            </w:r>
            <w:r>
              <w:rPr>
                <w:sz w:val="20"/>
                <w:szCs w:val="20"/>
                <w:shd w:fill="FFFFFF" w:val="clear"/>
              </w:rPr>
              <w:t>Выполнение практическ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. Модель Земл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мен мнениями о плане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 со Словариком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на Земле день сменяется ночью?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словицей «День и ночь-сутки прочь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хрестоматией: ответы на вопросы по содержанию и по названию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ёзды и созвезд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«Почемуч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а по абзац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ы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еты и звезды 5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еты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тветы на вопросы о плане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группах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Земли вокруг Солнц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тветы на вопросы о звёзд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Да-нет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вязаны живая и неживая природа?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живой и неживой природы (учебник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: движение Земли вокруг Солнца (смена времён года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рассказы по картинкам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жизни на планете Земл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: условия жизни на Земл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возду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оведения во время проведения опы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природа Земли 36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и для чего нужна вода? 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бота в группе:</w:t>
            </w:r>
            <w:r>
              <w:rPr>
                <w:sz w:val="20"/>
                <w:szCs w:val="20"/>
              </w:rPr>
              <w:t xml:space="preserve"> подготовить общий ответ на вопрос «Что мы уже знаем о воде?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 с учебн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 и иллюстрации);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 её свойства. Правила поведения на в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а в паре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экологических зна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мен мнениями по вопросам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, необходимые для жизни раст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 Растения нашего кра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из хрестомат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ы на вопросы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, стебель, лис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матривание листьев через луп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гра «О чём это я?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раст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очит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оза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ые и хвойные раст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 в паре: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обмен мнениями по вопросу «Смогут ли человек и животные жить без растений?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оротники, мхи и водоросл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учебника и хрестома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гадай-ка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книга России. Правила  поведения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 Красная книга Тюменской области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 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: чтение правил поведения на природе и обсуждение и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люди выращивают культурные растени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учебника и хрестома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Угадай-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полнение практическ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части культурных растений используют люд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гра «Угадай-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ллюстрацией учебн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матрив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ли все огородные растения высаживать одновременн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бота в паре</w:t>
            </w:r>
            <w:r>
              <w:rPr>
                <w:sz w:val="20"/>
                <w:szCs w:val="20"/>
              </w:rPr>
              <w:t xml:space="preserve"> : обмен мнениями по вопросу «Можно ли крапиву отнести к культурным растениям?» (использовать таблицу)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знай, чьи это семена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чего зависит урожай зерновы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еление главных мыслей (причин), относящихся к теме уро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са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а в паре: </w:t>
            </w:r>
            <w:r>
              <w:rPr>
                <w:sz w:val="20"/>
                <w:szCs w:val="20"/>
              </w:rPr>
              <w:t>распределение растений по групп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мен мнениями о выбранных признаках д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а и ответы на вопро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с рисунком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живут растени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боты составить таблиц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нолет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вулет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ноголетние рас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б охране деревьев-долгож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ое чтение текста учебн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 растений своими част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гра «Займи своё место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ллюстрацией: способы размножения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к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Культурные растения. Продолжительность жизни растений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а и ответы на вопрос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. Можно вырастить грибы на кусочке хлеба?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матривание рисунков в учебн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очнение названий-вопросов (хрестомат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имитация (лесные загад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полнение практическ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овитые и несъедобные двойники шляпочных грибов. Оказание помощи при отравлен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еришь-не вериш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собирать грибы?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ов о грибах-двойни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рисунков к текст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пересказа своего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ком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с мячом «Насекомы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иллюстрациями (учебника): питание насекомых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комые. Закрепл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К Насекомые нашего кра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ллюстрациями (учебни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пантомима «Плаваю-летаю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работа с текстами хрестомат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Что рыбы едят?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Как охотятся рыбы?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мен мнениями по прочитанн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ы. Закрепл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таблицы «Виды рыб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ком Работа с иллюстрац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новодные 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екстом хрестоматии «Чем земноводные отличаются от амфибии?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ов из хрестома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новодные. Закрепление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мыкающиеся 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-описания по картинкам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по личным наблюдениям и впечатлениям «Пресмыкающиеся в нашем кра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цепочке и ответы на вопросы к тексту хрестоматии «Где змеи в наших лесах зимой тепло ищут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абота с иллюстрациями учебника: пи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правилах безопасности в лесах, где водятся змеи (советы записат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мыкающиес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К «Пресмыкающиеся нашего края»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 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беседа по вопрос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е ошибись!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К Птицы нашего кра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ри 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Цепоч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аленькие-большие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и. Закрепление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отные защищаютс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Соглас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ированное чтение текста учеб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с/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айди моё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ов об одном и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еядных д.ж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тительнояд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ищных д. ж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уголо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Экскурси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живой уголок клуба «Мы и окружающий ми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ированное чтение текста учеб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диких животны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ированное чтение текста учеб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с/р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разумный 8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Человек в ответе не только за тех,  кого приручи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Значение диких животных»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на тему «Зачем человеку заботиться и охранять диких животных?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К Заповедники или заказники родного края. Обобщение по теме «Человек и животные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п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 тебя . « Заповедники или заказник  родного кра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мен мнением по вопросу учебника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меет человек?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нежинка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 здоровы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б условиях, необходимых для роста и развития человека (использовать рисунки учебн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разнообразных професс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и здоровь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хемы «Здоровь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бережном отношении к зр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 зависит твой режим дн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мячом «Вкусно-полезн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гадай-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полнение практическ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Человек разумный – часть прир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/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ладший школьник и семья 7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 – залог здоровь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бота в группе:</w:t>
            </w:r>
            <w:r>
              <w:rPr>
                <w:sz w:val="20"/>
                <w:szCs w:val="20"/>
              </w:rPr>
              <w:t xml:space="preserve"> правила личной гигие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ись  простуды!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ы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: выяснение причин простудных заболе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.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я безопасность на ул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инками -опасность на ули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я безопасность до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едложенных ситуаций о правилах поведения д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Можно-нельз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беречь себя от беды?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беречь себя от беды?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ная страна – Россия 7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города, села, посёлк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возникновении названия нашего города, о названиях других населённых пун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. для с/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осковского Кремл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: чтение и ответы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к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одной город (посёлок, деревня). «Родной город. (поселок, дерев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бсуждение составленных маршрутов движения детей в шко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полнение практическ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дедуш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информацией с помощью средств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полнение практическ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Конститу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В родном краю! Итоговая проверочная рабо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ыполнение рисунков государственных символов России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в т. для с/р</w:t>
            </w:r>
          </w:p>
          <w:p>
            <w:pPr>
              <w:pStyle w:val="Normal"/>
              <w:spacing w:lineRule="atLeast" w:line="27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color w:val="333333"/>
                <w:sz w:val="20"/>
                <w:szCs w:val="20"/>
              </w:rPr>
              <w:t xml:space="preserve"> Выполнение проверочной работы</w:t>
            </w:r>
          </w:p>
        </w:tc>
      </w:tr>
    </w:tbl>
    <w:p>
      <w:pPr>
        <w:pStyle w:val="Normal"/>
        <w:tabs>
          <w:tab w:val="clear" w:pos="708"/>
          <w:tab w:val="left" w:pos="91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95" w:leader="none"/>
        </w:tabs>
        <w:rPr/>
      </w:pPr>
      <w:r>
        <w:rPr>
          <w:b/>
          <w:bCs/>
          <w:sz w:val="20"/>
          <w:szCs w:val="20"/>
        </w:rPr>
        <w:t xml:space="preserve">Виды учебной деятельности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u w:val="single"/>
          <w:shd w:fill="FFFFFF" w:val="clear"/>
        </w:rPr>
      </w:pPr>
      <w:r>
        <w:rPr>
          <w:sz w:val="20"/>
          <w:szCs w:val="20"/>
          <w:u w:val="single"/>
          <w:shd w:fill="FFFFFF" w:val="clear"/>
        </w:rPr>
        <w:t>«Человек и природ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Виды учебной деятельности: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— </w:t>
      </w:r>
      <w:r>
        <w:rPr>
          <w:sz w:val="20"/>
          <w:szCs w:val="20"/>
          <w:shd w:fill="FFFFFF" w:val="clear"/>
        </w:rPr>
        <w:t>классификация объектов окружающего мира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выделение отличительных признаков живой природы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распределение объектов в группы по общим признакам (мир живой и неживой природы)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бобщение и систематизация знаний об объектах и взаимосвязях живой и неживой природы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изучение разнообразия растений и животных родного края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— </w:t>
      </w:r>
      <w:r>
        <w:rPr>
          <w:sz w:val="20"/>
          <w:szCs w:val="20"/>
          <w:shd w:fill="FFFFFF" w:val="clear"/>
        </w:rPr>
        <w:t>осуществление посильных осенних работ на участке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сбор природного материала-проведение сравнений, сравнение, выбор правильного ответа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— </w:t>
      </w:r>
      <w:r>
        <w:rPr>
          <w:sz w:val="20"/>
          <w:szCs w:val="20"/>
          <w:shd w:fill="FFFFFF" w:val="clear"/>
        </w:rPr>
        <w:t>работа с источниками информации (учебник, тетрадь, хрестоматия)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самостоятельное маркирование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уточнение представлений о Солнце и Земле, формирование представления  о звездах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знакомство с новым термином «модель», обсуждение того, что представляет собой глобус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выявление причины смены времен года и условий жизни на планете Земля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усвоение понятия «горизонт», выявление свойств воздуха в ходе опытов и наблюдений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— </w:t>
      </w:r>
      <w:r>
        <w:rPr>
          <w:sz w:val="20"/>
          <w:szCs w:val="20"/>
          <w:shd w:fill="FFFFFF" w:val="clear"/>
        </w:rPr>
        <w:t>расширение представлений о значении воды для жизни на Земле</w:t>
      </w:r>
    </w:p>
    <w:p>
      <w:pPr>
        <w:pStyle w:val="Normal"/>
        <w:jc w:val="both"/>
        <w:rPr/>
      </w:pPr>
      <w:r>
        <w:rPr>
          <w:sz w:val="20"/>
          <w:szCs w:val="20"/>
          <w:shd w:fill="FFFFFF" w:val="clear"/>
        </w:rPr>
        <w:t>-определение в ходе опытов свойства воды, сравнение их со свойствами воздуха, выявление сходных свойств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бсуждение особенностей процесса питания растений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высказывание суждений по результатам сравнения (на примерах сравнения и выделения существенных признаков растений разных групп)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выявление признаков, отличающих культурные растения от дикорастущих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подготовка доклада о сельскохозяйственных работах на полях родного края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бобщение и систематизация знаний о садовых растениях родного края, о труде людей в саду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составление таблицы однолетних, двухлетних, многолетних растений своего края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дополнение представлений о грибах, обсуждение материала о способах питания грибов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бсуждение отличительных признаков съедобных грибов, правил сбора грибов; различение и определение съедобных и ядовитых грибов (на примере своей местности)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классификация отличительных признаков животных разных групп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повторение отличительных признаков насекомых, рыб, земноводных, пресмыкающихся, птиц, зверей, приобретение новой информации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углубление знаний о домашних животных, знакомство с жизнью животных на животноводческой ферме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повторение и расширение знаний о диких животных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знакомство с заповедными местами родного края, животными и растениями, которые находятся под охраной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бсуждение понятия «живые существа» или «живые организмы», выяснение, чем человек отличается от других живых существ, установление признаков сходства и отличия людей друг от друга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проведение наблюдений, постановка опытов</w:t>
      </w:r>
    </w:p>
    <w:p>
      <w:pPr>
        <w:pStyle w:val="Normal"/>
        <w:jc w:val="both"/>
        <w:rPr>
          <w:sz w:val="20"/>
          <w:szCs w:val="20"/>
          <w:u w:val="single"/>
          <w:shd w:fill="FFFFFF" w:val="clear"/>
        </w:rPr>
      </w:pPr>
      <w:r>
        <w:rPr>
          <w:sz w:val="20"/>
          <w:szCs w:val="20"/>
          <w:u w:val="single"/>
          <w:shd w:fill="FFFFFF" w:val="clear"/>
        </w:rPr>
        <w:t xml:space="preserve"> </w:t>
      </w:r>
      <w:r>
        <w:rPr>
          <w:sz w:val="20"/>
          <w:szCs w:val="20"/>
          <w:u w:val="single"/>
          <w:shd w:fill="FFFFFF" w:val="clear"/>
        </w:rPr>
        <w:t>«Человек и общество»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Виды учебной деятельности: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участие в исследовательской деятельности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проведение сравнений, выбор правильного ответа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— </w:t>
      </w:r>
      <w:r>
        <w:rPr>
          <w:sz w:val="20"/>
          <w:szCs w:val="20"/>
          <w:shd w:fill="FFFFFF" w:val="clear"/>
        </w:rPr>
        <w:t>работа с источниками информации (учебник, тетрадь, хрестоматия)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самостоятельное маркирование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писание на основе иллюстрации объектов, выделение их основных существенных признаков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бсуждение этической темы охраны памятников, посвященных памяти тех, кого чтят в народе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знакомство с профессиями людей, которые работают на ферме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знакомство с различными профессиями, в частности с профессиями людей, которые создают учебники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удовлетворение познавательных интересов о родном крае, родной стране, Москве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знакомление с историческими событиями, связанными с Москвой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изучение предприятий, обслуживающих жителей города (села)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расширение знаний о населенном пункте, знакомство с его наиболее важными объектами и достопримечательностями, обсуждение правил поведения в общественных местах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изучение родословной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рассмотрение возможностей обмена информацией с помощью средств связи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— </w:t>
      </w:r>
      <w:r>
        <w:rPr>
          <w:sz w:val="20"/>
          <w:szCs w:val="20"/>
          <w:shd w:fill="FFFFFF" w:val="clear"/>
        </w:rPr>
        <w:t>воспитание любви и уважения к родной стране, к ее законам и символам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моделирование (составление маршрута экскурсии)</w:t>
      </w:r>
    </w:p>
    <w:p>
      <w:pPr>
        <w:pStyle w:val="Normal"/>
        <w:jc w:val="both"/>
        <w:rPr/>
      </w:pPr>
      <w:r>
        <w:rPr>
          <w:sz w:val="20"/>
          <w:szCs w:val="20"/>
          <w:u w:val="single"/>
          <w:shd w:fill="FFFFFF" w:val="clear"/>
        </w:rPr>
        <w:t>«Правила безопасной жизни»</w:t>
      </w:r>
      <w:r>
        <w:rPr>
          <w:sz w:val="20"/>
          <w:szCs w:val="20"/>
          <w:u w:val="single"/>
        </w:rPr>
        <w:t xml:space="preserve"> изучается при изучении блоков «Человек и природа», «Человек и общество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ды учебной деятельн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знакомство с поведением в ходе проведения экскур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риобретение знаний о безопасном поведении при проведении опы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онимание важности здоровья для человека, сформирование начальных представлений о том, как следует заботиться о здоровье, воспитывать ответственное отношение к своему здоров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использование основных представлений о режиме питания, о значении питания для челов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обсуждение условий жизни, влияющих на здоров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знакомство и применение основных правил личной гигие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классификация первоначальных знаний о причинах простудных заболеваний, их признаках, выявление мер их предупре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использование основных правил дорожного дви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моделирование опасностей, подстерегающих при общении с незнакомыми людьми, при встрече с «оставленными предметам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обсуждение проблем, связанных с безопасностью в своем доме, правила безопасного обращения с электроприборами, с газовыми установками, правил общения через закрытую дверь с незнакомыми людьм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bCs/>
          <w:iCs/>
          <w:color w:val="595959"/>
          <w:sz w:val="20"/>
          <w:szCs w:val="20"/>
        </w:rPr>
      </w:pPr>
      <w:r>
        <w:rPr>
          <w:b/>
          <w:bCs/>
          <w:iCs/>
          <w:color w:val="595959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риально- техническое обеспечение учебного предмета «Окружающий мир» 2 класс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240"/>
        <w:rPr>
          <w:b/>
          <w:b/>
          <w:sz w:val="20"/>
          <w:szCs w:val="20"/>
        </w:rPr>
      </w:pPr>
      <w:r>
        <w:rPr>
          <w:sz w:val="20"/>
          <w:szCs w:val="20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</w:t>
      </w:r>
      <w:r>
        <w:rPr>
          <w:sz w:val="20"/>
          <w:szCs w:val="20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240"/>
        <w:rPr/>
      </w:pPr>
      <w:r>
        <w:rPr>
          <w:b/>
          <w:sz w:val="20"/>
          <w:szCs w:val="20"/>
        </w:rPr>
        <w:t>К</w:t>
      </w:r>
      <w:r>
        <w:rPr>
          <w:sz w:val="20"/>
          <w:szCs w:val="20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240"/>
        <w:rPr/>
      </w:pPr>
      <w:r>
        <w:rPr>
          <w:b/>
          <w:sz w:val="20"/>
          <w:szCs w:val="20"/>
        </w:rPr>
        <w:t>Ф</w:t>
      </w:r>
      <w:r>
        <w:rPr>
          <w:sz w:val="20"/>
          <w:szCs w:val="20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240"/>
        <w:rPr/>
      </w:pPr>
      <w:r>
        <w:rPr>
          <w:b/>
          <w:sz w:val="20"/>
          <w:szCs w:val="20"/>
        </w:rPr>
        <w:t>П</w:t>
      </w:r>
      <w:r>
        <w:rPr>
          <w:sz w:val="20"/>
          <w:szCs w:val="20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24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1322"/>
        <w:gridCol w:w="1276"/>
        <w:gridCol w:w="2551"/>
      </w:tblGrid>
      <w:tr>
        <w:trPr>
          <w:trHeight w:val="141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объектов и средств </w:t>
              <w:br/>
              <w:t>материально-технического обеспечения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56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Печатные пособия</w:t>
            </w:r>
          </w:p>
        </w:tc>
      </w:tr>
      <w:tr>
        <w:trPr>
          <w:trHeight w:val="55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и картин в соответствии с тематикой и видами работы, указанных в программе и методических пособия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«Живая и неживая природа»«Растения зимой и летом»,»В лесу летом».»Зимующие птицы»,  «Части растений», «Перелётные птицы», «Съедобные и несъедобные грибы»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глядные пособия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гербарии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семена и плоды растений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комнатные растения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коллекции горных пород, минералов, полезных ископаемых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географические и исторические карты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предметы, представляющие быт традиционной и современной семьи, её хозяйства, повседневной, праздничной жизни 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измерительные приборы: весы, термометры, сантиметровые линейки, мензурки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лупа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компас 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20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глобус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средства обучения</w:t>
            </w:r>
          </w:p>
        </w:tc>
      </w:tr>
      <w:tr>
        <w:trPr>
          <w:trHeight w:val="98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ая доск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ранно-звуковые пособия</w:t>
            </w:r>
          </w:p>
        </w:tc>
      </w:tr>
      <w:tr>
        <w:trPr>
          <w:trHeight w:val="89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учительски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24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лендарно-тематическое планирование по окружающему миру 2 класс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28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6"/>
        <w:gridCol w:w="2263"/>
        <w:gridCol w:w="795"/>
        <w:gridCol w:w="2391"/>
        <w:gridCol w:w="2102"/>
        <w:gridCol w:w="2540"/>
        <w:gridCol w:w="3475"/>
        <w:gridCol w:w="710"/>
        <w:gridCol w:w="710"/>
      </w:tblGrid>
      <w:tr>
        <w:trPr/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 (страницы учебника, тетради)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ци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4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об окружающем мире 6 ч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живой и неживой природы. Письмо экологов школьникам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заимодействует живая и неживая природ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ая прир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вая прир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делять отличительные признаки живой природы; распределять объекты в группы по общим признакам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равнивать и группировать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живой и неживой природы. Мишины вопросы (урок экскурс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воздействует человек  на природу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ая прир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вая прир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находить взаимосвязи живой и неживой природы; узнавать растения и животных своей местности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ак найти ответы на вопросы. Книги -наши друзь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оздействует человек  на природу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ая прир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вая прир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объекты неживой и живой природы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. Модель Земл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глядит наша Земл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об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ь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атор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находить на глобусе Северный и Южный полюсы, экватор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ывать и координировать в сотрудничестве позиции других людей, отличные от собственн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на Земле день сменяется ночью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на Земле день сменяется ночью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об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ь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атор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емонстрировать с помощью глобуса движение Земли вокруг своей оси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ёзды и созвезд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по звёзд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ная звез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характеризовать звёзды и планеты; находить на небе известные небесные тела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еты и звезды 5 ч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еты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ланеты Солнечной системы существуют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ая сис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т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я о планетах Солнечной системы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Земли вокруг Солнц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причина смены времён год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ая сис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т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бъяснять причину смены времён года; демонстрировать с помощью глобуса движение Земли вокруг Солнца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вязаны живая и неживая природа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вязаны живая и неживая природ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при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вая прир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щие условия, необходимые для жизни живых организ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равнивать предметы живой и неживой природы; планировать и проводить несложные опыты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жизни на планете Зем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из важных условий жизни человек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возду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войства у воздух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бразные веществ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водить простейшие опыты; фиксировать результаты и их анализ. Знать основные и легко определяемые свойства воздуха; значение воздуха в природе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но и произволь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ая природа Земли 36 ч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и для чего нужна вода? 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и для чего нужна вод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орот воды в природ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равнивать свойства воды и воздуха; соблюдать правила поведения  у воды. Знать основные легко определяемые свойства воды; значение воды в природе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 её св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состоянии бывает вод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ия, необходимые для жизни раст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К Растения нашего кра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условия необходимы для развития растений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невыносли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любив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анализировать опыт; формулировать выводы по результатам и фиксировать выводы в письменн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ловия, необходимые для развития растений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разные мнения и интересы и обосновывать собственную позицию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ень, стебель, лис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 значение играют в жизни растений корень, стебель и листь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части растений; из своих наблюдений делать выводы о значении корня, стебля, цветка растений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раст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 чем питаются растени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синтез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использовать книгу  как источник информации. Иметь представление о питании растений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ые и хвойные раст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растения относятся к цветковым и  к хвойным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группы растений по их характерным признакам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оротники, мхи и водорос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обитания дикорастущих растений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орастущи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группировать растения по их признакам и свойствам; работать с научной литературой; оформлять свои наблюдения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книга России. Правила  поведения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 Красная книга Тюменской област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растения находятся под угрозой исчезновени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кратко характеризовать средства сохранения природы; выполнять простейшие инструкции; называть растения своего края внесённые в Красную книгу России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люди выращивают культурные растени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люди выращивают культурные растени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е раст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делять характерные признаки культурных растений, отличающих их от дикорастущих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части культурных растений используют люд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части культурных растений используют люди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ли все огородные растения высаживать одновременн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ли все огородные растения высаживать одновременно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янцы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ухаживать за огородными растениями; правильно подбирать рассаду или семена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чего зависит урожай зерновы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чего зависит урожай зерновы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вые культуры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ость зерновых культур в жизни человека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са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хаживать за садовыми растениями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находить и определять садовые растения;  ухаживать за растениями. Знать основные растения сада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живут растени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живут растени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возраст растений; различать признаки однолетних, двулетних и многолетних растений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 растений своими част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из способов размн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о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м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од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возможности вегетативного размножения растений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Культурные растения. Продолжительность жизни растен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 о культурных растения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крывать особенности внешнего вида и жизни растений; называть растения своего края. Внесённые в Красную книгу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. Можно вырастить грибы на кусочке хлеба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вырастить грибы на кусочке хлеб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и признаки грибов; взаимосвязь живой и неживой природы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но и произволь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разные мнения и интересы и обосновывать собственную позицию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овитые и несъедобные двойники шляпочных гриб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грибы съедобные, а какие несъедобные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тельные признаки съедобных грибов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собирать грибы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собирать грибы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ьно собирать грибы; приводить примеры грибов своей местности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животны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собенности внешнего вида и жизни животны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водить примеры животных, не менее 2-3 представителей каждой группы; раскрывать особенности внешнего вида и жизни животных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комы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 Насекомые нашего кра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насекомы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ительнояд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щ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тельные признаки насекомых и деление их на группы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комые. Закрепл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насекомы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ительнояд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щ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тельные признаки насекомых и деление их на группы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рыб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познавать отличительные признаки рыб; приспособления рыб к жизни в воде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ы. Закрепл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рыб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познавать отличительные признаки рыб; приспособления рыб к жизни в воде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новодные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земноводны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фибии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сказывать суждения по результатам сравнения и выделения существенных признаков организма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новодные. Закрепл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земноводны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иб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сказывать суждения по результатам сравнения и выделения существенных признаков организма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мыкающиеся 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 Пресмыкающиеся нашего кра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пресмыкающихс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ам поведения со зме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черты сходства и различия крокодилов, яще Научиться правилам поведения со зме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черты сходства и различия крокодилов, ящериц, черепах, змей.риц, черепах, змей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мыкающиеся. Закрепл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пресмыкающихс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 Птицы нашего кра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птиц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птиц среди других животных. Знать отличительные признаки птиц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равнивать и группировать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ы. Закрепл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птиц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птиц среди других животных. Знать отличительные признаки птиц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р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млекопитающи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екопитающи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млекопитающих среди других животных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и. Закрепл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млекопитающи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копитающ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млекопитающих среди других животных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отные защищаютс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отные защищаютс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познавать животных по их характерным признакам. Знать способы защиты животных от врагов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равнивать и группировать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собенности домашних животны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крывать особенности домашних животных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угол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битатели могут поселиться в живом уголке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уголо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ухаживать за обитателями живого уголк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нутренняя позиция школьника на уровне положительного отношения к </w:t>
            </w: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живой уголок клуба «Мы и окружающий ми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наты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ам поведения и обращения с животным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</w:t>
            </w:r>
            <w:r>
              <w:rPr>
                <w:b/>
                <w:sz w:val="20"/>
                <w:szCs w:val="20"/>
              </w:rPr>
              <w:t xml:space="preserve"> 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равнивать и группировать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разумный 8 ч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диких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 Дикие животные нашего кра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о значение диких животных в жизни человек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ие живот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значение диких животных в жизни человека. Знать диких животных родного края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в ответе не только за тех,  кого приручи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еловек заботится о дикой природе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 правилам поведения в природе и правилам общения с дикими и домашними животными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разные мнения и интересы и обосновывать собственную позиц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К Заповедники или заказники родного края. Обобщение по теме «Человек и животные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заповедники есть в нашем краю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я о природоохранной работе, проводимой в родном кра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ам поведения в походах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теб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значение имеет природа для человек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е существ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значении природы для здоровья человека; об отдельных видах труда, связанных с природой; о значении данного труд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разные мнения и интересы и обосновывать собственную позиц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меет человек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умеет человек? Человек – существо социальное, член общества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формировать выводы на основе своих наблюдений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нутренняя позиция школьника на уровне положительного отношения к </w:t>
            </w: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 здоровы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условия необходимы для жизни на Земле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познавать причины простудных заболеваний и их меры предупреждения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и здоровь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ит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зная пищ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образная пищ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с дополнительными источниками знаний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нутренняя позиция школьника на уровне положительного отношения к </w:t>
            </w: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 зависит твой режим дн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 зависит твой режим дн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блюдать режим дня. Знать условия хорошего самочувствия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Человек разумный – часть природ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знаний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редства сохранения и укрепления здоровья человек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разные мнения и интересы и обосновывать собственную позиц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школьник и семья 6 ч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 – залог здоровь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сновные правила личной гигиены?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гигиена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полнять правила личной гигиены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ись  простуды!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укрепление здоровья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я безопасность на ул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авила безопасности нужно соблюдать на улице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блюдать правила безопасности на улице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но и произволь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я безопасность до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авила безопасного поведения мы должны соблюдать дом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ести себя в нестандартных ситуациях; вызывать помощь; правилам безопасного поведения дома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беречь себя от беды?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беречь себя от беды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полнять простейшие инструкции и несложные алгоритмы, оформленные в письменном виде; работать в группе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5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ная страна – Россия 7</w:t>
            </w:r>
            <w:r>
              <w:rPr>
                <w:sz w:val="20"/>
                <w:szCs w:val="20"/>
              </w:rPr>
              <w:t xml:space="preserve"> ч</w:t>
            </w:r>
          </w:p>
        </w:tc>
      </w:tr>
      <w:tr>
        <w:trPr>
          <w:trHeight w:val="5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города, села, посёлк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– наша Роди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с различными источниками информации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разные мнения и интересы и обосновывать собственную позицию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осковского Кремл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– столица Росс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исывать изученные события из истории Отечества, самостоятельно работать с книгой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разные мнения и интересы и обосновывать собственную пози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понятные для партнёра высказывания, учитывающие, что партнёр видит и знает, а что не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город (посёлок, деревн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, обслуживающие жителей гор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анализировать полученную информацию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дедуш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заимоотношения со взрослыми и сверстника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ользоваться средствами связи. Знать основные права ребёнка; способы обмена информацией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нутренняя позиция школьника на уровне положительного отношения к </w:t>
            </w: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азд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 – наша Роди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мволи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водить примеры основных государственных праздников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нутренняя позиция школьника на уровне положительного 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 -преобразовывать практическую задачу  в познавательную.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ь Конституции Обобщение по теме «В родном краю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К  Мой поселок, деревня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проверочная рабо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с различными источниками информации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293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16:00Z</dcterms:created>
  <dc:creator>user</dc:creator>
  <dc:description/>
  <cp:keywords/>
  <dc:language>en-US</dc:language>
  <cp:lastModifiedBy>User</cp:lastModifiedBy>
  <cp:lastPrinted>2016-09-22T08:15:00Z</cp:lastPrinted>
  <dcterms:modified xsi:type="dcterms:W3CDTF">2016-09-22T03:15:00Z</dcterms:modified>
  <cp:revision>28</cp:revision>
  <dc:subject/>
  <dc:title/>
</cp:coreProperties>
</file>