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0693400" cy="777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0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ий план по учебному предмету «ОБЖ» 11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"/>
        <w:gridCol w:w="2384"/>
        <w:gridCol w:w="1396"/>
        <w:gridCol w:w="2880"/>
        <w:gridCol w:w="43"/>
        <w:gridCol w:w="2486"/>
        <w:gridCol w:w="2001"/>
        <w:gridCol w:w="2007"/>
        <w:gridCol w:w="868"/>
        <w:gridCol w:w="879"/>
      </w:tblGrid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ая цел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 (ЗУН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ины, пон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15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хранение здоровья и обеспечение личной безопасности (13ч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 и семья основные понятия. Условия и порядок заключения бра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  основные понятия брак и семья . Условия и порядок заключения брака. Личные права и обязанности супругов. Имущественные права супругов. Права и обязанности родител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, семь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сть и здоровье. Формирования правильного взаимоотношения поло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знакомить 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ами, оказывающие влияние на гармонию совместной жизни 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жизн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 передаваемые  половым путем. Меры профилак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видами инфекционных болезней   передаваемых половым путем.  Меры профилактики. Уголовная ответственность за заражение венерической болезнью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инфекционных заболе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в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и, уголовная ответствен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  его профилак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 с  ВИЧ-инфекциями и СПИДом, краткая характеристика и пути заражения. СПИД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это финальная стадия инфекционного заболевания, вызываемого вирусом иммунодефицита человека (ВИЧ)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 факторах, оказывающих влияние на гармонию совместной жизн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самовоспитания качеств, необходимых для создания прочной семь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 личной гигиен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торы, влияющие на укрепление здоровья. Факторы, разрушающие здоровь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  основными правилами личной гигиены, факторами. Разрушающими здоровь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 основные составляющие здорового образа жизни и их влияние на безопасность жизнедеятельности лич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гигиен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 психоактивных веществ на организм человека.  Токсикомания и ее последствие для здоровья и жизни человек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следствиями действия психофизических веществ на здоровье и жизнь челове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действием  психоактивных вещест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повседневной жизни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активные вещества, токсиком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риска наркотизации, возникающие после окончания школы.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факторы риска наркотизац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акторы риска наркотиз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ти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ния и охрана репродуктивного здоровья молодеж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  социальными последствиями пристрастия к наркотикам, профилактикой наркомании, чистотой и культурой в быту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хране репродуктивного здоровья, социальные последствия пристрастия к наркотикам, о профилактике вредных привыче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повседневной жизни для ведения здорового образа жизн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мания, репродуктивное здоровь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литика в отношении наркотических веществ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нормативно-правовыми документ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политических  отношениях в отношении наркотических вещест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и умения в практической деятельности и повседневной жизни для ведения ЗОЖ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лити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ранения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 видами ран и общие правила оказания первой медицинской помощи. Способы остановки кровотечений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наложения давящей повяз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 Борьба с болью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ть: способы остановки кровотечений, правила </w:t>
            </w:r>
            <w:r>
              <w:rPr>
                <w:sz w:val="20"/>
                <w:szCs w:val="20"/>
              </w:rPr>
              <w:t>наложения жгута и давящей повязк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 xml:space="preserve">использовать приобретённые знания и умения в практической деятельности и повседневной жизни для </w:t>
            </w:r>
            <w:r>
              <w:rPr>
                <w:sz w:val="20"/>
                <w:szCs w:val="20"/>
              </w:rPr>
              <w:t>оказания первой медицинской помощи при кровотечениях -транспортное происшеств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ут, давящая повяз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медицинская помощь при травма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первой медицинская помощь при травмах опорно-двигательного аппарата. Профилактика  травм опорно-двигательного аппарат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ая медицинская помощь .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авила оказания первой медицинской помощи при травмах.</w:t>
            </w:r>
          </w:p>
          <w:p>
            <w:pPr>
              <w:pStyle w:val="Normal"/>
              <w:autoSpaceDE w:val="false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iCs/>
                <w:sz w:val="20"/>
                <w:szCs w:val="20"/>
              </w:rPr>
              <w:t>использовать приобретённые знания и умения в практической деятельности и повседневной жизни д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первой медицинской помощи при травмах, растяжения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, растяж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и безопасность дорожного движения (в части, касающейся пешеходов, велосипедистов, пассажиров и водителей транспортных средств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правилами дорожного движения для пешеходов и велосипедистов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Знать</w:t>
            </w:r>
            <w:r>
              <w:rPr>
                <w:b/>
                <w:sz w:val="20"/>
                <w:szCs w:val="20"/>
              </w:rPr>
              <w:t xml:space="preserve"> ПДД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меть:</w:t>
            </w:r>
            <w:r>
              <w:rPr>
                <w:iCs/>
                <w:sz w:val="20"/>
                <w:szCs w:val="20"/>
              </w:rPr>
              <w:t xml:space="preserve"> соблюдать ПДД, адекватно оценивать транспортные ситуации, опасные для жизни здоровья, прогнозировать последствия своего поведения в качестве пешехода и(или) велосипедиста  и (или) водителя ТС в различных дорожных ситуациях для жизни и здоровья,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по разделу:</w:t>
            </w:r>
            <w:r>
              <w:rPr>
                <w:sz w:val="20"/>
                <w:szCs w:val="20"/>
              </w:rPr>
              <w:t xml:space="preserve"> Сохранение здоровья и обеспечение личной безопас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знаний по разделу сохранение здоровья и обеспечение личной безопасн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олученные знание по тем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>Государственная система обеспечения безопасности населения(5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направления деятельности государственных организаций и ведомств РФ по защите населения и территорий от Ч.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знакомить с    основными направлениями деятельности  ведомств РФ по защите населения и территорий от Ч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направления деятельности по защите населения и территорий от Ч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ладеть способами защиты населения от Ч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человека при угрозе террористического акта и захвате в 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правилами безопасного поведения человека при угрозе террористического акта.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поведения человека при угрозе террористического ак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ладеть способами защиты населения в Ч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ористический акт, военные действ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по охране здоровья и обеспечения безопасности населения.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государственными с   службами по охране здоровья и обеспечения безопасности населени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ные задачи государственных служб по защите населения и территорий от ЧС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ладеть навыками в области 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по охране здоровь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Основные положения и концепции национальной безопасности РФ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основными положениями национальной безопасн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ы российского законодательства об обороне госуда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ладеть навыками в области 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законодательства РФ об обороне государства и воинской обязанности граждан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  основными законодательствами Р.Ф об обороне государства и воинской обязанности граждан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Основы законодательства РФ об обороне государства и воинской обязанности граждан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владеть навыками в области 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аконодательства 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военной службы(16ч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войсковые уставы ВС РФ.- основной закон воинской жизн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знакомить с   общевоинскими уставами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нормативно-правовые акты, регламентирующие жизнь и быт военнослужащих. Устав внутренней службы Вооруженных Сил Российско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нормативно-правовых актах, регламентирующих жизнь и быт военно-</w:t>
              <w:br/>
              <w:t>служащих; состав и  предназначение общевоинских уставов Вооруженных Сил РФ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осуществления осознанного самоопределения по отношению к военной службе, развития в себе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ВС 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ая подготовка граждан  к воинской служ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рофессиональная ориентация, основные направления подготовки специалистов для службы в В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основным содержание обязательной подготовки гражданина к военной службе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содержании обязательной подготовки граждан к военной службе, основные права и обязанности граждан до призыва на военную службу, во время прохождения военной службы и пребывания в запас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военной служб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образования призывников, их здоровью и физической подготовлен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 видами воинской деятельности и их особенности. Основные элементы воинской деятельности и их предназнач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оинской деятельности в различных видах Вооруженных Сил и родах войск. Общие требования воинской деятельности к военнослужащему. Необходимость повышения уровня подготовки молодежи призывного возраста к военной службе.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iCs/>
                <w:sz w:val="20"/>
                <w:szCs w:val="20"/>
              </w:rPr>
              <w:t>: требования, предъявляемые военной службой к уровню подготовки призывн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меть: оценивать уровень своей подготовки и осуществлять осознанное самоопределение по отношению к военной службе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военной служб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воинского учета и его предназначени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 организацией воинского учета. Обязанности граждан по воинскому учет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iCs/>
                <w:sz w:val="20"/>
                <w:szCs w:val="20"/>
              </w:rPr>
              <w:t>порядок первоначальной постановки на воинский учёт, медицинского освидетельствования, призыва на военную службу, основные права и обязанности граждан до призыва на военную службу, во время прохождения военной службы и пребывания в запас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осуществления осознанного самоопределения по отношению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й учё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 обороны государства и воинская обяза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воинской обязанностью, определение воинской обязанности и ее содержания. Воинский уче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 обязанностях граждан по защите государства; о воинской обязанности, основные виды военно-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олученные знания для осознанного самоопределения по отношению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инская обязанность, воинский учёт,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ая подготовка граждан к военной служб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ми направлениями добровольной подготовки граждан к военной служб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е военно-прикладными видами спорта. Обучение по дополнительным образовательным программ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б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х направлениях добровольной подготовки граждан к военной службе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служб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Статус военнослужащего, общие обязанности и права военнослужащих.</w:t>
            </w:r>
          </w:p>
          <w:p>
            <w:pPr>
              <w:pStyle w:val="Style1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о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ом  военнослужащего, права и свободы военнослужащего. Льготы, предоставляемые военнослужащим, проходящим военную службу по призыв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а и обязанности военнослужащ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военнослужащего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 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Первоначальная постановка на воинский учет, медицинское освидетельствование Призыв на военную служб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   организацией медицинского освидетельствования и медицинского обследования  при первоначальной постановке граждан на воинский учет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рганизации медицинского освидетельствования при первоначальной постановке на воинский уче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при первоначальной постановке на воинский уч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свидетельствова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инские звания и форма ВС РФ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ми званиями и формой В.СР.Ф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оинские звания знать отличия в во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: использовать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звания, форма ВС Р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обязанности и права военно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ми аспектами международного военного права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овые основы воинской служб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служб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ая присяга- клятва воина на верность родине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военной присягой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 xml:space="preserve"> основной и нерушимый закон воинской жизни. История принятия военной присяги в России. Текст военной присяги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 традициях ВС РФ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приобретенные знания для развития в себе духовных и физических качеств, необходимых для военной служб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присяг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особенности прохождения военной службы по призыву и контракту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ми, должностным и специальным обязанностям военнослужащих. Размещение военнослужащих, распреде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 и повседневный порядок жизни воинской части. Время военной службы, организация проводов военнослужащих, уволенных в запас. Воинские з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условия прохождения военной службы по контракту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б общих, должностных и специальных обязанностях военнослужа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щих; порядок прохождения военной службы по призыву; воинские звания военнослужащих Вооруженных Сил Российской Федерации.</w:t>
            </w:r>
            <w:r>
              <w:rPr>
                <w:i/>
                <w:iCs/>
                <w:sz w:val="20"/>
                <w:szCs w:val="20"/>
              </w:rPr>
              <w:t xml:space="preserve"> Владеть навыками</w:t>
            </w:r>
            <w:r>
              <w:rPr>
                <w:sz w:val="20"/>
                <w:szCs w:val="20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служба по призыв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опрос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ая гражданская служб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м законом «Об альтернативной гражданской службе». Альтернативная гражданская служба как особый вид трудовой деятельности в интересах общества и государства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 особенности прохождения альтернативной гражданской службы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Владеть навыками</w:t>
            </w:r>
            <w:r>
              <w:rPr>
                <w:sz w:val="20"/>
                <w:szCs w:val="20"/>
              </w:rPr>
              <w:t xml:space="preserve"> оценки уровня своей подготовленности к военной служб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ая гражданская служб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опро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олная разборка и сборка А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работать неполную разборку и сборку АК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нать </w:t>
            </w:r>
            <w:r>
              <w:rPr>
                <w:iCs/>
                <w:sz w:val="20"/>
                <w:szCs w:val="20"/>
              </w:rPr>
              <w:t>конструкцию А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енные зн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контрольная рабо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 знаний по разделу ОБЖ 11класса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зученный материал по разделу ОБЖ 11класс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енные зн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ая разборка и сборка А.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ть неполную разборку и сборку А.К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ть</w:t>
            </w:r>
            <w:r>
              <w:rPr>
                <w:iCs/>
                <w:sz w:val="20"/>
                <w:szCs w:val="20"/>
              </w:rPr>
              <w:t xml:space="preserve"> конструкцию АК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приобретенные зн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25:00Z</dcterms:created>
  <dc:creator>Виталя</dc:creator>
  <dc:description/>
  <cp:keywords/>
  <dc:language>en-US</dc:language>
  <cp:lastModifiedBy>Орхан и Паша</cp:lastModifiedBy>
  <cp:lastPrinted>2018-02-05T11:59:00Z</cp:lastPrinted>
  <dcterms:modified xsi:type="dcterms:W3CDTF">2018-02-07T11:44:00Z</dcterms:modified>
  <cp:revision>106</cp:revision>
  <dc:subject/>
  <dc:title/>
</cp:coreProperties>
</file>