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ремшанская средняя общеобразовательная школа -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лиал Неволинская  основная общеобразовательная шко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Неволина, Ишимский район, Тюменская обла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СМОТРЕНО                                                     СОГЛАСОВАНО                                                                     УТВЕРЖДАЮ</w:t>
      </w:r>
    </w:p>
    <w:p>
      <w:pPr>
        <w:pStyle w:val="Normal"/>
        <w:tabs>
          <w:tab w:val="clear" w:pos="708"/>
          <w:tab w:val="left" w:pos="284" w:leader="none"/>
          <w:tab w:val="left" w:pos="1065" w:leader="none"/>
          <w:tab w:val="center" w:pos="2509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ведующая филиал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66611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7"/>
                              <w:gridCol w:w="5123"/>
                            </w:tblGrid>
                            <w:tr>
                              <w:trPr/>
                              <w:tc>
                                <w:tcPr>
                                  <w:tcW w:w="5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_________2016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ководитель:_________</w:t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тодист                                                                                                                        _________Мастерских А.В.                                 ____________201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5.2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7"/>
                        <w:gridCol w:w="5123"/>
                      </w:tblGrid>
                      <w:tr>
                        <w:trPr/>
                        <w:tc>
                          <w:tcPr>
                            <w:tcW w:w="53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_________2016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ководитель:_________</w:t>
                            </w:r>
                          </w:p>
                        </w:tc>
                        <w:tc>
                          <w:tcPr>
                            <w:tcW w:w="51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етодист                                                                                                                        _________Мастерских А.В.                                 ____________201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center" w:pos="25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олинская ООШ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  <w:tab w:val="center" w:pos="25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А.Н.Колосова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2016г. Приказ №___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учебному предмету «Обществознание» 6 клас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6-2017 учебный год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тель: Алдабергенова К.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еволина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6г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6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абочая программа  по обществознанию  составлена в соответствии с федеральным компонентом государственных  образовательных стандартов  основного  общего образования по обществознанию  (Приказ Министерства образования РФ от 05.03.2004 года №1089, Приказ  Министерства образования и науки Российской Федерации от 24 января 2012 г. № 39 .  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«Обществознание» под  редакцией   Л.Н. Боголюбова,  Н.И. Городецкой.</w:t>
      </w:r>
    </w:p>
    <w:p>
      <w:pPr>
        <w:pStyle w:val="Style17"/>
        <w:spacing w:lineRule="auto" w:line="240"/>
        <w:ind w:left="502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7"/>
        <w:spacing w:lineRule="auto" w:line="240"/>
        <w:ind w:left="50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Style16"/>
        <w:jc w:val="both"/>
        <w:rPr>
          <w:rStyle w:val="C10"/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Курс обществознания    носит пропедевтический характер, связанный с проблемами социализации младших подростков. В теме «Человек» рассматриваются социальные свойства человека. У обучающихся расширяется круг социальных институтов: от самого близкого и эмоционально значимого (тема «Семья») до самого общественно значимого (тема «Родина». Обучающиеся  расширяют круг сведений не только о важнейших социальных институтах и их общественном назначении, но и о качествах человека, проявляющихся во взаимодействии с ними.  Тема «Труд»  включает необходимые азы экономических знаний в сочетании с показом общественного значения труда и качеств, связанных с отношением к труду и его результатам. Тема «Добродетели» посвящена нравственным качествам человека, тесно связанным с важнейшими понятиями морали: добро как благо; доброта и благородство как качества человека; зло и способность человека противостоять ему. Реализуется межпредметная  связь с курсом «История» и другими учебными дисциплинами.</w:t>
      </w:r>
      <w:r>
        <w:rPr>
          <w:rStyle w:val="C10"/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Style16"/>
        <w:jc w:val="center"/>
        <w:rPr/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Место  предмета  в учебном план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едеральный базисный учебный план для образовательных учреждений Российской федерации  отводит 35 часов для обязательного  обществознания  на ступени основного   общего образования. Согласно,  учебного  плана  Равнецкой  ООШ на изучение обществознания  в  6  классе отводится 1 ч в неделю (34 часа  за год). </w:t>
      </w:r>
    </w:p>
    <w:p>
      <w:pPr>
        <w:pStyle w:val="Style16"/>
        <w:jc w:val="center"/>
        <w:rPr/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Изучение предмета на базовом уровне в 6 класс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sz w:val="20"/>
          <w:szCs w:val="20"/>
        </w:rPr>
        <w:t>личности в ответственный период социального взросления человека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спитание</w:t>
      </w:r>
      <w:r>
        <w:rPr>
          <w:rFonts w:cs="Times New Roman" w:ascii="Times New Roman" w:hAnsi="Times New Roman"/>
          <w:sz w:val="20"/>
          <w:szCs w:val="20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своение </w:t>
      </w:r>
      <w:r>
        <w:rPr>
          <w:rFonts w:cs="Times New Roman" w:ascii="Times New Roman" w:hAnsi="Times New Roman"/>
          <w:sz w:val="20"/>
          <w:szCs w:val="20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владение умениями</w:t>
      </w:r>
      <w:r>
        <w:rPr>
          <w:rFonts w:cs="Times New Roman" w:ascii="Times New Roman" w:hAnsi="Times New Roman"/>
          <w:sz w:val="20"/>
          <w:szCs w:val="20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ормирование опыта</w:t>
      </w:r>
      <w:r>
        <w:rPr>
          <w:rFonts w:cs="Times New Roman" w:ascii="Times New Roman" w:hAnsi="Times New Roman"/>
          <w:sz w:val="20"/>
          <w:szCs w:val="20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курса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содействовать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;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формировать знания и интеллектуальные умения, минимально необходимые и достаточные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формировать основы мировоззренческой, нравственной, социальной, политической, правовой и экономической культуры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содержит разделы: «Человек», «Семья», «Школа», «Труд», «Родина», «Добродетели», «Человек и закон», «Человек и экономика», «Человек и природа»,  в которых полно раскрываются вопросы  этики и нравственного становления человека, первоначальные знания об обществе, стране, государстве, взаимоотношениях между людьми, нравственно - правовых нормах и правилах общественной жизни, правах ребен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УМК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ы общеобразовательных учреждений. Обществознание. 6-11 классы. - М.: Просвещение, 2010.</w:t>
      </w:r>
    </w:p>
    <w:p>
      <w:pPr>
        <w:pStyle w:val="Style16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Обществознание. 6 класс: учебник для общеобразовательных учреждений  под редакцией  Л.Н. Боголюбова, Л.Ф. Ивановой - М.: Просвещение, 2012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ществознание. 6 класс: рабочая тетрадь для  обучающихся общеобразовательных учреждений/ А.С.Митькин – М.: Экзамен, 2012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ведение. 6 класс. Рабочая тетрадь / Котова О.А. Лискова Т.Е. – М.: Просвещение, 2009.</w:t>
      </w:r>
    </w:p>
    <w:p>
      <w:pPr>
        <w:pStyle w:val="Normal"/>
        <w:tabs>
          <w:tab w:val="clear" w:pos="708"/>
          <w:tab w:val="left" w:pos="592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tbl>
      <w:tblPr>
        <w:tblW w:w="12157" w:type="dxa"/>
        <w:jc w:val="left"/>
        <w:tblInd w:w="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77"/>
        <w:gridCol w:w="1649"/>
        <w:gridCol w:w="3119"/>
        <w:gridCol w:w="2693"/>
      </w:tblGrid>
      <w:tr>
        <w:trPr>
          <w:trHeight w:val="30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2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3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Как работать с учебник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де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92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тем учебного курса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ведение в общество (1ч)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1. Человек (8ч)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" w:right="24"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и и ценность человеческой жизни. Человек — био</w:t>
        <w:softHyphen/>
        <w:t>логическое существо. Отличие человека от животных. Наследственность. Личность как совокупность важнейших человеческих качеств. Индивидуальность человека. Качества сильной личности. Отрочество — особая пора жизни. Особенности под</w:t>
        <w:softHyphen/>
        <w:t>росткового возраста. Размышления подростка о будущем. Самостоятельность — показатель взрослости. Познание мира. Познание самого себя (самопознание). Самосознание   и самооценка. Способности человека.  Деятельность человека, ее основные формы (труд, иг</w:t>
        <w:softHyphen/>
        <w:t>ра, учение). Особенности игры как одной из основных форм деятельности людей в детстве. Связь между дея</w:t>
        <w:softHyphen/>
        <w:t>тельностью и формированием личности. Знания и умения как условие успешной деятельности.</w:t>
      </w:r>
    </w:p>
    <w:p>
      <w:pPr>
        <w:pStyle w:val="Normal"/>
        <w:shd w:fill="FFFFFF" w:val="clear"/>
        <w:spacing w:lineRule="atLeast" w:line="240" w:before="0" w:after="0"/>
        <w:ind w:left="5" w:right="14" w:firstLine="293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ности человека — биологические, социальные, духовные. Индивидуальный характер потребностей. Ду</w:t>
        <w:softHyphen/>
        <w:t>ховный мир человека. Мысли и чувства.</w:t>
      </w:r>
    </w:p>
    <w:p>
      <w:pPr>
        <w:pStyle w:val="Normal"/>
        <w:shd w:fill="FFFFFF" w:val="clear"/>
        <w:spacing w:lineRule="atLeast" w:line="240" w:before="0" w:after="0"/>
        <w:ind w:left="5" w:right="14" w:firstLine="29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2. Семья (4 ч)</w:t>
      </w:r>
    </w:p>
    <w:p>
      <w:pPr>
        <w:pStyle w:val="Normal"/>
        <w:shd w:fill="FFFFFF" w:val="clear"/>
        <w:spacing w:lineRule="atLeast" w:line="240" w:before="0" w:after="0"/>
        <w:ind w:left="10" w:right="14"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ья — ячейка общества. Семья под защитой государ</w:t>
        <w:softHyphen/>
        <w:t>ства. Семейный кодекс. Права ребенка. Виды семей. От</w:t>
        <w:softHyphen/>
        <w:t>ношения между поколениями. Семейное хозяйство. Заботы членов семьи. Распределе</w:t>
        <w:softHyphen/>
        <w:t>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shd w:fill="FFFFFF" w:val="clear"/>
        <w:spacing w:lineRule="atLeast" w:line="240" w:before="0" w:after="0"/>
        <w:ind w:left="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3. Школа (4 ч)</w:t>
      </w:r>
    </w:p>
    <w:p>
      <w:pPr>
        <w:pStyle w:val="Normal"/>
        <w:shd w:fill="FFFFFF" w:val="clear"/>
        <w:spacing w:lineRule="atLeast" w:line="240" w:before="0" w:after="0"/>
        <w:ind w:left="14"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образования в жизни общества. Ступени школьного образования. Система образования в нашей стране. Подросток в школе. Урочная и внеурочная дея</w:t>
        <w:softHyphen/>
        <w:t>тельность. Учеба — основной труд школьника. Умение учиться. Отношения младшего подростка с одноклассниками, сверстниками, друзьями. Проблемы общения. Дружба. Дружный класс.</w:t>
      </w:r>
    </w:p>
    <w:p>
      <w:pPr>
        <w:pStyle w:val="Normal"/>
        <w:shd w:fill="FFFFFF" w:val="clear"/>
        <w:spacing w:lineRule="atLeast" w:line="240" w:before="0" w:after="0"/>
        <w:ind w:left="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4. Труд  (5 ч)</w:t>
      </w:r>
    </w:p>
    <w:p>
      <w:pPr>
        <w:pStyle w:val="Normal"/>
        <w:shd w:fill="FFFFFF" w:val="clear"/>
        <w:spacing w:lineRule="atLeast" w:line="240" w:before="0" w:after="0"/>
        <w:ind w:left="29" w:right="77"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 — основа жизни. Содержание и сложность труда. Результаты труда. Заработная плата. Труд — условие бла</w:t>
        <w:softHyphen/>
        <w:t>гополучия человека. Благотворительность и меценатство. Труд и творчество. Ремесло. Признаки мастерства. Творческий труд. Творчество в искусстве. На пути к жизненному успеху. Привычка к труду. Проблема выбора профессии. Важность взаимопонимания и взаимопомощи.</w:t>
      </w:r>
    </w:p>
    <w:p>
      <w:pPr>
        <w:pStyle w:val="Normal"/>
        <w:shd w:fill="FFFFFF" w:val="clear"/>
        <w:spacing w:lineRule="atLeast" w:line="240" w:before="0" w:after="0"/>
        <w:ind w:left="3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5. Родина (6 ч)</w:t>
      </w:r>
    </w:p>
    <w:p>
      <w:pPr>
        <w:pStyle w:val="Normal"/>
        <w:shd w:fill="FFFFFF" w:val="clear"/>
        <w:spacing w:lineRule="atLeast" w:line="240" w:before="0" w:after="0"/>
        <w:ind w:left="43" w:right="53" w:firstLine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ша родина — Россия, Российская Федерация. Субъ</w:t>
        <w:softHyphen/>
        <w:t>екты Федерации. Многонациональное государство. Рус</w:t>
        <w:softHyphen/>
        <w:t>ский язык — государственный. Любовь к Родине. Черты патриота. Государственные символы России. Герб, флаг, гимн, государственные праздники. История государственных символов. Москва — столица России. Гражданин — Отечества достойный сын. Права граж</w:t>
        <w:softHyphen/>
        <w:t>дан России. Обязанности граждан. Гражданственность. Россия — федеративное государство. Национальность человека. Народы России — одна семья. Многонацио</w:t>
        <w:softHyphen/>
        <w:t>нальная культура России. Межнациональные отношения.</w:t>
      </w:r>
    </w:p>
    <w:p>
      <w:pPr>
        <w:pStyle w:val="Normal"/>
        <w:shd w:fill="FFFFFF" w:val="clear"/>
        <w:spacing w:lineRule="atLeast" w:line="240" w:before="0" w:after="0"/>
        <w:ind w:left="5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6. Добродетели (4 ч)</w:t>
      </w:r>
    </w:p>
    <w:p>
      <w:pPr>
        <w:pStyle w:val="Normal"/>
        <w:shd w:fill="FFFFFF" w:val="clear"/>
        <w:spacing w:lineRule="atLeast" w:line="240" w:before="0" w:after="0"/>
        <w:ind w:left="62" w:right="29"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 славен добрыми делами. Доброе — значит хо</w:t>
        <w:softHyphen/>
        <w:t>рошее. Мораль. Золотое правило морали. Учимся делать добро. Быть смелым. Страх — защитная реакция человека. Преодоление страха. Смелость и отвага. Противодействие злу. Человечность. Гуманизм — уважение и любовь к лю</w:t>
        <w:softHyphen/>
        <w:t>дям. Внимание к тем, кто нуждается в поддержке.</w:t>
      </w:r>
    </w:p>
    <w:p>
      <w:pPr>
        <w:pStyle w:val="Normal"/>
        <w:shd w:fill="FFFFFF" w:val="clear"/>
        <w:spacing w:lineRule="atLeast" w:line="240" w:before="0" w:after="0"/>
        <w:ind w:left="67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ма 7. Повторение (</w:t>
      </w:r>
      <w:r>
        <w:rPr>
          <w:rFonts w:cs="Times New Roman" w:ascii="Times New Roman" w:hAnsi="Times New Roman"/>
          <w:b/>
          <w:sz w:val="20"/>
          <w:szCs w:val="20"/>
          <w:lang w:val="en-US" w:eastAsia="ru-RU"/>
        </w:rPr>
        <w:t>2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)</w:t>
      </w:r>
    </w:p>
    <w:p>
      <w:pPr>
        <w:pStyle w:val="Normal"/>
        <w:shd w:fill="FFFFFF" w:val="clear"/>
        <w:spacing w:lineRule="atLeast" w:line="240" w:before="0" w:after="0"/>
        <w:ind w:left="6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уровню подготовки обучающихся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обществознания на базовом уровне ученик 6 класса должен: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характеризовать (описывать):</w:t>
      </w:r>
      <w:r>
        <w:rPr>
          <w:rFonts w:cs="Times New Roman" w:ascii="Times New Roman" w:hAnsi="Times New Roman"/>
          <w:sz w:val="20"/>
          <w:szCs w:val="20"/>
        </w:rPr>
        <w:t xml:space="preserve">общество как форму жизнедеятельности людей; основные сферы общественной жизни; социальную структуру общества; социальные роли; семью как малую группу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объяснять:</w:t>
      </w:r>
      <w:r>
        <w:rPr>
          <w:rFonts w:cs="Times New Roman" w:ascii="Times New Roman" w:hAnsi="Times New Roman"/>
          <w:sz w:val="20"/>
          <w:szCs w:val="20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сравнивать (различать):</w:t>
      </w:r>
      <w:r>
        <w:rPr>
          <w:rFonts w:cs="Times New Roman" w:ascii="Times New Roman" w:hAnsi="Times New Roman"/>
          <w:sz w:val="20"/>
          <w:szCs w:val="20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большие и малые социальные групп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вычислять на условных примерах:</w:t>
      </w:r>
      <w:r>
        <w:rPr>
          <w:rFonts w:cs="Times New Roman" w:ascii="Times New Roman" w:hAnsi="Times New Roman"/>
          <w:sz w:val="20"/>
          <w:szCs w:val="20"/>
        </w:rPr>
        <w:t xml:space="preserve"> семей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реализации и защиты прав человека и гражданина.</w:t>
      </w:r>
    </w:p>
    <w:p>
      <w:pPr>
        <w:pStyle w:val="Style16"/>
        <w:tabs>
          <w:tab w:val="clear" w:pos="708"/>
          <w:tab w:val="left" w:pos="67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дополнительной литературы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ажданский кодекс Российской Федерации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декс об административных правонарушениях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нституция Российской Федерации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мейный кодекс РФ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удовой кодекс РФ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омашек, Е. В. Школьный справочник по обществознанию / Е. В. Домашек. - Ростов н/Д. : Феникс, 2010.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ствознание. 5-11 классы: рабочие программы по учебникам под редакцией Л.Н.Боголюбова /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втор - сост. С.Н.Степанько.-  Волгоград: Учитель, 2010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 ресурсы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ttp://www.uchportal.ru/load/142 - тесты и презентации </w:t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контрольных раб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307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0"/>
        <w:gridCol w:w="1859"/>
        <w:gridCol w:w="6946"/>
      </w:tblGrid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ый мир человека.   Обобщение по теме «Чело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Р № 1 (тест)</w:t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емья».Тест</w:t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 «Родина» Тест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тест</w:t>
            </w:r>
          </w:p>
        </w:tc>
      </w:tr>
      <w:tr>
        <w:trPr>
          <w:trHeight w:val="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/>
        <w:t>Календарно - тематическое планирование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68"/>
        <w:gridCol w:w="1134"/>
        <w:gridCol w:w="2404"/>
        <w:gridCol w:w="7026"/>
        <w:gridCol w:w="2138"/>
      </w:tblGrid>
      <w:tr>
        <w:trPr>
          <w:trHeight w:val="1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ы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фикатор</w:t>
            </w:r>
          </w:p>
        </w:tc>
      </w:tr>
      <w:tr>
        <w:trPr>
          <w:trHeight w:val="1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1. Человек (8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родился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свое мнение, работать с текстом учебника,   отвечать   на   по</w:t>
              <w:softHyphen/>
              <w:t>ставленные вопросы, давать определение по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- личност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становления личност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становления личност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й самого себя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 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7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его деятельность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человек чувствует, о чём разм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шляет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  <w:tab/>
              <w:t>анализировать, делать вы</w:t>
              <w:softHyphen/>
              <w:t>воды, отвечать на вопросы; высказывать собственную точку зрения или обосновывать известные; работать с текстом учебника,   выделять   главное,   использовать ранее изученный материал для решения  по</w:t>
              <w:softHyphen/>
              <w:t>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</w:tr>
      <w:tr>
        <w:trPr>
          <w:trHeight w:val="7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ы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Р № 1«Человек»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  <w:tab/>
              <w:t>использовать ранее изученный материал для решения  по</w:t>
              <w:softHyphen/>
              <w:t>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</w:tr>
      <w:tr>
        <w:trPr>
          <w:trHeight w:val="188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2. Семья (4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- ячей</w:t>
              <w:softHyphen/>
              <w:t>ка обществ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</w:t>
              <w:softHyphen/>
              <w:t>воды, отвечать на вопросы; высказывать собственную точку зрения или обосновывать известные;  работать с текстом учебника,   выделять   главное,   использовать ранее изученный материал для решения по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</w:tr>
      <w:tr>
        <w:trPr>
          <w:trHeight w:val="3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хозяйство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у время, потехе час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выводы,   отвечать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емья». Тес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3. Школа (4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 -ученик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о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2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лассни</w:t>
              <w:softHyphen/>
              <w:t>ки, сверстни</w:t>
              <w:softHyphen/>
              <w:t>ки, друзья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.   Одноклассни</w:t>
              <w:softHyphen/>
              <w:t>ки, сверстни</w:t>
              <w:softHyphen/>
              <w:t>ки, друзья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теме «Школа»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ргументировать свою точку зр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236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4. Труд  (5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- ос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6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,   давать  определение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 анализировать,    де</w:t>
              <w:softHyphen/>
              <w:t>лать   выводы,   отвечать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6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,   давать  определение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 анализировать,    де</w:t>
              <w:softHyphen/>
              <w:t>лать   выводы,   отвечать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4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ти к жизненному успеху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новные  положения урока,  давать  определение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 анализировать,   де</w:t>
              <w:softHyphen/>
              <w:t>лать   выводы,   отвечать  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1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Труд»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  <w:tab/>
              <w:t>использовать ранее изученный материал для решения  по</w:t>
              <w:softHyphen/>
              <w:t>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284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5. Родина (6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ом?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, де</w:t>
              <w:softHyphen/>
              <w:t>лать выводы, отвечать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ика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, де</w:t>
              <w:softHyphen/>
              <w:t>лать выводы, отвечать на вопросы, объяснять свою точку зр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6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Гражданин –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течества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остой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, де</w:t>
              <w:softHyphen/>
              <w:t>лать выводы, отвечать на вопросы, объяснять свою точку зр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мно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й народ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мно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й народ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21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6. Добродетели (4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ен добрыми делам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 смелым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еловечност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; высказывать собственную точку зрения или обосновывать известные;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>
          <w:trHeight w:val="167" w:hRule="atLeast"/>
        </w:trPr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7.Повторение(2 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Добродетели»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 положе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  <w:tab/>
              <w:t>использовать ранее изученный материал для решения  по</w:t>
              <w:softHyphen/>
              <w:t>знавательных зада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по разделам 1-3. Итоговый тест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, делать выводы, отвечать на вопрос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класс.  Тест по теме: «Род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новные символы государст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язык является государственным языком РФ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валюта является денежной единицей РФ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лар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т стерлин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является источником власти в демократическом государстве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вой общественный класс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крупного бизнес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ита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го момента человек получает гражданство РФ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4 л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жде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8 л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1 год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кой «патриот»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ь пропущенное слово: __________________ - член общины или народа, состоящего под одним общим управлением; каждое лицо или человек из составляющих народ, землю, государство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значает фраза: «Мы – многонациональный народ» 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ется основной закон РФ 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федерация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автор текста гимна Росси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Напиши о каком-нибудь человеке нерусской национальности, который внес свой вклад в развитие культуры России – науку или искусство (литературу, живопись, архитектуру и т.д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трольная  (ИТОГОВАЯ) работа по обществознанию( 6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ок  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ждому заданию блока А даны несколько ответов, из которых только один верный. Выберите верный, по вашему мнению, отв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 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Три основных отличия человека от живот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мохождение, речь, логическое мышление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хождение, умение спорить, логическое мышление</w:t>
      </w:r>
    </w:p>
    <w:p>
      <w:pPr>
        <w:pStyle w:val="Style17"/>
        <w:numPr>
          <w:ilvl w:val="0"/>
          <w:numId w:val="7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хождение, размножение, осуществление потребност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А 2.  </w:t>
      </w:r>
      <w:r>
        <w:rPr>
          <w:rFonts w:cs="Times New Roman" w:ascii="Times New Roman" w:hAnsi="Times New Roman"/>
          <w:i/>
        </w:rPr>
        <w:t>На сколько этапов делиться подростковый пери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 этапа  5-6 класс, 7-9 класс.  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 этапа  5-6 класс, 7-9 класс, 10-11 класс.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этапа  11-13лет, 14-15 лет, 15-16 лет, 17-18 л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Какие виды потребностей вы знае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ческие, социальные, духовные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е, физиологические, духовные</w:t>
      </w:r>
    </w:p>
    <w:p>
      <w:pPr>
        <w:pStyle w:val="Style17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е , социаль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А 4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акие виды деятельности человека вам извест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, игра, учение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, учение, общение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гра, учение,труд, общ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5 . Каждый человек неповторим и , некоторые черты человек получает по наследству, некоторые приобретает, общаясь с родителями и друзьями эти качества называются  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стью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требностью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снительн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6.Что из перечисленного является признаком семь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ное родство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хозяйство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ое общение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дет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7. Запасы средств, используемые в семье для ведения хозяйства называ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8. Школьное образование делится н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тупени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тупени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ступен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9.  Результатом труда являются: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) товары                     2) услуги                        3) 1 и 2                            4) ни 1, ни2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10. Российская федерация состоит из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) республик, краев и областей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) республик, краев, областей, автономных округов, Москвы и Санкт-Петербург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штат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11. Герб России эт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1) двуглавый орел на красном щите  2) двуглавый орел на желтом щит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 одноглавый орел на красном щи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12.  Связь гражданина и государства – это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) демократия                        2) гражданство                       3) выбор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13. Верно ли утверждение: у гражданина России прав больше, чем обязанност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14. Принадлежность человека к определенной нации называется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ьностью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м</w:t>
      </w:r>
    </w:p>
    <w:p>
      <w:pPr>
        <w:pStyle w:val="Style17"/>
        <w:spacing w:before="0" w:after="0"/>
        <w:ind w:left="-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Толерантность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15. Основой среднего образования выступает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ум, колледж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ок Б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Ответьте на вопрос, пропущенные слова  </w:t>
      </w:r>
      <w:r>
        <w:rPr>
          <w:rFonts w:cs="Times New Roman" w:ascii="Times New Roman" w:hAnsi="Times New Roman"/>
          <w:i/>
        </w:rPr>
        <w:t>впишит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 1. Правила доброго поведения – это ____________________________________________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2 . Золотое правило морали: поступай с другими так, как ______________________ ___________________________________________________________________________________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 3 . ____________________ – это умение владеть собой перед лицом страха. Она не дается от рождения, а воспитывается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4. Гуманизм – это определенная система воззрений, признающая ценность ______________ , его право на ___________, ______________, развитие и проявление своих _________________, считающая благо ____________ критерием оценки справедливого обществ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5.  Игра, учение, труд и ______________ – основные виды деятельности человек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6.  Конституция – это ____________________________________________________________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7.  Человек, любящий своё Отечество, преданный своему народу, готовый на жертвы и совершающий подвиги во имя интересов своей Родины, называется _____________________________ 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 8. Кровные родственники или близкие люди живущие в одном доме и ведущие совместное хозяйство называются  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ок 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ветьте на вопросы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. Докажи, что в учебе можно проявить творчество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. Перечисли признаки отличия человека от других живых существ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3. Что такое наследственность, какие биологические признаки наследует живое существо?</w:t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48:00Z</dcterms:created>
  <dc:creator>User</dc:creator>
  <dc:description/>
  <cp:keywords/>
  <dc:language>en-US</dc:language>
  <cp:lastModifiedBy>user</cp:lastModifiedBy>
  <cp:lastPrinted>2016-01-03T10:04:00Z</cp:lastPrinted>
  <dcterms:modified xsi:type="dcterms:W3CDTF">2017-08-02T19:56:00Z</dcterms:modified>
  <cp:revision>27</cp:revision>
  <dc:subject/>
  <dc:title/>
</cp:coreProperties>
</file>