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 xml:space="preserve">Дополне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 xml:space="preserve">к основной образовательной программе основного общего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филиала муниципального автономного общеобразовательного учрежд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Черемшанская средняя общеобразовательная школа –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Мезенская основная  общеобразовательная школ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 xml:space="preserve">Пояснительная  записка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 xml:space="preserve">к основной образовательной программе основного общего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филиала муниципального автономного общеобразовательного учрежд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Черемшанская средняя общеобразовательная школа –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Мезенская основная общеобразовательная школ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В соответствии сост. 18.1.2. Федерального государственного образовательного стандарта основного общего образования, утверждённого приказом Министерства образования и науки Российской федерации от 17.10.2010 №1897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сновная образовательна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ограмма основного общего образования филиала муниципального автономного общеобразовательного учреждения Черемшанская средняя общеобразовательная школа –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Мезенская основная общеобразовательная школа дополнена пунктом 1.2.5.18 планируемые результаты освоения основной образовательной программы по учебному предмету «Основы духовно – нравственной культуры народов России»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1.Целевой раздел основной образовательной программы основного общего образования дополнен пунктом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1.2.5.18. Основы духовно – нравственной культуры народов Росси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Изучение предмета «Основы духовно – нравственной культуры народов России» обеспечит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- воспитание способности к духовному развитию, нравственному самосовершенствованию; воспитание веротерпимости, уважительного отношения к религиозным чувствам, взглядам людей или их отсутствию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-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- формирование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- понимание значения нравственности, веры и религии в жизни человека, семьи и общества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- формирование представлений об исторической роли традиционных религий и гражданского общества в становлении российской государственност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результате изучения курса «Основы духовно – нравственной культуры народов России» </w:t>
      </w:r>
      <w:r>
        <w:rPr>
          <w:b/>
          <w:sz w:val="22"/>
          <w:szCs w:val="22"/>
        </w:rPr>
        <w:t>выпускник научится: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находить на карте национально – территориальные образования Российской Федерации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- определять влияние природных условий на жизнь и быт людей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- описывать памятники истории и культуры народов России на основе иллюстраций учебника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- рассказывать (на основе учебника и дополнительных источников информации) о традиционных религиях, обычаях и традициях народов России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- готовить небольшие сообщения о национальных праздниках, народных промыслах народов  России, защитниках Отечества, национальных героях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характеризовать духовно – нравственные черты народов России, основываясь на традиционных религиях, фольклоре и других источниках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Различать хорошие и плохие поступки людей, оценивать их с общепринятых нравственных позиций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- рассказывать о составе семьи, своих обязанностей в семье, оценивать характер семейных взаимоотношений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- оценивать, приводя примеры, своё поведение в семье, школе и вне их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- использовать полученные знания о правах и обязанностях граждан  России, государственной символике, государственных институтах и др. для формирования представлений о России, как общем доме для народов её населяющих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- объяснять значение понятий «малая родина», «Родина»,  «россиянин»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- приводить примеры беззаветного служения Родине – России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2"/>
          <w:szCs w:val="22"/>
        </w:rPr>
        <w:t>Выпускник получит возможность научиться: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22"/>
          <w:szCs w:val="22"/>
        </w:rPr>
        <w:t>-использовать первоначальные представления о традиционных религиях народов России, их нравственных заповедях в общении с одноклассниками и другими людьми;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22"/>
          <w:szCs w:val="22"/>
        </w:rPr>
        <w:t>- сравнивать обычаи и традиции народов России, авторское и своё отношение к литературным героям, реальным событиям и людям;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22"/>
          <w:szCs w:val="22"/>
        </w:rPr>
        <w:t>- находить на карте столицы национально – территориальных образований России;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22"/>
          <w:szCs w:val="22"/>
        </w:rPr>
        <w:t>- соблюдать нравственные нормы поведения в семье, школе, общественных местах; заботливо относиться к младшим, уважать старших;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22"/>
          <w:szCs w:val="22"/>
        </w:rPr>
        <w:t>- различать нравственные и безнравственные поступки, давать оценку своим поступкам и стараться избавиться от недостатков;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22"/>
          <w:szCs w:val="22"/>
        </w:rPr>
        <w:t>-использовать дополнительную информацию (словари, энциклопедии, детскую художественную  литературу, Интернет) с целью поиска ответов на вопросы, извлечения сведений об образе жизни, обычаях и традициях, религиях народов России для создания собственных устных и письменных сообщений, презентаций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2. Содержательный раздел основной образовательной программы основного общего образования дополнен пунктом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2.2.2.18 Основы духовно – нравственной культуры народов Росси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Духовно – нравственное развитие и воспитание учащихся в школе является важнейшей составляющей многих предметов. В  процессе  изучения курса «Основы духовно – нравственной культуры  народов России» школьники получат возможность систематизировать, расширять и углублять полученные знания и представления об окружающем мире, о прошлом и настоящем родной страны, духовно – нравственной культуре, осмысливать свою идентичность как члена семьи, школьного коллектива, региональной общности, гражданина страны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Данный курс имеет культурологическую направленность, раскрывает общечеловеческие общероссийские ценности, в отборе которых в процессе общественного развития участвовали различные религи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Цель</w:t>
      </w:r>
      <w:r>
        <w:rPr>
          <w:sz w:val="22"/>
          <w:szCs w:val="22"/>
        </w:rPr>
        <w:t xml:space="preserve"> изучения курса «Основы духовно – нравственной культуры народов России» - приобщение школьников к культурному наследию народов нашей страны, к общечеловеческим ценностям предшествующих поколений, воплощённым в религиозных верованиях, фольклоре, народных традициях и обычаях (нравственном опыте поколений), в искусстве; воспитание духовно- нравственного гражданина России, любящего  своё Отечество, способного к нравственному совершенствованию и развитию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Задачи курса: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22"/>
          <w:szCs w:val="22"/>
        </w:rPr>
        <w:t>-</w:t>
      </w:r>
      <w:r>
        <w:rPr>
          <w:sz w:val="22"/>
          <w:szCs w:val="22"/>
        </w:rPr>
        <w:t xml:space="preserve"> расширение и систематизация знаний и представлений учащихся о культуре и духовных традициях народов России, о нравственных ценностях, полученных при изучении окружающего мира, литературного чтения и других предметов; формирование первоначальных представлений о традиционных религиях народов России, их роли в культуре, истории российского общества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- формирование основ морали, семейных ценностей, ориентированное на соизмерение своих поступков с нравственными идеалами, на осознание своих обязанностей перед  семьёй, страной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- воспитание патриотических чувств; уважения к истории, языку, культурным и религиозным традициям своего и других народов России, толерантное отношение к людям другой культуры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- развитие информационной культуры учащихся (об источниках информации, её отборе и применении), возможностей для их активной самостоятельной познавательной деятельности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Содержание учебного предмета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Раздел «Народы России»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Россия – многонациональная страна. Каждый народ России – неотъемлемая её часть. Коренные народы России: русские, народы Поволжья и Урала, Северного Кавказа, Крайнего севера, Сибири и Дальнего Востока – их историческая Родина, язык, традиции и обычаи, народные праздники, художественные промыслы, вхождение в состав Росси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Национально- территориальные образования Российской Федерации на карте страны. Уважительное отношение к своему народу, традициям и обычаям других народов многонациональной России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Раздел «Религии народов России»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Многообразие религий – обогащение духовно – нравственной культуры народов нашей страны. Знакомство с традиционными  для народов России религиями: православием, исламом, буддизмом, иудаизмом: когда появились, какие народы исповедуют, основатели религий, священные книги, символы веры и святыни, культовые сооружения и искусство,  нравственные заповеди и др. Уважение религиозных чувств россиян, терпимость к иным верованиям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Раздел «Духовно – нравственные нормы и ценности народов России»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Человек – член общества. Главное богатство – люди. Взаимоотношение человека с другими людьми. Общечеловеческие ценности. Духовно- нравственные черты народов России: любовь к Родине, терпимость, отзывчивость, великодушие, гостеприимство, дружелюбие, щедрость, трудолюбие, доброта, сострадание, милосердие и др. Оценка своего поведения, поступков людей (одноклассников, друзей) с позиций общечеловеческих, общероссийских нравственных ценностей. Расширение представлений о семье – самом близком окружении ребёнка. Семейные традиции в истории народов России. Забота о чести семьи. Семейные взаимоотношения: любовь родителей к детям, уважение родителей детьми, почитание старших и забота о младших членах семьи. Уважение мнения других. Обязанности ребёнка в семье. Художественная литература, фольклор, СМИ, непосредственные наблюдения за поступками людей (в том числе одноклассников) – источники знаний о нравственных ценностях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Раздел «Наш дом – Россия»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Наша родина – российская Федерация (Россия). Любовь к Родине. Понятие  «россиянин». Русский язык – государственный язык нашей страны, средство межнационального общения. Великая русская культура – один из источников объединения народов России. Общероссийские законы и символы. Обязательное исполнение законов, уважение символов страны (гимна, герба, флага).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361</Words>
  <Characters>9106</Characters>
  <CharactersWithSpaces>77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4:42:00Z</dcterms:created>
  <dc:creator>Пользователь</dc:creator>
  <dc:description/>
  <dc:language>en-US</dc:language>
  <cp:lastModifiedBy/>
  <cp:lastPrinted>2018-02-04T20:10:00Z</cp:lastPrinted>
  <dcterms:modified xsi:type="dcterms:W3CDTF">2018-02-16T11:45:00Z</dcterms:modified>
  <cp:revision>10</cp:revision>
  <dc:subject/>
  <dc:title>СОГЛАСОВАНО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ePack by Diakov</vt:lpwstr>
  </property>
</Properties>
</file>