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Style w:val="FontStyle46"/>
          <w:b/>
          <w:b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рабочая программа  разработана  в соответствии с Приказом Минобрнауки РФ от 06.10.2009 № 373 «Об утверждении введении в действие федерального  государственного образовательного  стандарта  начального общего образования»  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(изменение от 31.12.2015г.), </w:t>
      </w:r>
      <w:r>
        <w:rPr>
          <w:rFonts w:cs="Times New Roman" w:ascii="Times New Roman" w:hAnsi="Times New Roman"/>
          <w:sz w:val="18"/>
          <w:szCs w:val="18"/>
        </w:rPr>
        <w:t>примерной программой начального общего образования по математике и информатике, созданной на основе федерального компонента государственного стандарта начального общего образования начальной школы и авторской про</w:t>
        <w:softHyphen/>
        <w:t xml:space="preserve">граммы «Математика » (авторы: В.Н.Рудницкая,Т.В.Юдачева).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>
          <w:kern w:val="2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</w:t>
      </w:r>
      <w:r>
        <w:rPr>
          <w:sz w:val="18"/>
          <w:szCs w:val="18"/>
        </w:rPr>
        <w:t>В федеральном базисном учебном плане на изуче</w:t>
        <w:softHyphen/>
        <w:t>ние «Математики и информатики» в 3 классе отводится 136 часов 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учебному плану филиала МАОУ Черемшанская  СОШ – Мезенская ООШ,  на преподавание « Математики и  и информатики» в 3 классе отводится 136 часов (4 часа в неделю). Соответственно программа рассчитана на 136 учебных часов в год.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Личностные результаты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Метапредметные результат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редметные результат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4"/>
        <w:ind w:left="880" w:hanging="440"/>
        <w:rPr>
          <w:rStyle w:val="C10"/>
        </w:rPr>
      </w:pPr>
      <w:r>
        <w:rPr>
          <w:rStyle w:val="C10"/>
          <w:sz w:val="18"/>
          <w:szCs w:val="18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Style24"/>
        <w:ind w:left="880" w:hanging="440"/>
        <w:rPr/>
      </w:pPr>
      <w:r>
        <w:rPr>
          <w:rStyle w:val="C10"/>
          <w:sz w:val="18"/>
          <w:szCs w:val="18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Style24"/>
        <w:ind w:left="880" w:hanging="440"/>
        <w:rPr/>
      </w:pPr>
      <w:r>
        <w:rPr>
          <w:rStyle w:val="C10"/>
          <w:sz w:val="18"/>
          <w:szCs w:val="18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tyle24"/>
        <w:ind w:left="880" w:hanging="440"/>
        <w:rPr/>
      </w:pPr>
      <w:r>
        <w:rPr>
          <w:rStyle w:val="C10"/>
          <w:sz w:val="18"/>
          <w:szCs w:val="18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Style24"/>
        <w:ind w:left="880" w:hanging="440"/>
        <w:rPr/>
      </w:pPr>
      <w:r>
        <w:rPr>
          <w:rStyle w:val="C10"/>
          <w:sz w:val="18"/>
          <w:szCs w:val="18"/>
        </w:rPr>
        <w:t>5) приобретение первоначальных представлений о компьютерной грамотности.</w:t>
      </w:r>
    </w:p>
    <w:p>
      <w:pPr>
        <w:pStyle w:val="Normal"/>
        <w:autoSpaceDE w:val="false"/>
        <w:ind w:firstLine="708"/>
        <w:jc w:val="both"/>
        <w:rPr>
          <w:rStyle w:val="C10"/>
          <w:b/>
          <w:b/>
          <w:sz w:val="18"/>
          <w:szCs w:val="18"/>
          <w:u w:val="single"/>
        </w:rPr>
      </w:pPr>
      <w:r>
        <w:rPr/>
      </w:r>
    </w:p>
    <w:p>
      <w:pPr>
        <w:pStyle w:val="Style26"/>
        <w:spacing w:before="230" w:after="0"/>
        <w:jc w:val="center"/>
        <w:textAlignment w:val="baselin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Содержание учебного предмета, курса</w:t>
      </w:r>
    </w:p>
    <w:p>
      <w:pPr>
        <w:pStyle w:val="Style2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Числа и вычис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ет предметов. Название, последовательность и запись чисел от 0 до 1000000. Классы и разряды. Отношения "равно", "больше", "меньше" для чисел, их запись с помощью знаков =, &lt;, &gt;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жение и вычитание чисел, использование соответствующих терминов. Таблица сложения. Отношения "больше на...", "меньше на..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ножение и деление чисел, использование соответствующих терминов. Таблица умножения. Отношения "больше в... ", "меньше в... ". Деление с остатком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Арифметические действия с ну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ение порядка выполнения действий в числовых выражениях. Нахождение значений числовых выражений со скобками и без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становка слагаемых в сумме. Перестановка множителей в произведении. Группировка слагаемых в сумме. Группировка множителей в произведении. Умножение суммы на число и числа на сумму. Деление суммы на число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ные и письменные вычисления с натуральными числами. Использование свойств арифметических действий при выполнении вычислений.</w:t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хождение неизвестного компонента арифметически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особы проверки правильности вычис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авнение и упорядочение объектов по разным признакам: длине, массе, вместимости. Единицы длины (миллиметр, сантиметр, дециметр, метр, километр), массы (грамм, килограмм, центнер, тонна), вместимости (литр), времени (секунда, минута, час, сутки, неделя, месяц, год, ве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"купли-продажи" (количество товара, его цена и стоимость). Построение простейших логических выражений типа "...и/или...", "если..., то...", "не только, но и..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Style30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5"/>
        <w:rPr/>
      </w:pPr>
      <w:r>
        <w:rPr>
          <w:rFonts w:cs="Times New Roman" w:ascii="Times New Roman" w:hAnsi="Times New Roman"/>
          <w:b/>
          <w:bCs/>
          <w:iCs/>
          <w:spacing w:val="2"/>
          <w:sz w:val="18"/>
          <w:szCs w:val="18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>гуры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змерение геометрических величи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ие пространственных отношений: выше-ниже, слева-справа, сверху-снизу, ближе-дальше, спереди-сзади, перед, после, между и д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ознавание и изображение геометрических фигур: точка, прямая, отрезок, угол, многоугольники - треугольник, прямоугольник. РАСПОЗНАВАНИЕ: ОКРУЖНОСТЬ И КРУГ; КУБ И ШАР. Измерение длины отрезка и построение отрезка заданной дли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числение периметра многоугольника. Площадь геометрической фигуры. Единицы площади (квадратный сантиметр, квадратный дециметр, квадратный метр). Вычисление площади прямоугольни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0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Содержание учебного предмета, курс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9521190" cy="356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190" cy="356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4"/>
                              <w:gridCol w:w="5010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bidi="hi-IN"/>
                                    </w:rPr>
                                    <w:t>Основное содержание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ind w:left="-71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18"/>
                                      <w:szCs w:val="18"/>
                                      <w:lang w:bidi="hi-IN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>Число и сч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 xml:space="preserve">Арифметические действия в пределах 1000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 xml:space="preserve">Работа с текстовыми задачами. 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9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>Величины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15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 xml:space="preserve">Геометрические понят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13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>Логико - математическая  подготовка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10c11"/>
                                      <w:rFonts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8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b/>
                                      <w:sz w:val="18"/>
                                      <w:szCs w:val="18"/>
                                    </w:rPr>
                                    <w:t>Работа с информацией.</w:t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10c11"/>
                                      <w:rFonts w:cs="Courier Ne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5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10c11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0c11"/>
                                      <w:rFonts w:cs="Courier New"/>
                                      <w:sz w:val="18"/>
                                      <w:szCs w:val="18"/>
                                    </w:rPr>
                                    <w:t>136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7pt;height:280.75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4"/>
                        <w:gridCol w:w="5010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Основное содержание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ind w:left="-71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>Число и сче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 xml:space="preserve">Арифметические действия в пределах 1000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 xml:space="preserve">Работа с текстовыми задачами. 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95 часов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>Величины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15 часов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 xml:space="preserve">Геометрические понят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13 час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>Логико - математическая  подготовка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10c11"/>
                                <w:rFonts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8 часов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10c11"/>
                                <w:b/>
                                <w:sz w:val="18"/>
                                <w:szCs w:val="18"/>
                              </w:rPr>
                              <w:t>Работа с информацией.</w:t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10c11"/>
                                <w:rFonts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5  час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Style w:val="C10c11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C10c11"/>
                                <w:rFonts w:cs="Courier New"/>
                                <w:sz w:val="18"/>
                                <w:szCs w:val="18"/>
                              </w:rPr>
                              <w:t>136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Информатика в содержании программы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3"/>
        <w:gridCol w:w="1429"/>
        <w:gridCol w:w="10693"/>
      </w:tblGrid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урока 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01 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. Г. </w:t>
            </w:r>
          </w:p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кстовый процессор </w:t>
            </w:r>
            <w:r>
              <w:rPr>
                <w:b/>
                <w:sz w:val="18"/>
                <w:szCs w:val="18"/>
                <w:lang w:val="en-US"/>
              </w:rPr>
              <w:t>MSWORD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вый документ. Набор текста в </w:t>
            </w:r>
            <w:r>
              <w:rPr>
                <w:b/>
                <w:sz w:val="18"/>
                <w:szCs w:val="18"/>
                <w:lang w:val="en-US"/>
              </w:rPr>
              <w:t>MSWORD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5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здание таблиц в </w:t>
            </w:r>
            <w:r>
              <w:rPr>
                <w:b/>
                <w:sz w:val="18"/>
                <w:szCs w:val="18"/>
                <w:lang w:val="en-US"/>
              </w:rPr>
              <w:t>MSWORD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фические редакторы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5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ые операции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Создание рисун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5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диаграмм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2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лендарно-тематическое планирование   в  3 классе</w:t>
      </w:r>
    </w:p>
    <w:p>
      <w:pPr>
        <w:pStyle w:val="Style2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17-2018 учебный год</w:t>
      </w:r>
    </w:p>
    <w:p>
      <w:pPr>
        <w:pStyle w:val="Style24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3"/>
        <w:gridCol w:w="970"/>
        <w:gridCol w:w="2969"/>
        <w:gridCol w:w="3189"/>
        <w:gridCol w:w="3739"/>
        <w:gridCol w:w="1698"/>
      </w:tblGrid>
      <w:tr>
        <w:trPr>
          <w:trHeight w:val="3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плану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(корректировки)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ы контроля</w:t>
            </w:r>
          </w:p>
        </w:tc>
      </w:tr>
      <w:tr>
        <w:trPr>
          <w:trHeight w:val="2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 УУД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УУ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а от 100 до 1000. Счёт сотнями в пределах тысячи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есятичный состав трёхзначного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читать сотнями, читать и записывать цифрами числа, оканчивающиеся нулям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в  информационной среде; владеют основными методами познания  окружающ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ют и сохраняют учебную задачу; адекватно воспринимают  оценку учителя и товарищей; планируют свое действ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ind w:left="-795" w:firstLine="79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а от 100 до 1000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звания и последовательность натуральных чисел от 100 до 1000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читать и записывать любые трехзначные числа. Понимают и объясняют значение каждой цифры в записи числа. Объясняют десятичный состав числ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а от 100 до 1000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Запись трёхзначных чисел цифрами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счет сотнями до 1000, названия трехзначных  чисел и их запись цифрами; совершенствуют умение решать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ят  по памяти информацию, необходимую для решения учебной задачи; применяют методы информационного 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 и формулируют цель деятельности на уроке; проговаривают последовательность действий  на уроке; адекватно оценивают результаты сво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ют свое мнение, прислушиваются к мнению других; аргументируют свою точку зрения и оценку событ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 чисе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и &lt;  и  &gt;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равнивать числа разными способами: а) с помощью фишек; б) с использованием натурального ряда чисел; в) с опорой на числовой луч. Моделируют содержащиеся в задаче зависимости; планируют ход решения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агают свое мнение и аргументируют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8.0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азрядное сравнение трёхзначных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разные способы сравнения трёхзначных чисел, в том числе и способ поразрядного сравнения трёхзначных чисел, умеют применять их на практике. Моделируют содержащиеся в задаче зависимости; планируют ход решения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вигают и формулируют проблему,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знаков &lt;  и  &gt; для записи результатов сравнения чисе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и «&gt;» и «&lt;» для записи результатов сравнения чисел. Моделируют содержащиеся в задаче зависимости; планируют ход решения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, запись и сравнение трехзначных чисе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записывать цифрами числа. Продолжают ряд чисел. Сравнивают трёхзначные числа. Составляют числа, записанные заданными цифрами. Вставляют пропущенные цифры в запись трёхзначного числа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ы длины: километр, миллиметр, их обозначение.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новые единицы длины и соотношение между ними. Умеют измерять длину в метрах, сантиметрах и миллиметрах. Устанавливают зависимость между данными и искомыми величинами при решении разнообразных учеб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ношение между единицами дли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ют единицы длины. Воспроизводят соотношения между единицами длины. Измеряют длину в метрах, сантиметрах и миллиметрах. Сравнивают значения величин, выраженных в одинаковых или разных единицах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ходная контрольная работа по теме «Сложение   и вычитание в пределах 100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наний изученных тем за 2 класс.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 . Измерение длины в миллиметрах, в сантиметрах и миллиметрах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ят соотношения между единицами длины. Моделируют ситуацию, представленную в тексте арифметической задачи в виде схемы , таблицы, рисунка. Сравнивают значения величин, выраженных в одинаковых или разных единицах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спользуют знаково- символические средства для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коррекцию, вносят необходимые дополнения и коррективы в план и способ действия в случае расхождения эталона, реального действия и его результата, с учетом оценки этого результата самим учащимся, учителем, товарищ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именяют правила делового сотрудни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шины и звенья ломан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еют представление о ломаной линии. Умеют отличать ломаную линию от других геометрических фигур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маная и ее элементы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ображать ломаную с помощью линейки. Различают прямую и луч, прямую и отрезок. Характеризуют ломаную линию. Читают обозначения ломано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ют методы  информационного поиска, в том 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раивают коммуникативно- речевые действия, направленные на учет позиции собеседника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границы собственного знания и незнани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ломаных ли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ображать ломаную с помощью линейки. Моделируют ситуацию, представленную  в тексте арифметической задачи, в виде схемы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лируют содержащиеся в задаче зависимости; планируют ход решения задачи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оваривают последовательность действий на уроке;  учатся высказывать свое предложение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троить монологическое высказывание, владеют диалогической формой реч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планируют учебное сотрудничество с учителем и сверстникам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диагнос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применять освоенные способы действия в новой или нестандартной ситуаци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ая диагност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лома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зображать ломаную с помощью линейки. Характеризуют ломаную линию. Читают обозначения ломаной. Вычисляют периметр многоугольника, периметр и площадб прямоугольника. Анализируют текст решения задачи с целью выбора необходимых арифметических действий для её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наиболее эффективных способов решения задач в зависимости от конкретных условий; овладевают навыками смыслового чтения; осуществляют анализ объектов с целью выделения признак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ь деятельности на уроке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ют разные мнения и стремятся к координации разных позиций в сотрудничест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ломаной и вычисление ее длин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изображать ломаную с помощью линейки. Безошибочно называют результаты умножения однозначных чисел и результаты соответствующих случаев деления. Моделируют содержащиеся в задаче зависимости; планируют ход решения задач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и ее единицы:  килограмм,  грам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бозначения кг и г., соотношение между  единицами массы - килограммом и граммом. Умеют применять данные знания на практике. Называют обозначения кг. и г., соотношение между единицами кг и г, обозначения л, соотношение между единицами л и. к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я между единицами массы – килограммом и грамм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бозначения кг и г., соотношение между  единицами массы - килограммом и граммом. Умеют применять данные знания на практике. Классифицируют предметы по массе. Сравнивают значения величин, выраженных в одинаковых или разных единицах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сса. Измерение массы с помощью весов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несложные устные вычисления в пределах одной тысячи в случаях, сводимых к действиям в пределах двадцати и ста. Сравнивают значения величин, выраженных в одинаковых или разных единицах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 задач на нахождение массы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ируют ситуацию представленную в тексте арифметической задачи в виде схемы, таблицы, рисунка. Анализируют текст задачи с целью выбора необходимых арифметических действий для её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агают свое мнение и аргументируют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 и её единица – ли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 единице вместимости  - литр. Умеют применять данные знания на практике. Моделируют содержащиеся в задаче зависимости; планируют ход решения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вместимости с помощью измерительных сосудо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 единице вместимости  - литр; о соотношении между 1 л воды и 1 кг. Умеют применять данные знания на практике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с использованием величины вместимости – литр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ют и правильно обозначают именованные величины, сравнивают их. Решают практические и логические задачи, связанные с понятием  «вместимость»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и произвольно строить речевое высказывание  в устной и письм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конструктивно разрешать конфликты посредством учета интересов  сторон и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,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 в пределах 1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 названия разрядов. Умеют выполнять поразрядное  сложение двузначных и трехзначных чисел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ные и письменные приемы слож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ют поразрядное  сложение двузначных и трехзначных чисел; несложные устные вычисления в пределах 1000 в случаях сводимых к действиях в пределах 20 и 1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  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е приемы сложения трехзначных чисе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ют  поразрядное  сложение двузначных и трехзначных чисел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ложные устные вычисления в пределах 1000 в случаях сводимых к действиях в пределах 20 и 100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; строят логическую цепь рассуж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устанавливать, с какими учебными задачами могут справиться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азрядное сложение чисел в пределах 1000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уют  план решения составной арифметической задачи. Решают текстовые арифметические задачи в три действия. Активно используют математическую речь для решения разнообразных коммуникатив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 по теме «Сложение в пределах 1000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сложение чисел в пределах 1000. Читают и записывают цифрами любое трехзначное число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по теме «Сложение и вычитание трехзначных чисел»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устно вычислять значение сложных выражений. Выполняют сложение и вычитание трехзначных чисел в столбик. Решают задачи по теме.  Находят сумму трех слагаемых и одно из трех слагаем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ание в пределах 1 000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названия разрядов. Умеют выполнять поразрядное вычитание двузначных и трехзначных чис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 решения задачи, прогнозируют результат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лируют содержащиеся в задаче зависимости; планируют ход решения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ют учебное сотрудничество с учителем и сверстникам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ные и письменные приёмы вычислений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названия разрядов. Умеют выполнять поразрядное вычитание двузначных и трехзначных чис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текст решения задачи, прогнозируют результат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ь деятельност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итывают разные мнения и стремятся к координации разных позиций в сотрудничеств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интерес к учебному материалу; знают основные моральные нормы поведения; понимают  роль языка и речи в жизни людей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вычитание в пределах 1000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ют решать задачи в два действия, выполнять вычитание чисел в пределах 1000; используют письменные приемы вычислений. Анализируют текст решения задачи, прогнозируют результат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.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ожение и вычитание  в пределах 100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сложение и вычитание чисел в пределах 100, используя письменные приемы вычисл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основную и второстепенную информацию; выдвигают и формулируют проблему; осуществляют поиск нужной информации в учебнике и учебных пособ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.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8.11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четательное свойство сложения ( введения понятия)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выполнять работу над ошибками, решать примеры на сложение и вычитание трехзначных чисел и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, сравнение, моделирование – преобразование объекта из чувственной формы в модель, где выделены существенные характеристики объекта, и преобразование моделей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и формулируют цель деятельности на уроке; проговаривают последовательность действий на уроке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.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 с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определение  сочетательного свойства сложения и его формулировку. Умеют использовать  свойства арифметических действий при выполнении вычисле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.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сочетательного свойства сложения при выполнении устных вычис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свойства арифметических действий при выполнении вычислений. Группируют слагаемые в сум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наиболее эффективный способ достижения результа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е деятельность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лагают свое мнение и аргументируют свою точку зр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сочетательного свойства сложения при выполнении письменных вычислений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уют структуру числового выражения. Читают и составляют  несложные числовые выражения. Формулируют сочетательное свойство сложения. Анализируют текст решения задачи, прогнозируют результат реш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трех и более слагаемых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пределение переместительного и сочетательного свойств сложения; умеют использовать данные  свойства при сложени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</w:tr>
      <w:tr>
        <w:trPr>
          <w:trHeight w:val="27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ощение выражений: запись выражений, содержащих только действие сложения, без ско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пределение переместительного и сочетательного свойств сложения; умеют использовать данные  свойства при сложени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27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, с использованием сочетательного свойства слож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сложение и вычитание чисел в пределах 100, используя письменные приемы вычисления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на построение геометрических фигур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ю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йства арифметических действий при выполнении вычислений, перестановка слагаемых в сум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умн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названия, словесная формулировка сочетательного свойства умнож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ют компоненты четырех арифметических действий. Моделируют ситуацию, представленную в тексте арифметической задачи.. 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етательное свойство умн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ют компоненты четырех арифметических действий. Моделируют ситуацию, представленную в тексте арифметической задачи..  Устанавливают зависимость  между данными и искомыми величинами при решении разнообразных учебных задач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ают первичные  умения оценки работ, ответов одноклассников на основе заданных  критериев успешности учебной деятельности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сочетательного свойства умножения при выполнении  устных и письменных вычисле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ются сочетательным свойством умно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трех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множ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 умения оценки работ, ответов одноклассников на основе заданных 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. диктант</w:t>
            </w:r>
          </w:p>
        </w:tc>
      </w:tr>
      <w:tr>
        <w:trPr>
          <w:trHeight w:val="25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трех и более множителей. Упрощение выражений: запись выражений, содержащих  только действие умножения, без скобок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конструктивно разрешать конфликты посредством учета интересов сторон и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асширяют познавательные  интересы и учебные 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ение значений выражений вида: 4х8х2 на основе использования свойств умн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пределять порядок выполнения действий в числовых выражениях, выполнять действия с опорой на эти опреде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 работа</w:t>
            </w:r>
          </w:p>
        </w:tc>
      </w:tr>
      <w:tr>
        <w:trPr>
          <w:trHeight w:val="23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 по теме «Свойства сложения и умножения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устно вычислять значение сложных выражений. Выполняют сложение и вычитание трехзначных чисел в столбик. Решают задачи по теме.  Находят сумму трех слагаемых и одно из трех слагаемых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действия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т желание учиться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над ошиб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е трех и более множителе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выполнять  вычисление значений выражений разными способами. Устанавливают зависимость 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амостоятельно выделять и формулировать познавательную цель; ориентируются на возможное разнообразие способов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ют, контролируют и оценивают учебные действия  в соответствии с поставленной задачей и условиями ее реализ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троить  монологическое высказы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 знания и незнания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метрия на клетчатой бума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приемы построения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уются  в учебник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действия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 работа</w:t>
            </w:r>
          </w:p>
        </w:tc>
      </w:tr>
      <w:tr>
        <w:trPr>
          <w:trHeight w:val="28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симметричных прямых на клетчатой бумаг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приемы построения точки, отрезка, многоугольника, окружности, симметричных данным, с использованием клетчатого фо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существляют анализ объектов с целью выделения признаков (существенных, несуществ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задавать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метрия на клетчатой бумаге. Построение точки, отрезка, многоугольника, симметричных данным фигурам относительно заданных осей симмет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приемы построения и выполняют практическую работу по построению точки, отрезка, многоугольника, окружности, симметричных данным, с использованием клетчатого ф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ентируются на возможное разнообразие способов решения учебной задачи; 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последовательность действий на уроке; учатся высказывать свое предположение (версию) на основе работы с материалом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раивают коммуникативно-речевые действия, направленные на учет позиции собеседника, находят конструктивные способы взаимодействия с окружающи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выполнения действий в выражениях без скобок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правило порядка выполнения действий. Умеют находить значения числовых выражений в выражениях без скобок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 работа</w:t>
            </w:r>
          </w:p>
        </w:tc>
      </w:tr>
      <w:tr>
        <w:trPr>
          <w:trHeight w:val="2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выражений без скобок. Задачи на построение геометрических фигур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ю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а  порядка выполнения арифметических действий в числовых выражениях. Умеют применять правила порядка выполнения действия в выражениях без скобок, находить значения выражений без скобок, выполняя 2-3 арифметических действ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роизводят по памяти информацию, необходимую для решения учебной задачи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планирую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сление значений выражений, не содержащих ско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применять правила порядка выполнения действия в выражениях без скобок, находить значения выражений без скобок, выполняя 2-3 арифметических действ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о порядка выполнения действий в выражениях без скобок. Решение задач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ют  правила  порядка выполнения арифметических действий в числовых выражениях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выражениях  со скобкам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ают за порядком выполнения действий в сложных выражениях. Умеют находить значения числовых выражений в выражениях со скобкам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ная работа по теме «Порядок выполнения действий в числовых выражениях без скобок»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труктуры составного числового выражения, содержащего ско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правила порядка выполнения действий. Умеют находить значения числовых выражений в выражениях со скобками. Устанавливают зависимость между данными и искомыми величинами при решении разнообразных учебных задач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диагностика № 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ют освоенные способы действия в новой или нестандартной ситуаци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; овладевают умениями подводить под понятия, выводить следствия; 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ускают существование различных точек зрения; договариваются, приходят к общему решению; используют в общении правила вежлив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 познавательные интересы и учебные мотивы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орядка выполнения действий в составном числовом выражении со скоб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применять правила порядка выполнения действия в выражениях со скобками и без них, выполняя 2-3 арифметических действия. Выполняют сложение и вычитание чисел в пределах 100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ушают и понимают речь других; признают возможность существования различных точек зрения и права каждого иметь свою; высказывают свое мнение и аргументируют свою точку зр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диагности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казывание (общее понятие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понятие «высказывание». Умеют  приводить примеры высказываний и предложений, не являющихся высказываниями, примеры верных и неверных высказыван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. Примеры предложений, не являющихся высказыва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представление о понятии «высказывание». Умеют различать верные и неверные высказывания; приводить примеры данных высказыван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ентируются в учебнике; находят ответы на вопросы в тексте, иллюстрациях; делают выводы в результате совместной работы класса и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уют внутреннюю позицию школьника на уровне положительного отношения к школе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е. Верные и неверные высказы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т представление о понятии «высказывание». Умеют различать верные и неверные высказывания; приводить примеры данных высказыван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. Г. </w:t>
            </w:r>
          </w:p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кстовый процесс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SWOR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о панели инструмент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SWORD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инимать и сохранять учебную задачу</w:t>
            </w:r>
          </w:p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вать вопросы, вести диал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ства числовых равен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ют числовые равенства и неравенства, знаки &lt; и &gt;. Умеют приводить примеры числовых равенств неравенств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яют основную и второстепенную информацию; выдвигают и формулируют проблему; осуществляют поиск нужной информации в учебнике и учебных пособия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последовательность действий на уроке; 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меют строить монологическое высказывание; владеют диалогической формой реч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ариваются с одноклассниками совместно с учителем о правилах поведения и общения и следуют и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вые равенства и неравенства как математические примеры высказываний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ют числовые равенства и неравенства, знаки &lt; и &gt;. Умеют приводить примеры числовых равенств неравенст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ют план и определяют последовательность действий;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основные моральные нормы поведения; осознают роль языка и речи в жизни людей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нтрольная работа по теме «Числовые равенства и неравенств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над ошибками. Решение примеров и задач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сложение и вычитание чисел в пределах 1000, используя письменные приемы вычис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; овладевают умениями подводить под понятия, выводить следствия; устанавливают причинно-следственные связи; строят логическую цепь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ускают существование различных точек зрения; договариваются, приходят к общему решению; используют в общении правила вежлив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 познавательные интересы и учебные мотивы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на равные ч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приемами деления окружности на равные ч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использовать приемы деления окружности на равные част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 на основе критериев успешной учебной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2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с помощью угольника и линейки на 2 и на 4 ч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аивают приемы  деления окружности на равные части: с помощью угольника и линейки  на 2 и 4 равные части 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положительного отношения к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окружности с помощью циркуля на 6 и на 3 равные ч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приемы  деления окружности на равные части с помощью циркуля на 3  и 6 равных часте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моделирование-преобразование объекта из чувственной формы в модель, где выделены существенные характеристики объекта, и преобразование модели в целях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цели, функции участников, способы взаимодейств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суммы на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авило умножения суммы на число и его использование при вычисл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ют  алгоритм умножения суммы на число; умеют представлять числа в виде суммы разрядных слагаемые. Понимают распределительное свойство умножения относительно сло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проявляют интерес к учебному материалу; знают основные моральные нормы поведения; понимают роль языка и речи в жизни людей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суммы на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авило умножения суммы на число и его использование при вычислен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ют  алгоритм умножения суммы на число; умеют представлять числа в виде суммы разрядных слагаемые. Понимают распределительное свойство умножения относительно сло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слушают и понимают речь других; договариваются с одноклассниками совместно с учителем о правилах поведения и общения и следуют и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е приёмы умножения в случаях  вида: 12х8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применять распределительное свойство умножения относительно сложения; пользоваться правилом нахождения значения числовых выражений Устанавливают зависимость между данными и искомыми величинами при решении разнообразных учебных задач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10 и на 100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ёмы у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збирать и анализировать текст задачи. Определяют план решения. Выполняют чертеж ломаных линий, состоящих из 3, 4 и 5. Умеют переводить одни единицы измерения длины в другие; выполняют вычисления самостоятельно. Устанавливают зависимость между данными и искомыми величинами при решении разнообразных учебных задач.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.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. Диктант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10 и на 100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ёмы умн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збирать и анализировать текст задачи. Определяют план решения. Выполняют чертеж ломаных линий, состоящих из 3, 4 и 5. Умеют переводить одни единицы измерения длины в другие; выполняют вычисления самостоятельно. Устанавливают зависимость между данными и искомыми величинами при решении разнообразных учебных задач.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50∙9, 200∙4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ют способы умножения числа на данное число десятков или сотен. Умеют умножать число на данное число десятков или сотен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формулировать учебную задачу на основе соотнесения того, что уже известно и усвоено, и того, что еще не известно; контролируют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с учителем и сверстниками; определяют цели, функции участников, способы взаимодействия; 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положительного отношения к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ёмы умножения  данного числа десятков или сотен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находить значение с переменной. Сравнивают два предлагаемых способа проверки выпорлнения задания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умножения «круглого» двузначного и трехзначного  числа на однозначн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находить значение с переменной. Знают способы умножения и умеют умножать числа на данное число десятков или сотен. Умеют выполнять полный анализ задачи и делать краткую запись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умножения «круглого» двузначного и трехзначного  числа на однозначн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находить значение с переменной. Знают способы умножения и умеют умножать числа на данное число десятков или сотен. Умеют выполнять полный анализ задачи и делать краткую запись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 буквенном выра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находить значение выражения с перемен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ая. Понятие о прямой  как о бесконечной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значение прямой линии буквами латинского алфави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прямую как бесконечную фигуру и как линию, которая проводится по линейке. Умеют показывать на чертеже прямую линию, отличать ее от других фигур, чертить с помощью линейки, обозначать буквами латинского алфавита, читать обознач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 пересекающиеся и непересекающие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одят прямую через одну и две точки.  Умеют показывать и отмечать точки, лежащие или не лежащие на данной прямой. Комментируют принадлежность точки прямой. Умеют строить пересечение прямой с лучом, отрезком, пересечение двух прямых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однозначное число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и умеют использовать письменный прием  умножения трехзначного  числа на однозначное. Умеют пошагово выполнять алгоритм умножения трехзначного  числа на однозначно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приём  умножения двузначного числа на однозначно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вычисления в соответствии с правилом и образцом записи. Применяют переместительное свойство сложения. Умеют правильно оформлять записи в тетради. Находят значение числового выражения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енный прием умножения трехзначного числа на однозначное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выполнять умножение на однозначное число  в случаях, когда результат не превышает 10 000, используя письменные приемы вычис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 и формулируют проблему, самостоятельно создают алгоритмы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ваивают начальные формы познавательной и личностной рефлекс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 4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выполнять  алгоритм умножения вида 403 *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е приёмы умножения двузначного и трёхзначного числа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ют умножение на однозначное число, контролировать свою деятельность, находить и исправлять ошибк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интернет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ятся  с правилами безопасной работы в Интернете;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атся ориентироваться в информационном пространст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нтрольная работа  по теме: «Умножение на однозначное число»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умножение и деление трехзначного числа на однозначное. Сравнивают единицы времен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на однозначное число в пределах 1000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контролировать свою деятельность, находить и исправлять ошибк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сознан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. Дикта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соотношениями между единицами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измерять время, обозначать единицы времени, решать арифметические задач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ношения между единицами времени.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соотношениями между единицами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измерять время, обозначать единицы времени, решать арифметические задач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с единицами времени. Самостоятельная работа по теме «Измерение времен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пределять время по часам, пользоваться циферблатом часов; решать арифметические текстовые задачи в три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вый документ. Набор текста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SWOR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и вырезание, копирование, вставка текст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бирать наиболее эффективный способ решения задачи, создавать алгоритм задания</w:t>
            </w:r>
          </w:p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учиться слушать и понима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ёмы деления на 10 и 100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 приемы   деления чисел на 10 и на 1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применять данные правила на практике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ждение однозначного частно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находить однозначное частное способом подбора, делить на 10 и 100, решать арифметические задач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выбор наиболее эффективных способов решения задач в зависимости от конкретных услов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последовательность действий на уроке; учатся высказывать свое предположение на основе работы с материалом учебн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раивают коммуникативно- речевые действия, направленные на учет позиции собеседни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ариваются с одноклассниками совместно с учителем о правилах поведения и общения и следуют им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</w:tr>
      <w:tr>
        <w:trPr>
          <w:trHeight w:val="2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методом подбо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атривают случаи  деления чисел в пределах 1000, когда частное является однозначным числом. Умеют находить однозначное частное способом подбора, делить на 10 и 100, решать арифметические задач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днозначного частного методом подб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ют случаи  деления чисел в пределах 1000, когда частное является однозначным числом. Умеют находить однозначное частное способом подбора, делить на 10 и 100, решать арифметические задач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 диктант</w:t>
            </w:r>
          </w:p>
        </w:tc>
      </w:tr>
      <w:tr>
        <w:trPr>
          <w:trHeight w:val="1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ольная работа  по теме: Деление на 10, 100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 приемы   деления чисел на 10 и на 100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применять данные правила на практике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</w:tr>
      <w:tr>
        <w:trPr>
          <w:trHeight w:val="26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йства остат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свойства оста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выполнять деление с остатком. Называют свойства остат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использовать деление с остатком  для обоснования алгоритма деления на однозначное число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</w:tr>
      <w:tr>
        <w:trPr>
          <w:trHeight w:val="2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с остат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войства остат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 свойства оста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выполнять деление с остатком. Называют свойства остатка.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ют использовать деление с остатком  для обоснования алгоритма деления на однозначное число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с остатком и его компон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находить  остаток при делении, понимать связь деления и умн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3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еления с остатком в случаях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: 8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находить  остаток при дел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с остат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по теме «Деление с остатком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находить однозначное частное способом подбора. Понимают связь деления и умножения.  Умеют решать задачи  на деление с остат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однозначное число. Устный прием деления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делить трехзначное число   на однозначно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подбор цифры  частного, начиная с 5, перебирая цифры по одному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нтальный опрос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приём деления двузначного числа на одно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делить трехзначное число   на однозначно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подбор цифры  частного, начиная с 5, перебирая цифры по одному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приём деления трёхзначного числа на одно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рабатывают  алгоритм деления на однозначное число с подробным комментированием. Умеют выполнять проверку , решать уравнения и задачи с именованными числ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по теме «Деление на однозначное число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однозначное число с проговариванием «про себя»; решать задачи, в которых следует выполнять деление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ят логическую цепь рассуждений; проводят аналогии между изучаемым материалом и собственным опытом; формулируют проблемы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ют, контролируют и оценивают учебные действия в соответствии с поставленной задач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раивают коммуникативно-речевые действия, направленные на учет позиции собеседн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авливают связь между целью учебной деятельности и ее мотивом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ольная работа  по теме: «Деление двузначных  и трехзначных чисел на однозначное число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выполнять умножение и деление трехзначного числа на однозначное. Сравнивают единицы времени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ая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отрабатывать алгоритм деления на однозначное число с подробным комментирова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отрабатывать алгоритм деления на однозначное число с подробным комментированием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ориентироваться в учебнике; находят ответы на вопросы в тексте, иллюстрациях; делают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 вопросы; формулируют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желание учиться; осознают необходимость самосовершенствования; понимают значение границ собственного знания и незна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 случаях  вида 23∙4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  умножение на 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т и применяют  развернутые и упрощенные записи алгоритмов действ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двузначного числа на  число десятков с использованием правил умножения на одно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я выполнять   умножение на  двузначное число. Знают и применяют  развернутые и упрощенные записи алгоритмов действий. Анализирует текст решения задачи с целью выбора необходимых арифметических действий для ее реш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ножение вида 23∙40. Устный и письменный  приемы умножения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я выполнять   умножение на  двузначное число. Знают и применяют  развернутые и упрощенные записи алгоритмов действ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вида 23∙40. Устный и письменный  приемы умножени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я выполнять   умножение на  двузначное число. Знают и применяют  развернутые и упрощенные записи алгоритмов действий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формулируют цел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слушать и понимать речь других; признаю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на дву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представлять число в виде 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ют умножение суммы на  число; умножают на двузначное число, выполняя полную запис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работать коллективно, контролируют действия партне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ют познавательные интересы и учебные моти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умножать на двузначное число, выполняя полную запись. Анализируют каждый шаг в алгоритме умножения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анализ и сравнение объектов; проводят аналогии между изучаемым материалом и собственным опыт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 планируют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т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ьменные приемы умножения на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умножать на двузначное число, выполняя полную запись. Комментируют  каждый шаг в алгоритме умно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ют методы  информационного поиска, в том 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, контролируют и оценивают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раивают коммуникативно- речевые действия, направленные на учет позиции собеседника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границы собственн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таблиц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SWOR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 создания таблиц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SWORD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текущий контроль своих действий по заданным критериям.</w:t>
            </w:r>
          </w:p>
          <w:p>
            <w:pPr>
              <w:pStyle w:val="Style24"/>
              <w:rPr/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ние формулировать общую цель и пути ее достижения, проявлять активность для решения коммуникативной задачи, вести устный и письме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ные и письменные приемы умножения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умножать на двузначное число, выполняя полную запись. Комментируют  каждый шаг в алгоритме умножения. Умеют решать задачи разными способами, находить значение сложного выра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этические чувства, доброжелательность и эмоционально-нравственную отзывчивость, понимают и сопереживают чувствам  других люд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, используя алгоритм умножения на двузначное числ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умножать на двузначное число, выполняя полную запись. Комментируют  каждый шаг в алгоритме умножения. Умеют решать задачи разными способами, находить значение сложного выражения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ывают информацию из одной формы в другую;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свою деятельность (обнаруживают ошибки логического и вычислительного характе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инициативное сотрудничество в поиске и сбор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ют, с какими учебными задачами могут справиться самостоятельно, проявляют интерес к учебному материалу; знают основные моральные нормы поведен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ение на двузначное  число. Нахождение цифры частного подбором при делении на дву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 выполнять деление на двузначное число. Знают и применяют  развернутые и упрощенные записи алгоритмов действий.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самостоятельно выделять и формулировать познавательную цель;  осуществляют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и сохраняют учебную задачу; адекватно воспринимают оценку учителя и товарищей; планируют свое действие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формировать  коммуникативно - речевые действия, конструктивные способы взаимодействия с окружающи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т необходимость самосовершенствов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</w:tc>
      </w:tr>
      <w:tr>
        <w:trPr>
          <w:trHeight w:val="1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я на двузначное число. Письменный прие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. Устно и письменно. Находят каждую цифру частного  путем подбора, производят пробы письменно в столбик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че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дагогическая диагностика. № 3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. Устно и письменно. Находят каждую цифру частного  путем подбора, производят пробы письменно в столбик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ая диагностика</w:t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афические редакто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нель инструменто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int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ют осознанно и произвольно строить речевое высказывание в устной и письменной форме; активно используют математическую речь для решения разнообразных коммуникатив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 и  формулируют цель деятельности на уроке; проговаривают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тся  слушать и понимать речь других; признают возможность существования различных точек зрения и права каждого иметь свою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ются вопросом о том, какое значение, смысл имеет для них учение, и умеют находить ответ на него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ение на двузначное число. Решение арифметических задач с величин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  устно и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 каждую цифру частного путем подбора производя пробы письменно в столб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уют ь каждый шаг в алгорит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е и письменные приёмы деления на двузначное число в пределах 10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  устно и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 каждую цифру частного путем подбора производя пробы письменно в столб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уют ь каждый шаг в алгорит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выбор оснований и критериев для сравнения, сериации, классификации объектов; овладевают умениями подводить под понятия, выводит след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конструктивно разрешать конфликты посредством учета интересов сторон и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яют познавательные интересы и учебн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ив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счет (промежуточная аттестация). Повторение. Числа от 100 до 1000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каждую цифру частного путем подбора. Производить пробы письменно в столб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ть каждый шаг в алгорит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ный счет (промежуточная аттестация). 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Сравнение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сравнивать  трехзначные 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межуточная аттестации. Итоговая контрольная работа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деление на двузначное число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каждую цифру частного путем подбора. Производить пробы письменно в столб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нтировать каждый шаг в алгоритме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учебное сотрудничество  с учителем и сверстниками; определяют цели, функции участников, способы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;  понимают причину успеха/неуспеха учебной деятельности и конструктивно  действуют в ситуации неуспех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еж. аттестация. Контрольная работа</w:t>
            </w:r>
          </w:p>
        </w:tc>
      </w:tr>
      <w:tr>
        <w:trPr>
          <w:trHeight w:val="1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ые операции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Создание рисун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рисунк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роизводят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учатся слушать и понимать речь других; признают возможность  существования различных точек зрения и права каждого иметь сво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ются вопросом о том, какое значение, смысл имеет для них учение, и умеют находить ответ на него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.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диаграмм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диаграммы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уют знаково-символические средства для решения учебной задачи; осуществляют моделирование – преобразование объекта из чувственной формы в модель, где выделены существенные характеристики объек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аивают начальные формы познавательной и личностной рефлек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ют участие в работе парами и группами;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необходимость самосовершенствования.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. Умножение и деление на двузначное чис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 выполнять устные и письменные приемы умножения и деления на двузначное число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вигают и формулируют  проблему, самостоятельно создают алгоритмы деятельности при решении проблем 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ускают существование  различных точек зрения; договариваются , приходят к общему решению ; используют в общении правила вежливос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ют первичные  умения оценки работ, ответов одноклассников на основе заданных  критериев успешности учебной деятельност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678" w:gutter="0" w:header="0" w:top="142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PragmaticaC">
    <w:altName w:val="Gabriola"/>
    <w:charset w:val="cc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Times New Roman" w:hAnsi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mallCaps/>
      <w:spacing w:val="5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_"/>
    <w:qFormat/>
    <w:rPr>
      <w:rFonts w:ascii="Arial" w:hAnsi="Arial" w:eastAsia="Arial" w:cs="Arial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12">
    <w:name w:val="Заголовок №1 (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1">
    <w:name w:val="Заголовок №1 (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" w:hAnsi="Arial" w:eastAsia="Arial" w:cs="Arial"/>
      <w:i/>
      <w:iCs/>
      <w:shd w:fill="FFFFFF" w:val="clear"/>
    </w:rPr>
  </w:style>
  <w:style w:type="character" w:styleId="LucidaSansUnicode2pt">
    <w:name w:val="Основной текст + Lucida Sans Unicode;Полужирный;Интервал -2 pt"/>
    <w:qFormat/>
    <w:rPr>
      <w:rFonts w:ascii="Lucida Sans Unicode" w:hAnsi="Lucida Sans Unicode" w:eastAsia="Lucida Sans Unicode" w:cs="Lucida Sans Unicode"/>
      <w:b/>
      <w:bCs/>
      <w:color w:val="000000"/>
      <w:spacing w:val="-40"/>
      <w:w w:val="100"/>
      <w:position w:val="0"/>
      <w:sz w:val="24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" w:hAnsi="Arial" w:eastAsia="Arial" w:cs="Arial"/>
      <w:color w:val="000000"/>
      <w:spacing w:val="20"/>
      <w:w w:val="100"/>
      <w:position w:val="0"/>
      <w:sz w:val="24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MS Mincho;ＭＳ 明朝" w:hAnsi="MS Mincho;ＭＳ 明朝" w:eastAsia="MS Mincho;ＭＳ 明朝" w:cs="MS Mincho;ＭＳ 明朝"/>
      <w:sz w:val="15"/>
      <w:szCs w:val="15"/>
      <w:shd w:fill="FFFFFF" w:val="clear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4">
    <w:name w:val="c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Основной текст (8)_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Emphasis">
    <w:name w:val="Emphasis"/>
    <w:basedOn w:val="Style10"/>
    <w:qFormat/>
    <w:rPr>
      <w:rFonts w:ascii="Times New Roman" w:hAnsi="Times New Roman" w:cs="Times New Roman"/>
      <w:i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Style10"/>
    <w:qFormat/>
    <w:rPr>
      <w:rFonts w:cs="Times New Roman"/>
      <w:sz w:val="24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0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9">
    <w:name w:val="Текст выноски Знак"/>
    <w:basedOn w:val="Style10"/>
    <w:qFormat/>
    <w:rPr>
      <w:rFonts w:eastAsia="Times New Roman"/>
      <w:smallCaps/>
      <w:spacing w:val="5"/>
      <w:sz w:val="32"/>
    </w:rPr>
  </w:style>
  <w:style w:type="character" w:styleId="BalloonTextChar">
    <w:name w:val="Balloon Text Char"/>
    <w:basedOn w:val="Style10"/>
    <w:qFormat/>
    <w:rPr>
      <w:rFonts w:ascii="Times New Roman" w:hAnsi="Times New Roman" w:cs="Times New Roman"/>
      <w:smallCaps/>
      <w:spacing w:val="5"/>
      <w:sz w:val="32"/>
    </w:rPr>
  </w:style>
  <w:style w:type="character" w:styleId="Bodytext2">
    <w:name w:val="Body text (2)_"/>
    <w:qFormat/>
    <w:rPr>
      <w:rFonts w:ascii="Constantia" w:hAnsi="Constantia" w:cs="Constantia"/>
      <w:sz w:val="21"/>
      <w:shd w:fill="FFFFFF" w:val="clear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</w:rPr>
  </w:style>
  <w:style w:type="character" w:styleId="20">
    <w:name w:val="Основной текст (20)_"/>
    <w:qFormat/>
    <w:rPr>
      <w:rFonts w:ascii="Arial" w:hAnsi="Arial" w:cs="Arial"/>
      <w:sz w:val="17"/>
      <w:shd w:fill="FFFFFF" w:val="clear"/>
    </w:rPr>
  </w:style>
  <w:style w:type="character" w:styleId="14">
    <w:name w:val="Основной текст (14)_"/>
    <w:qFormat/>
    <w:rPr>
      <w:sz w:val="21"/>
      <w:shd w:fill="FFFFFF" w:val="clear"/>
    </w:rPr>
  </w:style>
  <w:style w:type="character" w:styleId="7">
    <w:name w:val="Основной текст (7)_"/>
    <w:qFormat/>
    <w:rPr>
      <w:b/>
      <w:sz w:val="21"/>
      <w:shd w:fill="FFFFFF" w:val="clear"/>
    </w:rPr>
  </w:style>
  <w:style w:type="character" w:styleId="Bodytext12">
    <w:name w:val="Body text (12)_"/>
    <w:qFormat/>
    <w:rPr>
      <w:i/>
      <w:sz w:val="24"/>
      <w:shd w:fill="FFFFFF" w:val="clear"/>
    </w:rPr>
  </w:style>
  <w:style w:type="character" w:styleId="Heading21">
    <w:name w:val="Heading #2_"/>
    <w:qFormat/>
    <w:rPr>
      <w:sz w:val="21"/>
      <w:shd w:fill="FFFFFF" w:val="clear"/>
    </w:rPr>
  </w:style>
  <w:style w:type="character" w:styleId="Bodytext3">
    <w:name w:val="Body text (3)_"/>
    <w:qFormat/>
    <w:rPr>
      <w:b/>
      <w:sz w:val="23"/>
      <w:shd w:fill="FFFFFF" w:val="clear"/>
    </w:rPr>
  </w:style>
  <w:style w:type="character" w:styleId="Style21">
    <w:name w:val="Буллит Знак"/>
    <w:basedOn w:val="Style20"/>
    <w:qFormat/>
    <w:rPr/>
  </w:style>
  <w:style w:type="character" w:styleId="Style22">
    <w:name w:val="Буллит Курсив Знак"/>
    <w:qFormat/>
    <w:rPr>
      <w:rFonts w:ascii="NewtonCSanPin;Times New Roman" w:hAnsi="NewtonCSanPin;Times New Roman" w:cs="NewtonCSanPin;Times New Roman"/>
      <w:i/>
      <w:color w:val="000000"/>
    </w:rPr>
  </w:style>
  <w:style w:type="character" w:styleId="511">
    <w:name w:val="Основной текст (5) + 11"/>
    <w:qFormat/>
    <w:rPr>
      <w:rFonts w:ascii="Times New Roman" w:hAnsi="Times New Roman" w:cs="Times New Roman"/>
      <w:sz w:val="23"/>
      <w:shd w:fill="FFFFFF" w:val="clear"/>
    </w:rPr>
  </w:style>
  <w:style w:type="character" w:styleId="510">
    <w:name w:val="Основной текст (5) + 10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i/>
      <w:spacing w:val="0"/>
      <w:sz w:val="22"/>
      <w:shd w:fill="FFFFFF" w:val="clear"/>
    </w:rPr>
  </w:style>
  <w:style w:type="character" w:styleId="141">
    <w:name w:val="Основной текст (14)"/>
    <w:qFormat/>
    <w:rPr>
      <w:rFonts w:ascii="Times New Roman" w:hAnsi="Times New Roman" w:cs="Times New Roman"/>
      <w:sz w:val="21"/>
      <w:shd w:fill="FFFFFF" w:val="clear"/>
    </w:rPr>
  </w:style>
  <w:style w:type="character" w:styleId="142">
    <w:name w:val="Основной текст (14) + Полужирный"/>
    <w:qFormat/>
    <w:rPr>
      <w:rFonts w:ascii="Times New Roman" w:hAnsi="Times New Roman" w:cs="Times New Roman"/>
      <w:b/>
      <w:i/>
      <w:spacing w:val="0"/>
      <w:sz w:val="21"/>
      <w:shd w:fill="FFFFFF" w:val="clear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i/>
      <w:sz w:val="21"/>
      <w:shd w:fill="FFFFFF" w:val="clear"/>
    </w:rPr>
  </w:style>
  <w:style w:type="character" w:styleId="Val">
    <w:name w:val="val"/>
    <w:qFormat/>
    <w:rPr/>
  </w:style>
  <w:style w:type="character" w:styleId="FontStyle46">
    <w:name w:val="Font Style46"/>
    <w:qFormat/>
    <w:rPr>
      <w:rFonts w:ascii="Times New Roman" w:hAnsi="Times New Roman" w:cs="Times New Roman"/>
      <w:sz w:val="20"/>
    </w:rPr>
  </w:style>
  <w:style w:type="character" w:styleId="S7">
    <w:name w:val="s7"/>
    <w:basedOn w:val="Style10"/>
    <w:qFormat/>
    <w:rPr>
      <w:rFonts w:ascii="Times New Roman" w:hAnsi="Times New Roman" w:cs="Times New Roman"/>
    </w:rPr>
  </w:style>
  <w:style w:type="character" w:styleId="S8">
    <w:name w:val="s8"/>
    <w:basedOn w:val="Style10"/>
    <w:qFormat/>
    <w:rPr>
      <w:rFonts w:ascii="Times New Roman" w:hAnsi="Times New Roman" w:cs="Times New Roman"/>
    </w:rPr>
  </w:style>
  <w:style w:type="character" w:styleId="S2">
    <w:name w:val="s2"/>
    <w:basedOn w:val="Style10"/>
    <w:qFormat/>
    <w:rPr>
      <w:rFonts w:ascii="Times New Roman" w:hAnsi="Times New Roman" w:cs="Times New Roman"/>
    </w:rPr>
  </w:style>
  <w:style w:type="character" w:styleId="S11">
    <w:name w:val="s11"/>
    <w:basedOn w:val="Style10"/>
    <w:qFormat/>
    <w:rPr>
      <w:rFonts w:ascii="Times New Roman" w:hAnsi="Times New Roman" w:cs="Times New Roman"/>
    </w:rPr>
  </w:style>
  <w:style w:type="character" w:styleId="S12">
    <w:name w:val="s12"/>
    <w:basedOn w:val="Style10"/>
    <w:qFormat/>
    <w:rPr>
      <w:rFonts w:ascii="Times New Roman" w:hAnsi="Times New Roman" w:cs="Times New Roman"/>
    </w:rPr>
  </w:style>
  <w:style w:type="character" w:styleId="S14">
    <w:name w:val="s14"/>
    <w:basedOn w:val="Style10"/>
    <w:qFormat/>
    <w:rPr>
      <w:rFonts w:ascii="Times New Roman" w:hAnsi="Times New Roman" w:cs="Times New Roman"/>
    </w:rPr>
  </w:style>
  <w:style w:type="character" w:styleId="C1">
    <w:name w:val="c1"/>
    <w:basedOn w:val="Style10"/>
    <w:qFormat/>
    <w:rPr>
      <w:rFonts w:ascii="Times New Roman" w:hAnsi="Times New Roman" w:cs="Times New Roman"/>
    </w:rPr>
  </w:style>
  <w:style w:type="character" w:styleId="C10">
    <w:name w:val="c10"/>
    <w:basedOn w:val="Style10"/>
    <w:qFormat/>
    <w:rPr>
      <w:rFonts w:ascii="Times New Roman" w:hAnsi="Times New Roman" w:cs="Times New Roman"/>
    </w:rPr>
  </w:style>
  <w:style w:type="character" w:styleId="C10c11">
    <w:name w:val="c10 c11"/>
    <w:basedOn w:val="Style10"/>
    <w:qFormat/>
    <w:rPr>
      <w:rFonts w:ascii="Times New Roman" w:hAnsi="Times New Roman" w:cs="Times New Roman"/>
    </w:rPr>
  </w:style>
  <w:style w:type="character" w:styleId="C5">
    <w:name w:val="c5"/>
    <w:basedOn w:val="Style10"/>
    <w:qFormat/>
    <w:rPr>
      <w:rFonts w:ascii="Times New Roman" w:hAnsi="Times New Roman" w:cs="Times New Roman"/>
    </w:rPr>
  </w:style>
  <w:style w:type="character" w:styleId="C11">
    <w:name w:val="c11"/>
    <w:basedOn w:val="Style10"/>
    <w:qFormat/>
    <w:rPr>
      <w:rFonts w:ascii="Times New Roman" w:hAnsi="Times New Roman" w:cs="Times New Roman"/>
    </w:rPr>
  </w:style>
  <w:style w:type="character" w:styleId="Bodytext2Italic">
    <w:name w:val="Body text (2) + Italic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Heading2LucidaSansUnicode">
    <w:name w:val="Heading #2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Bodytext2115pt">
    <w:name w:val="Body text (2) + 11.5 pt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Bodytext7Candara">
    <w:name w:val="Body text (7) + Candara"/>
    <w:qFormat/>
    <w:rPr>
      <w:rFonts w:ascii="Candara" w:hAnsi="Candara" w:cs="Candara"/>
      <w:b/>
      <w:color w:val="000000"/>
      <w:spacing w:val="10"/>
      <w:w w:val="100"/>
      <w:position w:val="0"/>
      <w:sz w:val="19"/>
      <w:sz w:val="19"/>
      <w:u w:val="none"/>
      <w:vertAlign w:val="baseline"/>
      <w:lang w:val="ru-RU"/>
    </w:rPr>
  </w:style>
  <w:style w:type="character" w:styleId="Zag11">
    <w:name w:val="Zag_11"/>
    <w:qFormat/>
    <w:rPr>
      <w:color w:val="000000"/>
      <w:w w:val="100"/>
    </w:rPr>
  </w:style>
  <w:style w:type="character" w:styleId="C7">
    <w:name w:val="c7"/>
    <w:basedOn w:val="Style10"/>
    <w:qFormat/>
    <w:rPr>
      <w:rFonts w:ascii="Times New Roman" w:hAnsi="Times New Roman" w:cs="Times New Roman"/>
    </w:rPr>
  </w:style>
  <w:style w:type="character" w:styleId="C2">
    <w:name w:val="c2"/>
    <w:basedOn w:val="Style10"/>
    <w:qFormat/>
    <w:rPr>
      <w:rFonts w:ascii="Times New Roman" w:hAnsi="Times New Roman" w:cs="Times New Roman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</w:rPr>
  </w:style>
  <w:style w:type="character" w:styleId="FontStyle26">
    <w:name w:val="Font Style26"/>
    <w:qFormat/>
    <w:rPr>
      <w:rFonts w:ascii="Times New Roman" w:hAnsi="Times New Roman" w:cs="Times New Roman"/>
      <w:b/>
      <w:color w:val="000000"/>
      <w:sz w:val="26"/>
    </w:rPr>
  </w:style>
  <w:style w:type="character" w:styleId="C12">
    <w:name w:val="c12"/>
    <w:qFormat/>
    <w:rPr/>
  </w:style>
  <w:style w:type="character" w:styleId="FontStyle13">
    <w:name w:val="Font Style13"/>
    <w:qFormat/>
    <w:rPr>
      <w:rFonts w:ascii="Bookman Old Style" w:hAnsi="Bookman Old Style" w:cs="Bookman Old Style"/>
      <w:sz w:val="18"/>
    </w:rPr>
  </w:style>
  <w:style w:type="character" w:styleId="FontStyle14">
    <w:name w:val="Font Style14"/>
    <w:qFormat/>
    <w:rPr>
      <w:rFonts w:ascii="Bookman Old Style" w:hAnsi="Bookman Old Style" w:cs="Bookman Old Style"/>
      <w:b/>
      <w:i/>
      <w:sz w:val="18"/>
    </w:rPr>
  </w:style>
  <w:style w:type="character" w:styleId="FontStyle15">
    <w:name w:val="Font Style15"/>
    <w:qFormat/>
    <w:rPr>
      <w:rFonts w:ascii="Bookman Old Style" w:hAnsi="Bookman Old Style" w:cs="Bookman Old Style"/>
      <w:i/>
      <w:sz w:val="18"/>
    </w:rPr>
  </w:style>
  <w:style w:type="character" w:styleId="FontStyle16">
    <w:name w:val="Font Style16"/>
    <w:qFormat/>
    <w:rPr>
      <w:rFonts w:ascii="Bookman Old Style" w:hAnsi="Bookman Old Style" w:cs="Bookman Old Style"/>
      <w:b/>
      <w:sz w:val="18"/>
    </w:rPr>
  </w:style>
  <w:style w:type="character" w:styleId="13">
    <w:name w:val="Название Знак1"/>
    <w:qFormat/>
    <w:rPr>
      <w:rFonts w:ascii="Calibri" w:hAnsi="Calibri" w:cs="Calibri"/>
      <w:b/>
      <w:sz w:val="24"/>
    </w:rPr>
  </w:style>
  <w:style w:type="character" w:styleId="15">
    <w:name w:val="Сноска1"/>
    <w:qFormat/>
    <w:rPr>
      <w:rFonts w:ascii="Times New Roman" w:hAnsi="Times New Roman" w:cs="Times New Roman"/>
      <w:vertAlign w:val="superscript"/>
    </w:rPr>
  </w:style>
  <w:style w:type="character" w:styleId="5">
    <w:name w:val="Знак Знак5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19">
    <w:name w:val="c19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16">
    <w:name w:val="Без интервала Знак1"/>
    <w:basedOn w:val="Style10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259" w:before="0" w:after="0"/>
      <w:ind w:firstLine="54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59" w:before="240" w:after="0"/>
      <w:ind w:firstLine="540"/>
      <w:jc w:val="both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0"/>
      <w:ind w:firstLine="54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MS Mincho;ＭＳ 明朝" w:hAnsi="MS Mincho;ＭＳ 明朝" w:eastAsia="MS Mincho;ＭＳ 明朝" w:cs="MS Mincho;ＭＳ 明朝"/>
      <w:sz w:val="15"/>
      <w:szCs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eastAsia="Times New Roman"/>
      <w:smallCaps/>
      <w:spacing w:val="5"/>
      <w:sz w:val="32"/>
      <w:szCs w:val="20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200"/>
      <w:jc w:val="both"/>
    </w:pPr>
    <w:rPr>
      <w:rFonts w:ascii="Constantia" w:hAnsi="Constantia" w:cs="Constantia"/>
      <w:sz w:val="21"/>
      <w:szCs w:val="20"/>
      <w:lang w:val="en-US"/>
    </w:rPr>
  </w:style>
  <w:style w:type="paragraph" w:styleId="Style3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21" w:before="0" w:after="0"/>
    </w:pPr>
    <w:rPr>
      <w:rFonts w:ascii="Arial" w:hAnsi="Arial" w:cs="Arial"/>
      <w:sz w:val="17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64" w:before="0" w:after="0"/>
    </w:pPr>
    <w:rPr>
      <w:sz w:val="21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60" w:after="0"/>
    </w:pPr>
    <w:rPr>
      <w:sz w:val="21"/>
      <w:szCs w:val="20"/>
    </w:rPr>
  </w:style>
  <w:style w:type="paragraph" w:styleId="19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Mangal"/>
      <w:kern w:val="2"/>
      <w:sz w:val="24"/>
      <w:szCs w:val="21"/>
      <w:lang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99"/>
    </w:pPr>
    <w:rPr>
      <w:rFonts w:ascii="Times New Roman" w:hAnsi="Times New Roman" w:eastAsia="Times New Roman" w:cs="Times New Roman"/>
      <w:sz w:val="24"/>
      <w:szCs w:val="24"/>
    </w:rPr>
  </w:style>
  <w:style w:type="paragraph" w:styleId="C5c8c10c65c100">
    <w:name w:val="c5 c8 c10 c65 c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62" w:before="0" w:after="0"/>
    </w:pPr>
    <w:rPr>
      <w:b/>
      <w:sz w:val="21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Mangal"/>
      <w:kern w:val="2"/>
      <w:sz w:val="24"/>
      <w:szCs w:val="21"/>
      <w:lang w:bidi="hi-I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41" w:before="120" w:after="0"/>
      <w:jc w:val="both"/>
    </w:pPr>
    <w:rPr>
      <w:i/>
      <w:sz w:val="24"/>
      <w:szCs w:val="20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241" w:before="0" w:after="0"/>
      <w:jc w:val="both"/>
      <w:outlineLvl w:val="1"/>
    </w:pPr>
    <w:rPr>
      <w:sz w:val="21"/>
      <w:szCs w:val="20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5" w:before="180" w:after="180"/>
    </w:pPr>
    <w:rPr>
      <w:b/>
      <w:sz w:val="23"/>
      <w:szCs w:val="20"/>
      <w:lang w:val="en-US"/>
    </w:rPr>
  </w:style>
  <w:style w:type="paragraph" w:styleId="Style31">
    <w:name w:val="Буллит"/>
    <w:basedOn w:val="Style30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firstLine="403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403"/>
      <w:jc w:val="both"/>
    </w:pPr>
    <w:rPr>
      <w:rFonts w:ascii="Bookman Old Style" w:hAnsi="Bookman Old Style" w:cs="Bookman Old Style"/>
      <w:sz w:val="24"/>
      <w:szCs w:val="24"/>
    </w:rPr>
  </w:style>
  <w:style w:type="paragraph" w:styleId="Style33">
    <w:name w:val="Буллит Курсив"/>
    <w:basedOn w:val="Style31"/>
    <w:qFormat/>
    <w:pPr/>
    <w:rPr>
      <w:i/>
      <w:lang w:val="en-US"/>
    </w:rPr>
  </w:style>
  <w:style w:type="paragraph" w:styleId="ListParagraph11">
    <w:name w:val="List Paragraph11"/>
    <w:basedOn w:val="Normal"/>
    <w:qFormat/>
    <w:pPr>
      <w:ind w:left="720" w:hanging="0"/>
    </w:pPr>
    <w:rPr>
      <w:rFonts w:eastAsia="Times New Roman" w:cs="Calibri"/>
    </w:rPr>
  </w:style>
  <w:style w:type="paragraph" w:styleId="Style34">
    <w:name w:val="Сноска"/>
    <w:basedOn w:val="Style30"/>
    <w:qFormat/>
    <w:pPr>
      <w:spacing w:lineRule="atLeast" w:line="174"/>
    </w:pPr>
    <w:rPr>
      <w:sz w:val="17"/>
      <w:szCs w:val="17"/>
    </w:rPr>
  </w:style>
  <w:style w:type="paragraph" w:styleId="C58c5c8c10">
    <w:name w:val="c58 c5 c8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Абзац списка2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rFonts w:ascii="Times New Roman" w:hAnsi="Times New Roman" w:cs="Times New Roman"/>
      <w:sz w:val="27"/>
      <w:szCs w:val="27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52:00Z</dcterms:created>
  <dc:creator>Customer</dc:creator>
  <dc:description/>
  <cp:keywords/>
  <dc:language>en-US</dc:language>
  <cp:lastModifiedBy>User</cp:lastModifiedBy>
  <cp:lastPrinted>2018-01-09T10:39:00Z</cp:lastPrinted>
  <dcterms:modified xsi:type="dcterms:W3CDTF">2018-02-26T06:45:00Z</dcterms:modified>
  <cp:revision>60</cp:revision>
  <dc:subject/>
  <dc:title>ПОЯСНИТЕЛЬНАЯ ЗАПИСКА</dc:title>
</cp:coreProperties>
</file>