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ЛИАЛ МУНИЦИПАЛЬНОГО АВТОНОМНОГО ОБЩЕОБРАЗОВАТЕЛЬНОГО УЧРЕЖДЕНИЯ ЧЕРЕМШАНСКАЯ СРЕДНЯЯ ОБЩЕОБРАЗОВАТЕЛЬНАЯ ШКОЛА- МЕЗЕН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шимский район, д.Мезенка, ул Центральная 56а, телефон 5-18-72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e-mail   mezenka@mail.r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4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5"/>
        <w:gridCol w:w="4929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 ОМО учителей физ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№ 1 от  30.08.2017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ист филиал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Ярославцева С.А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.08.2017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филиал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Первышин И.В.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.08.201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физической культуре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 класс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7-2018 учебный год</w:t>
      </w:r>
    </w:p>
    <w:p>
      <w:pPr>
        <w:pStyle w:val="Normal"/>
        <w:tabs>
          <w:tab w:val="clear" w:pos="708"/>
          <w:tab w:val="left" w:pos="619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ставила: учитель физической культуры </w:t>
      </w:r>
    </w:p>
    <w:p>
      <w:pPr>
        <w:pStyle w:val="Normal"/>
        <w:tabs>
          <w:tab w:val="clear" w:pos="708"/>
          <w:tab w:val="left" w:pos="619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тапкина Светлана Александровн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Style21"/>
        <w:ind w:left="2124"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 </w:t>
      </w:r>
      <w:r>
        <w:rPr>
          <w:rFonts w:cs="Times New Roman" w:ascii="Times New Roman" w:hAnsi="Times New Roman"/>
          <w:iCs/>
          <w:sz w:val="20"/>
          <w:szCs w:val="20"/>
        </w:rPr>
        <w:t xml:space="preserve">авторской программы </w:t>
      </w:r>
    </w:p>
    <w:p>
      <w:pPr>
        <w:pStyle w:val="Normal"/>
        <w:autoSpaceDE w:val="false"/>
        <w:ind w:right="-141" w:hanging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«Физическая культура»</w:t>
      </w:r>
      <w:r>
        <w:rPr>
          <w:rStyle w:val="Style10"/>
          <w:rFonts w:eastAsia="Calibri"/>
          <w:i/>
          <w:sz w:val="20"/>
          <w:szCs w:val="20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 В.И. Ляха, А.А. Зданевича.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М, «Просвещение», 2011 год, учебно-методического комплекса:</w:t>
      </w:r>
    </w:p>
    <w:p>
      <w:pPr>
        <w:pStyle w:val="Style20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одницкий Г.А., Кузнецов В.С., Ритмические упражнения, хореография и игры на уроках физической культуры: методическое пособие. - М.: Дрофа, 2003.</w:t>
      </w:r>
    </w:p>
    <w:p>
      <w:pPr>
        <w:pStyle w:val="Style20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узнецов В.С., Упражнения и игры с мячами. - М.: НЦ ЭНАС, 2002.</w:t>
      </w:r>
    </w:p>
    <w:p>
      <w:pPr>
        <w:pStyle w:val="Style20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ях В.И., Зданевич А.А., Комплексная программа физического воспитания учащихся 1-11 классов. - М.: Просвещение, 2008.</w:t>
      </w:r>
    </w:p>
    <w:p>
      <w:pPr>
        <w:pStyle w:val="Style20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ях В.И. Физическая культура: учебник для учащихся 1-4 классов начальной школы. – М.: Просвещение,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й проведения физкультурно-оздоровительных мероприятий в режиме учебного дня (утренней гимнастики, физкультминутки, подвижных игр на учебных переменах);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форма осанки, частота сердечных сокращений после выполнения физических нагрузок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дачи физического воспитания учащихся 4  класса направл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укрепление здоровья учащихся, улучшение осанки, профилактику плоскостопия, содействие гармоническому развитию, выбору устойчивости к неблагоприятным условиям внешне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овладение школой дви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развитие координационных и кондицион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формирование знаний о личной гигиене, режиме дня, влиянии физических упражнений на состояние здоровья, работоспособности и развитии двигатель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выработку представлений об основных видах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приобщение к самостоятельным занятиям физическими упражнениями, подвижными и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писание места учебного  предмет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ограмма рассчитана на 405 часов.    На преподавание во 2 классе отводится 3 часа в неделю, 102 учебных часа в год, 34 нед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1"/>
          <w:rFonts w:ascii="Times New Roman" w:hAnsi="Times New Roman" w:eastAsia="Calibri" w:cs="Times New Roman"/>
          <w:bCs w:val="false"/>
          <w:color w:val="000000"/>
          <w:sz w:val="20"/>
          <w:szCs w:val="20"/>
          <w:u w:val="single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1"/>
          <w:rFonts w:ascii="Times New Roman" w:hAnsi="Times New Roman" w:eastAsia="Calibri" w:cs="Times New Roman"/>
          <w:bCs w:val="false"/>
          <w:color w:val="000000"/>
          <w:sz w:val="20"/>
          <w:szCs w:val="20"/>
          <w:u w:val="single"/>
        </w:rPr>
      </w:pPr>
      <w:r>
        <w:rPr>
          <w:rStyle w:val="1"/>
          <w:rFonts w:eastAsia="Times New Roman" w:cs="Times New Roman" w:ascii="Times New Roman" w:hAnsi="Times New Roman"/>
          <w:bCs w:val="false"/>
          <w:color w:val="000000"/>
          <w:sz w:val="20"/>
          <w:szCs w:val="20"/>
          <w:u w:val="single"/>
        </w:rPr>
        <w:t xml:space="preserve"> </w:t>
      </w:r>
      <w:r>
        <w:rPr>
          <w:rStyle w:val="1"/>
          <w:rFonts w:eastAsia="Calibri" w:cs="Times New Roman" w:ascii="Times New Roman" w:hAnsi="Times New Roman"/>
          <w:bCs w:val="false"/>
          <w:color w:val="000000"/>
          <w:sz w:val="20"/>
          <w:szCs w:val="20"/>
          <w:u w:val="single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1"/>
          <w:rFonts w:ascii="Times New Roman" w:hAnsi="Times New Roman" w:eastAsia="Calibri" w:cs="Times New Roman"/>
          <w:bCs w:val="false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1"/>
          <w:rFonts w:ascii="Times New Roman" w:hAnsi="Times New Roman" w:eastAsia="Calibri" w:cs="Times New Roman"/>
          <w:bCs w:val="false"/>
          <w:color w:val="000000"/>
          <w:sz w:val="20"/>
          <w:szCs w:val="20"/>
          <w:u w:val="single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2) освоение способов решения проблем творческого и поискового характер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5) освоение начальных форм познавательной и личностной рефлекс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hd w:fill="FFFFFF" w:val="clear"/>
        <w:spacing w:lineRule="auto" w:line="240" w:before="0" w:after="120"/>
        <w:jc w:val="both"/>
        <w:rPr>
          <w:rStyle w:val="1"/>
          <w:rFonts w:ascii="Times New Roman" w:hAnsi="Times New Roman" w:eastAsia="Calibri" w:cs="Times New Roman"/>
          <w:bCs w:val="false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1"/>
          <w:rFonts w:ascii="Times New Roman" w:hAnsi="Times New Roman" w:eastAsia="Calibri" w:cs="Times New Roman"/>
          <w:bCs w:val="false"/>
          <w:color w:val="000000"/>
          <w:sz w:val="20"/>
          <w:szCs w:val="20"/>
          <w:u w:val="single"/>
        </w:rPr>
      </w:pPr>
      <w:r>
        <w:rPr>
          <w:rStyle w:val="1"/>
          <w:rFonts w:eastAsia="Calibri" w:cs="Times New Roman" w:ascii="Times New Roman" w:hAnsi="Times New Roman"/>
          <w:bCs w:val="false"/>
          <w:color w:val="000000"/>
          <w:sz w:val="20"/>
          <w:szCs w:val="20"/>
          <w:u w:val="single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1"/>
          <w:rFonts w:ascii="Times New Roman" w:hAnsi="Times New Roman" w:eastAsia="Calibri" w:cs="Times New Roman"/>
          <w:bCs w:val="false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1)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2) 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3) 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, в том числе подготовка к выполнению нормативов Всероссийского физкультурно-спортивного комплекса "Готов к труду и обороне" (ГТО).</w:t>
      </w:r>
    </w:p>
    <w:p>
      <w:pPr>
        <w:pStyle w:val="Normal"/>
        <w:spacing w:lineRule="auto" w:line="240" w:before="0" w:after="0"/>
        <w:jc w:val="center"/>
        <w:rPr>
          <w:rStyle w:val="FontStyle11"/>
          <w:b w:val="false"/>
          <w:b w:val="false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FontStyle11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0"/>
          <w:szCs w:val="20"/>
          <w:u w:val="single"/>
        </w:rPr>
      </w:pPr>
      <w:r>
        <w:rPr>
          <w:rStyle w:val="FontStyle11"/>
          <w:b w:val="false"/>
          <w:sz w:val="20"/>
          <w:szCs w:val="20"/>
          <w:u w:val="single"/>
        </w:rPr>
        <w:t>Содержание учебного предмета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Знания о физической культуре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изическая культура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зическая культура как система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разнообразных форм занятий физическими упражнениями </w:t>
      </w:r>
      <w:r>
        <w:rPr>
          <w:rFonts w:cs="Times New Roman" w:ascii="Times New Roman" w:hAnsi="Times New Roman"/>
          <w:color w:val="000000"/>
          <w:sz w:val="20"/>
          <w:szCs w:val="20"/>
        </w:rPr>
        <w:t>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равила предупреждения травматизма во время занятий </w:t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ими упражнениями: организация мест занятий, подбор одежды, обуви и инвентаря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Из истории физической культуры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История развития </w:t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ой культуры и первых соревнований. Особенности физической культуры разных народов. Ее связь с природными, географическими особенностями, традициями и обычаями народа. Связь физической культуры с трудовой и военной деятельностью.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 xml:space="preserve">Физические упражнения.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Физические упражнения, их вли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яние на физическое развитие и развитие физических качеств.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Физическая подготовка и ее связь с развитием основных физи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изическая нагрузка и ее влияние на повышение частоты сердечных сокращений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Способы физкультурной деятельности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/>
        </w:rPr>
        <w:t>Организация здорового образа жизни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Самостоятельные занятия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оставление режима дня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амостоятельные наблюдения за физическим развитием и физической подготовленностью 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амостоятельные игры и развлечения. </w:t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проведение подвижных игр (на спортивных площадках и в спортивных залах)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Физическое совершенствование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изкультурно</w:t>
        <w:softHyphen/>
        <w:t>оздоровительная деятельность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мплексы физических упражнений для утренней зарядки, физкульт</w:t>
        <w:softHyphen/>
        <w:t>минуток, занятий по профилактике и коррекции нарушений осанк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мплексы упражнений на развитие физических качеств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Комплексы дыхательных упражнений. Гимнастика для </w:t>
      </w:r>
      <w:r>
        <w:rPr>
          <w:rFonts w:cs="Times New Roman" w:ascii="Times New Roman" w:hAnsi="Times New Roman"/>
          <w:color w:val="000000"/>
          <w:sz w:val="20"/>
          <w:szCs w:val="20"/>
        </w:rPr>
        <w:t>глаз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портивно</w:t>
        <w:softHyphen/>
        <w:t>оздоровительная деятельность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0"/>
          <w:szCs w:val="20"/>
        </w:rPr>
        <w:t>Гимнастика с основами акробатики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Организующие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команды и приемы. </w:t>
      </w:r>
      <w:r>
        <w:rPr>
          <w:rFonts w:cs="Times New Roman" w:ascii="Times New Roman" w:hAnsi="Times New Roman"/>
          <w:color w:val="000000"/>
          <w:sz w:val="20"/>
          <w:szCs w:val="20"/>
        </w:rPr>
        <w:t>Строевые действия в шеренге и колонне; выполнение строевых команд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Акробатические упражнения. </w:t>
      </w:r>
      <w:r>
        <w:rPr>
          <w:rFonts w:cs="Times New Roman" w:ascii="Times New Roman" w:hAnsi="Times New Roman"/>
          <w:color w:val="000000"/>
          <w:sz w:val="20"/>
          <w:szCs w:val="20"/>
        </w:rPr>
        <w:t>Упоры; седы; упражнения в группировке; перекаты; кувырки вперед и назад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Акробатические комбинации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мер: 1) мост из положения лежа на спине, опуститься в исходное положение, переворот в положение лежа на животе, прыжок с опорой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а руки в упор присев; 2) кувырок вперед в упор присев, </w:t>
      </w:r>
      <w:r>
        <w:rPr>
          <w:rFonts w:cs="Times New Roman" w:ascii="Times New Roman" w:hAnsi="Times New Roman"/>
          <w:color w:val="000000"/>
          <w:sz w:val="20"/>
          <w:szCs w:val="20"/>
        </w:rPr>
        <w:t>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-4"/>
          <w:sz w:val="20"/>
          <w:szCs w:val="20"/>
        </w:rPr>
        <w:t xml:space="preserve">Упражнения на низкой гимнастической перекладине: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висы, </w:t>
      </w:r>
      <w:r>
        <w:rPr>
          <w:rFonts w:cs="Times New Roman" w:ascii="Times New Roman" w:hAnsi="Times New Roman"/>
          <w:color w:val="000000"/>
          <w:sz w:val="20"/>
          <w:szCs w:val="20"/>
        </w:rPr>
        <w:t>перемах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Гимнастическая комбинация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апример, из виса стоя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сев толчком двумя ногами перемах, согнув ноги, в вис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сзади согнувшись, опускание назад в вис стоя и обратное </w:t>
      </w:r>
      <w:r>
        <w:rPr>
          <w:rFonts w:cs="Times New Roman" w:ascii="Times New Roman" w:hAnsi="Times New Roman"/>
          <w:color w:val="000000"/>
          <w:sz w:val="20"/>
          <w:szCs w:val="20"/>
        </w:rPr>
        <w:t>движение через вис сзади согнувшись со сходом вперед ног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Опорный прыжок: </w:t>
      </w:r>
      <w:r>
        <w:rPr>
          <w:rFonts w:cs="Times New Roman" w:ascii="Times New Roman" w:hAnsi="Times New Roman"/>
          <w:color w:val="000000"/>
          <w:sz w:val="20"/>
          <w:szCs w:val="20"/>
        </w:rPr>
        <w:t>с разбега через гимнастического козла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рыжки со скакалкой. Передвижение по гимнастической </w:t>
      </w:r>
      <w:r>
        <w:rPr>
          <w:rFonts w:cs="Times New Roman" w:ascii="Times New Roman" w:hAnsi="Times New Roman"/>
          <w:color w:val="000000"/>
          <w:sz w:val="20"/>
          <w:szCs w:val="20"/>
        </w:rPr>
        <w:t>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Легкая атлетика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/>
        </w:rPr>
        <w:t xml:space="preserve"> 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Беговые упражнения: </w:t>
      </w:r>
      <w:r>
        <w:rPr>
          <w:rFonts w:cs="Times New Roman" w:ascii="Times New Roman" w:hAnsi="Times New Roman"/>
          <w:color w:val="000000"/>
          <w:sz w:val="20"/>
          <w:szCs w:val="20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Прыжковые упражнения: </w:t>
      </w:r>
      <w:r>
        <w:rPr>
          <w:rFonts w:cs="Times New Roman" w:ascii="Times New Roman" w:hAnsi="Times New Roman"/>
          <w:color w:val="000000"/>
          <w:sz w:val="20"/>
          <w:szCs w:val="20"/>
        </w:rPr>
        <w:t>на одной ноге и двух ногах на месте и с продвижением; в длину и высоту; спрыгивание и запрыгивание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Броски: </w:t>
      </w:r>
      <w:r>
        <w:rPr>
          <w:rFonts w:cs="Times New Roman" w:ascii="Times New Roman" w:hAnsi="Times New Roman"/>
          <w:color w:val="000000"/>
          <w:sz w:val="20"/>
          <w:szCs w:val="20"/>
        </w:rPr>
        <w:t>большого мяча (1 кг) на дальность разными способам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Метание: </w:t>
      </w:r>
      <w:r>
        <w:rPr>
          <w:rFonts w:cs="Times New Roman" w:ascii="Times New Roman" w:hAnsi="Times New Roman"/>
          <w:color w:val="000000"/>
          <w:sz w:val="20"/>
          <w:szCs w:val="20"/>
        </w:rPr>
        <w:t>малого мяча в вертикальную цель и на дальность.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Лыжные гонки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/>
        </w:rPr>
        <w:t xml:space="preserve"> 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ередвижение на лыжах; повороты; спуски; подъемы; торможение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Подвижные и спортивные игры 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На материале гимнастики с основами акробатики: </w:t>
      </w:r>
      <w:r>
        <w:rPr>
          <w:rFonts w:cs="Times New Roman" w:ascii="Times New Roman" w:hAnsi="Times New Roman"/>
          <w:color w:val="000000"/>
          <w:sz w:val="20"/>
          <w:szCs w:val="20"/>
        </w:rPr>
        <w:t>игровые задания с исполь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зованием строевых упражнений, упражнений на внимание, </w:t>
      </w:r>
      <w:r>
        <w:rPr>
          <w:rFonts w:cs="Times New Roman" w:ascii="Times New Roman" w:hAnsi="Times New Roman"/>
          <w:color w:val="000000"/>
          <w:sz w:val="20"/>
          <w:szCs w:val="20"/>
        </w:rPr>
        <w:t>силу, ловкость и координацию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На материале легкой атлетики: </w:t>
      </w:r>
      <w:r>
        <w:rPr>
          <w:rFonts w:cs="Times New Roman" w:ascii="Times New Roman" w:hAnsi="Times New Roman"/>
          <w:color w:val="000000"/>
          <w:sz w:val="20"/>
          <w:szCs w:val="20"/>
        </w:rPr>
        <w:t>прыжки, бег, метания и броски; упражнения на координацию, выносливость и быстроту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На материале лыжной подготовки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эстафеты в пере</w:t>
      </w:r>
      <w:r>
        <w:rPr>
          <w:rFonts w:cs="Times New Roman" w:ascii="Times New Roman" w:hAnsi="Times New Roman"/>
          <w:color w:val="000000"/>
          <w:sz w:val="20"/>
          <w:szCs w:val="20"/>
        </w:rPr>
        <w:t>движении на лыжах, упражнения на выносливость и координацию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На материале спортивных игр: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Футбол: </w:t>
      </w:r>
      <w:r>
        <w:rPr>
          <w:rFonts w:cs="Times New Roman" w:ascii="Times New Roman" w:hAnsi="Times New Roman"/>
          <w:color w:val="000000"/>
          <w:sz w:val="20"/>
          <w:szCs w:val="20"/>
        </w:rPr>
        <w:t>удар по неподвижному и катящемуся мячу; ост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овка мяча; ведение мяча; подвижные игры на материале </w:t>
      </w:r>
      <w:r>
        <w:rPr>
          <w:rFonts w:cs="Times New Roman" w:ascii="Times New Roman" w:hAnsi="Times New Roman"/>
          <w:color w:val="000000"/>
          <w:sz w:val="20"/>
          <w:szCs w:val="20"/>
        </w:rPr>
        <w:t>футбола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Баскетбол: </w:t>
      </w:r>
      <w:r>
        <w:rPr>
          <w:rFonts w:cs="Times New Roman" w:ascii="Times New Roman" w:hAnsi="Times New Roman"/>
          <w:color w:val="000000"/>
          <w:sz w:val="20"/>
          <w:szCs w:val="20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Волейбол: </w:t>
      </w:r>
      <w:r>
        <w:rPr>
          <w:rFonts w:cs="Times New Roman" w:ascii="Times New Roman" w:hAnsi="Times New Roman"/>
          <w:color w:val="000000"/>
          <w:sz w:val="20"/>
          <w:szCs w:val="20"/>
        </w:rPr>
        <w:t>подбрасывание мяча; подача мяча; прием и передача мяча; подвижные игры на материале волейбола. Подвижные игры разных народов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Общеразвивающие упражнения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 материале гимнастики с основами акробатики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Развитие гибкости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широкие стойки на ногах; ходьба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упражнений, включающие в себя максимальное сгибание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рогибание туловища (в стойках и седах); индивидуальные </w:t>
      </w:r>
      <w:r>
        <w:rPr>
          <w:rFonts w:cs="Times New Roman" w:ascii="Times New Roman" w:hAnsi="Times New Roman"/>
          <w:color w:val="000000"/>
          <w:sz w:val="20"/>
          <w:szCs w:val="20"/>
        </w:rPr>
        <w:t>комплексы по развитию гибкост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z w:val="20"/>
          <w:szCs w:val="20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астической скамейке, низкому гимнастическому бревну с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няющимся темпом и длиной шага, поворотами и приседаниями; воспроизведение заданной игровой позы; игры на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ереключение внимания, на расслабление мышц рук, ног, </w:t>
      </w:r>
      <w:r>
        <w:rPr>
          <w:rFonts w:cs="Times New Roman" w:ascii="Times New Roman" w:hAnsi="Times New Roman"/>
          <w:color w:val="000000"/>
          <w:sz w:val="20"/>
          <w:szCs w:val="20"/>
        </w:rPr>
        <w:t>туловища (в положениях стоя и лежа, сидя); жонглирование малыми предметами; преодоление полос препятствий, включающее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ения на расслабление отдельных мышечных групп; пере</w:t>
      </w:r>
      <w:r>
        <w:rPr>
          <w:rFonts w:cs="Times New Roman" w:ascii="Times New Roman" w:hAnsi="Times New Roman"/>
          <w:color w:val="000000"/>
          <w:sz w:val="20"/>
          <w:szCs w:val="20"/>
        </w:rPr>
        <w:t>движение шагом, бегом, прыжками в разных направлениях по намеченным ориентирам и по сигналу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Формирование осанки: </w:t>
      </w:r>
      <w:r>
        <w:rPr>
          <w:rFonts w:cs="Times New Roman" w:ascii="Times New Roman" w:hAnsi="Times New Roman"/>
          <w:color w:val="000000"/>
          <w:sz w:val="20"/>
          <w:szCs w:val="20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Развитие силовых способностей: </w:t>
      </w:r>
      <w:r>
        <w:rPr>
          <w:rFonts w:cs="Times New Roman" w:ascii="Times New Roman" w:hAnsi="Times New Roman"/>
          <w:color w:val="000000"/>
          <w:sz w:val="20"/>
          <w:szCs w:val="20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антели до 100 г, гимнастические палки и булавы), комплексы упражнений с постепенным включением в работу основных мы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шечных групп и увеличивающимся отягощением; лазанье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 дополнительным отягощением на поясе (по гимнастиче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ской стенке и наклонной гимнастической скамейке в упоре </w:t>
      </w:r>
      <w:r>
        <w:rPr>
          <w:rFonts w:cs="Times New Roman" w:ascii="Times New Roman" w:hAnsi="Times New Roman"/>
          <w:color w:val="000000"/>
          <w:sz w:val="20"/>
          <w:szCs w:val="20"/>
        </w:rPr>
        <w:t>на коленях и в упоре присев); перелезание и перепрыгив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ие через препятствия с опорой на руки; подтягивание в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</w:t>
        <w:noBreakHyphen/>
        <w:t>вперед толчком одной ногой и двумя ногами о гимнастический мостик; переноска партнера в парах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 материале легкой атлетики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/>
        </w:rPr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ег с изменяющимся направле</w:t>
      </w:r>
      <w:r>
        <w:rPr>
          <w:rFonts w:cs="Times New Roman" w:ascii="Times New Roman" w:hAnsi="Times New Roman"/>
          <w:color w:val="000000"/>
          <w:sz w:val="20"/>
          <w:szCs w:val="20"/>
        </w:rPr>
        <w:t>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Развитие быстроты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положений; броски в стенку и ловля теннисного мяча в мак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имальном темпе, из разных исходных положений, с поворотам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Развитие выносливости: </w:t>
      </w:r>
      <w:r>
        <w:rPr>
          <w:rFonts w:cs="Times New Roman" w:ascii="Times New Roman" w:hAnsi="Times New Roman"/>
          <w:color w:val="000000"/>
          <w:sz w:val="20"/>
          <w:szCs w:val="20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 м (с сохраняющимся или изменяющимся интервалом отдыха); бег на дистанцию до 400 м; равномерный 6</w:t>
        <w:noBreakHyphen/>
        <w:t>минутный бег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Развитие силовых способностей: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вторное выполнение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многоскоков; повторное преодоление препятствий (15—20 см)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дача набивного мяча (1 кг) в максимальном темпе, по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кругу, из разных исходных положений; метание набивны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ячей (1—2 кг) одной рукой и двумя руками из разных исходных положений и различными способами (сверху, сбоку,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снизу, от груди); повторное выполнение беговых нагрузок </w:t>
      </w:r>
      <w:r>
        <w:rPr>
          <w:rFonts w:cs="Times New Roman" w:ascii="Times New Roman" w:hAnsi="Times New Roman"/>
          <w:color w:val="000000"/>
          <w:sz w:val="20"/>
          <w:szCs w:val="20"/>
        </w:rPr>
        <w:t>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Style w:val="FontStyle11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Style w:val="FontStyle11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240" w:before="0" w:after="240"/>
        <w:jc w:val="center"/>
        <w:rPr>
          <w:rStyle w:val="FontStyle11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240" w:before="0" w:after="240"/>
        <w:jc w:val="center"/>
        <w:rPr>
          <w:rStyle w:val="FontStyle11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240" w:before="0" w:after="240"/>
        <w:jc w:val="center"/>
        <w:rPr>
          <w:rStyle w:val="FontStyle11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Учебно-тематический план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110"/>
        <w:gridCol w:w="7088"/>
      </w:tblGrid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программного материал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асов (уроков)</w:t>
            </w:r>
          </w:p>
        </w:tc>
      </w:tr>
      <w:tr>
        <w:trPr>
          <w:trHeight w:val="619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я о физической культуре Организация здорового образа жизн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оцессе уроков</w:t>
            </w:r>
          </w:p>
        </w:tc>
      </w:tr>
      <w:tr>
        <w:trPr>
          <w:trHeight w:val="557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физическим развитием и физической подготовленностью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оцессе уроков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деятельность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оцессе уроков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о-оздоровительная деятельность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оцессе уроков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вижные игр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имнастика с элементами акробати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ёгкоатлетические упражн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россовая подготов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риативная ча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вижные игры с элементами баскетбола, футбол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алендарно-тематическое планирование   </w:t>
      </w:r>
    </w:p>
    <w:tbl>
      <w:tblPr>
        <w:tblW w:w="218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50"/>
        <w:gridCol w:w="5390"/>
        <w:gridCol w:w="2750"/>
        <w:gridCol w:w="1620"/>
        <w:gridCol w:w="1260"/>
        <w:gridCol w:w="90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5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результа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 о физической культуре . Спортивно-оздоровите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. Легкая атлетика (11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и бег (5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здорового образа жи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импийские игры. История появления Олимпийских игр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одьба с изменением длины и частоты шага. Ходьба через препятствия. Бег </w:t>
              <w:br/>
              <w:t>с высоким подниманием бед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ег </w:t>
              <w:br/>
              <w:t xml:space="preserve">в коридоре с максимальной скоростью. ОРУ. Игра «Пустое место». Развитие </w:t>
              <w:br/>
              <w:t>скоростных способностей. Инструктаж по ТБ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5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способы их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5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келет и мышцы человека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 части скелета человека; объяснять функции скелета и мышц в организме человек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анка человек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па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 понятие «осанка»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новывать связь правильной осанки и здоровья организма человек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ывать правильную осанку человека в положении сидя и стоя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 понятие «плоскостопие»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ывать причину возникновения плоскостопия и влияние заболевания на организм челове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дежда для занятий разными физическими упражнениями.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Команда быстроногих»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скоростных способностей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бирать спортивную одежду в зависимости от времени года и погодных условий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бирать необходимый инвентарь для занятий разными видами физических упражнений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ильный режим дн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,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</w:t>
              <w:br/>
              <w:t xml:space="preserve">скоростных способностей. Игра «Смена сторон». Понятия «эстафета», «старт», «финиш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 значение понятия «здоровый образ жизни»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 правильный режим дня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 значение сна и правильного питания для здоровья человек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ганизация здорового образа жиз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ки </w:t>
              <w:br/>
              <w:t>(3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ал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ыжок в длину с разбег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ок в длину с мес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ыжок с высоты 60 см. Игра «Гуси-лебеди». Развитие скоростно-силовых качест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ияние бега на здоровь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 способы закаливания организма; обосновывать смысл закаливания; описывать простейшие процедуры закаливан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ок в длину с разбе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</w:t>
              <w:br/>
              <w:t xml:space="preserve">движения при прыжке; прыгать </w:t>
              <w:br/>
              <w:t>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ок в длину с разбега. Прыжок в длину с места. Прыжок с высоты 60 с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гра «Лиса и куры». Развитие скоростно-силовых качест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прыжке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ганизация здорового образа жиз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3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 за физическим развитием и физической подготовленностью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илактика нарушений зр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ок в длину с разбег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 зоны отталкивания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ногоскоки. Игра «Прыгающие воробушки». Развитие  скоростно-силовых качест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вила </w:t>
              <w:br/>
              <w:t>соревнований в беге, прыжках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 способы закаливания организма; обосновывать смысл закаливания; описывать простейшие процедуры закаливан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правильности осанки  (в  положении стоя у стены)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ние малого мяча с места на да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ание в цель с 4–5 м. Игра </w:t>
              <w:br/>
              <w:t xml:space="preserve">«Попади в мяч». Развитие скоростно-силовых качест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ила соревнований в метании. Г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 правильность осанки в положении стоя у стены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правильности осанки ( в положении сидя и сто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Метание малого мяча с места на заданное расстояни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ние набивного мя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гра «Кто дальше бросит». Развитие скоростно-силовых качеств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учиться контролировать осанку в положении сидя и сто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культурно-оздоровительная деятельность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оссовая подготовка (13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по пересеченной местности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ие упражнения для утренней гигиенической гимнастики; для физкультминуток; для профилактики нарушений з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4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Салки на марш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. Развитие выносливости. Измерение роста, веса, сил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олнять упражнения для утренней гигиенической гимнастики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ировать физкультминутки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воём режиме дня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 упражнения для профилактики нарушений зрен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5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способы их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5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ие упражнения для расслабления мышц, для профилактики нарушений осанки, плоскостоп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4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одоление препятств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Салки на марше». Развитие вынослив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Измерение роста, веса, сил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имать значение понятий «двигательные качества», «выносливость», «сила», «быстрота», «гибкость», «ловкость»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учиться выполнять физические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жнения для расслабления мышц, для профилактики нарушений осанки, плоскостоп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ы упражнений для развития основных двигательных качес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5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Волк во рву». Развитие выносливо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учиться  выполнять комплексы упражнений для развития основных двигательных качеств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5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«Волк во рву». Развитие вынослив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лабление и напряжение мышц при выполнении упражне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«Два Мороза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вынослив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лабление и напряжение мышц при выполнении упражне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«Два Мороза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ыносливости. Расслабление и напряжение мышц при выполнении упражне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7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«Рыбаки и рыбки». Развитие выносливости. Расслабление и напряжение мышц при выполнении упражнени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7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Рыбаки и рыбки». Развитие выносливости. Расслабление и напряжение мышц при выполнении упражне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«Перебежка с выручкой». Развитие вынослив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рение роста, веса, сил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«Перебежка с выручкой», «Шишки, желуди, орехи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«Перебежка с выручкой», «Шишки, желуди, орехи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«Перебежка с выручкой», «Шишки, желуди, орехи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9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</w:t>
              <w:br/>
              <w:t xml:space="preserve">100 м, ходьба – 7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Гуси-лебеди». Развитие выносливости. Выполнение основных движений с различной скоростью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четверть   Гимнастика (1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кробатик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команд «Шире шаг!», </w:t>
              <w:br/>
              <w:t xml:space="preserve">«Чаще шаг!», «Реже!», «На первый-второй рассчитайся!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каты и группир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следующей опорой руками за головой. 2–3 кувырка вперед. ОРУ. Игра «Что изменилось?». Развитие координационных способностей. Инструктаж по ТБ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ind w:left="10" w:hanging="10"/>
              <w:rPr/>
            </w:pPr>
            <w:r>
              <w:rPr>
                <w:rStyle w:val="FontStyle16"/>
                <w:sz w:val="20"/>
                <w:szCs w:val="20"/>
              </w:rPr>
              <w:t>Р.организовывать самостоятельную деятельность с учетом требований ее</w:t>
            </w:r>
          </w:p>
          <w:p>
            <w:pPr>
              <w:pStyle w:val="Style81"/>
              <w:widowControl/>
              <w:spacing w:lineRule="exact" w:line="259"/>
              <w:ind w:right="240" w:hanging="0"/>
              <w:rPr/>
            </w:pPr>
            <w:r>
              <w:rPr>
                <w:rStyle w:val="FontStyle16"/>
                <w:sz w:val="20"/>
                <w:szCs w:val="20"/>
              </w:rPr>
              <w:t>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ланировать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собственную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деятельность,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распределять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нагрузку и отдых в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роцессе е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вы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обеспечивать защиту и сохранность природы во время активного отдыха и занятий физической культуро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ind w:right="14" w:hanging="0"/>
              <w:rPr/>
            </w:pPr>
            <w:r>
              <w:rPr>
                <w:rStyle w:val="FontStyle16"/>
                <w:sz w:val="20"/>
                <w:szCs w:val="20"/>
              </w:rPr>
              <w:t xml:space="preserve">активно включаться в общение 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и </w:t>
            </w:r>
            <w:r>
              <w:rPr>
                <w:rStyle w:val="FontStyle16"/>
                <w:sz w:val="20"/>
                <w:szCs w:val="20"/>
              </w:rPr>
              <w:t>взаимодействие со сверстниками на принципах</w:t>
            </w:r>
          </w:p>
          <w:p>
            <w:pPr>
              <w:pStyle w:val="Style41"/>
              <w:widowControl/>
              <w:ind w:right="14" w:hanging="0"/>
              <w:jc w:val="left"/>
              <w:rPr/>
            </w:pPr>
            <w:r>
              <w:rPr>
                <w:rStyle w:val="FontStyle16"/>
                <w:sz w:val="20"/>
                <w:szCs w:val="20"/>
              </w:rPr>
              <w:t>уважения и доброжелательност и, взаимопомощи и сопереживания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команд «Шире шаг!», «Чаще шаг!», «Реже!», «На первый-второй рассчитайся!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каты и группировка с последующей опорой руками за голово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–3 кувырка вперед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йка на лопатк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команд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ст из положения лежа на спи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РУ. Игра «Что изменилось?». Развитие координационных способнос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 на гибк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команд «Шире шаг!», </w:t>
              <w:br/>
              <w:t xml:space="preserve">«Чаще шаг!», «Реже!», «На первый-второй рассчитайся!». Перекаты и группировка с последующей опорой руками </w:t>
              <w:br/>
              <w:t xml:space="preserve">за головой. 2–3 кувырка вперед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йка на лопатках. Мост из положения лежа на спин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У. Игра «Совушка». Развитие координационных способнос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 на гибкость. Г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манд «Шире шаг!», «Чаще шаг!», «Реже!», «На первый-второй рассчитайся!». Комбинация из разученных элементов. Перекаты и группировка с последующей опорой руками за головой. 2–3 кувырка вперед. Стойка на лопатках. Мост из положения лежа на спине. ОРУ. Игра «Западня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робатические эле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команд «Шире шаг!», «Чаще шаг!», «Реже!», «На первый-второй рассчитайся!». Комбинация из разученных элемент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каты и группир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следующей опорой руками за головой. 2–3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вырка впер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ойка на лопатках. Мост из положения лежа на спине. ОРУ. Игра «Западня». Развитие координационных способнос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 на гибкость. Г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в две шеренги. Перестроение из двух шеренг в два круга. Вис стоя и лежа. ОРУ с обручами. Подвижная игра «Маскировка в колоннах». Развитие силовых способнос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ки через скакалк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орные прыжки. Висы. Строевые упражнения (10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в две шеренги. Перестроение из двух шеренг в два круг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с стоя и леж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жнения в упоре лежа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астической скамейке. ОРУ с обручами. Подвижная игра «Маскировка в колоннах». Развитие силовых способнос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ки через скакалку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кок в упор присев. Соскок прогнувшис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в две шеренги. Перестроение из двух шеренг в два круга. Вис на согнутых руках. Подтягивания в висе. Упражнения в упоре лежа на гимнастической скамейке. ОРУ с обручами. Подвижная игра «Космонавты». Развитие 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кок в упор присев. Соскок прогнувшис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в две шеренги. Перестроение из двух шеренг в два круга. Вис на согнутых рука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одтягивания в вис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пражнения в упоре лежа на гимнастической скамейке. ОРУ с обручами. Подвижная игра «Космонавты». Развитие силовых способнос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ки через скакалку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в две шеренги. Перестроение из двух шеренг в два круга. Вис стоя и лежа. Вис на согнутых руках. Подтягивания в висе. Упражнения в упоре лежа и стоя на коленях и в упоре на гимнастической скамейк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рыжок ноги вроз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У с предметами. Подвижная игра «Отгадай, чей голосок». Развитие 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в две шеренги. Перестроение из двух шеренг в два круга. Вис стоя и лежа. Вис на согнутых руках. Подтягивания в висе. Упражнения в упоре лежа и стоя на коленях и в упоре на гимнастической скамейке. ОРУ с предметам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рыжок ноги вроз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ижная игра «Отгадай, чей голосок». Развитие силовых способнос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ки через скакалку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ок ноги вроз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вижение по диагонали, противоходом, «змейкой». ОРУ. Ходьба 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высота </w:t>
              <w:br/>
              <w:t>до 1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Посадка картофеля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вижение по диагонали, противоходом, «змейкой». ОРУ. Ходьба 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ысота до 1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Не ошибись!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танцевальных движений, ритмическая гимнастик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по диагонали, проти-</w:t>
              <w:br/>
              <w:t xml:space="preserve">воходом, «змейкой». ОРУ. Ходьба 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ысота до 1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Не ошибись!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танцевальных движений, ритмическая гимнастик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вижение по диагонали, противоходом, «змейкой». ОР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лез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з гимнастического кон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зание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клонной скамейке в упоре лежа, подтягиваясь руками. Игра «Резиночка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танцевальных движений, ритмическая гимнастик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по диагонали, противоходом, «змейкой». ОРУ. Перелезание через гимнастического кон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Лазание по наклонной скамейке в упоре лежа, подтягиваясь ру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гра «Резиночка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координационн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 (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ижные игры </w:t>
              <w:br/>
              <w:t>(7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ила и нормы поведения на уроках физкуль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РУ с обручами. Игры «Заяц без логова», «Удочка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стаф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rPr/>
            </w:pPr>
            <w:r>
              <w:rPr/>
              <w:t>Р.анализировать и объективно оценивать результаты собственного труда, находить возможности и способы их улуч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К.оценивать красоту телосложения и осанки, сравнивать их с эталонными образц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rPr/>
            </w:pPr>
            <w:r>
              <w:rPr/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12"/>
              <w:shd w:fill="auto" w:val="clear"/>
              <w:spacing w:lineRule="exact" w:line="259"/>
              <w:rPr>
                <w:lang w:val="ru-RU" w:eastAsia="ru-RU"/>
              </w:rPr>
            </w:pPr>
            <w:r>
              <w:rPr>
                <w:rStyle w:val="95pt"/>
                <w:sz w:val="20"/>
                <w:szCs w:val="20"/>
                <w:lang w:eastAsia="ru-RU"/>
              </w:rPr>
              <w:t>проявлять</w:t>
            </w:r>
          </w:p>
          <w:p>
            <w:pPr>
              <w:pStyle w:val="12"/>
              <w:shd w:fill="auto" w:val="clear"/>
              <w:spacing w:lineRule="exact" w:line="259"/>
              <w:rPr>
                <w:lang w:val="ru-RU" w:eastAsia="ru-RU"/>
              </w:rPr>
            </w:pPr>
            <w:r>
              <w:rPr>
                <w:rStyle w:val="95pt"/>
                <w:sz w:val="20"/>
                <w:szCs w:val="20"/>
                <w:lang w:eastAsia="ru-RU"/>
              </w:rPr>
              <w:t>дисциплинированность, трудолюбие и</w:t>
            </w:r>
          </w:p>
          <w:p>
            <w:pPr>
              <w:pStyle w:val="12"/>
              <w:shd w:fill="auto" w:val="clear"/>
              <w:spacing w:lineRule="exact" w:line="259"/>
              <w:rPr>
                <w:lang w:val="ru-RU" w:eastAsia="ru-RU"/>
              </w:rPr>
            </w:pPr>
            <w:r>
              <w:rPr>
                <w:rStyle w:val="95pt"/>
                <w:sz w:val="20"/>
                <w:szCs w:val="20"/>
                <w:lang w:eastAsia="ru-RU"/>
              </w:rPr>
              <w:t>упорство в</w:t>
            </w:r>
            <w:r>
              <w:rPr>
                <w:lang w:val="ru-RU" w:eastAsia="ru-RU"/>
              </w:rPr>
              <w:t xml:space="preserve"> </w:t>
            </w:r>
            <w:r>
              <w:rPr>
                <w:rStyle w:val="95pt"/>
                <w:sz w:val="20"/>
                <w:szCs w:val="20"/>
                <w:lang w:eastAsia="ru-RU"/>
              </w:rPr>
              <w:t>достижен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5pt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>поставл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>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ы взаимодействия во время подвижных игр и состяз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У с обручами. Игры «Заяц без логова», «Удочка». Эстафеты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обручами. Игры «Заяц без логова», «Удочка». Эстафеты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в движении. Игры «Кто обгонит», «Через кочки и пенечки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 четвер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движные игры (13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Кто дальше бросит», «Кто обгонит». Эстафеты с обручами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rPr/>
            </w:pPr>
            <w:r>
              <w:rPr/>
              <w:t>Р.анализировать и объективно оценивать результаты собственного труда, находить возможности и способы их улуч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К.оценивать красоту телосложения и осанки, сравнивать их с эталонными образц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rPr/>
            </w:pPr>
            <w:r>
              <w:rPr/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12"/>
              <w:shd w:fill="auto" w:val="clear"/>
              <w:spacing w:lineRule="exact" w:line="259"/>
              <w:rPr>
                <w:lang w:val="ru-RU" w:eastAsia="ru-RU"/>
              </w:rPr>
            </w:pPr>
            <w:r>
              <w:rPr>
                <w:rStyle w:val="95pt"/>
                <w:sz w:val="20"/>
                <w:szCs w:val="20"/>
                <w:lang w:eastAsia="ru-RU"/>
              </w:rPr>
              <w:t>проявлять</w:t>
            </w:r>
          </w:p>
          <w:p>
            <w:pPr>
              <w:pStyle w:val="12"/>
              <w:shd w:fill="auto" w:val="clear"/>
              <w:spacing w:lineRule="exact" w:line="259"/>
              <w:rPr>
                <w:lang w:val="ru-RU" w:eastAsia="ru-RU"/>
              </w:rPr>
            </w:pPr>
            <w:r>
              <w:rPr>
                <w:rStyle w:val="95pt"/>
                <w:sz w:val="20"/>
                <w:szCs w:val="20"/>
                <w:lang w:eastAsia="ru-RU"/>
              </w:rPr>
              <w:t>дисциплинированность, трудолюбие и</w:t>
            </w:r>
          </w:p>
          <w:p>
            <w:pPr>
              <w:pStyle w:val="12"/>
              <w:shd w:fill="auto" w:val="clear"/>
              <w:spacing w:lineRule="exact" w:line="259"/>
              <w:rPr>
                <w:lang w:val="ru-RU" w:eastAsia="ru-RU"/>
              </w:rPr>
            </w:pPr>
            <w:r>
              <w:rPr>
                <w:rStyle w:val="95pt"/>
                <w:sz w:val="20"/>
                <w:szCs w:val="20"/>
                <w:lang w:eastAsia="ru-RU"/>
              </w:rPr>
              <w:t>упорство в</w:t>
            </w:r>
            <w:r>
              <w:rPr>
                <w:lang w:val="ru-RU" w:eastAsia="ru-RU"/>
              </w:rPr>
              <w:t xml:space="preserve"> </w:t>
            </w:r>
            <w:r>
              <w:rPr>
                <w:rStyle w:val="95pt"/>
                <w:sz w:val="20"/>
                <w:szCs w:val="20"/>
                <w:lang w:eastAsia="ru-RU"/>
              </w:rPr>
              <w:t>достижен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5pt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>поставл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>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Кто дальше бросит», «Кто обгонит». Эстафеты с обручами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Кто дальше бросит», «Вол во рву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Кто дальше бросит», «Вол во рву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Пустое место», «К своим флажкам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Пустое место», «К своим флажкам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Кузнечики», «Попади в мяч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Кузнечики», «Попади в мяч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Паровозики», «Наступление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Паровозики», «Наступление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движные игры на основе баскетбола, футбола  (1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щит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У. Игра «Передал – садись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left="10" w:hanging="10"/>
              <w:jc w:val="left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20"/>
                <w:szCs w:val="20"/>
              </w:rPr>
              <w:t>Р.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b w:val="false"/>
                <w:i w:val="false"/>
                <w:sz w:val="20"/>
                <w:szCs w:val="20"/>
              </w:rPr>
              <w:t>К.находить ошибки при выполнении учебных зад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видеть красоту движений, выделять и обосновывать эстетические признаки в движениях и передвижениях челов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right="53" w:hanging="0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b w:val="false"/>
                <w:i w:val="false"/>
                <w:sz w:val="20"/>
                <w:szCs w:val="20"/>
              </w:rPr>
              <w:t>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щит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У. Игра «Передал – садись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щит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У. Игра «Мяч – среднем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щит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У. Игра «Мяч – среднем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бегом. Броски в цель. ОРУ. Игра «Борьба за мяч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бегом. Броски в цель. ОРУ. Игра «Борьба за мяч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в квадрат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бегом. Бросок двумя руками от груди. ОРУ. Игры «Обгони мяч», «Перестрелка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в движени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Элементы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утбо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Удары по неподвижному мячу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вижная игра с включением бег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Не попади в боло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воить элементы игры в футбол: удары по неподвижному мячу внутренней стороной стопы, внутренней частью подъема стопы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ать в подвижные игры с бегом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говариваться о правилах игры со сверстни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менты футбола. Остановка мяча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вижная игра с включением бег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Волк во рву»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воить элементы игры в футбол: остановка мяча внутренней стороной стопы и передней частью подъема стопы, подошвой.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ать в подвижные игры с бегом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говариваться о правилах игры со сверстникам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ение мяча на месте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вижная игра «Пройди бесшумно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Выполнение технических действий из базовых видов спорта, применение их в игровой и соревновательной деятельност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едение мяча на месте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ать в подвижные игры по установленным правила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ение мяча. Зачёт: ведение мяча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тречная эстафета с мячом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Выполнение технических действий из базовых видов спорта, применение их в игровой и соревновательной деятельности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едение мяч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четвер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движные игры на основе баскетбола (8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ые игры на основе баскетбола </w:t>
              <w:br/>
              <w:t>(8 ч)</w:t>
            </w:r>
          </w:p>
        </w:tc>
        <w:tc>
          <w:tcPr>
            <w:tcW w:w="5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left="10" w:hanging="10"/>
              <w:jc w:val="left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20"/>
                <w:szCs w:val="20"/>
              </w:rPr>
              <w:t>К.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b w:val="false"/>
                <w:i w:val="false"/>
                <w:sz w:val="20"/>
                <w:szCs w:val="20"/>
              </w:rPr>
              <w:t>Р.находить ошибки при выполнении учебных зад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видеть красоту движений, выделять и обосновывать эстетические признаки в движениях и передвижениях челов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right="53" w:hanging="0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b w:val="false"/>
                <w:i w:val="false"/>
                <w:sz w:val="20"/>
                <w:szCs w:val="20"/>
              </w:rPr>
              <w:t>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ые игры на основе баскетбола </w:t>
              <w:br/>
              <w:t>(11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движении в квадратах. Ведение мяча с изменением направления. Бросок двумя руками от груди. ОРУ. Игра «Не дай мяч водящему». 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с изменением скорости. Бросок двумя руками от груди. ОРУ. Игра «Мяч соседу». 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с изменением скорости. Бросок двумя руками от груди. ОРУ. Игра «Мяч соседу». 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мяча с изменением скорости. Бросок двумя руками от груди. ОРУ. Игра «Играй, играй, мяч не давай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жных игр; играть в мини-</w:t>
              <w:br/>
              <w:t>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оссовая подготовка (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по пересеченной местности </w:t>
              <w:br/>
              <w:t>(7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4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-</w:t>
              <w:br/>
              <w:t xml:space="preserve">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Салки на марше». Развитие выносливости. Инструктаж по ТБ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5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способы их устран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5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5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Салки на марше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5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Волк во рву». Развитие выносливо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Волк во рву». Развитие выносливо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7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Перебежка с выручкой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Перебежка с выручкой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сс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 к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Гуси-лебеди». Развитие выносливости. Выявление работающих групп мышц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Т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гкая атлетика (9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и бег (5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Белые </w:t>
              <w:br/>
              <w:t>медведи». Развитие скорост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дьба через несколько препятствий. Встречная эстафета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Белые </w:t>
              <w:br/>
              <w:t xml:space="preserve">медведи». Развитие скоростных способносте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Т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Эстафета зверей». Развитие скоростных способ-</w:t>
              <w:br/>
              <w:t>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Эстафета зверей». Развитие скоростных способ-</w:t>
              <w:br/>
              <w:t>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,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</w:t>
              <w:br/>
              <w:t>скоростных способностей. Игра «Смена сторон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к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ок в длину с разбега. Прыжок </w:t>
              <w:br/>
              <w:t xml:space="preserve">в длину с места. Многоскоки. Игра «Гуси-лебеди». Развитие скоростно-силовых качес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Т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ок в длину с разбега. Прыжок </w:t>
              <w:br/>
              <w:t xml:space="preserve">в длину с места. Многоскоки. Игра «Гуси-лебеди». Развитие скоростно-силовых качес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Т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Требования к уровню подготовки учащихся </w:t>
      </w:r>
      <w:r>
        <w:rPr>
          <w:b/>
          <w:sz w:val="20"/>
          <w:szCs w:val="20"/>
          <w:lang w:val="ru-RU"/>
        </w:rPr>
        <w:t xml:space="preserve">4 класса </w:t>
      </w:r>
      <w:r>
        <w:rPr>
          <w:b/>
          <w:sz w:val="20"/>
          <w:szCs w:val="20"/>
        </w:rPr>
        <w:t>  по физической культур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b/>
          <w:i/>
          <w:sz w:val="20"/>
          <w:szCs w:val="20"/>
        </w:rPr>
        <w:t>Выпускник 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крывать на примерах (из истории или из личного о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  <w:t>доровья, развития основных сис</w:t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организующие строевые команды и прие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ind w:firstLine="720"/>
        <w:jc w:val="center"/>
        <w:rPr/>
      </w:pPr>
      <w:r>
        <w:rPr/>
        <w:t>Уровень физической подготовленности</w:t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200"/>
        <w:gridCol w:w="2200"/>
        <w:gridCol w:w="1760"/>
        <w:gridCol w:w="1650"/>
        <w:gridCol w:w="1650"/>
        <w:gridCol w:w="1980"/>
      </w:tblGrid>
      <w:tr>
        <w:trPr>
          <w:trHeight w:val="284" w:hRule="exac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нтрольные упражнения</w:t>
            </w:r>
          </w:p>
        </w:tc>
        <w:tc>
          <w:tcPr>
            <w:tcW w:w="1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ровень</w:t>
            </w:r>
          </w:p>
        </w:tc>
      </w:tr>
      <w:tr>
        <w:trPr>
          <w:trHeight w:val="284" w:hRule="exac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изкий</w:t>
            </w:r>
          </w:p>
        </w:tc>
      </w:tr>
      <w:tr>
        <w:trPr>
          <w:trHeight w:val="284" w:hRule="exac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льчик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вочки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одтягивание на низкой перекладине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– 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 – 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–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– 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 –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– 7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ыжок в длину с места, с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3 – 1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8 – 1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9 – 1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6 – 1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8 – 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 – 117</w:t>
            </w:r>
          </w:p>
        </w:tc>
      </w:tr>
      <w:tr>
        <w:trPr>
          <w:trHeight w:val="577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клон вперед, не сгибая ног в коленя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снуться лбом коле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снуться ладонями по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снуться пальцами п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снуться лбом коле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снуться ладонями п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снуться пальцами пола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ег 30 м с высокого старта, 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0 – 5,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7 – 6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0 – 6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2 – 6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7 – 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0 – 6,8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ег 1000 м</w:t>
            </w:r>
          </w:p>
        </w:tc>
        <w:tc>
          <w:tcPr>
            <w:tcW w:w="1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ез учета времени</w:t>
            </w:r>
          </w:p>
        </w:tc>
      </w:tr>
    </w:tbl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атериально-технического обеспечения образовательного  процесса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ртивное оборудование</w:t>
      </w:r>
    </w:p>
    <w:p>
      <w:pPr>
        <w:pStyle w:val="Style20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гимнастика с основами акробатик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зел гимнастический, перекладина пристеночная, маты, стенка гимнастическая, скамейки гимнастические,  гимнастические палки, скакалки, обручи, мячи , средства ТСО (магнитофон);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егкая атлетика: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екундомер, флажки разметочные, мячи для метания, набивные мячи массой до 1 кг, 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вижные и спортивные игры: свисток,  кегли, ворота для мини футбола, мячи футбольные, мячи волейбольные, мячи баскетбольные. </w:t>
      </w:r>
    </w:p>
    <w:p>
      <w:pPr>
        <w:pStyle w:val="Normal"/>
        <w:tabs>
          <w:tab w:val="clear" w:pos="708"/>
          <w:tab w:val="left" w:pos="1459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AngsanaUPC">
    <w:charset w:val="00"/>
    <w:family w:val="roman"/>
    <w:pitch w:val="variable"/>
  </w:font>
  <w:font w:name="Gulim">
    <w:altName w:val="굴림"/>
    <w:charset w:val="81"/>
    <w:family w:val="swiss"/>
    <w:pitch w:val="variable"/>
  </w:font>
  <w:font w:name="Impact">
    <w:charset w:val="cc"/>
    <w:family w:val="swiss"/>
    <w:pitch w:val="variable"/>
  </w:font>
  <w:font w:name="Dotum">
    <w:altName w:val="돋움"/>
    <w:charset w:val="81"/>
    <w:family w:val="swiss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51">
    <w:name w:val="style5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Justify">
    <w:name w:val="justify"/>
    <w:basedOn w:val="Style9"/>
    <w:qFormat/>
    <w:rPr/>
  </w:style>
  <w:style w:type="character" w:styleId="Submitted">
    <w:name w:val="submitted"/>
    <w:basedOn w:val="Style9"/>
    <w:qFormat/>
    <w:rPr/>
  </w:style>
  <w:style w:type="character" w:styleId="Printhtml">
    <w:name w:val="print_html"/>
    <w:basedOn w:val="Style9"/>
    <w:qFormat/>
    <w:rPr/>
  </w:style>
  <w:style w:type="character" w:styleId="Y5black">
    <w:name w:val="y5_black"/>
    <w:basedOn w:val="Style9"/>
    <w:qFormat/>
    <w:rPr/>
  </w:style>
  <w:style w:type="character" w:styleId="Url">
    <w:name w:val="url"/>
    <w:basedOn w:val="Style9"/>
    <w:qFormat/>
    <w:rPr/>
  </w:style>
  <w:style w:type="character" w:styleId="Str">
    <w:name w:val="str"/>
    <w:basedOn w:val="Style9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">
    <w:name w:val="Основной текст + Lucida Sans Unicode;9;5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LucidaSansUnicode85pt">
    <w:name w:val="Основной текст + Lucida Sans Unicode;8;5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Garamond95pt">
    <w:name w:val="Основной текст + Garamond;9;5 pt;Полужирный"/>
    <w:qFormat/>
    <w:rPr>
      <w:rFonts w:ascii="Garamond" w:hAnsi="Garamond" w:eastAsia="Garamond" w:cs="Garamond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Garamond9pt0pt">
    <w:name w:val="Основной текст + Garamond;9 pt;Интервал 0 pt"/>
    <w:qFormat/>
    <w:rPr>
      <w:rFonts w:ascii="Garamond" w:hAnsi="Garamond" w:eastAsia="Garamond" w:cs="Garamond"/>
      <w:color w:val="000000"/>
      <w:spacing w:val="1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AngsanaUPC155pt">
    <w:name w:val="Основной текст + AngsanaUPC;15;5 pt"/>
    <w:qFormat/>
    <w:rPr>
      <w:rFonts w:ascii="AngsanaUPC" w:hAnsi="AngsanaUPC" w:eastAsia="AngsanaUPC" w:cs="AngsanaUPC"/>
      <w:color w:val="000000"/>
      <w:spacing w:val="0"/>
      <w:w w:val="100"/>
      <w:position w:val="0"/>
      <w:sz w:val="31"/>
      <w:sz w:val="31"/>
      <w:szCs w:val="31"/>
      <w:shd w:fill="FFFFFF" w:val="clear"/>
      <w:vertAlign w:val="baseline"/>
      <w:lang w:val="ru-RU"/>
    </w:rPr>
  </w:style>
  <w:style w:type="character" w:styleId="95pt1pt">
    <w:name w:val="Основной текст + 9;5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LucidaSansUnicode95pt0pt">
    <w:name w:val="Основной текст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4pt">
    <w:name w:val="Основной текст + 14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Gulim95pt">
    <w:name w:val="Основной текст + Gulim;9;5 pt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1">
    <w:name w:val="Основной текст + 9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2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Impact95pt">
    <w:name w:val="Основной текст + Impact;9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LucidaSansUnicode9pt">
    <w:name w:val="Основной текст + Lucida Sans Unicode;9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</w:rPr>
  </w:style>
  <w:style w:type="character" w:styleId="LucidaSansUnicode">
    <w:name w:val="Основной текст + Lucida Sans Unicode;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14pt1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Impact105pt">
    <w:name w:val="Основной текст + Impact;10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Dotum105pt">
    <w:name w:val="Основной текст + Dotum;10;5 pt"/>
    <w:qFormat/>
    <w:rPr>
      <w:rFonts w:ascii="Dotum;돋움" w:hAnsi="Dotum;돋움" w:eastAsia="Dotum;돋움" w:cs="Dotum;돋움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LucidaSansUnicode65pt">
    <w:name w:val="Основной текст + Lucida Sans Unicode;6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ArialNarrow105pt">
    <w:name w:val="Основной текст + Arial Narrow;10;5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135pt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LucidaSansUnicode9pt1">
    <w:name w:val="Основной текст + Lucida Sans Unicode;9 pt;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9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_основной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Без интервала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29:00Z</dcterms:created>
  <dc:creator>Муля</dc:creator>
  <dc:description/>
  <cp:keywords/>
  <dc:language>en-US</dc:language>
  <cp:lastModifiedBy>Пользователь</cp:lastModifiedBy>
  <cp:lastPrinted>2018-01-04T20:23:00Z</cp:lastPrinted>
  <dcterms:modified xsi:type="dcterms:W3CDTF">2018-01-04T15:26:00Z</dcterms:modified>
  <cp:revision>25</cp:revision>
  <dc:subject/>
  <dc:title/>
</cp:coreProperties>
</file>