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ind w:left="57" w:right="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thick"/>
        </w:rPr>
        <w:t>Планируемые результаты освоения учебного предмета «Математика и информатика»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етвертом классе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ник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учится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азыва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лассы и разряды многозначного чис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единицы величин: длины, массы, скорости, времен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странственную фигуру, изображенную на чертеже или представ ленную в виде модели (многогранник, прямоугольный параллелепипед, куб, пирамида, конус, цилиндр)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равнив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ногозначные чис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начения величин, выраженных в одинаковых единиц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лич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цилиндр и конус, прямоугольный параллелепипед и пирамид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ит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юбое многозначное числ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начения величин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формацию, представленную в таблицах, на диаграммах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оспроизводи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особы построения отрезка, прямоугольника, равных данным, с по мощью циркуля и линейки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оделировать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ные виды совместного движения двух тел при решении задач на движение в одном направлении, в противоположных направлениях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порядочивать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ногозначные числа, располагая их в порядке увеличения (уменьшен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начения величин, выраженных в одинаковых единиц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нализиров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руктуру составного числового выра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характер движения, представленного в тексте арифметической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рафики, диаграмм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нструиров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лгоритм решения составной арифметической задачи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ные высказывания с помощью логических слов-связок «и», «или», «если, то», «неверно, что»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нтролировать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вою деятельность: проверять правильность вычислений с многознач ными числами, используя изученные приемы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ешать учебные и практически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писывать цифрами любое многозначное число в пределах класса миллион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роить графики, диаграммы на компьютере в формат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icrosof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or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ow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oint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числять неизвестные компоненты арифметических действий.</w:t>
      </w:r>
    </w:p>
    <w:p>
      <w:pPr>
        <w:pStyle w:val="Normal"/>
        <w:shd w:fill="FFFFFF" w:val="clear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етвертом классе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еник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может научиться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азывать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ординаты точек, отмеченных в координатном углу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равнивать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личины, выраженные в разных единицах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злич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словое и буквенное равен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иды углов и виды треуголь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ятия «несколько решений» и «несколько способов решения» (задачи)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оспроизводить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особы деления отрезка на равные части с помощью циркуля и линейки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иводить приме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тинных и ложных высказыва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цени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очность измерений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сследовать: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чу (наличие или отсутствие решения, наличие нескольких решений)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ита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формацию представленную на график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ешать учебные и практические задач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числять периметр и площадь нестандартной прямоугольной фигуры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гнозировать результаты вычислений;</w:t>
      </w:r>
    </w:p>
    <w:p>
      <w:pPr>
        <w:pStyle w:val="Normal"/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тать и записывать любое многозначное число в пределах класса миллиард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мерять длину, массу, площадь с указанной точностью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57" w:right="57" w:firstLine="42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авнивать углы способом наложения, используя модел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ичностными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результатами обучения являются: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готовность и способность к саморазвитию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сформированность мотивации к обучению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способность характеризовать и оценивать собственные математические знания и умения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заинтересованность в расширении и углублении получаемых математических знаний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способность преодолевать трудности, доводить начатую работу до ее завершения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способность к самоорганизованности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высказывать собственные суждения и давать им обоснование;</w:t>
      </w:r>
    </w:p>
    <w:p>
      <w:pPr>
        <w:pStyle w:val="Style17"/>
        <w:jc w:val="both"/>
        <w:rPr>
          <w:rFonts w:ascii="Times New Roman" w:hAnsi="Times New Roman" w:eastAsia="TimesNewRomanPSMT;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владение коммуникативными умениями с целью реализации возможностей успешного сотрудничества с учителем и обучающимися класса (при групповой работе, работе в парах, в коллективном обсуждении </w:t>
      </w:r>
      <w:r>
        <w:rPr>
          <w:rFonts w:cs="Times New Roman" w:ascii="Times New Roman" w:hAnsi="Times New Roman"/>
          <w:sz w:val="20"/>
          <w:szCs w:val="20"/>
        </w:rPr>
        <w:t>математических проблем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Метапредметными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результатами обучения являются: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понимание и принятие учебной задачи, поиск и нахождение способов ее решения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выполнение учебных действий в разных формах (практические работы, работа с моделями и др.)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создание моделей изучаемых объектов с использованием знаково-символических средств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адекватное оценивание результатов своей деятельности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готовность слушать собеседника, вести диалог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умение работать в информационной среде.</w:t>
      </w:r>
    </w:p>
    <w:p>
      <w:pPr>
        <w:pStyle w:val="Style17"/>
        <w:jc w:val="both"/>
        <w:rPr/>
      </w:pPr>
      <w:r>
        <w:rPr>
          <w:rFonts w:eastAsia="SymbolMT;Arial Unicode MS" w:cs="Times New Roman" w:ascii="Times New Roman" w:hAnsi="Times New Roman"/>
          <w:b/>
          <w:bCs/>
          <w:i/>
          <w:iCs/>
          <w:sz w:val="20"/>
          <w:szCs w:val="20"/>
        </w:rPr>
        <w:t xml:space="preserve">Предметными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результатами обучения являются: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</w:t>
      </w:r>
    </w:p>
    <w:p>
      <w:pPr>
        <w:pStyle w:val="Style17"/>
        <w:jc w:val="both"/>
        <w:rPr>
          <w:rFonts w:ascii="Times New Roman" w:hAnsi="Times New Roman" w:eastAsia="TimesNewRomanPSMT;Arial Unicode MS" w:cs="Times New Roman"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sz w:val="20"/>
          <w:szCs w:val="20"/>
        </w:rPr>
        <w:t>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Style17"/>
        <w:jc w:val="both"/>
        <w:rPr/>
      </w:pPr>
      <w:r>
        <w:rPr>
          <w:rFonts w:eastAsia="Arial Unicode MS" w:cs="Times New Roman" w:ascii="Times New Roman" w:hAnsi="Times New Roman"/>
          <w:sz w:val="20"/>
          <w:szCs w:val="20"/>
        </w:rPr>
        <w:t>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Style17"/>
        <w:jc w:val="both"/>
        <w:rPr>
          <w:rFonts w:ascii="Times New Roman" w:hAnsi="Times New Roman" w:eastAsia="TimesNewRomanPSMT;Arial Unicode MS" w:cs="Times New Roman"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</w:t>
      </w:r>
    </w:p>
    <w:p>
      <w:pPr>
        <w:pStyle w:val="Style17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лементы арифметики – 84ч</w:t>
      </w:r>
    </w:p>
    <w:p>
      <w:pPr>
        <w:pStyle w:val="Style17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ножество целых неотрицательных чисел. Многозначное число; классы и разряды многозначного числа. Десятичная система записи чисел. Чтение и запись многозначных чисел. Сведения из истории математики: римские цифры: </w:t>
      </w:r>
      <w:r>
        <w:rPr>
          <w:rFonts w:eastAsia="Symbol" w:cs="Symbol" w:ascii="Symbol" w:hAnsi="Symbol"/>
          <w:sz w:val="20"/>
          <w:szCs w:val="20"/>
        </w:rPr>
        <w:t>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; запись дат римскими цифрами; примеры записи чисел римскими цифрами. Свойства арифметических действий. Арифметические действия с многозначными числами. Устные и письменные приёмы сложения и вычитания многозначных чисел. Умножение и деление на однозначное число, на двузначное и на трёхзначное число. Простейшие устные вычисления. Решение арифметических задач разных видов, требующих выполнения 3-4 вычислений.</w:t>
      </w:r>
    </w:p>
    <w:p>
      <w:pPr>
        <w:pStyle w:val="Style17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личины и их измерение – 13ч.</w:t>
      </w:r>
    </w:p>
    <w:p>
      <w:pPr>
        <w:pStyle w:val="Style17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диницы массы: тонна и центнер. Обозначение: т, ц. соотношение: 1т = 10ц, 1т = 1000кг, 1ц = 100кг. Скорость равномерного прямолинейного движения и её единицы. Обозначения: км/ч, м/с, м/мин. решение задач на движение. Точные и приближённые значения величины (с недостатком, с избытком). Измерения длины, массы, времени, площади с заданной точностью.</w:t>
      </w:r>
    </w:p>
    <w:p>
      <w:pPr>
        <w:pStyle w:val="Style17"/>
        <w:spacing w:lineRule="atLeast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лгебраическая пропедевтика – 7ч.</w:t>
      </w:r>
    </w:p>
    <w:p>
      <w:pPr>
        <w:pStyle w:val="Style17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ординатный угол. Простейшие графики. Диаграммы. Таблицы. Равенства с буквой. Нахождение неизвестного числа, обозначенного буквой.</w:t>
      </w:r>
    </w:p>
    <w:p>
      <w:pPr>
        <w:pStyle w:val="Style17"/>
        <w:spacing w:lineRule="atLeast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гическое понятия – 9ч.</w:t>
      </w:r>
    </w:p>
    <w:p>
      <w:pPr>
        <w:pStyle w:val="Style17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сказывания. Высказывание и его значение (истина, ложь). Составление высказываний и нахождение их значений. Решение задач на перебор вариантов.</w:t>
      </w:r>
    </w:p>
    <w:p>
      <w:pPr>
        <w:pStyle w:val="Style17"/>
        <w:spacing w:lineRule="atLeast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еометрические понятия – 23ч.</w:t>
      </w:r>
    </w:p>
    <w:p>
      <w:pPr>
        <w:pStyle w:val="Style17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гранник. Вершины, рёбра и грани многогранника. Построение прямоугольников. Взаимное расположение точек, отрезков, лучей, прямых, многоугольников, окружностей. Треугольники и их виды. Виды углов. Виды треугольников в зависимости от вида углов (остроугольные, прямоугольные, тупоугольные). Виды треугольников в зависимости от длин сторон (разносторонние, равнобедренные, равносторонние). Ознакомление с моделями многогранников: показ и пересчитывание вершин, рёбер и граней многогранника. Склеивание моделей многогранников по их развёрткам. Сопоставление фигур и развёрток: выбор фигуры, имеющей соответствующую развёртку, проверка правильности выбора. Сравнение углов наложение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ематическое планирование с определением основных видов деятельности учащих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4908" w:type="dxa"/>
        <w:jc w:val="center"/>
        <w:tblInd w:w="0" w:type="dxa"/>
        <w:tblLayout w:type="fixed"/>
        <w:tblCellMar>
          <w:top w:w="56" w:type="dxa"/>
          <w:left w:w="116" w:type="dxa"/>
          <w:bottom w:w="56" w:type="dxa"/>
          <w:right w:w="116" w:type="dxa"/>
        </w:tblCellMar>
      </w:tblPr>
      <w:tblGrid>
        <w:gridCol w:w="2210"/>
        <w:gridCol w:w="5528"/>
        <w:gridCol w:w="7170"/>
      </w:tblGrid>
      <w:tr>
        <w:trPr>
          <w:trHeight w:val="880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0" w:name="5"/>
            <w:bookmarkStart w:id="1" w:name="4512fb56ce1a39ee2d49d404a1a8e789e2aec8df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программы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ное содержание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и счёт (20ч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ые неотрицательные чис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ёт сотня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ое числ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и разряды многозначного числ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и последовательность многозначных чисел в пределах класса миллиардо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ая система записи чисел. Запись многозначных чисел цифр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многозначного числа в виде суммы разрядных слагаем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истории математики: римские цифры: I, V, Х, L, С, D, 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ская система записи чисе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записи римскими цифрами дат и других чисел, записанных арабскими цифр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ногозначных чисел, запись результатов сравнения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 записях многозначных чисел классы и разряды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сла, записанные римскими цифрам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имские цифр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з римских цифр записи данных чисел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многозначные числа способом поразрядного сравнения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ифметические действия с многозначными числами и их свойст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64ч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алгоритмы сложения и вычитани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равильности выполнения сложения и вычитания (использование взаимосвязи сложения и вычитания, оценка достоверности, прикидка результата, применение микрокалькулятора)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устные приёмы сложения и вычитания многозначных чисел в случаях, сводимых к действиям в пределах 100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умму и разность многозначных чисел, используя письменные алгоритмы сложения и вычитания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вою деятельность: проверять правильность вычислений изученными способам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ложные устные вычисления с многозначными числ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умножения и деления многозначных чисел на однозначное, на двузначное и на трёхзначное числ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устные приёмы умножения и деления в случаях, сводимых к действиям в пределах 100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оизведение и частное чисел, используя письменные алгоритмы умножения и деления на однозначное, на двузначное и на трёхзначное число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вою деятельность: проверять правильность вычислений изученными способам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арифметических действ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ые свойства сложения и умножения, распределительное свойство умножения относительно сложения (вычитания), деление суммы на число; сложение и вычитание с 0, умножение и деление с 0 и 1 (обобщение: запись свойств арифметических действий с использованием букв)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войства арифметических действий и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х при вычислениях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значений числовых выражений с многозначными числами, содержащими от 1 до 6 арифметических действий (со скобками и без них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числовых выражений в соответствии с заданными условиями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оставное выражение, выделять в нём структурные части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начение выражения, используя знание порядка выполнения действ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словое выражение по заданным условиям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енства с букво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енство, содержащее букв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известных компонентов арифметических действий, обозначенных буквами в равенствах вида: х + 5 = 7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· 5 = 15,  х – 5 = 7,  х : 5 = 15, 8 + х = 16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· х = 16, 8 – х = 2,  8 : х = 2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буквенных равенств. 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арифметических задач, содержащих в условии буквенные данные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числовое равенство и равенство, содержащее букву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зученные способы вычисления неизвестных компонентов сложения, вычитания, умножения и делен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буквенные равенства в соответствии с заданными условиям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ыражение, содержащее букву, для записи решения задачи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личины (13ч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. Скорост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массы: тонна, центне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я: т, ц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: 1 т = 10 ц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= 100 кг, 1 ц = 10 к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равномерного прямолинейного движения и её единицы: километр в час, метр в минуту, метр в секунду и д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я: км/ч, м/мин, м/с.   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скорости, пути, времени по формулам: v = S : t,  S = v · t,  t = S : v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единицы масс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начения массы, выраженные в одинаковых или разных единицах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массу предметов при решении учебных задач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единицы скорост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корость, путь, время по формулам</w:t>
            </w:r>
          </w:p>
        </w:tc>
      </w:tr>
      <w:tr>
        <w:trPr/>
        <w:tc>
          <w:tcPr>
            <w:tcW w:w="2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 с указанной точность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ые и приближённые значения величины (с недостатком, с избытком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риближённых значений величин с использованием знака ≈ (АВ ≈ 5 см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 ≈ 3 мин, v ≈ 200 км/ч). 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длины, массы, времени, площади с указанной точностью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онятия «точное» и «приближённое» значение величин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писи, содержащие знак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точность измерен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. Пла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ы географических карт. Решение задач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несложный план участка местности прямоугольной формы в данном масштаб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масштабы вида 1 : 10 и 10 : 1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расчёты: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действительные размеры отрезка, длину отрезка на плане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масштаб плана; решать аналогичные задачи с использованием географической карты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текстовыми задачами (18ч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текстовые задач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движение: вычисление скорости, пути, времени при равномерном прямолинейном движении тел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ые виды движения двух тел: в противоположных направлениях (в том числе на встречное движение) из одного или из двух пунктов; в одном направлении (из одного или из двух пунктов) и их решен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корости сближения (удаления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совместную работу и их решен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иды задач, связанные с отношениями «больше на ...», «больше в ...», «меньше на ...», «меньше в ...», с нахождением доли числа </w:t>
              <w:br/>
              <w:t>и числа по его дол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зависимость между стоимостью, ценой и количеством товара. 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задачи, решаемые разными способами; задачи, имеющие несколько решений и не имеющие решения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формулу для решения задачи на движение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каждый вид движения </w:t>
              <w:br/>
              <w:t>с помощью фишек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характер движения, представленного в тексте задачи, и конструировать схему движения двух тел в одном или в разных направлениях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текст задачи с целью последующего планирования хода решения задач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онятия: несколько решений и несколько способов решен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дачу (установить, имеет ли задача решение, и если имеет, то сколько решений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с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несколько вариантов решения задачи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ометрические понятия (23ч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глов (острый, прямой, тупой). Виды треугольников в зависимости от видов их углов (остроугольные, прямоугольные, тупоугольные) от длин сторон (разносторонние, равнобедренные, равносторонни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трезка, равного данному, с помощью циркуля и линейки (о том числе отрезка заданной длины). 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отрезка на 2, 4, 8 равных частей с помощью циркуля и линейки (в том числе отрезка заданной длины).   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прямоугольников с помощью циркуля и линейки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иды углов, виды треугольнико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углы способом наложен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угол (прямой, острый, тупой), визуально определяя его вид с помощью модели прямого угла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классификацию треугольников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орядок построения отрезка, равного данному, и выполнять построени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амоконтроль: проверять правильность построения отрезка с помощью измерения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алгоритм деления отрезка на равные част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пособ построения прямоугольника с использованием циркуля и линейки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ые фигур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пространственные формы в окружающем мире. Многогранник и его элементы: вершины, рёбра, гран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й параллелепипе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 как прямоугольный параллелепипе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ершин, рёбер и граней прямоугольного параллелепипед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а, цилиндр, конус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пирамид (треугольная, четырёхугольная, пятиугольная и др.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, вершина, грани и рёбра пирамид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снований и боковая поверхность цилиндра; вершина, основание и боковая поверхность конус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пространственных фигур на чертежах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остранственные фигуры: многогранник и его виды (прямоугольный параллелепипед, пирамида), а также круглые тела (цилиндр, конус) на пространственных моделях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ямоугольный параллелепипед и пирамиду (название, число вершин, граней, рёбер), конус (название, вершина, основание), цилиндр (название основания, боковая поверхность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цилиндр и конус, прямоугольный параллелепипед и пирамиду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остранственную фигуру, изображённую на чертеже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гико-математическая подготовка (9ч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понят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 и его значения (истина, ложь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ые высказывания, образованные из двух простых высказываний с помощью логических связок «и», «или», «если..., то...», «неверно, что...» и их истиннос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логических задач, решение которых связано с необходимостью перебора возможных вариантов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имеры истинных и ложных высказыван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труктуру предъявленного составного высказывания, выделять в нём простые высказывания, определять их истинность (ложность) и делать выводы </w:t>
              <w:br/>
              <w:t>об истинности или ложности составного высказывания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составные высказывания с помощью логических связок и определять их истинность.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все возможные варианты решения логической задачи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информацией (8ч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 сбор информ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ый угол: оси координат, координаты точ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я вида А (2, 3)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графики. Таблицы с двумя входами. Столбчатые диаграм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ые последовательности (цепочки) предметов, чисел, геометрических фигур, составленные по определённым правилам</w:t>
            </w:r>
          </w:p>
        </w:tc>
        <w:tc>
          <w:tcPr>
            <w:tcW w:w="7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координаты точек, отмечать точку с заданными координатам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терпре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необходимую информацию из таблиц, графиков, диаграмм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данной информацией несложные таблиц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ростейшие графики и диаграмм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данные, представленные </w:t>
              <w:br/>
              <w:t>на диаграмме или на графике.  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закономерности расположения элементов разнообразных последовательносте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последовательности по указанным правилам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hd w:fill="FFFFFF" w:val="clear"/>
        <w:spacing w:before="202" w:after="20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hd w:fill="FFFFFF" w:val="clear"/>
        <w:spacing w:before="202" w:after="20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к приказу от 30.08.2017г №                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математике и информатике в  4 классе</w:t>
      </w:r>
    </w:p>
    <w:p>
      <w:pPr>
        <w:pStyle w:val="Style17"/>
        <w:jc w:val="center"/>
        <w:rPr>
          <w:rStyle w:val="FontStyle46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2017-2018 учебный год </w:t>
      </w:r>
    </w:p>
    <w:p>
      <w:pPr>
        <w:pStyle w:val="Style17"/>
        <w:tabs>
          <w:tab w:val="clear" w:pos="708"/>
          <w:tab w:val="right" w:pos="14884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Составитель: Бикеева Е.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(новое издание 2012г.),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примерной программой начального общего образования по математике, созданной на основе федерального  государственного общеобразовательного стандарта начального общего образования начальной школы,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в соответствии с </w:t>
      </w:r>
      <w:r>
        <w:rPr>
          <w:rFonts w:cs="Times New Roman" w:ascii="Times New Roman" w:hAnsi="Times New Roman"/>
          <w:sz w:val="20"/>
          <w:szCs w:val="20"/>
        </w:rPr>
        <w:t>авторской про</w:t>
        <w:softHyphen/>
        <w:t>граммой «Математика 1-4 классы» , разработанной Е.Э. Кочуровой, В.Н. Рудницкой, О.А. Рыдзе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в рамках проекта «Начальная </w:t>
      </w:r>
      <w:r>
        <w:rPr>
          <w:rFonts w:cs="Times New Roman" w:ascii="Times New Roman" w:hAnsi="Times New Roman"/>
          <w:sz w:val="20"/>
          <w:szCs w:val="20"/>
        </w:rPr>
        <w:t xml:space="preserve">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 (научный руководитель Н.Ф. Виноградова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о учебному плану</w:t>
      </w:r>
      <w:r>
        <w:rPr/>
        <w:t xml:space="preserve">  на преподавание математики и информатики в 4 классе отводится 4 часа в неделю. Соответственно программа рассчитана на  136 учебных часов в год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33"/>
        <w:gridCol w:w="59"/>
        <w:gridCol w:w="4022"/>
        <w:gridCol w:w="716"/>
        <w:gridCol w:w="3659"/>
        <w:gridCol w:w="3665"/>
        <w:gridCol w:w="1365"/>
      </w:tblGrid>
      <w:tr>
        <w:trPr>
          <w:trHeight w:val="35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5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сятичная система счисления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ая система счисления. Инструктаж по Т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такое десятичная система. Читать, записывать цифрами и сравнивать многозначные числа в пределах миллиона. Пред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ёхзначные числа в виде суммы разрядных слагаемых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3 и 14 стр.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чисел в виде суммы разрядных слагаем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, записывать, сравнивать, упорядочивать числа от нуля до миллиона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ладеть нумерацией многозначных чисел. Называть разрядный и десятичный состав числа.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16 стр.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десятичной системы с римской системой записи чисе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(входной контроль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нумерацией многозначных чисел. Называть разрядный и десятичный состав числа. Соблюдать алгоритмы письменного сложения и вычитания.  Правильно записывать числа в римской системе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Делает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запись многозначных чисел – 4 час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и разряды многозначного числа в пределах миллиард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классы и разряды многозначного числа, а так</w:t>
              <w:softHyphen/>
              <w:t>же читать и записывать многозначные числа в пределах мил</w:t>
              <w:softHyphen/>
              <w:t xml:space="preserve">лиарда. Читать, записывать цифрами и сравнивать многозначные числа в пределах миллион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информационной среде. Владеть основными методами познания окружающего мира (анализ). Слушать собеседника, вести диалог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классы и разряды многозначного числа стр.13-15</w:t>
            </w:r>
          </w:p>
        </w:tc>
      </w:tr>
      <w:tr>
        <w:trPr>
          <w:trHeight w:val="1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многозначных чисел в пределах миллиар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е многозначное число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практические работы, работа с моделями). Делает выводы на основе анализа предъявленного банка данны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7 и 18 стр.17-1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многозначных чисел в пределах миллиар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нумерацией многозначных чисел. Записывать под диктовку многозначные числа на основе их разрядного состав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ы и разряды многозначного числ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9 и 21 стр.1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товая диагностическая работа №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в соответствии с инструкцией учител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смысл различных учебных задач, вносить в них свои коррективы. Самостоятельно находить несколько вариантов решения учебной задач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ить задачу 24 стр.20 и задание 35 стр.23</w:t>
            </w:r>
          </w:p>
        </w:tc>
      </w:tr>
      <w:tr>
        <w:trPr>
          <w:trHeight w:val="572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ение многозначных чисел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зрядное сравнение многозначных чисе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цифрами и сравнивать многозначные числа в пределах миллиона. Поразрядно сравнивать многозначные числа. Запись ре</w:t>
              <w:softHyphen/>
              <w:t>зультатов сравнени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порядо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Делает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2 стр.2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результатов сравнения с помощью знаков &lt; и &gt;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 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2 и 14 стр.2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значные числа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ст по теме «Нумерация многозначных чисел»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нумерацией многозначных чисел. Называть разрядный и десятичный состав числа. Соблюдать алгоритмы письменного сложения и вычитания.  Различать отношения «меньше на» и «меньше в», «больше на»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5 и 18 стр.27</w:t>
            </w:r>
          </w:p>
        </w:tc>
      </w:tr>
      <w:tr>
        <w:trPr>
          <w:trHeight w:val="331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многозначных чисел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енный прием сложения многозначных чисе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 поразрядного сложения многозначных чисе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действия с многозначными числами с использованием таблиц сложения чисел, алгоритмов письменных арифметических действий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анализ). Делает выводы на основе анализа предъявленного банка данных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3 стр.31 и задание 11 стр.3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 письменного сложения многозначных чисел. Т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применять письменный прием сложения и вычитания многозначных чисел. Решать задачи. Совершенствовать вычислительные навык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работа с моделями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6 и 17 стр.3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навыков письменного сложения многозначных чисе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приемы сложения в случаях, сводимых к действиям в пределах сотн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23 и 25 стр.35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 многозначных чисел – 4 час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исьменный прием вычитания многозначных чисел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приемы вычитания в случаях, сводимых к действиям в пределах сотн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работа с моделями). Делать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ния 18 и 23 стр.4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 письменного вычитания многозначных чисел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ровероч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ьменные алгоритмы выполнения  арифметических действий с многозначными числам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20 и 37 стр.42 и 45</w:t>
            </w:r>
          </w:p>
        </w:tc>
      </w:tr>
      <w:tr>
        <w:trPr>
          <w:trHeight w:val="21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аботка навыков письменного вычитания многозначных чисе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0 и 24 стр.41 и 4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многоугольников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Контрольная работа № 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по теме «Письменные приемы сложения и вычитания многозначных чисел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амостоятельно. Выполнять письменные вычисления (вычислительные приемы сложения и вычитания многозначных чисел). Решать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многоугольников – 2 час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Контрольная работа № 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по теме «Письменные приемы сложения и вычитания многозначных чисел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 прямоугольник с данными длинами сторон с помощью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иней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гольника на нелинованной бумаге. Строить квадрат с данной длиной сторон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числять периметр треугольника, прямоугольника и квадрата, площадь прямоугольника и квадрат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2 стр.48 и задание 11 стр.5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квадра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 контроль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устный счёт №1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ознавать, называть, изображать геометрические фигуры. Выполнять построение геометрических фигур с заданными измерениями с помощью линейки, угольни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анализ). Делать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5 и 18 стр.50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сть – 3 час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скорост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Математический диктан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, что такое скорость равномерного прямолинейного движения. Приводить примеры. Моделировать процесс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ать учебные и практические задач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 и оценивает  учебные действия; определяет наиболее эффективный способ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2 и 14 стр.57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скор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тение несложных готовых таблиц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единицы скорости: километр в час, километр в минуту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величин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8 стр.57 и примеры 16 стр.5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скорост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 Понимать, что спидометр – это прибор для измере</w:t>
              <w:softHyphen/>
              <w:t>ния скорости,  считывать информацию со шкалы спидометра. Вычислять скорость по данным пути и времени дви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11 стр.57 и задание 15 стр.58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– 4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жнение в решении задач на нахождение скорост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ля нахождения пути и времени движения тела. Решение арифметических задач разных видов, связанных с движением. Форму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v = S : t, 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V • t, 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 : V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Делает выводы на основе анализа предъявленного банка данны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формулу, решить задачу 3 стр.6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 на движение. Нахождение расстоя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 учебные действия; определяет наиболее эффективный способ достижения результата. Работает в информационной среде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7 и примеры 22 стр.6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движение. Нахождение време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полнение несложных готовых таблиц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ить задачу 15 и примеры 23 стр.6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е в решении задач на движени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 по теме «Задачи на движение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арифметические задачи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Планирует, контролирует и оценивает учебные действия в соответствии с поставленной задачей и условиями её выполн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24 и 28 стр.66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ный угол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тный угол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строение оси координат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координатном угле; оси координа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  <w:softHyphen/>
              <w:t>чале координат, координатах точки. Называть координаты данной точки. Строить точку с указанными координат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ить примеры 4 стр.71 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 теме: «Задачи на движение» за 1 четвер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карточке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 контроль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точки с указанными координатам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устный счёт №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7  и 10 стр.72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ки. Диаграммы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и. Диаграммы. Таблиц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</w:t>
            </w:r>
            <w:r>
              <w:rPr>
                <w:rStyle w:val="FontStyle22"/>
              </w:rPr>
              <w:t xml:space="preserve"> и  строить простейшие диаграммы и графики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синтез). Делать выводы на основе анализа предъявленного банка данны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6 стр.7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простейших графиков, таблиц и ч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ние несложных готовых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столбчатых диаграмм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 несложные готовые таблицы в формат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формат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, представленную на график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 на компьютерах (практические работы, работа с компьютером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ить простейший график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местительное свойство сложения и умножения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стительное свойство сложения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формулировать переместительное свойство сло</w:t>
              <w:softHyphen/>
              <w:t>жения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свойство и выполнить задание 7 стр.8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стительное свойство умноже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оч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17 стр.85 и примеры 26 стр.87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ые свойства сложения и умножения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ить задачу 20 стр.86 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етательные свойства сложения и умножения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ые свойства сложени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формулировать переместительное свойство  умно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Выполняет  учебные действия в разных формах (практические работы, работа с моделями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5 стр.89 и заполнить таблицу 18</w:t>
            </w:r>
          </w:p>
        </w:tc>
      </w:tr>
      <w:tr>
        <w:trPr>
          <w:trHeight w:val="14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ые свойства умножени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4 и 22 стр.90, 9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тельные свойства сложения и умножения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 «Переместительные и сочетательные свой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17 стр.91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 и масштаб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и масштаб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но и произвольно строить речевое высказывание в 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ют и формулируют цель деятельности на уроке; проговаривают последовательность действий на уроке; адекватно оценивают результаты своей деятель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4 и 17 стр.9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жнения в построение плана местности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ируют свою деятельность: обнаруживают ошибки логического и вычислительного характера.</w:t>
            </w:r>
          </w:p>
          <w:p>
            <w:pPr>
              <w:pStyle w:val="ParagraphStyle"/>
              <w:spacing w:lineRule="auto" w:line="26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5 и 19 стр.97</w:t>
            </w:r>
          </w:p>
        </w:tc>
      </w:tr>
      <w:tr>
        <w:trPr>
          <w:trHeight w:val="292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гранник – 2 час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е о многогранниках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развёртку пространственной фигуры с её моделью или изображением. Называть пространственную фигуру, изображённую на чертеже. Рассматривать многогранник как пространственную фигуру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3 и 10 стр.101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ршины, ребра и грани многогранника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Т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остранственную фигуру, изображённую на чертеже. Находить и показывать  грани, вершины, рёбра многогранника.  Показывать на чертеже видимые и невидимые элементы многогранника.  Обозна</w:t>
              <w:softHyphen/>
              <w:t>чать многогранник буквами латинского алфавита. Изготавливать модели различных видов многогранник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Планировать, 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9 и 13 стр.102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ое свойство умножения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ределительное свойство умножения относительно слож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и формулировать </w:t>
            </w:r>
            <w:r>
              <w:rPr>
                <w:rStyle w:val="FontStyle22"/>
              </w:rPr>
              <w:t>распределительные свойства умножения относительно сложения и относительно вычитания.</w:t>
            </w:r>
          </w:p>
          <w:p>
            <w:pPr>
              <w:pStyle w:val="Style17"/>
              <w:jc w:val="both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5 стр.10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ределительное свойство умножения относительно вычита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и формулировать </w:t>
            </w:r>
            <w:r>
              <w:rPr>
                <w:rStyle w:val="FontStyle22"/>
              </w:rPr>
              <w:t>распределительные свойства умножения относительно сложения и относительно вычитания.</w:t>
            </w:r>
          </w:p>
          <w:p>
            <w:pPr>
              <w:pStyle w:val="Style17"/>
              <w:jc w:val="both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8 и 17 стр.10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по теме «Свойства арифметических действий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таблицах, на диаграммах. Формулировать свойства арифметических действий и применять их при вычис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24 стр.111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на 1000, 10000, … -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000,  10000, 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предъявленного банка данных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3 и 15 стр.11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в умножении на 1000, 10000, 100000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устный счёт №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0 и 19 стр.113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угольный параллелепипед. Куб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нструирование геометрических фигур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и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геометрические фигур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формат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 на компьютере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9 и 14 стр.11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угольный параллелепипед. Куб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равнивать выражения, выполнять табличные вычисления. Строить развёртку куба. Изображать прямоугольны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ллелепипед (куб) на чертеже.  Выполнять развёртку прямоугольного параллелепипеда (куба). Называть пространственную фигуру, изображённую на чертеже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на. Центнер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массы: тонна и центнер и их обозначени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ы  массы.  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5 и 12 стр.12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единиц массы. Решение задач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оч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соотношения между единицами массы: 1 кг = 1 000 г, 1 т = 1000 кг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и решить задачу 9 стр.123 и выполнить задание 16 стр.124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в противоположных направлениях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движение в противоположных направлениях из одной точк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ы скорости, времени,  длин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Делать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6 и 13 стр.13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.У.Задачи на движение в противоположных направлениях из двух точе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лица полна неожиданностей.(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ружающий мир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таблицах, на диаграмм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Самостоятельно создает алгоритмы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причинно-следственные связ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8 и 14 стр.13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СТ по теме «Задачи на движение в противоположных направлениях»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т  собеседника, ведет диалог. Делать выводы на основе анализа предъявленного банка данных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5 стр.134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рамида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а. Виды пирамид 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пирамиду как пространственную фигуру. Находить вершину, основание, грани и ребра пирамиды. Находить изображение пирамиды на чертеже. Изготавливать развёртку пирамид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линдр и конус, прямоугольный параллелепипед и пирамиду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 и выполнить задание 6 стр.13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, вершина, грани и рёбра пирамиды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0 и 14 стр.142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в противоположных направлениях (встречное движение) – 4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на встречное движение в противоположных направлениях (встречное движение)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7 и 10 стр.14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жнение в решении задач на встречное движение в противоположных направлениях  (встречное движение)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онтрольный устный счет № 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Актуализирует свои знания для проведения простейших математических доказатель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8 и 11 стр.14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оздание несложных готовых столбчатых и круговых диаграмм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вать несложные готовые столбчатые и круговые диаграммы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20 стр.14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Проверочная работа по теме «Задачи на движение в противоположных направлениях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многозначного числа на однозначное – 5 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многозначного числа на однозначное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ить письменный алгоритм умножения многозначного числа на однозначное число. Использовать алгоритм письменного умножения на одно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 примеры 2 (3-4 столбики) стр.151</w:t>
            </w:r>
          </w:p>
        </w:tc>
      </w:tr>
      <w:tr>
        <w:trPr>
          <w:trHeight w:val="86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ножение вида 1258 · 7, 4040 · 9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Анализировать текст задачи с целью последующего планирования хода решения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9 стр.153</w:t>
            </w:r>
          </w:p>
        </w:tc>
      </w:tr>
      <w:tr>
        <w:trPr>
          <w:trHeight w:val="8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 теме: «Решение задач на движение» за 2 четверть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9 и 22 стр.155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Способы проверки правильности результатов вычислений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 умножение многозначных чисел на однозначное число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оставлять задачи по данной схе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Собирает требуемую информацию из указанных источников; фиксирует результаты разными способами; сравнивает и обобщает информацию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2 и 27 стр.15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е в умножении многозначного числа на однозначное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лгоритм письменного умножения на одно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знаково-символические средства, в том числе модели и схемы для решения задач. Различает способ и результат действия; контролирует процесс и результаты деятельности. Высказывает своё предположение на основе работы с иллюстрацией учебника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17 стр.154 и задание 34 стр.158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лгоритм умножения многозначного числа на двузначное числ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алгоритм умножения многозначного числа на дву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Собирать требуемую информацию из указанных 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алгоритм умножения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ножение вида:  516 · 52; 407 · 25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Формулировать свойства арифметических действий и применять их при вычис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3 стр.4 (2 часть)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ножение вида 358 · 90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 (работа с моделями). Моделировать ситуацию, иллюстрирующую данное арифметическое действи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23 и 24 стр.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жнение в умножении многозначного числа на двузначное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обобщение). Прогнозировать результаты вычислений; контролировать свою деятельность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27 стр.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умножения многозначного числа на двузначное числ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 Т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с карточки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лгоритм умножения многозначного числа на трехзначно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ить письменный алгоритм умножения многозначного числа на трёх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алгоритм умножения и решить примеры 3 (3 столбик) стр.1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ножение многозначного числа на трехзначно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 свойства арифметических действий и применять их при вычислениях. Вычислять произведение чисел, используя письменные алгоритмы умножения на трехзначное число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Самостоятельное выделение и формулирование познавательной цел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7 и 25 стр.1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ернутые и упрощенные записи умнож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правильность хода решения и реальность ответа на вопрос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обобщение).  Актуализировать свои знания для проведения простейших математических доказательст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28 стр.1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жнение в умножении многозначного числа на трехзначное. Решение задач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труировать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горитм решения составной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у составного числового выраж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осуществляет поиск и находит способы ее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и 34 и 38 стр.2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навыка умножения многозначного числа на двузначное и трехзначно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на карточке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 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 теме «Письменные приемы умножения чисел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ус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конус как пространственную фигуру, его отли</w:t>
              <w:softHyphen/>
              <w:t>чие от пирамиды. Находить и показывать вершину, основание и боковую поверхность конуса.  Находить изображение конуса на чертеже. Выполнять развёртку конус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ействия №8 стр.2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нтерпретация информации, представленной в строках и столбцах таблиц и диаграм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полнения работы на компьютер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 информационной среде. Адекватно оценивает результаты своей деятельност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в одном направлении – 4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движение  в одном направлени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ные виды совместного движения двух тел при решении задач на движение в одном направлении, в противоположных направлениях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9 и 18 стр.27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е в решении задач на движение в одном направлении из одной точк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1 и 16 стр.27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жнение в решении задач на движение в одном направлении из двух точ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находит способы ее решения. Комментирует свои действия. Моделирует содержащиеся в тексте данные. Актуализирует свои знания для проведения простейших математических доказатель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2 и 21 стр.2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межуточная диагностическая работа № 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инные и ложные высказывания. Высказывания со словами «неверно, что…» -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ния. Истинные и ложные высказывания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7 и 11 стр.3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я со словами «неверно, что…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2 стр.3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е и ложные высказывания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5 стр.34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ные высказывания – 4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ные высказывания. Логическая связка «или»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ть составные высказывания с помощью логиче</w:t>
              <w:softHyphen/>
              <w:t>ских связок «и», «или», «если…, то…» и определять их ис</w:t>
              <w:softHyphen/>
              <w:t>тинность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17 стр.41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ные высказывания. Логическая связка «и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устный счёт №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наблюдение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19 стр.4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ые высказывания. Логическая связка «если … то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: практические работы, работа с моделями и д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22 стр.4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в составлении сложных высказываний. 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оч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 используя изученные прием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26 стр.44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перебор вариантов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провероч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перебор вариантов. Наблюдение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комбинаторные задачи способом перебора возможных вариантов расстановки или расположения предме</w:t>
              <w:softHyphen/>
              <w:t>тов в соответствии с условиями задач. Составлять таблиц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 6 стр.4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здание таблиц, диаграмм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вать таблицы и диаграммы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int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компьютер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92 в РТ стр.3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логических задач перебором возможных вариантов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93-96 в РТ стр.32-33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суммы на число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суммы на число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 Контролировать и оценивать свою работу, её результат, делать выводы на будуще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работа с моделями). Анализирует свои действия и управляет им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3 стр.5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с применением правила деления суммы на число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ния 10 и 17 стр.55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1000,10000,… - 4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00, 10000,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 приёмов деления на 1000, 1 0000, … Упрощать  вычисле</w:t>
              <w:softHyphen/>
              <w:t xml:space="preserve">ния в случаях вида: 6 000 : 1 200 на основе использования приёма деления чисел, запись которых оканчивается одним или несколькими нулями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причины успешной/ неуспешной учебной деятельности и конструктивно действовать в условиях  успеха/ неуспех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21 стр.6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00, 10000, …  Отработка приема вычислени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00 : 1 200 на основе использования приёма деления чисел, запись которых оканчивается одним или несколькими нулям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Моделировать ситуацию, иллюстрирующую данное арифметическое действие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08-110 в РТ стр.37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00, 10000, … Решение задач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Формулировать свойства арифметических действий и применять их при вычис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и на карточке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№ 6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еме «Деление на 1000, 10000, … Решение задач» за 3 четверть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т свою деятельность:  обнаруживает и устраняет ошибки логического характера (в ходе решения) и ошибки вычислительного характер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на карточке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линдр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цилиндр как  пространственную фигуру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). 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7 и 9 стр.7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ковые стороны цилиндр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арифметические задачи, связанные с движением (в том числе задачи на совместное движение двух тел). Выполнять четыре арифметических действия с многозначными числами в пределах миллиона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28-130 в РТ стр.44</w:t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однозначное число – 4 часа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ление на однозначное число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деление 2 (2 столбик) стр.7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6 стр.7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зация навыка деления на однозначное число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1 и 14 стр.7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навыка деления на однозначное число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Тест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на карточке</w:t>
            </w:r>
          </w:p>
        </w:tc>
      </w:tr>
      <w:tr>
        <w:trPr>
          <w:trHeight w:val="23" w:hRule="atLeast"/>
        </w:trPr>
        <w:tc>
          <w:tcPr>
            <w:tcW w:w="1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двузначное число – 4 часа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ение на двузначное число. Алгоритм де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онтрольный устный счет № 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сравнение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3 стр.81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жнение в делении на двузначное число.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 Вычислять значения числовых выражений, содержащих не более шести арифметических действий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21 и 22 стр.8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навыка деления на двузначное число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Анализ объектов с целью выделения признаков (существенных, несущественных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23 стр.8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зация навыка деления многозначного числа на двузначное.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30 стр.85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трёхзначное число – 6 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ление на трехзначное число.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 письменного деления многозначного числа на трехзначное, объяснять каждый шаг. Выполнять письменное деление многозначных чисел на трех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2 (3 столбик) стр.8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ые алгоритмы деления многозначных чисел на трехзначное число.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сления и делать проверку. Совершенствовать вычислительные навыки, умение решать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Анализ объектов с целью выделения признаков (существенных, несущественных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примеры 6 стр.8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действий. Деление на трехзначное числ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Анализ объектов с целью выделения признаков (существенных, несущественных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3 и 26 стр.9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тавка изображений, рисунков, фото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формат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хода выполнения работы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Выполнять копирование изображения, рисунка или фото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информационной среде. Создавать модели изучаемых объектов на компьютере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значения выражений №18 стр.9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епление навыка деления на трехзначное числ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вычисления неизвестных компонентов арифметических действий (слагаемого, множителя, уменьшаемого, вычитаемого, делимого, делителя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28 и 30 стр.94</w:t>
            </w:r>
          </w:p>
        </w:tc>
      </w:tr>
      <w:tr>
        <w:trPr>
          <w:trHeight w:val="11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трольная работа  №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еме «Деление на двузначное и трехзначное число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ений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.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отрезка на 2, 4, 8 равных частей с помощью циркуля и линейки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 практические задачи, связанные с делением отрез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28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на равные части, с использованием циркуля и линей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деления отрезка на равные части с помощью циркуля и линейк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блюдение, равнение, анализ, синтез, обобщение, моделирование)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2 и 18 стр.1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связанных с делением отрезка на две ча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деления отрезка на равные части с помощью циркуля и линей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равного данному, с помощью циркуля и линейки. Формулировать свойства арифметических действий и применять их при вычисления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3 и 21 стр.100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ждение неизвестного числа в равенствах вида: х+5=7, Хх5=5, х-5=7, х:5=15  - 4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неизвестного числа  в равенствах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+ 5 = 7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5 =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вое и буквенное  равенства.  Применять п</w:t>
            </w:r>
            <w:r>
              <w:rPr>
                <w:rStyle w:val="FontStyle22"/>
              </w:rPr>
              <w:t>равила нахождения неизвестных компонентов арифмети</w:t>
              <w:softHyphen/>
              <w:t>ческих действий (первого слагаемого, первого множителя, уменьшаемого и делимого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равенства на карточке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неизвестного числа  в равенствах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· 5 = 15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числять неизвестные компоненты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3 и 14 стр.105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опасный Интернет: полезные и опасные сайты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в сети Интернет, использовать полезные сайт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18 и решить задачу 27 стр.106-10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неизвестного числа  в равенствах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: 5 =  15 </w:t>
            </w:r>
          </w:p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ировать задачу, задачи, выбирать и объяснять выбор действ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результаты своей деятельности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25 и 33 стр.108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гол и его обозначение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гол и его обозначен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угол и обозначать его буквами латинского алфавита. Читать обозначения углов.  Находить и показывать вершину и стороны угла. Различать виды углов. Сравнивать углы способом наложения, используя модел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теоретическую часть стр.11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диницы величины угла. Измерение величины угла. </w:t>
            </w:r>
          </w:p>
          <w:p>
            <w:pPr>
              <w:pStyle w:val="ParagraphStyle"/>
              <w:keepLines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Контрольный устный счет № 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используя изученные приемы. Различать виды углов и виды треугольников. Сравнивать величины, выраженные в разных единицах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9 и 13 стр.116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глов – 3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глов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цировать углы: острый, прямой, тупой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углов и виды треугольников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виды углов.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и его обозначение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еоретические вопросы по курсу.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вая диагностическая работа №3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тест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ждение неизвестного числа в равенствах вида:8+х=16, 8хХ=16, 8-х=2, 8:х=2 – 6 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неизвестного числа  в равенствах вида 8 +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4 стр.12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чёт по билета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итоговая промежуточная аттестация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е 9 стр.127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неизвестного числа  в равенствах вида 8 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16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ое и буквенное равенств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 и выделяет  необходимую информацию; анализирует объекты с целью выделения признаков (существенных, несущественных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4 и 21 стр.128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Итоговая контрольная работа №8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 учебный год (итоговая промежуточная аттестация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на карточке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контрольной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неизвестного числа  в равенствах вида 8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на карточке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хождение неизвестного числа  в равенствах вида 8 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2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20 и 23 стр.129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треугольников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ы треугольник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виды треугольников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ение вида треугольни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углов и виды треугольников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0 и 19 стр.139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чное и приближённое значение величины - 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чное и приближенное значения величины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Тес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точности измерений. Понят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ком). Запись результатов измерения с использованием знака (пример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В ~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см)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ность измерений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ть выводы на основе анализа предъявленного банка данны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равило стр.14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иск аудио и видео фрагментов в сети Интернет, хранение звуковой информации, полученной в сети Интерне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оиске аудио и видео фрагментов в сети Интернет.  точности измерений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величин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ность выполнения задания на компьютере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и 9 и 13 стр.144</w:t>
            </w:r>
          </w:p>
        </w:tc>
      </w:tr>
      <w:tr>
        <w:trPr>
          <w:trHeight w:val="23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отрезка, равного данному – 2 ч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710" w:leader="none"/>
              </w:tabs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отрезка, равного данному, с помощью циркуля и линейк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 Построение отрезка, равного данному, с помощью циркуля и линейки (без использования шкалы). Задачи на нахождение длины ломаной и периметра многоугольник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Учебное 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10 и 13 стр.152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19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жнения  в построении отрезков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овторение изученного в 4 класс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слять периметр треугольника, прямоугольника и квадрата, площадь прямоугольника и квадрат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ет  учебные действия в разных формах (практические работы, работа с моделями и др.)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задания на лет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арточк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учебного модуля «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Информатика» </w:t>
      </w:r>
      <w:r>
        <w:rPr>
          <w:rFonts w:cs="Times New Roman" w:ascii="Times New Roman" w:hAnsi="Times New Roman"/>
          <w:sz w:val="20"/>
          <w:szCs w:val="20"/>
        </w:rPr>
        <w:t xml:space="preserve">в 4  классе не рассматривается как отдельный раздел, а входит отдельными темами в разделы календарно-тематиче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ирования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(10 часов) </w:t>
      </w:r>
      <w:r>
        <w:rPr>
          <w:rFonts w:cs="Times New Roman" w:ascii="Times New Roman" w:hAnsi="Times New Roman"/>
          <w:sz w:val="20"/>
          <w:szCs w:val="20"/>
        </w:rPr>
        <w:t xml:space="preserve">и  направлен на приобретение первоначальных представлений о компьютерной грамотности, навыкам  работы на компьютере, чтению и заполнению таблиц, столбчатых диаграмм, графиков, построение оси координат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форматах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Microsof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Wor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ow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oint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обретение первоначальных представлений о компьютерной грамотности: развитие математической речи, логического и алгоритмического мышления, воображения, обеспечение первоначальных представлений о компьютерной грамо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128"/>
        <w:gridCol w:w="1134"/>
        <w:gridCol w:w="11424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ма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0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движение. Нахождение време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полнение несложных готовых таблиц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рдинатный уго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строение оси координат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10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строение простейших графиков, таблиц 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чтение несложных готовых столбчатых диаграмм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нструирование геометрических фигур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Wor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и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оздание несложных готовых столбчатых и круговых диаграмм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нтерпретация информации, представленной в строках и столбцах таблиц и диаграмм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здание таблиц, диаграмм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4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Вставка изображений, рисунков, фото в формат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we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Poin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4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езопасный Интернет: полезные и опасные сайты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05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иск аудио и видео фрагментов в сети Интернет, хранение звуковой информации, полученной в сети Интернет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3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11">
    <w:name w:val="Без интервала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2">
    <w:name w:val="c2"/>
    <w:basedOn w:val="Style9"/>
    <w:qFormat/>
    <w:rPr/>
  </w:style>
  <w:style w:type="character" w:styleId="C46">
    <w:name w:val="c46"/>
    <w:basedOn w:val="Style9"/>
    <w:qFormat/>
    <w:rPr/>
  </w:style>
  <w:style w:type="character" w:styleId="C39">
    <w:name w:val="c39"/>
    <w:basedOn w:val="Style9"/>
    <w:qFormat/>
    <w:rPr/>
  </w:style>
  <w:style w:type="character" w:styleId="C124">
    <w:name w:val="c124"/>
    <w:basedOn w:val="Style9"/>
    <w:qFormat/>
    <w:rPr/>
  </w:style>
  <w:style w:type="character" w:styleId="C70">
    <w:name w:val="c70"/>
    <w:basedOn w:val="Style9"/>
    <w:qFormat/>
    <w:rPr/>
  </w:style>
  <w:style w:type="character" w:styleId="C20">
    <w:name w:val="c20"/>
    <w:basedOn w:val="Style9"/>
    <w:qFormat/>
    <w:rPr/>
  </w:style>
  <w:style w:type="character" w:styleId="C51">
    <w:name w:val="c51"/>
    <w:basedOn w:val="Style9"/>
    <w:qFormat/>
    <w:rPr/>
  </w:style>
  <w:style w:type="character" w:styleId="C21">
    <w:name w:val="c21"/>
    <w:basedOn w:val="Style9"/>
    <w:qFormat/>
    <w:rPr/>
  </w:style>
  <w:style w:type="character" w:styleId="C25">
    <w:name w:val="c25"/>
    <w:basedOn w:val="Style9"/>
    <w:qFormat/>
    <w:rPr/>
  </w:style>
  <w:style w:type="character" w:styleId="C3">
    <w:name w:val="c3"/>
    <w:basedOn w:val="Style9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336"/>
      <w:jc w:val="both"/>
    </w:pPr>
    <w:rPr>
      <w:rFonts w:ascii="Sylfaen" w:hAnsi="Sylfaen" w:eastAsia="Times New Roman" w:cs="Sylfae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 w:before="0" w:after="0"/>
      <w:ind w:firstLine="77"/>
    </w:pPr>
    <w:rPr>
      <w:rFonts w:ascii="Sylfaen" w:hAnsi="Sylfaen" w:eastAsia="Times New Roma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 w:before="0" w:after="0"/>
      <w:ind w:firstLine="72"/>
    </w:pPr>
    <w:rPr>
      <w:rFonts w:ascii="Sylfaen" w:hAnsi="Sylfaen" w:eastAsia="Times New Roma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322"/>
      <w:jc w:val="both"/>
    </w:pPr>
    <w:rPr>
      <w:rFonts w:ascii="Sylfaen" w:hAnsi="Sylfaen" w:eastAsia="Times New Roman" w:cs="Sylfae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 w:before="0" w:after="0"/>
    </w:pPr>
    <w:rPr>
      <w:rFonts w:ascii="Sylfaen" w:hAnsi="Sylfaen" w:eastAsia="Times New Roman" w:cs="Sylfae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Sylfaen" w:hAnsi="Sylfaen" w:eastAsia="Times New Roman" w:cs="Sylfae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Sylfae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4:33:00Z</dcterms:created>
  <dc:creator>Customer</dc:creator>
  <dc:description/>
  <cp:keywords/>
  <dc:language>en-US</dc:language>
  <cp:lastModifiedBy>RePack by Diakov</cp:lastModifiedBy>
  <cp:lastPrinted>2018-01-09T10:42:00Z</cp:lastPrinted>
  <dcterms:modified xsi:type="dcterms:W3CDTF">2018-01-12T05:59:00Z</dcterms:modified>
  <cp:revision>108</cp:revision>
  <dc:subject/>
  <dc:title/>
</cp:coreProperties>
</file>