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шимский район, д.Мезенка, ул Центральная 56а, телефон 5-18-72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e-mail   mezenka@mail.r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5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ОМО учителей физ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1 от  30.08.2017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ст филиа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Ярославцева С.А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08.2017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филиа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Первышин И.В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08.20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физической культуре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-2018 учебный год</w:t>
      </w:r>
    </w:p>
    <w:p>
      <w:pPr>
        <w:pStyle w:val="Normal"/>
        <w:tabs>
          <w:tab w:val="clear" w:pos="708"/>
          <w:tab w:val="left" w:pos="619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авила: учитель </w:t>
      </w:r>
    </w:p>
    <w:p>
      <w:pPr>
        <w:pStyle w:val="Normal"/>
        <w:tabs>
          <w:tab w:val="clear" w:pos="708"/>
          <w:tab w:val="left" w:pos="619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ылинина Евгения Григорьев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21"/>
        <w:ind w:left="212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 </w:t>
      </w:r>
      <w:r>
        <w:rPr>
          <w:rFonts w:cs="Times New Roman" w:ascii="Times New Roman" w:hAnsi="Times New Roman"/>
          <w:iCs/>
          <w:sz w:val="20"/>
          <w:szCs w:val="20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«Физическая культура»</w:t>
      </w:r>
      <w:r>
        <w:rPr>
          <w:rStyle w:val="Style10"/>
          <w:rFonts w:eastAsia="Calibri"/>
          <w:i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 В.И. Ляха, А.А. Зданевича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М, «Просвещение», 2011 год, учебно-методического комплекса: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узнецов В.С., Упражнения и игры с мячами. - М.: НЦ ЭНАС, 2002.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проведения физкультурно-оздоровительных мероприятий в режиме учебного дня (утренней гимнастики, физкультминутки, подвижных игр на учебных переменах);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форма осанки, частота сердечных сокращений после выполнения физических нагрузок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ачи физического воспитания учащихся 4  класса напр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овладение школой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развитие координационных и конди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ыработку представлений об основных видах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приобщение к самостоятельным занятиям физическими упражнениями, подвижными и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рассчитана на 405 часов.    На преподавание во 2 классе отводится 3 часа в неделю, 102 учебных часа в год, 34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cs="Times New Roman"/>
          <w:bCs w:val="false"/>
          <w:color w:val="000000"/>
          <w:sz w:val="20"/>
          <w:szCs w:val="20"/>
          <w:u w:val="single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cs="Times New Roman" w:ascii="Times New Roman" w:hAnsi="Times New Roman"/>
          <w:bCs w:val="false"/>
          <w:color w:val="000000"/>
          <w:sz w:val="20"/>
          <w:szCs w:val="20"/>
          <w:u w:val="single"/>
        </w:rPr>
        <w:t xml:space="preserve"> </w:t>
      </w:r>
      <w:r>
        <w:rPr>
          <w:rStyle w:val="1"/>
          <w:rFonts w:eastAsia="Calibri" w:cs="Times New Roman" w:ascii="Times New Roman" w:hAnsi="Times New Roman"/>
          <w:bCs w:val="false"/>
          <w:color w:val="000000"/>
          <w:sz w:val="20"/>
          <w:szCs w:val="20"/>
          <w:u w:val="single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spacing w:lineRule="auto" w:line="240" w:before="0" w:after="12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Cs w:val="false"/>
          <w:color w:val="000000"/>
          <w:sz w:val="20"/>
          <w:szCs w:val="20"/>
          <w:u w:val="single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1)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2)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3) 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"Готов к труду и обороне" (ГТО).</w:t>
      </w:r>
    </w:p>
    <w:p>
      <w:pPr>
        <w:pStyle w:val="Normal"/>
        <w:spacing w:lineRule="auto" w:line="240" w:before="0" w:after="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Style w:val="FontStyle11"/>
          <w:b w:val="false"/>
          <w:sz w:val="20"/>
          <w:szCs w:val="20"/>
          <w:u w:val="single"/>
        </w:rPr>
        <w:t>Содержание учебного предмета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Знания о физической культуре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изическая культура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0"/>
          <w:szCs w:val="20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ими упражнениями: организация мест занятий, подбор одежды, обуви и инвентаря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Из истории физической культуры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История развития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Физические упражнения, их вл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Физическая подготовка и ее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зическая нагрузка и ее влияние на повышение частоты сердечных сокращени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Способы физкультурной деятельност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>Организация здорового образа жизн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Самостоятельные занят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оставление режима дня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стоятельные наблюдения за физическим развитием и физической подготовленностью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проведение подвижных игр (на спортивных площадках и в спортивных залах)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Физическое совершенствование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культурно</w:t>
        <w:softHyphen/>
        <w:t>оздоровительная деятельность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лексы упражнений на развитие физических качеств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0"/>
          <w:szCs w:val="20"/>
        </w:rPr>
        <w:t>глаз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портивно</w:t>
        <w:softHyphen/>
        <w:t>оздоровительная деятельность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0"/>
          <w:szCs w:val="20"/>
        </w:rPr>
        <w:t>Гимнастика с основами акробатик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команды и приемы. </w:t>
      </w:r>
      <w:r>
        <w:rPr>
          <w:rFonts w:cs="Times New Roman" w:ascii="Times New Roman" w:hAnsi="Times New Roman"/>
          <w:color w:val="000000"/>
          <w:sz w:val="20"/>
          <w:szCs w:val="20"/>
        </w:rPr>
        <w:t>Строевые действия в шеренге и колонне; выполнение строевых команд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Акробатические упражн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Упоры; седы; упражнения в группировке; перекаты; кувырки вперед и назад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Акробатические комбинации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р: 1) мост из положения лежа на спине, опуститься в исходное положение, переворот в положение лежа на животе, прыжок с опор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 руки в упор присев; 2) кувырок вперед в упор присев, </w:t>
      </w:r>
      <w:r>
        <w:rPr>
          <w:rFonts w:cs="Times New Roman" w:ascii="Times New Roman" w:hAnsi="Times New Roman"/>
          <w:color w:val="000000"/>
          <w:sz w:val="20"/>
          <w:szCs w:val="20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  <w:szCs w:val="20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висы,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мах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Гимнастическая комбинац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пример, из виса сто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зади согнувшись, опускание назад в вис стоя и обратное 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е через вис сзади согнувшись со сходом вперед ног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Опорный прыжок: </w:t>
      </w:r>
      <w:r>
        <w:rPr>
          <w:rFonts w:cs="Times New Roman" w:ascii="Times New Roman" w:hAnsi="Times New Roman"/>
          <w:color w:val="000000"/>
          <w:sz w:val="20"/>
          <w:szCs w:val="20"/>
        </w:rPr>
        <w:t>с разбега через гимнастического козл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color w:val="000000"/>
          <w:sz w:val="20"/>
          <w:szCs w:val="20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Легкая атлетика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еговые упражн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роски: </w:t>
      </w:r>
      <w:r>
        <w:rPr>
          <w:rFonts w:cs="Times New Roman" w:ascii="Times New Roman" w:hAnsi="Times New Roman"/>
          <w:color w:val="000000"/>
          <w:sz w:val="20"/>
          <w:szCs w:val="20"/>
        </w:rPr>
        <w:t>большого мяча (1 кг) на дальность разными способам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Метание: </w:t>
      </w:r>
      <w:r>
        <w:rPr>
          <w:rFonts w:cs="Times New Roman" w:ascii="Times New Roman" w:hAnsi="Times New Roman"/>
          <w:color w:val="000000"/>
          <w:sz w:val="20"/>
          <w:szCs w:val="20"/>
        </w:rPr>
        <w:t>малого мяча в вертикальную цель и на дальность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Лыжные гонки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движение на лыжах; повороты; спуски; подъемы; торможени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Подвижные и спортивные игры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color w:val="000000"/>
          <w:sz w:val="20"/>
          <w:szCs w:val="20"/>
        </w:rPr>
        <w:t>игровые задания с исполь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color w:val="000000"/>
          <w:sz w:val="20"/>
          <w:szCs w:val="20"/>
        </w:rPr>
        <w:t>силу, ловкость и координацию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На материале легкой атлетики: </w:t>
      </w:r>
      <w:r>
        <w:rPr>
          <w:rFonts w:cs="Times New Roman" w:ascii="Times New Roman" w:hAnsi="Times New Roman"/>
          <w:color w:val="000000"/>
          <w:sz w:val="20"/>
          <w:szCs w:val="20"/>
        </w:rPr>
        <w:t>прыжки, бег, метания и броски; упражнения на координацию, выносливость и быстроту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На материале лыжной подготовк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эстафеты в пере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и на лыжах, упражнения на выносливость и координацию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На материале спортивных игр: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Футбол: </w:t>
      </w:r>
      <w:r>
        <w:rPr>
          <w:rFonts w:cs="Times New Roman" w:ascii="Times New Roman" w:hAnsi="Times New Roman"/>
          <w:color w:val="000000"/>
          <w:sz w:val="20"/>
          <w:szCs w:val="20"/>
        </w:rPr>
        <w:t>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0"/>
          <w:szCs w:val="20"/>
        </w:rPr>
        <w:t>футбол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аскетбол: </w:t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Волейбол: </w:t>
      </w:r>
      <w:r>
        <w:rPr>
          <w:rFonts w:cs="Times New Roman" w:ascii="Times New Roman" w:hAnsi="Times New Roman"/>
          <w:color w:val="000000"/>
          <w:sz w:val="20"/>
          <w:szCs w:val="20"/>
        </w:rPr>
        <w:t>подбрасывание мяча; подача мяча; прием и передача мяча; подвижные игры на материале волейбола. Подвижные игры разных народов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Общеразвивающие упражнения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материале гимнастики с основами акробатик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широкие стойки на ногах; ходьба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0"/>
          <w:szCs w:val="20"/>
        </w:rPr>
        <w:t>комплексы по развитию гибкост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0"/>
          <w:szCs w:val="20"/>
        </w:rPr>
        <w:t>туловища (в положениях стоя и ле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0"/>
          <w:szCs w:val="20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0"/>
          <w:szCs w:val="20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шечных групп и увеличивающимся отягощением; лазань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 дополнительным отягощением на поясе (по гимнастиче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color w:val="000000"/>
          <w:sz w:val="20"/>
          <w:szCs w:val="20"/>
        </w:rPr>
        <w:t>на коленях и в упоре присев); перелезание и перепрыгив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</w:t>
        <w:noBreakHyphen/>
        <w:t>вперед толчком одной ногой и двумя ногами о гимнастический мостик; переноска партнера в парах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lang w:val="ru-RU"/>
        </w:rPr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материале легкой атлетик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0"/>
          <w:szCs w:val="20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имальном темпе, из разных исходных положений, с поворотам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0"/>
          <w:szCs w:val="20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вторное выполнение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многоскоков; повторное преодоление препятствий (15—20 см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ругу, из разных исходных положений; метание набивны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низу, от груди); повторное выполнение беговых нагрузок </w:t>
      </w:r>
      <w:r>
        <w:rPr>
          <w:rFonts w:cs="Times New Roman" w:ascii="Times New Roman" w:hAnsi="Times New Roman"/>
          <w:color w:val="000000"/>
          <w:sz w:val="20"/>
          <w:szCs w:val="20"/>
        </w:rPr>
        <w:t>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528"/>
        <w:gridCol w:w="5670"/>
      </w:tblGrid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(уроков)</w:t>
            </w:r>
          </w:p>
        </w:tc>
      </w:tr>
      <w:tr>
        <w:trPr>
          <w:trHeight w:val="619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я о физической культуре Организация здорового образа жизн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уроков</w:t>
            </w:r>
          </w:p>
        </w:tc>
      </w:tr>
      <w:tr>
        <w:trPr>
          <w:trHeight w:val="55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физическим развитием и физической подготовленностью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деятельность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о-оздоровительная деятельность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вижные иг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ёгкоатлетические упражн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россовая подготов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иативная ча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вижные игры с элементами баскетбола, футбо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  </w:t>
      </w:r>
    </w:p>
    <w:tbl>
      <w:tblPr>
        <w:tblW w:w="21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50"/>
        <w:gridCol w:w="5390"/>
        <w:gridCol w:w="2750"/>
        <w:gridCol w:w="1620"/>
        <w:gridCol w:w="1260"/>
        <w:gridCol w:w="90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 о физической культуре . 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. Легкая атлетик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и бег (5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импийские игры. История появления Олимпийских игр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одьба с изменением длины и частоты шага. Ходьба через препятствия. Бег </w:t>
              <w:br/>
              <w:t>с высоким подниманием бед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ег </w:t>
              <w:br/>
              <w:t xml:space="preserve">в коридоре с максимальной скоростью. ОРУ. Игра «Пустое место». Развитие </w:t>
              <w:br/>
              <w:t>скоростных способностей. Инструктаж по ТБ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5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келет и мышцы человека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части скелета человека; объяснять функции скелета и мышц в организме человек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анка человек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па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 понятие «осанка»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ть связь правильной осанки и здоровья организма человек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 правильную осанку человека в положении сидя и сто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 понятие «плоскостопие»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 причину возникновения плоскостопия и влияние заболевания на организм челове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дежда для занятий разными физическими упражнениями.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Команда быстроногих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коростны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бирать спортивную одежду в зависимости от времени года и погодных услов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бирать необходимый инвентарь для занятий разными видами физических упражнени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ьный режим дн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</w:t>
              <w:br/>
              <w:t xml:space="preserve">скоростных способностей. Игра «Смена сторон». Понятия «эстафета», «старт», «финиш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 значение понятия «здоровый образ жизни»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 правильный режим дня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 значение сна и правильного питания для здоровья челове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ция здорового образа жиз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</w:t>
              <w:br/>
              <w:t>(3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л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ыжок в длину с разбег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в длину с мес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ыжок с высоты 60 см. Игра «Гуси-лебеди»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бега на здоровь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способы закаливания организма; обосновывать смысл закаливания; описывать простейшие процедуры закалива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в длину с разбе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в длину с разбега. Прыжок в длину с места. Прыжок с высоты 60 с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гра «Лиса и куры»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ция здорового образа жиз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физическим развитием и физической подготовленностью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илактика нарушений з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зоны отталкивания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скоки. Игра «Прыгающие воробушки». Развитие  скоростно-силовых качест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вила </w:t>
              <w:br/>
              <w:t>соревнований в беге, прыжка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способы закаливания организма; обосновывать смысл закаливания; описывать простейшие процедуры закалива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правильности осанки  (в  положении стоя у стены)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малого мяча с места на да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 цель с 4–5 м. Игра </w:t>
              <w:br/>
              <w:t xml:space="preserve">«Попади в мяч»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а соревнований в метании. 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 правильность осанки в положении стоя у стен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правильности осанки ( в положении сидя и сто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Метание малого мяча с места на заданное расстоян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набивного мя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гра «Кто дальше бросит». Развитие скоростно-силовых качеств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иться контролировать осанку в положении сидя и сто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но-оздоровительная деятельность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13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по пересеченной местност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ие упражнения для утренней гигиенической гимнастики; для физкультминуток; для профилактики нарушений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4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. Развитие выносливости. Измерение роста, веса, си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упражнения для утренней гигиенической гимнастики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овать физкультминутки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воём режиме дн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 упражнения для профилактики нарушений зре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5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ие упражнения для расслабления мышц, для профилактики нарушений осанки, плоскостоп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4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доление препят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». Развитие вынослив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змерение роста, веса, си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 значение понятий «двигательные качества», «выносливость», «сила», «быстрота», «гибкость», «ловкость»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иться выполнять физически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я для расслабления мышц, для профилактики нарушений осанки, плоскостоп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упражнений для развития основных двигательных каче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Волк во рву». Развитие вынослив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иться  выполнять комплексы упражнений для развития основных двигательных качест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Волк во рву». Развитие вынослив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Рыбаки и рыбки». Развитие выносливости. Расслабление и напряжение мышц при выполнении упражн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Перебежка с выручкой». Развитие вынослив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ение роста, веса, си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</w:t>
              <w:br/>
              <w:t xml:space="preserve">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Гуси-лебеди». 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четверть   Гимнастика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робати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</w:t>
              <w:br/>
              <w:t xml:space="preserve">«Чаще шаг!», «Реже!», «На первый-второй рассчитайся!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каты и группир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следующей опорой руками за головой. 2–3 кувырка вперед. ОРУ. Игра «Что изменилось?». Развитие координационных способностей. Инструктаж по ТБ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left="10" w:hanging="10"/>
              <w:rPr/>
            </w:pPr>
            <w:r>
              <w:rPr>
                <w:rStyle w:val="FontStyle16"/>
                <w:sz w:val="20"/>
                <w:szCs w:val="20"/>
              </w:rPr>
              <w:t>Р.организовывать самостоятельную деятельность с учетом требований ее</w:t>
            </w:r>
          </w:p>
          <w:p>
            <w:pPr>
              <w:pStyle w:val="Style81"/>
              <w:widowControl/>
              <w:spacing w:lineRule="exact" w:line="259"/>
              <w:ind w:right="240" w:hanging="0"/>
              <w:rPr/>
            </w:pPr>
            <w:r>
              <w:rPr>
                <w:rStyle w:val="FontStyle16"/>
                <w:sz w:val="20"/>
                <w:szCs w:val="20"/>
              </w:rPr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ланирова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собственную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деятельность,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распределя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нагрузку и отдых 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цессе е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беспечивать защиту и сохранность природы во время активного отдыха и занятий физической культур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right="14" w:hanging="0"/>
              <w:rPr/>
            </w:pPr>
            <w:r>
              <w:rPr>
                <w:rStyle w:val="FontStyle16"/>
                <w:sz w:val="20"/>
                <w:szCs w:val="20"/>
              </w:rPr>
              <w:t xml:space="preserve">активно включаться в общение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и </w:t>
            </w:r>
            <w:r>
              <w:rPr>
                <w:rStyle w:val="FontStyle16"/>
                <w:sz w:val="20"/>
                <w:szCs w:val="20"/>
              </w:rPr>
              <w:t>взаимодействие со сверстниками на принципах</w:t>
            </w:r>
          </w:p>
          <w:p>
            <w:pPr>
              <w:pStyle w:val="Style41"/>
              <w:widowControl/>
              <w:ind w:right="14" w:hanging="0"/>
              <w:jc w:val="left"/>
              <w:rPr/>
            </w:pPr>
            <w:r>
              <w:rPr>
                <w:rStyle w:val="FontStyle16"/>
                <w:sz w:val="20"/>
                <w:szCs w:val="20"/>
              </w:rPr>
              <w:t>уважения и доброжелательност и, взаимопомощи и сопереживания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«Чаще шаг!», «Реже!», «На первый-второй рассчитайся!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каты и группировка с последующей опорой руками за голов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–3 кувырка впере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а на лопатк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ст из положения лежа на спи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РУ. Игра «Что изменилось?». Развитие координационн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на гибк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</w:t>
              <w:br/>
              <w:t xml:space="preserve">«Чаще шаг!», «Реже!», «На первый-второй рассчитайся!». Перекаты и группировка с последующей опорой руками </w:t>
              <w:br/>
              <w:t xml:space="preserve">за головой. 2–3 кувырка впере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а на лопатках. Мост из положения лежа на спин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Совушка». Развитие координационн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на гибкость. 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робатические эле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«Чаще шаг!», «Реже!», «На первый-второй рассчитайся!». Комбинация из разученных элемент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каты и группир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следующей опорой руками за головой. 2–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вырка впер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йка на лопатках. Мост из положения лежа на спине. ОРУ. Игра «Западня». Развитие координационн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на гибкость. 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в две шеренги. Перестроение из двух шеренг в два круга. Вис стоя и лежа. ОРУ с обручами. Подвижная игра «Маскировка в колоннах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и через скакалк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орные прыжки. Висы. Строевые упражнения (10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в две шеренги. Перестроение из двух шеренг в два круг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с стоя и леж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я в упоре лежа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ческой скамейке. ОРУ с обручами. Подвижная игра «Маскировка в колоннах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и через скакал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кок в упор присев. Соскок прогнувшис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кок в упор присев. Соскок прогнувшис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шеренги. Перестроение из двух шеренг в два круга. Вис на согнутых рука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одтягивания в вис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пражнения в упоре лежа на гимнастической скамейке. ОРУ с обручами. Подвижная игра «Космонавты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и через скакал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ыжок ноги вро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 с предметами. Подвижная игра «Отгадай, чей голосок». Развитие 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ыжок ноги вро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ижная игра «Отгадай, чей голосок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и через скакал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ноги вро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вижение по диагонали, проти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высота </w:t>
              <w:br/>
              <w:t>до 1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Посадка картофеля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по диагонали, проти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ысота до 1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е ошибись!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танцевальных движений, ритмическая гимнасти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диагонали, проти-</w:t>
              <w:br/>
              <w:t xml:space="preserve">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ысота до 1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е ошибись!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танцевальных движений, ритмическая гимнасти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по диагонали, противоходом, «змейкой». ОР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лез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з гимнастического кон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ние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клонной скамейке в упоре лежа, подтягиваясь руками. Игра «Резиночк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танцевальных движений, ритмическая гимнасти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диагонали, противоходом, «змейкой». ОРУ. Перелезание через гимнастического кон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Лазание по наклонной скамейке в упоре лежа, подтягиваясь ру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гра «Резиночк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оординационн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ижные игры </w:t>
              <w:br/>
              <w:t>(7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а и нормы поведения на уроках физ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РУ с обручами. Игры «Заяц без логова», «Удочк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стаф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проявлять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дисциплинированность, трудолюбие и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упорство в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95pt"/>
                <w:sz w:val="20"/>
                <w:szCs w:val="20"/>
                <w:lang w:eastAsia="ru-RU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поста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взаимодействия во время подвижных игр и состяз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Игры «Кто обгонит», «Через кочки и пенечки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 четвер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движные игры (1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проявлять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дисциплинированность, трудолюбие и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упорство в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95pt"/>
                <w:sz w:val="20"/>
                <w:szCs w:val="20"/>
                <w:lang w:eastAsia="ru-RU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поста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движные игры на основе баскетбола, футбола 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щи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Р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К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щи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щи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щи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Элемент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утб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Удары по неподвижному мячу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включением бег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Не попади в боло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воить элементы игры в футбол: удары по неподвижному мячу внутренней стороной стопы, внутренней частью подъема стопы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с бег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говариваться о правилах игры со сверстн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менты футбола. Остановка мяч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включением бег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Волк во рву»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воить элементы игры в футбол: остановка мяча внутренней стороной стопы и передней частью подъема стопы, подошвой.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с бегом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говариваться о правилах игры со сверстникам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ние мяча на месте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«Пройди бесшумно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ыполнение технических действий из базовых видов спорта, применение их в игровой и соревновательной деятельност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дение мяча на месте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по установленным правила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ние мяча. Зачёт: ведение мяч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тречная эстафета с мячо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Выполнение технических действий из базовых видов спорта, применение их в игровой и соревновательной деятельност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дение мяч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четвер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движные игры на основе баскетбола (8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 на основе баскетбола </w:t>
              <w:br/>
              <w:t>(8 ч)</w:t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К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Р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квадратах. Ведение мяча с изменением направления. Бросок двумя руками от груди. ОРУ. Игра «Не дай мяч водящем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мяча с изменением скорости. Бросок двумя руками от груди. ОРУ. Игра «Играй, играй, мяч не давай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жных игр; играть в мини-</w:t>
              <w:br/>
              <w:t>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4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-</w:t>
              <w:br/>
              <w:t xml:space="preserve">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». Развитие выносливости. Инструктаж по ТБ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5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Волк во рву». Развитие вынослив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Волк во рву». Развитие вынослив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 к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Гуси-лебеди». Развитие выносливости. Выявление работающих групп мышц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ая атлетика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и бег (5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дьба через несколько препятствий. Встречная эстафета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Белые </w:t>
              <w:br/>
              <w:t xml:space="preserve">медведи». Развитие скоростных способнос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</w:t>
              <w:br/>
              <w:t>скоростных способностей. Игра «Смена сторон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. Прыжок </w:t>
              <w:br/>
              <w:t xml:space="preserve">в длину с места. Многоскоки. Игра «Гуси-лебеди». Развитие скоростно-силовых качес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. Прыжок </w:t>
              <w:br/>
              <w:t xml:space="preserve">в длину с места. Многоскоки. Игра «Гуси-лебеди». Развитие скоростно-силовых качес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Требования к уровню подготовки учащихся </w:t>
      </w:r>
      <w:r>
        <w:rPr>
          <w:b/>
          <w:sz w:val="20"/>
          <w:szCs w:val="20"/>
          <w:lang w:val="ru-RU"/>
        </w:rPr>
        <w:t xml:space="preserve">3 класса </w:t>
      </w:r>
      <w:r>
        <w:rPr>
          <w:b/>
          <w:sz w:val="20"/>
          <w:szCs w:val="20"/>
        </w:rPr>
        <w:t>  по физической культур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i/>
          <w:sz w:val="20"/>
          <w:szCs w:val="20"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крывать на примерах (из истории или из личного 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  <w:t>доровья, развития основных сис</w:t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jc w:val="center"/>
        <w:rPr/>
      </w:pPr>
      <w:r>
        <w:rPr/>
        <w:t>Уровень физической подготовленности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200"/>
        <w:gridCol w:w="2200"/>
        <w:gridCol w:w="1760"/>
        <w:gridCol w:w="1650"/>
        <w:gridCol w:w="1650"/>
        <w:gridCol w:w="1980"/>
      </w:tblGrid>
      <w:tr>
        <w:trPr>
          <w:trHeight w:val="284" w:hRule="exac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нтрольные упражнения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ровень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льчик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вочки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дтягивание на низкой перекладин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– 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– 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–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– 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–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– 7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ыжок в длину с места, с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3 – 1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8 – 1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9 – 1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6 – 1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 –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 – 117</w:t>
            </w:r>
          </w:p>
        </w:tc>
      </w:tr>
      <w:tr>
        <w:trPr>
          <w:trHeight w:val="57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клон вперед, не сгибая ног в колен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лбом коле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ладонями по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пальцами п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лбом коле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ладонями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пальцами пола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г 30 м с высокого старта, 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0 – 5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7 – 6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0 – 6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2 – 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7 – 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0 – 6,8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г 1000 м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right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AngsanaUPC">
    <w:charset w:val="00"/>
    <w:family w:val="roman"/>
    <w:pitch w:val="variable"/>
  </w:font>
  <w:font w:name="Gulim">
    <w:altName w:val="굴림"/>
    <w:charset w:val="81"/>
    <w:family w:val="swiss"/>
    <w:pitch w:val="variable"/>
  </w:font>
  <w:font w:name="Impact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51">
    <w:name w:val="style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Justify">
    <w:name w:val="justify"/>
    <w:basedOn w:val="Style9"/>
    <w:qFormat/>
    <w:rPr/>
  </w:style>
  <w:style w:type="character" w:styleId="Submitted">
    <w:name w:val="submitted"/>
    <w:basedOn w:val="Style9"/>
    <w:qFormat/>
    <w:rPr/>
  </w:style>
  <w:style w:type="character" w:styleId="Printhtml">
    <w:name w:val="print_html"/>
    <w:basedOn w:val="Style9"/>
    <w:qFormat/>
    <w:rPr/>
  </w:style>
  <w:style w:type="character" w:styleId="Y5black">
    <w:name w:val="y5_black"/>
    <w:basedOn w:val="Style9"/>
    <w:qFormat/>
    <w:rPr/>
  </w:style>
  <w:style w:type="character" w:styleId="Url">
    <w:name w:val="url"/>
    <w:basedOn w:val="Style9"/>
    <w:qFormat/>
    <w:rPr/>
  </w:style>
  <w:style w:type="character" w:styleId="Str">
    <w:name w:val="str"/>
    <w:basedOn w:val="Style9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LucidaSansUnicode85pt">
    <w:name w:val="Основной текст + Lucida Sans Unicode;8;5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Garamond95pt">
    <w:name w:val="Основной текст + Garamond;9;5 pt;Полужирный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Garamond9pt0pt">
    <w:name w:val="Основной текст + Garamond;9 pt;Интервал 0 pt"/>
    <w:qFormat/>
    <w:rPr>
      <w:rFonts w:ascii="Garamond" w:hAnsi="Garamond" w:eastAsia="Garamond" w:cs="Garamond"/>
      <w:color w:val="000000"/>
      <w:spacing w:val="1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AngsanaUPC155pt">
    <w:name w:val="Основной текст + AngsanaUPC;15;5 pt"/>
    <w:qFormat/>
    <w:rPr>
      <w:rFonts w:ascii="AngsanaUPC" w:hAnsi="AngsanaUPC" w:eastAsia="AngsanaUPC" w:cs="AngsanaUPC"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5pt1pt">
    <w:name w:val="Основной текст + 9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LucidaSansUnicode95pt0pt">
    <w:name w:val="Основной текст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4pt">
    <w:name w:val="Основной текст + 1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Gulim95pt">
    <w:name w:val="Основной текст + Gulim;9;5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">
    <w:name w:val="Основной текст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2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Impact95pt">
    <w:name w:val="Основной текст + Impact;9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LucidaSansUnicode9pt">
    <w:name w:val="Основной текст + Lucida Sans Unicode;9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</w:rPr>
  </w:style>
  <w:style w:type="character" w:styleId="LucidaSansUnicode">
    <w:name w:val="Основной текст + Lucida Sans Unicode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14pt1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Impact105pt">
    <w:name w:val="Основной текст + Impact;10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Dotum105pt">
    <w:name w:val="Основной текст + Dotum;10;5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LucidaSansUnicode65pt">
    <w:name w:val="Основной текст + Lucida Sans Unicode;6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Narrow105pt">
    <w:name w:val="Основной текст + Arial Narrow;10;5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135pt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LucidaSansUnicode9pt1">
    <w:name w:val="Основной текст + Lucida Sans Unicode;9 pt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29:00Z</dcterms:created>
  <dc:creator>Муля</dc:creator>
  <dc:description/>
  <cp:keywords/>
  <dc:language>en-US</dc:language>
  <cp:lastModifiedBy>Пользователь</cp:lastModifiedBy>
  <cp:lastPrinted>2018-01-04T20:19:00Z</cp:lastPrinted>
  <dcterms:modified xsi:type="dcterms:W3CDTF">2018-01-04T15:26:00Z</dcterms:modified>
  <cp:revision>25</cp:revision>
  <dc:subject/>
  <dc:title/>
</cp:coreProperties>
</file>