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Планируемые результаты освоения учебного предмета</w:t>
      </w:r>
    </w:p>
    <w:p>
      <w:pPr>
        <w:pStyle w:val="Normal"/>
        <w:autoSpaceDE w:val="false"/>
        <w:spacing w:before="0" w:after="0"/>
        <w:ind w:firstLine="708"/>
        <w:rPr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Личностные результаты:</w:t>
      </w:r>
    </w:p>
    <w:p>
      <w:pPr>
        <w:pStyle w:val="Normal"/>
        <w:autoSpaceDE w:val="false"/>
        <w:spacing w:before="0" w:after="0"/>
        <w:ind w:firstLine="708"/>
        <w:rPr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формирование уважительного отношения к иному мнению, истории и культуре других народов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)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) формирование эстетических потребностей, ценностей и чувств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Метапредметные результат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освоение способов решения проблем творческого и поискового характер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) освоение начальных форм познавательной и личностной рефлекси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)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) активное использование речевых средств и средств информационных и коммуникационных технологий (далее - ИКТ) для решения коммуникативных и познавательных задач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)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) 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)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1)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2) 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3) 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4)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5) 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Предметные результат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Style24"/>
        <w:ind w:left="880" w:hanging="440"/>
        <w:rPr/>
      </w:pPr>
      <w:r>
        <w:rPr>
          <w:rStyle w:val="C10"/>
          <w:rFonts w:cs="Times New Roman" w:ascii="Times New Roman" w:hAnsi="Times New Roman"/>
          <w:sz w:val="20"/>
          <w:szCs w:val="20"/>
        </w:rPr>
        <w:t>1) использование начальных математических знаний для описания и объяснения окружающих предметов, процессов, явлений, а также оценки их количественных и пространственных отношений;</w:t>
      </w:r>
    </w:p>
    <w:p>
      <w:pPr>
        <w:pStyle w:val="Style24"/>
        <w:ind w:left="880" w:hanging="440"/>
        <w:rPr/>
      </w:pPr>
      <w:r>
        <w:rPr>
          <w:rStyle w:val="C10"/>
          <w:rFonts w:cs="Times New Roman" w:ascii="Times New Roman" w:hAnsi="Times New Roman"/>
          <w:sz w:val="20"/>
          <w:szCs w:val="20"/>
        </w:rPr>
        <w:t>2) овладение основами логического и алгоритмического мышления, пространственного воображения и математической речи, измерения, пересчета, прикидки и оценки, наглядного представления данных и процессов, записи и выполнения алгоритмов;</w:t>
      </w:r>
    </w:p>
    <w:p>
      <w:pPr>
        <w:pStyle w:val="Style24"/>
        <w:ind w:left="880" w:hanging="440"/>
        <w:rPr/>
      </w:pPr>
      <w:r>
        <w:rPr>
          <w:rStyle w:val="C10"/>
          <w:rFonts w:cs="Times New Roman" w:ascii="Times New Roman" w:hAnsi="Times New Roman"/>
          <w:sz w:val="20"/>
          <w:szCs w:val="20"/>
        </w:rPr>
        <w:t>3) приобретение начального опыта применения математических знаний для решения учебно-познавательных и учебно-практических задач;</w:t>
      </w:r>
    </w:p>
    <w:p>
      <w:pPr>
        <w:pStyle w:val="Style24"/>
        <w:ind w:left="880" w:hanging="440"/>
        <w:rPr/>
      </w:pPr>
      <w:r>
        <w:rPr>
          <w:rStyle w:val="C10"/>
          <w:rFonts w:cs="Times New Roman" w:ascii="Times New Roman" w:hAnsi="Times New Roman"/>
          <w:sz w:val="20"/>
          <w:szCs w:val="20"/>
        </w:rPr>
        <w:t>4) умение выполнять устно и письменно арифметические действия с числами и числовыми выражениями, решать текстовые задачи, умение действовать в соответствии с алгоритмом и строить простейшие алгоритмы, исследовать, распознавать и изображать геометрические фигуры, работать с таблицами, схемами, графиками и диаграммами, цепочками, совокупностями, представлять, анализировать и интерпретировать данные;</w:t>
      </w:r>
    </w:p>
    <w:p>
      <w:pPr>
        <w:pStyle w:val="Style24"/>
        <w:ind w:left="880" w:hanging="440"/>
        <w:rPr/>
      </w:pPr>
      <w:r>
        <w:rPr>
          <w:rStyle w:val="C10"/>
          <w:rFonts w:cs="Times New Roman" w:ascii="Times New Roman" w:hAnsi="Times New Roman"/>
          <w:sz w:val="20"/>
          <w:szCs w:val="20"/>
        </w:rPr>
        <w:t>5) приобретение первоначальных представлений о компьютерной грамотно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Style w:val="C10"/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/>
      </w:r>
    </w:p>
    <w:p>
      <w:pPr>
        <w:pStyle w:val="Style25"/>
        <w:spacing w:before="230" w:after="0"/>
        <w:jc w:val="center"/>
        <w:textAlignment w:val="baseline"/>
        <w:rPr>
          <w:rFonts w:eastAsia="+mn-ea"/>
          <w:b/>
          <w:b/>
          <w:bCs/>
          <w:color w:val="000000"/>
          <w:sz w:val="20"/>
          <w:szCs w:val="20"/>
          <w:u w:val="single"/>
        </w:rPr>
      </w:pPr>
      <w:r>
        <w:rPr>
          <w:rFonts w:eastAsia="+mn-ea"/>
          <w:b/>
          <w:bCs/>
          <w:color w:val="000000"/>
          <w:sz w:val="20"/>
          <w:szCs w:val="20"/>
          <w:u w:val="single"/>
        </w:rPr>
        <w:t>Содержание учебного предмета, курса</w:t>
      </w:r>
    </w:p>
    <w:p>
      <w:pPr>
        <w:pStyle w:val="Style20"/>
        <w:spacing w:lineRule="auto" w:line="240" w:before="0" w:after="0"/>
        <w:ind w:left="0" w:firstLine="567"/>
        <w:contextualSpacing/>
        <w:jc w:val="center"/>
        <w:rPr>
          <w:rFonts w:ascii="Times New Roman" w:hAnsi="Times New Roman" w:eastAsia="+mn-ea" w:cs="Times New Roman"/>
          <w:b/>
          <w:b/>
          <w:bCs/>
          <w:color w:val="000000"/>
          <w:sz w:val="20"/>
          <w:szCs w:val="20"/>
          <w:u w:val="single"/>
        </w:rPr>
      </w:pPr>
      <w:r>
        <w:rPr>
          <w:rFonts w:eastAsia="+mn-ea" w:cs="Times New Roman" w:ascii="Times New Roman" w:hAnsi="Times New Roman"/>
          <w:b/>
          <w:bCs/>
          <w:color w:val="000000"/>
          <w:sz w:val="20"/>
          <w:szCs w:val="20"/>
          <w:u w:val="single"/>
        </w:rPr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</w:rPr>
        <w:t>Числа и величины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чет предметов. Чтение и запись чисел от нуля до миллиона. Классы и разряды. Представление многозначных чисел в виде суммы разрядных слагаемых. Сравнение и упорядочение чисел, знаки сравнения.</w:t>
      </w:r>
    </w:p>
    <w:p>
      <w:pPr>
        <w:pStyle w:val="Style21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Измерение величин; сравнение и упорядочение величин. Единицы массы (грамм, килограмм, центнер, тонна), вместимости (литр), времени (секунда, минута, час). Соотношения между единицами измерения однородных величин. Сравне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ние и упорядочение однородных величин. Доля величины </w:t>
      </w:r>
      <w:r>
        <w:rPr>
          <w:rFonts w:cs="Times New Roman" w:ascii="Times New Roman" w:hAnsi="Times New Roman"/>
          <w:color w:val="000000"/>
          <w:sz w:val="20"/>
          <w:szCs w:val="20"/>
        </w:rPr>
        <w:t>(половина, треть, четверть, десятая, сотая, тысячная).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</w:rPr>
        <w:t>Арифметические действия</w:t>
      </w:r>
    </w:p>
    <w:p>
      <w:pPr>
        <w:pStyle w:val="Style21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Сложение, вычитание, умножение и деление. Названия </w:t>
      </w:r>
      <w:r>
        <w:rPr>
          <w:rFonts w:cs="Times New Roman" w:ascii="Times New Roman" w:hAnsi="Times New Roman"/>
          <w:color w:val="000000"/>
          <w:sz w:val="20"/>
          <w:szCs w:val="20"/>
        </w:rPr>
        <w:t>компонентов арифметических действий, знаки действий. Таблица сложения. Таблица умножения. Связь между сложени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ем, вычитанием, умножением и делением. Нахождение неизвестного компонента арифметического действия. Деление </w:t>
      </w:r>
      <w:r>
        <w:rPr>
          <w:rFonts w:cs="Times New Roman" w:ascii="Times New Roman" w:hAnsi="Times New Roman"/>
          <w:color w:val="000000"/>
          <w:sz w:val="20"/>
          <w:szCs w:val="20"/>
        </w:rPr>
        <w:t>с остатком.</w:t>
      </w:r>
    </w:p>
    <w:p>
      <w:pPr>
        <w:pStyle w:val="Style21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Числовое выражение. Установление порядка выполнения действий в числовых выражениях со скобками и без скобок. Нахождение значения числового выражения. Использование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свойств арифметических действий в вычислениях (переста</w:t>
      </w:r>
      <w:r>
        <w:rPr>
          <w:rFonts w:cs="Times New Roman" w:ascii="Times New Roman" w:hAnsi="Times New Roman"/>
          <w:color w:val="000000"/>
          <w:sz w:val="20"/>
          <w:szCs w:val="20"/>
        </w:rPr>
        <w:t>новка и группировка слагаемых в сумме, множителей в произведении; умножение суммы и разности на число).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Алгоритмы письменного сложения, вычитания, умножения и деления многозначных чисел. </w:t>
      </w:r>
    </w:p>
    <w:p>
      <w:pPr>
        <w:pStyle w:val="Style21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Способы проверки правильности вычислений (алгоритм, </w:t>
      </w:r>
      <w:r>
        <w:rPr>
          <w:rFonts w:cs="Times New Roman" w:ascii="Times New Roman" w:hAnsi="Times New Roman"/>
          <w:color w:val="000000"/>
          <w:sz w:val="20"/>
          <w:szCs w:val="20"/>
        </w:rPr>
        <w:t>обратное действие, оценка достоверности, прикидки результата, вычисление на калькуляторе).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</w:rPr>
        <w:t>Работа с текстовыми задачами</w:t>
      </w:r>
    </w:p>
    <w:p>
      <w:pPr>
        <w:pStyle w:val="Style21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Решение текстовых задач арифметическим способом. Зада</w:t>
      </w:r>
      <w:r>
        <w:rPr>
          <w:rFonts w:cs="Times New Roman" w:ascii="Times New Roman" w:hAnsi="Times New Roman"/>
          <w:color w:val="000000"/>
          <w:sz w:val="20"/>
          <w:szCs w:val="20"/>
        </w:rPr>
        <w:t>чи, содержащие отношения «больше (меньше) на…», «больше (меньше) в…». Зависимости между величинами, характеризу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ющими процессы движения, работы, купли</w:t>
        <w:noBreakHyphen/>
        <w:t xml:space="preserve">продажи и др.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корость, время, путь; объем работы, время, производительность труда; количество товара, его цена и стоимость и др.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Планирование хода решения задачи. Представление текста </w:t>
      </w:r>
      <w:r>
        <w:rPr>
          <w:rFonts w:cs="Times New Roman" w:ascii="Times New Roman" w:hAnsi="Times New Roman"/>
          <w:color w:val="000000"/>
          <w:sz w:val="20"/>
          <w:szCs w:val="20"/>
        </w:rPr>
        <w:t>задачи (схема, таблица, диаграмма и другие модели).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Задачи на нахождение доли целого и целого по его доле.</w:t>
      </w:r>
    </w:p>
    <w:p>
      <w:pPr>
        <w:pStyle w:val="Style21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iCs/>
          <w:color w:val="000000"/>
          <w:spacing w:val="2"/>
          <w:sz w:val="20"/>
          <w:szCs w:val="20"/>
        </w:rPr>
        <w:t>Пространственные отношения. Геометрические фи</w:t>
      </w: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</w:rPr>
        <w:t>гуры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Взаимное расположение предметов в пространстве и на плоскости (выше—ниже, слева—справа, сверху—снизу, ближе—дальше, между и пр.). Распознавание и изображение </w:t>
      </w:r>
      <w:r>
        <w:rPr>
          <w:rFonts w:cs="Times New Roman" w:ascii="Times New Roman" w:hAnsi="Times New Roman"/>
          <w:color w:val="000000"/>
          <w:sz w:val="20"/>
          <w:szCs w:val="20"/>
        </w:rPr>
        <w:t>геометрических фигур: точка, линия (кривая, прямая), отрезок, ломаная, угол, многоугольник, треугольник, прямоуголь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ник, квадрат, окружность, круг. Использование чертежных инструментов для выполнения построений. Геометрические формы в окружающем мире. </w:t>
      </w:r>
      <w:r>
        <w:rPr>
          <w:rFonts w:cs="Times New Roman" w:ascii="Times New Roman" w:hAnsi="Times New Roman"/>
          <w:i/>
          <w:color w:val="000000"/>
          <w:spacing w:val="2"/>
          <w:sz w:val="20"/>
          <w:szCs w:val="20"/>
        </w:rPr>
        <w:t xml:space="preserve">Распознавание и называние: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куб, шар, параллелепипед, пирамида, цилиндр, конус.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</w:rPr>
        <w:t>Геометрические величины</w:t>
      </w:r>
    </w:p>
    <w:p>
      <w:pPr>
        <w:pStyle w:val="Style21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Геометрические величины и их измерение. Измерение </w:t>
      </w:r>
      <w:r>
        <w:rPr>
          <w:rFonts w:cs="Times New Roman" w:ascii="Times New Roman" w:hAnsi="Times New Roman"/>
          <w:color w:val="000000"/>
          <w:sz w:val="20"/>
          <w:szCs w:val="20"/>
        </w:rPr>
        <w:t>длины отрезка. Единицы длины (мм, см, дм, м, км). Периметр. Вычисление периметра многоугольника.</w:t>
      </w:r>
    </w:p>
    <w:p>
      <w:pPr>
        <w:pStyle w:val="Style21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Площадь геометрической фигуры. Единицы площади (см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дм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, м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). Точное и приближенное измерение площади гео</w:t>
      </w:r>
      <w:r>
        <w:rPr>
          <w:rFonts w:cs="Times New Roman" w:ascii="Times New Roman" w:hAnsi="Times New Roman"/>
          <w:color w:val="000000"/>
          <w:sz w:val="20"/>
          <w:szCs w:val="20"/>
        </w:rPr>
        <w:t>метрической фигуры. Вычисление площади прямоугольника.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</w:rPr>
        <w:t>Работа с информацией</w:t>
      </w:r>
    </w:p>
    <w:p>
      <w:pPr>
        <w:pStyle w:val="Style21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Сбор и представление информации, связанной со счетом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(пересчетом), измерением величин; фиксирование, анализ </w:t>
      </w:r>
      <w:r>
        <w:rPr>
          <w:rFonts w:cs="Times New Roman" w:ascii="Times New Roman" w:hAnsi="Times New Roman"/>
          <w:color w:val="000000"/>
          <w:sz w:val="20"/>
          <w:szCs w:val="20"/>
        </w:rPr>
        <w:t>полученной информации.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Построение простейших выражений с помощью логических связок и слов («и»; «не»; «если… то…»; «верно/неверно, что…»; «каждый»; «все»; «некоторые»); истинность утверждений.</w:t>
      </w:r>
    </w:p>
    <w:p>
      <w:pPr>
        <w:pStyle w:val="Style21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Составление конечной последовательности (цепочки) пред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метов, чисел, геометрических фигур и др. по правилу. </w:t>
      </w:r>
      <w:r>
        <w:rPr>
          <w:rFonts w:cs="Times New Roman" w:ascii="Times New Roman" w:hAnsi="Times New Roman"/>
          <w:color w:val="000000"/>
          <w:sz w:val="20"/>
          <w:szCs w:val="20"/>
        </w:rPr>
        <w:t>Составление, запись и выполнение простого алгоритма, плана поиска информации.</w:t>
      </w:r>
    </w:p>
    <w:p>
      <w:pPr>
        <w:pStyle w:val="Style21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Чтение и заполнение таблицы. Интерпретация данных </w:t>
      </w:r>
      <w:r>
        <w:rPr>
          <w:rFonts w:cs="Times New Roman" w:ascii="Times New Roman" w:hAnsi="Times New Roman"/>
          <w:color w:val="000000"/>
          <w:sz w:val="20"/>
          <w:szCs w:val="20"/>
        </w:rPr>
        <w:t>таблицы. Чтение столбчатой диаграммы. Создание простейшей информационной модели (схема, таблица, цепочка)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547" w:leader="none"/>
        </w:tabs>
        <w:spacing w:lineRule="auto" w:line="240" w:before="0" w:after="360"/>
        <w:ind w:left="1068" w:hanging="0"/>
        <w:jc w:val="center"/>
        <w:rPr>
          <w:rFonts w:ascii="Times New Roman" w:hAnsi="Times New Roman" w:eastAsia="+mn-ea" w:cs="Times New Roman"/>
          <w:b/>
          <w:b/>
          <w:bCs/>
          <w:color w:val="000000"/>
          <w:sz w:val="20"/>
          <w:szCs w:val="20"/>
          <w:u w:val="single"/>
        </w:rPr>
      </w:pPr>
      <w:r>
        <w:rPr>
          <w:rFonts w:eastAsia="+mn-ea" w:cs="Times New Roman" w:ascii="Times New Roman" w:hAnsi="Times New Roman"/>
          <w:b/>
          <w:bCs/>
          <w:color w:val="000000"/>
          <w:sz w:val="20"/>
          <w:szCs w:val="20"/>
          <w:u w:val="single"/>
        </w:rPr>
        <w:t>Содержание учебного предмета, курса</w:t>
      </w:r>
    </w:p>
    <w:tbl>
      <w:tblPr>
        <w:tblW w:w="149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4"/>
        <w:gridCol w:w="5010"/>
      </w:tblGrid>
      <w:tr>
        <w:trPr>
          <w:trHeight w:val="367" w:hRule="atLeast"/>
        </w:trPr>
        <w:tc>
          <w:tcPr>
            <w:tcW w:w="9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Mangal"/>
                <w:b/>
                <w:b/>
                <w:kern w:val="2"/>
                <w:sz w:val="20"/>
                <w:szCs w:val="20"/>
                <w:lang w:bidi="hi-IN"/>
              </w:rPr>
            </w:pPr>
            <w:r>
              <w:rPr>
                <w:rFonts w:cs="Mangal" w:ascii="Times New Roman" w:hAnsi="Times New Roman"/>
                <w:b/>
                <w:kern w:val="2"/>
                <w:sz w:val="20"/>
                <w:szCs w:val="20"/>
                <w:lang w:bidi="hi-IN"/>
              </w:rPr>
              <w:t>Основное содержание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71" w:right="-108" w:hanging="0"/>
              <w:jc w:val="center"/>
              <w:rPr>
                <w:rFonts w:ascii="Times New Roman" w:hAnsi="Times New Roman" w:cs="Mangal"/>
                <w:b/>
                <w:b/>
                <w:kern w:val="2"/>
                <w:sz w:val="20"/>
                <w:szCs w:val="20"/>
                <w:lang w:bidi="hi-IN"/>
              </w:rPr>
            </w:pPr>
            <w:r>
              <w:rPr>
                <w:rFonts w:cs="Mangal" w:ascii="Times New Roman" w:hAnsi="Times New Roman"/>
                <w:b/>
                <w:kern w:val="2"/>
                <w:sz w:val="20"/>
                <w:szCs w:val="20"/>
                <w:lang w:bidi="hi-IN"/>
              </w:rPr>
              <w:t>Кол-во часов</w:t>
            </w:r>
          </w:p>
        </w:tc>
      </w:tr>
      <w:tr>
        <w:trPr>
          <w:trHeight w:val="698" w:hRule="atLeast"/>
        </w:trPr>
        <w:tc>
          <w:tcPr>
            <w:tcW w:w="9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jc w:val="both"/>
              <w:rPr/>
            </w:pPr>
            <w:r>
              <w:rPr>
                <w:rStyle w:val="C10c11"/>
                <w:b/>
                <w:sz w:val="20"/>
                <w:szCs w:val="20"/>
              </w:rPr>
              <w:t>Число и счет.</w:t>
            </w:r>
          </w:p>
          <w:p>
            <w:pPr>
              <w:pStyle w:val="C3"/>
              <w:spacing w:before="0" w:after="0"/>
              <w:jc w:val="both"/>
              <w:rPr/>
            </w:pPr>
            <w:r>
              <w:rPr>
                <w:rStyle w:val="C10c11"/>
                <w:b/>
                <w:sz w:val="20"/>
                <w:szCs w:val="20"/>
              </w:rPr>
              <w:t xml:space="preserve">Арифметические действия в пределах 1000. </w:t>
            </w:r>
          </w:p>
          <w:p>
            <w:pPr>
              <w:pStyle w:val="C3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Style w:val="C10c11"/>
                <w:b/>
                <w:sz w:val="20"/>
                <w:szCs w:val="20"/>
              </w:rPr>
              <w:t>Работа с текстовыми задачами.</w:t>
            </w:r>
            <w:r>
              <w:rPr>
                <w:rStyle w:val="C10c11"/>
                <w:b/>
              </w:rPr>
              <w:t xml:space="preserve">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10c1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10c11"/>
                <w:rFonts w:cs="Times New Roman" w:ascii="Times New Roman" w:hAnsi="Times New Roman"/>
                <w:sz w:val="20"/>
                <w:szCs w:val="20"/>
              </w:rPr>
              <w:t>95 часов</w:t>
            </w:r>
          </w:p>
        </w:tc>
      </w:tr>
      <w:tr>
        <w:trPr>
          <w:trHeight w:val="338" w:hRule="atLeast"/>
        </w:trPr>
        <w:tc>
          <w:tcPr>
            <w:tcW w:w="9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C10c11"/>
                <w:b/>
                <w:sz w:val="20"/>
                <w:szCs w:val="20"/>
              </w:rPr>
              <w:t>Величины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10c1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10c11"/>
                <w:rFonts w:cs="Times New Roman" w:ascii="Times New Roman" w:hAnsi="Times New Roman"/>
                <w:sz w:val="20"/>
                <w:szCs w:val="20"/>
              </w:rPr>
              <w:t>15 часов</w:t>
            </w:r>
          </w:p>
        </w:tc>
      </w:tr>
      <w:tr>
        <w:trPr>
          <w:trHeight w:val="416" w:hRule="atLeast"/>
        </w:trPr>
        <w:tc>
          <w:tcPr>
            <w:tcW w:w="9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C10c11"/>
                <w:b/>
                <w:sz w:val="20"/>
                <w:szCs w:val="20"/>
              </w:rPr>
              <w:t xml:space="preserve">Геометрические понятия </w:t>
            </w:r>
          </w:p>
          <w:p>
            <w:pPr>
              <w:pStyle w:val="C3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10c1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10c11"/>
                <w:rFonts w:cs="Times New Roman" w:ascii="Times New Roman" w:hAnsi="Times New Roman"/>
                <w:sz w:val="20"/>
                <w:szCs w:val="20"/>
              </w:rPr>
              <w:t>13 часов</w:t>
            </w:r>
          </w:p>
        </w:tc>
      </w:tr>
      <w:tr>
        <w:trPr>
          <w:trHeight w:val="300" w:hRule="atLeast"/>
        </w:trPr>
        <w:tc>
          <w:tcPr>
            <w:tcW w:w="9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jc w:val="both"/>
              <w:rPr>
                <w:rStyle w:val="C10c11"/>
                <w:b/>
                <w:b/>
                <w:sz w:val="20"/>
                <w:szCs w:val="20"/>
              </w:rPr>
            </w:pPr>
            <w:r>
              <w:rPr>
                <w:rStyle w:val="C10c11"/>
                <w:b/>
                <w:sz w:val="20"/>
                <w:szCs w:val="20"/>
              </w:rPr>
              <w:t>Логико - математическая  подготовка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10c11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C10c1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10c11"/>
                <w:rFonts w:cs="Times New Roman" w:ascii="Times New Roman" w:hAnsi="Times New Roman"/>
                <w:sz w:val="20"/>
                <w:szCs w:val="20"/>
              </w:rPr>
              <w:t>8 часов</w:t>
            </w:r>
          </w:p>
        </w:tc>
      </w:tr>
      <w:tr>
        <w:trPr>
          <w:trHeight w:val="558" w:hRule="atLeast"/>
        </w:trPr>
        <w:tc>
          <w:tcPr>
            <w:tcW w:w="9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jc w:val="both"/>
              <w:rPr/>
            </w:pPr>
            <w:r>
              <w:rPr>
                <w:rStyle w:val="C10c11"/>
                <w:b/>
                <w:sz w:val="20"/>
                <w:szCs w:val="20"/>
              </w:rPr>
              <w:t>Работа с информацией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10c11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10c11"/>
                <w:rFonts w:cs="Times New Roman" w:ascii="Times New Roman" w:hAnsi="Times New Roman"/>
                <w:sz w:val="20"/>
                <w:szCs w:val="20"/>
              </w:rPr>
              <w:t>5  часов</w:t>
            </w:r>
          </w:p>
        </w:tc>
      </w:tr>
      <w:tr>
        <w:trPr>
          <w:trHeight w:val="282" w:hRule="atLeast"/>
        </w:trPr>
        <w:tc>
          <w:tcPr>
            <w:tcW w:w="9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napToGrid w:val="false"/>
              <w:spacing w:before="0" w:after="0"/>
              <w:jc w:val="both"/>
              <w:rPr>
                <w:rStyle w:val="C10c11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C10c1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10c11"/>
                <w:rFonts w:cs="Times New Roman" w:ascii="Times New Roman" w:hAnsi="Times New Roman"/>
                <w:sz w:val="20"/>
                <w:szCs w:val="20"/>
              </w:rPr>
              <w:t>136 часов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Style w:val="C10c11"/>
          <w:rFonts w:ascii="Times New Roman" w:hAnsi="Times New Roman" w:cs="Times New Roman"/>
          <w:b/>
          <w:b/>
          <w:bCs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21"/>
        <w:numPr>
          <w:ilvl w:val="0"/>
          <w:numId w:val="0"/>
        </w:numPr>
        <w:spacing w:lineRule="auto" w:line="240"/>
        <w:ind w:left="0" w:firstLine="68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21"/>
        <w:numPr>
          <w:ilvl w:val="0"/>
          <w:numId w:val="0"/>
        </w:numPr>
        <w:spacing w:lineRule="auto" w:line="240"/>
        <w:ind w:left="0" w:firstLine="68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21"/>
        <w:numPr>
          <w:ilvl w:val="0"/>
          <w:numId w:val="0"/>
        </w:numPr>
        <w:spacing w:lineRule="auto" w:line="240"/>
        <w:ind w:left="0" w:firstLine="68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21"/>
        <w:numPr>
          <w:ilvl w:val="0"/>
          <w:numId w:val="0"/>
        </w:numPr>
        <w:spacing w:lineRule="auto" w:line="240"/>
        <w:ind w:left="0" w:firstLine="68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21"/>
        <w:numPr>
          <w:ilvl w:val="0"/>
          <w:numId w:val="0"/>
        </w:numPr>
        <w:spacing w:lineRule="auto" w:line="240"/>
        <w:ind w:left="0" w:firstLine="68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21"/>
        <w:numPr>
          <w:ilvl w:val="0"/>
          <w:numId w:val="0"/>
        </w:numPr>
        <w:spacing w:lineRule="auto" w:line="240"/>
        <w:ind w:left="0" w:firstLine="68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21"/>
        <w:numPr>
          <w:ilvl w:val="0"/>
          <w:numId w:val="0"/>
        </w:numPr>
        <w:spacing w:lineRule="auto" w:line="240"/>
        <w:ind w:left="0" w:firstLine="68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21"/>
        <w:numPr>
          <w:ilvl w:val="0"/>
          <w:numId w:val="0"/>
        </w:numPr>
        <w:spacing w:lineRule="auto" w:line="240"/>
        <w:ind w:left="0" w:firstLine="68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Информатика в Содержании программы.</w:t>
      </w:r>
    </w:p>
    <w:p>
      <w:pPr>
        <w:pStyle w:val="21"/>
        <w:numPr>
          <w:ilvl w:val="0"/>
          <w:numId w:val="0"/>
        </w:numPr>
        <w:spacing w:lineRule="auto" w:line="240"/>
        <w:ind w:left="0" w:firstLine="68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3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913"/>
        <w:gridCol w:w="1429"/>
        <w:gridCol w:w="10693"/>
      </w:tblGrid>
      <w:tr>
        <w:trPr>
          <w:trHeight w:val="26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урока </w:t>
            </w:r>
          </w:p>
        </w:tc>
      </w:tr>
      <w:tr>
        <w:trPr>
          <w:trHeight w:val="26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</w:t>
            </w:r>
          </w:p>
        </w:tc>
        <w:tc>
          <w:tcPr>
            <w:tcW w:w="10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мметрия на клетчатой бумаге.</w:t>
            </w:r>
          </w:p>
        </w:tc>
      </w:tr>
      <w:tr>
        <w:trPr>
          <w:trHeight w:val="26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2</w:t>
            </w:r>
          </w:p>
        </w:tc>
        <w:tc>
          <w:tcPr>
            <w:tcW w:w="10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симметричных прямых на клетчатой бумаге.</w:t>
            </w:r>
          </w:p>
        </w:tc>
      </w:tr>
      <w:tr>
        <w:trPr>
          <w:trHeight w:val="24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</w:t>
            </w:r>
          </w:p>
        </w:tc>
        <w:tc>
          <w:tcPr>
            <w:tcW w:w="10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мметрия на клетчатой бумаге.Построение точки, отрезка, многоугольника, симметричных данным фигурам относительно заданных осей симметрии</w:t>
            </w:r>
          </w:p>
        </w:tc>
      </w:tr>
      <w:tr>
        <w:trPr>
          <w:trHeight w:val="26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</w:t>
            </w:r>
          </w:p>
        </w:tc>
        <w:tc>
          <w:tcPr>
            <w:tcW w:w="10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ние (общее понятие)</w:t>
            </w:r>
          </w:p>
        </w:tc>
      </w:tr>
      <w:tr>
        <w:trPr>
          <w:trHeight w:val="26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</w:t>
            </w:r>
          </w:p>
        </w:tc>
        <w:tc>
          <w:tcPr>
            <w:tcW w:w="10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е. Примеры высказываний, не являющихся высказываниями.</w:t>
            </w:r>
          </w:p>
        </w:tc>
      </w:tr>
      <w:tr>
        <w:trPr>
          <w:trHeight w:val="26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</w:t>
            </w:r>
          </w:p>
        </w:tc>
        <w:tc>
          <w:tcPr>
            <w:tcW w:w="10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е. Верные и неверные высказывания.</w:t>
            </w:r>
          </w:p>
        </w:tc>
      </w:tr>
      <w:tr>
        <w:trPr>
          <w:trHeight w:val="26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.01 </w:t>
            </w:r>
          </w:p>
        </w:tc>
        <w:tc>
          <w:tcPr>
            <w:tcW w:w="10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е компьютера. Устройство компьютера.</w:t>
            </w:r>
          </w:p>
        </w:tc>
      </w:tr>
      <w:tr>
        <w:trPr>
          <w:trHeight w:val="26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</w:t>
            </w:r>
          </w:p>
        </w:tc>
        <w:tc>
          <w:tcPr>
            <w:tcW w:w="10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ые программы.</w:t>
            </w:r>
          </w:p>
        </w:tc>
      </w:tr>
      <w:tr>
        <w:trPr>
          <w:trHeight w:val="24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</w:t>
            </w:r>
          </w:p>
        </w:tc>
        <w:tc>
          <w:tcPr>
            <w:tcW w:w="10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0"/>
                <w:szCs w:val="20"/>
              </w:rPr>
              <w:t xml:space="preserve">Работа с компакт- диском ( </w:t>
            </w:r>
            <w:r>
              <w:rPr>
                <w:sz w:val="20"/>
                <w:szCs w:val="20"/>
                <w:lang w:val="en-US"/>
              </w:rPr>
              <w:t>CD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DVD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6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</w:t>
            </w:r>
          </w:p>
        </w:tc>
        <w:tc>
          <w:tcPr>
            <w:tcW w:w="10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интернетом.</w:t>
            </w:r>
          </w:p>
        </w:tc>
      </w:tr>
      <w:tr>
        <w:trPr>
          <w:trHeight w:val="26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</w:t>
            </w:r>
          </w:p>
        </w:tc>
        <w:tc>
          <w:tcPr>
            <w:tcW w:w="10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. Чтение и заполнение строк, столбцов таблицы.</w:t>
            </w:r>
          </w:p>
        </w:tc>
      </w:tr>
      <w:tr>
        <w:trPr>
          <w:trHeight w:val="26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</w:t>
            </w:r>
          </w:p>
        </w:tc>
        <w:tc>
          <w:tcPr>
            <w:tcW w:w="10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таблиц и их заполнение.</w:t>
            </w:r>
          </w:p>
        </w:tc>
      </w:tr>
      <w:tr>
        <w:trPr>
          <w:trHeight w:val="26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</w:t>
            </w:r>
          </w:p>
        </w:tc>
        <w:tc>
          <w:tcPr>
            <w:tcW w:w="10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рамма. Построение диаграммы по табличным данным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Тематическое планир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5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1133"/>
        <w:gridCol w:w="970"/>
        <w:gridCol w:w="2970"/>
        <w:gridCol w:w="3190"/>
        <w:gridCol w:w="3740"/>
        <w:gridCol w:w="1698"/>
      </w:tblGrid>
      <w:tr>
        <w:trPr>
          <w:trHeight w:val="364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плану)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(корректировки)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</w:t>
            </w:r>
          </w:p>
        </w:tc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результаты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ы контроля</w:t>
            </w:r>
          </w:p>
        </w:tc>
      </w:tr>
      <w:tr>
        <w:trPr>
          <w:trHeight w:val="245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 УУД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 УУД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а от 100 до 1000. Счёт сотнями в пределах тыся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есятичный состав трёхзначного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считать сотнями, читать и записывать цифрами числа, оканчивающиеся нулями.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ют в  информационной среде; владеют основными методами познания  окружающего ми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ют и сохраняют учебную задачу; адекватно воспринимают  оценку учителя и товарищей; планируют свое действ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формировать  коммуникативно- речевые действия, конструктивные способы взаимодействия с окружающи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этические чувства, доброжелательность и эмоционально-нравственную отзывчивость, понимают и сопереживают чувствам  других людей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 опрос</w:t>
            </w:r>
          </w:p>
          <w:p>
            <w:pPr>
              <w:pStyle w:val="Normal"/>
              <w:spacing w:lineRule="auto" w:line="240" w:before="0" w:after="0"/>
              <w:ind w:left="-795" w:firstLine="79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а от 100 до 1000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звания и последовательность натуральных чисел от 100 до 1000.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читать и записывать любые трехзначные числа. Понимают и объясняют значение каждой цифры в записи числа. Объясняют десятичный состав числа.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осознанно и произвольно строить речевое высказывание в устной и письменной форме; активно используют математическую речь для решения разнообразных коммуникативных задач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и  формулируют цель деятельности на уроке; проговаривают последовательность действий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тся  слушать и понимать речь других; признают возможность существования различных точек зрения и права каждого иметь свою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ются вопросом о том, какое значение, смысл имеет для них учение, и умеют находить ответ на нег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а от 100 до 1000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Запись трёхзначных чисел цифрами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 счет сотнями до 1000, названия трехзначных  чисел и их запись цифрами; совершенствуют умение решать задачи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оизводят  по памяти информацию, необходимую для решения учебной задачи; применяют методы информационного  поиска, в том числе с помощью компьютерных сред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 и формулируют цель деятельности на уроке; проговаривают последовательность действий  на уроке; адекватно оценивают результаты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ют свое мнение, прислушиваются к мнению других; аргументируют свою точку зрения и оценку собы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ают первичные умения оценки работ, ответов одноклассников на основе заданных критериев успешности учебной деятельности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и &lt;  и  &gt;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сравнивать числа разными способами: а) с помощью фишек; б) с использованием натурального ряда чисел; в) с опорой на числовой луч. Моделируют содержащиеся в задаче зависимости; планируют ход решения задачи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 анализ, сравнение, моделирование – преобразование объекта из чувственной формы в модель, где выделены существенные характеристики объекта, и преобразование моделей в целях выявления общих законов, определяющих данную предметную обла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ируют свою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лагают свое мнение и аргументируют свою точку з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ют значение границ собственного знания и незнания; осознают необходимость самосовершенствования; адекватно судят о причинах своего успеха/неуспеха в учении, связывая успехи с усилиями, трудолюбием.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.09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азрядное сравнение трёхзначных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 разные способы сравнения трёхзначных чисел, в том числе и способ поразрядного сравнения трёхзначных чисел, умеют применять их на практике. Моделируют содержащиеся в задаче зависимости; планируют ход решения задачи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вигают и формулируют проблему, самостоятельно создают алгоритмы деятельности при решении проблем творческого и поискового харак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ют и сохраняют учебную задачу;  планируют свои действия в соответствии с поставленной задачей и условиями её реа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тся конструктивно разрешать конфликты посредством учета интересов сторон и сотрудничест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ют значение границ собственного знания и незнания; осознают необходимость самосовершенствования; адекватно судят о причинах своего успеха/неуспеха в учении, связывая успехи с усилиями, трудолюбием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знаков &lt;  и  &gt; для записи результатов сравнения чисе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знаки «&gt;» и «&lt;» для записи результатов сравнения чисел. Моделируют содержащиеся в задаче зависимости; планируют ход решения задачи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 анализ и сравнение объектов; проводят аналогии между изучаемым материалом и собственным опы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ют и сохраняют учебную задачу;  планируют свои действия в соответствии с поставленной задачей и условиями её реа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тся конструктивно разрешать конфликты посредством учета интересов сторон и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ают первичные умения оценки работ, ответов одноклассников на основе заданных критериев успешности учебной деятельности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, запись и сравнение трехзначных чисе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записывать цифрами числа. Продолжают ряд чисел. Сравнивают трёхзначные числа. Составляют числа, записанные заданными цифрами. Вставляют пропущенные цифры в запись трёхзначного числа.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оизводят по памяти информацию, необходимую для решения учебной задачи; строят логическую цепь рассужде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ируют свою деятельность (обнаруживают ошибки логического и вычислительного характер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устанавливать, с какими учебными задачами могут справиться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ют значение границ собственного знания и незнания; осознают необходимость самосовершенствования; адекватно судят о причинах своего успеха/неуспеха в учении, связывая успехи с усилиями, трудолюбием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ы длины: километр, миллиметр, их обозначение.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 новые единицы длины и соотношение между ними. Умеют измерять длину в метрах, сантиметрах и миллиметрах. Устанавливают зависимость между данными и искомыми величинами при решении разнообразных учеб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 выбор оснований и критериев для сравнения, сериации, классификации объектов; овладевают умениями подводить под понятия, выводит след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аботать по предложенному учителем пла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ся конструктивно разрешать конфликты посредством учета интересов сторон и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ют познавательные интересы и учебные мотивы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тношение между единицами длин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ывают единицы длины. Воспроизводят соотношения между единицами длины. Измеряют длину в метрах, сантиметрах и миллиметрах. Сравнивают значения величин, выраженных в одинаковых или разных единицах.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 поиск нужной информации в учебнике и учебных пособиях; понимают знаки, символы, модели, схемы, приведенные в учебнике и учебных пособиях; ориентируются на возможное разнообразие способов решения учебной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ют начальные формы познавательной и личностной рефлекс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ют учебное сотрудничество  с учителем и сверстниками; определяют цели, функции участников, способы взаимо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необходимость самосовершенствования;  понимают причину успеха/неуспеха учебной деятельности и конструктивно  действуют в ситуации неуспеха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ходная контрольная работа по теме «Сложение   и вычитание в пределах 100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знаний изученных тем за 2 класс.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оизводят по памяти информацию, необходимую для решения учебной задачи; строят логическую цепь рассужде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ируют свою деятельность (обнаруживают ошибки логического и вычислительного характер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устанавливать, с какими учебными задачами могут справиться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ют значение границ собственного знания и незнания; осознают необходимость самосовершенствования; адекватно судят о причинах своего успеха/неуспеха в учении, связывая успехи с усилиями, трудолюбием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ход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 . Измерение длины в миллиметрах, в сантиметрах и миллиметрах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оизводят соотношения между единицами длины. Моделируют ситуацию, представленную в тексте арифметической задачи в виде схемы , таблицы, рисунка. Сравнивают значения величин, выраженных в одинаковых или разных единицах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используют знаково- символические средства для решения учебной задачи; формулируют проблемы; самостоятельно создают способы решения проблем творческого и поисков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 коррекцию, вносят необходимые дополнения и коррективы в план и способ действия в случае расхождения эталона, реального действия и его результата, с учетом оценки этого результата самим учащимся, учителем, товарищ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ют вопросы; формулируют собственное мнение и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применяют правила делового сотрудни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ма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ршины и звенья ломан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еют представление о ломаной линии. Умеют отличать ломаную линию от других геометрических фигур.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ориентироваться в учебнике; находят ответы на вопросы в тексте, иллюстрациях; делают выводы в результате совместной работы класса и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и формулировать цель деятельности на урок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ют вопросы; формулируют собственное мнение и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желание учиться; осознают необходимость самосовершенствования; понимают значение границ собственного знания и незнания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</w:tr>
      <w:tr>
        <w:trPr>
          <w:trHeight w:val="226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маная и ее элементы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изображать ломаную с помощью линейки. Различают прямую и луч, прямую и отрезок. Характеризуют ломаную линию. Читают обозначения ломаной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методы  информационного поиска, в том  числе с помощью компьютерных сред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ют, контролируют и оценивают учебные действия в соответствии с поставленной задачей и условиями ее реализ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страивают коммуникативно- речевые действия, направленные на учет позиции собеседника, конструктивные способы взаимодействия с окружающи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ют границы собственного знания и незнания.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</w:tr>
      <w:tr>
        <w:trPr>
          <w:trHeight w:val="226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ломаных ли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изображать ломаную с помощью линейки. Моделируют ситуацию, представленную  в тексте арифметической задачи, в виде схемы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делируют содержащиеся в задаче зависимости; планируют ход решения задачи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оваривают последовательность действий на уроке;  учатся высказывать свое предложение на основе работы с материалом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строить монологическое высказывание, владеют диалогической формой ре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планируют учебное сотрудничество с учителем и сверстниками.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дагогическая диагнос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 применять освоенные способы действия в новой или нестандартной ситуации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 моделирование-преобразование объекта из чувственной формы в модель, где выделены существенные характеристики объекта, и преобразование модели в целях выявления общих законов, определяющих данную предметную обла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ют, контролируют и оценивают учебные действия в соответствии с поставленной задачей и условиями ее ре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ют вопросы; формулируют собственное мнение и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и, функции участников, способы взаимодействия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лома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изображать ломаную с помощью линейки. Характеризуют ломаную линию. Читают обозначения ломаной. Вычисляют периметр многоугольника, периметр и площадб прямоугольника. Анализируют текст решения задачи с целью выбора необходимых арифметических действий для её решения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 выбор наиболее эффективных способов решения задач в зависимости от конкретных условий; овладевают навыками смыслового чтения; осуществляют анализ объектов с целью выделения призна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и формулируют цель деятельности на уроке; умеют прогнозировать, предвосхищать результат и уровень усвоения, его временные характерис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ют разные мнения и стремятся к координации разных позиций в сотрудниче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ают первичные умения оценки работ, ответов одноклассников на основе заданных критериев успешности учебной деятельности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16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ломаной и вычисление ее дли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изображать ломаную с помощью линейки. Безошибочно называют результаты умножения однозначных чисел и результаты соответствующих случаев деления. Моделируют содержащиеся в задаче зависимости; планируют ход решения задачи.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 моделирование-преобразование объекта из чувственной формы в модель, где выделены существенные характеристики объекта, и преобразование модели в целях выявления общих законов, определяющих данную предметную обла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ют, контролируют и оценивают учебные действия в соответствии с поставленной задачей и условиями ее ре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ют вопросы; формулируют собственное мнение и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и, функции участников, способы взаимодействия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 и ее единицы:  килограмм,  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 обозначения кг и г., соотношение между  единицами массы - килограммом и граммом. Умеют применять данные знания на практике. Называют обозначения кг. и г., соотношение между единицами кг и г, обозначения л, соотношение между единицами л и. к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самостоятельно выделять и формулировать познавательную цель;  осуществляют поиск и выделение необходимой информации для выполнения учебных заданий с использованием учебной литератур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ют и сохраняют учебную задачу; адекватно воспринимают оценку учителя и товарищей; планируют свое действие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формировать  коммуникативно - речевые действия, конструктивные способы взаимодействия с окружающи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этические чувства, доброжелательность и эмоционально-нравственную отзывчивость, понимают и сопереживают чувствам  других людей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1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шения между единицами массы – килограммом и граммом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 обозначения кг и г., соотношение между  единицами массы - килограммом и граммом. Умеют применять данные знания на практике. Классифицируют предметы по массе. Сравнивают значения величин, выраженных в одинаковых или разных единицах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 выбор оснований и критериев для сравнения, сериации, классификации объектов; овладевают умениями подводить под понятия, выводит след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и формулируют цел деятельности на уроке; проговаривают последовательность действий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ся слушать и понимать речь других; признают возможность существования различных точек зрения и права каждого иметь сво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ются вопросом о том, какое значение, смысл имеет для них учение, и умеют находить ответ на него.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1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сса. Измерение массы с помощью весов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ют несложные устные вычисления в пределах одной тысячи в случаях, сводимых к действиям в пределах двадцати и ста. Сравнивают значения величин, выраженных в одинаковых или разных единицах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самостоятельно выделять и формулировать познавательную цель;  осуществляют поиск и выделение необходимой информации для выполнения учебных заданий с использованием учебной литератур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ют и сохраняют учебную задачу; адекватно воспринимают оценку учителя и товарищей; планируют свое действие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формировать  коммуникативно - речевые действия, конструктивные способы взаимодействия с окружающи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этические чувства, доброжелательность и эмоционально-нравственную отзывчивость, понимают и сопереживают чувствам  других людей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 задач на нахождение массы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ируют ситуацию представленную в тексте арифметической задачи в виде схемы, таблицы, рисунка. Анализируют текст задачи с целью выбора необходимых арифметических действий для её решения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 анализ, сравнение, моделирование – преобразование объекта из чувственной формы в модель, где выделены существенные характеристики объекта, и преобразование моделей в целях выявления общих законов, определяющих данную предметную обла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ируют свою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лагают свое мнение и аргументируют свою точку з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ют значение границ собственного знания и незнания; осознают необходимость самосовершенствования; адекватно судят о причинах своего успеха/неуспеха в учении, связывая успехи с усилиями, трудолюбием.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местимость и её единица – лит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 о единице вместимости  - литр. Умеют применять данные знания на практике. Моделируют содержащиеся в задаче зависимости; планируют ход решения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самостоятельно выделять и формулировать познавательную цель;  осуществляют поиск и выделение необходимой информации для выполнения учебных заданий с использованием учебной литератур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ют и сохраняют учебную задачу; адекватно воспринимают оценку учителя и товарищей; планируют свое действие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формировать  коммуникативно - речевые действия, конструктивные способы взаимодействия с окружающи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этические чувства, доброжелательность и эмоционально-нравственную отзывчивость, понимают и сопереживают чувствам  других людей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е вместимости с помощью измерительных сосудо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 о единице вместимости  - литр; о соотношении между 1 л воды и 1 кг. Умеют применять данные знания на практике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ывают информацию из одной формы в другую; применяют методы информационного поиска, в том числе с помощью компьютерных сред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ируют свою деятельность (обнаруживают ошибки логического и вычислительного характер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инициативное сотрудничество в поиске и сборе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ют, с какими учебными задачами могут справиться самостоятельно, проявляют интерес к учебному материалу; знают основные моральные нормы поведения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с использованием величины вместимости – литр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ывают и правильно обозначают именованные величины, сравнивают их. Решают практические и логические задачи, связанные с понятием  «вместимость».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осознанно и произвольно строить речевое высказывание 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тся  конструктивно разрешать конфликты посредством учета интересов  сторон и сотрудничест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аботать по предложенному учителем пла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ют познавательные интересы и учебные мотивы, знают основные моральные нормы поведения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жение  в пределах 100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ют  названия разрядов. Умеют выполнять поразрядное  сложение двузначных и трехзначных чисел.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самостоятельно выделять и формулировать познавательную цель;  осуществляют поиск и выделение необходимой информации для выполнения учебных заданий с использованием учебной литератур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ют и сохраняют учебную задачу; адекватно воспринимают оценку учителя и товарищей; планируют свое действие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формировать  коммуникативно - речевые действия, конструктивные способы взаимодействия с окружающи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этические чувства, доброжелательность и эмоционально-нравственную отзывчивость, понимают и сопереживают чувствам  других людей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ные и письменные приемы сло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 поразрядное  сложение двузначных и трехзначных чисел; несложные устные вычисления в пределах 1000 в случаях сводимых к действиях в пределах 20 и 100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 выбор оснований и критериев для сравнения, сериации, классификации объектов; овладевают умениями подводить под понятия, выводит след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и формулируют цел деятельности на уроке; проговаривают последовательность действий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ся слушать и понимать речь других; признают возможность существования различных точек зрения и права каждого иметь сво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ются вопросом о том, какое значение, смысл имеет для них учение, и умеют находить ответ на него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  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ые приемы сложения трехзначных чисе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  поразрядное  сложение двузначных и трехзначных чисе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ложные устные вычисления в пределах 1000 в случаях сводимых к действиях в пределах 20 и 100.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оизводят по памяти информацию, необходимую для решения учебной задачи; строят логическую цепь рассужде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ируют свою деятельность (обнаруживают ошибки логического и вычислительного характер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устанавливать, с какими учебными задачами могут справиться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ют значение границ собственного знания и незнания; осознают необходимость самосовершенствования; адекватно судят о причинах своего успеха/неуспеха в учении, связывая успехи с усилиями, трудолюбием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азрядное сложение чисел в пределах 1000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ируют  план решения составной арифметической задачи. Решают текстовые арифметические задачи в три действия. Активно используют математическую речь для решения разнообразных коммуникативных задач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ориентироваться в учебнике; находят ответы на вопросы в тексте, иллюстрациях; делают выводы в результате совместной работы класса и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и формулировать цель деятельности на урок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ют вопросы; формулируют собственное мнение и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желание учиться; осознают необходимость самосовершенствования; понимают значение границ собственного знания и незнания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 по теме «Сложение в пределах 1000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ют сложение чисел в пределах 1000. Читают и записывают цифрами любое трехзначное число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самостоятельно выделять и формулировать познавательную цель;  осуществляют поиск и выделение необходимой информации для выполнения учебных заданий с использованием учебной литератур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ют и сохраняют учебную задачу; адекватно воспринимают оценку учителя и товарищей; планируют свое действие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формировать  коммуникативно - речевые действия, конструктивные способы взаимодействия с окружающи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этические чувства, доброжелательность и эмоционально-нравственную отзывчивость, понимают и сопереживают чувствам  других людей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ая работа по теме «Сложение и вычитание трехзначных чисел»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устно вычислять значение сложных выражений. Выполняют сложение и вычитание трехзначных чисел в столбик. Решают задачи по теме.  Находят сумму трех слагаемых и одно из трех слагаемы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оизводят по памяти информацию, необходимую для решения учебной зада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ся планировать, контролировать и оценивать учебные действия в соответствии с поставленной задачей и условиями её реализации; проговаривать последовательность действий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учатся слушать и понимать речь других; признают возможность  существования различных точек зрения и права каждого иметь сво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ются вопросом о том, какое значение, смысл имеет для них учение, и умеют находить ответ на н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</w:tr>
      <w:tr>
        <w:trPr>
          <w:trHeight w:val="15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над ошибк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тание в пределах 1 000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ют названия разрядов. Умеют выполнять поразрядное вычитание двузначных и трехзначных чисе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уют текст решения задачи, прогнозируют результат решения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делируют содержащиеся в задаче зависимости; планируют ход решения зада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оваривают последовательность действий на уроке;  учатся высказывать свое предположение на основе работы с материалом учебни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умеют строить монологическое высказывание; владеют диалогической формой ре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уют учебное сотрудничество с учителем и сверстниками.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ные и письменные приёмы вычислений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ют названия разрядов. Умеют выполнять поразрядное вычитание двузначных и трехзначных чисе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уют текст решения задачи, прогнозируют результат решения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самостоятельно выделять и формулировать познавательную цель;  осуществляют поиск и выделение необходимой информации для выполнения учебных заданий с использованием учебной литерату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и формулируют цель деятельности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учитывают разные мнения и стремятся к координации разных позиций в сотрудничеств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яют интерес к учебному материалу; знают основные моральные нормы поведения; понимают  роль языка и речи в жизни людей.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3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вычитание в пределах 1000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решать задачи в два действия, выполнять вычитание чисел в пределах 1000; используют письменные приемы вычислений. Анализируют текст решения задачи, прогнозируют результат решения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 моделирование-преобразование объекта из чувственной формы в модель, где выделены существенные характеристики объекта, и преобразование модели в целях выявления общих законов, определяющих данную предметную обла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ют, контролируют и оценивают учебные действия в соответствии с поставленной задачей и условиями ее ре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ют вопросы; формулируют собственное мнение и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и, функции участников, способы взаимодействия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.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 ра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4.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жение и вычитание  в пределах 1000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ют сложение и вычитание чисел в пределах 100, используя письменные приемы вычисления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ют основную и второстепенную информацию; выдвигают и формулируют проблему; осуществляют поиск нужной информации в учебнике и учебных пособиях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оваривают последовательность действий на уроке;  учатся высказывать свое предположение на основе работы с материалом учебни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умеют строить монологическое высказывание; владеют диалогической формой ре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ются с одноклассниками совместно с учителем о правилах поведения и общения и следуют им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.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9.11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четательное свойство сложения ( введения понятия)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выполнять работу над ошибками, решать примеры на сложение и вычитание трехзначных чисел и задачи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 анализ, сравнение, моделирование – преобразование объекта из чувственной формы в модель, где выделены существенные характеристики объекта, и преобразование моделей в целях выявления общих законов, определяющих данную предметную обла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ют и формулируют цель деятельности на уроке; проговаривают последовательность действий на уроке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учатся слушать и понимать речь других; признают возможность  существования различных точек зрения и права каждого иметь сво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этические чувства, доброжелательность и эмоционально-нравственную отзывчивость, понимают и сопереживают чувствам  других людей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.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6.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етательное свойство  с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ют определение  сочетательного свойства сложения и его формулировку. Умеют использовать  свойства арифметических действий при выполнении вычисл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самостоятельно выделять и формулировать познавательную цель;  осуществляют поиск и выделение необходимой информации для выполнения учебных заданий с использованием учебной литератур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ют и сохраняют учебную задачу; адекватно воспринимают оценку учителя и товарищей; планируют свое действие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формировать  коммуникативно - речевые действия, конструктивные способы взаимодействия с окружающи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ются вопросом о том, какое значение, смысл имеет для них учение, и умеют находить ответ на него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.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сочетательного свойства сложения при выполнении устных вычис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свойства арифметических действий при выполнении вычислений. Группируют слагаемые в сум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ют наиболее эффективный способ достижения результа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ируют свое деятельность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лагают свое мнение и аргументируют свою точку зр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ют значение границ собственного знания и незнания; осознают необходимость самосовершенствования; адекватно судят о причинах своего успеха/неуспеха в учении, связывая успехи с усилиями, трудолюбием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ование сочетательного свойства сложения при выполнении письменных вычислений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уют структуру числового выражения. Читают и составляют  несложные числовые выражения. Формулируют сочетательное свойство сложения. Анализируют текст решения задачи, прогнозируют результат решения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ывают информацию из одной формы в другую; применяют методы информационного поиска, в том числе с помощью компьютерных сред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ируют свою деятельность (обнаруживают ошибки логического и вычислительного характер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инициативное сотрудничество в поиске и сборе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ют, с какими учебными задачами могут справиться самостоятельно, проявляют интерес к учебному материалу; знают основные моральные нормы поведения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трех и более слагаемых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 определение переместительного и сочетательного свойств сложения; умеют использовать данные  свойства при сложении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самостоятельно выделять и формулировать познавательную цель;  осуществляют поиск и выделение необходимой информации для выполнения учебных заданий с использованием учебной литератур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ют и сохраняют учебную задачу; адекватно воспринимают оценку учителя и товарищей; планируют свое действие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формировать  коммуникативно - речевые действия, конструктивные способы взаимодействия с окружающи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ются вопросом о том, какое значение, смысл имеет для них учение, и умеют находить ответ на него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278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ощение выражений: запись выражений, содержащих только действие сложения, без ско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 определение переместительного и сочетательного свойств сложения; умеют использовать данные  свойства при сложении. Устанавливают зависимость  между данными и искомыми величинами при решении разнообразных учебных задач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самостоятельно выделять и формулировать познавательную цель;  осуществляют поиск и выделение необходимой информации для выполнения учебных заданий с использованием учебной литератур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ируют свою деятельность (обнаруживают ошибки логического и вычислительного характер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ктивно используют математическую речь для решения разнообразных коммуникативных задач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ют значение границ собственного знания и незнания; осознают необходимость самосовершенствования; адекватно судят о причинах своего успеха/неуспеха в учении, связывая успехи с усилиями, трудолюбием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 работа</w:t>
            </w:r>
          </w:p>
        </w:tc>
      </w:tr>
      <w:tr>
        <w:trPr>
          <w:trHeight w:val="278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, с использованием сочетательного свойства сложен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ют сложение и вычитание чисел в пределах 100, используя письменные приемы вычисления. Устанавливают зависимость  между данными и искомыми величинами при решении разнообразных учебных задач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самостоятельно выделять и формулировать познавательную цель; ориентируются на возможное разнообразие способов решения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аботать по предложенному учителем пла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учатся конструктивно разрешать конфликты посредством учета интересов сторон и сотрудничест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расширяют познавательные  интересы и учебные мотивы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и на построение геометрических фигур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Зна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йства арифметических действий при выполнении вычислений, перестановка слагаемых в сумме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ориентироваться в учебнике; находят ответы на вопросы в тексте, иллюстрациях; делают выводы в результате совместной работы класса и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и формулировать цель деятельности на урок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ют вопросы; формулируют собственное мнение и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желание учиться; осознают необходимость самосовершенствования; понимают значение границ собственного знания и незнания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четательное свойство умно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названия, словесная формулировка сочетательного свойства умножен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ют компоненты четырех арифметических действий. Моделируют ситуацию, представленную в тексте арифметической задачи..  Устанавливают зависимость  между данными и искомыми величинами при решении разнообразных учебных задач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самостоятельно выделять и формулировать познавательную цель; ориентируются на возможное разнообразие способов решения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аботать по предложенному учителем пла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учатся конструктивно разрешать конфликты посредством учета интересов сторон и сотрудничест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расширяют познавательные  интересы и учебные мотивы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четательное свойство умн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ывают компоненты четырех арифметических действий. Моделируют ситуацию, представленную в тексте арифметической задачи..  Устанавливают зависимость  между данными и искомыми величинами при решении разнообразных учебных задач.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вигают и формулируют  проблему, самостоятельно создают алгоритмы деятельности при решении проблем  творческого и поискового характер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оваривают вслух последовательность производимых действий, составляющих основу осваиваемой деятель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ускают существование  различных точек зрения; договариваются , приходят к общему решению ; используют в общении правила вежлив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обретают первичные  умения оценки работ, ответов одноклассников на основе заданных  критериев успешности учебной деятельности.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сочетательного свойства умножения при выполнении  устных и письменных вычислени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уются сочетательным свойством умножения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ориентироваться в учебнике; находят ответы на вопросы в тексте, иллюстрациях; делают выводы в результате совместной работы класса и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и формулировать цель деятельности на урок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ют вопросы; формулируют собственное мнение и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желание учиться; осознают необходимость самосовершенствования; понимают значение границ собственного знания и незнания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8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е трех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ее множ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выполнять  вычисление значений выражений разными способами. Устанавливают зависимость  между данными и искомыми величинами при решении разнообразных учебных задач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вигают и формулируют  проблему, самостоятельно создают алгоритмы деятельности при решении проблем  творческого и поискового характер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оваривают вслух последовательность производимых действий, составляющих основу осваиваемой деятель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ускают существование  различных точек зрения; договариваются , приходят к общему решению ; используют в общении правила вежлив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ают первичные  умения оценки работ, ответов одноклассников на основе заданных  критериев успешности учебной деятельности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. диктант</w:t>
            </w:r>
          </w:p>
        </w:tc>
      </w:tr>
      <w:tr>
        <w:trPr>
          <w:trHeight w:val="2541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е трех и более множителей. Упрощение выражений: запись выражений, содержащих  только действие умножения, без скобок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выполнять  вычисление значений выражений разными способами. Устанавливают зависимость  между данными и искомыми величинами при решении разнообразных учебных задач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самостоятельно выделять и формулировать познавательную цель; ориентируются на возможное разнообразие способов решения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аботать по предложенному учителем пла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учатся конструктивно разрешать конфликты посредством учета интересов сторон и сотрудничест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расширяют познавательные  интересы и учебные мотивы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3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ение значений выражений вида: 4х8х2 на основе использования свойств умн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определять порядок выполнения действий в числовых выражениях, выполнять действия с опорой на эти определ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оизводят по памяти информацию, необходимую для решения учебной зада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ся планировать, контролировать и оценивать учебные действия в соответствии с поставленной задачей и условиями её реализации; проговаривать последовательность действий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учатся слушать и понимать речь других; признают возможность  существования различных точек зрения и права каждого иметь сво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ются вопросом о том, какое значение, смысл имеет для них учение, и умеют находить ответ на него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 работа</w:t>
            </w:r>
          </w:p>
        </w:tc>
      </w:tr>
      <w:tr>
        <w:trPr>
          <w:trHeight w:val="235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по теме «Свойства сложения и умножения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устно вычислять значение сложных выражений. Выполняют сложение и вычитание трехзначных чисел в столбик. Решают задачи по теме.  Находят сумму трех слагаемых и одно из трех слагаемых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вигают и формулируют  проблему, самостоятельно создают алгоритмы деятельности при решении проблем  творческого и поискового характе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яют рефлексию способов и условий действия, контроль и оценку процесса и результатов деятельност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ируют действия партн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яют желание учиться.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ая рабо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над ошибк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е трех и более множителе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выполнять  вычисление значений выражений разными способами. Устанавливают зависимость  между данными и искомыми величинами при решении разнообразных учебных задач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самостоятельно выделять и формулировать познавательную цель; ориентируются на возможное разнообразие способов решения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уют, контролируют и оценивают учебные действия  в соответствии с поставленной задачей и условиями ее реализац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строить  монологическое высказ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границы собственного знания и незнания;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мметрия на клетчатой бума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ют приемы построения точки, отрезка, многоугольника, окружности, симметричных данным, с использованием клетчатого фона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иентируются  в учебни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вигают и формулируют  проблему, самостоятельно создают алгоритмы деятельности при решении проблем  творческого и поискового характе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яют рефлексию способов и условий действия, контроль и оценку процесса и результатов деятельност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ируют действия партн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желание учиться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  работа</w:t>
            </w:r>
          </w:p>
        </w:tc>
      </w:tr>
      <w:tr>
        <w:trPr>
          <w:trHeight w:val="281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симметричных прямых на клетчатой бумаг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ют приемы построения точки, отрезка, многоугольника, окружности, симметричных данным, с использованием клетчатого фо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ют знаки, символы, модели, схемы, приведенные в учебнике и учебных пособиях; ориентируются на возможное разнообразие способов решения учебной задачи; осуществляют анализ объектов с целью выделения признаков (существенных, несущественны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ют, контролируют и оценивают учебные действия в соответствии с поставленной задачей и условиями ее реализ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задавать вопросы; формулируют собственное мнение и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и, функции участников, способы взаимодействия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мметрия на клетчатой бумаге. Построение точки, отрезка, многоугольника, симметричных данным фигурам относительно заданных осей симмет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 приемы построения и выполняют практическую работу по построению точки, отрезка, многоугольника, окружности, симметричных данным, с использованием клетчатого ф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уются на возможное разнообразие способов решения учебной задачи; формулируют проблемы; самостоятельно создают способы решения проблем творческого и поисков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оваривают последовательность действий на уроке; учатся высказывать свое предположение (версию) на основе работы с материалом учебни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раивают коммуникативно-речевые действия, направленные на учет позиции собеседника, находят конструктивные способы взаимодействия с окружающи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ются с одноклассниками совместно с учителем о правилах поведения и общения и следуют им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рядок выполнения действий в выражениях без скобок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 правило порядка выполнения действий. Умеют находить значения числовых выражений в выражениях без скобок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оизводят по памяти информацию, необходимую для решения учебной зада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ся планировать, контролировать и оценивать учебные действия в соответствии с поставленной задачей и условиями её реализации; проговаривать последовательность действий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учатся слушать и понимать речь других; признают возможность  существования различных точек зрения и права каждого иметь сво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ются вопросом о том, какое значение, смысл имеет для них учение, и умеют находить ответ на него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  работа</w:t>
            </w:r>
          </w:p>
        </w:tc>
      </w:tr>
      <w:tr>
        <w:trPr>
          <w:trHeight w:val="229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выражений без скобок. Задачи на построение геометрических фигур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Зна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а  порядка выполнения арифметических действий в числовых выражениях. Умеют применять правила порядка выполнения действия в выражениях без скобок, находить значения выражений без скобок, выполняя 2-3 арифметических действия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оизводят по памяти информацию, необходимую для решения учебной задачи; умеют осознанно и произвольно строить речевое высказывание в устной и письменной форме; осуществляют 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ют и сохраняют учебную задачу; планируют свои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учатся конструктивно разрешать конфликты посредством учета интересов сторон и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внутреннюю позицию школьника на уровне положительного отношения к школе; приобретают первичные умения оценки работ, ответов одноклассников на основе заданных критериев успешности учебной деятельности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ение значений выражений, не содержащих скоб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применять правила порядка выполнения действия в выражениях без скобок, находить значения выражений без скобок, выполняя 2-3 арифметических действия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осознанно и произвольно строить речевое высказывание в устной и письменной форме; осуществляют 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ют план и определяют последовательность действий; умеют прогнозировать, предвосхищать результат и уровень усвоения, его временные характеристи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 и точно выражают свои мысли в соответствии с задачами и условиями коммуникации; владеют монологической и диалогической формами речи в соответствии с нормами родн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 основные моральные нормы поведения; осознают роль языка и речи в жизни людей; приобретают первичные умения оценки работ, ответов одноклассников на основе заданных критериев успешности учебной деятельности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о порядка выполнения действий в выражениях без скобок. Решение задач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 правила  порядка выполнения арифметических действий в числовых выражениях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осознанно и произвольно строить речевое высказывание в устной и письменной форме; осуществляют 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ют план и определяют последовательность действий; умеют прогнозировать, предвосхищать результат и уровень усвоения, его временные характеристи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 и точно выражают свои мысли в соответствии с задачами и условиями коммуникации; владеют монологической и диалогической формами речи в соответствии с нормами родн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 основные моральные нормы поведения; осознают роль языка и речи в жизни людей; приобретают первичные умения оценки работ, ответов одноклассников на основе заданных критериев успешности учебной деятельности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о порядка выполнения действий в выражениях  со скобкам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ают за порядком выполнения действий в сложных выражениях. Умеют находить значения числовых выражений в выражениях со скобками.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оизводят по памяти информацию, необходимую для решения учебной зада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ся планировать, контролировать и оценивать учебные действия в соответствии с поставленной задачей и условиями её реализации; проговаривать последовательность действий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учатся слушать и понимать речь других; признают возможность  существования различных точек зрения и права каждого иметь сво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ются вопросом о том, какое значение, смысл имеет для них учение, и умеют находить ответ на него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ая работа по теме «Порядок выполнения действий в числовых выражениях без скобок»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выполнять сложение и вычитание чисел в пределах 1000, используя письменные приемы вычисл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оизводят по памяти информацию, необходимую для решения учебной зада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ся планировать, контролировать и оценивать учебные действия в соответствии с поставленной задачей и условиями её реализации; проговаривать последовательность действий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учатся слушать и понимать речь других; признают возможность  существования различных точек зрения и права каждого иметь сво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ются вопросом о том, какое значение, смысл имеет для них учение, и умеют находить ответ на н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структуры составного числового выражения, содержащего скоб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ют правила порядка выполнения действий. Умеют находить значения числовых выражений в выражениях со скобками. Устанавливают зависимость между данными и искомыми величинами при решении разнообразных учебных задач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самостоятельно выделять и формулировать познавательную цель; осуществляют поиск и выделение необходимой информации для выполнения учебных заданий с использованием учебной литературы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формулировать учебную задачу на основе соотнесения того, что уже известно и усвоено, и того, что еще не известно; контролируют свою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ют учебное сотрудничество с учителем и сверстниками; определяют цели, функции участников, способы взаимодействия; проявляют инициативное сотрудничество в поиске и сборе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ют значение границ собственного знания и незнания; осознают необходимость самосовершенствования; адекватно судят о причинах своего успеха/неуспеха в учении, связывая успехи с усилиями, трудолюбием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дагогическая диагностика № 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освоенные способы действия в новой или нестандартной ситуации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 анализ; овладевают умениями подводить под понятия, выводить следствия; устанавливают причинно-следственные связи; строят логическую цепь рассуж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аботать по предложенному учителем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ускают существование различных точек зрения; договариваются, приходят к общему решению; используют в общении правила вежлив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ют  познавательные интересы и учебные мотивы.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о порядка выполнения действий в составном числовом выражении со ско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применять правила порядка выполнения действия в выражениях со скобками и без них, выполняя 2-3 арифметических действия. Выполняют сложение и вычитание чисел в пределах 10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 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и формулируют цель деятельности на уроке; проговаривают последовательность действий на уроке; адекватно оценивают результаты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ушают и понимают речь других; признают возможность существования различных точек зрения и права каждого иметь свою; высказывают свое мнение и аргументируют свою точку зр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ются вопросом о том, какое значение, смысл имеет для них учение, и умеют находить ответ на нег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дагогическая диагности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сказывание (общее понятие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  понятие «высказывание». Умеют  приводить примеры высказываний и предложений, не являющихся высказываниями, примеры верных и неверных высказываний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вигают  и формулируют проблему, самостоятельно создают алгоритмы деятельности при решении проблем творческого и поискового характе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ваивают начальные формы познавательной и личностной рефлекс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 и точно выражают свои мысли в соответствии с задачами и условиями коммуникации; владеют монологической и диалогической формами речи в соответствии с нормами родн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необходимость самосовершенствов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ние. Примеры предложений, не являющихся высказыва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т представление о понятии «высказывание». Умеют различать верные и неверные высказывания; приводить примеры данных высказываний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иентируются в учебнике; находят ответы на вопросы в тексте, иллюстрациях; делают выводы в результате совместной работы класса и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и формулируют цель деятельности на уроке; проговаривают последовательность действий на уроке; адекватно оценивают результаты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ют вопросы; формулируют собственное мнение и позицию.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уют внутреннюю позицию школьника на уровне положительного отношения к школе.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15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ние. Верные и неверные высказы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т представление о понятии «высказывание». Умеют различать верные и неверные высказывания; приводить примеры данных высказываний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осознанно и произвольно строить речевое высказывание в устной и письменной форме; осуществляют 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ют план и определяют последовательность действий; умеют прогнозировать, предвосхищать результат и уровень усвоения, его временные характеристи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 и точно выражают свои мысли в соответствии с задачами и условиями коммуникации; владеют монологической и диалогической формами речи в соответствии с нормами родн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 основные моральные нормы поведения; осознают роль языка и речи в жизни людей; приобретают первичные умения оценки работ, ответов одноклассников на основе заданных критериев успешности учебной деятельности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15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вые равенства и неравен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т  представление о таких понятиях, как  «верное равенство», «неверное равенство»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вигают  и формулируют проблему, самостоятельно создают алгоритмы деятельности при решении проблем творческого и поискового характе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ваивают начальные формы познавательной и личностной рефлекс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 и точно выражают свои мысли в соответствии с задачами и условиями коммуникации; владеют монологической и диалогической формами речи в соответствии с нормами родн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необходимость самосовершенствов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15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числовых равен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ют числовые равенства и неравенства, знаки &lt; и &gt;. Умеют приводить примеры числовых равенств неравенств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ют основную и второстепенную информацию; выдвигают и формулируют проблему; осуществляют поиск нужной информации в учебнике и учебных пособиях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оваривают последовательность действий на уроке;  учатся высказывать свое предположение на основе работы с материалом учебни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умеют строить монологическое высказывание; владеют диалогической формой ре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ются с одноклассниками совместно с учителем о правилах поведения и общения и следуют им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овые равенства и неравенства как математические примеры высказываний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ют числовые равенства и неравенства, знаки &lt; и &gt;. Умеют приводить примеры числовых равенств неравенств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осознанно и произвольно строить речевое высказывание в устной и письменной форме; осуществляют 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ют план и определяют последовательность действий; умеют прогнозировать, предвосхищать результат и уровень усвоения, его временные характеристи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 и точно выражают свои мысли в соответствии с задачами и условиями коммуникации; владеют монологической и диалогической формами речи в соответствии с нормами родн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 основные моральные нормы поведения; осознают роль языка и речи в жизни людей; приобретают первичные умения оценки работ, ответов одноклассников на основе заданных критериев успешности учебной деятельности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нтрольная работа по теме «Числовые равенства и неравенств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выполнять сложение и вычитание чисел в пределах 1000, используя письменные приемы вычисл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оизводят по памяти информацию, необходимую для решения учебной зада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ся планировать, контролировать и оценивать учебные действия в соответствии с поставленной задачей и условиями её реализации; проговаривать последовательность действий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учатся слушать и понимать речь других; признают возможность  существования различных точек зрения и права каждого иметь сво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ются вопросом о том, какое значение, смысл имеет для них учение, и умеют находить ответ на него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над ошибками. Решение примеров и задач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выполнять сложение и вычитание чисел в пределах 1000, используя письменные приемы вычисл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 анализ; овладевают умениями подводить под понятия, выводить следствия; устанавливают причинно-следственные связи; строят логическую цепь рассуж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аботать по предложенному учителем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ускают существование различных точек зрения; договариваются, приходят к общему решению; используют в общении правила вежлив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ют  познавательные интересы и учебные мотивы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1.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ление окружности на равные ч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приемами деления окружности на равные ч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использовать приемы деления окружности на равные части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диалога, взаимный контроль, формулиров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, синтез, срав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ценка на основе критериев успешной учебной деятельн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</w:tr>
      <w:tr>
        <w:trPr>
          <w:trHeight w:val="15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2.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окружности с помощью угольника и линейки на 2 и на 4 ч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ваивают приемы  деления окружности на равные части: с помощью угольника и линейки  на 2 и 4 равные части и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самостоятельно выделять и формулировать познавательную цель; осуществляют поиск и выделение необходимой информации для выполнения учебных заданий с использованием учебной литературы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формулировать учебную задачу на основе соотнесения того, что уже известно и усвоено, и того, что еще не известно; контролируют свою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ют учебное сотрудничество с учителем и сверстниками; определяют цели, функции участников, способы взаимодействия; проявляют инициативное сотрудничество в поиске и сборе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ют значение границ собственного знания и незнания; осознают необходимость самосовершенствования; адекватно судят о причинах своего успеха/неуспеха в учении, положительного отношения к школ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</w:tr>
      <w:tr>
        <w:trPr>
          <w:trHeight w:val="15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окружности с помощью циркуля на 6 и на 3 равные ч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ют приемы  деления окружности на равные части с помощью циркуля на 3  и 6 равных частей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 моделирование-преобразование объекта из чувственной формы в модель, где выделены существенные характеристики объекта, и преобразование модели в целях выявления общих законов, определяющих данную предметную обла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ют, контролируют и оценивают учебные действия в соответствии с поставленной задачей и условиями ее ре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ют вопросы; формулируют собственное мнение и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и, функции участников, способы взаимодействия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</w:tr>
      <w:tr>
        <w:trPr>
          <w:trHeight w:val="15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суммы на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авило умножения суммы на число и его использование при вычисл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ют  алгоритм умножения суммы на число; умеют представлять числа в виде суммы разрядных слагаемые. Понимают распределительное свойство умножения относительно сложения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существляют поиск и выделение необходимой информации для выполнения учебных заданий с использованием учебной литературы; используют знаково-символические средства для решения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контролируют свою деятельность (обнаруживают ошибки логического и вычислительного характер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слушают и понимают речь других; договариваются с одноклассниками совместно с учителем о правилах поведения и общения и следуют 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проявляют интерес к учебному материалу; знают основные моральные нормы поведения; понимают роль языка и речи в жизни людей.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</w:tr>
      <w:tr>
        <w:trPr>
          <w:trHeight w:val="15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ключение компьютера. Устройство компьютер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ют назначение и устройство компью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включать компьютер и работать с компьютером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яя позиция школьника на основе положительного отношения к шк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слушают и понимают речь других; договариваются с одноклассниками совместно с учителем о правилах поведения и общения и следуют им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е приёмы умножения в случаях  вида: 12х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применять распределительное свойство умножения относительно сложения; пользоваться правилом нахождения значения числовых выражений Устанавливают зависимость между данными и искомыми величинами при решении разнообразных учебных задач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осознанно строить речевое высказывание в устной и письменной форме; осуществляют 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аботать по предложенному учителем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тся конструктивно разрешать конфликты посредством учета интересов сторон и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ют познавательные интересы и учебные мотив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на 10 и на 1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ёмы умн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разбирать и анализировать текст задачи. Определяют план решения. Выполняют чертеж ломаных линий, состоящих из 3, 4 и 5. Умеют переводить одни единицы измерения длины в другие; выполняют вычисления самостоятельно. Устанавливают зависимость между данными и искомыми величинами при решении разнообразных учебных задач.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уют знаково-символические средства для решения учебной задачи; осуществляют моделирование – преобразование объекта из чувственной формы в модель, где выделены существенные характеристики объек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ют начальные формы познавательной и личностной рефлек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ют участие в работе парами и группами; допускают существование различных точек зрения; договариваются, приходят к общему реш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необходимость самосовершенствования.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. Диктант</w:t>
            </w:r>
          </w:p>
        </w:tc>
      </w:tr>
      <w:tr>
        <w:trPr>
          <w:trHeight w:val="15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ные программ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ятся с  понятием компьютерные программы, Развивают память, внимание, усидчивость, умение работать со схемой, умение классифицировать, умение формулировать высказывание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осознанно строить речевое высказывание в устной и письменной форме; осуществляют 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аботать по предложенному учителем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тся конструктивно разрешать конфликты посредством учета интересов сторон и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ют познавательные интересы и учебные мотив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вида 50∙9, 200∙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ют способы умножения числа на данное число десятков или сотен. Умеют умножать число на данное число десятков или сотен.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самостоятельно выделять и формулировать познавательную цель; осуществляют поиск и выделение необходимой информации для выполнения учебных заданий с использованием учебной литературы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формулировать учебную задачу на основе соотнесения того, что уже известно и усвоено, и того, что еще не известно; контролируют свою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ют учебное сотрудничество с учителем и сверстниками; определяют цели, функции участников, способы взаимодействия; проявляют инициативное сотрудничество в поиске и сборе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ют значение границ собственного знания и незнания; осознают необходимость самосовершенствования; адекватно судят о причинах своего успеха/неуспеха в учении, положительного отношения к школ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 работа</w:t>
            </w:r>
          </w:p>
        </w:tc>
      </w:tr>
      <w:tr>
        <w:trPr>
          <w:trHeight w:val="15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ёмы умножения  данного числа десятков или сотен на однозначное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находить значение с переменной. Сравнивают два предлагаемых способа проверки выпорлнения задания.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уют знаково-символические средства для решения учебной задачи; осуществляют моделирование – преобразование объекта из чувственной формы в модель, где выделены существенные характеристики объек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ют начальные формы познавательной и личностной рефлек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ют участие в работе парами и группами; допускают существование различных точек зрения; договариваются, приходят к общему реш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необходимость самосовершенствования.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9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о умножения «круглого» двузначного и трехзначного  числа на однознач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 находить значение с переменной. Знают способы умножения и умеют умножать числа на данное число десятков или сотен. Умеют выполнять полный анализ задачи и делать краткую запись.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вигают  и формулируют проблему, самостоятельно создают алгоритмы деятельности при решении проблем творческого и поискового характе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ваивают начальные формы познавательной и личностной рефлекс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 и точно выражают свои мысли в соответствии с задачами и условиями коммуникации; владеют монологической и диалогической формами речи в соответствии с нормами родн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необходимость самосовершенствов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9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омпакт-диском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V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ятся с работой с компакт-дисков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V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  Познакомятся с различными принципами записи.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осознанно строить речевое высказывание в устной и письменной форме; осуществляют 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аботать по предложенному учителем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тся конструктивно разрешать конфликты посредством учета интересов сторон и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ют познавательные интересы и учебные мотив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о буквенном выра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 находить значение выражения с перемен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оизводят по памяти информацию, необходимую для решения учебной зада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ся планировать, контролировать и оценивать учебные действия в соответствии с поставленной задачей и условиями её реализации; проговаривать последовательность действий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учатся слушать и понимать речь других; признают возможность  существования различных точек зрения и права каждого иметь сво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ются вопросом о том, какое значение, смысл имеет для них учение, и умеют находить ответ на него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ая. Понятие о прямой  как о бесконечной фигу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значение прямой линии буквами латинского алфави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ют прямую как бесконечную фигуру и как линию, которая проводится по линейке. Умеют показывать на чертеже прямую линию, отличать ее от других фигур, чертить с помощью линейки, обозначать буквами латинского алфавита, читать обознач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знаково-символические средства для решения учебной задачи; осуществляют моделирование – преобразование объекта из чувственной формы в модель, где выделены существенные характеристики объ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аботать по предложенному учителем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тся конструктивно разрешать конфликты посредством учета интересов сторон и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ют познавательные интересы и учебные моти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1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ые пересекающиеся и непересекающие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одят прямую через одну и две точки.  Умеют показывать и отмечать точки, лежащие или не лежащие на данной прямой. Комментируют принадлежность точки прямой. Умеют строить пересечение прямой с лучом, отрезком, пересечение двух прямых.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вигают  и формулируют проблему, самостоятельно создают алгоритмы деятельности при решении проблем творческого и поискового характе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ваивают начальные формы познавательной и личностной рефлекс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 и точно выражают свои мысли в соответствии с задачами и условиями коммуникации; владеют монологической и диалогической формами речи в соответствии с нормами родн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необходимость самосовершенствов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ножение на однозначное число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 и умеют использовать письменный прием  умножения трехзначного  числа на однозначное. Умеют пошагово выполнять алгоритм умножения трехзначного  числа на однозначное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осознанно строить речевое высказывание в устной и письменной форме; осуществляют 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ся планировать, контролировать и оценивать учебные действия в соответствии с поставленной задачей и условиями её реализации; проговаривать последовательность действий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учатся слушать и понимать речь других; признают возможность  существования различных точек зрения и права каждого иметь сво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ются вопросом о том, какое значение, смысл имеет для них учение, и умеют находить ответ на него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ый приём  умножения двузначного числа на однозначно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выполнять вычисления в соответствии с правилом и образцом записи. Применяют переместительное свойство сложения. Умеют правильно оформлять записи в тетради. Находят значение числового выражения.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самостоятельно выделять и формулировать познавательную цель;  осуществляют поиск и выделение необходимой информации для выполнения учебных заданий с использованием учебной литератур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ируют свою деятельность (обнаруживают ошибки логического и вычислительного характер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ктивно используют математическую речь для решения разнообразных коммуникативных задач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ют значение границ собственного знания и незнания; осознают необходимость самосовершенствования; адекватно судят о причинах своего успеха/неуспеха в учении, связывая успехи с усилиями, трудолюбием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енный прием умножения трехзначного числа на однозначное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 выполнять умножение на однозначное число  в случаях, когда результат не превышает 10 000, используя письменные приемы вычисл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вигают  и формулируют проблему, самостоятельно создают алгоритмы деятельности при решении проблем творческого и поискового характе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ваивают начальные формы познавательной и личностной рефлекс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 и точно выражают свои мысли в соответствии с задачами и условиями коммуникации; владеют монологической и диалогической формами речи в соответствии с нормами родн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необходимость самосовершенствов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вида  40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выполнять  алгоритм умножения вида 403 *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осознанно строить речевое высказывание в устной и письменной форме; осуществляют 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ся планировать, контролировать и оценивать учебные действия в соответствии с поставленной задачей и условиями её реализации; проговаривать последовательность действий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учатся слушать и понимать речь других; признают возможность  существования различных точек зрения и права каждого иметь сво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ют значение границ собственного знания и незнания; осознают необходимость самосовершенствования; адекватно судят о причинах своего успеха/неуспеха в учении, связывая успехи с усилиями, трудолюбием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ые приёмы умножения двузначного и трёхзначного числа на однозначное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 умножение на однозначное число, контролировать свою деятельность, находить и исправлять ошибки.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знаково-символические средства для решения учебной задачи; осуществляют моделирование – преобразование объекта из чувственной формы в модель, где выделены существенные характеристики объ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аботать по предложенному учителем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тся конструктивно разрешать конфликты посредством учета интересов сторон и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ют познавательные интересы и учебные мотив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интернетом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ятся  с правилами безопасной работы в Интернет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ориентироваться в информационном пространств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знаково-символические средства для решения учебной задачи; осуществляют моделирование – преобразование объекта из чувственной формы в модель, где выделены существенные характеристики объ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аботать по предложенному учителем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тся конструктивно разрешать конфликты посредством учета интересов сторон и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ют познавательные интересы и учебные мотив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нтрольная работа  по теме: «Умножение на однозначное число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выполнять умножение и деление трехзначного числа на однозначное. Сравнивают единицы времени.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оизводят по памяти информацию, необходимую для решения учебной зада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ся планировать, контролировать и оценивать учебные действия в соответствии с поставленной задачей и условиями её реализации; проговаривать последовательность действий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учатся слушать и понимать речь других; признают возможность  существования различных точек зрения и права каждого иметь сво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ются вопросом о том, какое значение, смысл имеет для них учение, и умеют находить ответ на него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</w:tr>
      <w:tr>
        <w:trPr>
          <w:trHeight w:val="15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ножение на однозначное число в пределах 1000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контролировать свою деятельность, находить и исправлять ошибки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осознанно строить речевое высказывание в устной и письменной форме; осуществляют 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ся планировать, контролировать и оценивать учебные действия в соответствии с поставленной задачей и условиями её реализации; проговаривать последовательность действий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учатся слушать и понимать речь других; признают возможность  существования различных точек зрения и права каждого иметь сво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необходимость самосовершенствов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. Дикта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е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ы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  соотношениями между единицами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 измерять время, обозначать единицы времени, решать арифметические задачи.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самостоятельно выделять и формулировать познавательную цель;  осуществляют поиск и выделение необходимой информации для выполнения учебных заданий с использованием учебной литератур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ируют свою деятельность (обнаруживают ошибки логического и вычислительного характер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работать коллективно, контролируют действия партне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ют познавательные интересы и учебные мотив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тношения между единицами времени.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  соотношениями между единицами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 измерять время, обозначать единицы времени, решать арифметические задачи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самостоятельно выделять и формулировать познавательную цель;  осуществляют поиск и выделение необходимой информации для выполнения учебных заданий с использованием учебной литератур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ируют свою деятельность (обнаруживают ошибки логического и вычислительного характер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работать коллективно, контролируют действия партне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ют познавательные интересы и учебные моти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задач с единицами времени. Самостоятельная работа по теме «Измерение времени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определять время по часам, пользоваться циферблатом часов; решать арифметические текстовые задачи в три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ориентироваться в учебнике; находят ответы на вопросы в тексте, иллюстрациях; делают выводы в результате совместной работы класса и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и формулировать цель деятельности на урок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ют вопросы; формулируют собственное мнение и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желание учиться; осознают необходимость самосовершенствования; понимают значение границ собственного знания и нез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</w:tr>
      <w:tr>
        <w:trPr>
          <w:trHeight w:val="15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на 10 и на 1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   правила  деления чисел на 10 и на 100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 применять данные правила на прак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 анализ и сравнение объектов; проводят аналогии между изучаемым материалом и собственным опы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ют и сохраняют учебную задачу;  планируют свои действия в соответствии с поставленной задачей и условиями её реа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тся конструктивно разрешать конфликты посредством учета интересов сторон и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ают первичные умения оценки работ, ответов одноклассников на основе заданных критериев успешности учебной деятельности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ёмы деления на 10 и 1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   приемы   деления чисел на 10 и на 100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применять данные правила на практике.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 анализ и сравнение объектов; проводят аналогии между изучаемым материалом и собственным опы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ют и сохраняют учебную задачу;  планируют свои действия в соответствии с поставленной задачей и условиями её реа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тся конструктивно разрешать конфликты посредством учета интересов сторон и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ают первичные умения оценки работ, ответов одноклассников на основе заданных критериев успешности учебной деятельности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ждение однозначного частног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 находить однозначное частное способом подбора, делить на 10 и 100, решать арифметические зада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яют выбор наиболее эффективных способов решения задач в зависимости от конкретных услов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оваривают последовательность действий на уроке; учатся высказывать свое предположение на основе работы с материалом учебни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страивают коммуникативно- речевые действия, направленные на учет позиции собеседни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ариваются с одноклассниками совместно с учителем о правилах поведения и общения и следуют им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22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ление методом подбо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матривают случаи  деления чисел в пределах 1000, когда частное является однозначным числом. Умеют находить однозначное частное способом подбора, делить на 10 и 100, решать арифметические задачи.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ориентироваться в учебнике; находят ответы на вопросы в тексте, иллюстрациях; делают выводы в результате совместной работы класса и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и формулировать цель деятельности на урок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ют вопросы; формулируют собственное мнение и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желание учиться; осознают необходимость самосовершенствования; понимают значение границ собственного знания и нез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ронталь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однозначного частного методом подб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ют случаи  деления чисел в пределах 1000, когда частное является однозначным числом. Умеют находить однозначное частное способом подбора, делить на 10 и 100, решать арифметические задачи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самостоятельно выделять и формулировать познавательную цель;  осуществляют поиск и выделение необходимой информации для выполнения учебных заданий с использованием учебной литератур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ируют свою деятельность (обнаруживают ошибки логического и вычислительного характер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работать коллективно, контролируют действия партне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желание учиться; осознают необходимость самосовершенствования; понимают значение границ собственного знания и незнания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ронталь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 диктант</w:t>
            </w:r>
          </w:p>
        </w:tc>
      </w:tr>
      <w:tr>
        <w:trPr>
          <w:trHeight w:val="14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нтрольная работа  по теме: Деление на 10, 100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   приемы   деления чисел на 10 и на 100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применять данные правила на практике.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 анализ и сравнение объектов; проводят аналогии между изучаемым материалом и собственным опы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ют и сохраняют учебную задачу;  планируют свои действия в соответствии с поставленной задачей и условиями её реа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тся конструктивно разрешать конфликты посредством учета интересов сторон и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ают первичные умения оценки работ, ответов одноклассников на основе заданных критериев успешности учебной деятельности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</w:tr>
      <w:tr>
        <w:trPr>
          <w:trHeight w:val="267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с остат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войства оста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  свойства оста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 выполнять деление с остатком. Называют свойства остат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использовать деление с остатком  для обоснования алгоритма деления на однозначное число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самостоятельно выделять и формулировать познавательную цель;  осуществляют поиск и выделение необходимой информации для выполнения учебных заданий с использованием учебной литератур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ируют свою деятельность (обнаруживают ошибки логического и вычислительного характер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работать коллективно, контролируют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ют значение границ собственного знания и незнания; осознают необходимость самосовершенствования; адекватно судят о причинах своего успеха/неуспеха в учении, связывая успехи с усилиями, трудолюбием.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291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. Чтение и заполнение строк, столбцов табл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ятся с основными объектами таблиц (столбец., строка, ячейка);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ормируют первоначальные навыки ввода и редактирования данных в электронных таблицах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0"/>
                <w:szCs w:val="20"/>
              </w:rPr>
              <w:t> 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знаково-символические средства для решения учебной задачи; осуществляют моделирование – преобразование объекта из чувственной формы в модель, где выделены существенные характеристики объ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аботать по предложенному учителем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тся конструктивно разрешать конфликты посредством учета интересов сторон и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ют познавательные интересы и учебные мотив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15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ление с остатком и его компонен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 находить  остаток при делении, понимать связь деления и умн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самостоятельно выделять и формулировать познавательную цель;  осуществляют поиск и выделение необходимой информации для выполнения учебных заданий с использованием учебной литератур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ируют свою деятельность (обнаруживают ошибки логического и вычислительного характер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работать коллективно, контролируют действия партне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ют познавательные интересы и учебные моти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 работа</w:t>
            </w:r>
          </w:p>
        </w:tc>
      </w:tr>
      <w:tr>
        <w:trPr>
          <w:trHeight w:val="325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еления с остатком в случаях ви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: 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 находить  остаток при дел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ориентироваться в учебнике; находят ответы на вопросы в тексте, иллюстрациях; делают выводы в результате совместной работы класса и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и формулировать цель деятельности на урок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ют вопросы; формулируют собственное мнение и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желание учиться; осознают необходимость самосовершенствования; понимают значение границ собственного знания и нез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 работа</w:t>
            </w:r>
          </w:p>
        </w:tc>
      </w:tr>
      <w:tr>
        <w:trPr>
          <w:trHeight w:val="15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задач с остатк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ая работа по теме «Деление с остатком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 находить однозначное частное способом подбора. Понимают связь деления и умножения.  Умеют решать задачи  на деление с остат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осознанно и произвольно строить речевое высказывание в устной и письменной форме; активно используют математическую речь для решения разнообразных коммуникативных задач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и  формулируют цель деятельности на уроке; проговаривают последовательность действий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тся  слушать и понимать речь других; признают возможность существования различных точек зрения и права каждого иметь свою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ются вопросом о том, какое значение, смысл имеет для них учение, и умеют находить ответ на нег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</w:tr>
      <w:tr>
        <w:trPr>
          <w:trHeight w:val="15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ление на однозначное число. Устный прием деления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делить трехзначное число   на однозначно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яют подбор цифры  частного, начиная с 5, перебирая цифры по одному.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самостоятельно выделять и формулировать познавательную цель;  осуществляют поиск и выделение необходимой информации для выполнения учебных заданий с использованием учебной литератур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ируют свою деятельность (обнаруживают ошибки логического и вычислительного характер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работать коллективно, контролируют действия партне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ют познавательные интересы и учебные мотив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онтальный опро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ый приём деления двузначного числа на однозначное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делить трехзначное число   на однозначно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 подбор цифры  частного, начиная с 5, перебирая цифры по одному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осознанно и произвольно строить речевое высказывание в устной и письменной форме; активно используют математическую речь для решения разнообразных коммуникативных задач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и  формулируют цель деятельности на уроке; проговаривают последовательность действий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тся  слушать и понимать речь других; признают возможность существования различных точек зрения и права каждого иметь свою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ются вопросом о том, какое значение, смысл имеет для них учение, и умеют находить ответ на нег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ый приём деления трёхзначного числа на однозначное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рабатывают  алгоритм деления на однозначное число с подробным комментированием. Умеют выполнять проверку , решать уравнения и задачи с именованными числ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 анализ и сравнение объектов; проводят аналогии между изучаемым материалом и собственным опы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ют и сохраняют учебную задачу;  планируют свои действия в соответствии с поставленной задачей и условиями её реа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тся конструктивно разрешать конфликты посредством учета интересов сторон и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ают первичные умения оценки работ, ответов одноклассников на основе заданных критериев успешности учебной деятельности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теме «Деление на однозначное число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 выполнять деление на однозначное число с проговариванием «про себя»; решать задачи, в которых следует выполнять деление на однозначное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ят логическую цепь рассуждений; проводят аналогии между изучаемым материалом и собственным опытом; формулируют проблемы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уют, контролируют и оценивают учебные действия в соответствии с поставленной задач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раивают коммуникативно-речевые действия, направленные на учет позиции собесед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ют связь между целью учебной деятельности и ее мотивом.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нтрольная работа  по теме: «Деление двузначных  и трехзначных чисел на однозначное числ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выполнять умножение и деление трехзначного числа на однозначное. Сравнивают единицы времени.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оизводят по памяти информацию, необходимую для решения учебной зада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ся планировать, контролировать и оценивать учебные действия в соответствии с поставленной задачей и условиями её реализации; проговаривать последовательность действий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учатся слушать и понимать речь других; признают возможность  существования различных точек зрения и права каждого иметь сво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ются вопросом о том, какое значение, смысл имеет для них учение, и умеют находить ответ на него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</w:tr>
      <w:tr>
        <w:trPr>
          <w:trHeight w:val="15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на однозначное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 отрабатывать алгоритм деления на однозначное число с подробным комментиров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 анализ и сравнение объектов; проводят аналогии между изучаемым материалом и собственным опы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ют и сохраняют учебную задачу;  планируют свои действия в соответствии с поставленной задачей и условиями её реа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тся конструктивно разрешать конфликты посредством учета интересов сторон и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ают первичные умения оценки работ, ответов одноклассников на основе заданных критериев успешности учебной деятельности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7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4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Создание таблиц  с помощью программы Word и их заполнение данным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создавать и заполнять таблицы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ориентироваться в учебнике; находят ответы на вопросы в тексте, иллюстрациях; делают выводы в результате совместной работы класса и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и формулировать цель деятельности на урок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ют вопросы; формулируют собственное мнение и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желание учиться; осознают необходимость самосовершенствования; понимают значение границ собственного знания и незнания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в случаях  вида 23∙4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 выполнять   умножение на  двузначное числ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 и применяют  развернутые и упрощенные записи алгоритмов действий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самостоятельно выделять и формулировать познавательную цель;  осуществляют поиск и выделение необходимой информации для выполнения учебных заданий с использованием учебной литератур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ируют свою деятельность (обнаруживают ошибки логического и вычислительного характер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работать коллективно, контролируют действия партне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ют познавательные интересы и учебные мотив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 Работа</w:t>
            </w:r>
          </w:p>
        </w:tc>
      </w:tr>
      <w:tr>
        <w:trPr>
          <w:trHeight w:val="15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двузначного числа на  число десятков с использованием правил умножения на однозначное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я выполнять   умножение на  двузначное число. Знают и применяют  развернутые и упрощенные записи алгоритмов действий. Анализирует текст решения задачи с целью выбора необходимых арифметических действий для ее реш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 анализ и сравнение объектов; проводят аналогии между изучаемым материалом и собственным опы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ют и сохраняют учебную задачу;  планируют свои действия в соответствии с поставленной задачей и условиями её реа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тся конструктивно разрешать конфликты посредством учета интересов сторон и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ают первичные умения оценки работ, ответов одноклассников на основе заданных критериев успешности учебной деятельности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ножение вида 23∙40. Устный и письменный  приемы умножения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я выполнять   умножение на  двузначное число. Знают и применяют  развернутые и упрощенные записи алгоритмов действий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 анализ и сравнение объектов; проводят аналогии между изучаемым материалом и собственным опы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ют и сохраняют учебную задачу;  планируют свои действия в соответствии с поставленной задачей и условиями её реа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тся конструктивно разрешать конфликты посредством учета интересов сторон и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ают первичные умения оценки работ, ответов одноклассников на основе заданных критериев успешности учебной деятельности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рамма. Построение диаграммы по табличным данным с помощью компьютерных программ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ятся с понятием диаграмма; научатся строить диаграммы по табличным данны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 выбор оснований и критериев для сравнения, сериации, классификации объектов; овладевают умениями подводить под понятия, выводит след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и формулируют цел деятельности на уроке; проговаривают последовательность действий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ся слушать и понимать речь других; признают возможность существования различных точек зрения и права каждого иметь сво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ются вопросом о том, какое значение, смысл имеет для них учение, и умеют находить ответ на него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на двузначное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представлять число в виде суммы разрядных слагаем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 умножение суммы на  число; умножают на двузначное число, выполняя полную запис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самостоятельно выделять и формулировать познавательную цель;  осуществляют поиск и выделение необходимой информации для выполнения учебных заданий с использованием учебной литератур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ируют свою деятельность (обнаруживают ошибки логического и вычислительного характер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работать коллективно, контролируют действия партне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ют познавательные интересы и учебные мотив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ый приём умножения двузначного числа на двузначное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 умножать на двузначное число, выполняя полную запись. Анализируют каждый шаг в алгоритме умножения.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 анализ и сравнение объектов; проводят аналогии между изучаемым материалом и собственным опы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ют и сохраняют учебную задачу;  планируют свои действия в соответствии с поставленной задачей и условиями её реа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тся конструктивно разрешать конфликты посредством учета интересов сторон и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ают первичные умения оценки работ, ответов одноклассников на основе заданных критериев успешности учебной деятельности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исьменные приемы умножения на двузначное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 умножать на двузначное число, выполняя полную запись. Комментируют  каждый шаг в алгоритме умножения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методы  информационного поиска, в том  числе с помощью компьютерных сред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ют, контролируют и оценивают учебные действия в соответствии с поставленной задачей и условиями ее реализ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страивают коммуникативно- речевые действия, направленные на учет позиции собеседника, конструктивные способы взаимодействия с окружающи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границы собственног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ые и устные приёмы умножения на двузначное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 умножать на двузначное число, выполняя полную запись. Комментируют  каждый шаг в алгоритме умножения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ют наиболее эффективный способ достижения результа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ируют свое деятельность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лагают свое мнение и аргументируют свою точку зр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ют значение границ собственного знания и незнания; осознают необходимость самосовершенствования; адекватно судят о причинах своего успеха/неуспеха в учении, связывая успехи с усилиями, трудолюбием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ные и письменные приемы умножения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 умножать на двузначное число, выполняя полную запись. Комментируют  каждый шаг в алгоритме умножения. Умеют решать задачи разными способами, находить значение сложного выражения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самостоятельно выделять и формулировать познавательную цель;  осуществляют поиск и выделение необходимой информации для выполнения учебных заданий с использованием учебной литератур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ют и сохраняют учебную задачу; адекватно воспринимают оценку учителя и товарищей; планируют свое действие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формировать  коммуникативно - речевые действия, конструктивные способы взаимодействия с окружающи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этические чувства, доброжелательность и эмоционально-нравственную отзывчивость, понимают и сопереживают чувствам  других людей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, используя алгоритм умножения на двузначное число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 умножать на двузначное число, выполняя полную запись. Комментируют  каждый шаг в алгоритме умножения. Умеют решать задачи разными способами, находить значение сложного выражения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ывают информацию из одной формы в другую; применяют методы информационного поиска, в том числе с помощью компьютерных сред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ируют свою деятельность (обнаруживают ошибки логического и вычислительного характер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инициативное сотрудничество в поиске и сборе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ют, с какими учебными задачами могут справиться самостоятельно, проявляют интерес к учебному материалу; знают основные моральные нормы поведения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на двузначное  число. Нахождение цифры частного подбором при делении на двузначное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 выполнять деление на двузначное число. Знают и применяют  развернутые и упрощенные записи алгоритмов действий.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самостоятельно выделять и формулировать познавательную цель;  осуществляют поиск и выделение необходимой информации для выполнения учебных заданий с использованием учебной литератур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ют и сохраняют учебную задачу; адекватно воспринимают оценку учителя и товарищей; планируют свое действие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формировать  коммуникативно - речевые действия, конструктивные способы взаимодействия с окружающи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ют необходимость самосовершенствов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 работа</w:t>
            </w:r>
          </w:p>
        </w:tc>
      </w:tr>
      <w:tr>
        <w:trPr>
          <w:trHeight w:val="14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ления на двузначное число. Письменный при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 выполнять деление на двузначное число. Устно и письменно. Находят каждую цифру частного  путем подбора, производят пробы письменно в столбик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оизводят по памяти информацию, необходимую для решения учебной зада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ся планировать, контролировать и оценивать учебные действия в соответствии с поставленной задачей и условиями её реализации; проговаривать последовательность действий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учатся слушать и понимать речь других; признают возможность  существования различных точек зрения и права каждого иметь сво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ются вопросом о том, какое значение, смысл имеет для них учение, и умеют находить ответ на него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дагогическая диагностика. № 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 выполнять деление на двузначное число. Устно и письменно. Находят каждую цифру частного  путем подбора, производят пробы письменно в столбик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осознанно и произвольно строить речевое высказывание в устной и письменной форме; активно используют математическую речь для решения разнообразных коммуникативных задач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и  формулируют цель деятельности на уроке; проговаривают последовательность действий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тся  слушать и понимать речь других; признают возможность существования различных точек зрения и права каждого иметь свою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ются вопросом о том, какое значение, смысл имеет для них учение, и умеют находить ответ на нег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ая диагностика</w:t>
            </w:r>
          </w:p>
        </w:tc>
      </w:tr>
      <w:tr>
        <w:trPr>
          <w:trHeight w:val="15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. Деление на двузначное число. Решение задач с использованием письменного приема деления на двузначное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 выполнять деление на двузначное число. Устно и письменно. Находят каждую цифру частного  путем подбора, производят пробы письменно в столбик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осознанно и произвольно строить речевое высказывание в устной и письменной форме; активно используют математическую речь для решения разнообразных коммуникативных задач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и  формулируют цель деятельности на уроке; проговаривают последовательность действий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тся  слушать и понимать речь других; признают возможность существования различных точек зрения и права каждого иметь свою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ются вопросом о том, какое значение, смысл имеет для них учение, и умеют находить ответ на него.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66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ление на двузначное число. Решение арифметических задач с величин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 выполнять деление на двузначное число  устно и письмен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т  каждую цифру частного путем подбора производя пробы письменно в столби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ентируют ь каждый шаг в алгоритме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оизводят по памяти информацию, необходимую для решения учебной зада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ся планировать, контролировать и оценивать учебные действия в соответствии с поставленной задачей и условиями её реализации; проговаривать последовательность действий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учатся слушать и понимать речь других; признают возможность  существования различных точек зрения и права каждого иметь сво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ются вопросом о том, какое значение, смысл имеет для них учение, и умеют находить ответ на него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79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е и письменные приёмы деления на двузначное число в пределах 10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 выполнять деление на двузначное число  устно и письмен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т  каждую цифру частного путем подбора производя пробы письменно в столби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ентируют ь каждый шаг в алгоритме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 выбор оснований и критериев для сравнения, сериации, классификации объектов; овладевают умениями подводить под понятия, выводит след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аботать по предложенному учителем пла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ся конструктивно разрешать конфликты посредством учета интересов сторон и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ширяют познавательные интересы и учеб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ы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счет (промежуточная аттестация). Повторение. Числа от 100 до 1000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 выполнять деление на двузначное число письмен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каждую цифру частного путем подбора. Производить пробы письменно в столб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ентировать каждый шаг в алгоритме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оизводят по памяти информацию, необходимую для решения учебной зада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ся планировать, контролировать и оценивать учебные действия в соответствии с поставленной задачей и условиями её реализации; проговаривать последовательность действий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учатся слушать и понимать речь других; признают возможность  существования различных точек зрения и права каждого иметь сво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ются вопросом о том, какое значение, смысл имеет для них учение, и умеют находить ответ на него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ный счет (промежуточная аттестация). </w:t>
            </w:r>
          </w:p>
        </w:tc>
      </w:tr>
      <w:tr>
        <w:trPr>
          <w:trHeight w:val="281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Сравнение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 сравнивать  трехзначные 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 поиск нужной информации в учебнике и учебных пособиях; понимают знаки, символы, модели, схемы, приведенные в учебнике и учебных пособиях; ориентируются на возможное разнообразие способов решения учебной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ют начальные формы познавательной и личностной рефлекс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ют учебное сотрудничество  с учителем и сверстниками; определяют цели, функции участников, способы взаимо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необходимость самосовершенствования;  понимают причину успеха/неуспеха учебной деятельности и конструктивно  действуют в ситуации неуспеха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межуточная аттестации. Итоговая контрольная работа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 выполнять деление на двузначное число письмен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каждую цифру частного путем подбора. Производить пробы письменно в столб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ентировать каждый шаг в алгоритме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 поиск нужной информации в учебнике и учебных пособиях; понимают знаки, символы, модели, схемы, приведенные в учебнике и учебных пособиях; ориентируются на возможное разнообразие способов решения учебной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ют начальные формы познавательной и личностной рефлекс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ют учебное сотрудничество  с учителем и сверстниками; определяют цели, функции участников, способы взаимо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необходимость самосовершенствования;  понимают причину успеха/неуспеха учебной деятельности и конструктивно  действуют в ситуации неуспех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еж. аттестация. Контрольная работа</w:t>
            </w:r>
          </w:p>
        </w:tc>
      </w:tr>
      <w:tr>
        <w:trPr>
          <w:trHeight w:val="161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Сравнение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 сравнивать  трехзначные  числа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оизводят по памяти информацию, необходимую для решения учебной зада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ся планировать, контролировать и оценивать учебные действия в соответствии с поставленной задачей и условиями её реализации; проговаривать последовательность действий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учатся слушать и понимать речь других; признают возможность  существования различных точек зрения и права каждого иметь сво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ются вопросом о том, какое значение, смысл имеет для них учение, и умеют находить ответ на него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Сложение и вычит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  складывать и вычитать в пределах 10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уют знаково-символические средства для решения учебной задачи; осуществляют моделирование – преобразование объекта из чувственной формы в модель, где выделены существенные характеристики объек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ют начальные формы познавательной и личностной рефлек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ют участие в работе парами и группами; допускают существование различных точек зрения; договариваются, приходят к общему реш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необходимость самосовершенствования.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. диктант</w:t>
            </w:r>
          </w:p>
        </w:tc>
      </w:tr>
      <w:tr>
        <w:trPr>
          <w:trHeight w:val="15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Умножение и деление на двузначное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 выполнять устные и письменные приемы умножения и деления на двузначное число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вигают и формулируют  проблему, самостоятельно создают алгоритмы деятельности при решении проблем  творческого и поискового характер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оваривают вслух последовательность производимых действий, составляющих основу осваиваемой деятель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ускают существование  различных точек зрения; договариваются , приходят к общему решению ; используют в общении правила вежлив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ают первичные  умения оценки работ, ответов одноклассников на основе заданных  критериев успешности учебной деятельности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Candar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PragmaticaC">
    <w:altName w:val="Courier New"/>
    <w:charset w:val="cc"/>
    <w:family w:val="decorative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Calibri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b/>
      <w:bCs/>
      <w:iCs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1">
    <w:name w:val="c1"/>
    <w:basedOn w:val="Style14"/>
    <w:qFormat/>
    <w:rPr/>
  </w:style>
  <w:style w:type="character" w:styleId="C10">
    <w:name w:val="c10"/>
    <w:basedOn w:val="Style14"/>
    <w:qFormat/>
    <w:rPr/>
  </w:style>
  <w:style w:type="character" w:styleId="C10c11">
    <w:name w:val="c10 c11"/>
    <w:basedOn w:val="Style14"/>
    <w:qFormat/>
    <w:rPr/>
  </w:style>
  <w:style w:type="character" w:styleId="C5">
    <w:name w:val="c5"/>
    <w:basedOn w:val="Style14"/>
    <w:qFormat/>
    <w:rPr/>
  </w:style>
  <w:style w:type="character" w:styleId="C11">
    <w:name w:val="c11"/>
    <w:basedOn w:val="Style1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Bodytext2Italic">
    <w:name w:val="Body text (2) + Italic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Bodytext12">
    <w:name w:val="Body text (12)_"/>
    <w:qFormat/>
    <w:rPr>
      <w:rFonts w:ascii="Times New Roman" w:hAnsi="Times New Roman" w:eastAsia="Times New Roman" w:cs="Times New Roman"/>
      <w:i/>
      <w:iCs/>
      <w:sz w:val="24"/>
      <w:szCs w:val="24"/>
      <w:shd w:fill="FFFFFF" w:val="clear"/>
    </w:rPr>
  </w:style>
  <w:style w:type="character" w:styleId="Heading2">
    <w:name w:val="Heading #2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Heading2LucidaSansUnicode95pt">
    <w:name w:val="Heading #2 + Lucida Sans Unicode;9.5 pt"/>
    <w:qFormat/>
    <w:rPr>
      <w:rFonts w:ascii="Lucida Sans Unicode" w:hAnsi="Lucida Sans Unicode" w:eastAsia="Lucida Sans Unicode" w:cs="Lucida Sans Unicode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Bodytext2115ptBold">
    <w:name w:val="Body text (2) + 11.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Bodytext7Candara95ptNotBoldSpacing0pt">
    <w:name w:val="Body text (7) + Candara;9.5 pt;Not Bold;Spacing 0 pt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Style17">
    <w:name w:val="Основной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character" w:styleId="Style18">
    <w:name w:val="Буллит Знак"/>
    <w:basedOn w:val="Style17"/>
    <w:qFormat/>
    <w:rPr/>
  </w:style>
  <w:style w:type="character" w:styleId="Zag11">
    <w:name w:val="Zag_11"/>
    <w:qFormat/>
    <w:rPr>
      <w:color w:val="000000"/>
      <w:w w:val="100"/>
    </w:rPr>
  </w:style>
  <w:style w:type="character" w:styleId="Style19">
    <w:name w:val="Подзаголовок Знак"/>
    <w:qFormat/>
    <w:rPr>
      <w:rFonts w:ascii="Times New Roman" w:hAnsi="Times New Roman" w:eastAsia="MS Gothic;ＭＳ ゴシック" w:cs="Times New Roman"/>
      <w:b/>
      <w:sz w:val="28"/>
      <w:szCs w:val="24"/>
      <w:lang w:val="en-US"/>
    </w:rPr>
  </w:style>
  <w:style w:type="character" w:styleId="Appleconvertedspace">
    <w:name w:val="apple-converted-space"/>
    <w:basedOn w:val="Style14"/>
    <w:qFormat/>
    <w:rPr/>
  </w:style>
  <w:style w:type="character" w:styleId="C7">
    <w:name w:val="c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5" w:before="0" w:after="18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Bodytext121">
    <w:name w:val="Body text (12)"/>
    <w:basedOn w:val="Normal"/>
    <w:qFormat/>
    <w:pPr>
      <w:widowControl w:val="false"/>
      <w:shd w:fill="FFFFFF" w:val="clear"/>
      <w:spacing w:lineRule="exact" w:line="241" w:before="120" w:after="0"/>
      <w:jc w:val="both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21">
    <w:name w:val="Heading #2"/>
    <w:basedOn w:val="Normal"/>
    <w:qFormat/>
    <w:pPr>
      <w:widowControl w:val="false"/>
      <w:shd w:fill="FFFFFF" w:val="clear"/>
      <w:spacing w:lineRule="exact" w:line="241" w:before="0" w:after="0"/>
      <w:jc w:val="both"/>
      <w:outlineLvl w:val="1"/>
    </w:pPr>
    <w:rPr>
      <w:rFonts w:ascii="Times New Roman" w:hAnsi="Times New Roman" w:cs="Times New Roman"/>
      <w:sz w:val="21"/>
      <w:szCs w:val="21"/>
      <w:lang w:val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245" w:before="180" w:after="180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Style22">
    <w:name w:val="Буллит"/>
    <w:basedOn w:val="Style21"/>
    <w:qFormat/>
    <w:pPr>
      <w:ind w:firstLine="244"/>
    </w:pPr>
    <w:rPr/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Courier New" w:hAnsi="PragmaticaC;Courier New" w:cs="PragmaticaC;Courier New"/>
      <w:i/>
      <w:iCs/>
      <w:color w:val="000000"/>
      <w:sz w:val="23"/>
      <w:szCs w:val="23"/>
      <w:lang w:val="en-US"/>
    </w:rPr>
  </w:style>
  <w:style w:type="paragraph" w:styleId="Style23">
    <w:name w:val="Курсив"/>
    <w:basedOn w:val="Style21"/>
    <w:qFormat/>
    <w:pPr/>
    <w:rPr>
      <w:i/>
      <w:iCs/>
    </w:rPr>
  </w:style>
  <w:style w:type="paragraph" w:styleId="21">
    <w:name w:val="Средняя сетка 21"/>
    <w:basedOn w:val="Normal"/>
    <w:qFormat/>
    <w:pPr>
      <w:numPr>
        <w:ilvl w:val="0"/>
        <w:numId w:val="1"/>
      </w:numPr>
      <w:spacing w:lineRule="auto" w:line="360" w:before="0" w:after="0"/>
      <w:contextualSpacing/>
      <w:jc w:val="both"/>
      <w:outlineLvl w:val="1"/>
    </w:pPr>
    <w:rPr>
      <w:rFonts w:ascii="Times New Roman" w:hAnsi="Times New Roman" w:cs="Times New Roman"/>
      <w:sz w:val="28"/>
      <w:szCs w:val="24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Times New Roman" w:hAnsi="Times New Roman" w:cs="Times New Roman"/>
      <w:i/>
      <w:iCs/>
      <w:color w:val="000000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lineRule="auto" w:line="360" w:before="0" w:after="0"/>
      <w:outlineLvl w:val="1"/>
    </w:pPr>
    <w:rPr>
      <w:rFonts w:ascii="Times New Roman" w:hAnsi="Times New Roman" w:eastAsia="MS Gothic;ＭＳ ゴシック" w:cs="Times New Roman"/>
      <w:b/>
      <w:sz w:val="28"/>
      <w:szCs w:val="24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1:59:00Z</dcterms:created>
  <dc:creator>Егорка</dc:creator>
  <dc:description/>
  <cp:keywords/>
  <dc:language>en-US</dc:language>
  <cp:lastModifiedBy>RePack by Diakov</cp:lastModifiedBy>
  <cp:lastPrinted>2016-10-17T15:53:00Z</cp:lastPrinted>
  <dcterms:modified xsi:type="dcterms:W3CDTF">2017-10-09T07:56:00Z</dcterms:modified>
  <cp:revision>18</cp:revision>
  <dc:subject/>
  <dc:title>1</dc:title>
</cp:coreProperties>
</file>