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20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Физическая культура»</w:t>
      </w:r>
      <w:r>
        <w:rPr>
          <w:rStyle w:val="Style10"/>
          <w:rFonts w:eastAsia="Calibri"/>
          <w:b/>
          <w:i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В.И. Ляха, А.А. Зданевича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физического воспитания учащихся 4  класса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405 часов.    На преподавание в 4 классе отводится 3часа в неделю, 102 учебных часа в год, 34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Личностные,  метапредметные и предметные результаты освоения кур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ка красоты телосложения и осанки, сравнение их с эталонными образцам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занятий физическими упражнениями  режиме дня, организация отдыха и досуга с использование средств физической культуры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азание посильной помощи и моральной поддержкам 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ача строевых команд, подсчёт при выполнении общеразвивающих упражне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869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4380"/>
      </w:tblGrid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россовая подготовка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jc w:val="center"/>
        <w:rPr/>
      </w:pPr>
      <w:r>
        <w:rPr/>
        <w:t>Тематическое планирование с определением основных видов учебной деятельности      учащихся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59"/>
        <w:gridCol w:w="1210"/>
        <w:gridCol w:w="9790"/>
      </w:tblGrid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раз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а  основных видов деятельности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11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асов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имнастика (1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сы. Строевые упражн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Лисы и куры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Лисы и куры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4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62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</w:tbl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алендарно-тематическое планирование   </w:t>
      </w:r>
    </w:p>
    <w:tbl>
      <w:tblPr>
        <w:tblW w:w="214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12"/>
        <w:gridCol w:w="5760"/>
        <w:gridCol w:w="306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атлетик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с изменением длины и часто-</w:t>
              <w:br/>
              <w:t>ты шагов. Бег с заданным темпом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4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с изменением длины и частоты шагов. Бег с заданным темпом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речная эстафета. Игра «Кот и мыши». Развитие скоростных способностей. Комплексы упражнений на развитие физических </w:t>
              <w:br/>
              <w:t>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речная эстафета. Игра «Кот и мыши». Развитие скоростных способностей. Комплексы упражнений на развитие физических </w:t>
              <w:br/>
              <w:t>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овая эстафета. Игра «Невод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</w:t>
              <w:br/>
              <w:t>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по заданным ориентирам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. Тройной прыжок с места. Игра «Волк во рву». Развитие скоростно-</w:t>
              <w:br/>
              <w:t>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. Тройной прыжок с места. Игра «Шишки, желуди, орехи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а 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теннисного мяча на дальность,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теннисного мяча на дальность, на точность и на заданное расстояние. Бросок набивного мяча. Игра «Третий лишний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теннисного мяча на дальность, на точность и на заданное расстояние. Бросок набивного мяча. Игра «Охотники и утки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>10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Салки на марше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4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Комплексы упражнений на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Заяц без логова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Заяц без логова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День и ночь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День и ночь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Караси и щука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Караси и щука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а буксир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а буксир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Охотники и зайцы»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Охотники и зайцы»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Паровозики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четверть   Гимнастик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Кувырок вперед, кувырок назад. Выполнение команд «Становись!», «Равняйсь!», «Смирно!», «Вольно!». Ходьба по бревну большими шагами и выпадами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  <w:sz w:val="20"/>
                <w:szCs w:val="20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/>
            </w:pPr>
            <w:r>
              <w:rPr>
                <w:rStyle w:val="FontStyle16"/>
                <w:sz w:val="20"/>
                <w:szCs w:val="20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цессе е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  <w:sz w:val="20"/>
                <w:szCs w:val="20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и </w:t>
            </w:r>
            <w:r>
              <w:rPr>
                <w:rStyle w:val="FontStyle16"/>
                <w:sz w:val="20"/>
                <w:szCs w:val="20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/>
            </w:pPr>
            <w:r>
              <w:rPr>
                <w:rStyle w:val="FontStyle16"/>
                <w:sz w:val="20"/>
                <w:szCs w:val="20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Кувырок вперед, кувырок назад.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помощью и самостоятель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увырок назад и перекат, стойка на лопатках. Выполнение команд «Становись!» ,«Равняйсь!», «Смирно!», «Вольно!». Ходьба по бревну на носках. Развитие координационных способностей. Игра «Точный повор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помощью и самостоятель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увырок назад и перекат, стойка на лопатках. Выполнение команд «Становись!» ,«Равняйсь!», «Смирно!», «Вольно!». Ходьба по бревну на носках. Развитие координационных способностей. Игра «Точный повор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помощью и самостоятельно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Быстро по места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помощью и самостоятельно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Быстро по места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ы. Строевые упражнения (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й прыжок, </w:t>
              <w:br/>
              <w:t xml:space="preserve">лазание </w:t>
              <w:br/>
              <w:t xml:space="preserve">по канату </w:t>
              <w:br/>
              <w:t>(6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Лисы и куры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Опорный прыжок </w:t>
              <w:br/>
              <w:t>на горку матов. Вскок в упор на коле-</w:t>
              <w:br/>
              <w:t xml:space="preserve">нях, соскок со взмахом рук. Игра «Лисы и куры». Развитие скоростно-силовых </w:t>
              <w:br/>
              <w:t>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Опорный прыжок </w:t>
              <w:br/>
              <w:t>на горку матов. Вскок в упор на коленях, соскок со взмахом рук. Игра «Веревочка 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Опорный прыжок </w:t>
              <w:br/>
              <w:t>на горку матов. Вскок в упор на коленях, соскок со взмахом рук. Игра «Веревочка 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-</w:t>
              <w:br/>
              <w:t>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2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проявлять</w:t>
            </w:r>
          </w:p>
          <w:p>
            <w:pPr>
              <w:pStyle w:val="12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дисциплинированность, трудолюбие и</w:t>
            </w:r>
          </w:p>
          <w:p>
            <w:pPr>
              <w:pStyle w:val="12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упорство в</w:t>
            </w:r>
            <w:r>
              <w:rPr/>
              <w:t xml:space="preserve"> </w:t>
            </w:r>
            <w:r>
              <w:rPr>
                <w:rStyle w:val="95pt"/>
                <w:sz w:val="20"/>
                <w:szCs w:val="20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поста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-</w:t>
              <w:br/>
              <w:t>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гуны и пятнашки», </w:t>
              <w:br/>
              <w:t xml:space="preserve">«Заяц, сторож, Жучка». Эстафета </w:t>
              <w:br/>
              <w:t>«Веревочка под ногам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гуны и пятнашки», </w:t>
              <w:br/>
              <w:t xml:space="preserve">«Заяц, сторож, Жучка». Эстафета </w:t>
              <w:br/>
              <w:t xml:space="preserve">«Веревочка под ногами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Мышеловка»,</w:t>
              <w:br/>
              <w:t>«Невод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четверть  Подвижные игры (1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2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проявлять</w:t>
            </w:r>
          </w:p>
          <w:p>
            <w:pPr>
              <w:pStyle w:val="12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дисциплинированность, трудолюбие и</w:t>
            </w:r>
          </w:p>
          <w:p>
            <w:pPr>
              <w:pStyle w:val="12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упорство в</w:t>
            </w:r>
            <w:r>
              <w:rPr/>
              <w:t xml:space="preserve"> </w:t>
            </w:r>
            <w:r>
              <w:rPr>
                <w:rStyle w:val="95pt"/>
                <w:sz w:val="20"/>
                <w:szCs w:val="20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поста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гуны и пятнашки», </w:t>
              <w:br/>
              <w:t xml:space="preserve">«Заяц, сторож, Жучка». Эстафета </w:t>
              <w:br/>
              <w:t xml:space="preserve">«Веревочка под ногами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Зайцы в огороде». Эстафета «Веревочка 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Зайцы в огороде». Эстафета «Веревочка 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Мышеловка»,</w:t>
              <w:br/>
              <w:t>«Невод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Мышеловка»,</w:t>
              <w:br/>
              <w:t>«Невод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Эстафета зверей», «Метко </w:t>
              <w:br/>
              <w:t>в цель», «Кузнечики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Эстафета зверей», «Метко </w:t>
              <w:br/>
              <w:t>в цель», «Кузнечики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ижные игры на основе баскетбола (14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на месте. Ведение мяча на месте с высоким отскоком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К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на месте. Ведение мяча на месте с высоким отскоком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на месте. Ведение мяча на месте со средним отскоком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в движении. Ведение мяча на месте со средним отскоком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в движении. Ведение мяча на месте с низким отскоком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в движении. Ведение мяча на месте с низким отскоком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одной </w:t>
              <w:br/>
              <w:t xml:space="preserve">рукой 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на мест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. Игра «Овладей мячом».</w:t>
              <w:br/>
              <w:t>Развитие координацион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одной рукой 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на месте. Эстафеты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одной рукой 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на месте. Эстафеты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. Эстафеты. Игры «Мяч ловцу», «Салки с мячом». Игра в м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. Эстафеты. Игры «Мяч ловцу», «Салки с мячом». Игра в м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. Эстафеты. Игры «Мяч ловцу», «Салки с мячом». Игра в м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. Эстафеты. Игры «Мяч ловцу», «Салки с мячом». Игра в м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четвер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ижные игры на основе баскетбол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Р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>10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4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Конники-спортсмены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Конники-спортсмены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День и ночь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а буксир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а буксир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 (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речная эстафета. Игра «Бездомный заяц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овая эстафета. Игра «Невод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 прямого разбега. Игра «Прыжок за прыжком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 прямого разбега. Игра «Прыжок за прыжком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Требования к уровню подготовки учащихся </w:t>
      </w:r>
      <w:r>
        <w:rPr>
          <w:b/>
          <w:lang w:val="ru-RU"/>
        </w:rPr>
        <w:t xml:space="preserve">4 класса </w:t>
      </w:r>
      <w:r>
        <w:rPr>
          <w:b/>
        </w:rPr>
        <w:t xml:space="preserve"> по физической культур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vanish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vanish/>
        </w:rPr>
        <w:t>доровья, развития основных сис</w:t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ind w:firstLine="720"/>
        <w:jc w:val="center"/>
        <w:rPr/>
      </w:pPr>
      <w:r>
        <w:rPr/>
        <w:t>Уровень физической подготовленности</w:t>
      </w:r>
    </w:p>
    <w:tbl>
      <w:tblPr>
        <w:tblW w:w="12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вочки</w:t>
            </w:r>
          </w:p>
        </w:tc>
      </w:tr>
      <w:tr>
        <w:trPr>
          <w:trHeight w:val="28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.5</w:t>
            </w:r>
          </w:p>
        </w:tc>
      </w:tr>
      <w:tr>
        <w:trPr>
          <w:trHeight w:val="28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30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19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19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ngsanaUPC">
    <w:charset w:val="00"/>
    <w:family w:val="roman"/>
    <w:pitch w:val="variable"/>
  </w:font>
  <w:font w:name="Gulim">
    <w:altName w:val="굴림"/>
    <w:charset w:val="81"/>
    <w:family w:val="swiss"/>
    <w:pitch w:val="variable"/>
  </w:font>
  <w:font w:name="Impact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LucidaSansUnicode85pt">
    <w:name w:val="Основной текст + Lucida Sans Unicode;8;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Garamond95pt">
    <w:name w:val="Основной текст + Garamond;9;5 pt;Полужирный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bidi="ar-SA"/>
    </w:rPr>
  </w:style>
  <w:style w:type="character" w:styleId="Garamond9pt0pt">
    <w:name w:val="Основной текст + Garamond;9 pt;Интервал 0 pt"/>
    <w:qFormat/>
    <w:rPr>
      <w:rFonts w:ascii="Garamond" w:hAnsi="Garamond" w:eastAsia="Garamond" w:cs="Garamond"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AngsanaUPC155pt">
    <w:name w:val="Основной текст + AngsanaUPC;15;5 pt"/>
    <w:qFormat/>
    <w:rPr>
      <w:rFonts w:ascii="AngsanaUPC" w:hAnsi="AngsanaUPC" w:eastAsia="AngsanaUPC" w:cs="AngsanaUPC"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 w:bidi="ar-SA"/>
    </w:rPr>
  </w:style>
  <w:style w:type="character" w:styleId="95pt1pt">
    <w:name w:val="Основной текст + 9;5 pt;Полужирный;Интервал 1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LucidaSansUnicode95pt0pt">
    <w:name w:val="Основной текст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14pt">
    <w:name w:val="Основной текст + 14 pt;Полужирный;Курсив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ar-SA"/>
    </w:rPr>
  </w:style>
  <w:style w:type="character" w:styleId="Gulim95pt">
    <w:name w:val="Основной текст + Gulim;9;5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bidi="ar-SA"/>
    </w:rPr>
  </w:style>
  <w:style w:type="character" w:styleId="Style17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 w:bidi="ar-SA"/>
    </w:rPr>
  </w:style>
  <w:style w:type="character" w:styleId="Style18">
    <w:name w:val="Основной текст + Полужирный;Курсив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 w:bidi="ar-SA"/>
    </w:rPr>
  </w:style>
  <w:style w:type="character" w:styleId="95pt">
    <w:name w:val="Основной текст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95pt1">
    <w:name w:val="Основной текст + 9;5 pt;Полужирный;Курсив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95pt2">
    <w:name w:val="Основной текст + 9;5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Impact95pt">
    <w:name w:val="Основной текст + Impact;9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bidi="ar-SA"/>
    </w:rPr>
  </w:style>
  <w:style w:type="character" w:styleId="LucidaSansUnicode9pt">
    <w:name w:val="Основной текст + Lucida Sans Unicode;9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Impact">
    <w:name w:val="Основной текст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bidi="ar-SA"/>
    </w:rPr>
  </w:style>
  <w:style w:type="character" w:styleId="LucidaSansUnicode">
    <w:name w:val="Основной текст + Lucida Sans Unicode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bidi="ar-SA"/>
    </w:rPr>
  </w:style>
  <w:style w:type="character" w:styleId="105pt">
    <w:name w:val="Основной текст + 10;5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bidi="ar-SA"/>
    </w:rPr>
  </w:style>
  <w:style w:type="character" w:styleId="14pt1">
    <w:name w:val="Основной текст + 14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ar-SA"/>
    </w:rPr>
  </w:style>
  <w:style w:type="character" w:styleId="4pt">
    <w:name w:val="Основной текст + 4 pt;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ar-SA"/>
    </w:rPr>
  </w:style>
  <w:style w:type="character" w:styleId="Impact105pt">
    <w:name w:val="Основной текст + Impact;10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bidi="ar-SA"/>
    </w:rPr>
  </w:style>
  <w:style w:type="character" w:styleId="Dotum105pt">
    <w:name w:val="Основной текст + Dotum;10;5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bidi="ar-SA"/>
    </w:rPr>
  </w:style>
  <w:style w:type="character" w:styleId="LucidaSansUnicode65pt">
    <w:name w:val="Основной текст + Lucida Sans Unicode;6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ar-SA"/>
    </w:rPr>
  </w:style>
  <w:style w:type="character" w:styleId="ArialNarrow105pt">
    <w:name w:val="Основной текст + Arial Narrow;10;5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bidi="ar-SA"/>
    </w:rPr>
  </w:style>
  <w:style w:type="character" w:styleId="135pt">
    <w:name w:val="Основной текст + 13;5 pt;Полужирный;Курсив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 w:bidi="ar-SA"/>
    </w:rPr>
  </w:style>
  <w:style w:type="character" w:styleId="LucidaSansUnicode9pt1">
    <w:name w:val="Основной текст + Lucida Sans Unicode;9 pt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ar-SA"/>
    </w:rPr>
  </w:style>
  <w:style w:type="character" w:styleId="95pt0pt">
    <w:name w:val="Основной текст + 9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115pt">
    <w:name w:val="Основной текст + 11;5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29:00Z</dcterms:created>
  <dc:creator>Муля</dc:creator>
  <dc:description/>
  <cp:keywords/>
  <dc:language>en-US</dc:language>
  <cp:lastModifiedBy>RePack by Diakov</cp:lastModifiedBy>
  <cp:lastPrinted>2017-09-27T07:59:00Z</cp:lastPrinted>
  <dcterms:modified xsi:type="dcterms:W3CDTF">2017-09-27T03:00:00Z</dcterms:modified>
  <cp:revision>16</cp:revision>
  <dc:subject/>
  <dc:title/>
</cp:coreProperties>
</file>