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Style16"/>
        <w:ind w:left="2124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 </w:t>
      </w:r>
      <w:r>
        <w:rPr>
          <w:rFonts w:cs="Times New Roman" w:ascii="Times New Roman" w:hAnsi="Times New Roman"/>
          <w:iCs/>
          <w:sz w:val="20"/>
          <w:szCs w:val="20"/>
        </w:rPr>
        <w:t xml:space="preserve">авторской программы </w:t>
      </w:r>
    </w:p>
    <w:p>
      <w:pPr>
        <w:pStyle w:val="Normal"/>
        <w:autoSpaceDE w:val="false"/>
        <w:ind w:right="-141" w:hanging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«Физическая культура»</w:t>
      </w:r>
      <w:r>
        <w:rPr>
          <w:rStyle w:val="7"/>
          <w:rFonts w:eastAsia="Calibri"/>
          <w:i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 В.И. Ляха, А.А. Зданевича.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М, «Просвещение», 2011 год, учебно-методического комплекса: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дницкий Г.А., Кузнецов В.С., Ритмические упражнения, хореография и игры на уроках физической культуры: методическое пособие. - М.: Дрофа, 2003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узнецов В.С., Упражнения и игры с мячами. - М.: НЦ ЭНАС, 2002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, Зданевич А.А., Комплексная программа физического воспитания учащихся 1-11 классов. - М.: Просвещение, 2008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 Физическая культура: учебник для учащихся 1-4 классов начальной школы. – М.: Просвещение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й проведения физкультурно-оздоровительных мероприятий в режиме учебного дня (утренней гимнастики, физкультминутки, подвижных игр на учебных переменах);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форма осанки, частота сердечных сокращений после выполнения физических нагрузок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дачи физического воспитания учащихся 1  класса направл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укрепление здоровья учащихся, улучшение осанки, профилактику плоскостопия, содействие гармоническому развитию, выбору устойчивости к неблагоприятным условиям внешне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овладение школой дв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развитие координационных и кондицион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формирование знаний о личной гигиене, режиме дня, влиянии физических упражнений на состояние здоровья, работоспособности и развитии двиг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выработку представлений об основных видах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приобщение к самостоятельным занятиям физическими упражнениями, подвижными и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 же общеразвивающих упражнений с различной функциональной направленност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писание места учебного 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грамма рассчитана на 405 часов.    На преподавание во 2 классе отводится 3 часа в неделю, 102 учебных часа в год, 34 нед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ценностных ориентиров содержа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ниверсальными компетенциями учащихся на этапе начального образования по физической культуре являютс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Личностные,  метапредметные и предметные результаты освоения курс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ичнос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та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арактеристика явления (действия и поступков), их объективная оценка на основе освоенных знаний и имеющегося опыт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наружение ошибок при выполнении учебных заданий, отбор способов их исправл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спечение защиты и сохранности природы во время активного отдыха и занятий физической культуро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ка красоты телосложения и осанки, сравнение их с эталонными образцам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равление эмоциями при общении со сверстниками, взрослыми, хладнокровие, сдержанность, рассудительность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хнически правильное выполнение двигательной . действий из базовых видов спорта, использование их в игровой и соревн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ние занятий физическими упражнениями  режиме дня, организация отдыха и досуга с использование средств физической культуры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ставление физической культуры как средства укрепления здоровья, физического развития и физической подготовки человек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рение (познавание) индивидуальных показателей физического развития (длины и массы тела), развитие основных физических качеств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казание посильной помощи и моральной поддержкам сверстникам при выполнении учебных заданий, доброжелательное и уважительное отношение при объяснении ошибки способов их устран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и проведение со сверстниками подвижных  и элементов соревнований, осуществление их объективного судейств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режное обращение с инвентарём и оборудованием, соблюдение требований техники безопасности 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арактеристика физической нагрузки по показателю час- игры пульса, регулирование её напряжённости во время занятий по развитию физических качеств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ъяснение в доступной форме правил (техники) выполнения двигательных действий, анализ и поиск ошибок, исправление их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ача строевых команд, подсчёт при выполнении общеразвивающих упражнен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ждение отличительных особенностей в выполнении двигательного действия разными учениками, выделение отличительных признаков и элементов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акробатических и гимнастических комбинаций на высоком техничном уровне, характеристика признаков техничного исполн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технических действий из базовых видов спорта, применение их в игровой и соревновательной деятельной гост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жизненно важных двигательных навыков и умений различными способами, в различных условия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280" w:after="280"/>
        <w:jc w:val="center"/>
        <w:rPr/>
      </w:pPr>
      <w:r>
        <w:rPr/>
        <w:t>Учебно-тематический план</w:t>
      </w:r>
    </w:p>
    <w:tbl>
      <w:tblPr>
        <w:tblW w:w="869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857"/>
        <w:gridCol w:w="4380"/>
      </w:tblGrid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программного материал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асов (уроков)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ая част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ы знаний о физической культур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оцессе уроков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вижные игры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имнастика с элементами акробатик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Лёгкоатлетические упражне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россовая подготовка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риативная част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вижные игры с элементами баскетбол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</w:tr>
    </w:tbl>
    <w:p>
      <w:pPr>
        <w:pStyle w:val="Normal"/>
        <w:jc w:val="center"/>
        <w:rPr/>
      </w:pPr>
      <w:r>
        <w:rPr/>
        <w:t>Тематическое планирование с определением основных видов учебной деятельности      учащихся</w:t>
      </w:r>
    </w:p>
    <w:tbl>
      <w:tblPr>
        <w:tblW w:w="15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59"/>
        <w:gridCol w:w="1210"/>
        <w:gridCol w:w="9790"/>
      </w:tblGrid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раз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стика  основных видов деятельности</w:t>
            </w:r>
          </w:p>
        </w:tc>
      </w:tr>
      <w:tr>
        <w:trPr>
          <w:trHeight w:val="357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11 ч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метание на дальность, дыхательное упражнение, подвижную игру «Бросай далеко, собирай быстро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метание на дальность, дыхательное упражнение, подвижную игру «Бросай далеко, собирай быстро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метание на дальность, дыхательное упражнение, подвижную игру «Бросай далеко, собирай быстро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13 часов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имнастика (1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сы. Строевые упражнен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вижные игры  (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вижные игры на основе баскетбола (14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9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</w:tbl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Календарно-тематическое планирование   </w:t>
      </w:r>
    </w:p>
    <w:tbl>
      <w:tblPr>
        <w:tblW w:w="214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12"/>
        <w:gridCol w:w="5760"/>
        <w:gridCol w:w="3060"/>
        <w:gridCol w:w="1620"/>
        <w:gridCol w:w="1260"/>
        <w:gridCol w:w="90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к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Характеристика деятельности учащихс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ия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предметные результа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11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 (5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ьба с изменением длины и частоты шага. Ходьба через препятствия. Бег </w:t>
              <w:br/>
              <w:t xml:space="preserve">с высоким подниманием бедра. Бег </w:t>
              <w:br/>
              <w:t xml:space="preserve">в коридоре с максимальной скоростью. ОРУ. Игра «Пустое место». Развитие </w:t>
              <w:br/>
              <w:t>скоростных способностей. Инструктаж по Т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Команда быстроногих»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скоростных способностей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импийские игры: история возник-</w:t>
              <w:br/>
              <w:t>нов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30, 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</w:t>
              <w:br/>
              <w:t>скоростных способностей. Игра «Смена сторон». Понятия «эстафета», «старт», «фини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ки </w:t>
              <w:br/>
              <w:t>(3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ок в длину с разбега. Прыжок в длину с места. Прыжок с высоты 60 см. Игра «Лиса и куры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яча (3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с зоны отталкивания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ногоскоки. Игра «Прыгающие воробушки». Развитие </w:t>
              <w:br/>
              <w:t xml:space="preserve">скоростно-силовых качеств. Правила </w:t>
              <w:br/>
              <w:t>соревнований в беге, прыжк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ание малого мяча с места на дальность. Метание в цель с 4–5 м. Игра </w:t>
              <w:br/>
              <w:t>«Попади в мяч». Развитие скоростно-силовых качеств. Правила соревнований в мета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алого мяча с места на заданное расстояние. Метание набивного мяча. Игра «Кто дальше бросит». Развитие скоростно-силовых качеств. Современное Олимпийское движ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13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4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». Развитие выносливости. Измерение роста, веса, си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4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». Развитие выносливости. Измерение роста, веса, си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«Два Мороза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«Два Мороза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7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Рыбаки и рыбки». 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7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Рыбаки и рыбки». 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Перебежка с выручкой». Развитие выносливости. Измерение роста, веса, си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9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</w:t>
              <w:br/>
              <w:t xml:space="preserve">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Гуси-лебеди». 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четверть   Гимнастика (1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вые упраж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6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команд «Шире шаг!», </w:t>
              <w:br/>
              <w:t>«Чаще шаг!», «Реже!», «На первый-второй рассчитайся!». Перекаты и группировка с последующей опорой руками за головой. 2–3 кувырка вперед. ОРУ. Игра «Что изменилось?». Развитие координационных способностей. Инструктаж по Т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left="10" w:hanging="10"/>
              <w:rPr/>
            </w:pPr>
            <w:r>
              <w:rPr>
                <w:rStyle w:val="FontStyle16"/>
              </w:rPr>
              <w:t>Р.организовывать самостоятельную деятельность с учетом требований ее</w:t>
            </w:r>
          </w:p>
          <w:p>
            <w:pPr>
              <w:pStyle w:val="Style81"/>
              <w:widowControl/>
              <w:spacing w:lineRule="exact" w:line="259"/>
              <w:ind w:right="240" w:hanging="0"/>
              <w:rPr/>
            </w:pPr>
            <w:r>
              <w:rPr>
                <w:rStyle w:val="FontStyle16"/>
              </w:rPr>
              <w:t>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ланирова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собственную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деятельность,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распределя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нагрузку и отдых в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цессе е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беспечивать защиту и сохранность природы во время активного отдыха и занятий физической культур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right="14" w:hanging="0"/>
              <w:rPr/>
            </w:pPr>
            <w:r>
              <w:rPr>
                <w:rStyle w:val="FontStyle16"/>
              </w:rPr>
              <w:t xml:space="preserve">активно включаться в общение </w:t>
            </w:r>
            <w:r>
              <w:rPr>
                <w:rStyle w:val="FontStyle14"/>
                <w:b w:val="false"/>
              </w:rPr>
              <w:t xml:space="preserve">и </w:t>
            </w:r>
            <w:r>
              <w:rPr>
                <w:rStyle w:val="FontStyle16"/>
              </w:rPr>
              <w:t>взаимодействие со сверстниками на принципах</w:t>
            </w:r>
          </w:p>
          <w:p>
            <w:pPr>
              <w:pStyle w:val="Style41"/>
              <w:widowControl/>
              <w:ind w:right="14" w:hanging="0"/>
              <w:jc w:val="left"/>
              <w:rPr/>
            </w:pPr>
            <w:r>
              <w:rPr>
                <w:rStyle w:val="FontStyle16"/>
              </w:rPr>
              <w:t>уважения и доброжелательност и, взаимопомощи и сопереживания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команд «Шире шаг!», </w:t>
              <w:br/>
              <w:t>«Чаще шаг!», «Реже!», «На первый-второй рассчитайся!». Перекаты и группи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вка с последующей опорой руками </w:t>
              <w:br/>
              <w:t>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–3 кувырка вперед. Стойка на лопатках. Мост из положения лежа на спине. ОРУ. Игра «Западня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–3 кувырка вперед. Стойка на лопатках. Мост из положения лежа на спине. ОРУ. Игра «Западня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стоя и лежа. ОРУ с обручами. Подвижная игра «Маскировка в колоннах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 (10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роение в две шеренги. Перестроение из двух шеренг в два круга. Вис </w:t>
              <w:br/>
              <w:t>стоя и лежа. Упражнения в упоре лежа на гимнастической скамейке. ОРУ с обручами. Подвижная игра «Маскировка в колоннах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 с обручами. Подвижная игра «Космонавты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 с обручами. Подвижная игра «Космонавты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 ОРУ с предметами. Подвижная игра «Отгадай, чей голосок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 ОРУ с предметами. Подвижная игра «Отгадай, чей голосок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-</w:t>
              <w:br/>
              <w:t xml:space="preserve">воходом, «змейкой». ОРУ. Ходьба 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высота </w:t>
              <w:br/>
              <w:t>до 1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Посадка картофеля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-</w:t>
              <w:br/>
              <w:t xml:space="preserve">воходом, «змейкой». ОРУ. Ходьба </w:t>
              <w:br/>
              <w:t xml:space="preserve">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высота до 1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Не ошибись!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-</w:t>
              <w:br/>
              <w:t xml:space="preserve">воходом, «змейкой». ОРУ. Ходьба </w:t>
              <w:br/>
              <w:t xml:space="preserve">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высота до 1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Не ошибись!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лежа, подтягиваясь руками. Игра «Резиноч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лежа, подтягиваясь руками. Игра «Резиночка». Развитие координационн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вижные игры 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</w:t>
              <w:br/>
              <w:t>(7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Calibri"/>
                <w:sz w:val="18"/>
                <w:szCs w:val="18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проявлять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дисциплинированность, трудолюбие и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упорство 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Style w:val="95pt"/>
                <w:rFonts w:eastAsia="Calibri"/>
                <w:sz w:val="18"/>
                <w:szCs w:val="18"/>
              </w:rPr>
              <w:t>поставлен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95pt"/>
                <w:rFonts w:eastAsia="Calibri"/>
                <w:sz w:val="18"/>
                <w:szCs w:val="18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в движении. Игры «Кто обгонит», «Через кочки и пенечки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четверть  Подвижные игры (13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Calibri"/>
                <w:sz w:val="18"/>
                <w:szCs w:val="18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проявлять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дисциплинированность, трудолюбие и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упорство 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Style w:val="95pt"/>
                <w:rFonts w:eastAsia="Calibri"/>
                <w:sz w:val="18"/>
                <w:szCs w:val="18"/>
              </w:rPr>
              <w:t>поставлен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95pt"/>
                <w:rFonts w:eastAsia="Calibri"/>
                <w:sz w:val="18"/>
                <w:szCs w:val="18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узнечики», «Попади в мяч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узнечики», «Попади в мяч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вижные игры на основе баскетбола (1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Р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К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квадрат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ы «Обгони мяч», «Перестрел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квадрат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ы «Обгони мяч», «Перестрел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на месте в круге. Ведение мяча с изменением направления. Бросок двумя руками от груди. ОРУ. Игра «Школа мяч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на месте в круге. Ведение мяча с изменением направления. Бросок двумя руками от груди. ОРУ. Игра «Школа мяч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четвер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вижные игры на основе баскетбола (8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на основе баскетбола </w:t>
              <w:br/>
              <w:t>(8 ч)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К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Р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на основе баскетбола </w:t>
              <w:br/>
              <w:t>(11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квадратах. Ведение мяча с изменением направления. Бросок двумя руками от груди. ОРУ. Игра «Не дай мяч водящем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ение мяча с изменением скорости. Бросок двумя руками от груди. ОРУ. Игра «Играй, играй, мяч не давай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жных игр; играть в мини-</w:t>
              <w:br/>
              <w:t>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по пересеченной местности </w:t>
              <w:br/>
              <w:t>(7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4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-</w:t>
              <w:br/>
              <w:t xml:space="preserve">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». Развитие выносливости. Инструктаж по ТБ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7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Перебежка с выручкой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Перебежка с выручкой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осс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 к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Гуси-лебеди». Развитие выносливости. Выявление работающих групп мыш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9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 (5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Белые </w:t>
              <w:br/>
              <w:t>медведи». Развитие скорост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Белые </w:t>
              <w:br/>
              <w:t>медведи». Развитие скорост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Эстафета зверей». Развитие скоростных способ-</w:t>
              <w:br/>
              <w:t>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Эстафета зверей». Развитие скоростных способ-</w:t>
              <w:br/>
              <w:t>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30, 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</w:t>
              <w:br/>
              <w:t>скоростных способностей. Игра «Смена стор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к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Требования к уровню подготовки учащихся </w:t>
      </w:r>
      <w:r>
        <w:rPr>
          <w:b/>
          <w:sz w:val="20"/>
          <w:szCs w:val="20"/>
          <w:lang w:val="ru-RU"/>
        </w:rPr>
        <w:t xml:space="preserve">2 класса </w:t>
      </w:r>
      <w:r>
        <w:rPr>
          <w:b/>
          <w:sz w:val="20"/>
          <w:szCs w:val="20"/>
        </w:rPr>
        <w:t>  по физической культур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b/>
          <w:i/>
          <w:sz w:val="18"/>
          <w:szCs w:val="18"/>
        </w:rPr>
        <w:t>Выпускник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крывать на примерах (из истории или из личного о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  <w:t>доровья, развития основных сис</w:t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организующие строевые команды и прие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ind w:firstLine="720"/>
        <w:jc w:val="center"/>
        <w:rPr/>
      </w:pPr>
      <w:r>
        <w:rPr/>
        <w:t>Уровень физической подготовленности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200"/>
        <w:gridCol w:w="2200"/>
        <w:gridCol w:w="1760"/>
        <w:gridCol w:w="1650"/>
        <w:gridCol w:w="1650"/>
        <w:gridCol w:w="1980"/>
      </w:tblGrid>
      <w:tr>
        <w:trPr>
          <w:trHeight w:val="284" w:hRule="exac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нтрольные упражнения</w:t>
            </w:r>
          </w:p>
        </w:tc>
        <w:tc>
          <w:tcPr>
            <w:tcW w:w="1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ровень</w:t>
            </w:r>
          </w:p>
        </w:tc>
      </w:tr>
      <w:tr>
        <w:trPr>
          <w:trHeight w:val="284" w:hRule="exac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ысо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ред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из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ысо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ред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изкий</w:t>
            </w:r>
          </w:p>
        </w:tc>
      </w:tr>
      <w:tr>
        <w:trPr>
          <w:trHeight w:val="284" w:hRule="exac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альчик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евочки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одтягивание на низкой перекладине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 – 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 – 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–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 – 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 –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– 7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ыжок в длину с места, с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3 – 1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8 – 1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9 – 1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6 – 1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8 – 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8 – 117</w:t>
            </w:r>
          </w:p>
        </w:tc>
      </w:tr>
      <w:tr>
        <w:trPr>
          <w:trHeight w:val="57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клон вперед, не сгибая ног в колен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лбом коле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ладонями по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пальцами п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лбом коле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ладонями п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пальцами пола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Бег 30 м с высокого старта, 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,0 – 5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,7 – 6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,0 – 6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,2 – 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,7 – 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,0 – 6,8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Бег 1000 м</w:t>
            </w:r>
          </w:p>
        </w:tc>
        <w:tc>
          <w:tcPr>
            <w:tcW w:w="1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обеспечения образовательного  процесса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ртивное оборудование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гимнастика с основами акробатик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зел гимнастический, перекладина пристеночная, маты, стенка гимнастическая, скамейки гимнастические,  гимнастические палки, скакалки, обручи, мячи , средства ТСО (магнитофон);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егкая атлетика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кундомер, флажки разметочные, мячи для метания, набивные мячи массой до 1 кг,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вижные и спортивные игры: свисток,  кегли, ворота для мини футбола, мячи футбольные, мячи волейбольные, мячи баскетбольные. </w:t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2" w:before="0" w:after="120"/>
        <w:jc w:val="right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59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AngsanaUPC">
    <w:charset w:val="00"/>
    <w:family w:val="roman"/>
    <w:pitch w:val="variable"/>
  </w:font>
  <w:font w:name="Gulim">
    <w:altName w:val="굴림"/>
    <w:charset w:val="81"/>
    <w:family w:val="swiss"/>
    <w:pitch w:val="variable"/>
  </w:font>
  <w:font w:name="Impact">
    <w:charset w:val="cc"/>
    <w:family w:val="swiss"/>
    <w:pitch w:val="variable"/>
  </w:font>
  <w:font w:name="Dotum">
    <w:altName w:val="돋움"/>
    <w:charset w:val="81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Calibri" w:hAnsi="Calibri" w:eastAsia="Calibri" w:cs="Times New Roman"/>
    </w:rPr>
  </w:style>
  <w:style w:type="character" w:styleId="4">
    <w:name w:val=" Знак Знак4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Style51">
    <w:name w:val="style5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Justify">
    <w:name w:val="justify"/>
    <w:basedOn w:val="Style9"/>
    <w:qFormat/>
    <w:rPr/>
  </w:style>
  <w:style w:type="character" w:styleId="Submitted">
    <w:name w:val="submitted"/>
    <w:basedOn w:val="Style9"/>
    <w:qFormat/>
    <w:rPr/>
  </w:style>
  <w:style w:type="character" w:styleId="Printhtml">
    <w:name w:val="print_html"/>
    <w:basedOn w:val="Style9"/>
    <w:qFormat/>
    <w:rPr/>
  </w:style>
  <w:style w:type="character" w:styleId="Y5black">
    <w:name w:val="y5_black"/>
    <w:basedOn w:val="Style9"/>
    <w:qFormat/>
    <w:rPr/>
  </w:style>
  <w:style w:type="character" w:styleId="Url">
    <w:name w:val="url"/>
    <w:basedOn w:val="Style9"/>
    <w:qFormat/>
    <w:rPr/>
  </w:style>
  <w:style w:type="character" w:styleId="Str">
    <w:name w:val="str"/>
    <w:basedOn w:val="Style9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eastAsia="Times New Roman"/>
      <w:b/>
      <w:bCs/>
      <w:i/>
      <w:iCs/>
      <w:sz w:val="26"/>
      <w:szCs w:val="26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Style12">
    <w:name w:val="Основной текст_"/>
    <w:basedOn w:val="Style9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">
    <w:name w:val="Основной текст + Lucida Sans Unicode;9;5 pt"/>
    <w:basedOn w:val="Style12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LucidaSansUnicode85pt">
    <w:name w:val="Основной текст + Lucida Sans Unicode;8;5 pt"/>
    <w:basedOn w:val="Style12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Garamond95pt">
    <w:name w:val="Основной текст + Garamond;9;5 pt;Полужирный"/>
    <w:basedOn w:val="Style12"/>
    <w:qFormat/>
    <w:rPr>
      <w:rFonts w:ascii="Garamond" w:hAnsi="Garamond" w:eastAsia="Garamond" w:cs="Garamond"/>
      <w:b/>
      <w:bCs/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Garamond9pt0pt">
    <w:name w:val="Основной текст + Garamond;9 pt;Интервал 0 pt"/>
    <w:basedOn w:val="Style12"/>
    <w:qFormat/>
    <w:rPr>
      <w:rFonts w:ascii="Garamond" w:hAnsi="Garamond" w:eastAsia="Garamond" w:cs="Garamond"/>
      <w:color w:val="000000"/>
      <w:spacing w:val="10"/>
      <w:w w:val="100"/>
      <w:position w:val="0"/>
      <w:sz w:val="18"/>
      <w:sz w:val="18"/>
      <w:szCs w:val="18"/>
      <w:vertAlign w:val="baseline"/>
      <w:lang w:val="ru-RU"/>
    </w:rPr>
  </w:style>
  <w:style w:type="character" w:styleId="AngsanaUPC155pt">
    <w:name w:val="Основной текст + AngsanaUPC;15;5 pt"/>
    <w:basedOn w:val="Style12"/>
    <w:qFormat/>
    <w:rPr>
      <w:rFonts w:ascii="AngsanaUPC" w:hAnsi="AngsanaUPC" w:eastAsia="AngsanaUPC" w:cs="AngsanaUPC"/>
      <w:color w:val="000000"/>
      <w:spacing w:val="0"/>
      <w:w w:val="100"/>
      <w:position w:val="0"/>
      <w:sz w:val="31"/>
      <w:sz w:val="31"/>
      <w:szCs w:val="31"/>
      <w:vertAlign w:val="baseline"/>
      <w:lang w:val="ru-RU"/>
    </w:rPr>
  </w:style>
  <w:style w:type="character" w:styleId="95pt1pt">
    <w:name w:val="Основной текст + 9;5 pt;Полужирный;Интервал 1 pt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LucidaSansUnicode95pt0pt">
    <w:name w:val="Основной текст + Lucida Sans Unicode;9;5 pt;Интервал 0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4pt">
    <w:name w:val="Основной текст + 14 pt;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Gulim95pt">
    <w:name w:val="Основной текст + Gulim;9;5 pt"/>
    <w:basedOn w:val="Style12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3">
    <w:name w:val="Основной текст + 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Style14">
    <w:name w:val="Основной текст + 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95pt">
    <w:name w:val="Основной текст + 9;5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1">
    <w:name w:val="Основной текст + 9;5 pt;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2">
    <w:name w:val="Основной текст + 9;5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mpact95pt">
    <w:name w:val="Основной текст + Impact;9;5 pt"/>
    <w:basedOn w:val="Style12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LucidaSansUnicode9pt">
    <w:name w:val="Основной текст + Lucida Sans Unicode;9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Impact">
    <w:name w:val="Основной текст + Impact"/>
    <w:basedOn w:val="Style12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</w:rPr>
  </w:style>
  <w:style w:type="character" w:styleId="LucidaSansUnicode">
    <w:name w:val="Основной текст + Lucida Sans Unicode;Полужирный"/>
    <w:basedOn w:val="Style12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</w:rPr>
  </w:style>
  <w:style w:type="character" w:styleId="105pt">
    <w:name w:val="Основной текст + 10;5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4pt1">
    <w:name w:val="Основной текст + 14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4pt">
    <w:name w:val="Основной текст + 4 pt;Курсив"/>
    <w:basedOn w:val="Style12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Impact105pt">
    <w:name w:val="Основной текст + Impact;10;5 pt"/>
    <w:basedOn w:val="Style12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tum105pt">
    <w:name w:val="Основной текст + Dotum;10;5 pt"/>
    <w:basedOn w:val="Style12"/>
    <w:qFormat/>
    <w:rPr>
      <w:rFonts w:ascii="Dotum;돋움" w:hAnsi="Dotum;돋움" w:eastAsia="Dotum;돋움" w:cs="Dotum;돋움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LucidaSansUnicode65pt">
    <w:name w:val="Основной текст + Lucida Sans Unicode;6;5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ArialNarrow105pt">
    <w:name w:val="Основной текст + Arial Narrow;10;5 pt;Полужирный"/>
    <w:basedOn w:val="Style1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35pt">
    <w:name w:val="Основной текст + 13;5 pt;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LucidaSansUnicode9pt1">
    <w:name w:val="Основной текст + Lucida Sans Unicode;9 pt;Полужирный"/>
    <w:basedOn w:val="Style12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LucidaSansUnicode8pt">
    <w:name w:val="Основной текст + Lucida Sans Unicode;8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95pt0pt">
    <w:name w:val="Основной текст + 9;5 pt;Интервал 0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">
    <w:name w:val="Основной текст + 11;5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pt">
    <w:name w:val="Основной текст + 9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3">
    <w:name w:val="Без интервала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29:00Z</dcterms:created>
  <dc:creator>Муля</dc:creator>
  <dc:description/>
  <cp:keywords/>
  <dc:language>en-US</dc:language>
  <cp:lastModifiedBy>1027322</cp:lastModifiedBy>
  <cp:lastPrinted>2017-09-17T12:52:00Z</cp:lastPrinted>
  <dcterms:modified xsi:type="dcterms:W3CDTF">2017-09-17T07:54:00Z</dcterms:modified>
  <cp:revision>19</cp:revision>
  <dc:subject/>
  <dc:title/>
</cp:coreProperties>
</file>