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яснительная запис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чая программа  по литературе составлена в соответствии с федеральным компонентом государственных  образовательных стандартов среднего (полного) общего образования по литературе  (Приказ Министерства образования РФ от 05.03.2004 года №1089, Приказ  Министерства образования и науки Российской Федерации от 24 января 2012 г. № 39 .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N 1089), с учетом  программы  по литературе под редакцией  В.Я.Коровиной  5 – 9 классы, – Министерство образования Российской Федерации. – М.: Просвещение, 2006 г.)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щая характеристика учебного предмет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я умений оценивать и анали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Место предмета в учебном плане</w:t>
      </w:r>
    </w:p>
    <w:p>
      <w:pPr>
        <w:pStyle w:val="TextBody"/>
        <w:ind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Федеральный базисный учебный план для образовательных учреждений Российской Федерации предусматривает обязательное изучение литературы  на  этапе  основного  общего  образования  в объеме 385 час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рограмма рассчитана на 102 часа в год, 3 часа в неделю.</w:t>
        <w:tab/>
        <w:t>Согласно учебному плану Мезенской ООШ на изучение русского языка в 9 классе отводится 3часа в неделю .102 часов в год (34 учебных недель). Поэтому возникла необходимость  в составлении модифицированной программы 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включен раздел «Заключение».В данный раздел вошли 3 урока на тему национального регионального компон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учение литературы на ступени основного общего образования направлено на достижение следующих целей и задач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спитание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воение текстов 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владение 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ебно-методический комплект:</w:t>
      </w:r>
    </w:p>
    <w:p>
      <w:pPr>
        <w:pStyle w:val="Style11"/>
        <w:numPr>
          <w:ilvl w:val="0"/>
          <w:numId w:val="2"/>
        </w:numPr>
        <w:spacing w:lineRule="auto" w:line="240"/>
        <w:rPr/>
      </w:pPr>
      <w:r>
        <w:rPr>
          <w:rStyle w:val="FontStyle17"/>
          <w:sz w:val="20"/>
          <w:szCs w:val="20"/>
        </w:rPr>
        <w:t>«Программы для общеобразовательных учреждений» “Литература” 5-11 классы. Авторы программы В.Я.Коровина., Москва «Просвещение», 2006 г.</w:t>
      </w:r>
    </w:p>
    <w:p>
      <w:pPr>
        <w:pStyle w:val="Style21"/>
        <w:widowControl/>
        <w:numPr>
          <w:ilvl w:val="0"/>
          <w:numId w:val="2"/>
        </w:numPr>
        <w:spacing w:lineRule="auto" w:line="240"/>
        <w:rPr/>
      </w:pPr>
      <w:r>
        <w:rPr>
          <w:rStyle w:val="FontStyle17"/>
          <w:sz w:val="20"/>
          <w:szCs w:val="20"/>
        </w:rPr>
        <w:t>Авторы учебника «Литература» 9 класс., В.Я.Коровина, Москва «Просвещение», 2002 г.</w:t>
      </w:r>
    </w:p>
    <w:p>
      <w:pPr>
        <w:pStyle w:val="Style8"/>
        <w:ind w:left="720" w:hanging="0"/>
        <w:rPr>
          <w:rStyle w:val="FontStyle17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p>
      <w:pPr>
        <w:pStyle w:val="Style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8"/>
        <w:ind w:left="360" w:hanging="0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aps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caps/>
          <w:sz w:val="20"/>
          <w:szCs w:val="20"/>
        </w:rPr>
        <w:t>содержание курса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ведение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тература и ее роль в духовной жизни человек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едевры родной литературы. Формирование потребно</w:t>
        <w:softHyphen/>
        <w:t>сти общения с искусством, возникновение и развитие творческой читательской самостоятельност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Теория литературы</w:t>
      </w:r>
      <w:r>
        <w:rPr>
          <w:rFonts w:cs="Times New Roman" w:ascii="Times New Roman" w:hAnsi="Times New Roman"/>
          <w:i/>
          <w:sz w:val="20"/>
          <w:szCs w:val="20"/>
        </w:rPr>
        <w:t>. Литература как искусство слова (углубление представлений)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З ДРЕВНЕРУССКОЙ  ЛИТЕРАТУР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седа о древнерусской литературе. Самобытный харак</w:t>
        <w:softHyphen/>
        <w:t>тер древнерусской литературы. Богатство и разнообразие жанров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«Слово о полку Игореве»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тория открытия памятника, проблема авторства. Художественные особенности произве</w:t>
        <w:softHyphen/>
        <w:t>дения. Значение «Слова...» для русской литературы после</w:t>
        <w:softHyphen/>
        <w:t>дующих веков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Теория литературы</w:t>
      </w:r>
      <w:r>
        <w:rPr>
          <w:rFonts w:cs="Times New Roman" w:ascii="Times New Roman" w:hAnsi="Times New Roman"/>
          <w:i/>
          <w:sz w:val="20"/>
          <w:szCs w:val="20"/>
        </w:rPr>
        <w:t>. Слово как жанр древнерусской литературы.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ИЗ  ЛИТЕРАТУРЫ 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XVIII</w:t>
      </w:r>
      <w:r>
        <w:rPr>
          <w:rFonts w:cs="Times New Roman" w:ascii="Times New Roman" w:hAnsi="Times New Roman"/>
          <w:b/>
          <w:sz w:val="20"/>
          <w:szCs w:val="20"/>
        </w:rPr>
        <w:t xml:space="preserve">   ВЕКА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Характеристика русской литературы </w:t>
      </w:r>
      <w:r>
        <w:rPr>
          <w:rFonts w:cs="Times New Roman" w:ascii="Times New Roman" w:hAnsi="Times New Roman"/>
          <w:sz w:val="20"/>
          <w:szCs w:val="20"/>
          <w:lang w:val="en-US"/>
        </w:rPr>
        <w:t>XVIII</w:t>
      </w:r>
      <w:r>
        <w:rPr>
          <w:rFonts w:cs="Times New Roman" w:ascii="Times New Roman" w:hAnsi="Times New Roman"/>
          <w:sz w:val="20"/>
          <w:szCs w:val="20"/>
        </w:rPr>
        <w:t xml:space="preserve"> века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аж</w:t>
        <w:softHyphen/>
        <w:t>данский пафос русского классицизм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szCs w:val="20"/>
        </w:rPr>
        <w:t>Михаил Васильевич Ломоносов.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Жизнь и творчество. </w:t>
      </w:r>
      <w:r>
        <w:rPr>
          <w:rFonts w:cs="Times New Roman" w:ascii="Times New Roman" w:hAnsi="Times New Roman"/>
          <w:sz w:val="20"/>
          <w:szCs w:val="20"/>
        </w:rPr>
        <w:t>Ученый, поэт, реформатор русского литературного языка и стих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«Вечернее размышление о Божием величестве при слу</w:t>
        <w:softHyphen/>
        <w:t xml:space="preserve">чае великого северного сияния», «Ода на день восшествия </w:t>
      </w:r>
      <w:r>
        <w:rPr>
          <w:rFonts w:cs="Times New Roman" w:ascii="Times New Roman" w:hAnsi="Times New Roman"/>
          <w:b/>
          <w:i/>
          <w:iCs/>
          <w:spacing w:val="-6"/>
          <w:sz w:val="20"/>
          <w:szCs w:val="20"/>
        </w:rPr>
        <w:t>на Всероссийский престол ея Величества государыни Им</w:t>
        <w:softHyphen/>
      </w:r>
      <w:r>
        <w:rPr>
          <w:rFonts w:cs="Times New Roman" w:ascii="Times New Roman" w:hAnsi="Times New Roman"/>
          <w:b/>
          <w:i/>
          <w:iCs/>
          <w:spacing w:val="-5"/>
          <w:sz w:val="20"/>
          <w:szCs w:val="20"/>
        </w:rPr>
        <w:t>ператрицы Елисаветы Петровны 1747 года».</w:t>
      </w:r>
      <w:r>
        <w:rPr>
          <w:rFonts w:cs="Times New Roman" w:ascii="Times New Roman" w:hAnsi="Times New Roman"/>
          <w:i/>
          <w:iCs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5"/>
          <w:sz w:val="20"/>
          <w:szCs w:val="20"/>
        </w:rPr>
        <w:t>Прославле</w:t>
        <w:softHyphen/>
      </w:r>
      <w:r>
        <w:rPr>
          <w:rFonts w:cs="Times New Roman" w:ascii="Times New Roman" w:hAnsi="Times New Roman"/>
          <w:sz w:val="20"/>
          <w:szCs w:val="20"/>
        </w:rPr>
        <w:t>ние Родины, мира, науки и просвещения в произведениях Ломоносов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Теория литературы</w:t>
      </w:r>
      <w:r>
        <w:rPr>
          <w:rFonts w:cs="Times New Roman" w:ascii="Times New Roman" w:hAnsi="Times New Roman"/>
          <w:i/>
          <w:sz w:val="20"/>
          <w:szCs w:val="20"/>
        </w:rPr>
        <w:t>. Ода как жанр лирической по</w:t>
        <w:softHyphen/>
        <w:t>эзи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pacing w:val="-4"/>
          <w:sz w:val="20"/>
          <w:szCs w:val="20"/>
        </w:rPr>
        <w:t>Гавриил Романович Державин</w:t>
      </w:r>
      <w:r>
        <w:rPr>
          <w:rFonts w:cs="Times New Roman" w:ascii="Times New Roman" w:hAnsi="Times New Roman"/>
          <w:spacing w:val="-4"/>
          <w:sz w:val="20"/>
          <w:szCs w:val="20"/>
        </w:rPr>
        <w:t>. Жизнь и творчество. (Об</w:t>
        <w:softHyphen/>
      </w:r>
      <w:r>
        <w:rPr>
          <w:rFonts w:cs="Times New Roman" w:ascii="Times New Roman" w:hAnsi="Times New Roman"/>
          <w:sz w:val="20"/>
          <w:szCs w:val="20"/>
        </w:rPr>
        <w:t>зор.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«Властителям и судиям»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Тема несправедливости силь</w:t>
        <w:softHyphen/>
        <w:t>ных мира сего. «Высокий» слог и ораторские, декламаци</w:t>
        <w:softHyphen/>
        <w:t>онные интонаци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«Памятник»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Традиции Горация. Мысль о бессмертии поэта. «Забавный русский слог» Державина и его особен</w:t>
        <w:softHyphen/>
        <w:t>ности. Оценка в стихотворении собственного поэтического новаторств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Александр Николаевич Радищев.</w:t>
      </w:r>
      <w:r>
        <w:rPr>
          <w:rFonts w:cs="Times New Roman" w:ascii="Times New Roman" w:hAnsi="Times New Roman"/>
          <w:sz w:val="20"/>
          <w:szCs w:val="20"/>
        </w:rPr>
        <w:t xml:space="preserve"> Слово о писателе.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«Путешествие   из   Петербурга   в   Москву»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Обзор.) Широкое изображение российской действительности. Кри</w:t>
        <w:softHyphen/>
        <w:t>тика крепостничества. Автор и путешественник. Особенно</w:t>
        <w:softHyphen/>
        <w:t>сти повествования. Жанр путешествия и его содержатель</w:t>
        <w:softHyphen/>
        <w:t>ное наполнение. Черты сентиментализма в произведении. Теория   литературы. Жанр путешеств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Николай Михайлович Карамзин.</w:t>
      </w:r>
      <w:r>
        <w:rPr>
          <w:rFonts w:cs="Times New Roman" w:ascii="Times New Roman" w:hAnsi="Times New Roman"/>
          <w:sz w:val="20"/>
          <w:szCs w:val="20"/>
        </w:rPr>
        <w:t xml:space="preserve"> Слово о писател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весть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«Бедная Лиза»,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тихотворение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«Осень»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енти</w:t>
        <w:softHyphen/>
        <w:t>ментализм. Утверждение общечеловеческих ценностей в повести «Бедная Лиза». Главные герои повести. Внимание писателя к внутреннему миру героини. Новые черты рус</w:t>
        <w:softHyphen/>
        <w:t>ской литератур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еория литературы. Сентиментализм (начальные представления).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ИЗ   РУССКОЙ  ЛИТЕРАТУРЫ 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XIX</w:t>
      </w:r>
      <w:r>
        <w:rPr>
          <w:rFonts w:cs="Times New Roman" w:ascii="Times New Roman" w:hAnsi="Times New Roman"/>
          <w:b/>
          <w:sz w:val="20"/>
          <w:szCs w:val="20"/>
        </w:rPr>
        <w:t xml:space="preserve">  ВЕКА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Беседа об авторах и произведениях, определивших лицо литературы </w:t>
      </w:r>
      <w:r>
        <w:rPr>
          <w:rFonts w:cs="Times New Roman" w:ascii="Times New Roman" w:hAnsi="Times New Roman"/>
          <w:sz w:val="20"/>
          <w:szCs w:val="20"/>
          <w:lang w:val="en-US"/>
        </w:rPr>
        <w:t>XIX</w:t>
      </w:r>
      <w:r>
        <w:rPr>
          <w:rFonts w:cs="Times New Roman" w:ascii="Times New Roman" w:hAnsi="Times New Roman"/>
          <w:sz w:val="20"/>
          <w:szCs w:val="20"/>
        </w:rPr>
        <w:t xml:space="preserve"> века. Поэзия, проза, драматургия </w:t>
      </w:r>
      <w:r>
        <w:rPr>
          <w:rFonts w:cs="Times New Roman" w:ascii="Times New Roman" w:hAnsi="Times New Roman"/>
          <w:sz w:val="20"/>
          <w:szCs w:val="20"/>
          <w:lang w:val="en-US"/>
        </w:rPr>
        <w:t>XIX</w:t>
      </w:r>
      <w:r>
        <w:rPr>
          <w:rFonts w:cs="Times New Roman" w:ascii="Times New Roman" w:hAnsi="Times New Roman"/>
          <w:sz w:val="20"/>
          <w:szCs w:val="20"/>
        </w:rPr>
        <w:t xml:space="preserve"> века в русской критике, публицистике, мемуарной литератур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pacing w:val="-4"/>
          <w:sz w:val="20"/>
          <w:szCs w:val="20"/>
        </w:rPr>
        <w:t>Василий Андреевич Жуковский.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Жизнь и творчество. </w:t>
      </w:r>
      <w:r>
        <w:rPr>
          <w:rFonts w:cs="Times New Roman" w:ascii="Times New Roman" w:hAnsi="Times New Roman"/>
          <w:sz w:val="20"/>
          <w:szCs w:val="20"/>
        </w:rPr>
        <w:t>(Обзор.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«Море»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омантический образ мор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«Невыразимое»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раницы выразимого. Возможности по</w:t>
        <w:softHyphen/>
        <w:t>этического языка и трудности, встающие на пути поэта. Отношение романтика к слову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«Светлана»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Жанр баллады в творчестве Жуковского: сюжетность, фантастика, фольклорное начало, атмосфера тайны и символика сна, пугающий пейзаж, роковые пред</w:t>
        <w:softHyphen/>
        <w:t>сказания и приметы, утренние и вечерние сумерки как граница ночи и дня, мотивы дороги и смерти. Баллада «Светлана» — пример преображения традиционной фанта</w:t>
        <w:softHyphen/>
        <w:t>стической баллады. Нравственный мир героини как средо</w:t>
        <w:softHyphen/>
        <w:t>точие народного духа и христианской веры. Светлана — пленительный образ русской девушки, сохранившей веру в Бога и не поддавшейся губительным чарам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еория литературы. Баллада (развитие представ</w:t>
        <w:softHyphen/>
        <w:t>лений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pacing w:val="-4"/>
          <w:sz w:val="20"/>
          <w:szCs w:val="20"/>
        </w:rPr>
        <w:t>Александр Сергеевич Грибоедов.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Жизнь и творчество. </w:t>
      </w:r>
      <w:r>
        <w:rPr>
          <w:rFonts w:cs="Times New Roman" w:ascii="Times New Roman" w:hAnsi="Times New Roman"/>
          <w:sz w:val="20"/>
          <w:szCs w:val="20"/>
        </w:rPr>
        <w:t>(Обзор.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«Горе от ума»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бзор содержания. Картина нравов, галерея живых типов и острая сатира. Общечеловеческое звучание образов персонажей. Меткий афористический язык. Особенности композиции комедии. Критика о комедии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(И. А. Гончаров. «Мильон терзаний»)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Преодоление канонов классицизма в комеди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pacing w:val="-5"/>
          <w:sz w:val="20"/>
          <w:szCs w:val="20"/>
        </w:rPr>
        <w:t>Александр Сергеевич Пушкин.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Жизнь и творчество. </w:t>
      </w:r>
      <w:r>
        <w:rPr>
          <w:rFonts w:cs="Times New Roman" w:ascii="Times New Roman" w:hAnsi="Times New Roman"/>
          <w:sz w:val="20"/>
          <w:szCs w:val="20"/>
        </w:rPr>
        <w:t>(Обзор.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Стихотворения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«Деревня», «К Чаадаеву», «К морю», «Пророк», «Анчар», «На холмах Грузии лежит ночная мгла...», «Я вас любил: любовь еще, быть может...», «Я памятник себе воздвиг нерукотворный...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духотворенность, чистота, чувство любви. Дружба и друзья в лирике Пушкина. Раздумья о смысле жизни, о поэзии..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эма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«Цыганы»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ерои поэмы. Мир европейский, цивилизованный и мир «естественный» — противоречие, невозможность гармонии. Индивидуалистический характер Алеко. Романтический колорит поэм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«Евгений Онегин»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зор содержания. «Евгений Оне</w:t>
        <w:softHyphen/>
        <w:t>гин» — роман в стихах. Творческая история. Образы глав</w:t>
        <w:softHyphen/>
        <w:t>ных героев. Основная сюжетная линия и лирические от</w:t>
        <w:softHyphen/>
        <w:t>ступл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негинская строфа. Структура текста. Россия в романе. Герои романа. Татьяна — нравственный идеал Пушкина. Типическое и индивидуальное в судьбах Ленского и Оне</w:t>
        <w:softHyphen/>
        <w:t>гина. Автор как идейно-композиционный и лирический центр романа. Пушкинский роман в зеркале критики (при</w:t>
        <w:softHyphen/>
        <w:t xml:space="preserve">жизненная критика — В. Г. Белинский, Д. И. Писарев; «органическая» критика — А. А. Григорьев; «почвенники» — Ф. М. Достоевский; философская критика начала </w:t>
      </w:r>
      <w:r>
        <w:rPr>
          <w:rFonts w:cs="Times New Roman" w:ascii="Times New Roman" w:hAnsi="Times New Roman"/>
          <w:sz w:val="20"/>
          <w:szCs w:val="20"/>
          <w:lang w:val="en-US"/>
        </w:rPr>
        <w:t>XX</w:t>
      </w:r>
      <w:r>
        <w:rPr>
          <w:rFonts w:cs="Times New Roman" w:ascii="Times New Roman" w:hAnsi="Times New Roman"/>
          <w:sz w:val="20"/>
          <w:szCs w:val="20"/>
        </w:rPr>
        <w:t xml:space="preserve"> века; писательские оценки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iCs/>
          <w:spacing w:val="-2"/>
          <w:sz w:val="20"/>
          <w:szCs w:val="20"/>
        </w:rPr>
        <w:t>«Моцарт и Сальери».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Проблема «гения и злодейства». </w:t>
      </w:r>
      <w:r>
        <w:rPr>
          <w:rFonts w:cs="Times New Roman" w:ascii="Times New Roman" w:hAnsi="Times New Roman"/>
          <w:sz w:val="20"/>
          <w:szCs w:val="20"/>
        </w:rPr>
        <w:t>Трагедийное начало «Моцарта и Сальери». Два типа миро</w:t>
        <w:softHyphen/>
        <w:t>восприятия, олицетворенные в двух персонажах пьесы. Отражение их нравственных позиций в сфере творчеств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еория литературы. Роман в стихах (начальные пред</w:t>
        <w:softHyphen/>
        <w:t>ставления). Реализм (развитие понятия). Трагедия как жанр драмы (развитие понятия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pacing w:val="-4"/>
          <w:sz w:val="20"/>
          <w:szCs w:val="20"/>
        </w:rPr>
        <w:t>Михаил Юрьевич Лермонтов.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Жизнь и творчество. </w:t>
      </w:r>
      <w:r>
        <w:rPr>
          <w:rFonts w:cs="Times New Roman" w:ascii="Times New Roman" w:hAnsi="Times New Roman"/>
          <w:sz w:val="20"/>
          <w:szCs w:val="20"/>
        </w:rPr>
        <w:t>(Обзор.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«Герой нашего времени»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зор содержания. «Герой на</w:t>
        <w:softHyphen/>
        <w:t>шего времени» — первый психологический роман в рус</w:t>
        <w:softHyphen/>
        <w:t>ской литературе, роман о незаурядной личности. Главные и второстепенные геро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обенности композиции. Печорин — «самый любопыт</w:t>
        <w:softHyphen/>
        <w:t>ный предмет своих наблюдений» (В. Г. Белинский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ечорин и Максим Максимыч. Печорин и доктор Вер-нер. Печорин и Грушницкий. Печорин и Вера. Печорин и Мери. Печорин и «ундина». Повесть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«Фаталист»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ее философско-композиционное значение. Споры о романтиз</w:t>
        <w:softHyphen/>
        <w:t>ме и реализме романа. Поэзия Лермонтова и «Герой наше</w:t>
        <w:softHyphen/>
        <w:t>го времени» в критике В. Г. Белинского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сновные мотивы лирики.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«Смерть Поэта», «Парус», «И скучно и грустно», «Дума», «Поэт», «Родина», «Про</w:t>
        <w:softHyphen/>
        <w:t>рок», «Нет, не тебя так пылко я люблю...»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афос вольности, чувство одиночества, тема любви, поэта и поэз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еория литературы. Понятие о романтизме (закреп</w:t>
        <w:softHyphen/>
        <w:t>ление понятия). Психологизм художественной литературы (начальные представления). Психологический роман (на</w:t>
        <w:softHyphen/>
        <w:t>чальные представления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szCs w:val="20"/>
        </w:rPr>
        <w:t>Николай Васильевич Гоголь.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Жизнь и творчество. </w:t>
      </w:r>
      <w:r>
        <w:rPr>
          <w:rFonts w:cs="Times New Roman" w:ascii="Times New Roman" w:hAnsi="Times New Roman"/>
          <w:sz w:val="20"/>
          <w:szCs w:val="20"/>
        </w:rPr>
        <w:t>(Обзор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«Мертвые души»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— история создания. Смысл названия поэмы. Система образов. Мертвые и живые души. Чичи</w:t>
        <w:softHyphen/>
        <w:t>ков — «приобретатель», новый герой эпох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эма о величии России. Первоначальный замысел и идея Гоголя. Соотношение с «Божественной комедией» Данте, с плутовским романом, романом-путешествием. Жанровое своеобразие произведения. Причины незавер</w:t>
        <w:softHyphen/>
        <w:t>шенности поэмы. Чичиков как антигерой. Эволюция Чи</w:t>
        <w:softHyphen/>
        <w:t>чикова и Плюшкина в замысле поэмы. Эволюция образа автора — от сатирика к пророку и проповеднику. Поэма в оценках Белинского. Ответ Гоголя на критику Белин</w:t>
        <w:softHyphen/>
        <w:t>ского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еория литературы. Понятие о герое и антигерое. Понятие о литературном типе. Понятие о комическом и его видах: сатире, юморе, иронии, сарказме. Характер ко</w:t>
        <w:softHyphen/>
        <w:t>мического изображения в соответствии с тоном речи: обличительный пафос, сатирический или саркастический смех, ироническая насмешка, издевка, беззлобное комикование, дружеский смех (развитие представлений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pacing w:val="-1"/>
          <w:sz w:val="20"/>
          <w:szCs w:val="20"/>
        </w:rPr>
        <w:t>Александр  Николаевич Островский.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 Слово о писател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«Бедность не порок»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атриархальный мир в пьесе и угроза его распада. Любовь в патриархальном мире. Любовь Гордеевна   и   приказчик   Митя   —   положительные   герои пьесы. Особенности сюжета. Победа любви — воскрешение патриархальности, воплощение истины, благодати, красоты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еория  литературы. Комедия как жанр драматургии (развитие понятия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Федор Михайлович Достоевский.</w:t>
      </w:r>
      <w:r>
        <w:rPr>
          <w:rFonts w:cs="Times New Roman" w:ascii="Times New Roman" w:hAnsi="Times New Roman"/>
          <w:sz w:val="20"/>
          <w:szCs w:val="20"/>
        </w:rPr>
        <w:t xml:space="preserve"> Слово о писател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«Белые ночи»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Тип «петербургского мечтателя» — жад</w:t>
        <w:softHyphen/>
        <w:t>ного к жизни и одновременно нежного, доброго, несчаст</w:t>
        <w:softHyphen/>
        <w:t>ного, склонного к несбыточным фантазиям. Роль истории Настеньки в романе. Содержание и смысл «сентименталь</w:t>
        <w:softHyphen/>
        <w:t>ности» в понимании Достоевского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еория   литературы. Повесть (развитие понятия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Лев Николаевич Толстой</w:t>
      </w:r>
      <w:r>
        <w:rPr>
          <w:rFonts w:cs="Times New Roman" w:ascii="Times New Roman" w:hAnsi="Times New Roman"/>
          <w:sz w:val="20"/>
          <w:szCs w:val="20"/>
        </w:rPr>
        <w:t>. Слово о писател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«Юность»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зор содержания автобиографической три</w:t>
        <w:softHyphen/>
        <w:t>логии. Формирование личности юного героя повести, его стремление к нравственному обновлению. Духовный конф</w:t>
        <w:softHyphen/>
        <w:t>ликт героя с окружающей его средой и собственными недостатками: самолюбованием, тщеславием, скептициз</w:t>
        <w:softHyphen/>
        <w:t>мом. Возрождение веры в победу добра, в возможность счастья. Особенности поэтики Л. Толстого: психологизм («диалектика души»), чистота нравственного чувства, внут</w:t>
        <w:softHyphen/>
        <w:t>ренний монолог как форма раскрытия психологии геро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Антон Павлович Чехов.</w:t>
      </w:r>
      <w:r>
        <w:rPr>
          <w:rFonts w:cs="Times New Roman" w:ascii="Times New Roman" w:hAnsi="Times New Roman"/>
          <w:sz w:val="20"/>
          <w:szCs w:val="20"/>
        </w:rPr>
        <w:t xml:space="preserve"> Слово о писател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pacing w:val="-2"/>
          <w:sz w:val="20"/>
          <w:szCs w:val="20"/>
        </w:rPr>
        <w:t>«Тоска», «Смерть чиновника».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Истинные и ложные </w:t>
      </w:r>
      <w:r>
        <w:rPr>
          <w:rFonts w:cs="Times New Roman" w:ascii="Times New Roman" w:hAnsi="Times New Roman"/>
          <w:sz w:val="20"/>
          <w:szCs w:val="20"/>
        </w:rPr>
        <w:t>ценности героев рассказ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«Смерть чиновника». Эволюция образа маленького чело</w:t>
        <w:softHyphen/>
        <w:t xml:space="preserve">века в русской литературе </w:t>
      </w:r>
      <w:r>
        <w:rPr>
          <w:rFonts w:cs="Times New Roman" w:ascii="Times New Roman" w:hAnsi="Times New Roman"/>
          <w:sz w:val="20"/>
          <w:szCs w:val="20"/>
          <w:lang w:val="en-US"/>
        </w:rPr>
        <w:t>XIX</w:t>
      </w:r>
      <w:r>
        <w:rPr>
          <w:rFonts w:cs="Times New Roman" w:ascii="Times New Roman" w:hAnsi="Times New Roman"/>
          <w:sz w:val="20"/>
          <w:szCs w:val="20"/>
        </w:rPr>
        <w:t xml:space="preserve"> века. Чеховское отношение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к маленькому человеку. Боль и негодование автора. «Тоска». </w:t>
      </w:r>
      <w:r>
        <w:rPr>
          <w:rFonts w:cs="Times New Roman" w:ascii="Times New Roman" w:hAnsi="Times New Roman"/>
          <w:sz w:val="20"/>
          <w:szCs w:val="20"/>
        </w:rPr>
        <w:t>Тема одиночества человека в многолюдном город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еория литературы. Развитие представлений о жан</w:t>
        <w:softHyphen/>
        <w:t>ровых особенностях рассказ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Из поэзии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XIX</w:t>
      </w:r>
      <w:r>
        <w:rPr>
          <w:rFonts w:cs="Times New Roman" w:ascii="Times New Roman" w:hAnsi="Times New Roman"/>
          <w:b/>
          <w:sz w:val="20"/>
          <w:szCs w:val="20"/>
        </w:rPr>
        <w:t xml:space="preserve"> века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седы о Н. А. Некрасове, Ф. И. Тютчеве, А. А. Фете и других поэтах (по выбору учителя и учащихся). Многообра</w:t>
        <w:softHyphen/>
        <w:t>зие талантов. Эмоциональное богатство русской поэзии. Обзор с включением ряда произведени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еория литературы. Развитие представлений о видах (жанрах) лирических произведений.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ИЗ   РУССКОЙ  ЛИТЕРАТУРЫ 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XX</w:t>
      </w:r>
      <w:r>
        <w:rPr>
          <w:rFonts w:cs="Times New Roman" w:ascii="Times New Roman" w:hAnsi="Times New Roman"/>
          <w:b/>
          <w:sz w:val="20"/>
          <w:szCs w:val="20"/>
        </w:rPr>
        <w:t xml:space="preserve">  ВЕКА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огатство и разнообразие жанров и направлений рус</w:t>
        <w:softHyphen/>
        <w:t xml:space="preserve">ской литературы </w:t>
      </w:r>
      <w:r>
        <w:rPr>
          <w:rFonts w:cs="Times New Roman" w:ascii="Times New Roman" w:hAnsi="Times New Roman"/>
          <w:sz w:val="20"/>
          <w:szCs w:val="20"/>
          <w:lang w:val="en-US"/>
        </w:rPr>
        <w:t>XX</w:t>
      </w:r>
      <w:r>
        <w:rPr>
          <w:rFonts w:cs="Times New Roman" w:ascii="Times New Roman" w:hAnsi="Times New Roman"/>
          <w:sz w:val="20"/>
          <w:szCs w:val="20"/>
        </w:rPr>
        <w:t xml:space="preserve"> век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Из  русской  прозы  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XX</w:t>
      </w:r>
      <w:r>
        <w:rPr>
          <w:rFonts w:cs="Times New Roman" w:ascii="Times New Roman" w:hAnsi="Times New Roman"/>
          <w:b/>
          <w:sz w:val="20"/>
          <w:szCs w:val="20"/>
        </w:rPr>
        <w:t xml:space="preserve"> века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Беседа о разнообразии видов и жанров прозаических произведений </w:t>
      </w:r>
      <w:r>
        <w:rPr>
          <w:rFonts w:cs="Times New Roman" w:ascii="Times New Roman" w:hAnsi="Times New Roman"/>
          <w:sz w:val="20"/>
          <w:szCs w:val="20"/>
          <w:lang w:val="en-US"/>
        </w:rPr>
        <w:t>XX</w:t>
      </w:r>
      <w:r>
        <w:rPr>
          <w:rFonts w:cs="Times New Roman" w:ascii="Times New Roman" w:hAnsi="Times New Roman"/>
          <w:sz w:val="20"/>
          <w:szCs w:val="20"/>
        </w:rPr>
        <w:t xml:space="preserve"> века, о ведущих прозаиках Росси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Иван Алексеевич Бунин.</w:t>
      </w:r>
      <w:r>
        <w:rPr>
          <w:rFonts w:cs="Times New Roman" w:ascii="Times New Roman" w:hAnsi="Times New Roman"/>
          <w:sz w:val="20"/>
          <w:szCs w:val="20"/>
        </w:rPr>
        <w:t xml:space="preserve"> Слово о писател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 xml:space="preserve">Рассказ </w:t>
      </w:r>
      <w:r>
        <w:rPr>
          <w:rFonts w:cs="Times New Roman" w:ascii="Times New Roman" w:hAnsi="Times New Roman"/>
          <w:b/>
          <w:i/>
          <w:iCs/>
          <w:spacing w:val="-1"/>
          <w:sz w:val="20"/>
          <w:szCs w:val="20"/>
        </w:rPr>
        <w:t>«Темные аллеи».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Печальная история любви людей </w:t>
      </w:r>
      <w:r>
        <w:rPr>
          <w:rFonts w:cs="Times New Roman" w:ascii="Times New Roman" w:hAnsi="Times New Roman"/>
          <w:sz w:val="20"/>
          <w:szCs w:val="20"/>
        </w:rPr>
        <w:t>из разных социальных слоев. «Поэзия» и «проза» русской усадьбы. Лиризм повествова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Михаил Афанасьевич Булгаков.</w:t>
      </w:r>
      <w:r>
        <w:rPr>
          <w:rFonts w:cs="Times New Roman" w:ascii="Times New Roman" w:hAnsi="Times New Roman"/>
          <w:sz w:val="20"/>
          <w:szCs w:val="20"/>
        </w:rPr>
        <w:t xml:space="preserve">  Слово о писател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весть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«Собачье сердце»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тория создания и судьба повести. Смысл названия. Система образов произведения. Умственная, нравственная, духовная недоразвитость — основа живучести «шариковщины», «швондерства». Поэти</w:t>
        <w:softHyphen/>
        <w:t>ка Булгакова-сатирика. Прием гротеска в повест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еория литературы. Художественная условность, фан</w:t>
        <w:softHyphen/>
        <w:t>тастика, сатира (развитие понятий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Михаил Александрович Шолохов.</w:t>
      </w:r>
      <w:r>
        <w:rPr>
          <w:rFonts w:cs="Times New Roman" w:ascii="Times New Roman" w:hAnsi="Times New Roman"/>
          <w:sz w:val="20"/>
          <w:szCs w:val="20"/>
        </w:rPr>
        <w:t xml:space="preserve">  Слово о писател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Рассказ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«Судьба человека»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мысл названия рассказа. Судьба Родины и судьба человека. Композиция рассказа. Образ Андрея Соколова, простого человека, воина и тру</w:t>
        <w:softHyphen/>
        <w:t>женика. Автор и рассказчик в произведении. Сказовая манера повествования. Значение картины весенней приро</w:t>
        <w:softHyphen/>
        <w:t>ды для раскрытия идеи рассказа. Широта типизац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677910</wp:posOffset>
                </wp:positionH>
                <wp:positionV relativeFrom="paragraph">
                  <wp:posOffset>6160135</wp:posOffset>
                </wp:positionV>
                <wp:extent cx="0" cy="58229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3pt,485.05pt" to="683.3pt,530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0"/>
          <w:szCs w:val="20"/>
        </w:rPr>
        <w:t>Теория литературы. Реализм в художественной ли</w:t>
        <w:softHyphen/>
        <w:t>тературе. Реалистическая типизация (углубление понятия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Александр Исаевич Солженицын.</w:t>
      </w:r>
      <w:r>
        <w:rPr>
          <w:rFonts w:cs="Times New Roman" w:ascii="Times New Roman" w:hAnsi="Times New Roman"/>
          <w:sz w:val="20"/>
          <w:szCs w:val="20"/>
        </w:rPr>
        <w:t xml:space="preserve">  Слово о писателе. Рассказ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«Матренин двор». </w:t>
      </w:r>
      <w:r>
        <w:rPr>
          <w:rFonts w:cs="Times New Roman" w:ascii="Times New Roman" w:hAnsi="Times New Roman"/>
          <w:sz w:val="20"/>
          <w:szCs w:val="20"/>
        </w:rPr>
        <w:t>Образ праведницы. Трагизм судьбы героини. Жизненная основа притч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еория   литературы. Притча (углубление понятия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Из русской  поэзии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XX</w:t>
      </w:r>
      <w:r>
        <w:rPr>
          <w:rFonts w:cs="Times New Roman" w:ascii="Times New Roman" w:hAnsi="Times New Roman"/>
          <w:b/>
          <w:sz w:val="20"/>
          <w:szCs w:val="20"/>
        </w:rPr>
        <w:t xml:space="preserve"> века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бщий обзор и изучение одной из монографических тем (по выбору учителя). Поэзия Серебряного века. Много</w:t>
        <w:softHyphen/>
        <w:t xml:space="preserve">образие направлений, жанров, видов лирической поэзии. Вершинные явления русской поэзии </w:t>
      </w:r>
      <w:r>
        <w:rPr>
          <w:rFonts w:cs="Times New Roman" w:ascii="Times New Roman" w:hAnsi="Times New Roman"/>
          <w:sz w:val="20"/>
          <w:szCs w:val="20"/>
          <w:lang w:val="en-US"/>
        </w:rPr>
        <w:t>XX</w:t>
      </w:r>
      <w:r>
        <w:rPr>
          <w:rFonts w:cs="Times New Roman" w:ascii="Times New Roman" w:hAnsi="Times New Roman"/>
          <w:sz w:val="20"/>
          <w:szCs w:val="20"/>
        </w:rPr>
        <w:t xml:space="preserve"> век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трихи  к портретам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Александр Александрович Блок.</w:t>
      </w:r>
      <w:r>
        <w:rPr>
          <w:rFonts w:cs="Times New Roman" w:ascii="Times New Roman" w:hAnsi="Times New Roman"/>
          <w:sz w:val="20"/>
          <w:szCs w:val="20"/>
        </w:rPr>
        <w:t xml:space="preserve"> Слово о поэт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«Ветер принес издалека...», «Заклятие огнем и мра</w:t>
        <w:softHyphen/>
        <w:t>ком», «Как тяжело ходить среди людей...», «О доблестях, о подвигах, о славе...»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сокие идеалы и предчувствие перемен. Трагедия поэта в «страшном мире». Глубокое, проникновенное чувство Родины. Своеобразие лирических интонаций Блока. Образы и ритмы поэт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Сергей Александрович Есенин.</w:t>
      </w:r>
      <w:r>
        <w:rPr>
          <w:rFonts w:cs="Times New Roman" w:ascii="Times New Roman" w:hAnsi="Times New Roman"/>
          <w:sz w:val="20"/>
          <w:szCs w:val="20"/>
        </w:rPr>
        <w:t xml:space="preserve"> Слово о поэт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«Вот уж вечер...», «Той ты, Русь моя родная...», «Край ты мой заброшенный...», «Разбуди меня завтра рано...», «Отговорила роща золотая...»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Тема любви в лирике поэта. Народно-песенная основа произведений по</w:t>
        <w:softHyphen/>
        <w:t>эта. Сквозные образы в лирике Есенина. Тема России — главная в есенинской поэзи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Владимир Владимирович Маяковский.</w:t>
      </w:r>
      <w:r>
        <w:rPr>
          <w:rFonts w:cs="Times New Roman" w:ascii="Times New Roman" w:hAnsi="Times New Roman"/>
          <w:sz w:val="20"/>
          <w:szCs w:val="20"/>
        </w:rPr>
        <w:t xml:space="preserve"> Слово о поэт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«Послушайте!»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другие стихотворения по выбору учи</w:t>
        <w:softHyphen/>
        <w:t>теля и учащихся. Новаторство Маяковского-поэта. Своеоб</w:t>
        <w:softHyphen/>
        <w:t>разие стиха, ритма, словотворчества. Маяковский о труде поэт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Марина Ивановна Цветаева.</w:t>
      </w:r>
      <w:r>
        <w:rPr>
          <w:rFonts w:cs="Times New Roman" w:ascii="Times New Roman" w:hAnsi="Times New Roman"/>
          <w:sz w:val="20"/>
          <w:szCs w:val="20"/>
        </w:rPr>
        <w:t xml:space="preserve"> Слово о поэте.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«Идешь,   на  меня  похожий...»,   «Бабушке»,   «Мне  нра</w:t>
        <w:softHyphen/>
        <w:t>вится,  что вы больны не мной...»,  «С большою нежностью — потому...», «Откуда такая нежность?..», «Стихи о Москве»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ихотворения о поэзии, о любви. Особенности поэтики Цветаевой. Традиции и новаторство в творческих поисках поэт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Николай Алексеевич Заболоцкий.</w:t>
      </w:r>
      <w:r>
        <w:rPr>
          <w:rFonts w:cs="Times New Roman" w:ascii="Times New Roman" w:hAnsi="Times New Roman"/>
          <w:sz w:val="20"/>
          <w:szCs w:val="20"/>
        </w:rPr>
        <w:t xml:space="preserve"> Слово о поэт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«Я не ищу гармонии в природе...», «Где-то в поле возле Магадана...», «Можжевеловый куст»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ихотворения о че</w:t>
        <w:softHyphen/>
        <w:t>ловеке и природе. Философская глубина обобщений поэта-мыслител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Анна Андреевна Ахматова.</w:t>
      </w:r>
      <w:r>
        <w:rPr>
          <w:rFonts w:cs="Times New Roman" w:ascii="Times New Roman" w:hAnsi="Times New Roman"/>
          <w:sz w:val="20"/>
          <w:szCs w:val="20"/>
        </w:rPr>
        <w:t xml:space="preserve">  Слово о поэт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Стихотворные произведения из книг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«Четки», «Белая стая», «Вечер», «Подорожник», «АИИО И0М1Ш», «Трост</w:t>
        <w:softHyphen/>
        <w:t>ник», «Бег времени»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Трагические интонации в любовной лирике Ахматовой. Стихотворения о любви, о поэте и поэзии. Особенности поэтики ахматовских стихотворени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Борис Леонидович Пастернак.</w:t>
      </w:r>
      <w:r>
        <w:rPr>
          <w:rFonts w:cs="Times New Roman" w:ascii="Times New Roman" w:hAnsi="Times New Roman"/>
          <w:sz w:val="20"/>
          <w:szCs w:val="20"/>
        </w:rPr>
        <w:t xml:space="preserve">  Слово о поэт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«Красавица моя, вся стать...», «Перемена», «Весна в лесу», «Любить иных тяжелый крест...»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илософская глубина лирики Б. Пастернака. Одухотворенная предмет</w:t>
        <w:softHyphen/>
        <w:t>ность пастернаковской поэзии. Приобщение вечных тем к современности в стихах о природе и любв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Александр Трифонович Твардовский.</w:t>
      </w:r>
      <w:r>
        <w:rPr>
          <w:rFonts w:cs="Times New Roman" w:ascii="Times New Roman" w:hAnsi="Times New Roman"/>
          <w:sz w:val="20"/>
          <w:szCs w:val="20"/>
        </w:rPr>
        <w:t xml:space="preserve"> Слово о поэт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iCs/>
          <w:spacing w:val="-3"/>
          <w:sz w:val="20"/>
          <w:szCs w:val="20"/>
        </w:rPr>
        <w:t xml:space="preserve">«Урожай», «Родное», «Весенние строчки», «Матери»,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«Страна Муравия»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отрывки из поэмы). Стихотворения о Родине, о природе. Интонация и стиль стихотворени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Теория литературы. Силлаботоническая и тоничес</w:t>
        <w:softHyphen/>
        <w:t>кая системы стихосложения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Виды рифм. Способы рифмов</w:t>
        <w:softHyphen/>
        <w:t>ки (углубление представлений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есни  и  романсы на стихи  поэтов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XIX</w:t>
      </w:r>
      <w:r>
        <w:rPr>
          <w:rFonts w:cs="Times New Roman" w:ascii="Times New Roman" w:hAnsi="Times New Roman"/>
          <w:b/>
          <w:sz w:val="20"/>
          <w:szCs w:val="20"/>
        </w:rPr>
        <w:t>—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XX</w:t>
      </w:r>
      <w:r>
        <w:rPr>
          <w:rFonts w:cs="Times New Roman" w:ascii="Times New Roman" w:hAnsi="Times New Roman"/>
          <w:b/>
          <w:sz w:val="20"/>
          <w:szCs w:val="20"/>
        </w:rPr>
        <w:t xml:space="preserve"> веков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 xml:space="preserve">Н. Языков.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«Пловец» («Нелюдимо наше море...»); </w:t>
      </w:r>
      <w:r>
        <w:rPr>
          <w:rFonts w:cs="Times New Roman" w:ascii="Times New Roman" w:hAnsi="Times New Roman"/>
          <w:spacing w:val="-1"/>
          <w:sz w:val="20"/>
          <w:szCs w:val="20"/>
        </w:rPr>
        <w:t>В. Сол</w:t>
        <w:softHyphen/>
      </w:r>
      <w:r>
        <w:rPr>
          <w:rFonts w:cs="Times New Roman" w:ascii="Times New Roman" w:hAnsi="Times New Roman"/>
          <w:sz w:val="20"/>
          <w:szCs w:val="20"/>
        </w:rPr>
        <w:t xml:space="preserve">логуб.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«Серенада» («Закинув плащ, с гитарой под рукой...»);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Н. Некрасов.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«Тройка» («Что ты жадно глядишь на до</w:t>
        <w:softHyphen/>
      </w:r>
      <w:r>
        <w:rPr>
          <w:rFonts w:cs="Times New Roman" w:ascii="Times New Roman" w:hAnsi="Times New Roman"/>
          <w:i/>
          <w:iCs/>
          <w:spacing w:val="-5"/>
          <w:sz w:val="20"/>
          <w:szCs w:val="20"/>
        </w:rPr>
        <w:t xml:space="preserve">рогу...»); 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А. Вертинский. </w:t>
      </w:r>
      <w:r>
        <w:rPr>
          <w:rFonts w:cs="Times New Roman" w:ascii="Times New Roman" w:hAnsi="Times New Roman"/>
          <w:i/>
          <w:iCs/>
          <w:spacing w:val="-5"/>
          <w:sz w:val="20"/>
          <w:szCs w:val="20"/>
        </w:rPr>
        <w:t xml:space="preserve">«Доченьки»; 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Н. Заболоцкий. </w:t>
      </w:r>
      <w:r>
        <w:rPr>
          <w:rFonts w:cs="Times New Roman" w:ascii="Times New Roman" w:hAnsi="Times New Roman"/>
          <w:i/>
          <w:iCs/>
          <w:spacing w:val="-5"/>
          <w:sz w:val="20"/>
          <w:szCs w:val="20"/>
        </w:rPr>
        <w:t xml:space="preserve">«В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этой роще березовой...». </w:t>
      </w:r>
      <w:r>
        <w:rPr>
          <w:rFonts w:cs="Times New Roman" w:ascii="Times New Roman" w:hAnsi="Times New Roman"/>
          <w:sz w:val="20"/>
          <w:szCs w:val="20"/>
        </w:rPr>
        <w:t>Романсы и песни как синтетич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735695</wp:posOffset>
                </wp:positionH>
                <wp:positionV relativeFrom="paragraph">
                  <wp:posOffset>6343015</wp:posOffset>
                </wp:positionV>
                <wp:extent cx="0" cy="25908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85pt,499.45pt" to="687.85pt,519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ский жанр, посредством словесного и музыкального ис</w:t>
        <w:softHyphen/>
        <w:t>кусства выражающий переживания, мысли, настроения человека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pacing w:val="-2"/>
          <w:sz w:val="20"/>
          <w:szCs w:val="20"/>
        </w:rPr>
      </w:pPr>
      <w:r>
        <w:rPr>
          <w:rFonts w:cs="Times New Roman" w:ascii="Times New Roman" w:hAnsi="Times New Roman"/>
          <w:b/>
          <w:spacing w:val="-2"/>
          <w:sz w:val="20"/>
          <w:szCs w:val="20"/>
        </w:rPr>
        <w:t>ИЗ  ЗАРУБЕЖНОЙ  ЛИТЕРАТУР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тичная лирика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Гай Валерий Катулл.</w:t>
      </w:r>
      <w:r>
        <w:rPr>
          <w:rFonts w:cs="Times New Roman" w:ascii="Times New Roman" w:hAnsi="Times New Roman"/>
          <w:sz w:val="20"/>
          <w:szCs w:val="20"/>
        </w:rPr>
        <w:t xml:space="preserve"> Слово о поэт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pacing w:val="-5"/>
          <w:sz w:val="20"/>
          <w:szCs w:val="20"/>
        </w:rPr>
        <w:t xml:space="preserve">«Нет, ни одна средь женщин...», «Нет, не надейся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приязнь заслужить...»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Любовь как выражение глубокого чувства, духовных взлетов и падений молодого римлянина. Целомудренность, сжатость и тщательная проверка чувств разумом. Пушкин как переводчик Катулла </w:t>
      </w:r>
      <w:r>
        <w:rPr>
          <w:rFonts w:cs="Times New Roman" w:ascii="Times New Roman" w:hAnsi="Times New Roman"/>
          <w:i/>
          <w:iCs/>
          <w:sz w:val="20"/>
          <w:szCs w:val="20"/>
        </w:rPr>
        <w:t>{«Мальчику»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Гораций.</w:t>
      </w:r>
      <w:r>
        <w:rPr>
          <w:rFonts w:cs="Times New Roman" w:ascii="Times New Roman" w:hAnsi="Times New Roman"/>
          <w:sz w:val="20"/>
          <w:szCs w:val="20"/>
        </w:rPr>
        <w:t xml:space="preserve"> Слово о поэт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«Я воздвиг памятник...»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этическое творчество в системе человеческого бытия. Мысль о поэтических заслу</w:t>
        <w:softHyphen/>
        <w:t>гах — знакомство римлян с греческими лириками. Тради</w:t>
        <w:softHyphen/>
        <w:t>ции горацианской оды в творчестве Державина и Пушкин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Данте Алигьери.</w:t>
      </w:r>
      <w:r>
        <w:rPr>
          <w:rFonts w:cs="Times New Roman" w:ascii="Times New Roman" w:hAnsi="Times New Roman"/>
          <w:sz w:val="20"/>
          <w:szCs w:val="20"/>
        </w:rPr>
        <w:t xml:space="preserve"> Слово о поэт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pacing w:val="-4"/>
          <w:sz w:val="20"/>
          <w:szCs w:val="20"/>
        </w:rPr>
        <w:t>«Божественная комедия»</w:t>
      </w:r>
      <w:r>
        <w:rPr>
          <w:rFonts w:cs="Times New Roman" w:ascii="Times New Roman" w:hAnsi="Times New Roman"/>
          <w:i/>
          <w:iCs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(фрагменты). Множественность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смыслов поэмы: буквальный (изображение загробного мира), </w:t>
      </w:r>
      <w:r>
        <w:rPr>
          <w:rFonts w:cs="Times New Roman" w:ascii="Times New Roman" w:hAnsi="Times New Roman"/>
          <w:sz w:val="20"/>
          <w:szCs w:val="20"/>
        </w:rPr>
        <w:t>аллегорический (движение идеи бытия от мрака к свету, от страданий к радости, от заблуждений к истине, идея восхождения души к духовным высотам через познание мира), моральный (идея воздаяния в загробном мире за земные дела), мистический (интуитивное постижение бо</w:t>
        <w:softHyphen/>
        <w:t>жественной идеи через восприятие красоты поэзии как божественного языка, хотя и сотворенного земным чело</w:t>
        <w:softHyphen/>
        <w:t>веком, разумом поэта). Универсально-философский харак</w:t>
        <w:softHyphen/>
        <w:t>тер поэм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Уильям Шекспир.</w:t>
      </w:r>
      <w:r>
        <w:rPr>
          <w:rFonts w:cs="Times New Roman" w:ascii="Times New Roman" w:hAnsi="Times New Roman"/>
          <w:sz w:val="20"/>
          <w:szCs w:val="20"/>
        </w:rPr>
        <w:t xml:space="preserve"> Краткие сведения о жизни и творче</w:t>
        <w:softHyphen/>
        <w:t>стве Шекспира. Характеристики гуманизма эпохи Возрож</w:t>
        <w:softHyphen/>
        <w:t>д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«Гамлет»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обзор с чтением отдельных сцен по выбо</w:t>
        <w:softHyphen/>
        <w:t>ру учителя, например: монологи Гамлета из сцены пя</w:t>
        <w:softHyphen/>
        <w:t>той  (1-й акт), сцены первой (3-й акт),  сцены четверто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4-й акт). «Гамлет» — «пьеса на все века» (А. Аникст). Общечеловеческое значение героев Шекспира. Образ Гам</w:t>
        <w:softHyphen/>
        <w:t>лета, гуманиста эпохи Возрождения. Одиночество Гамлета в его конфликте с реальным миром «расшатавшегося века». Трагизм любви Гамлета и Офелии. Философская глубина трагедии «Гамлет». Гамлет как вечный образ мировой ли</w:t>
        <w:softHyphen/>
        <w:t>тературы. Шекспир и русская литератур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ория литературы. Трагедия как драматический жанр (углубление понятия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Иоганн Вольфганг Гете.</w:t>
      </w:r>
      <w:r>
        <w:rPr>
          <w:rFonts w:cs="Times New Roman" w:ascii="Times New Roman" w:hAnsi="Times New Roman"/>
          <w:sz w:val="20"/>
          <w:szCs w:val="20"/>
        </w:rPr>
        <w:t xml:space="preserve"> Краткие сведения о жизни и творчестве Гете. Характеристика особенностей эпохи Про</w:t>
        <w:softHyphen/>
        <w:t>свещ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«Фауст»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(обзор с чтением отдельных сцен по выбору учителя, например: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«Пролог на небесах», «У городских </w:t>
      </w:r>
      <w:r>
        <w:rPr>
          <w:rFonts w:cs="Times New Roman" w:ascii="Times New Roman" w:hAnsi="Times New Roman"/>
          <w:i/>
          <w:iCs/>
          <w:spacing w:val="-7"/>
          <w:sz w:val="20"/>
          <w:szCs w:val="20"/>
        </w:rPr>
        <w:t xml:space="preserve">ворот», «Кабинет Фауста», «Сад», «Ночь. Улица перед домом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Гретхен», «Тюрьма», </w:t>
      </w:r>
      <w:r>
        <w:rPr>
          <w:rFonts w:cs="Times New Roman" w:ascii="Times New Roman" w:hAnsi="Times New Roman"/>
          <w:sz w:val="20"/>
          <w:szCs w:val="20"/>
        </w:rPr>
        <w:t>последний монолог Фауста из второй части трагедии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Фауст» — философская трагедия эпохи Просвещения. Сюжет и композиция трагедии. Борьба добра и зла в мире как движущая сила его развития, динамики бытия. Проти</w:t>
        <w:softHyphen/>
        <w:t>востояние творческой личности Фауста и неверия, духа сомнения Мефистофеля. Поиски Фаустом справедливости и разумного смысла жизни человечества. «Пролог на небе</w:t>
        <w:softHyphen/>
        <w:t>сах» — ключ к основной идее трагедии. Смысл противопо</w:t>
        <w:softHyphen/>
        <w:t>ставления Фауста и Вагнера, творчества и схоластической рутины. Трагизм любви Фауста и Гретхен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тоговый смысл великой трагедии — «Лишь тот достоин жизни и свободы, кто каждый день идет за них на бой». Особенности жанра трагедии «Фауст»: сочетание в ней реальности и элементов условности и фантастики. Фауст как вечный образ мировой литературы. Гете и русская литератур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еория литературы. Философско-драматическая по</w:t>
        <w:softHyphen/>
        <w:t>эма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тический план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20"/>
        <w:gridCol w:w="2880"/>
        <w:gridCol w:w="23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-во ча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реч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Введ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древнерусской литера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русской литературы 18 ве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литературы 19 ве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русской литературы 20 ве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зарубежной литера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Style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8"/>
        <w:jc w:val="center"/>
        <w:rPr/>
      </w:pPr>
      <w:r>
        <w:rPr/>
        <w:t>9 класс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9477"/>
        <w:gridCol w:w="2293"/>
        <w:gridCol w:w="2549"/>
      </w:tblGrid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контрол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1  по романтической лирике начала 19 века, комедии «Горе от ума»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№2 по творчеству М.Ю. Лермонтова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3 «Произведения второй половины 19 – начала 20 века»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4 Анализ лирического произведения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стихотворе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ый урок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ная работа+тес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фик уроков развития речи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 Р. Подготовка к  домашнему сочинению «Литература 18 века в восприятии современного читателя»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.А. Гончаров. «Мильон терзаний» .р.р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ка к домашнему сочинению.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Р. Анализ стихотворения А.С. Пушкина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стихотворен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шкинский роман в зеркале критики: В.Г.Белинский, Д.И. Писарев, А.А. Григорьев., Ф.М.Достоевский.р. р.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ка к домашнему сочинению.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ры о романтизме и реализме романа «Герой нашего времени». Поэзия Лермонтова и роман «Герой нашего времени в оценке В.Г. Белинского» . р.р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ка к сочинению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Мертвые души» - поэма о величии России. Эволюция образа автора. Р.р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ка к сочинению по поэме Н.В. Гоголя «Мертвые души»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/р.  Подготовка к сочинению-рассуждению на проблемный вопрос: «В чем особенности изображения внутреннего мира героев русской литературы 19 века? (На примере произведений Островского, Достоевского, Чехова)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Блок. Слово о поэте. Своеобразие лирических интонаций поэта.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р. Анализ стихотворения А. Блока «Незнакомка»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р. Анализ стихотворения  А. Твардовского  «Я убит подо Ржевом…»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стихотворен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8"/>
        <w:ind w:left="360" w:hanging="0"/>
        <w:jc w:val="center"/>
        <w:rPr>
          <w:rStyle w:val="FontStyle43"/>
          <w:b/>
          <w:b/>
          <w:sz w:val="20"/>
          <w:szCs w:val="20"/>
        </w:rPr>
      </w:pPr>
      <w:r>
        <w:rPr/>
      </w:r>
    </w:p>
    <w:p>
      <w:pPr>
        <w:pStyle w:val="Style8"/>
        <w:jc w:val="center"/>
        <w:rPr>
          <w:rStyle w:val="FontStyle43"/>
          <w:b/>
          <w:b/>
          <w:sz w:val="20"/>
          <w:szCs w:val="20"/>
        </w:rPr>
      </w:pPr>
      <w:r>
        <w:rPr/>
      </w:r>
    </w:p>
    <w:p>
      <w:pPr>
        <w:pStyle w:val="Style8"/>
        <w:rPr>
          <w:rStyle w:val="FontStyle43"/>
          <w:b/>
          <w:b/>
          <w:sz w:val="20"/>
          <w:szCs w:val="20"/>
        </w:rPr>
      </w:pPr>
      <w:r>
        <w:rPr/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Style w:val="FontStyle43"/>
          <w:b/>
          <w:sz w:val="20"/>
          <w:szCs w:val="20"/>
        </w:rPr>
        <w:t>Календарно – тематическое планирование</w:t>
      </w:r>
    </w:p>
    <w:p>
      <w:pPr>
        <w:pStyle w:val="Style8"/>
        <w:ind w:left="360" w:hanging="0"/>
        <w:jc w:val="center"/>
        <w:rPr>
          <w:rStyle w:val="FontStyle43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8"/>
        <w:ind w:left="360" w:hanging="0"/>
        <w:jc w:val="center"/>
        <w:rPr>
          <w:rStyle w:val="FontStyle43"/>
          <w:b/>
          <w:b/>
          <w:sz w:val="20"/>
          <w:szCs w:val="20"/>
        </w:rPr>
      </w:pPr>
      <w:r>
        <w:rPr/>
      </w:r>
    </w:p>
    <w:p>
      <w:pPr>
        <w:pStyle w:val="Style8"/>
        <w:jc w:val="center"/>
        <w:rPr>
          <w:rStyle w:val="FontStyle43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"/>
        <w:gridCol w:w="17"/>
        <w:gridCol w:w="1134"/>
        <w:gridCol w:w="3543"/>
        <w:gridCol w:w="3119"/>
        <w:gridCol w:w="3260"/>
        <w:gridCol w:w="1560"/>
        <w:gridCol w:w="1700"/>
      </w:tblGrid>
      <w:tr>
        <w:trPr>
          <w:trHeight w:val="532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 в тем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 содержания станда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 уровню подготовки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>обучаю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лан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факт)</w:t>
            </w:r>
          </w:p>
        </w:tc>
      </w:tr>
      <w:tr>
        <w:trPr>
          <w:trHeight w:val="532" w:hRule="atLeast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ведение (1 час)</w:t>
            </w:r>
          </w:p>
        </w:tc>
      </w:tr>
      <w:tr>
        <w:trPr>
          <w:trHeight w:val="26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 как искусство слова и ее роль в духовной жизни челове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художественной литературы в общественной жизни и культуре России. Национальные ценности и традиции, формирующие проблематику и образный мир русской литературы, её гражданский и патриотический пафос, её гуманиз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торико-культурный контекст изучаемых произведений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ые теоретико-литературные понятия;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с книгой (находить нужную информацию, выделять главное, сравнивать фрагменты, составлять тезисы и план прочитанного, выделяя смысловые части);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древнерусской литературы (2 часа)</w:t>
            </w:r>
          </w:p>
        </w:tc>
      </w:tr>
      <w:tr>
        <w:trPr>
          <w:trHeight w:val="244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тература Древней Руси.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ческая основа «Слова о полку Игореве»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ки и начало древнерусской литературы, её христианско-православные корни. Патриотический пафос и поучительный характер древнерусской литературы. Утверждение в литературе Древней Руси высоких нравственных идеалов: любви к ближнему, милосердия, жертвенности. Связь литературы с фольклором. Многообразие жанров древнерусской литературы (летопись, слово, житие, поучение).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зус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ступление или «Плач Ярославн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ко-культурный контекст изучаемых произведений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ые теоретико-литературные понятия;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ые особенности «Слово о полку Игореве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зусть стихотворные тексты и фрагменты прозаических текстов, подлежащих обязательному изучению (по выбору)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ять авторскую позицию;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ражать свое отношение к прочитанному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поставлять литературные произведения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 18 века (10 часов)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цизм в русском и мировом искусств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жение в литературе общеевропейских тенденций развития искусства эпохи Просвещения. Нравственно-воспитательный пафос литературы. Классицизм как литературное направление. Идея гражданского служения, прославление величия и могущества Российского государства. Классицистическая комедия.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зус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ечернее размышление» - отрыв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ко-культурный контекст изучаемых произведений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ые теоретико-литературные понятия;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В. Ломоносов. Прославление мира, науки, родины и просвещения в произведениях поэта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литературных произведений, подлежащих обязательному изучению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ные факты жизненного и творческого пути писателей-классиков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изусть стихотворные тексты и фрагменты прозаических текстов, подлежащих обязательному изучению (по выбору)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В. Ломоносов. Ода «На день восшествия…» - типичное произведение в духе классицизм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ко-культурный контекст изучаемых произведений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ые теоретико-литературные понятия;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ять авторскую позицию;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ражать свое отношение к прочитанному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поставлять литературные произведения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Р. Державин. Идеи просвещения и гуманизма в лирике Державина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жение в литературе общеевропейских тенденций развития искусства эпохи Просвещения. Нравственно-воспитательный пафос литературы. Классицизм как литературное направление. Идея гражданского служения, прославление величия и могущества Российского государства. Классицистическая комедия.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зус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ластителям и судьям», «Памятник» - на выб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литературных произведений, подлежащих обязательному изучению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ные факты жизненного и творческого пути писателей-классиков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изусть стихотворные тексты и фрагменты прозаических текстов, подлежащих обязательному изучению (по выбору)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ять авторскую позицию;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ражать свое отношение к прочитанному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поставлять литературные произведения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поэта и поэзии в лирике Державин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литературных произведений, подлежащих обязательному изучению;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Н. Радищев. Слово о писателе. «Путешествие из Петербурга в Москву»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торико-культурный контекст изучаемых произведений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ые теоретико-литературные понятия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литературных произведений, подлежащих обязательному изучению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ные факты жизненного и творческого пути писателей-классиков;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ять авторскую позицию;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ражать свое отношение к прочитанному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поставлять литературные произведения; владеть различными видами пересказа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троить устные и письменные высказывания в связи с изученным произведением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ствовать в диалоге по прочитанным произведениям, понимать чужую точку зрения и аргументировано отстаивать свою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повествования в «Путешествии…»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иментализм как литературное направление. Обращение литературы к жизни и внутреннему миру «частного» человека. Отражение многообразия человеческих чувств, новое в освоении темы “человек и природа”. Зарождение в литературе антикрепостнической направленности.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литературных произведений, подлежащих обязательному изучению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М. Карамзин. Понятие о сентиментализме.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ко-культурный контекст изучаемых произведений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ые теоретико-литературные понятия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литературных произведений, подлежащих обязательному изучению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ные факты жизненного и творческого пути писателей-классиков;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ять авторскую позицию;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ражать свое отношение к прочитанному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поставлять литературные произведения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едная Лиза».  Внимание писателя к внутренней жизни человека.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литературных произведений, подлежащих обязательному изучению;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 -строить устные и письменные высказывания в связи с изученным произведением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ствовать в диалоге по прочитанным произведениям, понимать чужую точку зрения и аргументировано отстаивать свою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 Р. Подготовка к  домашнему сочинению «Литература 18 века в восприятии современного читателя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литературных произведений, подлежащих обязательному изучению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ять авторскую позицию;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ражать свое отношение к прочитанному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поставлять литературные произведения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исать изложения с элементами сочинения, отзывы о самостоятельно прочитанных произведениях, сочинения (сочинения – только для выпускников школ с русским (родным) языком обучения)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литературы 19 века (54 часа)</w:t>
            </w:r>
          </w:p>
        </w:tc>
      </w:tr>
      <w:tr>
        <w:trPr>
          <w:trHeight w:val="26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 романтизме и реализме. Поэзия, проза, драматургия 19 века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оротные события русской истории (Отечественная война 1812 г., восстание декабристов, отмена крепостного права) и их определяющее влияние на характер русской литературы. Общественный и гуманистический пафос русской литературы XIX в. Осмысление русской литературой ценностей европейской и мировой культуры. Романтизм в русской литературе 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ругих литературах народов Росси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  <w:sz w:val="20"/>
                <w:szCs w:val="20"/>
              </w:rPr>
              <w:footnoteReference w:id="2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ко-культурный контекст изучаемых произведений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ые теоретико-литературные понятия;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мантическая лирика начала 19 века.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А. Жуковский. Жизнь и творчество (обзор).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литературных произведений, подлежащих обязательному изучению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ные факты жизненного и творческого пути писателей-классиков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ять авторскую позицию;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ражать свое отношение к прочитанному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поставлять литературные произведения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гии и баллады Жуковского. «Светла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торико-культурный контекст изучаемых произведений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ые теоретико-литературные понятия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ять авторскую позицию;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ражать свое отношение к прочитанному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поставлять литературные произведения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С. Грибоедов. Становление личности писателя. Особенности драматического произведения «Горе от ума»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вое понимание человека в его связях с национальной историей. Вопрос о самоценности личности у романтиков. Воплощение в литературе романтических ценностей. Соотношение мечты и действительности в романтических произведениях. Конфликт романтического героя с миром. Романтический пейзаж. Формирование представлений о национальной самобытности. А. С. Пушкин как родоначальник новой русской литературы. Роль литературы в формировании русского языка. 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зус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Горе от ума» - один из монологов Чацк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ко-культурный контекст изучаемых произведений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ые теоретико-литературные понятия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ять авторскую позицию;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ражать свое отношение к прочитанному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поставлять литературные произведения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С. Грибоедов. «Горе от ума». Обзор содержа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литературных произведений, подлежащих обязательному изучению;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ные факты жизненного и творческого пути писателей-классиков.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ять авторскую позицию;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ражать свое отношение к прочитанному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поставлять литературные произведения; 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 вам Александр Андреевич Чацкий…» Анализ 1 действ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зусть стихотворные тексты и фрагменты прозаических текстов, подлежащих обязательному изучению (по выбору)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ять авторскую позицию;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ражать свое отношение к прочитанному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поставлять литературные произведения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ек нынешний и век минувший…» Анализ 2 действ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зусть стихотворные тексты и фрагменты прозаических текстов, подлежащих обязательному изучению (по выбору)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ять авторскую позицию;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ражать свое отношение к прочитанному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поставлять литературные произведения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езумный по всему…» Анализ 3 действ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вое понимание человека в его связях с национальной историей. Вопрос о самоценности личности у романтиков. Воплощение в литературе романтических ценностей. Соотношение мечты и действительности в романтических произведениях. Конфликт романтического героя с миром. Романтический пейзаж. Формирование представлений о национальной самобытности. А. С. Пушкин как родоначальник новой русской литературы. Роль литературы в формировании русского языка.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зусть стихотворные тексты и фрагменты прозаических текстов, подлежащих обязательному изучению (по выбору);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ять авторскую позицию;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ражать свое отношение к прочитанному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поставлять литературные произведения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троить устные и письменные высказывания в связи с изученным произведением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ствовать в диалоге по прочитанным произведениям, понимать чужую точку зрения и аргументировано отстаивать свою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йду искать по свету, где оскорбленному есть чувству уголок…» Анализ 4 действия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зусть стихотворные тексты и фрагменты прозаических текстов, подлежащих обязательному изучению (по выбору);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ять авторскую позицию;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ражать свое отношение к прочитанному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поставлять литературные произведения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зык комедии Грибоедова «Горе от ума». Преодоление канонов классицизма».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ко-культурный контекст изучаемых произведений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ые теоретико-литературные понятия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ять авторскую позицию;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ражать свое отношение к прочитанному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поставлять литературные произведения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.А. Гончаров. «Мильон терзаний» .р.р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ка к домашнему сочинению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литературных произведений, подлежащих обязательному изучению;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ные факты жизненного и творческого пути писателей-классиков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ять авторскую позицию;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ражать свое отношение к прочитанному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поставлять литературные произведения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троить устные и письменные высказывания в связи с изученным произведением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ствовать в диалоге по прочитанным произведениям, понимать чужую точку зрения и аргументировано отстаивать свою; - писать изложения с элементами сочинения, отзывы о самостоятельно прочитанных произведениях, сочинения (сочинения – только для выпускников школ с русским (родным) языком обучения)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С. Пушкин: жизнь и судьба.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цейская лирика. «19 октября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мечты и действительности в романтических произведениях. Конфликт романтического героя с миром. Романтический пейзаж. Формирование представлений о национальной самобытности. А. С. Пушкин как родоначальник новой русской литературы. Роль литературы в формировании русского языка.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Наизус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 Чаадаеву», «Анчар», «К морю» «Я вас любил» , «Пророк»- по выбор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литературных произведений, подлежащих обязательному изучению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ные факты жизненного и творческого пути писателей-классиков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ять авторскую позицию;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ражать свое отношение к прочитанному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поставлять литературные произведения;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олюбивая лирика Пушкина. Анализ стихотворений «К Чаадаеву», «Анчар», «К морю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зусть стихотворные тексты и фрагменты прозаических текстов, подлежащих обязательному изучению (по выбору)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ять авторскую позицию;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ражать свое отношение к прочитанному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поставлять литературные произведения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вь как гармония души в интимной лирике Пушкина. «Я вас любил» , «На холмах Грузии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зусть стихотворные тексты и фрагменты прозаических текстов, подлежащих обязательному изучению (по выбору)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поэта и поэзии в лирике Пушкина. «Я памятник себе воздвиг нерукотворный».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Р. Анализ стихотворения А.С. Пушкина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зусть стихотворные тексты и фрагменты прозаических текстов, подлежащих обязательному изучению (по выбору)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ять авторскую позицию;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ражать свое отношение к прочитанному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поставлять литературные произведения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1 по романтической лирике начала 19 века, комедии «Горе от ума»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/ чтение А.С. Пушкин «Цыганы» как романтическая поэ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литературных произведений, подлежащих обязательному изучению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«Евгений Онегин». История создания. Замысел и композиция. Сюжет. Система образов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мечты и действительности в романтических произведениях. Конфликт романтического героя с миром. Романтический пейзаж. Формирование представлений о национальной самобытности. А. С. Пушкин как родоначальник новой русской литературы. Роль литературы в формировании русского языка.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зус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рывок «Евгений Онегин» - отрывок на выбор (письм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торико-культурный контекст изучаемых произведений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ые теоретико-литературные понятия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ять авторскую позицию;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ражать свое отношение к прочитанному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поставлять литературные произведения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троить устные и письменные высказывания в связи с изученным произведением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ствовать в диалоге по прочитанным произведениям, понимать чужую точку зрения и аргументировано отстаивать свою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ическое и индивидуальное в образах Онегина и Ленского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зусть стихотворные тексты и фрагменты прозаических текстов, подлежащих обязательному изучению (по выбору);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Ларина – нравственный идеал Пушкина.. Татьяна и Ольга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зусть стихотворные тексты и фрагменты прозаических текстов, подлежащих обязательному изучению (по выбору)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ять авторскую позицию;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ражать свое отношение к прочитанному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поставлять литературные произведения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волюция взаимоотношений Татьяны и Онегина. Анализ двух писем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зусть стихотворные тексты и фрагменты прозаических текстов, подлежащих обязательному изучению (по выбору)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 как идейно-композиционный и лирический центр рома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зусть стихотворные тексты и фрагменты прозаических текстов, подлежащих обязательному изучению (по выбору)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шкинская эпоха в романе. «Евгений Онегин» как энциклопедия русской жизни. Реализм романа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мечты и действительности в романтических произведениях. Конфликт романтического героя с миром. Романтический пейзаж. Формирование представлений о национальной самобытности. А. С. Пушкин как родоначальник новой русской литературы. Роль литературы в формировании русского язы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торико-культурный контекст изучаемых произведений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ые теоретико-литературные понятия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ять авторскую позицию;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ражать свое отношение к прочитанному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поставлять литературные произведения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шкинский роман в зеркале критики: В.Г.Белинский, Д.И. Писарев, А.А. Григорьев., Ф.М.Достоевский.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 р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ка к домашнему сочинению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литературных произведений, подлежащих обязательному изучению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 - писать изложения с элементами сочинения, отзывы о самостоятельно прочитанных произведениях, сочинения (сочинения – только для выпускников школ с русским (родным) языком обучения)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С. Пушкин. «Моцарт и Сальери». Проблемы гения и злодейства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литературных произведений, подлежащих обязательному изучению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ять авторскую позицию;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ражать свое отношение к прочитанному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поставлять литературные произведения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троить устные и письменные высказывания в связи с изученным произведением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ствовать в диалоге по прочитанным произведениям, понимать чужую точку зрения и аргументировано отстаивать свою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Ю. Лермонтов: жизнь и творчество (обзор).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тивы вольности и одиночества в стихотворениях  «Молитва», «Парус».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а личности и общества. Тема «маленького человека» и ее развитие. Герой-индивидуалист. Образ «героя времени». Образ человека-праведника, образ русской женщины. Человек в ситуации нравственного выбора. Особый интерес русских писателей к проблеме народа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лизм в русской литературе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зус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мерть поэта», «Пророк», «Родина», «Молитва», «И скучно, и грустно» - на выб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литературных произведений, подлежащих обязательному изучению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ные факты жизненного и творческого пути писателей-классиков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ять авторскую позицию;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ражать свое отношение к прочитанному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поставлять литературные произведения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 поэта-пророка в лирике М.Ю. Лермонтова «Смерть поэта», «Поэт», «Пророк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зусть стихотворные тексты и фрагменты прозаических текстов, подлежащих обязательному изучению (по выбору)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аты любовной лирики Лермонтова и послания к ним. «Нет, не тебя так пылко я люблю», «Расстались мы, но твой портрет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зусть стихотворные тексты и фрагменты прозаических текстов, подлежащих обязательному изучению (по выбору)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оха безвременья в лирике Лермонтова. «Дума», «Предсказание». Тема России и ее своеобраз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зусть стихотворные тексты и фрагменты прозаических текстов, подлежащих обязательному изучению (по выбору)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Ю. Лермонтов «Герой нашего времени». Замысел, смысл названия и проблематика романа. Печорин как представитель «портрета поколения»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а личности и общества. Тема «маленького человека» и ее развитие. Герой-индивидуалист. Образ «героя времени». Образ человека-праведника, образ русской женщины. Человек в ситуации нравственного выбора. Особый интерес русских писателей к проблеме народа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лизм в русской литератур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торико-культурный контекст изучаемых произведений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ые теоретико-литературные понятия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 -строить устные и письменные высказывания в связи с изученным произведением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ствовать в диалоге по прочитанным произведениям, понимать чужую точку зрения и аргументировано отстаивать свою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Ю.Лермонтов. «Герой нашего времени». Печорин как представитель портрета поколения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литературных произведений, подлежащих обязательному изучению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Печорина как средство самораскрытия его характера. Анализ главы «Княжна Мери»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торико-культурный контекст изучаемых произведений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ые теоретико-литературные понятия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Печорина как средство самораскрытия его характера. Анализ главы «Княжна Мери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чорин в системе мужских образов романа. Дружба в жизни Печорина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а личности и общества. Тема «маленького человека» и ее развитие. Герой-индивидуалист. Образ «героя времени». Образ человека-праведника, образ русской женщины. Человек в ситуации нравственного выбора. Особый интерес русских писателей к проблеме народа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лизм в русской литератур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литературных произведений, подлежащих обязательному изучению;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 -строить устные и письменные высказывания в связи с изученным произведением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ствовать в диалоге по прочитанным произведениям, понимать чужую точку зрения и аргументировано отстаивать свою;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орин в системе женских образов романа. Любовь в жизни Печорин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литературных произведений, подлежащих обязательному изучению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ы о романтизме и реализме романа «Герой нашего времени». Поэзия Лермонтова и роман «Герой нашего времени в оценке В.Г. Белинского» .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р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ка к сочинению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литературных произведений, подлежащих обязательному изучению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 - писать изложения с элементами сочинения, отзывы о самостоятельно прочитанных произведениях, сочинения (сочинения – только для выпускников школ с русским (родным) языком обучения)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2 по творчеству М.Ю. Лермонтова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литературных произведений, подлежащих обязательному изучению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В. Гоголь: жизнь и творчество.  «Мертвые души». Замысел, история создания, особенности жанра и композиции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а личности и общества. Тема «маленького человека» и ее развитие. Герой-индивидуалист. Образ «героя времени». Образ человека-праведника, образ русской женщины. Человек в ситуации нравственного выбора. Особый интерес русских писателей к проблеме народа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лизм в русской литератур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торико-культурный контекст изучаемых произведений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ые теоретико-литературные понятия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ять авторскую позицию;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ражать свое отношение к прочитанному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поставлять литературные произведения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1 главы. Путешествие героя как прием воссоздания широкой панорамы Руси. 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литературных произведений, подлежащих обязательному изучению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ные факты жизненного и творческого пути писателей-классиков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 -строить устные и письменные высказывания в связи с изученным произведением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ствовать в диалоге по прочитанным произведениям, понимать чужую точку зрения и аргументировано отстаивать свою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2 главы .Образ Манилов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литературных произведений, подлежащих обязательному изучению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ять авторскую позицию;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ражать свое отношение к прочитанному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поставлять литературные произведения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3 главы. Образ Коробочки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литературных произведений, подлежащих обязательному изучению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ять авторскую позицию;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ражать свое отношение к прочитанному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поставлять литературные произведения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троить устные и письменные высказывания в связи с изученным произведением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ствовать в диалоге по прочитанным произведениям, понимать чужую точку зрения и аргументировано отстаивать свою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4 главы.  Образ Собакевич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литературных произведений, подлежащих обязательному изучению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5 главы. Образ Ноздрева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литературных произведений, подлежащих обязательному изучению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ять авторскую позицию;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ражать свое отношение к прочитанному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поставлять литературные произведения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троить устные и письменные высказывания в связи с изученным произведением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ствовать в диалоге по прочитанным произведениям, понимать чужую точку зрения и аргументировано отстаивать свою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ертвые души» - поэма о величии России. Эволюция образа автора.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р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ка к сочинению по поэме Н.В. Гоголя «Мертвые души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ко-культурный контекст изучаемых произведений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ые теоретико-литературные понятия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 -строить устные и письменные высказывания в связи с изученным произведением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ствовать в диалоге по прочитанным произведениям, понимать чужую точку зрения и аргументировано отстаивать свою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исать изложения с элементами сочинения, отзывы о самостоятельно прочитанных произведениях, сочинения (сочинения – только для выпускников школ с русским (родным) языком обучения)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Н. Островский «Бедность не порок». Патриархальный мир в пьесе и угроза его распада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а личности и общества. Тема «маленького человека» и ее развитие. Герой-индивидуалист. Образ «героя времени». Образ человека-праведника, образ русской женщины. Человек в ситуации нравственного выбора. Особый интерес русских писателей к проблеме народа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лизм в русской литератур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торико-культурный контекст изучаемых произведений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ые теоретико-литературные понятия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ять авторскую позицию;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ражать свое отношение к прочитанному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поставлять литературные произведения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троить устные и письменные высказывания в связи с изученным произведением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ствовать в диалоге по прочитанным произведениям, понимать чужую точку зрения и аргументировано отстаивать свою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вь в патриархальном мире и ее влияние на героев пьесы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литературных произведений, подлежащих обязательному изучению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ные факты жизненного и творческого пути писателей-классиков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-4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М. Достоевский. Слово о писателе. Тип «петербургского мечтателя» в повести «Белые ноч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литературных произведений, подлежащих обязательному изучению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ные факты жизненного и творческого пути писателей-классиков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ять авторскую позицию;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ражать свое отношение к прочитанному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поставлять литературные произведения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троить устные и письменные высказывания в связи с изученным произведением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ствовать в диалоге по прочитанным произведениям, понимать чужую точку зрения и аргументировано отстаивать свою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истории Настеньки в повести «Белые ноч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литературных произведений, подлежащих обязательному изучению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Н.Толстой. Слово о писателе. «Юность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образие реалистических тенденций. Историзм и психологизм в литературе. Нравственные и философские искания русских писателей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 о глубокой, таинственной связи человека и природы.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литературных произведений, подлежащих обязательному изучению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ные факты жизненного и творческого пути писателей-классиков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ять авторскую позицию;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ражать свое отношение к прочитанному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поставлять литературные произведения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троить устные и письменные высказывания в связи с изученным произведением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ствовать в диалоге по прочитанным произведениям, понимать чужую точку зрения и аргументировано отстаивать свою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П. Чехов «Смерть чиновника». Эволюция образа маленького человека в русской литературе 19 века.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торико-культурный контекст изучаемых произведений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ые теоретико-литературные понятия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ять авторскую позицию;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ражать свое отношение к прочитанному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поставлять литературные произведения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П.Чехов. Особенности рассказа «Анна на шее».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литературных произведений, подлежащих обязательному изучению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ные факты жизненного и творческого пути писателей-классиков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 -строить устные и письменные высказывания в связи с изученным произведением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ствовать в диалоге по прочитанным произведениям, понимать чужую точку зрения и аргументировано отстаивать свою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/р.  Подготовка к сочинению-рассуждению на проблемный вопрос: «В чем особенности изображения внутреннего мира героев русской литературы 19 века? (На примере произведений Островского, Достоевского, Чехова)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литературных произведений, подлежащих обязательному изучению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рика Н. Некрасова, Ф. Тютчева, А. Фета. Совершенствование представлений о жанрах лирических произведений.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торико-культурный контекст изучаемых произведений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ые теоретико-литературные понятия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ять авторскую позицию;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ражать свое отношение к прочитанному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поставлять литературные произведения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литературы 20 века (27 часов)</w:t>
            </w:r>
          </w:p>
        </w:tc>
      </w:tr>
      <w:tr>
        <w:trPr>
          <w:trHeight w:val="266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ая литература 20 века: многообразие жанров и направле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торико-культурный контекст изучаемых произведений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ые теоретико-литературные понятия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 Бунин. Слово о писателе. Рассказ «Темные аллеи». Печальная история любви  людей из разных социальных слоев. Лиризм повествования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 течения в русской литературе конца XIX–начала ХХ вв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поха революционных потрясений и её отражение в русской и других литературах народов России. Традиции и новаторство. Русская литература советского времени. Проблема героя. Личность и государств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торико-культурный контекст изучаемых произведений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ые теоретико-литературные понятия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ять авторскую позицию;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ражать свое отношение к прочитанному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поставлять литературные произведения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троить устные и письменные высказывания в связи с изученным произведением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ствовать в диалоге по прочитанным произведениям, понимать чужую точку зрения и аргументировано отстаивать свою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ство Бунина в рассказе «Темные аллеи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литературных произведений, подлежащих обязательному изучению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ные факты жизненного и творческого пути писателей-классиков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А. Булгаков. Слово о писателе. «Собачье сердце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 течения в русской литературе конца XIX–начала ХХ вв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поха революционных потрясений и её отражение в русской и других литературах народов России. Традиции и новаторство. Русская литература советского времени. Проблема героя. Личность и государств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литературных произведений, подлежащих обязательному изучению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ные факты жизненного и творческого пути писателей-классиков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ять авторскую позицию;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ражать свое отношение к прочитанному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поставлять литературные произведения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троить устные и письменные высказывания в связи с изученным произведением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ствовать в диалоге по прочитанным произведениям, понимать чужую точку зрения и аргументировано отстаивать свою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этика повести Булгакова «Собачье сердце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литературных произведений, подлежащих обязательному изучению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Шолохов.  Слово о писателе. «Судьба человека». Смысл названия рассказа.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 течения в русской литературе конца XIX–начала ХХ вв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поха революционных потрясений и её отражение в русской и других литературах народов России. Традиции и новаторство. Русская литература советского времени. Проблема героя. Личность и государств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литературных произведений, подлежащих обязательному изучению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ять авторскую позицию;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ражать свое отношение к прочитанному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поставлять литературные произведения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троить устные и письменные высказывания в связи с изученным произведением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ствовать в диалоге по прочитанным произведениям, понимать чужую точку зрения и аргументировано отстаивать свою;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Шолохов «Судьба человека». Особенности композиции  рассказа и образ автора-рассказчика»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литературных произведений, подлежащих обязательному изучению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ные факты жизненного и творческого пути писателей-классиков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И. Солженицын «Матренин двор». Картины послевоенной деревни. 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 течения в русской литературе конца XIX–начала ХХ вв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поха революционных потрясений и её отражение в русской и других литературах народов России. Традиции и новаторство. Русская литература советского времени. Проблема героя. Личность и государств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литературных произведений, подлежащих обязательному изучению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ные факты жизненного и творческого пути писателей-классиков;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ять авторскую позицию;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ражать свое отношение к прочитанному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поставлять литературные произведения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троить устные и письменные высказывания в связи с изученным произведением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ствовать в диалоге по прочитанным произведениям, понимать чужую точку зрения и аргументировано отстаивать свою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И. Солженицын «Матренин двор»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 праведницы в рассказе. Проблема нравственного выбора героя в рассказе А.Солженицына "Матренин двор"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литературных произведений, подлежащих обязательному изучению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3 «Произведения второй половины 19 – начала 20 ве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писать изложения с элементами сочинения, отзывы о самостоятельно прочитанных произведениях, сочинения (сочинения – только для выпускников школ с русским (родным) языком обучения)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ая поэзия  Серебряного века.</w:t>
            </w:r>
          </w:p>
          <w:p>
            <w:pPr>
              <w:pStyle w:val="Style8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торико-культурный контекст изучаемых произведений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ые теоретико-литературные понятия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Блок. Слово о поэте. Своеобразие лирических интонаций поэта.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р. Анализ стихотворения А. Блока «Незнаком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военных испытаний и их отражение в литературе. Тема родины и ее судьбы. Судьба человека в годы военных испытаний, ее отражение в русской и других литературах народов России, раскрытие лучших черт национального характера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тверждение нерушимости нравственных устоев и ценностей человека в сложных жизненных обстоятельствах (революции, репрессии, коллективизация, Великая Отечественная война).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зус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етер принес издалека», «Весна без конца и без края», «О, я хочу безумно жить»  -на выб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торико-культурный контекст изучаемых произведений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ые теоретико-литературные понятия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зусть стихотворные тексты и фрагменты прозаических текстов, подлежащих обязательному изучению (по выбору)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ять авторскую позицию;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ражать свое отношение к прочитанному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поставлять литературные произведения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троить устные и письменные высказывания в связи с изученным произведением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ствовать в диалоге по прочитанным произведениям, понимать чужую точку зрения и аргументировано отстаивать свою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Есенин. Слово о поэте. Тема Родины и лирике поэ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зус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ихотворения поэта о природе – на выб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литературных произведений, подлежащих обязательному изучению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ные факты жизненного и творческого пути писателей-классиков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зусть стихотворные тексты и фрагменты прозаических текстов, подлежащих обязательному изучению (по выбору)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ять авторскую позицию;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ражать свое отношение к прочитанному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поставлять литературные произведения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троить устные и письменные высказывания в связи с изученным произведением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ствовать в диалоге по прочитанным произведениям, понимать чужую точку зрения и аргументировано отстаивать свою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ышления о жизни, любви, природе, предназначении человека в лирике поэта.«Письмо к женщине»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торико-культурный контекст изучаемых произведений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ые теоретико-литературные понятия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. Маяковский. Слово о поэте. Новаторство поэзии Маяковског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зус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Люблю» - отрывок на выб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литературных произведений, подлежащих обязательному изучению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ные факты жизненного и творческого пути писателей-классиков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зусть стихотворные тексты и фрагменты прозаических текстов, подлежащих обязательному изучению (по выбору)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ять авторскую позицию;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ражать свое отношение к прочитанному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поставлять литературные произведения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троить устные и письменные высказывания в связи с изученным произведением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ствовать в диалоге по прочитанным произведениям, понимать чужую точку зрения и аргументировано отстаивать свою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В.Маяковский о труде поэт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военных испытаний и их отражение в литературе. Тема родины и ее судьбы. Судьба человека в годы военных испытаний, ее отражение в русской и других литературах народов России, раскрытие лучших черт национального характера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тверждение нерушимости нравственных устоев и ценностей человека в сложных жизненных обстоятельствах (революции, репрессии, коллективизация, Великая Отечественная война).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торико-культурный контекст изучаемых произведений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ые теоретико-литературные понятия;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 Цветаева. Слово о поэте.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и о поэзии, любви, жизни и смер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зус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Идешь на меня похожи», «Мне нравится», «Стихи о Москве», «Стихи к Блоку», из циклов «Ахматова», «Родина»  по выбор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торико-культурный контекст изучаемых произведений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ые теоретико-литературные понятия;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зусть стихотворные тексты и фрагменты прозаических текстов, подлежащих обязательному изучению (по выбору)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ять авторскую позицию;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ражать свое отношение к прочитанному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поставлять литературные произведения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 Родины в лирическом цикле Цветаевой «Стихи о Москве»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военных испытаний и их отражение в литературе. Тема родины и ее судьбы. Судьба человека в годы военных испытаний, ее отражение в русской и других литературах народов России, раскрытие лучших черт национального характера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тверждение нерушимости нравственных устоев и ценностей человека в сложных жизненных обстоятельствах (революции, репрессии, коллективизация, Великая Отечественная война).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литературных произведений, подлежащих обязательному изучению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ные факты жизненного и творческого пути писателей-классиков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 Заболоцкий. Слово о поэте. Философский характер лирики поэт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зус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Я не ищу гармонии в природе», «Где – то в поле возле Магадана», «Можжевеловый куст», «Завещание» - на выб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литературных произведений, подлежащих обязательному изучению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ные факты жизненного и творческого пути писателей-классиков;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зусть стихотворные тексты и фрагменты прозаических текстов, подлежащих обязательному изучению (по выбору)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ять авторскую позицию;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ражать свое отношение к прочитанному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поставлять литературные произведения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троить устные и письменные высказывания в связи с изученным произведением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ствовать в диалоге по прочитанным произведениям, понимать чужую точку зрения и аргументировано отстаивать свою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Ахматова. Слово о поэте. Трагические интонации в любовной лирик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зус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ероглазый король», «Молитва», «Не с теми я, кто бросил землю», «Что ты бродишь неприкаянный», «Муза», «И упало каменное слово» - на выб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литературных произведений, подлежащих обязательному изучению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ные факты жизненного и творческого пути писателей-классиков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зусть стихотворные тексты и фрагменты прозаических текстов, подлежащих обязательному изучению (по выбору)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ять авторскую позицию;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ражать свое отношение к прочитанному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поставлять литературные произведения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и А.А. Ахматовой о поэте и поэз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литературных произведений, подлежащих обязательному изучению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Л.Пастернак. Слово о поэте. Вечность и современность в стихах о природе и о любв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торико-культурный контекст изучаемых произведений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ые теоретико-литературные понятия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ять авторскую позицию;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ражать свое отношение к прочитанному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поставлять литературные произведения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троить устные и письменные высказывания в связи с изученным произведением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ствовать в диалоге по прочитанным произведениям, понимать чужую точку зрения и аргументировано отстаивать свою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Твардовский. Слово о поэте. Раздумья о Родине и природе в лирике поэта.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военных испытаний и их отражение в литературе. Тема родины и ее судьбы. Судьба человека в годы военных испытаний, ее отражение в русской и других литературах народов России, раскрытие лучших черт национального характера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тверждение нерушимости нравственных устоев и ценностей человека в сложных жизненных обстоятельствах (революции, репрессии, коллективизация, Великая Отечественная война).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зус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есенние строчки», «Я убит подо Ржевом» - отрыв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литературных произведений, подлежащих обязательному изучению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ные факты жизненного и творческого пути писателей-классиков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ять авторскую позицию;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ражать свое отношение к прочитанному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поставлять литературные произведения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р. Анализ стихотворения  А. Твардовского  «Я убит подо Ржевом…»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зусть стихотворные тексты и фрагменты прозаических текстов, подлежащих обязательному изучению (по выбору)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ни и романсы на стихи русских поэтов 19-20 веков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торико-культурный контекст изучаемых произведений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ые теоретико-литературные понятия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4</w:t>
            </w:r>
          </w:p>
          <w:p>
            <w:pPr>
              <w:pStyle w:val="Style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лиз лирического произ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рубежная литература (8 часов)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чная лирика. Катулл. Гораций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о и многообразие мирового литературного процесса. Взаимодействие зарубежной, русской и других литератур народов России, отражение в них «вечных» проблем бытия. Античная литература. Гуманистический пафос литературы Возрожд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литературных произведений, подлежащих обязательному изучению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ные факты жизненного и творческого пути писателей-классиков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ять авторскую позицию;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ражать свое отношение к прочитанному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поставлять литературные произведения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троить устные и письменные высказывания в связи с изученным произведением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ствовать в диалоге по прочитанным произведениям, понимать чужую точку зрения и аргументировано отстаивать свою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те Алигьери. Слово о поэте. «Божественная комедия» (фрагменты)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торико-культурный контекст изучаемых произведений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ые теоретико-литературные понятия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 Шекспир. Слово о поэте. «Гамлет». Философский характер трагедии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Проблема выбора жизненного идеала и жизненного пути. Высокое звучание темы любви как одной из высших ценностей человеческого бытия в европейской, американской и восточной литературе. Идеал и действительность. Романтизм и реализм в зарубежной литературе. Человек, природа и общество. Тема детства в зарубежной литератур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литературных произведений, подлежащих обязательному изучению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ные факты жизненного и творческого пути писателей-классиков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ять авторскую позицию;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ражать свое отношение к прочитанному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поставлять литературные произведения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троить устные и письменные высказывания в связи с изученным произведением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ствовать в диалоге по прочитанным произведениям, понимать чужую точку зрения и аргументировано отстаивать свою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 Шекспир. Слово о поэте. «Гамлет» Общечеловеческое значение героев Шекспира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литературных произведений, подлежащих обязательному изучению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ные факты жизненного и творческого пути писателей-классиков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ять авторскую позицию;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ражать свое отношение к прочитанному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поставлять литературные произведения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 В. Гете. Слово о поэте. «Фауст». «Фауст» как философская трагедия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литературных произведений, подлежащих обязательному изучению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ные факты жизненного и творческого пути писателей-классиков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являть авторскую позицию; 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ражать свое отношение к прочитанному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поставлять литературные произведения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троить устные и письменные высказывания в связи с изученным произведением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ствовать в диалоге по прочитанным произведениям, понимать чужую точку зрения и аргументировано отстаивать свою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ысл сопоставления Фауста и Вагне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торико-культурный контекст изучаемых произведений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ые теоретико-литературные понятия;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 -строить устные и письменные высказывания в связи с изученным произведением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ствовать в диалоге по прочитанным произведениям, понимать чужую точку зрения и аргументировано отстаивать свою;</w:t>
            </w:r>
          </w:p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за го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ый урок. КВ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Style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 xml:space="preserve">В историко-литературных сведениях </w:t>
      </w:r>
      <w:r>
        <w:rPr>
          <w:b/>
          <w:bCs/>
          <w:i/>
          <w:iCs/>
          <w:sz w:val="18"/>
        </w:rPr>
        <w:t>жирным курсивом</w:t>
      </w:r>
      <w:r>
        <w:rPr>
          <w:sz w:val="18"/>
        </w:rPr>
        <w:t xml:space="preserve"> выделены позиции, имеющие отношение только к школе с родным (нерусским) языком обуч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08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720"/>
      <w:jc w:val="both"/>
      <w:outlineLvl w:val="6"/>
    </w:pPr>
    <w:rPr>
      <w:rFonts w:ascii="Times New Roman" w:hAnsi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 w:before="0" w:after="0"/>
      <w:jc w:val="center"/>
      <w:outlineLvl w:val="7"/>
    </w:pPr>
    <w:rPr>
      <w:rFonts w:ascii="Times New Roman" w:hAnsi="Times New Roman" w:cs="Times New Roman"/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cs="Times New Roman"/>
      <w:b/>
      <w:szCs w:val="20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8"/>
      <w:szCs w:val="32"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16">
    <w:name w:val=" Знак Знак16"/>
    <w:basedOn w:val="Style6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15">
    <w:name w:val=" Знак Знак15"/>
    <w:basedOn w:val="Style6"/>
    <w:qFormat/>
    <w:rPr>
      <w:rFonts w:ascii="Arial" w:hAnsi="Arial" w:cs="Arial"/>
      <w:b/>
      <w:i/>
      <w:sz w:val="28"/>
      <w:lang w:val="ru-RU" w:bidi="ar-SA"/>
    </w:rPr>
  </w:style>
  <w:style w:type="character" w:styleId="14">
    <w:name w:val=" Знак Знак14"/>
    <w:basedOn w:val="Style6"/>
    <w:qFormat/>
    <w:rPr>
      <w:b/>
      <w:sz w:val="28"/>
      <w:lang w:val="ru-RU" w:bidi="ar-SA"/>
    </w:rPr>
  </w:style>
  <w:style w:type="character" w:styleId="13">
    <w:name w:val=" Знак Знак13"/>
    <w:basedOn w:val="Style6"/>
    <w:qFormat/>
    <w:rPr>
      <w:b/>
      <w:bCs/>
      <w:sz w:val="28"/>
      <w:szCs w:val="28"/>
      <w:lang w:val="ru-RU" w:bidi="ar-SA"/>
    </w:rPr>
  </w:style>
  <w:style w:type="character" w:styleId="12">
    <w:name w:val=" Знак Знак12"/>
    <w:basedOn w:val="Style6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11">
    <w:name w:val=" Знак Знак11"/>
    <w:basedOn w:val="Style6"/>
    <w:qFormat/>
    <w:rPr>
      <w:b/>
      <w:sz w:val="24"/>
      <w:lang w:val="ru-RU" w:bidi="ar-SA"/>
    </w:rPr>
  </w:style>
  <w:style w:type="character" w:styleId="10">
    <w:name w:val=" Знак Знак10"/>
    <w:basedOn w:val="Style6"/>
    <w:qFormat/>
    <w:rPr>
      <w:b/>
      <w:sz w:val="40"/>
      <w:lang w:val="ru-RU" w:bidi="ar-SA"/>
    </w:rPr>
  </w:style>
  <w:style w:type="character" w:styleId="9">
    <w:name w:val=" Знак Знак9"/>
    <w:basedOn w:val="Style6"/>
    <w:qFormat/>
    <w:rPr>
      <w:b/>
      <w:sz w:val="22"/>
      <w:lang w:val="ru-RU" w:bidi="ar-SA"/>
    </w:rPr>
  </w:style>
  <w:style w:type="character" w:styleId="8">
    <w:name w:val=" Знак Знак8"/>
    <w:basedOn w:val="Style6"/>
    <w:qFormat/>
    <w:rPr>
      <w:sz w:val="24"/>
      <w:lang w:val="ru-RU" w:bidi="ar-SA"/>
    </w:rPr>
  </w:style>
  <w:style w:type="character" w:styleId="FontStyle43">
    <w:name w:val="Font Style43"/>
    <w:basedOn w:val="Style6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basedOn w:val="Style6"/>
    <w:qFormat/>
    <w:rPr>
      <w:rFonts w:ascii="Times New Roman" w:hAnsi="Times New Roman" w:cs="Times New Roman"/>
      <w:sz w:val="30"/>
      <w:szCs w:val="30"/>
    </w:rPr>
  </w:style>
  <w:style w:type="character" w:styleId="6">
    <w:name w:val=" Знак Знак6"/>
    <w:basedOn w:val="Style6"/>
    <w:qFormat/>
    <w:rPr>
      <w:sz w:val="24"/>
      <w:lang w:val="ru-RU" w:bidi="ar-SA"/>
    </w:rPr>
  </w:style>
  <w:style w:type="character" w:styleId="7">
    <w:name w:val=" Знак Знак7"/>
    <w:basedOn w:val="Style6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 Знак Знак5"/>
    <w:basedOn w:val="Style6"/>
    <w:qFormat/>
    <w:rPr>
      <w:sz w:val="28"/>
      <w:lang w:val="ru-RU" w:bidi="ar-SA"/>
    </w:rPr>
  </w:style>
  <w:style w:type="character" w:styleId="4">
    <w:name w:val=" Знак Знак4"/>
    <w:basedOn w:val="Style6"/>
    <w:qFormat/>
    <w:rPr>
      <w:sz w:val="24"/>
      <w:szCs w:val="24"/>
      <w:lang w:val="ru-RU" w:bidi="ar-SA"/>
    </w:rPr>
  </w:style>
  <w:style w:type="character" w:styleId="3">
    <w:name w:val=" Знак Знак3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1">
    <w:name w:val=" Знак Знак1"/>
    <w:basedOn w:val="Style6"/>
    <w:qFormat/>
    <w:rPr>
      <w:lang w:val="ru-RU" w:bidi="ar-SA"/>
    </w:rPr>
  </w:style>
  <w:style w:type="character" w:styleId="Emphasis">
    <w:name w:val="Emphasis"/>
    <w:basedOn w:val="Style6"/>
    <w:qFormat/>
    <w:rPr>
      <w:i/>
      <w:iCs/>
    </w:rPr>
  </w:style>
  <w:style w:type="character" w:styleId="Style7">
    <w:name w:val=" Знак Знак"/>
    <w:basedOn w:val="Style6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6"/>
    <w:rPr/>
  </w:style>
  <w:style w:type="character" w:styleId="Butback">
    <w:name w:val="butback"/>
    <w:basedOn w:val="Style6"/>
    <w:qFormat/>
    <w:rPr/>
  </w:style>
  <w:style w:type="character" w:styleId="Submenutable">
    <w:name w:val="submenu-table"/>
    <w:basedOn w:val="Style6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Style1"/>
    <w:basedOn w:val="Normal"/>
    <w:qFormat/>
    <w:pPr>
      <w:suppressAutoHyphens w:val="tru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389" w:before="0" w:after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pBdr>
        <w:left w:val="single" w:sz="4" w:space="4" w:color="000000"/>
      </w:pBdr>
      <w:spacing w:lineRule="auto" w:line="36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20" w:before="0" w:after="0"/>
      <w:ind w:firstLine="514"/>
      <w:jc w:val="both"/>
    </w:pPr>
    <w:rPr>
      <w:rFonts w:ascii="Times New Roman" w:hAnsi="Times New Roman" w:cs="Times New Roman"/>
      <w:sz w:val="24"/>
      <w:szCs w:val="24"/>
    </w:rPr>
  </w:style>
  <w:style w:type="paragraph" w:styleId="Style10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rFonts w:ascii="Times New Roman" w:hAnsi="Times New Roman" w:cs="Times New Roman"/>
      <w:sz w:val="20"/>
      <w:szCs w:val="20"/>
    </w:rPr>
  </w:style>
  <w:style w:type="paragraph" w:styleId="Text">
    <w:name w:val="text"/>
    <w:basedOn w:val="Normal"/>
    <w:qFormat/>
    <w:pPr>
      <w:spacing w:lineRule="auto" w:line="240" w:before="48" w:after="48"/>
      <w:ind w:firstLine="384"/>
      <w:jc w:val="both"/>
    </w:pPr>
    <w:rPr>
      <w:rFonts w:ascii="Times New Roman" w:hAnsi="Times New Roman" w:cs="Times New Roman"/>
      <w:sz w:val="24"/>
      <w:szCs w:val="24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17"/>
    <w:qFormat/>
    <w:pPr>
      <w:jc w:val="both"/>
    </w:pPr>
    <w:rPr/>
  </w:style>
  <w:style w:type="paragraph" w:styleId="Style13">
    <w:name w:val="Произведения"/>
    <w:basedOn w:val="Normal"/>
    <w:qFormat/>
    <w:pPr>
      <w:tabs>
        <w:tab w:val="clear" w:pos="708"/>
        <w:tab w:val="left" w:pos="7513" w:leader="none"/>
      </w:tabs>
      <w:spacing w:lineRule="auto" w:line="240" w:before="0" w:after="0"/>
      <w:ind w:left="1134" w:right="567"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Style14">
    <w:name w:val="Аннотации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cs="Times New Roman"/>
      <w:szCs w:val="20"/>
    </w:rPr>
  </w:style>
  <w:style w:type="paragraph" w:styleId="FR1">
    <w:name w:val="FR1"/>
    <w:qFormat/>
    <w:pPr>
      <w:widowControl/>
      <w:bidi w:val="0"/>
      <w:ind w:left="360" w:right="400" w:hanging="0"/>
      <w:jc w:val="center"/>
    </w:pPr>
    <w:rPr>
      <w:rFonts w:ascii="Arial Narrow" w:hAnsi="Arial Narrow" w:eastAsia="Times New Roman" w:cs="Arial Narrow"/>
      <w:color w:val="auto"/>
      <w:sz w:val="32"/>
      <w:szCs w:val="20"/>
      <w:lang w:val="ru-RU" w:bidi="ar-SA" w:eastAsia="zh-CN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1:28:00Z</dcterms:created>
  <dc:creator>User</dc:creator>
  <dc:description/>
  <cp:keywords/>
  <dc:language>en-US</dc:language>
  <cp:lastModifiedBy>User</cp:lastModifiedBy>
  <cp:lastPrinted>2014-09-13T18:35:00Z</cp:lastPrinted>
  <dcterms:modified xsi:type="dcterms:W3CDTF">2015-10-09T06:35:00Z</dcterms:modified>
  <cp:revision>9</cp:revision>
  <dc:subject/>
  <dc:title>Пояснительная записка</dc:title>
</cp:coreProperties>
</file>