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b/>
        </w:rPr>
        <w:t xml:space="preserve">ФИЛИАЛ </w:t>
      </w:r>
      <w:r>
        <w:rPr>
          <w:rFonts w:cs="Times New Roman" w:ascii="Times New Roman" w:hAnsi="Times New Roman"/>
          <w:b/>
        </w:rPr>
        <w:t>МУНИЦИПАЛЬНОГО АВТОНОМНОГО ОБЩЕОБРАЗОВАТЕЛЬНОГО УЧРЕЖДЕНИЯ ЧЕРЕМШАНСКАЯ СРЕДНЯЯ ОБЩЕОБРАЗОВАТЕЛЬНАЯ ШКОЛА- МЕЗЕНСКАЯ ОСНОВНА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.Мезенка, Ишимский район, Тюменская област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жным МО учител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30.08.201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Ярославцева С.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.филиал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Первышин И.В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учебному предмету «биология» 9 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6-2017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тель: Бурданова С.А.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ез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right="-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биологии 9 класса составлена в соответствии с федеральным компонентом государственных образовательных стандартов основного общего образования по биологии (Приказ Министерства образования РФ от 5 марта 2004 г. N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, с учетом программы В.В. Пасечника, В.В. Латюшина, В.М. Пакулов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9 классе учащиеся обобщают знания о жизни и уровнях её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, базирующихся на биоцентрическом мышл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биологического материала позволяет решать задачи экологического, санитарно-гигиенического, полового воспитания школьников. Знакомство с красотой природы Родины, её разнообразием и богатством вызывает чувство любви к ней и ответственности за её сохранность. Они должны знать, что человек – часть природы, его жизнь зависит от неё и поэтому он обязан сохранить природу и для себя и последующих поколений люд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, экскурсии, демонстрации опытов, проведение наблюдений. Всё это даёт возможность направленно воздействовать на личность учащегося: тренировать память, развивать наблюдательность, мышление, обучать приёмам самостоятельной учебной деятельности, способствовать развитию любознательности и интереса к предмет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38 часов для обязательного изучения биологии на ступени основного общего образования. Согласно учебному плану Мезенской ООШ на изучение биологии в 9 классе отводится 2 ч в неделю (68 часов за год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зучение биологии в основной школе направлено на достижение следующих целей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sz w:val="24"/>
          <w:szCs w:val="24"/>
        </w:rPr>
        <w:t>о роли биологической науки в формировании современной естественнонаучной картины мира; методах познания живой природы; о живой природе и присущих ей закономерностях; о строении, жизнедеятельности и средообразующей роли живых организм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его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познавательных интересов, интеллектуальных и творческих способностей </w:t>
      </w:r>
      <w:r>
        <w:rPr>
          <w:rFonts w:cs="Times New Roman" w:ascii="Times New Roman" w:hAnsi="Times New Roman"/>
          <w:sz w:val="24"/>
          <w:szCs w:val="24"/>
        </w:rPr>
        <w:t>в процесс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способности и готовности использовать приобретенные знания и умения в повседневной жизни для</w:t>
      </w:r>
      <w:r>
        <w:rPr>
          <w:rFonts w:cs="Times New Roman" w:ascii="Times New Roman" w:hAnsi="Times New Roman"/>
          <w:sz w:val="24"/>
          <w:szCs w:val="24"/>
        </w:rPr>
        <w:t xml:space="preserve"> заботы о собственном здоровье; оценки последствий своей деятельности по отношению к природной среде, собственному организму, здоровью других людей,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чебно-методический комплект </w:t>
      </w:r>
    </w:p>
    <w:p>
      <w:pPr>
        <w:pStyle w:val="Style16"/>
        <w:widowControl/>
        <w:numPr>
          <w:ilvl w:val="0"/>
          <w:numId w:val="10"/>
        </w:numPr>
        <w:suppressAutoHyphens w:val="false"/>
        <w:jc w:val="both"/>
        <w:rPr>
          <w:rFonts w:eastAsia="Calibri" w:cs="Times New Roman"/>
          <w:szCs w:val="24"/>
        </w:rPr>
      </w:pPr>
      <w:r>
        <w:rPr>
          <w:rFonts w:cs="Times New Roman"/>
          <w:szCs w:val="24"/>
        </w:rPr>
        <w:t xml:space="preserve">Программа основного общего образования по биологии 6-9 классы. Авторы: В.В. Пасечник, В.В. Латюшин, В.М. Пакулова. М.: Дрофа, 2011. </w:t>
      </w:r>
    </w:p>
    <w:p>
      <w:pPr>
        <w:pStyle w:val="Style16"/>
        <w:widowControl/>
        <w:numPr>
          <w:ilvl w:val="0"/>
          <w:numId w:val="10"/>
        </w:numPr>
        <w:suppressAutoHyphens w:val="false"/>
        <w:spacing w:lineRule="atLeast" w:line="100"/>
        <w:jc w:val="both"/>
        <w:rPr/>
      </w:pPr>
      <w:r>
        <w:rPr>
          <w:rFonts w:cs="Times New Roman"/>
          <w:szCs w:val="24"/>
        </w:rPr>
        <w:t xml:space="preserve">Каменский А. А., Криксунов Е. А., Пасечник В. В. «Введение в общую биологию и экологию». 9 класс. </w:t>
      </w:r>
      <w:r>
        <w:rPr>
          <w:rStyle w:val="C5"/>
          <w:rFonts w:cs="Times New Roman"/>
          <w:szCs w:val="24"/>
        </w:rPr>
        <w:t>Учебник для общеобразовательных учреждений</w:t>
      </w:r>
      <w:r>
        <w:rPr>
          <w:rFonts w:cs="Times New Roman"/>
          <w:szCs w:val="24"/>
        </w:rPr>
        <w:t>.</w:t>
      </w:r>
      <w:r>
        <w:rPr>
          <w:rFonts w:eastAsia="Calibri" w:cs="Times New Roman"/>
          <w:szCs w:val="24"/>
        </w:rPr>
        <w:t xml:space="preserve"> – М.: Дрофа, 2010.</w:t>
      </w:r>
    </w:p>
    <w:p>
      <w:pPr>
        <w:pStyle w:val="Style16"/>
        <w:widowControl/>
        <w:numPr>
          <w:ilvl w:val="0"/>
          <w:numId w:val="10"/>
        </w:numPr>
        <w:suppressAutoHyphens w:val="false"/>
        <w:spacing w:lineRule="atLeast" w:line="100"/>
        <w:jc w:val="both"/>
        <w:rPr/>
      </w:pPr>
      <w:r>
        <w:rPr>
          <w:rFonts w:eastAsia="Calibri" w:cs="Times New Roman"/>
          <w:szCs w:val="24"/>
        </w:rPr>
        <w:t xml:space="preserve">Пасечник В. В., Швецов Г. Г. «Введение в общую биологию и экологию». 9 класс. </w:t>
      </w:r>
      <w:r>
        <w:rPr>
          <w:rStyle w:val="Submenutable"/>
          <w:rFonts w:cs="Times New Roman"/>
          <w:iCs/>
          <w:szCs w:val="24"/>
        </w:rPr>
        <w:t xml:space="preserve">Рабочая тетрадь к учебнику </w:t>
      </w:r>
      <w:r>
        <w:rPr>
          <w:rFonts w:cs="Times New Roman"/>
          <w:szCs w:val="24"/>
        </w:rPr>
        <w:t xml:space="preserve">«Введение в общую биологию и экологию» </w:t>
      </w:r>
      <w:r>
        <w:rPr>
          <w:rFonts w:eastAsia="Calibri" w:cs="Times New Roman"/>
          <w:szCs w:val="24"/>
        </w:rPr>
        <w:t>– М.: Дрофа,  2010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Style w:val="Submenutable"/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ий А. А., Криксунов Е. А., Пасечник В. В. «Введение в общую биологию и экологию». 9 класс. Тематическое и поурочное планирование.</w:t>
      </w:r>
      <w:r>
        <w:rPr>
          <w:rStyle w:val="Submenutable"/>
          <w:rFonts w:cs="Times New Roman" w:ascii="Times New Roman" w:hAnsi="Times New Roman"/>
          <w:iCs/>
          <w:sz w:val="24"/>
          <w:szCs w:val="24"/>
        </w:rPr>
        <w:t xml:space="preserve"> - М.: Дрофа, 2010.</w:t>
      </w:r>
    </w:p>
    <w:p>
      <w:pPr>
        <w:pStyle w:val="Normal"/>
        <w:spacing w:lineRule="auto" w:line="240" w:before="280" w:after="0"/>
        <w:jc w:val="center"/>
        <w:rPr>
          <w:rStyle w:val="Submenutable"/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/>
        <w:t>УЧЕБНО-ТЕМАТИЧЕСКИЙ ПЛАН.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1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лабораторных рабо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контрольных рабо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иология как наука. Методы биологи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знаки живых организм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стема. Многообразие и эволюция живой природы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заимосвязи живых организмов и окружающей среды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держание курс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Биология как наука. Методы биологии (2 часа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Роль биологии в формировании современной естественнонаучной картины мира, практической деятельности людей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тоды изучения живых объектов. Биологический эксперимент. Наблюдение, описание и измерение биологических объектов. Соблюдение правил поведения в окружающей среде, бережного отношения к биологическим объектам, их охран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знаки живых организмов (40 часов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еточное строение организмов как доказательство их родства, единства живой природы. </w:t>
      </w:r>
      <w:r>
        <w:rPr>
          <w:rFonts w:cs="Times New Roman" w:ascii="Times New Roman" w:hAnsi="Times New Roman"/>
          <w:i/>
          <w:sz w:val="24"/>
          <w:szCs w:val="24"/>
        </w:rPr>
        <w:t>Деление клетки – основа размножения, роста и развития организмов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ены и хромосомы. Нарушения в строении и функционировании клеток – одна из причин заболеваний организмов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следственность и изменчивость – свойства организмов. </w:t>
      </w:r>
      <w:r>
        <w:rPr>
          <w:rFonts w:cs="Times New Roman" w:ascii="Times New Roman" w:hAnsi="Times New Roman"/>
          <w:i/>
        </w:rPr>
        <w:t>Генетика – наука о закономерностях наследственности и изменчивост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Наследственная и ненаследственная изменчивость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Применение знаний о наследственности и изменчивости, искусственном отборе при выведении новых пород и сортов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</w:rPr>
        <w:t>Проведение простых биологических исследований:</w:t>
      </w:r>
      <w:r>
        <w:rPr>
          <w:rFonts w:cs="Times New Roman" w:ascii="Times New Roman" w:hAnsi="Times New Roman"/>
        </w:rPr>
        <w:t xml:space="preserve"> изучение клеток на готовых микропрепаратах и их описание; </w:t>
      </w:r>
      <w:r>
        <w:rPr>
          <w:rFonts w:cs="Times New Roman" w:ascii="Times New Roman" w:hAnsi="Times New Roman"/>
          <w:i/>
        </w:rPr>
        <w:t>приготовление микропрепаратов растительных клеток и рассматривание их под микроскопом; сравнение строения клеток растений, животных, грибов и бактерий;</w:t>
      </w:r>
      <w:r>
        <w:rPr>
          <w:rFonts w:cs="Times New Roman" w:ascii="Times New Roman" w:hAnsi="Times New Roman"/>
        </w:rPr>
        <w:t xml:space="preserve"> выявление изменчивости организмов.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, многообразие и эволюция живой природы (17 часов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русы – неклеточные формы. Возбудители и переносчики заболеваний растений, животных и человека. Меры профилактики заболеваний, вызываемых животными, растениями, бактериями, грибами и вирусами. </w:t>
      </w:r>
      <w:r>
        <w:rPr>
          <w:rFonts w:cs="Times New Roman" w:ascii="Times New Roman" w:hAnsi="Times New Roman"/>
          <w:i/>
          <w:sz w:val="24"/>
          <w:szCs w:val="24"/>
        </w:rPr>
        <w:t>Значение работ Р. Коха и Л. Пастера. Использование бактерий и грибов в биотехнологии.</w:t>
      </w:r>
    </w:p>
    <w:p>
      <w:pPr>
        <w:pStyle w:val="211"/>
        <w:ind w:right="0" w:firstLine="567"/>
        <w:jc w:val="both"/>
        <w:rPr/>
      </w:pPr>
      <w:r>
        <w:rPr>
          <w:sz w:val="24"/>
          <w:szCs w:val="24"/>
        </w:rPr>
        <w:t xml:space="preserve">Учение об эволюции органического мира. Ч.Дарвин – основоположник учения об эволюции. </w:t>
      </w:r>
      <w:r>
        <w:rPr>
          <w:i/>
          <w:sz w:val="24"/>
          <w:szCs w:val="24"/>
        </w:rPr>
        <w:t xml:space="preserve">Движущие силы и результаты эволюции. </w:t>
      </w:r>
      <w:r>
        <w:rPr>
          <w:sz w:val="24"/>
          <w:szCs w:val="24"/>
        </w:rPr>
        <w:t xml:space="preserve">Усложнение растений и животных в процессе эволюции. Биологическое разнообразие как основа устойчивости биосферы, результат эволюции. </w:t>
      </w:r>
    </w:p>
    <w:p>
      <w:pPr>
        <w:pStyle w:val="Style17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заимосвязь организмов и окружающей среды (9 часов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/>
        </w:rPr>
        <w:t>Среда – источник веществ, энергии и информаци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Экология как наука.</w:t>
      </w:r>
      <w:r>
        <w:rPr>
          <w:rFonts w:cs="Times New Roman" w:ascii="Times New Roman" w:hAnsi="Times New Roman"/>
        </w:rPr>
        <w:t xml:space="preserve"> Влияние экологических факторов на организм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Биосфера – глобальная экосистема.</w:t>
      </w:r>
      <w:r>
        <w:rPr>
          <w:rFonts w:cs="Times New Roman" w:ascii="Times New Roman" w:hAnsi="Times New Roman"/>
          <w:i/>
        </w:rPr>
        <w:t xml:space="preserve"> В.И. Вернадский – основоположник учения о биосфере</w:t>
      </w:r>
      <w:r>
        <w:rPr>
          <w:rFonts w:cs="Times New Roman" w:ascii="Times New Roman" w:hAnsi="Times New Roman"/>
        </w:rPr>
        <w:t>. Роль человека в биосфере. Экологические проблемы, их влияние на собственную жизнь, жизнь других людей.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211"/>
        <w:ind w:right="0" w:firstLine="567"/>
        <w:jc w:val="both"/>
        <w:rPr/>
      </w:pPr>
      <w:r>
        <w:rPr>
          <w:b/>
          <w:sz w:val="24"/>
          <w:szCs w:val="24"/>
        </w:rPr>
        <w:t xml:space="preserve">Проведение простых биологических исследований: </w:t>
      </w:r>
      <w:r>
        <w:rPr>
          <w:sz w:val="24"/>
          <w:szCs w:val="24"/>
        </w:rPr>
        <w:t>составление схем передачи веществ и энергии (цепей питания); выявление приспособлений организмов к среде обитания (на конкретных примерах), типов взаимодействия популяций разных видов в конкретной экосистеме; анализ и оценка влияния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ребования к уровню подготовки выпуск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результате изучения биологии ученик должен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признаки биологических объектов: живых организмов; генов и хромосом; клеток; популяций; экосистем и агроэкосистем; биосферы; 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>сущность биологических процессов: обмен веществ и превращения энергии, рост, развитие, размножение, наследственность и изменчивость, круговорот веществ и превращения энергии в экосистем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ходить:</w:t>
      </w:r>
    </w:p>
    <w:p>
      <w:pPr>
        <w:pStyle w:val="Style16"/>
        <w:widowControl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>в биологических словарях и справочниках значения биологических терминов;</w:t>
      </w:r>
    </w:p>
    <w:p>
      <w:pPr>
        <w:pStyle w:val="Style16"/>
        <w:widowControl/>
        <w:numPr>
          <w:ilvl w:val="0"/>
          <w:numId w:val="6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яснять:</w:t>
      </w:r>
    </w:p>
    <w:p>
      <w:pPr>
        <w:pStyle w:val="Style16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Style16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Style16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одить простые биологические исследования:</w:t>
      </w:r>
    </w:p>
    <w:p>
      <w:pPr>
        <w:pStyle w:val="Style16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>ставить биологические эксперименты, описывать и объяснять результаты опытов; наблюдать за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Style16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>по результатам наблюдений распознавать и описывать на таблицах основные части и органоиды клетки, культурные растения и домашних животных, выявлять изменчивость организмов, приспособление организмов к среде обитания, типы взаимодействия популяций разных видов в экосистеме;</w:t>
      </w:r>
    </w:p>
    <w:p>
      <w:pPr>
        <w:pStyle w:val="Style16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>сравнивать биологические объекты (клетки) и делать выводы на основе сравнения;</w:t>
      </w:r>
    </w:p>
    <w:p>
      <w:pPr>
        <w:pStyle w:val="Style16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Style16"/>
        <w:widowControl/>
        <w:numPr>
          <w:ilvl w:val="0"/>
          <w:numId w:val="3"/>
        </w:numPr>
        <w:suppressAutoHyphens w:val="false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6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  <w:t>соблюдения мер профилактики ВИЧ-инфекции.</w:t>
      </w:r>
    </w:p>
    <w:p>
      <w:pPr>
        <w:pStyle w:val="Style16"/>
        <w:overflowPunct w:val="false"/>
        <w:autoSpaceDE w:val="false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литературы:</w:t>
      </w:r>
    </w:p>
    <w:p>
      <w:pPr>
        <w:pStyle w:val="Style16"/>
        <w:widowControl/>
        <w:numPr>
          <w:ilvl w:val="0"/>
          <w:numId w:val="9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iCs/>
          <w:spacing w:val="-3"/>
          <w:szCs w:val="24"/>
        </w:rPr>
        <w:t>Айла Ф., Кайгер Дж. Современная генетика. Т. 1-3. М.: Мир, 1987.</w:t>
      </w:r>
    </w:p>
    <w:p>
      <w:pPr>
        <w:pStyle w:val="Style16"/>
        <w:widowControl/>
        <w:numPr>
          <w:ilvl w:val="0"/>
          <w:numId w:val="9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pacing w:val="-3"/>
          <w:szCs w:val="24"/>
        </w:rPr>
        <w:t>Воробьёв Ф.И. Эволюционное учение: вчера, сегодня… М.: Просвещение, 1995.</w:t>
      </w:r>
    </w:p>
    <w:p>
      <w:pPr>
        <w:pStyle w:val="Style16"/>
        <w:widowControl/>
        <w:numPr>
          <w:ilvl w:val="0"/>
          <w:numId w:val="9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pacing w:val="-4"/>
          <w:szCs w:val="24"/>
        </w:rPr>
        <w:t>Кемп П., Армс К. введение в биологию. М: Мир, 1988.</w:t>
      </w:r>
    </w:p>
    <w:p>
      <w:pPr>
        <w:pStyle w:val="Style16"/>
        <w:widowControl/>
        <w:numPr>
          <w:ilvl w:val="0"/>
          <w:numId w:val="9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iCs/>
          <w:spacing w:val="-4"/>
          <w:szCs w:val="24"/>
        </w:rPr>
        <w:t xml:space="preserve">Медников, Б. М. </w:t>
      </w:r>
      <w:r>
        <w:rPr>
          <w:rFonts w:cs="Times New Roman"/>
          <w:spacing w:val="-4"/>
          <w:szCs w:val="24"/>
        </w:rPr>
        <w:t>Биология. Формы и уровни жизни. - М.: Просвещение, 2006 г.</w:t>
      </w:r>
    </w:p>
    <w:p>
      <w:pPr>
        <w:pStyle w:val="Style16"/>
        <w:widowControl/>
        <w:numPr>
          <w:ilvl w:val="0"/>
          <w:numId w:val="9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iCs/>
          <w:szCs w:val="24"/>
        </w:rPr>
        <w:t xml:space="preserve">Я познаю мир: </w:t>
      </w:r>
      <w:r>
        <w:rPr>
          <w:rFonts w:cs="Times New Roman"/>
          <w:szCs w:val="24"/>
        </w:rPr>
        <w:t xml:space="preserve">детская энциклопедия: миграции животных / автор А. </w:t>
      </w:r>
      <w:r>
        <w:rPr>
          <w:rFonts w:cs="Times New Roman"/>
          <w:szCs w:val="24"/>
          <w:lang w:val="en-US"/>
        </w:rPr>
        <w:t>X</w:t>
      </w:r>
      <w:r>
        <w:rPr>
          <w:rFonts w:cs="Times New Roman"/>
          <w:szCs w:val="24"/>
        </w:rPr>
        <w:t xml:space="preserve">. Тамбиев. - М.: </w:t>
      </w:r>
      <w:r>
        <w:rPr>
          <w:rFonts w:cs="Times New Roman"/>
          <w:spacing w:val="-3"/>
          <w:szCs w:val="24"/>
        </w:rPr>
        <w:t>ООО «Фирма «Издательство АСТ»; ООО «Астрель», 1999.</w:t>
      </w:r>
    </w:p>
    <w:p>
      <w:pPr>
        <w:pStyle w:val="Style16"/>
        <w:widowControl/>
        <w:numPr>
          <w:ilvl w:val="0"/>
          <w:numId w:val="9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pacing w:val="-3"/>
          <w:szCs w:val="24"/>
        </w:rPr>
        <w:t>Яблоков А.В. Юсуфов А.Г. Эволюционное учение (дарвинизм). 4-е изд. М.: высшая школа, 199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издания:</w:t>
      </w:r>
    </w:p>
    <w:p>
      <w:pPr>
        <w:pStyle w:val="Style16"/>
        <w:widowControl/>
        <w:numPr>
          <w:ilvl w:val="0"/>
          <w:numId w:val="5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Открытая Биология 2.6. – Издательство «Новый диск», 2005.</w:t>
      </w:r>
    </w:p>
    <w:p>
      <w:pPr>
        <w:pStyle w:val="Style16"/>
        <w:widowControl/>
        <w:numPr>
          <w:ilvl w:val="0"/>
          <w:numId w:val="5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1С: Репетитор. Биология. – ЗАО «1 С», 1998–2002 гг. Авторы – к.б.н. А.Г. Дмитриева, к.б.н. Н.А. Рябчикова </w:t>
      </w:r>
    </w:p>
    <w:p>
      <w:pPr>
        <w:pStyle w:val="Style16"/>
        <w:widowControl/>
        <w:numPr>
          <w:ilvl w:val="0"/>
          <w:numId w:val="5"/>
        </w:numPr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Открытая Биология 2.5 – ООО «Физикон», 2003 г. Автор – Д.И. Мамонтов / Под ред. к.б.н. А.В. Маталин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, Проектор, Цифровой фотоаппарат, Компьютеры, Материалы  для работы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Наглядные пособ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ы по биологии, Муляжи, Гербарий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лабораторных, практически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2"/>
        <w:gridCol w:w="20"/>
        <w:gridCol w:w="127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ая работа №1 «Каталитическая активность фермент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1 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Молекулярный уров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ая рабо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троение растительной. Животной, грибной и бактериальной клеток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2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Клеточный уров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ая работ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Выявление изменчивости организм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3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рганизменный уров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ая работ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Изучение морфологического критерия вид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4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сновы учения об эволю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5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Возникновение и развитие жизни на Земле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2"/>
        <w:gridCol w:w="1429"/>
        <w:gridCol w:w="2830"/>
        <w:gridCol w:w="8140"/>
        <w:gridCol w:w="111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ндар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ификатор (ЕГЭ, ОГЭ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ррекция 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иология - наука о жизни   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: вклад выдающихся ученых в развитие биологической науки; биологические науки и биологическую терминолог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спользовать приобретенные знания и умения в практической деятельности и повседневной жизни для соблюдения правил поведения в окружающей сред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исследования в биологии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етоды познания живой природы: наблюдение, эксперимент, измерение, моделирование, описание, сравнение, исторический метод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биологических теорий, идей, принципов, гипотез в формировании современной естественнонаучной картины мира, научного мировоззрения; единство живой и неживой природы, родство живых организмов, используя биологические теории, законы и правил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ность живого и свойства живого.</w:t>
            </w:r>
            <w:r>
              <w:rPr>
                <w:b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9"/>
              </w:rPr>
              <w:t>Текущий контроль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системы, их основные характеристики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о живой и неживой природы, родство живых организмов, используя биологические теории, законы и правила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признаки живого (у отдельных организмов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ни организации живой природы. Молекулярный уровень: общая характеристика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ровни организации живой матери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стику молекулярного состава клеток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о живой и неживой природы, родство живых организмов, используя биологические теории, законы и правила;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осуществлять самостоятельный поиск биологической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источниках (учебных текстах, ресурсах Интернета) и применять ее в собственных исследования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глеводы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оение биологических объек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ки (химический состав: моносахариды, дисахариды и полисахариды, липиды, жиры, гормоны)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пиды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и строение белков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оение биологических объек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ки (химический состав: белки), их строение; -биологическую терминологию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и белков.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Текущий контроль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оение биологических объек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ки (химический состав: белки) функции белков; -биологическую терминологи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уклеиновые кислоты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оение биологических объек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ки (химический состав: нуклеиновые кислоты, ДНК, РНК), особенности строения; функции нуклеиновых кислот; -биологическую терминологи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ТФ и другие органические соединения клетки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оение биологических объек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ки (химический состав: АТФ, витамины), особенности строения и функции АТФ; -биологическую терминологи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(учебных текстах, справочниках) и критически ее оценива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ческие катализаторы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ая работа №1 «Каталитическая активность ферментов»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строение биологических объек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усы, их особенности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уществлять самостоятельный поиск биологической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источниках (учебных текстах) и применять ее в собственных исследованиях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 профилактики распространения вирусных (в том числе ВИЧ-инфекции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русы. 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троение биологических объек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ки (химический состав)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авливать взаимосвяз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я и функций молекул в клетк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1  по теме« Молекулярный уровень»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положения клеточной теори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ая работа №2«Строение растительной. Животной, грибной и бактериальной клеток»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строение биологических объек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ки растений и животных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современной клеточной теор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етки растений и животных (под микроскопом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(клетки растений, животных) и делать выводы на основе сравн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е сведения о клетках.Клеточная мембрана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строение биологических объек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ки, строение и функции плазматической мембраны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станавливать взаимосвяз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я и функций мембраны клетки;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(клетки растений, животных) и делать выводы на основе сравн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дро клетки. Хромосомный набор клетки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биологических объектов: ядра; -современную биологическую терминологию и символи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:-устанавливать взаимосвязи строения и функций ядра клетки;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равнивать биологические объекты (клетки растений, животных, грибов) и 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сравн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доплазматическая сеть. Рибосомы.Комплекс Гольджи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-строение биологических объек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ПС, рибосомы, Комплекс Гольджи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станавливать взаимосвя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я и функций органоидов клетки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(клетки растений) и делать выводы на основе сравн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зосомы.Митохондрии.Пластиды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-строение биологических объектов: лизосомы, митохондрии, пласти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-биологическую терминолог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станавливать взаимосвя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я и функций органоидов клетки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(клетки растений) и делать выводы на основе сравн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очный центр.Органоиды движения.Клеточные включения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-строение биологических объектов: клеточного центра, органоидов движения, клеточных вклю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станавливать взаимосвя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ения и функций органоидов клетки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(клетки растений) и делать выводы на основе сравн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ия в строении клеток  прокариот и эукариот.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Текущий контроль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строение и роль биологических объек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терий;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(клетки прокариот и эукариот) и делать выводы на основе сравн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симиляция.Диссимиляция.Метаболизм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биологических процессов и 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мен веществ и превращения энергии в клетке,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станавливать взаимосвяз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имиляции и диссимиляции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ергетический обмен в клетке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биологических процессов и 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мен веществ и превращения энергии в клетке, энергетический обмен,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станавливать взаимосвяз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ов энергетического обмена;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ы питания клетки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автотрофные и гетеротрофные организмы»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авнивать организмы по типу питания и на основе сравнения делать вывод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синтез.Хемосинтез.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Текущий контроль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 и 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тосинтез, хемосинтез,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авливать взаимосвяз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овых и темновых реакций фотосинтеза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ы и явления (обмен веществ у растений), фотосинтез и хемосинтез и делать выводы на основе сравнения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ез белков в клетке.Генетический код.Транскрипция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 и 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мен веществ и превращения энергии в клетке, пластический обмен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осуществлять самостоятельный поиск биологической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ез белков в клетке.Транспортные РНК.Трансляция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-сущность биологических процессов и 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рансляцию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осуществлять самостоятельный поиск биологической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ение клетки. Митоз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биологических процессов и 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митоз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самостоятельный поиск биологической информации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источниках и применять ее в собственных исследования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2 по теме«Клеточный уровень»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строение биологических объект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ки прокариот и эукариот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авливать взаимосвяз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я и функций органоидов клетк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(клетки растений, животных, грибов и бактерий) и делать выводы на основе сравнения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ножение организмов.Оплодотворение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 и 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множение у цветковых растений и позвоночных животных (бесполое и половое)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ы и явления (бесполое и половое размножение) и делать выводы на основе сравнения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оловых клеток.Мейоз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 и 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гамет у позвоночных животных, оплодотворение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ы и явления (митоз и мейоз) и делать выводы на основе сравнения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развитие организмов.Биогенетический закон.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Текущий контроль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-признаки сходства зародышей млекопитающих животных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ую терминологи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уществлять самостоятельный поиск биологической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источниках и применять ее в собственных исследования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наследования признаков. установленных Г. Менделем.Моногибридное скрещивание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наследственности и изменчивости; понятие гена, генотипа и фенотипа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ую биологическую терминологию и символику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сновные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в (І и ІІ законы Г.Менделя); правил (доминирования Г.Менделя); гипотез (чистоты гамет)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наследственных и ненаследственных измен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оставлять сх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ещивания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существлять самостоятельный поиск биологической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чистоты гамет.Цитологические закономерности наследования примоногибридном скрещивании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сновные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в промежуточного наследования, анализирующее скрещивание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оставлять сх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ещива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лное доминирование.Анализирующее скрещивание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сновные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в (ІІІ закон Г.Менделя); правил (доминирования Г.Менделя)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ростые сх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ещива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гибридное скрещивание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сновные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в (сцепленного наследования Т.Моргана)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ростые сх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ещива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пленное наследование признаков.Закон Моргана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соб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ледования, сцепленного с полом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наследственных изменений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оставлять сх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ещива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тика пола.Сцепленное с полом наследование.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Текущий контроль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сновные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ей ненаследственной изменчивости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наследственных изменений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осуществлять самостоятельный поиск биологической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дификационная изменчивос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ая работа №3« Выявление изменчивости организмов»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сновные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ей наследственной изменчивости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наследственных изменен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авнивать ненаследственную и наследственную изменчивос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тационная изменчивость. 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сновные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ей наследственной изменчивости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наследственных изменен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равнивать ненаследственную и наследственную изменчивос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селекции Работы                Н.И.Вавилова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биологических процессов и 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йствие искусственного отбора; центры происхождения домашних животных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осуществлять самостоятельный поиск биологической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етоды селекции растений, животных и микроорганизмов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-вклад выдающихся уче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витие биологической науки (селекции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осуществлять самостоятельный поиск биологической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источниках (учебных текстах) и применять ее в собственных исследования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3 по теме:«Организменный уровень»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 и яв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есполого и полового размножения, закономерностей наследственности и изменчивости, основы селекции;-современную биологическую терминологию и символик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станавливать взаимосвяз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ого и бесполого размножения, наследственности и изменчивости;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.Критерии вид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ая работа №4«Изучение морфологического критерия вида»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троение биологических объек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, его критерии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й видов по морфологическому критерию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(учебных текстах) и критически ее оценива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ляции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ение биологических объек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уляцию как структурную и эволюционную единицу эволюции, демографические показатели популяции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иологическую терминологию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и критически ее оценива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ство.ЭкосистемаБиогеоценоз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зделы экологии; абиотические, биотические и антропогенные факторы сре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клад выдающихся уче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витие биологической науки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иологическую терминолог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экологических факторов на организм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(учебных текстах, компьютерных базах данных) и критически ее оценивать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и структура сообщества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типы взаимодействия популяций: конкуренцию, паразитизм, хищничество, симби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иологическую терминологию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организмов и окружающей сре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оки вещества и энергии в экосистеме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понятия «сообщество», «экосистема», «биогеоценоз»;-строение биологических объек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системы, её структура; 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организмов и окружающей среды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пособления организмов к среде обита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моразвитие экосистемы. 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троение биологических объек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ство, его структура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функциональные группы организ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функциональных групп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пособления организмов к среде обита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общение по теме«Экосистемный уровень»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Текущий контроль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говорот веществ и превращения энергии в экосистемах;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ую терминологию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хемы переноса веществ и энергии в экосистемах (цепи питания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сфера. Среды жизни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арактерные признаки искусственных экосистем;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необходимости сохранения многообразия видов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анализ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собственной деятельности в окружающей среде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оворот веществ в биосфере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троение биологических объек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систем (структура); 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биологических процесс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говорот веществ и превращения энергии в экосистемах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(учебных текстах) и критически ее оценива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общение по теме«Биосферный уровень»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Текущий контроль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ономерности изменения экосистем во времени;-явления экологической сукцессии, стадиях сукцессионных изменений;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ценить значение знаний о сукцессиях для челове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эволюционного учения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бобщить знания учащихся об особенностях структуры и  функционирования природных сообществ; о закономерных изменениях экосисте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чивость организмов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В.И.Вернадского о биосфере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роль живых организмов в преобразовании биосферы, среды жизн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биологическую терминологию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</w:tblGrid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ьба за существование.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стественный отбо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говорот веществ и превращения энергии биосфере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оставлять схемы круговорота веществ в биосфере;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и критически ее оценива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ообразование.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Текущий контроль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экологических кризи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иосфере;-биологическую терминологию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з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экологические проблемы и пути их решения, последствия собственной деятельности в окружающей среде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и критически ее оценивать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правил поведения в природной сред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эволюция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говорот веществ и превращения энергии в биосфере;-биологическую терминологи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анализ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собственной деятельности в окружающей среде;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(учебных текстах, справочниках, научно-популярных изданиях, ресурсах Интернета) и критически ее оценивать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использовать приобретенные знания и умения в практической деятельности и повседневной жизни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правил поведения в природной сред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закономерности эволюции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е В.И.Вернадского о биосфере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говорот веществ и превращения энергии биосфере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роль живых организмов в преобразовании биосферы, среды жизни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биологических объектах в различных источниках и критически ее оценивать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4 по теме«Основы учения об эволюции»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х теорий (эволюционная теория Ч.Дарвина)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клад выдающихся уче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витие биологической науки;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; изменяемости видов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потезывозникновения жизни на Земле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сновные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х теорий (эволюционную теорию Ч.Дарвина, формы борьбы за существование)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 естественного отбора;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редставлений о возникновения жизни на Земле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сновные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х теорий (эволюционную теорию Ч.Дарвина)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 естественного отбора;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эволюции, изменяемости вид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жизни в архее, протерозое и палеозое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е видов;-биологическую терминологию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эволюции, изменяемости видов, необходимости сохранения многообразия вид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жизни в мезозое и кайнозое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видов;-биологическую терминологию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многообразия видов, необходимости сохранения многообразия вид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 №5 по теме«Возникновение и развитие жизни на Земле.»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кроэволюцию; доказательства макроэволюции;-биологическую терминологию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эволюции, изменяемости видов, необходимости сохранения многообразия вид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волюция биосферы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ущность биологических процесс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микроэволюции и макроэволюции, дивергенция, конвергенция и параллелизм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клад выдающихся уче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витие биологической науки; -биологическую терминологию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ад биологических теорий в формирование современной естественнонаучной картины мира; причины изменяемости вид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нтропогенное воздействие на человека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сновные гипотезы происхождения жизни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клад выдающихся уче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витие биологической науки; -биологическую терминологию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ство живой и неживой природы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анализировать и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гипотезы сущности жизни, происхождения жизн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ы рационального природопользования. 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леонтологические и эмбриологические доказательства эволюции;-вклад выдающихся уче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витие биологической науки; -биологическую терминолог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ъясн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в различных источниках и критически ее оценивать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8"/>
              </w:numPr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равнительно-анатомические  и биогеографические доказательства эволюции;-биологическую терминологию и символику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29" w:leader="none"/>
              </w:tabs>
              <w:overflowPunct w:val="false"/>
              <w:autoSpaceDE w:val="false"/>
              <w:spacing w:lineRule="auto" w:line="240"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я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родство живых организмов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в различных источниках и критически ее оценивать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5">
    <w:name w:val="c5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33:00Z</dcterms:created>
  <dc:creator>Admin</dc:creator>
  <dc:description/>
  <cp:keywords/>
  <dc:language>en-US</dc:language>
  <cp:lastModifiedBy>User</cp:lastModifiedBy>
  <dcterms:modified xsi:type="dcterms:W3CDTF">2016-10-26T08:10:00Z</dcterms:modified>
  <cp:revision>7</cp:revision>
  <dc:subject/>
  <dc:title/>
</cp:coreProperties>
</file>