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ИАЛ МУНИЦИПАЛЬНОГО АВТОНОМНОГО ОБЩЕОБРАЗОВАТЕЛЬНОГО УЧРЕЖДЕНИЯ ЧЕРЕМШАНСКАЯ СРЕДНЯЯ ОБЩЕОБРАЗОВАТЕЛЬНАЯ ШКОЛА- МЕЗЕНСКАЯ ОСНОВНАЯ ОБЩЕОБРАЗОВАТЕЛЬНАЯ ШКО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.Мезенка, Ишимский район, Тюменская обла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0"/>
        <w:gridCol w:w="4929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заседании М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ным МО учителе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от 30.08.201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Ярославцева С.А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.филиал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Первышин И.В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учебному предмету «химия»  8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-2017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Бурданова С.А.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Мезен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 по химии 8 класс составлена в соответствии с федеральным компонентом государственных  образовательных стандартов основного общего образования по химии (Приказ Министерства образования РФ от 5 марта 2004 г. N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 с учетом  программы Габриеляна О.С.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опросы, рассматриваемые в ходе изучения химии  8 класса:  состав и строение веществ, зависимость их свойств от строения, конструирование веществ с заданными свойствами, исследование закономерностей химических превращений и путей управления ими в целях получения веществ, материалов, энергии. Данная программа  структурирована по шести блокам: Методы познания веществ и химических явлений. Экспериментальные основы химии; Вещество; Химическая реакция; Элементарные основы неорганической химии; Первоначальные представления об органических веществах; Химия и жизнь. Содержание этих учебных блоков в программе структурировано по темам и направлено на достижение целей химического 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ла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136 часов для обязательного изучения химии на ступени основного общего образования. Согласно учебному плану 2016-2017 учебного года Мезенской ООШ на изучение химии  в 8  классе  отводится 2 ч в неделю (68 часов за год).   </w:t>
      </w:r>
    </w:p>
    <w:p>
      <w:pPr>
        <w:pStyle w:val="22"/>
        <w:spacing w:lineRule="auto" w:line="240"/>
        <w:ind w:hanging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Изучение химии в основной школе направлено на достижение следующих целей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жнейших знаний</w:t>
      </w:r>
      <w:r>
        <w:rPr>
          <w:rFonts w:cs="Times New Roman" w:ascii="Times New Roman" w:hAnsi="Times New Roman"/>
          <w:sz w:val="24"/>
          <w:szCs w:val="24"/>
        </w:rPr>
        <w:t xml:space="preserve"> о химической символике, химических понятиях, фактах, основных законах и теория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владение умениями </w:t>
      </w:r>
      <w:r>
        <w:rPr>
          <w:rFonts w:cs="Times New Roman" w:ascii="Times New Roman" w:hAnsi="Times New Roman"/>
          <w:sz w:val="24"/>
          <w:szCs w:val="24"/>
        </w:rPr>
        <w:t xml:space="preserve">наблюдать химические явления, проводить химический эксперимент, а также умениями производить расчеты на основе химических формул веществ и уравнений химических реакций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познавательных интересов и интеллектуальных способностей </w:t>
      </w:r>
      <w:r>
        <w:rPr>
          <w:rFonts w:cs="Times New Roman" w:ascii="Times New Roman" w:hAnsi="Times New Roman"/>
          <w:sz w:val="24"/>
          <w:szCs w:val="24"/>
        </w:rPr>
        <w:t xml:space="preserve">в процессе усвоения химических знаний и проведения химического эксперимента; самостоятельного приобретения новых знаний по химии в соответствии с возникающими жизненными потребностями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 xml:space="preserve">убежденности в познаваемости химической составляющей картины мира; отношения к химии как к элементу общечеловеческой культуры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нение полученных знаний и умений </w:t>
      </w:r>
      <w:r>
        <w:rPr>
          <w:rFonts w:cs="Times New Roman" w:ascii="Times New Roman" w:hAnsi="Times New Roman"/>
          <w:sz w:val="24"/>
          <w:szCs w:val="24"/>
        </w:rPr>
        <w:t>для химически грамотного использования веществ и материалов, применяемых в быту, сельском хозяйстве и на производстве, решения практических задач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урса: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у учащихся знания основ химической науки – важнейших фактов, понятий, химических законов и теорий, химического языка, раскрытие доступных обобщений мировоззренческого характера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накомство и развитие сведений о свойствах классов веществ – металлов и неметаллов;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ширение представлений о свойствах важных в народнохозяйственном отношение веществ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первоначальных знаний о закономерностях протекания реакций и их классификации, практических навыков, решение расчетных и практических задач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витие логического мышления при изучении базового уровня химии в 8 классе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Учебно-методический компле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.С.Габриелян. Программа курса химии для 8-11 классов общеобразовательных учреждений. М.: Дрофа, 2001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.С.Габриелян. Учебник химия 8 класс для общеобразовательных учебных заведений. М.: «Дрофа»,  2008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.С. Габриелян, Н.П. Воскобойникова, А.В. Яшукова. Настольная книга учителя. Химия. 8 класс  М.: Дрофа, 2008.</w:t>
      </w:r>
    </w:p>
    <w:p>
      <w:pPr>
        <w:pStyle w:val="Style16"/>
        <w:spacing w:lineRule="auto" w:line="240"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tbl>
      <w:tblPr>
        <w:tblW w:w="13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653"/>
        <w:gridCol w:w="2653"/>
        <w:gridCol w:w="2654"/>
        <w:gridCol w:w="2654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работ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ные работ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часов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ПОЗНАНИЯ ВЕЩЕСТВ И ХИМИЧЕСКИ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40" w:after="0"/>
              <w:ind w:left="567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Е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3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реакц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3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4"/>
        </w:rPr>
      </w:pPr>
      <w:r>
        <w:rPr>
          <w:rFonts w:eastAsia="Batang;바탕" w:cs="Times New Roman" w:ascii="Times New Roman" w:hAnsi="Times New Roman"/>
          <w:b/>
          <w:sz w:val="28"/>
          <w:szCs w:val="24"/>
        </w:rPr>
        <w:t>Содержание курса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ЕТОДЫ ПОЗНАНИЯ ВЕЩЕСТВ И ХИМИЧЕСКИХ ЯВЛЕНИЙ - 12 час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имия – наука о веществах, их строении, свойствах и превращениях. Наблюдение, описание, измерение, эксперимент, </w:t>
      </w:r>
      <w:r>
        <w:rPr>
          <w:rFonts w:cs="Times New Roman" w:ascii="Times New Roman" w:hAnsi="Times New Roman"/>
          <w:i/>
          <w:sz w:val="24"/>
          <w:szCs w:val="24"/>
        </w:rPr>
        <w:t>моделирование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 Понятие о химическом анализе и синтез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иментальное изучение химических свойств неорганических вещ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обращения с веществами, нагревательными приборами, химической посудой и простейшим оборудова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асчетов на основе формул и уравнений реакций: 1) массовой доли химического элемента в веществе; 2) массовой доли растворенного вещества в растворе; 3) количества вещества, массы или объема по количеству вещества, массе или объему одного из реагентов или продуктов реакции.</w:t>
      </w:r>
    </w:p>
    <w:p>
      <w:pPr>
        <w:pStyle w:val="Style19"/>
        <w:ind w:left="567" w:hanging="0"/>
        <w:jc w:val="both"/>
        <w:rPr/>
      </w:pPr>
      <w:r>
        <w:rPr>
          <w:rFonts w:cs="Times New Roman" w:ascii="Times New Roman" w:hAnsi="Times New Roman"/>
          <w:b/>
          <w:sz w:val="22"/>
          <w:szCs w:val="24"/>
        </w:rPr>
        <w:t>ВЕЩЕСТВО - 23 часа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томы и молекулы. Химический элемент как вид атомов. Я</w:t>
      </w:r>
      <w:r>
        <w:rPr>
          <w:rFonts w:cs="Times New Roman" w:ascii="Times New Roman" w:hAnsi="Times New Roman"/>
          <w:i/>
          <w:sz w:val="24"/>
          <w:szCs w:val="24"/>
        </w:rPr>
        <w:t>зы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имии</w:t>
      </w:r>
      <w:r>
        <w:rPr>
          <w:rFonts w:cs="Times New Roman" w:ascii="Times New Roman" w:hAnsi="Times New Roman"/>
          <w:sz w:val="24"/>
          <w:szCs w:val="24"/>
        </w:rPr>
        <w:t xml:space="preserve">. Знаки химических элементов, химические формулы.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ы атомов и молекул. Относительные атомные массы. Атомная единица массы. Количество вещества, моль – единица количества вещества. Молярная масса. Молярный объ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щество и его агрегатные состояния. Чистые вещества и смеси веществ. </w:t>
      </w:r>
      <w:r>
        <w:rPr>
          <w:rFonts w:cs="Times New Roman" w:ascii="Times New Roman" w:hAnsi="Times New Roman"/>
          <w:i/>
          <w:sz w:val="24"/>
          <w:szCs w:val="24"/>
        </w:rPr>
        <w:t>Природные смеси разного агрегатного состояния: воздух, природный газ, нефть, природные воды, растворы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щества простые и сложные. Качественный и количественный состав вещества. Понятие о валентности и степени окисления. Основные классы неорганических веществ.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еский закон и периодическая система химических элементов Д.И. Менделеева. Группы и периоды периодической системы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строении атомов: ядро (протоны и нейтроны) и электроны. Изотопы. Строение электронных оболочек атомов элементов малых периодов периодической системы химических элементов Д.И. Менделеев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представление о строении молекул. Химическая связь. Типы химических связей: ковалентная (полярная и неполярная), ионная, металлическая.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щества в твердом, жидком и газообразном состоянии. Кристаллические и </w:t>
      </w:r>
      <w:r>
        <w:rPr>
          <w:rFonts w:cs="Times New Roman" w:ascii="Times New Roman" w:hAnsi="Times New Roman"/>
          <w:i/>
          <w:sz w:val="24"/>
          <w:szCs w:val="24"/>
        </w:rPr>
        <w:t>аморфные вещества</w:t>
      </w:r>
      <w:r>
        <w:rPr>
          <w:rFonts w:cs="Times New Roman" w:ascii="Times New Roman" w:hAnsi="Times New Roman"/>
          <w:sz w:val="24"/>
          <w:szCs w:val="24"/>
        </w:rPr>
        <w:t>. Типы кристаллических решеток (атомная, молекулярная, ионная и металлическая)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4038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ХИМИЧЕСКАЯ РЕАКЦИЯ - 33 часа</w:t>
      </w:r>
    </w:p>
    <w:p>
      <w:pPr>
        <w:pStyle w:val="Style19"/>
        <w:tabs>
          <w:tab w:val="clear" w:pos="708"/>
          <w:tab w:val="left" w:pos="403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имическая реакция. Условия возникновения и признаки протекания химических реакций. Сохранение массы вещества при химических реакциях. </w:t>
      </w:r>
    </w:p>
    <w:p>
      <w:pPr>
        <w:pStyle w:val="22"/>
        <w:spacing w:lineRule="auto" w:line="240"/>
        <w:rPr>
          <w:sz w:val="24"/>
        </w:rPr>
      </w:pPr>
      <w:r>
        <w:rPr>
          <w:sz w:val="24"/>
        </w:rPr>
        <w:t xml:space="preserve">Классификация химических реакций по различным признакам: числу и составу исходных и полученных веществ; постоянству или изменению степеней окисления атомов химических элементов; наличию и отсутствию катализатора, поглощению или выделению энергии. </w:t>
      </w:r>
      <w:r>
        <w:rPr>
          <w:i/>
          <w:sz w:val="24"/>
        </w:rPr>
        <w:t>Понятие о скорости химических реа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литическая диссоциация веществ в процессе растворения. Электролиты и неэлектролиты. Ионы. Катионы и анионы. Электролитическая диссоциация щелочей, солей и кислот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  <w:t>Требования к уровню подготовки учеников, обучающихся по данной программе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В результате изучения химии ученик 8 класса  долж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имическую символику</w:t>
      </w:r>
      <w:r>
        <w:rPr>
          <w:rFonts w:cs="Times New Roman" w:ascii="Times New Roman" w:hAnsi="Times New Roman"/>
          <w:sz w:val="24"/>
          <w:szCs w:val="24"/>
        </w:rPr>
        <w:t>: знаки химических элементов, формулы химических веществ и уравнения химических реакций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ажнейшие химические понятия</w:t>
      </w:r>
      <w:r>
        <w:rPr>
          <w:rFonts w:cs="Times New Roman" w:ascii="Times New Roman" w:hAnsi="Times New Roman"/>
          <w:sz w:val="24"/>
          <w:szCs w:val="24"/>
        </w:rPr>
        <w:t>: атом, молекула, химическая связь, вещество и его агрегатные состояния, классификация веществ, химические реакции и их классификация, электролитическая диссоциац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законы химии</w:t>
      </w:r>
      <w:r>
        <w:rPr>
          <w:rFonts w:cs="Times New Roman" w:ascii="Times New Roman" w:hAnsi="Times New Roman"/>
          <w:sz w:val="24"/>
          <w:szCs w:val="24"/>
        </w:rPr>
        <w:t>: сохранения массы веществ, постоянства состава, периодический зако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зывать:</w:t>
      </w:r>
      <w:r>
        <w:rPr>
          <w:rFonts w:cs="Times New Roman" w:ascii="Times New Roman" w:hAnsi="Times New Roman"/>
          <w:sz w:val="24"/>
          <w:szCs w:val="24"/>
        </w:rPr>
        <w:t xml:space="preserve"> знаки химических элементов, соединения изученных классов, типы химических реакций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ъяснять:</w:t>
      </w:r>
      <w:r>
        <w:rPr>
          <w:rFonts w:cs="Times New Roman" w:ascii="Times New Roman" w:hAnsi="Times New Roman"/>
          <w:sz w:val="24"/>
          <w:szCs w:val="24"/>
        </w:rPr>
        <w:t xml:space="preserve"> физический смысл атомного (порядкового) номера химического элемента, номеров группы и периода, к которым он принадлежит в периодической системе Д.И. Менделеева; закономерности изменения свойств элементов в пределах малых периодов и главных подгрупп; причины многообразия веществ; сущность реакций ионного обмена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арактеризовать:</w:t>
      </w:r>
      <w:r>
        <w:rPr>
          <w:rFonts w:cs="Times New Roman" w:ascii="Times New Roman" w:hAnsi="Times New Roman"/>
          <w:sz w:val="24"/>
          <w:szCs w:val="24"/>
        </w:rPr>
        <w:t xml:space="preserve"> химические элементы (от водорода до кальция) на основе их положения в периодической системе Д.И. Менделеева и особенностей строения их атомов; связь между составом, строением и свойствами веществ; общие свойства неорганических веществ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пределять:</w:t>
      </w:r>
      <w:r>
        <w:rPr>
          <w:rFonts w:cs="Times New Roman" w:ascii="Times New Roman" w:hAnsi="Times New Roman"/>
          <w:sz w:val="24"/>
          <w:szCs w:val="24"/>
        </w:rPr>
        <w:t xml:space="preserve"> состав веществ по их формулам; принадлежность веществ к определенному классу соединений; валентность и степень окисления элементов в соединениях;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ставля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формулы оксидов, водородных соединений неметаллов, гидроксидов, солей; схемы строения атомов первых двадцати элементов периодической системы; уравнения химических реакций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ращать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химической посудой и лабораторным оборудованием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спознавать опытным путем:</w:t>
      </w:r>
      <w:r>
        <w:rPr>
          <w:rFonts w:cs="Times New Roman" w:ascii="Times New Roman" w:hAnsi="Times New Roman"/>
          <w:sz w:val="24"/>
          <w:szCs w:val="24"/>
        </w:rPr>
        <w:t xml:space="preserve"> растворы кислот и щелочей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числять:</w:t>
      </w:r>
      <w:r>
        <w:rPr>
          <w:rFonts w:cs="Times New Roman" w:ascii="Times New Roman" w:hAnsi="Times New Roman"/>
          <w:sz w:val="24"/>
          <w:szCs w:val="24"/>
        </w:rPr>
        <w:t xml:space="preserve"> массовую долю химического элемента по формуле соединения; массовую долю растворенного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го обращения с веществами и материалами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 грамотного поведения в окружающей среде, школьной лаборатории и в быту.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дополнительной литератур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.С.Габриелян, Н.Н.Рунов, В.И.Толкунов. Химический эксперимент в школе. 8 класс. М.: Дрофа, 2005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.С.Габриелян, Н.П.Воскобойникова. Химия в тестах, задачах, упражнениях. 8-9 кл. М.: Дрофа, 2005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.С.Габриелян, Т.В.Смирнова. Изучаем химию в 8 кл.: Дидактические материалы. М.: Блик плюс, 2004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овые Образовательные Ресурсы: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school-collection.edu.ru/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him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september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index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php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him.1september.ru/urok/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edio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k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educ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jvu-inf.narod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График  контрольных, практических и лабораторных работ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304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>
          <w:trHeight w:val="7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. №1 Знакомство с лабораторным оборудованием. Правила безопасной работы в химической лабора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по теме Атомы химических элемен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ые вещества и сме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1 Разделение смесе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. р.  №2.Очистка загрязненной поваренной соли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. №3. Приготовление раствора с определенной массовой долей растворенного вещест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. №2 по теме Простые и сложные вещест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2 Окисление меди в пламени спиртов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щение меди в растворе хлорида меди железо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 по теме «Химические реакции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4 Реакции характерные для растворов кисло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5 Реакции характерные для растворов основа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6 Реакции характерные для основных окси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7 Реакции характерные для кислотных оксид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8 Реакции характерные для растворов соле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.№4. Свойства  кислот, оснований, солей, окси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 по теме «Электролитическая диссоциация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лендарно-тематическое планирование</w:t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992"/>
        <w:gridCol w:w="3591"/>
        <w:gridCol w:w="3850"/>
        <w:gridCol w:w="990"/>
        <w:gridCol w:w="385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дар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ификат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ГЭ)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ррекция 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химии. Вещества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что изучает химия, определения простых и сложных веществ, химического эле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азличать простые и сложные вещества, отличать простые вещества от Х.Э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химия, вещества простые и сложные, свойства веществ, химический элемент, формы существования ХЭ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веществ. История хими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пределения химических реа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тличать физические явления от химически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химические явления, их различие. Химическая реакция. Достижения химии и их правильное использова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. №1 Знакомство с лабораторным оборудованием. Правила безопасной работы в химической лаборатории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устройство штатива; правила Т.Б при проведении опытов; правила работы со спиртов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аботать со штативом, спиртовкой, пробирками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троение пла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наблюдать, делать вывод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4"/>
            </w:tblGrid>
            <w:tr>
              <w:trPr/>
              <w:tc>
                <w:tcPr>
                  <w:tcW w:w="3634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ила техники безопасности; устройство лабораторного штатива; приемы работы со спиртовкой; химическая посуд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явления при горении свечи; химические явления при горении свеч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система Х.Э. Д.И.Менделеева. Химические знаки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труктуру П.Т., понятия: группа, период, химический знак. Знаки 20 Х.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исать знаки химических элементов, объяснять положение Х.Э. в таблиц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ериодической таблицы: периоды,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зна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формулы. Относительная атомная масса. Относительная молекулярная масса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пределения химической формулы, индекса, коэффициента, относительной атомной и молекулярной мас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имических элементов по П.Т.; высчит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ая формула, индекс, коэффициент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сса атомов и молеку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ведения о строении атома .Изотопы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троение атома ,определение изотоп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пределять количество 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ериодической таблице. давать характеристику Х.Э. по П.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а сложного строения атома. Планетарная модель строения атома. Протон, нейтрон, электрон. Химический элемент, изотоп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электронных оболочек атомов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располож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рбитал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определять количество энергетических уровней; писать располож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Э.У; давать полную  характеристику химическому элементу по П.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оболочка, энергетические уровни, орбитали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числа электронов на внешнем Э.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обенности и причины изменения свойств ( металлических и неметаллических) Х.Э в периодах и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давать характеристику Х.Э по П.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смысл порядкового номера, № группы, № пери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изменения свойств химических элементов в периодах и группах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ная связь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механизм образования ионной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оставлять схемы  образования ионной связ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ы, ионная связ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элементов – неметаллов между собо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пределения и механизм образования ковалентной связи; различие между ковалентной полярной, ковалентной неполярной и ионной связ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исать схемы образования ковалентных связе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полярная и неполярная связь. Электронные и структурные формул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ая связь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пределение металлической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равнивать все типы химической связ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металлической связи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изменение свойств химических элементов в периодах и группах; виды химических связей; состав изотопов; строение атомов и располож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рбитал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пределять количество 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.Т; высчит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давать характеристику химическому элементу; писать схемы образования различных типов связ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 знания, полученные при изучении тем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по теме Атомы химических элемент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вещества – металлы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полож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.Т; физические свой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.Т; металлическая связь; физические свойства металл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вещества – неметаллы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полож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.Т; физические свой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пределение аллотроп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оставлять сравнительную таблицу по заданным параметра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.Т; ковалентная связь; физические свой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ллотропия; аллотропные видоизменения кислорода, углерода, фосфор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ещества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пределение количества вещества; число Авогад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высчитывать молекулярную массу; решать задачи с использованием понятий моль и молярная масс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ещества и его единицы: моль, Ммоль, кмоль; число Авогадро; молярная масса; молекулярная масс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Количество вещества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ярный объем газов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чему равен объем любого газа в количестве 1 м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высчитывать молярный объем; решать задачи  с использованием понятий: моль, молярная масса, молярный объе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Молярный объем газов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Простые вещества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кущий контроль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окисления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пределение степени окисления; степень окисления некоторых элементов; название некоторых бинарных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пределять степень окисления элементов в бинарных соедин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окисления; бинарные соединения; химия; номенклатур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классы бинарных соединений – оксиды и летучие водородные соединения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важнейшие бинарные соединения – оксиды, гидроксиды, ЛВ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оставлять формулы бинарных соединений, давать им названия; различать: аммиак и нашатырный спирт, хлороводород и соляную кислоту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формул, их названий; расчеты по формулам; характеристика важнейших соединений: оксидов, воды, 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егашеной извести СаО, гидроксидов и ЛВС; аммиак и нашатырный спирт; хлороводород и соляная кислота; качественная реа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пределение оснований, их классификацию; изменение окраски индикаторов в щелочной ср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оставлять формулы оснований и давать им наз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, название; классификация оснований; важнейшие щелочи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ы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остав кислот; название важнейших кислот; классификация кислот; отличие степени окисления элементов от заряда и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пределять степень окисления элементов в кислотах; определять основность кислот; определять соответствующий кислоте окс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, название и классификация кислот: бескислородные и кислородные; одно - , двух - , трех - основные кислоты. Кислотный остаток; сложные и простые ион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пределение солей, их номенкл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оставлять формулы солей, давать им наз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название солей; характеристика важнейших соле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Соединения химических элементов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классификацию соединений, их наз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оставлять формулы веществ по названию и давать названия по форму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Соединения химических элемент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кущий контроль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классификацию соединений, их наз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оставлять формулы веществ по названию и давать названия по форму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простых и сложных веществ; составление формул по названиям и назв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ормула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сталлические решетки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типы кристаллических реше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бъяснять зависимость свойств веществ от типа К.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кристаллических решеток, их взаимосвязь с видами химических связей; свойства веществ с различными типами К.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ые вещества и смес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1 Разделение смес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тличие чистых веществ от смесей; способы разделения смесей; на чем они основан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чистом веществе и смеси. Их отличия. Способы разделения смесей и очистка вещест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. р.  №3.Очистка загрязненной поваренной соли.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щаться с химической посудой и лабораторным оборудова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енные знания для критической оценки информации о вод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вая объемная доли. Доля примес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пределения массовой и объемной д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ешать задачи с  использованием этих поняти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доли компонента в смеси; вычисление массовых и объемных долей и расчет массы или объема вещества в смеси по его дол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определения массовой и объемной дол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кущий контроль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. №4. Приготовление раствора с определенной массовой долей растворенного вещества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онятие раствора, массовой до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ассчитывать массовую долю вещества и растворителя; выполнять опыты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; массовая доля; молярная масса; моль; постоянная Авогадр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ам №2 и №3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упражнений. Подготовка к контрольной работ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. №2 по теме Простые и сложные вещест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мения решать задачи , определять тип кристаллической решетки, степень окисления ХЭ, классифицировать веществ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явления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пособы получения чистых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выполнять лабораторные опыты, пользоваться оборудование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явления; способы очистки веществ; очистка питьевой воды; перегонка нефти; дистилляция (перегонка); фильтрование; выпаривание; кристаллизация; возгонка (сублимация); отстаиван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е реак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2 Окисление меди в пламени спиртовки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пределение химической реакции; условия их протекания и типы по тепловому эффекту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и условия протекания химических реакций; реакция горения; экзо - и эндотермические реакц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е уравн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3Замещение меди в растворе хлорида меди железом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пределение Х.Р; определение типов Х.Р; определение закона сохранения массы вещест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массы веществ; понятие о химическом уравнении; значение индексов и коэффициентов; реакции соединения; реакция разлож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е уравнения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записывать химически уравнения под руководством учителя; проводить Л.О под руководством учител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замещения; реакция обмена; условия течения реакции обмена до конц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уравн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кущий контроль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типы химических реа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исать уравнения химических реакций; составлять формулы веществ; уравнивать уравнения; решать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равн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химических реакций на примере свойств воды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: химические свойства вод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: уравнения химических реакций характеризующих химические свойства воды и определять их ти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воды. Типы химических реак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химическим уравнениям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ризнаки химических реа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аботать с химическим оборудование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химических реак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химическим уравнениям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типы химических реа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исать уравнения химических реакций; составлять формулы веществ; уравнивать уравнения; решать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    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дукта реакции по     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V исходного вещества; те же расчеты, но с использованием понятия «доля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ам Химические реакции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ить и систематизировать знания и умения учащихся по те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– конкур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по теме «Химические реакции»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учащихся по данной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ение. Растворимость веществ в воде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роцесс растворения; определения и основные положения ТЭ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исать молекулярные, полные ионные и краткие ионные уравнения; писать уравнения диссоциации веществ; работать с химическим оборудованием; записывать результаты опы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ическая диссоциация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роцесс растворения; определения и основные положения ТЭ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исать молекулярные, полные ионные и краткие ионные уравнения; писать уравнения диссоциации веществ; работать с химическим оборудованием; записывать результаты опы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Э.Д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роцесс растворения; определения и основные положения ТЭ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исать молекулярные, полные ионные и краткие ионные уравнения; писать уравнения диссоциации веществ; работать с химическим оборудованием; записывать результаты опы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ные уравнения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роцесс растворения; определения и основные положения ТЭ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исать молекулярные, полные ионные и краткие ионные уравнения; писать уравнения диссоциации веществ; работать с химическим оборудованием; записывать результаты опы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ные уравн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кущий контроль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роцесс растворения; определения и основные положения ТЭ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исать молекулярные, полные ионные и краткие ионные уравнения; писать уравнения диссоциации веществ; работать с химическим оборудованием; записывать результаты опы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задач по теме Растворение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роцесс растворения; определения и основные положения ТЭ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исать молекулярные, полные ионные и краткие ионные уравнения; писать уравнения диссоциации веществ; работать с химическим оборудованием; записывать результаты опы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ы в свете ТЭД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4 Реакции характерные для растворов кислот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роцесс растворения; определения и основные положения ТЭ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исать молекулярные, полные ионные и краткие ионные уравнения; писать уравнения диссоциации веществ; работать с химическим оборудованием; записывать результаты опы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 в свете ТЭД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кущий контроль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роцесс растворения; определения и основные положения ТЭ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исать молекулярные, полные ионные и краткие ионные уравнения; писать уравнения диссоциации веществ; работать с химическим оборудованием; записывать результаты опы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 в свете ТЭД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Лабораторная работа №5 Реакции характерные для растворов основани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роцесс растворения; определения и основные положения ТЭ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исать молекулярные, полные ионные и краткие ионные уравнения; писать уравнения диссоциации веществ; работать с химическим оборудованием; записывать результаты опы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 в свете ТЭД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кущий контроль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роцесс растворения; определения и основные положения ТЭ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исать молекулярные, полные ионные и краткие ионные уравнения; писать уравнения диссоциации веществ; работать с химическим оборудованием; записывать результаты опы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6 Реакции характерные для основных оксид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роцесс растворения; определения и основные положения ТЭ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исать молекулярные, полные ионные и краткие ионные уравнения; писать уравнения диссоциации веществ; работать с химическим оборудованием; записывать результаты опы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7 Реакции характерные для кислотных оксидов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роцесс растворения; определения и основные положения ТЭ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исать молекулярные, полные ионные и краткие ионные уравнения; писать уравнения диссоциации веществ; работать с химическим оборудованием; записывать результаты опы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и в свете ТЭД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Лабораторная работа №8 Реакции характерные для растворов соле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роцесс растворения; определения и основные положения ТЭ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исать молекулярные, полные ионные и краткие ионные уравнения; писать уравнения диссоциации веществ; работать с химическим оборудованием; записывать результаты опы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.Р.№5. Свойства  кислот, оснований, солей, оксидов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роцесс растворения; определения и основные положения ТЭ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исать молекулярные, полные ионные и краткие ионные уравнения; писать уравнения диссоциации веществ; работать с химическим оборудованием; записывать результаты опы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ТЭД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роцесс растворения; определения и основные положения ТЭ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исать молекулярные, полные ионные и краткие ионные уравнения; писать уравнения диссоциации веществ; работать с химическим оборудованием; записывать результаты опы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ая связь между классами неорганических соединени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роцесс растворения; определения и основные положения ТЭ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исать молекулярные, полные ионные и краткие ионные уравнения; писать уравнения диссоциации веществ; работать с химическим оборудованием; записывать результаты опы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ая связь между классами неорганических соединени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роцесс растворения; определения и основные положения ТЭ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исать молекулярные, полные ионные и краткие ионные уравнения; писать уравнения диссоциации веществ; работать с химическим оборудованием; записывать результаты опы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 по теме «Электролитическая диссоциация»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химических реакций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ОВР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9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eastAsia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7">
    <w:name w:val=" Знак Знак7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14"/>
    <w:qFormat/>
    <w:rPr/>
  </w:style>
  <w:style w:type="character" w:styleId="5">
    <w:name w:val=" Знак Знак5"/>
    <w:basedOn w:val="Style14"/>
    <w:qFormat/>
    <w:rPr/>
  </w:style>
  <w:style w:type="character" w:styleId="4">
    <w:name w:val=" Знак Знак4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FontStyle11">
    <w:name w:val="Font Style11"/>
    <w:basedOn w:val="Style14"/>
    <w:qFormat/>
    <w:rPr>
      <w:rFonts w:ascii="Arial" w:hAnsi="Arial" w:cs="Arial"/>
      <w:b/>
      <w:bCs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eastAsia="Times New Roman"/>
    </w:rPr>
  </w:style>
  <w:style w:type="character" w:styleId="21">
    <w:name w:val=" Знак Знак2"/>
    <w:basedOn w:val="Style14"/>
    <w:qFormat/>
    <w:rPr>
      <w:rFonts w:eastAsia="Times New Roman"/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ind w:hanging="340"/>
      <w:jc w:val="center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him.1september.ru/index.php" TargetMode="External"/><Relationship Id="rId4" Type="http://schemas.openxmlformats.org/officeDocument/2006/relationships/hyperlink" Target="http://him.1september.ru/urok/" TargetMode="External"/><Relationship Id="rId5" Type="http://schemas.openxmlformats.org/officeDocument/2006/relationships/hyperlink" Target="http://www.edios.ru/" TargetMode="External"/><Relationship Id="rId6" Type="http://schemas.openxmlformats.org/officeDocument/2006/relationships/hyperlink" Target="http://www.km.ru/education" TargetMode="External"/><Relationship Id="rId7" Type="http://schemas.openxmlformats.org/officeDocument/2006/relationships/hyperlink" Target="http://djvu-inf.narod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5:09:00Z</dcterms:created>
  <dc:creator>Пользователь</dc:creator>
  <dc:description/>
  <cp:keywords/>
  <dc:language>en-US</dc:language>
  <cp:lastModifiedBy>User</cp:lastModifiedBy>
  <cp:lastPrinted>2015-10-06T20:14:00Z</cp:lastPrinted>
  <dcterms:modified xsi:type="dcterms:W3CDTF">2016-10-26T08:23:00Z</dcterms:modified>
  <cp:revision>12</cp:revision>
  <dc:subject/>
  <dc:title>МАОУ Черемшанская СОШ – филиал Мезенская ООШ</dc:title>
</cp:coreProperties>
</file>