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абочая программа  по алгебре составлена в соответствии с федеральным компонентом государственных  образовательных стандартов среднего (полного) общего образования по русскому языку 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программы  по математике (5 –11 классы: Сборник нормативных документов. Программы для общеобразовательных школ, гимназий, лицеев. Математика ./ сост. Г.М.Кузнецова, Н.Г.Миндюк – Министерство образования Российской Федерации. – М.: Дрофа, 2001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80" w:after="8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/>
          <w:b/>
          <w:bCs/>
          <w:i/>
          <w:iCs/>
          <w:lang w:eastAsia="en-US"/>
        </w:rPr>
        <w:t>арифметика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алгебра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геометрия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/>
          <w:b/>
          <w:bCs/>
          <w:lang w:eastAsia="en-US"/>
        </w:rPr>
        <w:t xml:space="preserve">. </w:t>
      </w:r>
      <w:r>
        <w:rPr>
          <w:rFonts w:eastAsia="Calibri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ind w:right="-29" w:firstLine="709"/>
        <w:jc w:val="both"/>
        <w:rPr/>
      </w:pPr>
      <w:r>
        <w:rPr>
          <w:b/>
        </w:rPr>
        <w:t>Алгебра</w:t>
      </w:r>
      <w:r>
        <w:rPr/>
        <w:t xml:space="preserve"> как содержательный компонент математического образования в основной школе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у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autoSpaceDE w:val="false"/>
        <w:ind w:right="-29" w:firstLine="709"/>
        <w:jc w:val="both"/>
        <w:rPr/>
      </w:pPr>
      <w:r>
        <w:rPr/>
      </w:r>
    </w:p>
    <w:p>
      <w:pPr>
        <w:pStyle w:val="Normal"/>
        <w:autoSpaceDE w:val="false"/>
        <w:ind w:right="-29" w:firstLine="709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spacing w:before="120" w:after="120"/>
        <w:ind w:firstLine="709"/>
        <w:jc w:val="both"/>
        <w:rPr>
          <w:rFonts w:ascii="Cambria" w:hAnsi="Cambria" w:cs="Cambria"/>
          <w:b/>
          <w:b/>
          <w:i/>
          <w:i/>
        </w:rPr>
      </w:pPr>
      <w:r>
        <w:rPr/>
        <w:t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V по IX класс. Согласно базисному учебному плану Мезенской ООШ  на изучение алгебре в 8 классе рассчитана на 105 часов, из расчёта 3 часа в неделю. Для обучения алгебре в 7 – 9 классах выбрана содержательная линия А.Г. Мордковича, рассчитанная на 3 года обучения. В восьмом классе реализуется второй год обучения алгебре. Данное количество часов полностью соответствует авторской программе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autoSpaceDE w:val="false"/>
        <w:ind w:right="-29" w:hanging="0"/>
        <w:jc w:val="both"/>
        <w:rPr/>
      </w:pPr>
      <w:r>
        <w:rPr/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  <w:t>Задачи II ступени образ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Основное общее образование является базой для получения среднего (полного) общего образования, начального и среднего профессионального образования.</w:t>
      </w:r>
    </w:p>
    <w:p>
      <w:pPr>
        <w:pStyle w:val="Normal"/>
        <w:spacing w:before="80" w:after="80"/>
        <w:rPr/>
      </w:pPr>
      <w:r>
        <w:rPr>
          <w:b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4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</w:t>
      </w:r>
      <w:r>
        <w:rPr>
          <w:b/>
          <w:bCs/>
        </w:rPr>
        <w:t>системой математических знаний и умений</w:t>
      </w:r>
      <w:r>
        <w:rPr>
          <w:bCs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pacing w:before="80" w:after="80"/>
        <w:rPr/>
      </w:pPr>
      <w:r>
        <w:rPr>
          <w:b/>
          <w:i/>
        </w:rPr>
        <w:t xml:space="preserve">Целью </w:t>
      </w:r>
      <w:r>
        <w:rPr/>
        <w:t>изучения курса алгебры в 8 классе является: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информатика),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усвоение аппарата уравнений и неравенств как основного средства математического моделирования прикладных задач,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существление функциональной подготовки школьников.</w:t>
      </w:r>
    </w:p>
    <w:p>
      <w:pPr>
        <w:pStyle w:val="Normal"/>
        <w:ind w:firstLine="709"/>
        <w:jc w:val="both"/>
        <w:rPr/>
      </w:pPr>
      <w:r>
        <w:rPr/>
        <w:t>Курс характеризуется повышением теоретического уровня обучения, постепенным усилением роли теоретических обобщений и дедуктивных заключений. Прикладная направленность курса обеспечивается систематическим обращением к примерам, раскрывающим возможности применения математики к изучению действительности и решению практических задач.</w:t>
      </w:r>
    </w:p>
    <w:p>
      <w:pPr>
        <w:pStyle w:val="Normal"/>
        <w:spacing w:before="80" w:after="80"/>
        <w:rPr/>
      </w:pPr>
      <w:r>
        <w:rPr>
          <w:b/>
          <w:i/>
        </w:rPr>
        <w:t xml:space="preserve">Задачей </w:t>
      </w:r>
      <w:r>
        <w:rPr/>
        <w:t>курса является: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решать линейные и квадратные неравенства с одной переменной и их системы,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на большом количестве примеров и упражнений познакомить учащихся с начальными понятиями, идеями и методами комбинаторики, теории вероятности и статистики.</w:t>
      </w:r>
    </w:p>
    <w:p>
      <w:pPr>
        <w:pStyle w:val="Normal"/>
        <w:spacing w:before="80" w:after="80"/>
        <w:ind w:left="72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80" w:after="80"/>
        <w:ind w:left="72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Учебно-методическое обеспечение</w:t>
      </w:r>
    </w:p>
    <w:tbl>
      <w:tblPr>
        <w:tblW w:w="11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81"/>
        <w:gridCol w:w="5693"/>
        <w:gridCol w:w="2551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едмет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литература</w:t>
            </w:r>
          </w:p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чебники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ые и справочные пособ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-методическая  литература: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1" w:right="-36" w:hanging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Cs/>
                <w:iCs/>
                <w:sz w:val="20"/>
                <w:szCs w:val="20"/>
              </w:rPr>
              <w:t>Алгебра 8 класс. Учебник / А.Г. Мордкович, Т.Н. Мишустина,  Москва: Мнемозина, 2010</w:t>
            </w:r>
          </w:p>
          <w:p>
            <w:pPr>
              <w:pStyle w:val="Style18"/>
              <w:ind w:left="-51" w:right="-36"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  <w:r>
              <w:rPr>
                <w:bCs/>
                <w:iCs/>
                <w:sz w:val="20"/>
                <w:szCs w:val="20"/>
              </w:rPr>
              <w:t>. Алгебра 8 класс. Задачник / А.Г. Мордкович, Т.Н. Мишустина, Москва: Мнемозина, 20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1" w:right="-36"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обытия. Вероятности. Статистическая обработка данных. 7-9 / А.Г. Мордкович, П.В.Семёнов, М. Мнемозина. 2007</w:t>
            </w:r>
          </w:p>
          <w:p>
            <w:pPr>
              <w:pStyle w:val="Style18"/>
              <w:ind w:left="-51" w:right="-36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  <w:r>
              <w:rPr>
                <w:bCs/>
                <w:iCs/>
                <w:sz w:val="20"/>
                <w:szCs w:val="20"/>
              </w:rPr>
              <w:t>. Алгебра</w:t>
            </w:r>
            <w:r>
              <w:rPr>
                <w:sz w:val="20"/>
                <w:szCs w:val="20"/>
              </w:rPr>
              <w:t xml:space="preserve"> 7-9. Тесты. / А.Г. Мордкович, Е.Е. Тульчинская, М. Мнемозина, 2007</w:t>
            </w:r>
          </w:p>
          <w:p>
            <w:pPr>
              <w:pStyle w:val="Normal"/>
              <w:ind w:left="-51" w:right="-3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Контрольные и самостоятельные работы по алгебре: 8 класс: к учебнику А.Г. Мордковича и др. "Алгебра. 8 класс" / М.А. Попов. – 2-е изд., стереотип. – М.: Издательство «Экзамен», 2008</w:t>
            </w:r>
          </w:p>
          <w:p>
            <w:pPr>
              <w:pStyle w:val="Normal"/>
              <w:ind w:left="-51" w:right="-36" w:hanging="0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Контрольные работы. Алгебра 8 класс / Ю.П. Дудницын. Под ред. А.Г.  Мордковича, М</w:t>
            </w:r>
            <w:r>
              <w:rPr>
                <w:sz w:val="20"/>
                <w:szCs w:val="20"/>
              </w:rPr>
              <w:t>: Мнемозина, 200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51" w:right="-36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Методическое пособие для учителя. Алгебра 7-9 класс А.Г.Мордкович, М. «Мнемозина», 2007</w:t>
            </w:r>
          </w:p>
        </w:tc>
      </w:tr>
    </w:tbl>
    <w:p>
      <w:pPr>
        <w:pStyle w:val="Normal"/>
        <w:spacing w:before="80" w:after="8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о – тематический план</w:t>
      </w:r>
    </w:p>
    <w:p>
      <w:pPr>
        <w:pStyle w:val="Normal"/>
        <w:spacing w:before="80" w:after="8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66"/>
        <w:gridCol w:w="3166"/>
        <w:gridCol w:w="5717"/>
      </w:tblGrid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е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контрольных работ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7 класс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часа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 час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</w:rPr>
              <w:object w:dxaOrig="76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4pt;height:19.7pt" filled="f" o:ole="">
                  <v:imagedata r:id="rId3" o:title=""/>
                </v:shape>
                <o:OLEObject Type="Embed" ProgID="" ShapeID="ole_rId2" DrawAspect="Content" ObjectID="_1756849215" r:id="rId2"/>
              </w:object>
            </w:r>
            <w:r>
              <w:rPr>
                <w:sz w:val="22"/>
                <w:szCs w:val="22"/>
              </w:rPr>
              <w:t>. Свойства квадратного корн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ичная функц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характеристи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 час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лгебра 8 класс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Рациональные дроби  (22/21 ч) 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Рациональная дробь. Основное свойство дроби, сокращение дробей. Сложение, вычитание, умножение и деление дробей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color w:val="000000"/>
        </w:rPr>
        <w:t xml:space="preserve">Преобразование рациональных выражений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 xml:space="preserve"> и её график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/>
        <w:t xml:space="preserve"> основное свойство дроби, рациональные, целые, дробные выражения; правильно употреблять термины «выражение», «тождественное преобразование», понимать формулировку заданий: упростить выражение, разложить на множители, привести к общему знаменателю, сократить дробь. </w:t>
      </w:r>
      <w:r>
        <w:rPr>
          <w:i/>
        </w:rPr>
        <w:t>Знать</w:t>
      </w:r>
      <w:r>
        <w:rPr/>
        <w:t xml:space="preserve">  </w:t>
      </w:r>
      <w:r>
        <w:rPr>
          <w:i/>
        </w:rPr>
        <w:t>и  понимать</w:t>
      </w:r>
      <w:r>
        <w:rPr/>
        <w:t xml:space="preserve"> формулировку заданий: упростить выражение, разложить на множители, привести к общему знаменателю, сократить дробь, свойства обратной пропорциональ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/>
        <w:t xml:space="preserve"> осуществлять в рациональных выражениях числовые подстановки и выполнять соответствующие вычисления, выполнять действия сложения и вычитания с алгебраическими дробями, сокращать дробь, выполнять разложение многочлена на множители применением формул сокращенного умножения, выполнять преобразование рациональных выражений.</w:t>
      </w:r>
      <w:r>
        <w:rPr>
          <w:i/>
        </w:rPr>
        <w:t xml:space="preserve"> Уметь</w:t>
      </w:r>
      <w:r>
        <w:rPr/>
        <w:t xml:space="preserve">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скими дробями, возводить дробь в степень, выполнять преобразование рациональных выражений; правильно употреблять функциональную терминологию (значение функции, аргумент, график функции), строить график обратной пропорциональности, находить значения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x</w:t>
      </w:r>
      <w:r>
        <w:rPr/>
        <w:t xml:space="preserve"> по графику, по формуле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Квадратные корни  (20/17 ч)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color w:val="000000"/>
        </w:rPr>
        <w:t xml:space="preserve">Понятие об иррациональном числе. Общие сведения о действительных числах. Квадратный корень, приближённое значение квадратного корня. Свойства квадратных корней. преобразования выражений, содержащих квадратные корни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</w:rPr>
        <w:t xml:space="preserve"> и её график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остейшие преобразования выражений, содержащих квадратные корн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  <w:i/>
        </w:rPr>
        <w:t>Знать</w:t>
      </w:r>
      <w:r>
        <w:rPr>
          <w:i/>
        </w:rPr>
        <w:t xml:space="preserve"> </w:t>
      </w:r>
      <w:r>
        <w:rPr/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i/>
        </w:rPr>
        <w:t>Уметь</w:t>
      </w:r>
      <w:r>
        <w:rPr/>
        <w:t xml:space="preserve"> выполнять преобразование числовых выражений, содержащих квадратные корни; решать уравнения вида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=а; находить приближенные значения квадратного корня; находить квадратный корень из произведения, дроби, степени, 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и находить значения этой функции по графику или  по формуле; 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Квадратные уравнения  (23/22 ч)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color w:val="000000"/>
        </w:rPr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я решать квадратные уравнения, простейшие рациональные уравнения и применять из к решению задач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>
          <w:i/>
        </w:rPr>
        <w:t xml:space="preserve">, </w:t>
      </w:r>
      <w:r>
        <w:rPr/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рему Виета и обратную 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/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>
          <w:i/>
        </w:rPr>
        <w:t xml:space="preserve"> </w:t>
      </w:r>
      <w:r>
        <w:rPr/>
        <w:t>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решать дробно-рациональные уравнения, решать уравнения графическим способом, решать текстовые задачи с помощью дробно-рациональных уравнений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Неравенства  (19/18 ч)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Числовые неравенства и их свойства. Почленное сложение и умножение числовых неравенств. Применение свойств неравенств к оценке значения выражения. Линейное неравенство с одной переменной. Система линейных неравенств с одной перемен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я решать линейные неравенства с одной переменной и их систе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>
          <w:b/>
        </w:rPr>
        <w:t xml:space="preserve"> </w:t>
      </w:r>
      <w:r>
        <w:rPr/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именять свойства неравенства при решении неравенств и их систем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тепень с целым показателем (10/7 ч)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Степень с целым показателем и её свойства. Стандартный вид числа. Запись приближенных значений. Действия над приближенными значениям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формировать умение выполнять действия над степенями с целыми показателями, ввести понятие стандартного вида числ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/>
        <w:t xml:space="preserve"> определение степени с целым и целым отрицательным показателем; свойства степени с целым показател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выполнять действия со степенями с натуральным и целым показателями; записывать числа в стандартном виде, записывать приближенные значения чисел, выполня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йствия над приближенными значениями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>6. Элементы статистики и теории вероятностей  (6 ч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бор и группировка статистических данных. Наглядное представление статистической информации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8/9 ч)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 знаний, умений и навыков, полученных на уроках по данным темам (курс алгебры 8 класс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ind w:left="709" w:hanging="0"/>
        <w:jc w:val="center"/>
        <w:rPr>
          <w:b/>
          <w:b/>
        </w:rPr>
      </w:pPr>
      <w:r>
        <w:rPr>
          <w:b/>
        </w:rPr>
        <w:t>Требования к уровню подготовленности учащихся 8 класса по алгебре</w:t>
      </w:r>
    </w:p>
    <w:p>
      <w:pPr>
        <w:pStyle w:val="Normal"/>
        <w:spacing w:before="80" w:after="8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В результате изучения курса алгебры 8 класса обучающиеся должны: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знать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как используются математические формулы, уравнения; примеры их применения для решения математических и практических задач;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выполнять арифметические действия, сочетая устные и письменные приемы; находить значения корня натуральной степен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выполнять основные действия с многочленами и алгебраическими дробями; выполнять разложение многочленов на множители; выполнять тождественные выражения рациональных выражений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линейные, квадратные уравнения и рациональные уравнения, сводящиеся к ним системы двух линейных уравнений и несложные нелинейные уравнения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текстовые задачи алгебраическим методом, интерпретировать полученные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я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spacing w:before="80" w:after="8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бщеучебные умения, навыки и способы деятельност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В ходе преподавания алгебры в 8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b/>
          <w:iCs/>
          <w:color w:val="000000"/>
        </w:rPr>
        <w:t>умениями общеучебного характе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знообразными </w:t>
      </w:r>
      <w:r>
        <w:rPr>
          <w:b/>
          <w:iCs/>
          <w:color w:val="000000"/>
        </w:rPr>
        <w:t>способами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иобретали опыт: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60" w:after="0"/>
        <w:jc w:val="both"/>
        <w:rPr/>
      </w:pPr>
      <w:r>
        <w:rPr>
          <w:color w:val="333333"/>
          <w:u w:val="single"/>
        </w:rPr>
        <w:t>Уровень обучения</w:t>
      </w:r>
      <w:r>
        <w:rPr>
          <w:color w:val="333333"/>
        </w:rPr>
        <w:t xml:space="preserve"> – базовый.</w:t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  <w:u w:val="single"/>
        </w:rPr>
        <w:t>Отличительных особенностей</w:t>
      </w:r>
      <w:r>
        <w:rPr>
          <w:color w:val="333333"/>
        </w:rPr>
        <w:t xml:space="preserve"> рабочей программы по сравнению с примерной программой нет.</w:t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  <w:caps/>
        </w:rPr>
        <w:t>Календарно-тематический план</w:t>
      </w:r>
      <w:r>
        <w:rPr>
          <w:b/>
          <w:bCs/>
        </w:rPr>
        <w:t xml:space="preserve"> </w:t>
        <w:br/>
        <w:t>8 класс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68"/>
        <w:gridCol w:w="863"/>
        <w:gridCol w:w="851"/>
        <w:gridCol w:w="2551"/>
        <w:gridCol w:w="3828"/>
        <w:gridCol w:w="3402"/>
        <w:gridCol w:w="1417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</w:t>
              <w:br/>
              <w:t xml:space="preserve">раздела, </w:t>
              <w:br/>
              <w:t>уро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фа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  <w:br/>
              <w:t xml:space="preserve">к уровню </w:t>
              <w:br/>
              <w:t xml:space="preserve">подготовки </w:t>
              <w:br/>
              <w:t xml:space="preserve">обучающихс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знания, </w:t>
              <w:br/>
              <w:t>умения (требования повышенного уров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  <w:br/>
              <w:t>за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овторение </w:t>
              <w:br/>
              <w:t xml:space="preserve">курса </w:t>
              <w:br/>
              <w:t>7 класса (4часа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целостности и непрерывности курса алгебры 7 класс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обобщения и систематизации знаний учащихся по основным темам курса алгебры 7 класс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логического, математического мышления и интуиции, творческих способностей в области математик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 xml:space="preserve">Свойства степени </w:t>
              <w:br/>
              <w:t>с натуральн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Свойства степени с натуральным показателем, действия со степенями одинакового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</w:t>
              <w:br/>
              <w:t xml:space="preserve">свойства степени </w:t>
              <w:br/>
              <w:t xml:space="preserve">с натуральным показателем.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свойства при решении задач, отделить основную информацию от второстепен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полнять упрощение сложных числовых и алгебраических выражений, используя свойства степени; 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формулы степеней с одинаковыми основ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 xml:space="preserve">Формулы </w:t>
              <w:br/>
              <w:t>сокращенного умнож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Квадрат суммы, квадрат разности, разность квадратов, разность кубов, сумма кубов, разложение на множители по формулам сокращенного умно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еобразования многочленов, применяя формулы сокращенного умножения: квадрат суммы и разности, разность квадратов, куб суммы и разности, сумма и разность куб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именять формулы сокращённого умножения для упрощения выражений, решения уравнений и неравенств; привести примеры, подобрать аргументы, сформулировать выводы; составлять 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формулы сокращенного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 и ее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, график функции </w:t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>, графическое решение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исывать геометрические свойства параболы, находить наибольшее и наименьшее значения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position w:val="5"/>
                <w:sz w:val="12"/>
                <w:szCs w:val="12"/>
              </w:rPr>
              <w:t>2</w:t>
            </w:r>
            <w:r>
              <w:rPr>
                <w:sz w:val="22"/>
                <w:szCs w:val="22"/>
              </w:rPr>
              <w:t xml:space="preserve"> на заданн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езке, точки пересечения параболы </w:t>
              <w:br/>
              <w:t>с графиком линейной фун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рименять алгоритм графического решения уравнений; выполнять, решать уравнения графическим способом; излагать информацию, интерпретируя факты, разъясняя значение </w:t>
              <w:br/>
              <w:t>и смысл те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войства фун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за курс Алгебры 7 класс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общать и систематизировать знания по основным темам курса математики 7 класс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вободно пользоваться умением обобщения и систематизации знаний по задачам повышенной сложности; 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лгебраические дроби (20часов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spacing w:lineRule="auto" w:line="23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spacing w:lineRule="auto" w:line="235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многочлене от одной переменной, алгебраической дроби, о рациональном выражении;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деления многочлена на многочлен с остатком, разложения многочлена на множители, сокращения дробей, приведения алгебраических дробей к общему знаменателю;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упрощения выражений, сложения и вычитания, умножения и деления алгебраических дробей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азными знаменателями;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преобразования рациональных выражений, доказательства тождеств, решения рациональных уравнений способом освобождения от знаменателей с составлением математической модели реальной ситу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</w:t>
              <w:br/>
              <w:t>понят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>Алгебраическая дробь, числитель дроби, знаменатель дроби, область допустимых знач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числителе, знаменателе алгебраической дроби, значении алгебраической дроби и о значении переменной, при которой алгебраическая дробь не имеет смы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находить рациональным способом значение алгебраической дроби, обосновывать своё решение, устанавливать, при каких значениях переменной не имеет смысла алгебраическая дроб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5(б,г), 1.10(а,б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>Основное свойство алгебраической дроб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Основное свойств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лгебраической дроби, сокращение дробей, приведение алгебраических дробей к общему знаменател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б основном свойстве алгебраической дроби, о действиях: сокращение дробей, приведение дроби к общему знаменателю.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еобразовывать пары алгебраических дробей к дроби с одинаковыми знаменателями; раскладывать числитель и знаменатель дроби на простые множители несколькими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.3(б,г), 2.12, 2.1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>Основное свойство алгебраической дроб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</w:t>
              <w:br/>
              <w:t xml:space="preserve">основное свойство дроби при преобразовании алгебраических дробей </w:t>
              <w:br/>
              <w:t>и их сокращен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е дроби при заданном значении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еобразовывать тройки алгебраических дробей к дроби с одинаковыми знаменателями; раскладывать числитель и знаменатель дроби на простые множители несколькими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.22(а,г), 2.31, 2.35(б,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одинаков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Алгебраическая дробь, алгоритм </w:t>
              <w:br/>
              <w:t xml:space="preserve">сложения </w:t>
              <w:br/>
              <w:t xml:space="preserve">(вычитания) алгебраических дробей </w:t>
              <w:br/>
              <w:t>с одинаковыми знаменателя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сложении </w:t>
              <w:br/>
              <w:t xml:space="preserve">и вычитании дробей с одинаковыми знаменателя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для решения познавательных задач справочную литерату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доказывать, что дробное выражение при всех допустимых значениях переменной принимает только положительные или отрицательные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5, 3.7, 3.11(а,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одинаков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сложения и вычитания дробей с одинаковыми знаменателями.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кладывать и вычитать дроби с одинаковыми знаменателя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общий знаменатель нескольких дроб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находить все натуральные значения переменной, при которых заданная дробь является натуральным числом; излагать информацию, интерпретируя факты, разъясняя значение и смысл теории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16, 3.19(б,г), 3.20(б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ощение выражений, сложение и вычитание алгебраических дробей с разными знаменателями, наименьший общий знамена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наименьшем общем знаменателе, о дополнительном множителе, </w:t>
              <w:br/>
              <w:t xml:space="preserve">о выполнении действия сложения и вычитания дробей с раз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ател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равила приведения алгебраических дробей к общему знаменателю. Умение упрощать выражения наиболее рациональным способом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4, 4.8, 4.13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правило приведения алгебраических дробей к общему знаменателю, дополнительный множитель, допустимые значения переменны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сложения и вычитания дробей с разными знаменателями.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общий знаменатель нескольких дроб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набор карточек с зада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рощать выражения, применяя формулы сокращенного умножения, доказывать тождества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16, 4.19(а,б), 4.28(б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сложения и вычитания дробей с разными знаменателями.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общий знаменатель нескольких дроб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бывать информацию по заданной теме в источниках различ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рощать выражения, применяя формулы сокращенного умножения, доказывать тождества; излагать информацию, интерпретируя факты, разъясняя значение и смысл теории; вступать в речевое общение, участвовать в диал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37(б), 4.39(а), 4.5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>Контрольная работа №1по теме «Сложение и вычитание алгебраических дробей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сложения и вычитания дробей с одинаковыми и разными знаменателями.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общий знаменатель нескольких дроб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рощать выражения, применяя формулы сокращенного умножения, доказывать тожд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Умножение </w:t>
              <w:br/>
              <w:t xml:space="preserve">и деление алгебраических дробей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Умножение </w:t>
              <w:br/>
              <w:t>и деление алгебраических дробей, возведение алгебраических дробей в степень, преобразование выражений, содержащих алгебраические дроб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б умножении и делении алгебраических дробей, возведении их в степень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амостоятельно искать </w:t>
              <w:br/>
              <w:t>и отбирать необходимую для решения учебных задач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равила выполнения действий умножения и сложения алгебраических дробей. Умение упрощать выражения наиболее рациональным способом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2, 5.6, 5.1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едение алгебраической дроби в степен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льзоваться </w:t>
              <w:br/>
              <w:t>алгоритмами умножения и деления дробей, возведения дроби в степень, упрощая выражения; – 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рощать выражения, применяя формулы сокращенного умножения, доказывать тождества; 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14, 5.24, 5.34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реобразовании рациональных выражений, используя все действия с алгебраическими дробя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йти </w:t>
              <w:br/>
              <w:t>и устранить причины возникших труд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полнять преобразования рациональных выражений, используя все действия с алгебраическими дробями. Осуществление проверки выводов, положений, закономерностей, тео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.2(б,в), 6.8, 6.5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еобразовывают рациональные выражения, используя все действия с алгебраическими дробя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формировать вопросы, задачи, 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реобразования рациональных выражений, используя все действия с алгебраическими дробями. Умение решать рациональные уравнения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.11(б), 6.10(а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образовывать рациональные выражения, используя все действия с алгебраическими дробя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частвовать </w:t>
              <w:br/>
              <w:t>в диалоге, понимать точку зрения собеседника, признавать право на иное м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доказывать тождества, решать рациональные уравнения, задачи, выделяя три этапа математического моделирования. Использование для решения познавательных задач справоч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.15, 6.1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вые представления о рациональных уравнения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>Рациональное уравнение, способ освобождения от знаменателей, составление математической мод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ациональных уравнениях, об освобождении от знаменателя при решении уравнений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нятия, приводить доказ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рациональные уравнения, применяя формулы сокращенного умножения при их упрощении; излагать информацию, интерпретируя факты, разъясняя значение и смысл те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.7, 7.13, 7.24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вые представления о рациональных уравнения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оставлении математической модели реальной ситуаци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блемные задачи и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оставлять и решать задачи, выделяя три этапа математического моделирования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.28(а,г), 7.3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</w:t>
              <w:br/>
              <w:t>с отрицательным цел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>Степень с натуральным показателем, степень с отрицательным показателем, умножение, деление и возведение в степень степени чис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степени с натуральным показателем, о степени с отрицательным показателем, умножении, делении и возведении в степень степени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более сложных преобразований выражений, содержащих степень с отрицательным показателем. Умение доказывать тождества; формулировать полученн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.13(а,б), 8.15, 8.17(б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</w:t>
              <w:br/>
              <w:t>с отрицательным цел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прощать выражения, используя определение степени с отрицательным показателем и свойства степен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екст научного ст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z w:val="22"/>
                <w:szCs w:val="22"/>
              </w:rPr>
              <w:t xml:space="preserve">Выполнение более сложных преобразований выражений, содержащих степень с отрицательным показател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казывать тожд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.19(а), 8.22, 8.24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</w:t>
              <w:br/>
              <w:t>с отрицательным цел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монстрировать теоретические знания по теме «Алгебраические дроби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свободно излагать теоретический материал по теме «Алгебраические дроби»; участвовать в диалоге, понимать точку зрения собеседника, признавать право </w:t>
              <w:br/>
              <w:t>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</w:t>
            </w:r>
          </w:p>
          <w:p>
            <w:pPr>
              <w:pStyle w:val="Normal"/>
              <w:rPr/>
            </w:pPr>
            <w:r>
              <w:rPr/>
              <w:t>Домашняя контрольная работа №1 (стр.51-53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Контрольная работа №2 по теме «Алгебраические дроби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ширять и обобщать знания об упрощении выражений, сложении и вычитании, умножении и делении алгебраических дробей с разными знаменателями; – владеть навыками контроля и оценки свое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Умение самостоятельно выбрать рациональный способ преобразования рациональных выражений, доказывать тождества, решать рациональные уравнения способом освобождения от знаменателей, составляя математическую модель реаль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я </w:t>
              <w:br/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1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t xml:space="preserve">. Свойства </w:t>
              <w:br/>
              <w:t>квадратного корня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17часов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квадратном корне из неотрицательного числа, о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2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рациональных, иррациональных и действительных числ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построения графика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3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и описания ее свойств, использования алгоритма извлечения квадратного корн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преобразовывать выражения, содержащие операцию извлечения квадратного корня, применяя свойства квадратных корн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уравнений, содержащих радика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ножество рациональных чисел, знак принадлежности, знак включения, символы математического языка, бесконечные десятичные периодические дроби, период, чисто периодическая дробь, смешанно периодическая дроб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е </w:t>
              <w:br/>
              <w:t>рациональные числа, бесконечная десятичная периодическая дроб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нятия, приводить доказ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любое рациональное число записать в виде конечной десятичной дроби и наоборот; передавать информацию сжато, полно, выбо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.16, 9.18, 9.2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</w:t>
              <w:br/>
              <w:t>квадратного корня из неотрица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дратный корень, квадратный корень из неотрицательного числа, подкоренное выражение, извлечение квадратного корня, иррациональные числа, кубический кор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действительные и иррациональные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квадратные уравнения, корнями которого являются иррациональные числа и простейшие иррациональные уравнения; формулировать полученные результаты; составлять 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.5, 10.17, 10.2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</w:t>
              <w:br/>
              <w:t>квадратного корня из неотрица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з неотрицательного числа, корень </w:t>
            </w:r>
            <w:r>
              <w:rPr>
                <w:i/>
                <w:iCs/>
                <w:sz w:val="22"/>
                <w:szCs w:val="22"/>
              </w:rPr>
              <w:t>n-</w:t>
            </w:r>
            <w:r>
              <w:rPr>
                <w:sz w:val="22"/>
                <w:szCs w:val="22"/>
              </w:rPr>
              <w:t>й степени из неотрицательного чис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влекать квадратные корни из неотрицательного чис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ступать в речевое общение, участвовать в диа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.19, 10.28, 10.3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Иррациональные числа, бесконечная десятичная непериодическая дробь, иррациональные выра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right="-75" w:hanging="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и «иррациональное число»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изученные положения на самостоятельно подобранных конкретных прим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доказать иррациональность числа;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.5, 11.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Множество действительных чисе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Множество действительных чисел, сегмент первого ранга, сегмент второго ранга, взаимно однозначное соответствие, сравнение действительных чисел, действия над действительными числ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делимости целых чисел; о делении с остатком. </w:t>
            </w:r>
          </w:p>
          <w:p>
            <w:pPr>
              <w:pStyle w:val="Normal"/>
              <w:autoSpaceDE w:val="false"/>
              <w:spacing w:lineRule="auto" w:line="25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с целочисленными неизвестны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ить изученные положения на самостоятельно подобранных конкретных прим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Знание о делимости целых чисел; о делении </w:t>
              <w:br/>
              <w:t xml:space="preserve">с остатком. Умение решать задачи с целочисленными неизвестными; </w:t>
              <w:br/>
              <w:t xml:space="preserve">объяснить изученные положения на самостоятельно подобра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.16, 12.2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4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ее свойства </w:t>
              <w:br/>
              <w:t>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5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рафик функции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6" name="Рисунок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свойства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7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8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знать её свойств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читать графики функций, решать графически уравнения и системы уравнений; 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.6, 13.11(а,г), 13.24(б).</w:t>
            </w:r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9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ее свойства </w:t>
              <w:br/>
              <w:t>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ункция, выпуклая вверх, функция, выпуклая вни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.17, 13.20, 13.29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</w:t>
              <w:br/>
              <w:t>квадратных корн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Квадратный корень из произведения, квадратный корень из дроби, </w:t>
              <w:br/>
              <w:t>вычисление кор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квадратных корней. </w:t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данные свойства корней при нахождении значения выражени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бывать информацию по заданной теме в источниках различ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более сложных упрощений выражений наиболее рациональным способом. Умение излагать информацию, интерпретируя факты, разъясняя значение и смысл те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.4, 14.8, 14.11(а,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</w:t>
              <w:br/>
              <w:t>квадратных корн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свойства квадратных корней для упрощения выражений и вычисления корн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формировать </w:t>
              <w:br/>
              <w:t xml:space="preserve">вопросы, задачи, </w:t>
              <w:br/>
              <w:t>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числять значения квадратных корней, не используя таблицу квадратов чисел; решать функциональные уравнения; передавать, информацию сжато, полно, выбо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.18, 14.22, 14.29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, освобождение от иррациональности в знаменател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преобразовании выражений, об операциях извлечения квадратного корня и освобождении от иррациональности в знаменате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оценивать не извлекающиеся корни, находить их приближённые значения; самостоятельно искать и отбирать необходимую для решения учебных задач информацию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2, 15.7, 15.1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преобразовании выражений, об операциях извлечения квадратного корня и освобождение от иррациональности в знаменателе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складывать выражения на множители способом группировки, используя определение и свойства квадратного корня; осуществлять проверку выводов, положений, закономерностей, тео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22, 15.24, 15.25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реобразования, содержащие операцию извлечения корня, освобождаться от иррациональности в знаменате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складывать выражения на множители, используя формулу квадрата суммы и разности; 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26(б), 15.30(а,б), 15.36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преобразования, содержащие операцию извлечения корня, освобождаться от иррациональности в знаменател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Умение сокращать дроби, раскладывая выражения на множители, освобождаться от иррациональности в знаменател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41, 15.49(б,г), 15.69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3 по теме «Функц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10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Квадратные корни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ширять и обобщать знания о преобразовании выражений, содержащих операцию извлечения квадратного корня, применяя свойства квадратных корн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выбрать рациональный способ преобразования выражений, содержащих операцию извлечения квадратного корня, применяя свойства квадратных кор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действительного числа, свойства модулей, геометрический смысл модуля действительного числа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б определении модуля действительного числа. </w:t>
            </w:r>
          </w:p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свойства модуля;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текст научного стил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доказывать свойства модуля и решать модульные неравенства; составить набор карточек с задания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.6, 16.9, 16.1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окупность уравнений, тождество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3375" cy="257175"/>
                  <wp:effectExtent l="0" t="0" r="0" b="0"/>
                  <wp:docPr id="11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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верки выводов, положений, закономерностей, тео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.18, 16.21(а,в), 16.2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модуля действительного числа. </w:t>
            </w:r>
          </w:p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свойства модуля;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вернуто обосновывать сужд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одить самооценку собственных дейст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казывать свойства модуля и решать модульные неравенства; определять понятия, приводить доказательства; формировать вопросы, задачи, создавать проблемную ситу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.29(а), 16.31(в), 16.32(а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дратичная функция. Функция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2" name="Рисунок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t xml:space="preserve"> (18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Кусочно-заданные функции, контрольные точки графика, парабола, вершина параболы, ось симметрии параболы, фокус параболы, 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я о функции вида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о ее графике и свойствах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изученные положения на самостоятельно подобранных конкретных прим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графически уравнения и системы уравнений, определять число решений системы уравнений с помощью графического метода; самостоятельно искать и отбирать необходимую для решения учебных задач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.4, 17.6, 17.1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функции и их описание по графику построенной функ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упрощать функциональные выражения, строить графики кусочно заданных функц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.12, 17.19, 17.27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бывать информацию по заданной теме в источниках различ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оверку выводов, положений, закономерностей, теорем; вступать в речевое общение, участвовать в диал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.23, 17.29(а,в), 17.3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3" name="Рисунок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ее свойства </w:t>
              <w:br/>
              <w:t>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08940" cy="390525"/>
                  <wp:effectExtent l="0" t="0" r="0" b="0"/>
                  <wp:docPr id="14" name="Рисунок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ипербола, ветви гиперболы, асимптоты, ось симметрии гиперболы, функц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я о функции вида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о ее графике и свойствах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бъяснить изученные положения на самостоятельно подобранных конкретных прим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графически уравнения и системы уравнений, определять число решений системы уравнений с помощью графического метода; самостоятельно искать и отбирать необходимую для решения учебных задач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.5, 18.11, 18.14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7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ее свойства </w:t>
              <w:br/>
              <w:t>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/>
            </w:pPr>
            <w:r>
              <w:rPr>
                <w:sz w:val="22"/>
                <w:szCs w:val="22"/>
              </w:rPr>
              <w:t xml:space="preserve">обратная пропорциональность, коэффициент обратной пропорциональности, свойства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8" name="Рисунок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область значений функции, окрестность точки, точка максимума, точка миниму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функции и их описание по графику построенной функции. </w:t>
            </w:r>
          </w:p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9" name="Рисунок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прощать функциональные выражения, строить графики кусочно-заданных функций; осуществлять проверку выводов, положений, закономерностей, теорем; вступать в речевое общение, участвовать в диал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.22</w:t>
            </w:r>
          </w:p>
          <w:p>
            <w:pPr>
              <w:pStyle w:val="Normal"/>
              <w:rPr/>
            </w:pPr>
            <w:r>
              <w:rPr/>
              <w:t>Домашняя контрольная работа №2 (стр.94-96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</w:t>
            </w: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20" name="Рисунок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функции и их описание по графику построенной функции. </w:t>
            </w: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роить графики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графически уравнения и системы уравнений, определять число решений системы уравнений с помощью графического мет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 + l</w:t>
            </w:r>
            <w:r>
              <w:rPr>
                <w:sz w:val="22"/>
                <w:szCs w:val="22"/>
              </w:rPr>
              <w:t xml:space="preserve">), </w:t>
              <w:br/>
              <w:t xml:space="preserve">если известен график </w:t>
              <w:br/>
              <w:t xml:space="preserve">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ый перенос, параллельный перенос вправо (влево)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, как с помощью параллельного переноса вправо или влево построить график функции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о алгоритму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, прочитать его и описать свойства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.5, 19.11(б,г), 19.1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 + l</w:t>
            </w:r>
            <w:r>
              <w:rPr>
                <w:sz w:val="22"/>
                <w:szCs w:val="22"/>
              </w:rPr>
              <w:t xml:space="preserve">), </w:t>
              <w:br/>
              <w:t xml:space="preserve">если известен график </w:t>
              <w:br/>
              <w:t xml:space="preserve">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/>
            </w:pPr>
            <w:r>
              <w:rPr>
                <w:sz w:val="22"/>
                <w:szCs w:val="22"/>
              </w:rPr>
              <w:t xml:space="preserve">вспомогательная система координат, алгоритм построения графика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ернуто обосновывать свои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оверку выводов, положений, закономерностей, тео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.19, 19.22, 19.3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если известен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ый перенос, параллельный </w:t>
              <w:br/>
              <w:t xml:space="preserve">перенос верх (вниз), вспомогательная система координат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, как с помощью параллельного переноса вверх или вниз построить график функции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о алгоритму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прочитать его </w:t>
              <w:br/>
              <w:t xml:space="preserve">и описать свойства; самостоятельно искать и отбирать необходимую для решения учебных задач информацию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.2, 20.7(б,г), 20.1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если известен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лгоритм построения графика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.15, 20.23, 20.3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</w:p>
          <w:p>
            <w:pPr>
              <w:pStyle w:val="Normal"/>
              <w:autoSpaceDE w:val="false"/>
              <w:spacing w:lineRule="auto" w:line="254"/>
              <w:ind w:right="-105" w:hanging="0"/>
              <w:rPr/>
            </w:pP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 + 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если известен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ый перенос, параллельный перенос вправо (влево), параллельный перенос вверх (вниз)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, как с помощью параллельного переноса вверх или вниз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о алгоритму построить график функции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 прочитать его и описать свойства; строить кусочно-заданные функции;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.2(б,в), 21.5, 21.1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</w:p>
          <w:p>
            <w:pPr>
              <w:pStyle w:val="Normal"/>
              <w:autoSpaceDE w:val="false"/>
              <w:spacing w:lineRule="auto" w:line="254"/>
              <w:ind w:right="-105" w:hanging="0"/>
              <w:rPr/>
            </w:pP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 + 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если известен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45" w:hanging="0"/>
              <w:rPr/>
            </w:pPr>
            <w:r>
              <w:rPr>
                <w:sz w:val="22"/>
                <w:szCs w:val="22"/>
              </w:rPr>
              <w:t xml:space="preserve">вспомогательная система координат, алгоритм постро-ения графика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вида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</w:t>
              <w:br/>
              <w:t xml:space="preserve">описывать свойства функции по ее графи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для решения познавательных задач справочную литерату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ешать графически систему уравнений, строить график функции вида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m;</w:t>
            </w:r>
            <w:r>
              <w:rPr>
                <w:sz w:val="22"/>
                <w:szCs w:val="22"/>
              </w:rPr>
              <w:t xml:space="preserve"> самостоятельно искать и отбирать необходимую для решения учебных задач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.15, 21.20, 21.26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</w:t>
            </w:r>
          </w:p>
          <w:p>
            <w:pPr>
              <w:pStyle w:val="Normal"/>
              <w:autoSpaceDE w:val="false"/>
              <w:spacing w:lineRule="auto" w:line="242"/>
              <w:ind w:right="-135" w:hanging="0"/>
              <w:rPr/>
            </w:pP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  <w:br/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квадратичная функция, график квадратичной функции, ось параболы, формула абсциссы параболы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>о ее графике и свойст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ереходить с языка формул на язык графиков и наоборот; определять число корней уравнения и системы уравнен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.7, 22.13, 22.16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</w:t>
            </w:r>
          </w:p>
          <w:p>
            <w:pPr>
              <w:pStyle w:val="Normal"/>
              <w:autoSpaceDE w:val="false"/>
              <w:spacing w:lineRule="auto" w:line="242"/>
              <w:ind w:right="-13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направление веток параболы, алгоритм построения параболы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>+ +</w:t>
            </w:r>
            <w:r>
              <w:rPr>
                <w:i/>
                <w:iCs/>
                <w:sz w:val="22"/>
                <w:szCs w:val="22"/>
              </w:rPr>
              <w:t>c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2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и, заданные таблично и формул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.18, 22.24, 22.2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</w:t>
            </w:r>
          </w:p>
          <w:p>
            <w:pPr>
              <w:pStyle w:val="Normal"/>
              <w:autoSpaceDE w:val="false"/>
              <w:spacing w:lineRule="auto" w:line="242"/>
              <w:ind w:right="-135" w:hanging="0"/>
              <w:rPr/>
            </w:pP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 xml:space="preserve">описывать свойства по графи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улировать полученные результ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упрощать функциональные выражения, находить значения коэффициентов в формуле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, без построения графика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.30, 22.41, 22.4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квадрат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ое уравнение, несколько способов графического решения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решения квадратных уравнений, применять на практике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формировать вопросы, задачи, 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применять несколько способов графического решения уравнений; собрать материал для сообщения по заданной теме; составить набор карточек с зад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.4, 23.9, 23.2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Квадратичная функция. Функц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21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монстрировать теоретические знания по теме «Квадратичная функция и функция обратной пропорциональности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излагать теоретический материал по теме «Квадратичная функция и функция обратной пропорциональности»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контрольная работа №3 (стр.147-148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работа №5 по теме «Квадратичная функция. Функц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22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сширять и обобщать знания об использовании алгоритма построения графика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ладеть навыками контроля и оценки свое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выбрать рациональный способ решения квадратных уравнений графическим способом, построения дробно-линейной функции; проводить самооценку собстве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вадратные </w:t>
              <w:br/>
              <w:t>уравнения (21час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полном, приведенном, неполном квадратном уравнении, дискриминанте квадратного уравнения, формулах корней квадратного уравнения, теореме Ви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решить приведенное квадратное уравнение, применяя обратную теорему Ви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разложения квадратного трехчлена на множители, решения квадратного уравнения по формулам корней квадратного уравнения;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рационального и иррационального уравнения как математической модели реальных ситуац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</w:t>
              <w:br/>
              <w:t>понят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ое уравнение, старший коэффициент, второй коэффициент, свободный член, приведенное квадратное уравнение, полное квадратное уравнение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полном и неполном квадратном уравнении, о решении неполного квадратного урав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йти и устранить причины возникших труд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любые квадратные уравнения: приведенные полные, не приведенные полные, неполные; собрать материал для сообщения по заданной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.2, 24.5, 24.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</w:t>
              <w:br/>
              <w:t>понят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ое квадратное уравнение, корень квадратного уравнения, решение квадратного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ешать </w:t>
              <w:br/>
              <w:t>неполные квадратные уравнения и полные квадратные уравнения, разложив его левую часть на множ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рациональные уравнения и задачи на составление рациональных уравнений; составлять 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.16, 24.25, 24.34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</w:t>
              <w:br/>
              <w:t>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иминант квадратного уравнения, формулы корней квадратного уравнения, правило решения квадратного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дискриминанте квадратного уравнения, формулах корней квадратного уравнения, об алгоритме решения квадратного урав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вести формулы корней квадратного уравнения, если второй коэффициент не четный; самостоятельно искать и отбирать необходимую для решения учебных задач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.5(а,б), 25.9(в), 25.2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</w:t>
              <w:br/>
              <w:t>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вычисления корней квадратного уравнения, используя дискриминант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квадратные уравнения по алгоритму, 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простейшие квадратные уравнения с параметрами и проводить исследование всех корней квадратного уравнения с параметром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.18(а), 25.23, 25.37(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</w:t>
              <w:br/>
              <w:t>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по формулам корней квадратного уравнения через дискриминан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информацию сжато, полно, выборо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ешать задачи </w:t>
              <w:br/>
              <w:t>на составление квадратных уравнений; дать оценку информации, фактам, процессам, определять их актуальность; находить и использова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.20(г), 25.32, 25.46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уравн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рациональных уравнениях и об их реш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рациональных уравнений, используя метод введения новой переменн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.3, 26.6(б,в), 26.8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решения рационального уравнения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7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решения рациональных уравнений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делить основную информацию от второстеп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.10(в), 26.12(б), 26.14(в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орней уравнения, посторонние кор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рациональные уравнения по заданному алгоритму и методом введения новой переменн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ировать вопросы, задачи, 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биквадратных уравнений, уравнений </w:t>
              <w:br/>
              <w:t xml:space="preserve">с применением нескольких способов упрощения выражений, входящих </w:t>
              <w:br/>
              <w:t>в уравнение. Умение 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.17(а), 26.19(в), 26.25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по теме «Квадратные уравнения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по формулам корней квадратного уравнения через дискриминан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рациональные уравнения по заданному алгоритму и методом введения новой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ешать задачи на составление квадратных уравнений; решение рациональных уравнений, используя метод введения новой переменн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, математическая модель реальной ситуации, решение задач на составление уравн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на числа, выделяя </w:t>
              <w:br/>
              <w:t xml:space="preserve">основные этап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ческого моделиров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решение задач на числа, выделяя основные этапы математического моделирования. Использование для решения познавательных задач справоч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.2, 27.6, 27.1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на движение по дороге, выделяя основные этапы математического моделиров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е решение задач на движение по дороге, выделяя основные этапы математического моделир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.13, 27.15, 27.11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ind w:right="-105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на движение по воде, выделяя основные этапы математического моделирования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е решение задач на движение по воде, выделяя основные этапы математического моделиров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.20, 27.23, 27.27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искать и отбирать необходимую для решения учебных задач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частвовать в диалоге, понимать точку зрения собеседника, признавать право на иное мнение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.33, 27.38, 27.4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одна формула 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ое уравнение </w:t>
              <w:br/>
              <w:t>с четным вторым коэффициентом, формулы корней квадратного уравнения с четным вторым коэффициент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вычисления корней квадратного уравнения с четным вторым коэффициентом, используя дискриминант. </w:t>
            </w:r>
          </w:p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с четным вторым коэффициентом по алгоритму; </w:t>
              <w:br/>
              <w:t>– 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простейшие квадратные уравнения с четным вторым коэффициентом с параметрами и проводить исследование всех корней квадратного уравнения с четным вторым коэффициентом с параметром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.2(в), 28.6(а,г), 28.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одна формула 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квадратные уравнения с четным вторым коэффициентом по формулам корней квадратного уравнения с четным вторым коэффициентом через дискримина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информацию сжато, полно, выборо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на составление квадратных уравнений с четным вторым коэффициентом; дать оценку информации, фактам, процессам, определять их актуальность; находить и использова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.15, 28.19(в,г), 28.21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, обратная теорема Виета, симметрическое выражение с двумя перемен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еореме Виета и об обратной теореме Виета, о симметрических выражениях с двумя переменны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квадратные уравнения по его корням, раскладывать на множители квадратный трехчлен; излагать информацию, интерпретируя факты, разъясняя значение и смысл те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9.6, 29.9(в,г), 29.1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теорему Виета и обратную теорему Виета, решая квадратные урав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шая квадратного уравнения, вычисление выражения, содержащее корни этого уравнения в виде неизвестных, применяя обратную теорему Ви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9.15(в), 29.21(а,в), 29.22(а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по теме «Квадратные и рациональные уравнения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по формулам корней квадратного уравнения через дискриминант, теорему Вие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рациональные уравнения по заданному алгоритму и методом введения новой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ешать задачи на составление квадратных уравнений; решение рациональных уравнений, используя метод введения новой переменн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.1, 30.6(в,г), 30.10(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рациональные уравнения, метод возведения в квадрат, проверка корней, равносильные уравнения, равносильные преобразования уравнения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б иррациональных уравнениях, о равносильных уравнениях, о равносильных преобразованиях уравнений, о неравносильных преобразованиях урав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иррациональные уравнения, совершая равносильные переходы в преобразованиях; формировать вопросы, задачи, создавать проблемную ситуацию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.12(б), 30.14(б,г), 30.16(а,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сильные преобразования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иррациональные уравнения методом возведения в квадрат обеих частей уравнения, применяя свойства равносильных преобразовани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обосновывая свой собственный под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иррациональные уравнения, совершая равносильные переходы в преобразованиях; проверить корни, получившиеся при неравносильных преобразованиях; 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.19(в), 30.8(б,г), 30.18(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монстрировать теоретические знания по теме «Квадратные уравнен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излагать теоретический материал по теме «Квадратные уравнения»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.20(г), 30.22(в), 30.23(а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равенства (15 часов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числовых неравенствах, неравенстве с одной переменной, модуле действительного числа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исследования функции на монотонность, применения приближенных вычислений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построения графика функции модуль, описания ее свойств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линейных, квадратных неравенств, решения неравенств, содержащих переменную величину под знаком моду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числов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е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венство, свойства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ых неравенств, неравенства одинакового смысла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числовых неравен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выполнять действия с числовыми неравенствами; доказывать справедливость числовых неравенств при любых значениях переменны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1.5, 31.10, 31.2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числов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противоположного смысла, среднее арифметическое, среднее геометрическое, неравенство Кош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неравенстве одинакового смысла, противоположного смысла, о среднем арифметическом и геометрическом, о неравенстве Кош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1.26, 31.29, 31.4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числов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свойства числовых неравенств и неравенство Коши при доказательстве числовых неравенст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ировать вопросы, задачи, 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казать справедливость числового неравенства методом выделения квадрата двучлена и используя неравенство Коши; собрать материал для сообщения по заданной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1.48, 31.5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возрастающей, убывающей, монотонной функции на промежутке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ступать </w:t>
              <w:br/>
              <w:t>в речевое общение, участвовать в диа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следовать различные функции на монотонность; решать уравнения, используя свойство монотонности; найти и устранить причины возникших труд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.6, 32.1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остроить </w:t>
              <w:br/>
              <w:t xml:space="preserve">и исследовать на монотонность функции: линейную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исследовать кусочно-заданные функции на монотонность; решать уравнения и неравенств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.4, 32.1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ую, обратной пропорциональности, функцию кор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свойство монотонности; составлять </w:t>
              <w:br/>
              <w:t>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.9(а), 32.14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линей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венство </w:t>
              <w:br/>
              <w:t>с переменной, решение неравенства с переменной, множество решений, система линейных неравенств, пересечение решений неравенств систе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неравенстве с переменной, о системе линейных неравенств, пересечении решений неравенств системы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авать информацию сжато, полно, выборо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зобразить на координатной плоскости точки, координаты которых удовлетворяют неравенству; самостоятельно искать и отбирать необходимую для решения учебных задач информацию; составлять 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3.5, 33.10, 33.14(б,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линей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неравенства с переменной и системы неравенств с переменн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ить задачу, выделяя три этапа математического моделирования; объяснить изученные положения на самостоятельно подобранных конкретных примерах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3.17(а), 33.21, 33.3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вадрат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ое неравенство, знак объединения множеств, алгоритм решения квадратного неравенства, метод интервало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квадратном неравенстве, о знаке объединения множеств, об алгоритме решения квадратного неравенства, о методе интервалов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ступать </w:t>
              <w:br/>
              <w:t>в речевое общение, участвовать в диа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квадратные неравенства методом интервалов; излагать информацию, интерпретируя факты, разъясняя значение и смысл теории;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.2, 34.6, 34.23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вадрат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решать квадратное неравенство по алгоритму и методом интервалов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амостоятельно искать и отбирать необходимую для решения учебных задач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вободно решать </w:t>
              <w:br/>
              <w:t xml:space="preserve">квадратные неравенства методом интервалов. Представление о решении квадратичных неравенств с параметром. </w:t>
              <w:br/>
              <w:t>Формулировка полученных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.12, 34.15, 34.27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вадрат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неравенства </w:t>
              <w:br/>
              <w:t xml:space="preserve">по алгоритму и методом интервал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ть оценку информации, фактам, процессам, определять их актуа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квадратные неравенства, применяя равносильные преобразования выражений; решать квадратичные неравенства с параметром; формировать вопросы, задачи, создавать проблемную ситу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.29, 34.34, 34.41(а,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8 по теме «Неравенства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асширять </w:t>
              <w:br/>
              <w:t xml:space="preserve">и обобщать знания </w:t>
              <w:br/>
              <w:t>о числовых неравенствах, о неравенстве с одной переменной, о модуле действительного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выбрать рациональный способ решения линейных, квадратных неравенств, решения неравенств, содержащих переменную величину под знаком моду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ое значение действительных чисе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лиженное значение по недостатку, приближенное значение по избытку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риближенном значении по недостатку, по избытку, об округлении чисел, о погрешности приближения, абсолютной и относительной погрешност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использовать знания о приближенном значении по недостатку, по избытку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5.1, 35.4, 35.6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ое значение действительных чисе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-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ние чисел, погрешность приближения, абсолютная погрешность, правило округления, относительная погреш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круглении чисел, </w:t>
              <w:br/>
              <w:t>о погрешности приближения, абсолютной и относительной погрешностях при решени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5.8, 35.10(а,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й вид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й вид положительного числа, порядок числа, запись числа в стандартн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стандартном виде положительного числа, о порядке числа, о записи числа в стандартной фор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знания о стандартном виде положительного числа, о порядке числа, о записи числа в стандарт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6.5, 36.9, 36.15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общающее повторение курса алгебры за 8 класс (10часов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spacing w:lineRule="auto" w:line="22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spacing w:lineRule="auto" w:line="228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бобщение и систематизация</w:t>
            </w:r>
            <w:r>
              <w:rPr>
                <w:sz w:val="22"/>
                <w:szCs w:val="22"/>
              </w:rPr>
              <w:t xml:space="preserve"> знаний тем курса алгебры за 8 класс с решением заданий повышенной сложности;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онимания</w:t>
            </w:r>
            <w:r>
              <w:rPr>
                <w:sz w:val="22"/>
                <w:szCs w:val="22"/>
              </w:rPr>
              <w:t xml:space="preserve"> возможности использования приобретенных знаний и умений в практической деятельности и повседневной жизн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е рациональных </w:t>
              <w:br/>
              <w:t xml:space="preserve">выражений, </w:t>
              <w:br/>
              <w:t>решение рациональных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основное свойство дроби при преобразовании алгебраических дробей и их сокращен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е дроби при заданном значении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еобразовывать тройки алгебраических дробей к дроби с одинаковыми знаменателями; раскладывать числитель и знаменатель дроби на простые множители несколькими способами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.46, 5.44(а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образовывать рациональные выражения, используя все действия с алгебраическими дроб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казывать тождества, решать рациональные уравнения, задачи, выделяя три этапа математического моделирования. Использование для решения познавательных задач справоч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.51, 5.45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, теорема Виета, разложение квадратного трехчлена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по формулам корней квадратного уравнения через дискриминан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информацию сжато, полно, выборо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на составление квадратных уравнений; давать оценку информации, фактам, процессам, определять их актуальность; находить и использова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-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.36, 25.3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0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теорему Виета и обратную теорему Виета, решая квадратные урав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шая квадратного уравнения, вычисление выражения, содержащее корни этого уравнения в виде неизвестных, применяя обратную теорему Ви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-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.39, 25.4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и квадратных неравенств, исследование функции на моното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ешении линейных и квадратных неравенств с одной переменной.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оводить исследование функции на монотонность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</w:t>
              <w:br/>
              <w:t xml:space="preserve">и использовать </w:t>
              <w:br/>
              <w:t>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и квадратных неравенств, применяя различные методы. Умение привести примеры, подобрать аргументы, сформулировать выводы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-3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3.33, 34.3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, математическая модель реальной ситуации, решение задач на составление уравн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на числа, выделяя </w:t>
              <w:br/>
              <w:t xml:space="preserve">основные этап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ческого моделирования;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на составление квадратных уравнений; давать оценку информации, фактам, процессам, определять их актуальность; находить и использова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ая </w:t>
              <w:br/>
              <w:t>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общать и систематизировать знания по основным темам курса алгебры 8 класса;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ладеть навыками самоанализа и само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общать и систематизировать знания по задачам повышенной сложности; обосновывать су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80" w:after="8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Список литератур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color w:val="FF0000"/>
        </w:rPr>
      </w:pPr>
      <w:r>
        <w:rPr>
          <w:color w:val="000000"/>
        </w:rPr>
        <w:t xml:space="preserve">Федеральный компонент </w:t>
      </w:r>
      <w:r>
        <w:rPr/>
        <w:t>государственного с</w:t>
      </w:r>
      <w:r>
        <w:rPr>
          <w:color w:val="000000"/>
        </w:rPr>
        <w:t>тандарта основного общего образования по математике / Сборник нормативных документов. Математика / сост. Э.Д. Днепров, А.Г. Аркадьев. – 2-е изд. стереотип. – М.: Дрофа, 2008. – 128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color w:val="FF0000"/>
        </w:rPr>
      </w:pPr>
      <w:r>
        <w:rPr>
          <w:color w:val="000000"/>
        </w:rPr>
        <w:t>Примерная программа основного общего образования по математике, рекомендованная Министерством образования и науки РФ / Сборник нормативных документов. Математика / сост. Э.Д. Днепров, А.Г. Аркадьев. – 2-е изд. стереотип. – М.: Дрофа, 2008. – 128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bCs/>
          <w:iCs/>
        </w:rPr>
      </w:pPr>
      <w:r>
        <w:rPr>
          <w:bCs/>
          <w:iCs/>
        </w:rPr>
        <w:t>Методические рекомендации по разработке и утверждению рабочих программ учебных дисциплин базисного учебного плана образовательного учреждения – Издательство: Учебно-методический центр, г. Серпухов, 2008. – 10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bCs/>
          <w:iCs/>
        </w:rPr>
        <w:t>Государственный образовательный стандарт общего образования / Официальные документы в образовании. – 2004. №24-25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bCs/>
          <w:iCs/>
        </w:rPr>
      </w:pPr>
      <w:r>
        <w:rPr>
          <w:bCs/>
          <w:iCs/>
        </w:rPr>
        <w:t xml:space="preserve">Закон Российской Федерации «Об образовании» / Образование в документах и комментариях. – М.: АСТ «Астрель» Профиздат. </w:t>
      </w:r>
      <w:r>
        <w:rPr>
          <w:color w:val="333333"/>
        </w:rPr>
        <w:t xml:space="preserve">– </w:t>
      </w:r>
      <w:r>
        <w:rPr>
          <w:bCs/>
          <w:iCs/>
        </w:rPr>
        <w:t>2005. 64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/>
        <w:t>Программы. Математика. 5 – 6 классы. Алгебра 7 – 9 классы. Алгебра и начала математического анализа. 10 – 11 классы / авт. - сост. И.И. Зубарева, А.Г. Мордкович. – 2-е изд., испр. и  доп. – М.: Мнемозина, 2009. – 63 с.</w:t>
      </w:r>
    </w:p>
    <w:sectPr>
      <w:footerReference w:type="default" r:id="rId26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9">
    <w:name w:val="Заголовок 9 Знак"/>
    <w:basedOn w:val="Style12"/>
    <w:qFormat/>
    <w:rPr>
      <w:rFonts w:ascii="Arial" w:hAnsi="Arial" w:eastAsia="Times New Roman" w:cs="Arial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36:00Z</dcterms:created>
  <dc:creator>user</dc:creator>
  <dc:description/>
  <cp:keywords/>
  <dc:language>en-US</dc:language>
  <cp:lastModifiedBy>User</cp:lastModifiedBy>
  <cp:lastPrinted>2014-09-15T19:08:00Z</cp:lastPrinted>
  <dcterms:modified xsi:type="dcterms:W3CDTF">2014-09-23T08:45:00Z</dcterms:modified>
  <cp:revision>42</cp:revision>
  <dc:subject/>
  <dc:title/>
</cp:coreProperties>
</file>