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географии составлена в соответствии с федеральным компонентом государственных  образовательных стандартов среднего (полного) общего образования по географии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вторской программой по географии для общеобразовательных учреждений 8 классов под редакцией И.В. Душиной рекомендовано Министерством образования Российской Федерации, М., 2006 год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ография России. Природа – общественная географическая наука. Курс «География России. Природа» – это третий по счету школьный курс географии. В содержании курса дан общий обзор природы России. Содержание программы сконструировано таким образом, что в курсе географии 8 класса формируются представления о характере природно-территориальных комплексов России. География России формирует в основном представления учащихся о целостности дифференцированности региона и связях между ее отдельными компонен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урс географии построен с позиции единства географии, комплексные подходы к характеристике территории России. Как средство познания окружающего мира, география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география неразрывно связана со многими школьными предметами.</w:t>
      </w:r>
    </w:p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учебного предмета «География» на этапе основного общего образования, в том числе в 6 класс 34 часов из расчета 1 учебный час в неделю, 7, 8 и 9 классах по 68 часов из расчета 2 учебный час в неделю. Согласно базисному учебному плану в Мезенской ООШ на изучение учебного предмета «География» в 8 классе отводится 2 ч в неделю (68 часов за год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изучение региональных тем отводится 10% от общего нормативного времени, отводимого на освоение программ по предметам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зучение географии в основной школе направлено на достижение следующих целей: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Цель 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учение географии России направлено н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своение зна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овладение умениям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еографические знания для объяснения и оценки разнообразных явлений и процес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азвит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риобретения новых зн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воспита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формирование способности и готовност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ри изучении географии в 8 классе решаются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Образовательны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знания и изучения окружающей среды; выявления причинно-следственных связ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равнения объектов, процессов и явлений; моделирования и проектир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Воспитательны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оспитание гражданственности, сознательного отношения к географии, как средству познания родного края и получения знаний о разных сферах челове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оспитание толерантности и ориентации на духовные ценности народов родной стран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ммуникабельность, умение работать самостоятельно и в группе, публично выступа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Развивающ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интеллектуальных особенностей лич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личие способности личности справляться с различными задач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коммуникативной компетенции уча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Валеологическ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использование кабинета географии, подготовленного к учебному процессу в соответствии с требованиями САНПи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тсутствие монотонных, неприятных звуков, раздражителей и т.д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блюдение за посадкой учащихся, чередование поз в соответствии с видом рабо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благоприятный психологический климат на уроке, учет возрастных особенностей учащихся при</w:t>
      </w:r>
    </w:p>
    <w:p>
      <w:pPr>
        <w:pStyle w:val="Normal"/>
        <w:tabs>
          <w:tab w:val="clear" w:pos="708"/>
          <w:tab w:val="left" w:pos="4795" w:leader="none"/>
        </w:tabs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е на уроке.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География России. Природа» 8 класс  И.И. Баринова /М: «Дрофа» 2009г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и комплект контурных карт /М: «Дрофа» 2011г.</w:t>
      </w:r>
    </w:p>
    <w:p>
      <w:pPr>
        <w:pStyle w:val="Style1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урные карты. 8 класс – М.: 2013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ационные ресурсы (электронные учебники, Интернет).</w:t>
      </w:r>
    </w:p>
    <w:p>
      <w:pPr>
        <w:pStyle w:val="Default"/>
        <w:rPr/>
      </w:pPr>
      <w:r>
        <w:rPr/>
        <w:t xml:space="preserve">Оборудование: </w:t>
      </w:r>
    </w:p>
    <w:p>
      <w:pPr>
        <w:pStyle w:val="Default"/>
        <w:spacing w:before="0" w:after="27"/>
        <w:rPr/>
      </w:pPr>
      <w:r>
        <w:rPr/>
        <w:t xml:space="preserve">1. Физическая карта России </w:t>
      </w:r>
    </w:p>
    <w:p>
      <w:pPr>
        <w:pStyle w:val="Default"/>
        <w:spacing w:before="0" w:after="27"/>
        <w:rPr/>
      </w:pPr>
      <w:r>
        <w:rPr/>
        <w:t xml:space="preserve">2. Плотность населения России </w:t>
      </w:r>
    </w:p>
    <w:p>
      <w:pPr>
        <w:pStyle w:val="Default"/>
        <w:spacing w:before="0" w:after="27"/>
        <w:rPr/>
      </w:pPr>
      <w:r>
        <w:rPr/>
        <w:t xml:space="preserve">3. Физические карты: Урал. Западная Сибирь. Восточная Сибирь. Дальний Восток. </w:t>
      </w:r>
    </w:p>
    <w:p>
      <w:pPr>
        <w:pStyle w:val="Default"/>
        <w:spacing w:before="0" w:after="27"/>
        <w:rPr/>
      </w:pPr>
      <w:r>
        <w:rPr/>
        <w:t xml:space="preserve">4. Природа России. </w:t>
      </w:r>
    </w:p>
    <w:p>
      <w:pPr>
        <w:pStyle w:val="Default"/>
        <w:spacing w:before="0" w:after="27"/>
        <w:rPr/>
      </w:pPr>
      <w:r>
        <w:rPr/>
        <w:t xml:space="preserve">5. Почвенная карта России </w:t>
      </w:r>
    </w:p>
    <w:p>
      <w:pPr>
        <w:pStyle w:val="Default"/>
        <w:spacing w:before="0" w:after="27"/>
        <w:rPr/>
      </w:pPr>
      <w:r>
        <w:rPr/>
        <w:t xml:space="preserve">6. Карты мира и России (политическая и физическая). </w:t>
      </w:r>
    </w:p>
    <w:p>
      <w:pPr>
        <w:pStyle w:val="Default"/>
        <w:spacing w:before="0" w:after="27"/>
        <w:rPr/>
      </w:pPr>
      <w:r>
        <w:rPr/>
        <w:t xml:space="preserve">7. Политико-административная карта России </w:t>
      </w:r>
    </w:p>
    <w:p>
      <w:pPr>
        <w:pStyle w:val="Default"/>
        <w:spacing w:before="0" w:after="27"/>
        <w:rPr/>
      </w:pPr>
      <w:r>
        <w:rPr/>
        <w:t xml:space="preserve">8. Климатическая карта России. </w:t>
      </w:r>
    </w:p>
    <w:p>
      <w:pPr>
        <w:pStyle w:val="Default"/>
        <w:spacing w:before="0" w:after="27"/>
        <w:rPr/>
      </w:pPr>
      <w:r>
        <w:rPr/>
        <w:t xml:space="preserve">9. Карта раститель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812"/>
        <w:gridCol w:w="8262"/>
        <w:gridCol w:w="1984"/>
        <w:gridCol w:w="3512"/>
      </w:tblGrid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0"/>
            <w:bookmarkStart w:id="1" w:name="4b47005c727dfa0734f2a986e780e50dd978e4e2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и природные ресурсы России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комплексы России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2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3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изучает география России. Источники географических знан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ографическое положение России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 географического  положения  России:   физико-географическое,   математико-географическое, экономико-географическое, транспортно-географическое, геополитическое, этнокультурное и эколого-географическое положения. Уровни (масштабы) географическ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ения.  Сравнение географического  положения России и положения других государст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ницы и административно-территориальное устройство Росси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территория России. Формирование и освоение государственной территории России. Основные направления русской колонизации. Огромные российские пространства: плюсы и минусы. Экономически эффективная территория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границы России, их типы и виды. Сухопутные и морские границы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и методы географического изучения терри</w:t>
        <w:softHyphen/>
        <w:t>тори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-территориальное устройство России. Субъекты Федерации. Федеральные округ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. 1. Характеристика географического положения России. Сравнение ГП России с ГП других стран. 2. Определение поясного времени для различных пунктов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природы и природные ресурс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34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еологическое строение, рельеф и полезные ископаемые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логическая история и геологическое строение территории России. Устойчивые и подвижные участ</w:t>
        <w:softHyphen/>
        <w:t>ки земной коры. Основные этапы геологической исто</w:t>
        <w:softHyphen/>
        <w:t>рии формирования земной коры на территории стра</w:t>
        <w:softHyphen/>
        <w:t>ны. Основные тектонические структуры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России: основные формы, их связь со стро</w:t>
        <w:softHyphen/>
        <w:t>ением литосферы. Горы и равнины. Влияние внутрен</w:t>
        <w:softHyphen/>
        <w:t>них и внешних процессов на формирование рельефа, Движение земной коры. Области современного горообразования,   землетрясений  и  вулканизма.   Современные рельефообразующие процессы и опасные природные явления. Древнее и современное оледенения, Стихийные природные явления в литосфере. Влияние литосферы и рельефа на другие компоненты природ Человек и литосфера.  Закономерности размещения месторождений   полезных   ископаемых.   Минеральные ресурсы страны и проблемы их рационального: использования. Изменение рельефа человеком. Влияние литосферы на жизнь и хозяйственную деятельность человек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закономерностей формирования релье</w:t>
        <w:softHyphen/>
        <w:t>фа и его современного развития на примере своего региона и своей местности.</w:t>
      </w:r>
      <w:r>
        <w:rPr>
          <w:rFonts w:cs="Times New Roman" w:ascii="Times New Roman" w:hAnsi="Times New Roman"/>
          <w:sz w:val="24"/>
          <w:szCs w:val="24"/>
        </w:rPr>
        <w:t xml:space="preserve"> Рельеф и полезные ископаемые Тюменской обла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яснение зависимости распо</w:t>
        <w:softHyphen/>
        <w:t>ложения крупных форм рельефа и месторождений полез</w:t>
        <w:softHyphen/>
        <w:t>ных ископаемых от строения земной коры на примере отдельных территорий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имат и климатически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ы, определяющие климат России: влияние географической широты, подстилающей поверх</w:t>
        <w:softHyphen/>
        <w:t>ности, циркуляции воздушных масс. Циклоны и антициклоны. Закономерности распределения тепла и влаги на территории страны (средние температуры января и июля, осадки, испарение, испаря</w:t>
        <w:softHyphen/>
        <w:t>емость, коэффициент увлажнения). Сезонность кли</w:t>
        <w:softHyphen/>
        <w:t>ма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 климатов  России.   Комфортность  (дискомфортность) климатических условий. Изменение климата под влиянием естественных фактор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мат и человек. Влияние климата на быт человека, его жилище, одежду, способы передвижения, здоровье.   Опасные  и  неблагоприятные  климатические явления. Методы изучения и прогнозирования климатических явлений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мат своего региона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. Определение по картам зако</w:t>
        <w:softHyphen/>
        <w:t>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 2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коэффициента увлажнения для различных пунк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. Оценка основных клима</w:t>
        <w:softHyphen/>
        <w:t>тических показателей одного из регионов страны для ха</w:t>
        <w:softHyphen/>
        <w:t>рактеристики условий жизни и хозяйственной деятельнос</w:t>
        <w:softHyphen/>
        <w:t>ти населения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нутренние воды и водные ресурс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ая роль воды в природе и хозяйстве. Виды вод  суши на территории страны. Главные речные системы,  водоразделы,   бассейны.   Распределение  рек   по бассейнам океанов. Питание, режим, расход, годовой сток рек, ледовый режим. Опасные явления, связан</w:t>
        <w:softHyphen/>
        <w:t>ные с водами (паводки, наводнения, лавины, сели), их предупреждение. Роль рек в освоении территории и развитии экономик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ные ресурсы и человек. Неравномерность рас</w:t>
        <w:softHyphen/>
        <w:t>пределения водных ресурсов. Рост их потребления и загрязнения. Пути сохранения качества водных ресурсо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воды и водные ресурсы своего региона и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ставление характеристики одной из рек с использованием тематических карт и климатограмм. Определение возможностей ее хозяйственного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я. 2. Объяснение закономерностей размещения разных видов вод суши и связанных с ними опасных природных явлений на территории страны в зависимости рельефа и климата. 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чва и почвенны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ва — особый компонент природы. В. В. Доку</w:t>
        <w:softHyphen/>
        <w:t>чаев — основоположник почвоведения. Почва — на</w:t>
        <w:softHyphen/>
        <w:t>циональное богатство. Факторы образование почв, их основные типы, свойства, различия в плодородии. Разнообразие и закономерности распространения почв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 и почва. Почвенные ресурсы России. Из</w:t>
        <w:softHyphen/>
        <w:t>менение почв в процессе их хозяйственного использо</w:t>
        <w:softHyphen/>
        <w:t>вания. Мелиорация земель и охрана почв: борьба эрозией и загрязнением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почв своего региона и своей местнос</w:t>
        <w:softHyphen/>
        <w:t>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е условий почвообразования основных земельных типов почв (количество тепла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лаги, рельеф, характер растительности) и оценка их плодородия. Знакомство с образцами почв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тительный и животный мир. Биологические ресурсы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ительный и животный мир России: видовое разнообразие, факторы, определяющие его облик. Особенности растительности и животного мира природных зон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ие ресурсы, их рациональное использование. Меры по охране растительного и животного мира. Растительный и животный мир своего региона и своей мест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е прогноза изменений растительного и животного мира при заданных условиях изменения других компонентов природного комплекса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ные комплексы России (27 ч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иродных комплексов (ПТК) — результат длительного развития географической обо</w:t>
        <w:softHyphen/>
        <w:t>рочки Земли. Локальный, региональный и глобальный уровни ПТК. Физико-географическое райониро</w:t>
        <w:softHyphen/>
        <w:t>вание России. Моря как крупные природные комплексы. Естественное состояние ПТК и изменение его в результате деятельности человека. Природные и антропогенные ПТК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о-хозяйственные зоны России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 Что такое природно-хозяйственные зоны?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арктических пустынь, тундр и лесотундр, лесов, лесостепей и степей, полупустынь |и пустынь. Высотная поясность. Природные ресурсы зон, их использование, экологические проблемы. Заповедники. Особо охраняемые природные тер</w:t>
        <w:softHyphen/>
        <w:t>ритории. Памятники всемирного природного наследия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зона своей местности. Ее экологические проблемы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рода и человек ( 4 часа)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ияние природных условий на жизнь и здоровье людей. Освоение территорий с экстремальными условиями. Стихийные природные явления и их причины. Антропогенное воздействие на природу. Экологическая ситуация в России. 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8 класса  по географ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географии ученик должен                       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еографические понятия и термины; различия географических карт по содержанию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    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  </w:t>
      </w:r>
      <w:r>
        <w:rPr>
          <w:rFonts w:cs="Times New Roman" w:ascii="Times New Roman" w:hAnsi="Times New Roman"/>
          <w:sz w:val="24"/>
          <w:szCs w:val="24"/>
        </w:rPr>
        <w:t>уметь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описывать и объяснять существенные признаки географических объектов и явлений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 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 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b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26"/>
        <w:gridCol w:w="1843"/>
        <w:gridCol w:w="3118"/>
        <w:gridCol w:w="3827"/>
        <w:gridCol w:w="1418"/>
        <w:gridCol w:w="709"/>
        <w:gridCol w:w="55"/>
        <w:gridCol w:w="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уча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иды учеб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лан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(3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ют в курсе «Природа России». Географическое положение Рос</w:t>
              <w:softHyphen/>
              <w:t>сии. Моря, омываю</w:t>
              <w:softHyphen/>
              <w:t>щие территорию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географи</w:t>
              <w:softHyphen/>
              <w:t>ческ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спользовать раз</w:t>
              <w:softHyphen/>
              <w:t>личные источники геогра</w:t>
              <w:softHyphen/>
              <w:t>фическ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3-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,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ур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часовых поясов. Практическая ра</w:t>
              <w:softHyphen/>
              <w:t>бота «Определение поясного времени для разных пунктов России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</w:t>
              <w:softHyphen/>
              <w:t>ложение. Виды и уровни географиче</w:t>
              <w:softHyphen/>
              <w:t>ского положения. Особенности гео</w:t>
              <w:softHyphen/>
              <w:t>графического поло</w:t>
              <w:softHyphen/>
              <w:t>жения России. Часовые поя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казывать и на</w:t>
              <w:softHyphen/>
              <w:t>зывать факторы, опреде</w:t>
              <w:softHyphen/>
              <w:t>ляющие геогра-фиическое положение России; пока</w:t>
              <w:softHyphen/>
              <w:t>зывать на карте крайние точки страны; показывать границы России и погра</w:t>
              <w:softHyphen/>
              <w:t>ничные страны, оценивать значение границ для свя</w:t>
              <w:softHyphen/>
              <w:t>зей с другими странами; определять разницу во времени по карте часовых поясов, приводить приме</w:t>
              <w:softHyphen/>
              <w:t>ры воздействия разницы во времени на жизнь на</w:t>
              <w:softHyphen/>
              <w:t>селения; показывать на карте субъекты РФ; обосновывать необходимость географических знаний на современном этап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3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сваивали и изучали террито</w:t>
              <w:softHyphen/>
              <w:t>рию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ОБЕННОСТИ ПРИРОДЫ И ПРИРОДНЫЕ РЕСУРСЫ (3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ьеф и недра России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а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еологического строения. Устойчивые и под</w:t>
              <w:softHyphen/>
              <w:t>вижные участки земной коры. Основные этапы геологической истории формирова</w:t>
              <w:softHyphen/>
              <w:t>ния земной коры на территории страны. Основные тектонические структуры. Распространение крупных форм рельефа. Влияние внутренних и внешних процессов на формирование  рельефа. Движение земной коры. Облас</w:t>
              <w:softHyphen/>
              <w:t>ти современного го</w:t>
              <w:softHyphen/>
              <w:t>рообразования, зем</w:t>
              <w:softHyphen/>
              <w:t>ле-трясений и вулка</w:t>
              <w:softHyphen/>
              <w:t>низм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и ресурсы. Закономер</w:t>
              <w:softHyphen/>
              <w:t>ности размещения месторождений по</w:t>
              <w:softHyphen/>
              <w:t>лезных ископаемых. Минеральные ресур</w:t>
              <w:softHyphen/>
              <w:t>сы страны и пробле</w:t>
              <w:softHyphen/>
              <w:t>мы их рационального ис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читать тектоническую, геологическую кар</w:t>
              <w:softHyphen/>
              <w:t>ты, геохроно-логическую таблицу, выявлять взаимозависимость тектонических структур и форм рельефа, полезных иско</w:t>
              <w:softHyphen/>
              <w:t>паемых на основе сопоставления карт; показывать на карте основные форм рельефа, выявлять осо</w:t>
              <w:softHyphen/>
              <w:t>бенности рельефа страны, наносить их на контурную карту; определять, как рельеф влияет на жизнь людей; приводить примеры изме</w:t>
              <w:softHyphen/>
              <w:t>нений в рельефе под влиянием различных фак</w:t>
              <w:softHyphen/>
              <w:t>торов; показывать на кар</w:t>
              <w:softHyphen/>
              <w:t>те и называть районы ин</w:t>
              <w:softHyphen/>
              <w:t>тенсивных тектонических движений; называть меры безопасности при стихий</w:t>
              <w:softHyphen/>
              <w:t>ных явлениях; объяснять влияние рельефа на при</w:t>
              <w:softHyphen/>
              <w:t>роду и жизнь людей; пока</w:t>
              <w:softHyphen/>
              <w:t>зывать месторождения полезных ископаемых, приводить примеры ис</w:t>
              <w:softHyphen/>
              <w:t>пользования полезных ископаемых, влияния раз</w:t>
              <w:softHyphen/>
              <w:t>работки месторождений на природную среду; оцени</w:t>
              <w:softHyphen/>
              <w:t>вать значимость полезных ископаемых для развития хозяйства, оценивать ус</w:t>
              <w:softHyphen/>
              <w:t>ловия добы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о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рритории нашей стран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Основные тектонические структуры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ресурсы Росси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р. «Объяснение зависимости расположения крупных форм рельефа и месторождений полезных ископаемых от строения земной коры на примере отдельных территор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рм рельефа под влиянием внутренних и внешних процес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</w:t>
              <w:softHyphen/>
              <w:t>ния знаний (практикум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8, повторить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мат и климатические ресурсы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зависит климат нашей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 Климат Тюменской област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радиация и радиационный балан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по территории страны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яция воздушных масс, циклоны и антициклоны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 формирования климата: географическая широта, подстилающая поверхность, циркуляция воздушных масс. Циклоны и антицикл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еделения тепла и влаги на территории страны (средние тем</w:t>
              <w:softHyphen/>
              <w:t>пературы января и июля, осадки, испа</w:t>
              <w:softHyphen/>
              <w:t>рение, испаряем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влажн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 клим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на обусловлена. Типы климатов Рос</w:t>
              <w:softHyphen/>
              <w:t>сии. Факторы их формирования, кли</w:t>
              <w:softHyphen/>
              <w:t>матические пояса. Степень благоприят</w:t>
              <w:softHyphen/>
              <w:t>ности природных ус</w:t>
              <w:softHyphen/>
              <w:t>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человек. Влияние климата на быт, жилище, одежду, способы передвиже</w:t>
              <w:softHyphen/>
              <w:t>ния, здоровье чело</w:t>
              <w:softHyphen/>
              <w:t>века. Неблагоприят</w:t>
              <w:softHyphen/>
              <w:t>ные климатические явл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акономерности распре- деления суммарной солнечной радиации. Уметь: приводить примеры влияния климат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юдей, сравнивать Россию с другими странами по получаемому коли</w:t>
              <w:softHyphen/>
              <w:t>честву тепла; давать оценку климатических особенностей России; приводить примеры изме</w:t>
              <w:softHyphen/>
              <w:t>нения погоды под влияни</w:t>
              <w:softHyphen/>
              <w:t>ем циклонов, антицикло</w:t>
              <w:softHyphen/>
              <w:t>нов, атмосферных фронтов; объяснять влияние разных типов воздушных масс, постоянных и переменных ветров на климат территории; определять по картам температуры воздуха, количество осад</w:t>
              <w:softHyphen/>
              <w:t>ков, объяснять закономер</w:t>
              <w:softHyphen/>
              <w:t>ности их распределения в разных регионах России; называть и показывать климатические пояса и области, давать краткое описание типов погоды; давать оценку климатиче</w:t>
              <w:softHyphen/>
              <w:t>ских условий для обеспе</w:t>
              <w:softHyphen/>
              <w:t>чения жизни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я тепла и влаги на территории нашей страны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10, до стр. 6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лим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климатические ресурсы. Прогнозы погоды, их знач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ценка основных климатических показателей одного из регионов страны для характеристики условий жизни и хозяйственной деятельности населения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человека от климатических услов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и климатические ресурсы. Итоговый урок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(деловая игра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ие воды и водные ресурсы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 Реки. Национально-региональный компонент. Реки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ечные сист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Составление характеристики одной из рек с использованием тематических карт и климатограмм, определение возможностей её хозяйственного использования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роль воды в природе и хозяйстве. Виды вод суши на территории страны. Главные речные сис</w:t>
              <w:softHyphen/>
              <w:t>темы, водоразделы, бассейны. Распреде</w:t>
              <w:softHyphen/>
              <w:t>ление рек по бассейнам океанов. Пита</w:t>
              <w:softHyphen/>
              <w:t>ние, режим, расход, годовой сток рек, ле</w:t>
              <w:softHyphen/>
              <w:t>довый режим. Роль рек в освоении терри</w:t>
              <w:softHyphen/>
              <w:t>тории и развитии экономики России. Важнейшие озера, их происхождение. Болота. Подземные во</w:t>
              <w:softHyphen/>
              <w:t>ды. Ледники. Много</w:t>
              <w:softHyphen/>
              <w:t>летняя мерзлота. Водные ресурсы, воз</w:t>
              <w:softHyphen/>
              <w:t>можность их разме</w:t>
              <w:softHyphen/>
              <w:t>щения на территории стран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воды и водные ресурсы, осо</w:t>
              <w:softHyphen/>
              <w:t>бенности их разме</w:t>
              <w:softHyphen/>
              <w:t>щения на территории страны. Многолетняя мерзло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казывать реки России на карте; объяснять основные характеристики реки на конкретных примерах; приводить при</w:t>
              <w:softHyphen/>
              <w:t>меры использования реки в хозяйственных целях; показывать на карте озера артезианские бассей</w:t>
              <w:softHyphen/>
              <w:t>ны, области распростра</w:t>
              <w:softHyphen/>
              <w:t>нения вечной мерзлоты; приводить примеры хозяй</w:t>
              <w:softHyphen/>
              <w:t>ственного использования вод и негативного влияния на ни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ой деятельност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крупных озер страны и области; показывать на карте и объяснять значе</w:t>
              <w:softHyphen/>
              <w:t>ние каналов и водохрани</w:t>
              <w:softHyphen/>
              <w:t>л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озёра, их происхождение. Боло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. Ледники. Многолетняя мерзло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ресурсы, неравномерность их распределения. Искусственные водоё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ценка обеспеченности водными ресурсами крупных регионов России, составление прогноза их использования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йные явления, связанные с водами, предупреждение их последствий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 «Объяснение закономерностей размещения разных видов вод суши и связанных с ними опасных природных явлений на территории страны, их зависимости от рельефа и климат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: «Внутренни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дные ресурсы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следование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ва и почвенные ресурсы (5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очв и их разнообра</w:t>
              <w:softHyphen/>
              <w:t>зие. Национально-региональный компонент. Почвенные ресурсы Тюменской обла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ы и почвенные ресурсы. Почвы - ос</w:t>
              <w:softHyphen/>
              <w:t>новной компонент природы. В.В. Докучаев -основоположник почв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поня</w:t>
              <w:softHyphen/>
              <w:t>тия: земельные ресурсы, сельско-хозяйственные угодья; называть факторы почвообразования; называть свойства основных типов почв; давать оценку типов почв с точки зрения их хозяйственного оцени</w:t>
              <w:softHyphen/>
              <w:t>вания; объяснять необхо</w:t>
              <w:softHyphen/>
              <w:t>димость охраны почв, рационального использова</w:t>
              <w:softHyphen/>
              <w:t>ния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Выявление условий почвообразование основных типов почв (количество тепла и влаги, рельеф, характер растительности) и оценка их плодородия. Знакомство с образцами почв своей местности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Почва- национальное богатство. Почвенные ресурс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Изменение почв в процессе их хозяйственного использования. Мелиорация земель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ительность и животный мир. Биологические ресурсы. (5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Росс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</w:t>
              <w:softHyphen/>
              <w:t>вотный мир России: видовое разнообразие, факторы, определяющие его облик. Особенности растительности и животного мира природных зон России.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ресурсы, их рациональное использова-ние. Меры по охране раститель</w:t>
              <w:softHyphen/>
              <w:t>ного и животного мира. Природные террито-ри</w:t>
              <w:softHyphen/>
              <w:t>альные комплексы. Локальные, региональ</w:t>
              <w:softHyphen/>
              <w:t>ные и глобальные уровни ПТК. Физико-географическое рай</w:t>
              <w:softHyphen/>
              <w:t>онирование Росс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приводить приме</w:t>
              <w:softHyphen/>
              <w:t>ры значения растительно</w:t>
              <w:softHyphen/>
              <w:t>го мира в жизни людей, использования безлесны пространств человеком;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ресурсы леса; объяснять причины изменения лугов, степей, тундры под влиянием человека; прогнозировать последствия уничтожения болот; объяснять значе</w:t>
              <w:softHyphen/>
              <w:t>ние животного мира в жиз</w:t>
              <w:softHyphen/>
              <w:t>ни человека</w:t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го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го ми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2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-ресурсный потенциал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Растительный и животный мир своего региона,  своей местно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обще</w:t>
              <w:softHyphen/>
              <w:t>ния зна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ПРИРОДНЫЕ КОМПЛЕКСЫ РОССИИ (2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ое районирование (6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К России. Природ</w:t>
              <w:softHyphen/>
              <w:t>ное районирова</w:t>
              <w:softHyphen/>
              <w:t>н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 антропоген-ные ПТК. При</w:t>
              <w:softHyphen/>
              <w:t>родная зона как при</w:t>
              <w:softHyphen/>
              <w:t>родный комплекс: взаимосвязь и взаимообус- ловленность ее компонен- тов. Роль В.В.Докучаева и Л.С. Берга в создани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 о природных зонах. Что такое природно-хозяйственные зоны? Характеристика природных зон. Природные ресурсы зон, их использование,   экологические проблемы. Высотная поясность. От чего зависит набор высот</w:t>
              <w:softHyphen/>
              <w:t>ных по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исывать при</w:t>
              <w:softHyphen/>
              <w:t>родные условия и ресурсы природно-хозяйственных зон на основе чтения те</w:t>
              <w:softHyphen/>
              <w:t>матических карт; объяснять и приводить примеры рационального и нерационального природопользования; описывать виды хозяйственной деятельности людей в природных зо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 как крупные П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 Арктические пустыни, тундра, лесотундр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и и умен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23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в России: тайга, смешанные и широколиственные лес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есные зоны на юге России: степи, полупусты</w:t>
              <w:softHyphen/>
              <w:t xml:space="preserve">ни и пустыни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</w:t>
              <w:softHyphen/>
              <w:t>лизации знаний и ум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ная поя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Сравнительная характеристика двух природных зон России (по выбору)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(исследо</w:t>
              <w:softHyphen/>
              <w:t>вание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регионов России ( 2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9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сская (Восточ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-Европейская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вни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я нов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тери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ая Россия -основа формирова</w:t>
              <w:softHyphen/>
              <w:t>ния территории Рос</w:t>
              <w:softHyphen/>
              <w:t>сийского государства. Специфика природы и ресурсный потен</w:t>
              <w:softHyphen/>
              <w:t>циал. Влияние природных условии, ресурсов на жизнь и хозяйственную деятельность населения. Состав района. Осо</w:t>
              <w:softHyphen/>
              <w:t>бенности географи</w:t>
              <w:softHyphen/>
              <w:t>ческого положения и его влияние на при</w:t>
              <w:softHyphen/>
              <w:t>роду, хозяйственное развитие района и геополитические интересы России. Историко-географические этапы развития рай</w:t>
              <w:softHyphen/>
              <w:t>она. Специфика природы района, природные ресурсы, причины их разнообразия и влияние на жизнь и хозяйственную деятельность насел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осо</w:t>
              <w:softHyphen/>
              <w:t>бенности географического положения, состав и осо</w:t>
              <w:softHyphen/>
              <w:t>бенности природы круп</w:t>
              <w:softHyphen/>
              <w:t>ных регионов объектов; объяснять зависимость природы объекта от географической широты, характера подстилаю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, общей циркуляции атмосферы, зависимость характера рельефа от строения зем</w:t>
              <w:softHyphen/>
              <w:t>ной коры; закономерности развития. растительного и животного мира территории; характеризовать и  оценивать природные условия и природные ресур</w:t>
              <w:softHyphen/>
              <w:t>сы крупных природ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ов в жизни и дея</w:t>
              <w:softHyphen/>
              <w:t>тельност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, контурная карт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родные к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лексы Рус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ин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родные ресурсы Русской равнины. Проблемы их рационального использован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изуч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 н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териа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0" w:after="0"/>
              <w:ind w:right="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верный Кав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мые молодые высокие горы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4" w:before="0" w:after="0"/>
              <w:ind w:right="115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теш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ные ком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ексы Север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вказ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- «Камен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ый пояс» зем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ой Своеобрази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роды Урал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5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ные ун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умы Урала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50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кологические проблемы Урала. 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50" w:firstLine="1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4"/>
                <w:szCs w:val="24"/>
              </w:rPr>
              <w:t>П.р. «Оценка природных условий и ресурсов одного из регионов России. Прогнозирование изменений в результате хозяйственной деятельности человека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3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бирская н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ность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ГП Тюменской области.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3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рк. Природные ре</w:t>
              <w:softHyphen/>
              <w:t xml:space="preserve">сурсы Запад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ибири. Проб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ы их освоения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7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точная Си</w:t>
              <w:softHyphen/>
              <w:t xml:space="preserve">бирь: величи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уровость приро</w:t>
              <w:softHyphen/>
              <w:t xml:space="preserve">ды. ГП. Соста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рритории, ис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я осво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3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firstLine="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родные комплекс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осточ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бир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3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19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емчужина С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ри - Байка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-10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ные р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урсы Восточ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бири, пробле</w:t>
              <w:softHyphen/>
              <w:t>мы их осво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29" w:firstLine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 вопросы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86" w:firstLine="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вый урок по теме «Восточная Сибирь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пов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общ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 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ай контрас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П,состав терр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ории. Ис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ind w:right="3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7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ные ком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ексы Дальн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3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0"/>
              <w:ind w:right="-108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ные ре</w:t>
              <w:softHyphen/>
              <w:t xml:space="preserve">сурсы Дальн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стока, о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человеко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сле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 повторение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63</w:t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природные явления. Природный ресурсный потенциал. Природные уникумы.</w:t>
            </w:r>
          </w:p>
          <w:p>
            <w:pPr>
              <w:pStyle w:val="Normal"/>
              <w:shd w:fill="FFFFFF" w:val="clear"/>
              <w:spacing w:lineRule="exact" w:line="23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ирода регио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 Итоговый урок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 w:before="0" w:after="0"/>
              <w:ind w:right="-10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к акту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ации знаний и уме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сист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атиз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обобще</w:t>
              <w:softHyphen/>
              <w:t xml:space="preserve">ния 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гра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ловек и природа (4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лияние природ</w:t>
              <w:softHyphen/>
              <w:t xml:space="preserve">ных условий на жизнь и здоровье человека.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р. «Сравнительная характеристика природных условий и ресурсов двух регионов России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</w:t>
              <w:softHyphen/>
              <w:t>ния нового материа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условия и ресурсы. Природный и экологический по</w:t>
              <w:softHyphen/>
              <w:t>тенциал России. Гео</w:t>
              <w:softHyphen/>
              <w:t>графический фактор в развитии общества. Антропогенное воз</w:t>
              <w:softHyphen/>
              <w:t>действие на природу. Рациональное приро</w:t>
              <w:softHyphen/>
              <w:t>допользование. Особо охраняемые территории. Памятники Всемирно</w:t>
              <w:softHyphen/>
              <w:t>го природного и куль</w:t>
              <w:softHyphen/>
              <w:t>турного наследия в нашей стран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законы об охране природы; антропогенное воздействие на природу; рациональное природо</w:t>
              <w:softHyphen/>
              <w:t>пользование, особо охра</w:t>
              <w:softHyphen/>
              <w:t>няемые территории, памятники Всемирного природного и культурного наследия в нашей стране. Уметь: объяснять значе</w:t>
              <w:softHyphen/>
              <w:t>ние природы в жизни и деятельности человека, роль географической нау</w:t>
              <w:softHyphen/>
              <w:t>ки в рациональном приро</w:t>
              <w:softHyphen/>
              <w:t>допользова-нии; состав</w:t>
              <w:softHyphen/>
              <w:t>лять географические прогнозы, анализировать экологи-ческие карты России, уметь выполнять правила природоохранного поведения, участвовать в мероприятиях по охране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 таблиц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ое воздействие на природу. Рациональное природопользован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Составление карты «Природные уникумы России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циональное природопользо</w:t>
              <w:softHyphen/>
              <w:t xml:space="preserve">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 в России, в своей области. Нрк. Экологическая ситауция в Тюменской обла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«Характеристика экологического состояния одного из регионов России (по</w:t>
            </w:r>
            <w:r>
              <w:rPr/>
              <w:t xml:space="preserve"> выбору)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4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</w:t>
              <w:softHyphen/>
              <w:t>ния знаний (игра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4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7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character" w:styleId="C17">
    <w:name w:val="c17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59:00Z</dcterms:created>
  <dc:creator>user</dc:creator>
  <dc:description/>
  <cp:keywords/>
  <dc:language>en-US</dc:language>
  <cp:lastModifiedBy>user</cp:lastModifiedBy>
  <cp:lastPrinted>2016-09-27T09:05:00Z</cp:lastPrinted>
  <dcterms:modified xsi:type="dcterms:W3CDTF">2016-09-27T04:06:00Z</dcterms:modified>
  <cp:revision>15</cp:revision>
  <dc:subject/>
  <dc:title/>
</cp:coreProperties>
</file>