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0" w:color="000000"/>
        </w:pBd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ИЛИАЛ МУНИЦИПАЛЬНОГО АВТОНОМНОГО ОБЩЕОБРАЗОВАТЕЛЬНОГО УЧРЕЖДЕНИЯ ЧЕРЕМШАНСКАЯ СРЕДНЯЯ ОБЩЕОБРАЗОВАТЕЛЬНАЯ ШКОЛА- МЕЗЕНСКАЯ ОСНОВНАЯ ОБЩЕОБРАЗОВАТЕЛЬНАЯ ШКОЛА</w:t>
      </w:r>
    </w:p>
    <w:p>
      <w:pPr>
        <w:pStyle w:val="Normal"/>
        <w:jc w:val="center"/>
        <w:rPr/>
      </w:pPr>
      <w:r>
        <w:rPr/>
        <w:t xml:space="preserve">д.Мезенка, Ишимский район, Тюменская область </w:t>
      </w:r>
    </w:p>
    <w:tbl>
      <w:tblPr>
        <w:tblW w:w="160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670"/>
        <w:gridCol w:w="4929"/>
      </w:tblGrid>
      <w:tr>
        <w:trPr/>
        <w:tc>
          <w:tcPr>
            <w:tcW w:w="54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смотрен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 заседании М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ружным МО учителей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 1 от 30.08.2016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гласован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одист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 Ярославцева С.А.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.филиалом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 Первышин И.В.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чая програм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по учебному предмету «биология» 7  класс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2016-2017 учебный год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ставитель: Бурданова С.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Мезе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851" w:right="-9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ояснительная запис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биологии 7 класса составлена в соответствии с федеральным компонентом государственных образовательных стандартов основного общего образования по биологии (Приказ Министерства образования РФ от 5 марта 2004 г. N1089 "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"), с учетом  программы основного общего образования по биологии 6-9 классы. Авторы: В.В. Пасечник, В.В. Латюшин, В.М. Пакулова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предм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7 классе учащиеся получают общие представления о структуре биологической науки, её истории и методах исследования, нравственных нормах и принципах отношения к приро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должны усвоить и применять в своей деятельности основные положения биологической науки о строении и жизнедеятельности организмов, их индивидуальном и историческом развитии экологических систем, их изменения под влиянием деятельности человека, научиться принимать экологически правильные решения в области природополь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получают представление о многообразии живых организмов и принципах их классификации. Они узнают о практическом значении биологических знаний как научной основе охраны природы, природопользования, сельскохозяйственного производства, медицины и здравоохранения, биотехнологии и отраслей производства, основанных на использовании биологических систем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сто предмета в учебном план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базисный учебный план для образовательных учреждений Российской Федерации отводит 238 часов для обязательного изучения биологии на ступени основного общего образования. Согласно учебному плану Мезенской ООШ на изучение биологии в 7 классе отводится 2 ч в неделю (68 часов за год).</w:t>
      </w:r>
    </w:p>
    <w:p>
      <w:pPr>
        <w:pStyle w:val="21"/>
        <w:spacing w:lineRule="auto" w:line="240" w:before="0" w:after="0"/>
        <w:ind w:left="0" w:hanging="0"/>
        <w:rPr>
          <w:b/>
          <w:b/>
          <w:bCs/>
          <w:iCs/>
        </w:rPr>
      </w:pPr>
      <w:r>
        <w:rPr>
          <w:b/>
          <w:bCs/>
          <w:iCs/>
        </w:rPr>
        <w:t>Изучение биологии в основной школе направлено на достижение следующих целей:</w:t>
      </w:r>
    </w:p>
    <w:p>
      <w:pPr>
        <w:pStyle w:val="21"/>
        <w:numPr>
          <w:ilvl w:val="0"/>
          <w:numId w:val="2"/>
        </w:numPr>
        <w:spacing w:lineRule="auto" w:line="240" w:before="0" w:after="0"/>
        <w:jc w:val="both"/>
        <w:rPr>
          <w:b/>
          <w:b/>
          <w:bCs/>
          <w:iCs/>
        </w:rPr>
      </w:pPr>
      <w:r>
        <w:rPr>
          <w:b/>
        </w:rPr>
        <w:t xml:space="preserve">освоение знаний </w:t>
      </w:r>
      <w:r>
        <w:rPr/>
        <w:t>о роли биологической науки в формировании современной естественнонаучной картины мира; методах познания живой природы; о живой природе и присущих ей закономерностях; о строении, жизнедеятельности и средообразующей роли живых организмов;</w:t>
      </w:r>
    </w:p>
    <w:p>
      <w:pPr>
        <w:pStyle w:val="21"/>
        <w:numPr>
          <w:ilvl w:val="0"/>
          <w:numId w:val="2"/>
        </w:numPr>
        <w:spacing w:lineRule="auto" w:line="240" w:before="0" w:after="0"/>
        <w:jc w:val="both"/>
        <w:rPr>
          <w:b/>
          <w:b/>
          <w:bCs/>
          <w:iCs/>
        </w:rPr>
      </w:pPr>
      <w:r>
        <w:rPr>
          <w:b/>
        </w:rPr>
        <w:t>овладение умениями</w:t>
      </w:r>
      <w:r>
        <w:rPr/>
        <w:t xml:space="preserve"> применять биологические знания для объяснения процессов и явлений живой природы; использовать информацию о современных достижениях в области биологии и экологии; работать с биологическими приборами, инструментами, справочниками; проводить наблюдения за биологическими объектами, биологические эксперименты; </w:t>
      </w:r>
    </w:p>
    <w:p>
      <w:pPr>
        <w:pStyle w:val="21"/>
        <w:numPr>
          <w:ilvl w:val="0"/>
          <w:numId w:val="2"/>
        </w:numPr>
        <w:spacing w:lineRule="auto" w:line="240" w:before="0" w:after="0"/>
        <w:jc w:val="both"/>
        <w:rPr>
          <w:b/>
          <w:b/>
          <w:bCs/>
          <w:iCs/>
        </w:rPr>
      </w:pPr>
      <w:r>
        <w:rPr>
          <w:b/>
        </w:rPr>
        <w:t xml:space="preserve">развитие познавательных интересов, интеллектуальных и творческих способностей </w:t>
      </w:r>
      <w:r>
        <w:rPr/>
        <w:t>в процессе</w:t>
      </w:r>
      <w:r>
        <w:rPr>
          <w:b/>
        </w:rPr>
        <w:t xml:space="preserve"> </w:t>
      </w:r>
      <w:r>
        <w:rPr/>
        <w:t>проведения наблюдений за живыми организмами, биологических экспериментов, работы с различными источниками информации;</w:t>
      </w:r>
    </w:p>
    <w:p>
      <w:pPr>
        <w:pStyle w:val="21"/>
        <w:numPr>
          <w:ilvl w:val="0"/>
          <w:numId w:val="2"/>
        </w:numPr>
        <w:spacing w:lineRule="auto" w:line="240" w:before="0" w:after="0"/>
        <w:jc w:val="both"/>
        <w:rPr>
          <w:b/>
          <w:b/>
          <w:bCs/>
          <w:iCs/>
        </w:rPr>
      </w:pPr>
      <w:r>
        <w:rPr>
          <w:b/>
        </w:rPr>
        <w:t>воспитание</w:t>
      </w:r>
      <w:r>
        <w:rPr/>
        <w:t xml:space="preserve"> позитивного ценностного отношения к живой природе; культуры поведения в природе;</w:t>
      </w:r>
    </w:p>
    <w:p>
      <w:pPr>
        <w:pStyle w:val="21"/>
        <w:numPr>
          <w:ilvl w:val="0"/>
          <w:numId w:val="2"/>
        </w:numPr>
        <w:spacing w:lineRule="auto" w:line="240" w:before="0" w:after="0"/>
        <w:jc w:val="both"/>
        <w:rPr>
          <w:b/>
          <w:b/>
          <w:bCs/>
          <w:iCs/>
        </w:rPr>
      </w:pPr>
      <w:r>
        <w:rPr>
          <w:b/>
        </w:rPr>
        <w:t>формирование способности и готовности использовать приобретенные знания и умения в повседневной жизни для</w:t>
      </w:r>
      <w:r>
        <w:rPr/>
        <w:t xml:space="preserve"> ухода домашними животными, оценки последствий своей деятельности по отношению к природной среде, для соблюдения правил поведения в окружающей среде, профилактики заболеваний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Учебно-методический комплект: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основного общего образования по биологии 6-9 классы. Авторы: В.В. Пасечник, В.В. Латюшин, В.М. Пакулова. М.: Дрофа, 2010. 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В.В. Латюшин, В.А.Шапкин «Биология. Животные» 7 класс: Учебник для общеобразовательных учебных заведений. – М.: Дрофа, 2010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Латюшин В.В., Ламехова Е.А. Биология. Животные. Рабочая тетрадь. 7 класс. – М.: Дрофа, 2010.</w:t>
      </w:r>
    </w:p>
    <w:p>
      <w:pPr>
        <w:pStyle w:val="Normal"/>
        <w:tabs>
          <w:tab w:val="clear" w:pos="708"/>
          <w:tab w:val="left" w:pos="652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УЧЕБНО-ТЕМАТИЧЕСКИЙ ПЛАН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7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1971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здел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контрольных рабо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лабораторных работ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иология как наука. Методы биологии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аимосвязи организмов и окружающей среды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знаки живых организмов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а, многообразие и эволюция живой природы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ОДЕРЖАНИЕ КУРС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ология как наука. Методы биологии. 1 час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биологии в формировании современной естественнонаучной картины мира, практической деятельности людей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оды изучения живых объектов. Биологический эксперимент. Наблюдение, описание и измерение биологических объектов. Соблюдение правил поведения в окружающей среде, бережного отношения к биологическим объектам, их охраны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заимосвязи организмов и окружающей среды. 3 часа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ияние экологических факторов на организмы. Приспособления организмов к различным экологическим факторам. Популяция. Типы взаимодействия популяций разных видов (конкуренция, хищничество, симбиоз, паразитизм). </w:t>
      </w:r>
    </w:p>
    <w:p>
      <w:pPr>
        <w:pStyle w:val="22"/>
        <w:ind w:right="0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роведение простых биологических исследований: </w:t>
      </w:r>
      <w:r>
        <w:rPr>
          <w:sz w:val="24"/>
          <w:szCs w:val="24"/>
        </w:rPr>
        <w:t>выявление приспособлений организмов к среде обитания (на конкретных примерах).</w:t>
      </w:r>
    </w:p>
    <w:p>
      <w:pPr>
        <w:pStyle w:val="22"/>
        <w:ind w:righ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знаки живых организмов. 2 часа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леточное строение организмов как доказательство их родства, единства живой природы. Одноклеточные и многоклеточные организмы. Ткани, органы, системы органов, </w:t>
      </w:r>
      <w:r>
        <w:rPr>
          <w:rFonts w:cs="Times New Roman" w:ascii="Times New Roman" w:hAnsi="Times New Roman"/>
          <w:i/>
          <w:sz w:val="24"/>
          <w:szCs w:val="24"/>
        </w:rPr>
        <w:t>их взаимосвязь как основа целостности многоклеточного организм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знаки живых организмов, их проявление у животных. </w:t>
      </w:r>
      <w:r>
        <w:rPr>
          <w:rFonts w:cs="Times New Roman" w:ascii="Times New Roman" w:hAnsi="Times New Roman"/>
          <w:i/>
          <w:sz w:val="24"/>
          <w:szCs w:val="24"/>
        </w:rPr>
        <w:t>Поведение животных (рефлексы, инстинкты, элементы рассудочного поведения).</w:t>
      </w:r>
      <w:r>
        <w:rPr>
          <w:rFonts w:cs="Times New Roman" w:ascii="Times New Roman" w:hAnsi="Times New Roman"/>
          <w:sz w:val="24"/>
          <w:szCs w:val="24"/>
        </w:rPr>
        <w:t xml:space="preserve"> Наследственность и изменчивость – свойства организмов. </w:t>
      </w:r>
      <w:r>
        <w:rPr>
          <w:rFonts w:cs="Times New Roman" w:ascii="Times New Roman" w:hAnsi="Times New Roman"/>
          <w:i/>
          <w:sz w:val="24"/>
          <w:szCs w:val="24"/>
        </w:rPr>
        <w:t>Наследственная и ненаследственная изменчивость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Применение знаний о наследственности и изменчивости, искусственном отборе при выведении новых пород</w:t>
      </w:r>
      <w:r>
        <w:rPr>
          <w:rFonts w:cs="Times New Roman" w:ascii="Times New Roman" w:hAnsi="Times New Roman"/>
          <w:sz w:val="24"/>
          <w:szCs w:val="24"/>
        </w:rPr>
        <w:t>. Приемы выращивания и размножения домашних животных, ухода за ними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дение простых биологических исследований:</w:t>
      </w:r>
      <w:r>
        <w:rPr>
          <w:rFonts w:cs="Times New Roman" w:ascii="Times New Roman" w:hAnsi="Times New Roman"/>
          <w:sz w:val="24"/>
          <w:szCs w:val="24"/>
        </w:rPr>
        <w:t xml:space="preserve"> наблюдений за ростом и развитием животных; процессов жизнедеятельности животных, поведения животных; распознавание органов, систем органов животных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стема, многообразие и эволюция живой природы. 62 часа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а органического мира. </w:t>
      </w:r>
      <w:r>
        <w:rPr>
          <w:rFonts w:cs="Times New Roman" w:ascii="Times New Roman" w:hAnsi="Times New Roman"/>
          <w:i/>
          <w:sz w:val="24"/>
          <w:szCs w:val="24"/>
        </w:rPr>
        <w:t>Основные систематические категории, их соподчиненность.</w:t>
      </w:r>
      <w:r>
        <w:rPr>
          <w:rFonts w:cs="Times New Roman" w:ascii="Times New Roman" w:hAnsi="Times New Roman"/>
          <w:sz w:val="24"/>
          <w:szCs w:val="24"/>
        </w:rPr>
        <w:t xml:space="preserve"> Царство животных. Роль животных в экосистемах, жизни человека и собственной деятельности. Возбудители и переносчики заболеваний растений, животных и человека. Меры профилактики заболеваний, вызываемых животными. </w:t>
      </w:r>
    </w:p>
    <w:p>
      <w:pPr>
        <w:pStyle w:val="22"/>
        <w:ind w:right="0" w:firstLine="567"/>
        <w:jc w:val="both"/>
        <w:rPr/>
      </w:pPr>
      <w:r>
        <w:rPr>
          <w:sz w:val="24"/>
          <w:szCs w:val="24"/>
        </w:rPr>
        <w:t xml:space="preserve">Учение об эволюции органического мира. Ч.Дарвин – основоположник учения об эволюции. </w:t>
      </w:r>
      <w:r>
        <w:rPr>
          <w:i/>
          <w:sz w:val="24"/>
          <w:szCs w:val="24"/>
        </w:rPr>
        <w:t xml:space="preserve">Движущие силы и результаты эволюции. </w:t>
      </w:r>
      <w:r>
        <w:rPr>
          <w:sz w:val="24"/>
          <w:szCs w:val="24"/>
        </w:rPr>
        <w:t xml:space="preserve">Усложнение растений и животных в процессе эволюции. Биологическое разнообразие как основа устойчивости биосферы, результат эволюции. </w:t>
      </w:r>
    </w:p>
    <w:p>
      <w:pPr>
        <w:pStyle w:val="22"/>
        <w:ind w:right="0" w:firstLine="567"/>
        <w:jc w:val="both"/>
        <w:rPr/>
      </w:pPr>
      <w:r>
        <w:rPr>
          <w:b/>
          <w:sz w:val="24"/>
          <w:szCs w:val="24"/>
        </w:rPr>
        <w:t xml:space="preserve">Проведение простых биологических исследований: </w:t>
      </w:r>
      <w:r>
        <w:rPr>
          <w:sz w:val="24"/>
          <w:szCs w:val="24"/>
        </w:rPr>
        <w:t>распознавание животных разных типов, важнейших домашних животных; определение принадлежности биологических объектов к определённой систематической группе с использованием справочников и определителей (классификация)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8"/>
          <w:szCs w:val="24"/>
        </w:rPr>
      </w:pPr>
      <w:r>
        <w:rPr>
          <w:rFonts w:cs="Times New Roman" w:ascii="Times New Roman" w:hAnsi="Times New Roman"/>
          <w:b/>
          <w:spacing w:val="-8"/>
          <w:szCs w:val="24"/>
        </w:rPr>
        <w:t>ТРЕБОВАНИЯ К УРОВНЮ ПОДГОТОВКИ УЧЕНИКОВ, ОБУЧАЮЩИХСЯ ПО ДАННОЙ ПРОГРАММ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результате изучения биологии ученик долже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нать/понимать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- признаки биологических объектов</w:t>
      </w:r>
      <w:r>
        <w:rPr>
          <w:rFonts w:cs="Times New Roman" w:ascii="Times New Roman" w:hAnsi="Times New Roman"/>
          <w:sz w:val="24"/>
          <w:szCs w:val="24"/>
        </w:rPr>
        <w:t>: живых организмов: животных, животных своего региона;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- сущность биологических процессов</w:t>
      </w:r>
      <w:r>
        <w:rPr>
          <w:rFonts w:cs="Times New Roman" w:ascii="Times New Roman" w:hAnsi="Times New Roman"/>
          <w:sz w:val="24"/>
          <w:szCs w:val="24"/>
        </w:rPr>
        <w:t>: обмен веществ и превращения энергии, питание, дыхание, выделение, транспорт веществ, рост, развитие, размножение, наследственность и изменчивость, регуляция жизнедеятельности организма, раздражимость;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меть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- объяснять: </w:t>
      </w:r>
      <w:r>
        <w:rPr>
          <w:rFonts w:cs="Times New Roman" w:ascii="Times New Roman" w:hAnsi="Times New Roman"/>
          <w:sz w:val="24"/>
          <w:szCs w:val="24"/>
        </w:rPr>
        <w:t xml:space="preserve">роль биологии в формировании современной естественнонаучной картины мира, в практической деятельности людей и самого ученика; родство, общность происхождения и эволюцию растений и животных (на примере сопоставления отдельных групп); роль различных организмов в жизни человека и собственной деятельности; взаимосвязи организмов и окружающей среды; биологического разнообразия в сохранении биосферы; необходимость защиты окружающей среды;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- изучать  биологические объекты и процессы: </w:t>
      </w:r>
      <w:r>
        <w:rPr>
          <w:rFonts w:cs="Times New Roman" w:ascii="Times New Roman" w:hAnsi="Times New Roman"/>
          <w:sz w:val="24"/>
          <w:szCs w:val="24"/>
        </w:rPr>
        <w:t>ставить биологические эксперименты, описывать и объяснять результаты опытов; наблюдать за ростом и развитием животных, поведением животных, сезонными изменениями в природе; рассматривать на готовых микропрепаратах и описывать биологические объекты;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- распознавать и описывать:</w:t>
      </w:r>
      <w:r>
        <w:rPr>
          <w:rFonts w:cs="Times New Roman" w:ascii="Times New Roman" w:hAnsi="Times New Roman"/>
          <w:sz w:val="24"/>
          <w:szCs w:val="24"/>
        </w:rPr>
        <w:t xml:space="preserve"> на таблицах основные части и органоиды клетки, на живых объектах и таблицах органы и системы органов животных, животных отдельных типов и классов; наиболее распространенных животных своей местности, домашних животных;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- выявлять</w:t>
      </w:r>
      <w:r>
        <w:rPr>
          <w:rFonts w:cs="Times New Roman" w:ascii="Times New Roman" w:hAnsi="Times New Roman"/>
          <w:sz w:val="24"/>
          <w:szCs w:val="24"/>
        </w:rPr>
        <w:t xml:space="preserve"> приспособления организмов к среде обитания, типы взаимодействия разных видов в экосистеме;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- сравнивать</w:t>
      </w:r>
      <w:r>
        <w:rPr>
          <w:rFonts w:cs="Times New Roman" w:ascii="Times New Roman" w:hAnsi="Times New Roman"/>
          <w:sz w:val="24"/>
          <w:szCs w:val="24"/>
        </w:rPr>
        <w:t xml:space="preserve"> биологические объекты (клетки, ткани, органы и системы органов, организмы, представителей отдельных систематических групп) и делать выводы на основе сравнения;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- определять</w:t>
      </w:r>
      <w:r>
        <w:rPr>
          <w:rFonts w:cs="Times New Roman" w:ascii="Times New Roman" w:hAnsi="Times New Roman"/>
          <w:sz w:val="24"/>
          <w:szCs w:val="24"/>
        </w:rPr>
        <w:t xml:space="preserve"> принадлежность биологических объектов к определенной систематической группе (классификация);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- анализировать и оценивать</w:t>
      </w:r>
      <w:r>
        <w:rPr>
          <w:rFonts w:cs="Times New Roman" w:ascii="Times New Roman" w:hAnsi="Times New Roman"/>
          <w:sz w:val="24"/>
          <w:szCs w:val="24"/>
        </w:rPr>
        <w:t xml:space="preserve"> воздействие факторов окружающей среды, последствий деятельности человека в экосистемах, влияние собственных поступков на живые организмы и экосистемы;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- проводить самостоятельный поиск биологической информации:</w:t>
      </w:r>
      <w:r>
        <w:rPr>
          <w:rFonts w:cs="Times New Roman" w:ascii="Times New Roman" w:hAnsi="Times New Roman"/>
          <w:sz w:val="24"/>
          <w:szCs w:val="24"/>
        </w:rPr>
        <w:t xml:space="preserve"> находить в тексте учебника отличительные признаки основных систематических групп; в биологических словарях и справочниках значения биологических терминов; в различных источниках необходимую информацию о живых организмах (в том числе с использованием информационных технологий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Fonts w:cs="Times New Roman" w:ascii="Times New Roman" w:hAnsi="Times New Roman"/>
          <w:bCs/>
          <w:sz w:val="24"/>
          <w:szCs w:val="24"/>
        </w:rPr>
        <w:t>для: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я мер профилактики заболеваний, вызываемых растениями, животными, бактериями, грибами и вирусами;  травматизма, стрессов, ВИЧ-инфекции, вредных привычек (курение, алкоголизм, наркомания); нарушения осанки, зрения, слуха, инфекционных и простудных заболеваний; оказания первой помощи при укусах животных; выращивания домашних животных, ухода за ними.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писок дополнительной литературы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кин Е.И. Зоология.- М.: Издательство «Высшая школа»,2001.</w:t>
      </w:r>
    </w:p>
    <w:p>
      <w:pPr>
        <w:pStyle w:val="Style17"/>
        <w:numPr>
          <w:ilvl w:val="0"/>
          <w:numId w:val="3"/>
        </w:numPr>
        <w:spacing w:before="0" w:after="0"/>
        <w:jc w:val="both"/>
        <w:rPr/>
      </w:pPr>
      <w:r>
        <w:rPr/>
        <w:t>Муртазин  Активные формы обучения биологии М., Просвещение, 1991.</w:t>
      </w:r>
    </w:p>
    <w:p>
      <w:pPr>
        <w:pStyle w:val="Style17"/>
        <w:numPr>
          <w:ilvl w:val="0"/>
          <w:numId w:val="3"/>
        </w:numPr>
        <w:spacing w:before="0" w:after="0"/>
        <w:jc w:val="both"/>
        <w:rPr/>
      </w:pPr>
      <w:r>
        <w:rPr/>
        <w:t>Рохлов В. «Занимательная зоология: Книга для учащихся, учителей и родителей. – М.: АСТ – ПРЕСС. 1999.</w:t>
      </w:r>
    </w:p>
    <w:p>
      <w:pPr>
        <w:pStyle w:val="Style17"/>
        <w:numPr>
          <w:ilvl w:val="0"/>
          <w:numId w:val="3"/>
        </w:numPr>
        <w:spacing w:before="0" w:after="0"/>
        <w:jc w:val="both"/>
        <w:rPr/>
      </w:pPr>
      <w:r>
        <w:rPr/>
        <w:t>Реймерс Н.Ф. Краткий словарь биологических терминов. – М., Просвещение, 1995</w:t>
      </w:r>
    </w:p>
    <w:p>
      <w:pPr>
        <w:pStyle w:val="Style17"/>
        <w:numPr>
          <w:ilvl w:val="0"/>
          <w:numId w:val="3"/>
        </w:numPr>
        <w:spacing w:before="0" w:after="0"/>
        <w:jc w:val="both"/>
        <w:rPr/>
      </w:pPr>
      <w:r>
        <w:rPr/>
        <w:t>Фросин В.Н., Сивоглазов В.И. Готовимся к ЕГЭ: Биология. Животные. – М.: Дрофа, 2004.</w:t>
      </w:r>
    </w:p>
    <w:p>
      <w:pPr>
        <w:pStyle w:val="Style17"/>
        <w:numPr>
          <w:ilvl w:val="0"/>
          <w:numId w:val="3"/>
        </w:numPr>
        <w:spacing w:before="0" w:after="0"/>
        <w:jc w:val="both"/>
        <w:rPr/>
      </w:pPr>
      <w:r>
        <w:rPr/>
        <w:t>Шапкин В.А. «Биология. Животные»: Пособие для учителя. – М.: Дрофа, 200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ктронные издания: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ая Биология 2.5 – ООО «Физикон», 2003 г. Автор – Д.И. Мамонтов / Под ред. к.б.н. А.В. Маталина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ртуальная школа Кирилла и Мефодия. Медиатека по биологии. – «Кирилл и Мефодий», 1999–2003 гг. Авторы – академик РНАИ В.Б. Захаров, д.п.н. Т.В. Иванова, к.б.н. А.В. Маталин, к.б.н. И.Ю. Баклушинская, Т.В. Анфимова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Календарно-тематическое планирование</w:t>
      </w:r>
    </w:p>
    <w:tbl>
      <w:tblPr>
        <w:tblW w:w="155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72"/>
        <w:gridCol w:w="1429"/>
        <w:gridCol w:w="9"/>
        <w:gridCol w:w="4504"/>
        <w:gridCol w:w="6677"/>
        <w:gridCol w:w="1115"/>
        <w:gridCol w:w="19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45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6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ндарт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ификатор (ЕГЭ, ОГЭ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плану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ррекция </w:t>
            </w:r>
          </w:p>
        </w:tc>
        <w:tc>
          <w:tcPr>
            <w:tcW w:w="4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Зоология - наука о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животных.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Знать  общие  представления   о многообразии  животного  мир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реды жизни и местообитания животных. заимосвязи  животных  в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ироде.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Знать  понятия  среда обитания и место обитания животных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Уметь раскрыть сложные взаимосвязи и взаимозависимость животных в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ирод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Классификация животных. Основные систематические группы.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Влияние человека на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животных 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Знать понятие  о виде как систематической категории и об основных таксономических единицах животного мира;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Знать значение животных в природе и животных в природе и жизни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человека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Краткая история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развития зоологии.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Обобщение знаний по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теме «Общие сведения о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многообразии животных». 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Обобщение, систематизация знаний и умений учащихся по теме «Общие сведения  о многообразии животных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w w:val="101"/>
                <w:sz w:val="24"/>
                <w:szCs w:val="24"/>
              </w:rPr>
              <w:t>Клетка. Ткани. Л.Р. №1 «Строение клетки»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Знать  о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единстве орг. мира на основе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учения о клетке, о сходстве и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различии растительной и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животной клеток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4.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Органы и системы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органов. Обобщение знаний по теме «Строение тела животных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spacing w:val="-9"/>
              </w:rPr>
              <w:t>Текущий контроль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Знать  об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органе как части организма, об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организме как целостной системе. Обобщить материал по уровням организации животного организм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4.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Тип Саркодовые или Жгутиконосцы. Класс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Саркодовые.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Сформировать знания об особенностях строения и  образа жизни одноклеточных животных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</w:tr>
      <w:tr>
        <w:trPr>
          <w:trHeight w:val="3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Класс Жгутиконосцы.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Знать   особенности строения и жизнедеятельности различных представителей одноклеточных живот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Тип Инфузории, или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Ресничные. 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Знать  особенности строения и жизнедеятельности различных представителей одноклеточных животны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Многообразие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простейших.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Обобщение знаний по теме «Подцарство Простейшие или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Одноклеточные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животные». </w:t>
            </w:r>
            <w:r>
              <w:rPr>
                <w:b/>
                <w:spacing w:val="-9"/>
              </w:rPr>
              <w:t>Текущий контроль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Обобщить, систематизировать и расширить знания учащихся о многообразии и классификации одноклеточных животных, роли простейших в природе и жизни человек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одноклеточных животных, роли простейши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роль простейших в природ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природе и жизни челов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Тип Кишечнополостные. Общая характеристика. Пресноводная гидра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Знать особенности внешнего строения кишечнополостных, их классификации  и приспособляемости к среде обита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3.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4.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4.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Морские Кишечнополостные. Обобщение знаний по теме «Подцарство Многоклеточные животные».</w:t>
            </w:r>
            <w:r>
              <w:rPr>
                <w:b/>
                <w:spacing w:val="-9"/>
              </w:rPr>
              <w:t xml:space="preserve"> Текущий контроль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Обобщить знания учащихся о многообразии , классификации и происхождении современных кишечнополостны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w w:val="101"/>
                <w:sz w:val="24"/>
                <w:szCs w:val="24"/>
              </w:rPr>
              <w:t xml:space="preserve">Тип Плоские черви.Белая  планария. 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Знать   особенности внешнего строения свободноживущих и паразитических черве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3.1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4.1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4.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Разнообразие плоских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червей: сосальщики и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цепни.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Знать особенности внутреннего строения и процессов жизнедеятельности паразитических плоских червей, формировать знания о циклах развития плоских черве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Тип Круглые Черви. Класс Нематоды.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Раскрыть особенности строения, процессов жизнедеятельности круглых черве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Тип Кольчатые черви. Класс Многощетинковые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черви. </w:t>
            </w:r>
            <w:r>
              <w:rPr>
                <w:b/>
                <w:spacing w:val="-9"/>
              </w:rPr>
              <w:t>Текущий контроль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Знать особенности  строения представителей типа Кольчатые черви,  характерные  черты  строения и жизнедеятельности многощетинковых черве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w w:val="101"/>
                <w:sz w:val="24"/>
                <w:szCs w:val="24"/>
              </w:rPr>
              <w:t xml:space="preserve">Класс Малощетинковые </w:t>
            </w:r>
            <w:r>
              <w:rPr>
                <w:rFonts w:cs="Times New Roman" w:ascii="Times New Roman" w:hAnsi="Times New Roman"/>
                <w:spacing w:val="-6"/>
                <w:w w:val="101"/>
                <w:sz w:val="24"/>
                <w:szCs w:val="24"/>
              </w:rPr>
              <w:t xml:space="preserve">черви. 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Знать особенности строения малощетинковых червей на примере дождевого черв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Уметь пользоваться лабораторным оборудованием  и  проводить лабораторные наблюд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Обобщение знаний по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теме: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«Типы Плоские, Круглые и Кольчатые черви». 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Обобщить знания о строении и жизнедеятельности плоских, круглых и кольчатых червей, установить их взаимосвязи со средой об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 xml:space="preserve">КОНТРОЛЬНАЯ </w:t>
            </w: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</w:rPr>
              <w:t>РАБОТА  №1 По теме «Тип плоские, Круглые и Кольчатые черви»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Проверить качество усвоения знаний учащихся по теме: «Типы Плоские, Круглые и Кольчатые черв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Общая характеристика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типа Моллюски.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pacing w:val="-7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особенности внешнего и внутреннего строения, процессов жизнедеятельности и образа жизни моллюсков в связи с обитанием в наземно-воздушной и водной средах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3.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4.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Класс Брюхоногие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моллюски. 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pacing w:val="-7"/>
                <w:sz w:val="24"/>
                <w:szCs w:val="24"/>
              </w:rPr>
              <w:t>Знат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ь  особенности строения и жизнедеятельности брюхоногих моллюсков, их многообразии и роли в природе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pacing w:val="-7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пользоваться лабораторным оборудованием  и  проводить лабораторные наблюд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Класс двустворчатые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моллюски. Тест.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pacing w:val="-7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особенности строения и жизнедеятельности двустворчатых моллюсков и их отличие от брюхоногих моллюск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pacing w:val="-7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пользоваться лабораторным оборудованием  и  проводить лабораторные наблюд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бщая характеристика тип Членистоногие. 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Знать  общие признаки членистоногих, выяснить особенности внешнего строения, черты их сходства и различ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Класс Ракообразные. 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Знать особенности внешнего и внутреннего строения ракообразных в связи с их образом жизни и со средой обита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Класс Паукообразные. </w:t>
            </w:r>
            <w:r>
              <w:rPr>
                <w:b/>
                <w:spacing w:val="-9"/>
              </w:rPr>
              <w:t>Текущий контроль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Знать  признаки  класса паукообразных на примере паука-крестовика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Уметь  показать его особенности, связанные с жизнью на суш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Класс Насекомые. 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Знать особенности строения насекомых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Уметь выявить причины необычайного процветания насеком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Типы развития насекомых.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Знать особенности размножения и развития насекомы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Уметь пользоваться лабораторным оборудованием  и  проводить лабораторные наблюд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Пчелы и муравьи - общественные насекомые. Полезные насекомые. Охрана насекомых.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Расширить и углубить знания учащихся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Уметь  работать самостоятельно с дополнительной литературо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Насекомые - вредители культурных растений и переносчики заболеваний человека. 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Знать разнообразие насекомых вредителей, их отрицательную роль в практической деятельности человека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Уметь  работать самостоятельно с дополнительной литературо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Уметь пользоваться лабораторным оборудованием  и  проводить лабораторные наблюд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Повторение знаний по теме «Тип Членистоногие» и по разделу «Подцарство Многоклеточные».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овторить и систематизировать знания о строении, жизнедеятельности членистоногих, о взаимоотношениях их со средой об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4"/>
                <w:szCs w:val="19"/>
              </w:rPr>
              <w:t>Контрольная работа №2 по теме Тип Членистоногие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Повтор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бщие признаки хордовых животных. Подтип Бесчерепные.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Знать  об эволюции животных как о процессе усложнения их организации  от  беспозвоночных к хордовым (на примере ланцетника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4.1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4.7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</w:tr>
      <w:tr>
        <w:trPr>
          <w:trHeight w:val="15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Подтип Черепные. Общая характеристика. Надкласс Рыбы. Общая характеристика.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Знать особенности внешнего строения рыб в связи со средой обита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Уметь пользоваться лабораторным оборудованием  и  проводить лабораторные наблюд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4.1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4.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Л.Р.№2 «Внутреннее строение костной рыбы». 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оказать особенности строения скелета и мышц рыб в связи с их функциональным значение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Уметь пользоваться лабораторным оборудованием  и  проводить лабораторные наблюд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Внутреннее строение и особенности размножения рыб. Тест 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Знать особенности размножения и развития рыб, раскрыть разнообразные формы  заботы  о потомстве как приспособленности к выживанию ви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сновные систематические группы рыб. Классы Хрящевые рыбы и Костные рыбы.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Расширить и углубить знания о многообразии рыб, развивать умения работать самостоятельно с дополнительной литератур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Промысловые рыбы. Их рациональное использование и охрана. Обобщение знаний по теме «Надкласс Рыбы». 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Повторить, обобщить и систематизировать знания учащихся по пройденному материа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</w:rPr>
              <w:t>КОНТРОЛЬНАЯ РАБОТА №3 по теме «Рыбы»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Проверить качество усвоения знаний учащихся по темам: «Членистоногие», «Рыб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Места обитания и внешнее строение земноводных на примере лягушки. 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Знать  особенности строения земноводных как первых наземных позвоночных, окончательно не порвавших с водной средо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Уметь пользоваться лабораторным оборудованием  и  проводить лабораторные наблюд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4.1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4.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троение и деятельность систем внутренних органов. Тест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Знать особенности строения и жизнедеятельности систем внутренних органов в связи с жизнью земноводных на суше и в вод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Уметь пользоваться лабораторным оборудованием  и  проводить лабораторные наблюд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4.1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4.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Годовой цикл жизни земноводных. Происхождение земноводных.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Знать о размножении и развитии земноводных, их происхождени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4.1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4.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Многообразие земноводных. Обобщение знаний по теме «Класс Земноводные. Тест.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бобщить и расширить знания по теме «Земноводны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4.1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4.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Особенности внешнего строения и скелета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пресмыкающихся. 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Знать особенности внешнего строения пресмыкающихся, связанные с наземным образом жизни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Уметь  показать черты усложнения в их организации по сравнению с земноводным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Уметь пользоваться лабораторным оборудованием  и  проводить лабораторные наблюд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4.1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4.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Особенности 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внутреннего строения и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жизнедеятельности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пресмыкающихся. 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Знать   особенности внутреннего строения и жизнедеятельности рептилий как настоящих наземных живо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Многообразие пресмыкающихся. Роль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пресмыкающихся в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природе и жизни человека. 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Знать многообразие современных пресмыкающихся, углубить и расширить знания о класс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Уметь определять значение рептилий в природе и жизни человека и необходимость их охра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Происхождение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есмыкающихся.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Показать многообразие древних пресмыкающихся и причины их вымирания, раскрыть происхождение пресмыкающихс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Обобщение знаний по теме «Класс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Пресмыкающиеся, или Рептилии». </w:t>
            </w:r>
            <w:r>
              <w:rPr>
                <w:b/>
                <w:spacing w:val="-9"/>
              </w:rPr>
              <w:t>Текущий контроль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Повторить и систематизировать знания о строении, жизнедеятельности пресмыкающихся, о взаимоотношениях их со средой об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Общая характеристика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класса. Среда обитания. Внешнее строение птиц.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Уметь давать  характеристику птиц, раскрывать особенности их организации в связи с приспособленностью к  воздушной среде обита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Уметь пользоваться лабораторным оборудованием  и  проводить лабораторные наблюд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4.1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4.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Л.Р.№3 «Опорно - двигательная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истема. Скелет  и мышцы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тиц»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Знать особенности  опорно - двигательной системы птиц в связи с приспособленностью к полету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Уметь пользоваться лабораторным оборудованием  и  проводить лабораторные наблюд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Особенности внутреннего строения птиц в связи с приспособленностью к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полету. </w:t>
            </w:r>
            <w:r>
              <w:rPr>
                <w:b/>
                <w:spacing w:val="-9"/>
              </w:rPr>
              <w:t>Текущий контроль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Знать особенности внутреннего строения птиц по сравнению с пресмыкающимися, Уметь показать усложнение организации внутреннего стро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Размножение и развитие птиц.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Знать особенности размножения и индивидуального развития птиц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Уметь пользоваться лабораторным оборудованием  и  проводить лабораторные наблюд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Многообразие птиц. Систематические и экологические группы птиц. 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бобщить знания о среде обитания и приспособленности птиц к ней, показать, что в ходе эволюции у птиц разных видов выработались сходные приспособления к выживанию в сходных местах обита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Уметь пользоваться лабораторным оборудованием  и  проводить лабораторные наблюд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начение и охрана птиц. Обобщение знаний по теме «Класс Птицы».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Знать разнообразное значение птиц в природе и их практическое значение для человека, обосновать необходимость их охра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Урок –Игра. Викторина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Повторить усвоение знание уча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</w:rPr>
              <w:t>КОНТРОЛБНАЯ РАБОТА №4  по теме «Птицы»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Проверить качество усвоения знаний учащихся по теме: «Птицы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Местообитания и особенности внешнего строения млекопитающих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нать особенности внешнего строения млекопитающих как одного из высокоорганизованных классов позвоночных живо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4.1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4.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собенности скелета, мускулатуры и нервной системы млекопитающих.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нать   особенности строения скелета, мускулатуры, показать усложнение нервной системы в процессе эволюци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меть пользоваться лабораторным оборудованием  и  проводить лабораторные наблюд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4.1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4.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собенности внутреннего строения  млекопитающих: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нать  особенности  органов  полости тела млекопитающих как более высокоорганизованных позвоночны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4.1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4.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Размножение и  развитие млекопитающих.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нать особенности размножения и развития млекопитающи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4.1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4.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тряды: Насекомоядные, Рукокрылые, Грызуны, Зайцеобразные, Хищные. Тест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нать  о многообразии млекопитающих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меть  показать черты приспособленности к местам об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4.1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4.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тряды: Ластоногие, Китообразные, Парнокопытные, Непарнокопытные, Хоботные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нать особенности  этих отрядов, раскрыть их  и   показать  приспособленность к среде об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4.1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4.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Отряд Приматы. Тест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нать особенности строения приматов  как наиболее высокоорганизованных млекопитающ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Роль млекопитающих в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природе, жизни человека,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их охрана Обобщение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знаний по теме «Класс Млекопитающие, или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Звери».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Обобщить знания учащихся о значении млекопитающих в природе, жизни человека, его хозяйственной деятельности, показать необходимость охран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Доказательства эволюции животного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мира.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нать о строении современных и некоторых ископаемых животных, раскрыть их роль в доказательстве эволюции животного мир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Основные этапы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развития животного мира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на земле.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нать  основные  этапы  развития животного мир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Обобщение,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истематизация знаний по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разделу «Животные»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овторить, обобщить и систематизировать знания учащихся по пройденному материалу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</w:rPr>
              <w:t>ИТОГОВАЯ КОНТРОЛЬНАЯ РАБОТА №5 ПО КУРСУ: «ЖИВОТНЫЕ»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роверить качество усвоения знаний по курсу: «Животны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Повторение по  темам: «Одноклеточные» и  «Многоклеточные животные»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Знать основные термины и понятия данной темы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Уметь определять место конкретного вида в системе животн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170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с отступом 2 Знак"/>
    <w:basedOn w:val="Style14"/>
    <w:qFormat/>
    <w:rPr>
      <w:rFonts w:eastAsia="Calibri"/>
      <w:sz w:val="24"/>
      <w:szCs w:val="24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22">
    <w:name w:val="Основной текст 22"/>
    <w:basedOn w:val="Normal"/>
    <w:qFormat/>
    <w:pPr>
      <w:tabs>
        <w:tab w:val="clear" w:pos="708"/>
        <w:tab w:val="left" w:pos="8222" w:leader="none"/>
      </w:tabs>
      <w:spacing w:lineRule="auto" w:line="240" w:before="0" w:after="0"/>
      <w:ind w:right="-1759" w:hanging="0"/>
    </w:pPr>
    <w:rPr>
      <w:rFonts w:ascii="Times New Roman" w:hAnsi="Times New Roman" w:eastAsia="Calibri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6:30:00Z</dcterms:created>
  <dc:creator>Admin</dc:creator>
  <dc:description/>
  <cp:keywords/>
  <dc:language>en-US</dc:language>
  <cp:lastModifiedBy>Марсель</cp:lastModifiedBy>
  <dcterms:modified xsi:type="dcterms:W3CDTF">2016-09-20T14:55:00Z</dcterms:modified>
  <cp:revision>13</cp:revision>
  <dc:subject/>
  <dc:title/>
</cp:coreProperties>
</file>