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по изобразительному искусству составлена в соответствии с федеральным компонентом государственных  образовательных стандартов среднего (полного) общего образования по изобразительному искусству  (Приказ Министерства образования РФ от 05.03.2004 года №1089, Приказ  Министерства образования и науки Российской Федерации от 24 января 2012 г. № 39 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, с учетом  программы  общеобразовательных учреждений: Изобразительное искусство и художественный труд. 1-9 кл./Сост. Б.М. Неменский.- М.: Просвещение, 2005; обязательного минимума содержания основного общего образования по изобразительному искусству (Приказ МО РФ № 1236 от 19.05.1998г.); национальный региональный компонент (Указ Главы РК № 301 от 13.06.2001г.) предусматривает 10% от учебной программы.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Style16"/>
        <w:rPr/>
      </w:pPr>
      <w:r>
        <w:rPr>
          <w:rFonts w:cs="Times New Roman" w:ascii="Times New Roman" w:hAnsi="Times New Roman"/>
        </w:rPr>
        <w:t>Учебный предмет «Изобразительное искусство» имеет интегративный характер, включает основы разных видов визуально-пространственных искусств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ивопись, графику, скульптуру, дизайн, архитектуру, декоративно-прикладное искусство, изображение в зрелищных и экранных искусствах. Примерная программа по изобразительному искусству разработана с учетом межпредметных и внутрипредметных связей, логики учебного процесса, задач формирования у школьника эстетического отношения к миру, развития творческого потенциала и коммуникативных способностей. Изобразительное искусство в основной школе является базовым предметом. Оно направлено на развитие эмоционально-образного, художественного типа мышления. Совместно с предметами учебной программы, изобразительное искусство обеспечивает становление целостного мышления растущего человека. Содержание курса учитывает возрастание роли визуального образа как средства познания, коммуникации и профессиональной деятельности в условиях современности. Общая характеристика учебного предмета 7 класс Темы, изучаемые в 7 классе, являются прямым продолжением учебного материала 6 класса и посвящены основам изобразительного искусства. Здесь сохраняется тот же принцип содержательного единства восприятия произведений искусства и практической творческой работы учащихся, а также принцип постепенного нарастания сложности задач и поступенчатого, последовательного приобретения навыков и умений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внимание уделяется развитию жанров тематической картины в истории искусства и соответственно углублению композиционного мышления учащихся: здесь формируются основы грамотности художественного изображения (рисунок, живопись), понимание основ изобразительного языка. Изучая язык искусства, мы сталкиваемся с его бесконечной изменчивостью в истории искусства. В свою очередь, изучая изменения языка искусства, изменения как будто бы внешние, мы на самом деле проникаем в сложные духовные процессы, происходящие в обществе и его культуре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обостряет способность чувствовать, сопереживать, входить в чужие миры, учит живому ощущению жизни, даёт возможность проникнуть в иной человеческий опыт и этим преображает жизнь собственную. Понимание искусства – это большая работа, требующая и знаний и умений. Поэтому роль собственно изобразительных искусств в жизни общества и человека можно сравнить с ролью фундаментальных наук по отношению к прикладным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rPr/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отводит 102 часов для обязательного изучения учебного предмета «Изобразительное искусство» на этапе основного общего образования, в том числе в 5,6,7  классах по 34 часов из расчета 1 учебный час в неделю. Согласно базисному учебному плану в Мезенской ООШ на изучение учебного предмета «Изобразительное искусство» в 7 классе отводится 1 ч в неделю ( 34 часов за год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изучение регинальных тем отводится 10% от общего нормативного времени, отводимого на освоение программ по предме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spacing w:lineRule="auto" w:line="240" w:before="360" w:after="120"/>
        <w:ind w:left="283"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зучение изобразительного искусства в основной школе направлено на достижение следующих целей: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редмет «Изобразительное искусство» имеет интегративный характер, включает основы разных видов визуально-пространственных искусств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ь, графику, скульптуру, дизайн, архитектуру, декоративно-прикладное искусство, изображение в зрелищных и экранных искусствах. Примерная программа по изобразительному искусству разработана с учетом межпредметных и внутрипредметных связей, логики учебного процесса, задач формирования у школьника эстетического отношения к миру, развития творческого потенциала и коммуникативных способностей. Изобразительное искусство в основной школе является базовым предметом. Оно направлено на развитие эмоционально-образного, художественного типа мышления. Совместно с предметами учебной программы, изобразительное искусство обеспечивает становление целостного мышления растущего человека. Содержание курса учитывает возрастание роли визуального образа как средства познания, коммуникации и профессиональной деятельности в условиях современности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курса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визуально-пространственного мышления обучающихся, как формы эмоционально-ценностного, эстетического освоения мира, дающего возможность самовыражения и ориентации в художественном, нравственном пространстве культуре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курса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 Формирование опыта смыслового и эмоционально - ценностного восприятия визуального образа реальности и произведений искусства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 Обеспечение условий понимания эмоционального и аксиологического смысла визуально- пространственной формы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 Освоение художественной культуры как формы материального выражения духовных ценностей, выраженных в пространственных формах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 Развитие творческого опыта, определяющего способности к самостоятельным действиям в ситуации неопределенности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 Формирование активного отношения к традициям культуры как смысловой, эстетической и личностно значимой ценности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 Воспитание уважения к истории культуры своего Отечества, в ее изобразительном искусстве, архитектуре, в национальных образах предметно - материальной и пространственной среды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 Развитие способности ориентироваться в мире современной художественной культуры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 Овладение средствами художественного изображения;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  Овладение основами практической творческой работы различными художественными материалами и инструмента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</w:t>
      </w:r>
      <w:r>
        <w:rPr>
          <w:rStyle w:val="Appleconvertedspace"/>
          <w:rFonts w:cs="Times New Roman" w:ascii="Times New Roman" w:hAnsi="Times New Roman"/>
          <w:color w:val="000000"/>
          <w:spacing w:val="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. Неменский</w:t>
      </w:r>
      <w:r>
        <w:rPr>
          <w:rStyle w:val="Appleconvertedspace"/>
          <w:rFonts w:cs="Times New Roman" w:ascii="Times New Roman" w:hAnsi="Times New Roman"/>
          <w:color w:val="000000"/>
          <w:spacing w:val="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граммы общеобразовательных учреждений - М.: « Прсвещение»,</w:t>
      </w:r>
      <w:r>
        <w:rPr>
          <w:rStyle w:val="Appleconvertedspace"/>
          <w:rFonts w:cs="Times New Roman" w:ascii="Times New Roman" w:hAnsi="Times New Roman"/>
          <w:color w:val="000000"/>
          <w:spacing w:val="1"/>
          <w:sz w:val="24"/>
          <w:szCs w:val="24"/>
        </w:rPr>
        <w:t> </w:t>
      </w:r>
      <w:r>
        <w:rPr>
          <w:rFonts w:cs="Times New Roman" w:ascii="Times New Roman" w:hAnsi="Times New Roman"/>
          <w:spacing w:val="-11"/>
          <w:sz w:val="24"/>
          <w:szCs w:val="24"/>
        </w:rPr>
        <w:t>2010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rStyle w:val="Small"/>
          <w:color w:val="000000"/>
        </w:rPr>
        <w:t>Учебник 7 класс – «Изобразительное искусство в жизни человека» (авт. Неменская Л.А.),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.</w:t>
      </w:r>
    </w:p>
    <w:tbl>
      <w:tblPr>
        <w:tblW w:w="148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700"/>
        <w:gridCol w:w="23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ображение фигуры человека и образ челове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эзия повседневн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ликие темы жизн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альность жизни и художественный обра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ображение фигуры человека и образ человека (8ч.)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фигуры человека в истории искусства. Пропорции и строение фигуры человека. Лепка фигуры человека. Набросок фигуры человека с натуры. Понимание красоты человека в европейском и русском искусстве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эзия повседневности (8ч.)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эзия повседневной жизни в искусстве разных народов. Тематическая картина. Бытовой и исторический жанры. Сюжет и содержание в картине. Жизнь каждого дня — большая тема в искусстве. Жизнь в моем городе в прошлых веках (историческая тема в бытовом жанре). Праздник и карнавал в изобразительном искусстве (тема праздника в бытовом жанре)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ликие темы жизни (12ч.)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ческие темы и мифологические темы в искусстве разных эпох. Тематическая картина в русском искусстве XIX века. Процесс работы над тематической картиной. Библейские темы в изобразительном искусстве. Монументальная скульптура и образ истории народа. Место и роль картины в искусстве XX века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альность жизни и художественный образ (6 ч.)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усство иллюстрации. Слово и изображение. Конструктивное и декоративное начало в изобразительном искусстве. Зрительские умения и их значение для современного человека. История искусства и история человечества. Стиль и направление в изобразительном искусстве. Личность художника и мир его времени в произведениях искусства. Крупнейшие музеи изобразительного искусства и их роль в культуре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Требования к уровню подготовки учащихся 7 класса  по изобразительному искусству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mall"/>
          <w:rFonts w:cs="Times New Roman" w:ascii="Times New Roman" w:hAnsi="Times New Roman"/>
          <w:b/>
          <w:bCs/>
          <w:color w:val="000000"/>
          <w:sz w:val="24"/>
          <w:szCs w:val="24"/>
        </w:rPr>
        <w:t>Учащиеся должны зна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mall"/>
          <w:rFonts w:cs="Times New Roman" w:ascii="Times New Roman" w:hAnsi="Times New Roman"/>
          <w:color w:val="000000"/>
          <w:sz w:val="24"/>
          <w:szCs w:val="24"/>
        </w:rPr>
        <w:t>- о жанровой системе в изобразительном  искусстве и ее значении для анализа развития искусства и понимания изменений видения мира, а следовательно, и способов его изобра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mall"/>
          <w:rFonts w:cs="Times New Roman" w:ascii="Times New Roman" w:hAnsi="Times New Roman"/>
          <w:color w:val="000000"/>
          <w:sz w:val="24"/>
          <w:szCs w:val="24"/>
        </w:rPr>
        <w:t>- о роли и истории тематической картины и ее жанровых видах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mall"/>
          <w:rFonts w:cs="Times New Roman" w:ascii="Times New Roman" w:hAnsi="Times New Roman"/>
          <w:color w:val="000000"/>
          <w:sz w:val="24"/>
          <w:szCs w:val="24"/>
        </w:rPr>
        <w:t>-о процессе работы художника над картиной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mall"/>
          <w:rFonts w:cs="Times New Roman" w:ascii="Times New Roman" w:hAnsi="Times New Roman"/>
          <w:color w:val="000000"/>
          <w:sz w:val="24"/>
          <w:szCs w:val="24"/>
        </w:rPr>
        <w:t>- о композиции как целостности и образном строе произвед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mall"/>
          <w:rFonts w:cs="Times New Roman" w:ascii="Times New Roman" w:hAnsi="Times New Roman"/>
          <w:color w:val="000000"/>
          <w:sz w:val="24"/>
          <w:szCs w:val="24"/>
        </w:rPr>
        <w:t>- о поэтической красоте повседневности, раскрываемой в творчестве художников; о роли искусства в утверждении значительности каждого момента жизни человека, в понимании и ощущении человеком своего бытия и красоты мир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mall"/>
          <w:rFonts w:cs="Times New Roman" w:ascii="Times New Roman" w:hAnsi="Times New Roman"/>
          <w:color w:val="000000"/>
          <w:sz w:val="24"/>
          <w:szCs w:val="24"/>
        </w:rPr>
        <w:t>- о роли искусства в создании памятников в честь о больших исторических событиях; о влиянии образа на понимание событий истор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mall"/>
          <w:rFonts w:cs="Times New Roman" w:ascii="Times New Roman" w:hAnsi="Times New Roman"/>
          <w:color w:val="000000"/>
          <w:sz w:val="24"/>
          <w:szCs w:val="24"/>
        </w:rPr>
        <w:t>- о роли художественных образов изо в понимании вечных тем жизни, создании культурного контекста между поколениями, между людь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mall"/>
          <w:rFonts w:cs="Times New Roman" w:ascii="Times New Roman" w:hAnsi="Times New Roman"/>
          <w:color w:val="000000"/>
          <w:sz w:val="24"/>
          <w:szCs w:val="24"/>
        </w:rPr>
        <w:t>- о роли художественной иллюстрац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mall"/>
          <w:rFonts w:cs="Times New Roman" w:ascii="Times New Roman" w:hAnsi="Times New Roman"/>
          <w:color w:val="000000"/>
          <w:sz w:val="24"/>
          <w:szCs w:val="24"/>
        </w:rPr>
        <w:t>- наиболее значимый ряд великих произведений  ИЗО  на исторические и библейские темы в отечественном искусств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mall"/>
          <w:rFonts w:cs="Times New Roman" w:ascii="Times New Roman" w:hAnsi="Times New Roman"/>
          <w:b/>
          <w:bCs/>
          <w:color w:val="000000"/>
          <w:sz w:val="24"/>
          <w:szCs w:val="24"/>
        </w:rPr>
        <w:t>уметь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mall"/>
          <w:rFonts w:cs="Times New Roman" w:ascii="Times New Roman" w:hAnsi="Times New Roman"/>
          <w:color w:val="000000"/>
          <w:sz w:val="24"/>
          <w:szCs w:val="24"/>
        </w:rPr>
        <w:t>- применять на практике первичные навыки изображения пропорций и движений фигуры человека с натуры и по представлению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mall"/>
          <w:rFonts w:cs="Times New Roman" w:ascii="Times New Roman" w:hAnsi="Times New Roman"/>
          <w:color w:val="000000"/>
          <w:sz w:val="24"/>
          <w:szCs w:val="24"/>
        </w:rPr>
        <w:t>- владеть материалами живописи графики и лепки на доступном возрасту уровн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mall"/>
          <w:rFonts w:cs="Times New Roman" w:ascii="Times New Roman" w:hAnsi="Times New Roman"/>
          <w:color w:val="000000"/>
          <w:sz w:val="24"/>
          <w:szCs w:val="24"/>
        </w:rPr>
        <w:t>- развивать навыки наблюдательности, способности образного видения окружающей жизн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mall"/>
          <w:rFonts w:cs="Times New Roman" w:ascii="Times New Roman" w:hAnsi="Times New Roman"/>
          <w:color w:val="000000"/>
          <w:sz w:val="24"/>
          <w:szCs w:val="24"/>
        </w:rPr>
        <w:t>- получить творческий опыт в построении тематических композиций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Small"/>
          <w:rFonts w:cs="Times New Roman" w:ascii="Times New Roman" w:hAnsi="Times New Roman"/>
          <w:color w:val="000000"/>
          <w:sz w:val="24"/>
          <w:szCs w:val="24"/>
        </w:rPr>
        <w:t>- получит навыки соотнесения собственных переживаний с контекстами художественной культур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/>
        <w:t xml:space="preserve">Календарно-тематическое планирование по изобразительному искусству </w:t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520"/>
        <w:gridCol w:w="5304"/>
        <w:gridCol w:w="2835"/>
        <w:gridCol w:w="992"/>
        <w:gridCol w:w="1644"/>
        <w:gridCol w:w="822"/>
        <w:gridCol w:w="82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 уро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зучения темы, разде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рока. Программный миним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ро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лан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</w:tr>
      <w:tr>
        <w:trPr/>
        <w:tc>
          <w:tcPr>
            <w:tcW w:w="15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 фигуры человека и образ человека.( 8 часов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фигуры человека в истории искусств. Национально-региональный компонент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фигуры человека ишимскими художниками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представлениями о красоте человека в истории искусств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питать нравственно-эстетическое отношение к миру и любовь к искусств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ть творческую и познавательную актив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, рельефы, 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репродукции произведений ИЗО с изображением людей различных пропорц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 и строение фигуры человека. Выполнение аппликаци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ознакомить учащихся с тем, как происходи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пропорций в изображении фигуры челове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формировать представление о терминах «пропорции», «канон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ть творческую и познавательную активность учащих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спитать нравственно-эстетическое отношение к миру и искусств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с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проволоку и пластилин для выполнения скульптуры челове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фигуры человека в движении. Лепка фигуры человека(спортсмен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звить творческую и познавательную актив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питать любовь и интерес к искусству и его истор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ормировать практические навыки работы в технике лепки с использованием карк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, каркас, пропор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материал о творчестве художника-скульптора (по предложенному списку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ие скульпторы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-региональный компонент: Скульпторы города Ишима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Познакомить учащихся с жизнью и творчеством великих скульпторов ми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Воспитать нравственно-эстетическое отношение к миру и любовь к искусств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Развить навыки поисковой работы, творческую и познавательную активность, а также навыки публичного выступ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, памя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графические материалы для работы в технике рисун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фигуры с использованием таблиц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звить творческую и познавательную активность, ассоциативно-образное мышл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питать любовь и интерес к искусств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ормировать практические навыки в изображении фигуры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 человеческого т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графические материалы для работы с натур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осок фигуры человека с натур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звивать глазомер, ассоциативно-образное мышление, , творческую и познавательную активность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питать нравственно-эстетическое отношение к миру и искусств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ормировать навыки в рисовании фигуры челове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формировать понятие о термине «набросок» и техниках его выполн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ы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материал для тематической картины «Професси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красоты человека в европейском и русском искусстве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вести учащихся на более высокий уровень познания темы через повторение и обобщение 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формировать представление о внутреннем мире человека и его внешнем обли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Формировать практические навыки в изображении фигуры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наброска, карт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е материалы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 повседневности ( 8 часов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повседневной жизни в искусстве разных народ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(сюжетная) картина. Национально-региональный компонент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товой  и исторический жанры в картинах художников Тюменской  област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Сформировать представление о ценностях жизни в изображении повседневности у разных народ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питать нравственно-эстетическое отношение к миру и искусств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формировать представление о тематической (сюжетной) картине, ее вид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вести учащихся к пониманию особенностей жанра через повторение и обобщ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питать нравственно-эстетическое отношение к миру и искусств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вивать ассоциативно-образное мышление, творческую и познавательную актив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 Китая, Японии, Инд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жанра, сюжета, карт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материал по теме «Малые голландцы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 и содержание в картине. Национально-региональный компонент: Ишимские художни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Продолжить знакомство учащихся с творчеством художников Ян Вермер, А. Пластов З.Серебряк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Воспитывать интерес к изобразительному искусств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ать представление о понятиях сюжет, тема и содержания в произведениях изобразительного искус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, сюжет, бытовой жанр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наброски композиции с простым, доступным для наблюдений сюжетом из своей жизн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каждого дня- большая тема в искусстве. Национально-региональный компонент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 искусства на темы будней Тюменских художников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формировать представление о голландской живописи, Голландии как родине бытового жанра, голландских художников и их картин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питать нравственно-эстетическое отношение к миру, любовь к искусству, интерес к его истор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вать творческое отношение к выполнению задания, навыки публичного, индивидуального и коллективного вы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, сюжет, бытовой жан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материал о творчестве художников: А. Венецианова, П. Федотова; «передвижников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ильма «Третьяковская галерея»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формировать представления о Третьяковской галереи как первом музее русского искусства; музее с богатой коллекцией картин художников-передвижни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оспитать любовь к Родине, интерес к русской культуре и ее истор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Развивать ассоциативно-образное мышление, память, способность анализировать материал, сравнивать, строить аналог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, сюжет, бытовой жанр, Третьяковская галере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материал  для работы над сюжетной картиной о жизни своей семь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и карнавал в изобразительном искусстве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формировать представления о сюжетах праздника в изобразительном искусств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ознакомить с ролью сюжета в решении образ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питать нравственно-эстетическое отношение к миру, любовь к искусств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ормировать навыки работы с художественными материалами в технике живопи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– это игра, танцы, песни, неожиданные ситуации, карнавал, маска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материал  по темам и проблемам 3 четвер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ие темы жизни(12 часов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темы и мифологические темы в искусстве разных эпо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монументальной и станковой живописью; монументальная роспись – фреска; мозай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формировать представление об историческом жанре в живопис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питать нравственно-эстетическое отношение к миру, любовь к искусств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вивать ассоциативно-образное мышление, творческую и познавательную актив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жанр, сю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материал для работы над картиной на историческую тем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мир исторической картины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формировать представление о сложном мире исторической картин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питать нравственно-эстетическое отношение к миру, интерес к истории, любовь к искусств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ормировать и развивать навыки работы художественными материалами в технике рисунка и живо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жанр, сюжет, эскиз, набро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е материалы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картина в русском искусстве 19 века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формировать представление об особом языке искусства и средствах его вырази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звивать личностный характер создания и восприятия произведения искус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знакомить учащихся с разными уровнями понимания произведений изобразительного искусства: предметный уровень и уровень сюжета; уровень эмоциональной оценки, сопереживания; уровень ценностных представлений художника о мире в целом, о связи явлений, о том, что прекрасное и что безобразно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спитать нравственно-эстетическое отношение к миру и искус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живописцы 19 столе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ся с картиной К.Брюллова «Последний день Помпеи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работы над тематической картиной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историей создания и художественного замысла великой картины К.Брюллова «Последний день Помпе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формировать представление о сложном мире исторической карт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вать ассоциативно-образное мышление, творческую фантазию, навыки ведения дискуссии, публичного выступ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спитать любовь к искусству, интерес к художественным произведениям и их ис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, содержание, тема. Этапы создания карт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о-былинный жанр. Волшебный мир сказки. Национально-региональный компонент: Книга П.П.Ершова «Конёк-Горбунок»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формировать представление о сказочно-былинном жанре в живописи на примере творчества И. Билибина и В.Васнецов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питать нравственно-эстетическое отношение к миру и любовь и интерес к искусств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вать навыки поисковой работы и коллективного восприятия, творческое отношение к выполнению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, содержание, колорит «художественный язык», сказочно-былинный жан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картиной Рембрандта «Возвращение блудного сына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ая тема в изобразительном искусстве. Всепрощающая любовь (Рембрандт и его картина «Возвращение блудного сына»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великой картиной Рембрандта «Возвращение блудного сын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формировать представление о сложном мире сюжетной карт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ормировать зрительские умения и навы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спитать ассоциативно-образное мышление, эмоциональную отзывчивость на прекрасное и безобразное в жизни искусств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Развивать интерес к искусству и особенностям его образн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й жанр, Сюжет, содержание, колорит «художественный язык», сказочно-былинный жан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оисковую работу на тему «Великие музей мира» по предложенному списк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ументальная скульптура и образ истории народ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-региональный компонент: монументальное искусство г.Ишима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формировать представления о роли монументальных памятников в памяти челове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питать нравственно-эстетическое отношение к миру, любовь и интерес к искусств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вать ассоциативно-образное мышление, память, способность анализировать материал, сравнивать, строить ана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ие образы в скульптур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великим деятелям культуры. Мемори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картины в искусстве 20 века. Национально-региональный компонент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шимский муз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Картинная галерея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 искусством 20 века ( М Шагал, П Пикассо). Монументальная живопись Мекси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питывать активную гражданскую позицию, любовь к Родине, родному краю, интерес к нашей истории и культур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вать творческую и познавательную актив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м в картинах худож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пройденный материал по тема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ьность жизни и художественный образ ( 6 часов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ллюстрации. Слово и изображ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-региональный компонент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ники-иллюстраторы Тюменской области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формировать представления об основных элементах книг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знакомить учащихся с искусством иллю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питать любовь и интерес к искусств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вивать ассоциативно-образное мышление, творческую и познавательную актив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ормировать навыки работы с художественными материал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, обложка, иллюстра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и декоративное начало в изобразительном искусстве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формировать представления о конструктивном начал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знакомить учащихся с искусством иллю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питать любовь и интерес к искусств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вивать ассоциативно-образное мышление, творческую и познавательную актив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Формировать навыки работы с художественными материала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ские умения и их значение для современного человека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формировать представления об языке искусства и средства вырази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знакомить учащихся с понятием «художественный образ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питать любовь и интерес к искусств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вивать ассоциативно-образное мышление, творческую и познавательную актив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Формировать навыки работы с художественными материала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позиц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скусства и история человечества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формировать представления об историко-художественном процессе в искусств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знакомить учащихся с искусством иллю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питать любовь и интерес к искусств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вивать ассоциативно-образное мышление, творческую и познавательную активност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Формировать навыки работы с художественными материала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ь – готический, мусульманский Восток, эпоха Возрождения, русский стиль 17 века, барокко, модер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художника и мир его времени в произведениях искусства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знакомить учащихся со стилями автор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спитать любовь и интерес к искусству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вать ассоциативно-образное мышление, творческую и познавательную активность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Формировать навыки работы с художественными материала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музеи родного города (области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музей изобразительного искусства и их роль в культуре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Сформировать представления о художественных музеях и их тип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знакомить учащихся с крупнейшими музеями мира и Росс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спитать нравственно-эстетическое отношение к миру, интерес к истории изобразительного искус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звивать ассоциативно-образное мышление, способность анализировать материал, выделять глав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, галереи, их ти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90" w:after="200"/>
        <w:rPr>
          <w:rFonts w:ascii="Arial" w:hAnsi="Arial" w:cs="Arial"/>
          <w:bCs/>
          <w:color w:val="444444"/>
          <w:sz w:val="18"/>
          <w:szCs w:val="18"/>
        </w:rPr>
      </w:pPr>
      <w:r>
        <w:rPr>
          <w:rFonts w:cs="Arial" w:ascii="Arial" w:hAnsi="Arial"/>
          <w:bCs/>
          <w:color w:val="444444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444444"/>
          <w:sz w:val="18"/>
          <w:szCs w:val="18"/>
        </w:rPr>
      </w:pPr>
      <w:r>
        <w:rPr>
          <w:rFonts w:cs="Times New Roman" w:ascii="Times New Roman" w:hAnsi="Times New Roman"/>
          <w:b/>
          <w:color w:val="444444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mall">
    <w:name w:val="small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06:00Z</dcterms:created>
  <dc:creator>User</dc:creator>
  <dc:description/>
  <cp:keywords/>
  <dc:language>en-US</dc:language>
  <cp:lastModifiedBy>Оксана</cp:lastModifiedBy>
  <cp:lastPrinted>2015-10-12T15:11:00Z</cp:lastPrinted>
  <dcterms:modified xsi:type="dcterms:W3CDTF">2016-09-26T06:23:00Z</dcterms:modified>
  <cp:revision>9</cp:revision>
  <dc:subject/>
  <dc:title/>
</cp:coreProperties>
</file>