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боснование актуальности кур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</w:t>
      </w:r>
    </w:p>
    <w:p>
      <w:pPr>
        <w:pStyle w:val="Normal"/>
        <w:jc w:val="both"/>
        <w:rPr/>
      </w:pPr>
      <w:r>
        <w:rPr/>
        <w:t>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jc w:val="both"/>
        <w:rPr/>
      </w:pPr>
      <w:r>
        <w:rPr/>
        <w:t>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 xml:space="preserve">Знание физических законов необходимо для изучения химии, биологии, физической географии, технологии, ОБЖ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 идея курса физики в 7,8,9 классах  -</w:t>
      </w:r>
      <w:r>
        <w:rPr/>
        <w:t xml:space="preserve"> изучение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2 Изучение физики  направлено на достижение следующих    целей и  зада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своение знаний</w:t>
      </w:r>
      <w:r>
        <w:rPr/>
        <w:t xml:space="preserve">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владение умениями</w:t>
      </w:r>
      <w:r>
        <w:rPr/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науч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воспитание </w:t>
      </w:r>
      <w:r>
        <w:rPr/>
        <w:t>убеждё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элементу общечеловеческой культуры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рименение полученных знаний и умений</w:t>
      </w:r>
      <w:r>
        <w:rPr/>
        <w:t xml:space="preserve"> для решения практических задач повседневной жизни, для обеспечения безопасности своей жизни, рационального природоиспользования и охраны окружающей сред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3.   Для реализации поставленных целей и отличительных особенностей данного курса выбраны следующие подходы к его преподаванию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ория поэтапного формирования умственных действий</w:t>
      </w:r>
      <w:r>
        <w:rPr/>
        <w:t>. Для полноценного формирования знаний необходима определённая последовательность этапов, которая должна соблюдаться при формировании любого нового знания. Материал изучаемого курса можно рассматривать как абсолютно новый для учащихся, хотя к началу 7 класса учащиеся уже имеют первоначальные знания о веществе, о природных явлениях и процесс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ия опережающего обучения</w:t>
      </w:r>
      <w:r>
        <w:rPr/>
        <w:t>. Чем больше число вовлечений элемента знаний в учебную деятельность, тем выше процент учащихся, освоивших этот элемент. Таким образом, знакомство учащихся с новыми понятиями, законами, учебными действиями проходят в несколько этапов: первичный (дается первоначальное представление, контроль не осуществляется), основной (раскрывается основной смысл понятия, закона, учебного действия, контроль осуществляется), вторичный ( продолжается раскрытие содержания закона, понятия, учебного действия при осуществлении внутри и межпредметных связ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дея системного подхода. </w:t>
      </w:r>
      <w:r>
        <w:rPr/>
        <w:t>Рассматриваемые объекты представляют собой различные системы. Например, атом-система состоящая из элементарных частиц; молекула-система атомов; вещество-система атомов, молекул. Таким образом, рассмотрение объектов с позиции системного подхода позволяет выйти на дедуктивный метод познания, который заключается в прогнозировании свойств физических систем. Это выводит результат образования на качественно новы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нцип интегративного подхода в образовании. </w:t>
      </w:r>
      <w:r>
        <w:rPr/>
        <w:t>Основным механизмом и средством интеграции выступают межпредметные связи. Установление межпредметных связей должно способствовать развитию системных теоретических знаний по предмету, расширению научного кругозора учащихся приобретению опыта построения и применения межпредметных связей при решении проблемных задач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4  Требования к уровню подготовленности учащихся</w:t>
      </w:r>
    </w:p>
    <w:p>
      <w:pPr>
        <w:pStyle w:val="Normal"/>
        <w:jc w:val="both"/>
        <w:rPr/>
      </w:pPr>
      <w:r>
        <w:rPr/>
        <w:t>Требования к уровню подготовки учащихс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вень образованности обучающихся определяется по следующим составляющим результата образования: предметно-информационной, деятельностно-коммуникативной и ценностно-ориентационной. Содержание предметно-информационной и деятельностно-коммуникативной составляющих определяется спецификой содержания физического образования.</w:t>
      </w:r>
    </w:p>
    <w:p>
      <w:pPr>
        <w:pStyle w:val="Normal"/>
        <w:jc w:val="both"/>
        <w:rPr/>
      </w:pPr>
      <w:r>
        <w:rPr/>
        <w:t>Содержание ценностно-ориентационной составляющей определяется по результатам обучения 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5.   Контингент и уровень подготовки учащихся на начало обучения.</w:t>
      </w:r>
    </w:p>
    <w:p>
      <w:pPr>
        <w:pStyle w:val="Normal"/>
        <w:jc w:val="both"/>
        <w:rPr/>
      </w:pPr>
      <w:r>
        <w:rPr/>
        <w:t xml:space="preserve">К началу 7 класса учащиеся из курса природоведения  уже имеют первоначальные сведения о природе некоторых явлений, строении вещества, понятиях физических величин, способах их измерений. Это способствует выработки специальных знаний и умений, необходимых при изучении систематического курса физики основной  школы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ащиеся 7 класса  обладают  следующими ЗУ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о-информационная составляющ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меют представление о многообразии тел, веществ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пределяют физические величины, характеризующие  различные физические тел: температура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уют  элементы естественнонаучной  лекси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о-ориентационная составляющая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имеют уверенность в способности освоения необходимого для самореализации и самоутверждения в этом возрасте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осознают ценность основных навыков безопасного поведения в повседневной жизн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1.6.  Условия реализации программы.</w:t>
      </w:r>
    </w:p>
    <w:p>
      <w:pPr>
        <w:pStyle w:val="Normal"/>
        <w:jc w:val="both"/>
        <w:rPr>
          <w:b/>
          <w:b/>
        </w:rPr>
      </w:pPr>
      <w:r>
        <w:rPr/>
        <w:t>Для качественной реализации данной программы созданы благоприятные условия. Все учащиеся обеспечены учебной литературой, справочниками, электронными образовательными ресурсами. Преподавание осуществляется в кабинете физики.</w:t>
      </w:r>
    </w:p>
    <w:p>
      <w:pPr>
        <w:pStyle w:val="Normal"/>
        <w:jc w:val="both"/>
        <w:rPr/>
      </w:pPr>
      <w:r>
        <w:rPr/>
        <w:t>Материально-техническая база кабинета соответствует требованиям к оснащению образовательного    процесса в соответствии с содержательным наполнением учебных предметов федерального компонента государственного стандарта общего образования, что позволяет реализовать программу основного общего образования по физике в полном объем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</w:rPr>
        <w:t>научным методом познания</w:t>
      </w:r>
      <w:r>
        <w:rPr>
          <w:i/>
          <w:iCs/>
        </w:rPr>
        <w:t>,</w:t>
      </w:r>
      <w:r>
        <w:rPr/>
        <w:t xml:space="preserve"> позволяющим получать объективные знания об окружающем мире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 xml:space="preserve"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autoSpaceDE w:val="false"/>
        <w:spacing w:lineRule="auto" w:line="252" w:before="120" w:after="0"/>
        <w:ind w:firstLine="705"/>
        <w:jc w:val="both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3. Место предмета в учебном плане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том числе в 7, 8 и 9 классах по 70 учебных часов из расчета 2 учебных часа в неделю. </w:t>
      </w:r>
    </w:p>
    <w:p>
      <w:pPr>
        <w:pStyle w:val="Normal"/>
        <w:autoSpaceDE w:val="false"/>
        <w:spacing w:lineRule="auto" w:line="252" w:before="120" w:after="0"/>
        <w:ind w:firstLine="705"/>
        <w:jc w:val="both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4. Результаты обучения.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b/>
          <w:bCs/>
        </w:rPr>
        <w:t xml:space="preserve">Личностными результатами </w:t>
      </w:r>
      <w:r>
        <w:rPr>
          <w:bCs/>
        </w:rPr>
        <w:t>обучения физике в 7 классе являются: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бежденность в возможности познания природы, в необходимости разум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 xml:space="preserve">мотивация образовательной деятельности школьников на основе личностно ориентированного подхода; 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формирование ценностных отношений друг у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252" w:before="120" w:after="0"/>
        <w:jc w:val="both"/>
        <w:rPr>
          <w:bCs/>
        </w:rPr>
      </w:pPr>
      <w:r>
        <w:rPr>
          <w:b/>
          <w:bCs/>
        </w:rPr>
        <w:t>Метапредметными</w:t>
      </w:r>
      <w:r>
        <w:rPr>
          <w:bCs/>
        </w:rPr>
        <w:t xml:space="preserve"> результатами обучения физике в 7 классе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и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 явл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формирование умений воспринимать, перерабатывать и предъявлять  информацию в словесной, образной, символической формах . анализировать и перерабатывать по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 xml:space="preserve">формирование умений работать в группе с выполнением различных социальных ролей, представлять и отстаивать свои взгляды, вести дискуссию.  </w:t>
      </w:r>
    </w:p>
    <w:p>
      <w:pPr>
        <w:pStyle w:val="Normal"/>
        <w:autoSpaceDE w:val="false"/>
        <w:spacing w:lineRule="auto" w:line="252" w:before="120" w:after="0"/>
        <w:ind w:left="360" w:hanging="0"/>
        <w:jc w:val="both"/>
        <w:rPr/>
      </w:pPr>
      <w:r>
        <w:rPr>
          <w:b/>
          <w:bCs/>
        </w:rPr>
        <w:t>Общими предметными результатами</w:t>
      </w:r>
      <w:r>
        <w:rPr>
          <w:bCs/>
        </w:rPr>
        <w:t xml:space="preserve"> обучения физике в 7 классе являю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знание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н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и результатов измере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м теоретических моделей физические законы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 xml:space="preserve"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  </w:t>
      </w:r>
    </w:p>
    <w:p>
      <w:pPr>
        <w:pStyle w:val="Normal"/>
        <w:autoSpaceDE w:val="false"/>
        <w:spacing w:before="240" w:after="120"/>
        <w:jc w:val="center"/>
        <w:rPr/>
      </w:pPr>
      <w:r>
        <w:rPr>
          <w:b/>
        </w:rPr>
        <w:t xml:space="preserve">         </w:t>
      </w:r>
      <w:r>
        <w:rPr>
          <w:b/>
        </w:rPr>
        <w:t>5. Основное содержание   курса физики 7 класса (68 часов)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Физика и физические методы изучения природы (4 ч)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Физика – наука о природе. Наблюдение и описание физических явлений. Физические приборы. Физические величины и их измерение. </w:t>
      </w:r>
      <w:r>
        <w:rPr>
          <w:i/>
          <w:iCs/>
        </w:rPr>
        <w:t xml:space="preserve">Погрешности измерений. </w:t>
      </w:r>
      <w:r>
        <w:rPr/>
        <w:t xml:space="preserve">Международная система единиц. Физический эксперимент и физическая теория. </w:t>
      </w:r>
      <w:r>
        <w:rPr>
          <w:i/>
          <w:iCs/>
        </w:rPr>
        <w:t>Физические модели</w:t>
      </w:r>
      <w:r>
        <w:rPr/>
        <w:t>. Роль математики в развитии физики. Физика и техника. Физика и развитие представлений о материальном мире.</w:t>
      </w:r>
    </w:p>
    <w:p>
      <w:pPr>
        <w:pStyle w:val="Normal"/>
        <w:autoSpaceDE w:val="false"/>
        <w:spacing w:before="120" w:after="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ind w:firstLine="705"/>
        <w:jc w:val="both"/>
        <w:rPr/>
      </w:pPr>
      <w:r>
        <w:rPr/>
        <w:t>Примеры механических, тепловых, электрических, магнитных и световых явлений.</w:t>
      </w:r>
    </w:p>
    <w:p>
      <w:pPr>
        <w:pStyle w:val="Normal"/>
        <w:autoSpaceDE w:val="false"/>
        <w:ind w:firstLine="705"/>
        <w:jc w:val="both"/>
        <w:rPr/>
      </w:pPr>
      <w:r>
        <w:rPr/>
        <w:t>Физические приборы.</w:t>
      </w:r>
    </w:p>
    <w:p>
      <w:pPr>
        <w:pStyle w:val="Normal"/>
        <w:autoSpaceDE w:val="false"/>
        <w:spacing w:before="120" w:after="0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autoSpaceDE w:val="false"/>
        <w:ind w:firstLine="705"/>
        <w:jc w:val="both"/>
        <w:rPr/>
      </w:pPr>
      <w:r>
        <w:rPr/>
        <w:t>Определение цены деления шкалы измерительного прибора*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объема жидкости и твердого тела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00"/>
        </w:rPr>
        <w:t>Механические</w:t>
      </w:r>
      <w:r>
        <w:rPr>
          <w:b/>
          <w:bCs/>
        </w:rPr>
        <w:t xml:space="preserve"> явления (50 ч)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Механическое движение. </w:t>
      </w:r>
      <w:r>
        <w:rPr>
          <w:i/>
          <w:iCs/>
        </w:rPr>
        <w:t xml:space="preserve">Относительность движения. Система отсчета. </w:t>
      </w:r>
      <w:r>
        <w:rPr/>
        <w:t xml:space="preserve">Траектория. Путь. Прямолинейное равномерное движение. </w:t>
      </w:r>
      <w:r>
        <w:rPr>
          <w:color w:val="000000"/>
        </w:rPr>
        <w:t>Скорость равномерного прямолинейного движения.</w:t>
      </w:r>
      <w:r>
        <w:rPr>
          <w:color w:val="FF0000"/>
        </w:rPr>
        <w:t xml:space="preserve"> </w:t>
      </w:r>
      <w:r>
        <w:rPr/>
        <w:t>Методы измерения расстояния, времени и скорости.</w:t>
      </w:r>
    </w:p>
    <w:p>
      <w:pPr>
        <w:pStyle w:val="Normal"/>
        <w:autoSpaceDE w:val="false"/>
        <w:ind w:firstLine="705"/>
        <w:jc w:val="both"/>
        <w:rPr/>
      </w:pPr>
      <w:r>
        <w:rPr/>
        <w:t>Неравномерное движение.</w:t>
      </w:r>
      <w:r>
        <w:rPr>
          <w:color w:val="0000FF"/>
        </w:rPr>
        <w:t xml:space="preserve"> </w:t>
      </w:r>
      <w:r>
        <w:rPr/>
        <w:t>Мгновенная скорость.</w:t>
      </w:r>
      <w:r>
        <w:rPr>
          <w:color w:val="0000FF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Явление инерции.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 </w:t>
      </w:r>
      <w:r>
        <w:rPr/>
        <w:t>Масса тела. Плотность вещества. Методы измерения массы и плотности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Взаимодействие тел. Сила. </w:t>
      </w:r>
      <w:r>
        <w:rPr>
          <w:color w:val="000000"/>
        </w:rPr>
        <w:t>Правило сложения сил.</w:t>
      </w:r>
      <w:r>
        <w:rPr/>
        <w:t xml:space="preserve"> 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а упругости. Методы измерения силы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 xml:space="preserve">Сила тяжести. 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ила трения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Момент силы. Условия равновесия рычага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>Центр тяжести тела.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Условия равновесия тел. </w:t>
      </w:r>
      <w:r>
        <w:rPr>
          <w:iCs/>
          <w:color w:val="FF0000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i/>
          <w:iCs/>
        </w:rPr>
        <w:t xml:space="preserve">. </w:t>
      </w:r>
      <w:r>
        <w:rPr/>
        <w:t>Простые механизмы</w:t>
      </w:r>
      <w:r>
        <w:rPr>
          <w:color w:val="000000"/>
        </w:rPr>
        <w:t xml:space="preserve">. Коэффициент полезного действия. </w:t>
      </w:r>
    </w:p>
    <w:p>
      <w:pPr>
        <w:pStyle w:val="Normal"/>
        <w:rPr>
          <w:b/>
          <w:b/>
          <w:szCs w:val="28"/>
        </w:rPr>
      </w:pPr>
      <w:r>
        <w:rPr/>
        <w:t>Давление. Атмосферное давление. Методы измерения давления. Закон Паскаля</w:t>
      </w:r>
      <w:r>
        <w:rPr>
          <w:iCs/>
        </w:rPr>
        <w:t>. Гидравлические машины</w:t>
      </w:r>
      <w:r>
        <w:rPr/>
        <w:t xml:space="preserve">. Закон Архимеда. </w:t>
      </w:r>
      <w:r>
        <w:rPr>
          <w:iCs/>
        </w:rPr>
        <w:t xml:space="preserve">Условие плавания тел.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Равномерное прямолинейное движение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Явление инерции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Взаимодействие тел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висимость силы упругости от деформации пружин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ложение сил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Сила тр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менение энергии тела при совершении работ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Превращения механической энергии из одной формы в другую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висимость давления твердого тела на опору от действующей силы и площади опоры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Обнаружение атмосферного давлени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Измерение атмосферного давления барометром-анероидом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Закон Паскаля.</w:t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Гидравлический пресс.</w:t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/>
        <w:t>Закон Архимеда.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5"/>
        <w:rPr/>
      </w:pPr>
      <w:r>
        <w:rPr/>
        <w:t>Простые механизмы.</w:t>
      </w:r>
    </w:p>
    <w:p>
      <w:pPr>
        <w:pStyle w:val="Normal"/>
        <w:autoSpaceDE w:val="false"/>
        <w:spacing w:lineRule="auto" w:line="240" w:before="120" w:after="0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shd w:fill="FFFFFF" w:val="clear"/>
        <w:autoSpaceDE w:val="false"/>
        <w:spacing w:lineRule="auto" w:line="240"/>
        <w:ind w:firstLine="705"/>
        <w:rPr/>
      </w:pPr>
      <w:r>
        <w:rPr/>
        <w:t>Измерение масс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мерение плотности твердого тела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мерение плотности жидкости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Измерение силы динамометром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Сложение сил, направленных вдоль одной прямой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тяжести от массы тела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>
          <w:color w:val="000000"/>
        </w:rPr>
        <w:t>Исследование зависимости силы упругости от удлинения пружин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сследование условий равновесия рычага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Вычисление КПД наклонной плоскости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мерение архимедовой сил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/>
      </w:pPr>
      <w:r>
        <w:rPr/>
        <w:t>Изучение условий плавания тел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>Тепловые явления (7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Строение вещества.</w:t>
      </w:r>
      <w:r>
        <w:rPr>
          <w:color w:val="0000FF"/>
        </w:rPr>
        <w:t xml:space="preserve"> </w:t>
      </w:r>
      <w:r>
        <w:rPr>
          <w:color w:val="000000"/>
        </w:rPr>
        <w:t xml:space="preserve">Тепловое движение атомов и молекул. Броуновское движение. Диффузия.  Взаимодействие частиц вещества. Модели строения газов, жидкостей и твердых тел и </w:t>
      </w:r>
      <w:r>
        <w:rPr/>
        <w:t xml:space="preserve">объяснение свойств вещества на основе этих моделей. 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ind w:firstLine="705"/>
        <w:jc w:val="both"/>
        <w:rPr/>
      </w:pPr>
      <w:r>
        <w:rPr/>
        <w:t>Сжимаемость газов.</w:t>
      </w:r>
    </w:p>
    <w:p>
      <w:pPr>
        <w:pStyle w:val="Normal"/>
        <w:autoSpaceDE w:val="false"/>
        <w:ind w:firstLine="705"/>
        <w:jc w:val="both"/>
        <w:rPr/>
      </w:pPr>
      <w:r>
        <w:rPr/>
        <w:t>Диффузия в газах и жидкостях.</w:t>
      </w:r>
    </w:p>
    <w:p>
      <w:pPr>
        <w:pStyle w:val="Normal"/>
        <w:autoSpaceDE w:val="false"/>
        <w:ind w:firstLine="705"/>
        <w:jc w:val="both"/>
        <w:rPr/>
      </w:pPr>
      <w:r>
        <w:rPr/>
        <w:t>Модель хаотического движения молекул.</w:t>
      </w:r>
    </w:p>
    <w:p>
      <w:pPr>
        <w:pStyle w:val="Normal"/>
        <w:autoSpaceDE w:val="false"/>
        <w:ind w:firstLine="705"/>
        <w:jc w:val="both"/>
        <w:rPr/>
      </w:pPr>
      <w:r>
        <w:rPr/>
        <w:t>Модель броуновского движения.</w:t>
      </w:r>
    </w:p>
    <w:p>
      <w:pPr>
        <w:pStyle w:val="Normal"/>
        <w:autoSpaceDE w:val="false"/>
        <w:ind w:firstLine="705"/>
        <w:jc w:val="both"/>
        <w:rPr/>
      </w:pPr>
      <w:r>
        <w:rPr/>
        <w:t>Сохранение объема жидкости при изменении  формы сосуда.</w:t>
      </w:r>
    </w:p>
    <w:p>
      <w:pPr>
        <w:pStyle w:val="Normal"/>
        <w:autoSpaceDE w:val="false"/>
        <w:ind w:firstLine="705"/>
        <w:jc w:val="both"/>
        <w:rPr/>
      </w:pPr>
      <w:r>
        <w:rPr/>
        <w:t>Сцепление свинцовых цилинд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о – тематический план </w:t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554" w:type="dxa"/>
        <w:jc w:val="left"/>
        <w:tblInd w:w="2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09"/>
        <w:gridCol w:w="1085"/>
        <w:gridCol w:w="978"/>
        <w:gridCol w:w="1458"/>
        <w:gridCol w:w="152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. рабо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. работ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аимодействие те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ление твёрдых тел, жидкостей и газ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и мощность. Энерг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  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 ( 2 часа в неделю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4"/>
        <w:gridCol w:w="2030"/>
        <w:gridCol w:w="14"/>
        <w:gridCol w:w="1903"/>
        <w:gridCol w:w="2618"/>
        <w:gridCol w:w="14"/>
        <w:gridCol w:w="2030"/>
        <w:gridCol w:w="1447"/>
        <w:gridCol w:w="22"/>
        <w:gridCol w:w="1254"/>
        <w:gridCol w:w="854"/>
      </w:tblGrid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рока 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, измерител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37" w:hRule="atLeast"/>
        </w:trPr>
        <w:tc>
          <w:tcPr>
            <w:tcW w:w="15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ВЕДЕНИЕ  (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Что изучает физик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-наука о природе. Наблюдение и описание физических явлений. Физические величины и их измерение. Международная система единиц. Физический эксперимент и физическая теор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мысл понятия «вещество».</w:t>
            </w:r>
          </w:p>
          <w:p>
            <w:pPr>
              <w:pStyle w:val="Normal"/>
              <w:rPr/>
            </w:pPr>
            <w:r>
              <w:rPr/>
              <w:t xml:space="preserve">Уметь: использовать физические приборы и измерительные инструменты для измерения физических величи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1,2,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пыты. Физические величины и их измерение.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3,4 вопросы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 погрешность измерений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,6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1 «Определение цены деления шкалы измерительного прибора»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, выводы, оформление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ПЕРВОНАЧАЛЬНЫЕ СВЕДЕНИЯ О СТРОЕНИИ ВЕЩЕСТВА  ( 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Молекул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мысл понятий: вещество, взаимодействие, атом, молекула.</w:t>
            </w:r>
          </w:p>
          <w:p>
            <w:pPr>
              <w:pStyle w:val="Normal"/>
              <w:rPr/>
            </w:pPr>
            <w:r>
              <w:rPr/>
              <w:t>Уметь: описывать и объяснять физическое явление диффуз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§7,8 вопрос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Измерение размеров малых тел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 в газах, жидкостях и твердых телах.</w:t>
            </w:r>
          </w:p>
          <w:p>
            <w:pPr>
              <w:pStyle w:val="Normal"/>
              <w:rPr/>
            </w:pPr>
            <w:r>
              <w:rPr/>
              <w:t>Скорость движения молекул и температура тел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. Тепловое движение атомов и молекул. Броуновское движение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9 </w:t>
            </w:r>
          </w:p>
          <w:p>
            <w:pPr>
              <w:pStyle w:val="Normal"/>
              <w:rPr/>
            </w:pPr>
            <w:r>
              <w:rPr/>
              <w:t>задание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ритяжение и отталкивание молекул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частиц вещества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Различие в молекулярном строении твердых тел, жидкостей и газов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строения газов, жидкостей и твердых тел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е «Строение веществ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ВЗАИМОДЕЙСТВИЕ ТЕЛ    ( 2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 Равномерное и неравномерное движени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ых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Траектория. Путь. Прямолинейное равномерное движение.  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:</w:t>
            </w:r>
          </w:p>
          <w:p>
            <w:pPr>
              <w:pStyle w:val="Normal"/>
              <w:rPr/>
            </w:pPr>
            <w:r>
              <w:rPr/>
              <w:t>-явление инерции, физический закон, взаимодействие;</w:t>
            </w:r>
          </w:p>
          <w:p>
            <w:pPr>
              <w:pStyle w:val="Normal"/>
              <w:rPr/>
            </w:pPr>
            <w:r>
              <w:rPr/>
              <w:t>-смысл понятий: путь, скорость, масса, плотность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описывать и объяснять равномерное прямолинейное движение;</w:t>
            </w:r>
          </w:p>
          <w:p>
            <w:pPr>
              <w:pStyle w:val="Normal"/>
              <w:rPr/>
            </w:pPr>
            <w:r>
              <w:rPr/>
              <w:t>-использовать физические приборы для измерения пути, времени, массы, силы;</w:t>
            </w:r>
          </w:p>
          <w:p>
            <w:pPr>
              <w:pStyle w:val="Normal"/>
              <w:rPr/>
            </w:pPr>
            <w:r>
              <w:rPr/>
              <w:t>- выявлять зависимость пути от расстояния, скорости от времени, силы от скорости;</w:t>
            </w:r>
          </w:p>
          <w:p>
            <w:pPr>
              <w:pStyle w:val="Normal"/>
              <w:rPr/>
            </w:pPr>
            <w:r>
              <w:rPr/>
              <w:t>-выражать величины в 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3,14  </w:t>
            </w:r>
          </w:p>
          <w:p>
            <w:pPr>
              <w:pStyle w:val="Normal"/>
              <w:rPr/>
            </w:pPr>
            <w:r>
              <w:rPr/>
              <w:t>упр.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рямолинейного равномерного движения 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 упр.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ути и времени движе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расстояния, времени и скорости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упр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на расчет скорости, пути и времени равномерного движе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расстояния, времени и скорости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упр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е движение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Механическое движение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Механическое движени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еханическое движение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. Масс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. Масс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мерой любого взаимодействия тел является сила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пределение массы, единицы массы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оспроизвести или написать формулу;</w:t>
            </w:r>
          </w:p>
          <w:p>
            <w:pPr>
              <w:pStyle w:val="Normal"/>
              <w:rPr/>
            </w:pPr>
            <w:r>
              <w:rPr/>
              <w:t>- приводить пример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 Подготовка к лабораторной работе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8,19 </w:t>
            </w:r>
          </w:p>
          <w:p>
            <w:pPr>
              <w:pStyle w:val="Normal"/>
              <w:rPr/>
            </w:pPr>
            <w:r>
              <w:rPr/>
              <w:t>упр.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Измерение массы тела на рычажных весах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массы тел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приборами при нахождении массы те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вывод и правильно оформить работу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9,20 </w:t>
            </w:r>
          </w:p>
          <w:p>
            <w:pPr>
              <w:pStyle w:val="Normal"/>
              <w:rPr/>
            </w:pPr>
            <w:r>
              <w:rPr/>
              <w:t>упр.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ла. Лабораторная работа «Измерение объема тел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объема тел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приборами при нахождении объема те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вывод и правильно оформить работу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газов, жидкостей и твердых тел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лотности вещества, формулу.</w:t>
            </w:r>
          </w:p>
          <w:p>
            <w:pPr>
              <w:pStyle w:val="Normal"/>
              <w:rPr/>
            </w:pPr>
            <w:r>
              <w:rPr/>
              <w:t>Уметь работать с физическими величинами, входящими в данную формул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 упр. 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ассы и объема тела по его плотно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плотности веществ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ать плотности вещества по его массе и объем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Определение плотности твердого тел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плотности веществ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прибор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вывод и правильно оформить работу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21 упр. 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плотности веществ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физическими величинами, входящими в формулу для нахождения массы веществ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2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лотность веществ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одготовка к контрольной работе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18-21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лотность веществ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веществ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Сила тяже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Сила тяжест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илы, силы тяжести, единицы измерения, уметь изобразить схематично точку ее приложен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24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Вес тел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 Вес тел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илы упругости и веса тела, уметь схематично изображать точку приложения этих си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26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силы тяжести и силы упруго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силы тяжести и силы упругос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силу тяжести и силу упругост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23,24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сил, направленных по одной прямой. Равнодействующая сил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сложения сил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схемы векторов сил, действующих по одной прямо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ботать с чертежными инструментами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 упр. 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. Лабораторная работа «Градуирование пружины и измерение сил динамометром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змерения сил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физическими приборами. Градуирование шкалы физического прибор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лабораторной работы, вывод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 упр. 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. Трение в природе и техник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ых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р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илы трения, уметь приводить пример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,31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илы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силу тяжести, упругости, знать проявление значение сил в природ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илы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ы в природ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аздел 4. ДАВЛЕНИЕ ТВЕРДЫХ ТЕЛ, ЖИДКОСТЕЙ И ГАЗОВ     ( 17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Единицы давления. Способы увеличения и уменьшения давле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ых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физических величин: давление вещества, плотность, объем и масс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34 задание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. Закон Паскал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газа. Закон Паскаля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мысл закона Паскаля </w:t>
            </w:r>
          </w:p>
          <w:p>
            <w:pPr>
              <w:pStyle w:val="Normal"/>
              <w:rPr/>
            </w:pPr>
            <w:r>
              <w:rPr/>
              <w:t>Уметь объяснять передачу давления в жидкостях и газах.</w:t>
            </w:r>
          </w:p>
          <w:p>
            <w:pPr>
              <w:pStyle w:val="Normal"/>
              <w:rPr/>
            </w:pPr>
            <w:r>
              <w:rPr/>
              <w:t>Использовать физические приборы для измерения давления.</w:t>
            </w:r>
          </w:p>
          <w:p>
            <w:pPr>
              <w:pStyle w:val="Normal"/>
              <w:rPr/>
            </w:pPr>
            <w:r>
              <w:rPr/>
              <w:t xml:space="preserve">Выражать единицы в СИ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ешение задач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36 упр. 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жидкости и газа на дно и стенки сосуд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жидкости на дно и стенки сосуда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 Решение задач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жидкости. Сообщающиеся сосуд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жидкости. Сообщающиеся сосуды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 Рисунки, схемы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8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давления жидко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давления жидкости на дно и стенки сосуд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давление жидкости на дно и стенки сосуд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 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 Давление твердых тел и жидкостей»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 твердых тел и жидкост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Контроль знаний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оздуха. Атмосферное давлени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атмосферного д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0,41 </w:t>
            </w:r>
          </w:p>
          <w:p>
            <w:pPr>
              <w:pStyle w:val="Normal"/>
              <w:rPr/>
            </w:pPr>
            <w:r>
              <w:rPr/>
              <w:t>упр. 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тмосферного давления. Барометр-анероид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атмосферного да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измерения атмосферного давления, зависимость атмосферного давления от выс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иборами, знание их назначения и устройства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43,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. Поршневой жидкостный насос. Гидравлический пресс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метры. Поршневой жидкостный насос. Гидравлический пресс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бъяснять передачу давления в жидкостях и газах</w:t>
            </w:r>
          </w:p>
          <w:p>
            <w:pPr>
              <w:pStyle w:val="Normal"/>
              <w:rPr/>
            </w:pPr>
            <w:r>
              <w:rPr/>
              <w:t>-использовать физические приборы для измерения д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, 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,46,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8 вопрос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едова сила. Плавание тел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медова сила. Условия плавания тел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мысл физических законов -закона Архиме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50 задание 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архимедовой сил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счета архимедовой силы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физический смысл и формулу закона Архимеда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ассчитывать архимедову силу;</w:t>
            </w:r>
          </w:p>
          <w:p>
            <w:pPr>
              <w:pStyle w:val="Normal"/>
              <w:rPr/>
            </w:pPr>
            <w:r>
              <w:rPr/>
              <w:t>- выражать величины в 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ание судов. Воздухоплава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Архимеда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рисунки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1,5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Определение выталкивающей силы, действующей на погруженное в жидкость тело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ум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ить значение выталкивающей силы, действующей на погруженное в жидкость тел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физическими прибора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архимедовой сил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ать значение Архимедовой сил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49-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архимедовой сил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знаний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49-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Архимедова сил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контроля знаний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5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 РАБОТА И МОЩНОСТЬ. ЭНЕРГИЯ  ( 11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. Мощность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ых знан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. Мощность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пределение механической работы, мощности;</w:t>
            </w:r>
          </w:p>
          <w:p>
            <w:pPr>
              <w:pStyle w:val="Normal"/>
              <w:rPr/>
            </w:pPr>
            <w:r>
              <w:rPr/>
              <w:t>-формулы для вычисления, единицы измере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оспроизводить формулы, находить физические величин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3,54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счет работы и мощности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закрепления знаний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8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. Рычаг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. Момент силы. Рычаг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нцип действия рычаг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стыми механизмами. Опорный конспект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5,56,5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и в технике, быту, природ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и в природе. Применение рычагов в быту и технике.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, подготовка к лаб. работ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Выяснение условия равновесия рычаг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проводить эксперимент и замерять длину плеч рычага и массу грузов;</w:t>
            </w:r>
          </w:p>
          <w:p>
            <w:pPr>
              <w:pStyle w:val="Normal"/>
              <w:rPr/>
            </w:pPr>
            <w:r>
              <w:rPr/>
              <w:t>-работать с физическими прибор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 и оформление работы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8 упр. 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. Золотое правило механик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. Золотое правило механик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блока и золотое правило механики, объяснят на примерах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59,60 </w:t>
            </w:r>
          </w:p>
          <w:p>
            <w:pPr>
              <w:pStyle w:val="Normal"/>
              <w:rPr/>
            </w:pPr>
            <w:r>
              <w:rPr/>
              <w:t>упр. 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лезного действия механизм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лезного действ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пределение КПД, формулу для вычисления, единицу изме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Определение КПД при подъеме тела по наклонной плоскости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формулу КПД, единицу измерения;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определять силу, высоту, работу (полезную и затраченну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 оформление рабо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Два вида энергии. Превращение одного вида механической энергии в другой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. Потенциальная и кинетическая энергия. Превращение одного вида механической энергии в другой. Закон сохранения механической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пределение механической  энергии;</w:t>
            </w:r>
          </w:p>
          <w:p>
            <w:pPr>
              <w:pStyle w:val="Normal"/>
              <w:rPr/>
            </w:pPr>
            <w:r>
              <w:rPr/>
              <w:t>-единицы измерения энергии;</w:t>
            </w:r>
          </w:p>
          <w:p>
            <w:pPr>
              <w:pStyle w:val="Normal"/>
              <w:rPr/>
            </w:pPr>
            <w:r>
              <w:rPr/>
              <w:t>-закон сохранения энер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. Фронтальный опрос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2,63,64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изученного материал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работа, мощность, энергия, КПД механизм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определения и формулы механической работы, мощность, энергии;</w:t>
            </w:r>
          </w:p>
          <w:p>
            <w:pPr>
              <w:pStyle w:val="Normal"/>
              <w:rPr/>
            </w:pPr>
            <w:r>
              <w:rPr/>
              <w:t>- уметь решать задач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ая работа по теме «Работа и мощность. Энергия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знаний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Раздел 6. ПОВТОРЕНИЕ    (6 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еханическое движение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и систематизации знаний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(стандарт)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я, обозначение, нахождение изученных величин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ешение задач.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 Силы в приро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Давление твердых тел и жидкости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Архимедова сил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Плотность веществ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Работа и мощность. Энергия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Учебно-методический комплекс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7.1.Перечень литературы по физике    для  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7 класс».- М.: Дрофа, 2007.- 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8 класс».- М.: Дрофа, 2002.- 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ёрышкин А.В, Гутник Е.М. «Физика 9 класс».- М.: Дрофа, 2002. -25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расов Л.В., Тарасова А.Н. «Вопросы и задачи по физике». - М.: Высшая школа, 1990.-25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евцов В.А. «Решение задач разных типов по физике».- Волгоград, Учитель, 1999.-73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ымкемкевич А.П., Рымкевич П.А. «Сборник задач по физике для 9-11 классов средней школы».- М.: Просвещение, 1983.- 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укашик В.И. «Сборник задач по физике в 7-8 классах».- М.: Просвещение, 1994.- 191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нов Н.А., Сввин А,Д., Тимофеев А,В. «Домашняя работа по физике за 10-11 классы».- М.: «Экзамен», 2002.- 32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2. Перечень учебно-методического и дидактического сопров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7 класс».- М.: Дрофа, 2007.- 192с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8 класс».- М.: Дрофа, 2002.- 192с.</w:t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</w:rPr>
        <w:t>Пёрышкин А.В, Гутник Е.М. «Физика 9 класс».- М.: Дрофа, 2002. –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пособ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     </w:t>
      </w:r>
      <w:r>
        <w:rPr>
          <w:sz w:val="28"/>
          <w:szCs w:val="28"/>
        </w:rPr>
        <w:t>Рымкевич А.П., Рымкевич П.А. «Сборник задач по физике для 9-11 классов   средней школы».- М.: Просвещение, 1983.- 192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   </w:t>
      </w:r>
      <w:r>
        <w:rPr>
          <w:sz w:val="28"/>
          <w:szCs w:val="28"/>
        </w:rPr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ы проверочных работ 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рточки для самостоятельной работы учащихся на уро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ноуровневое контрольные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борники тестов, задач и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 Гельфгап И.М., Гендештейн Л.Э., Кирик Л.А. « 1001 задача по физике с ответами, указаниями, решениями». - М.: Гимназия, 1999.-35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  Баканина Л.П., Белонучкин В.Е., Козел С.М. «Сборник задач по физике».- М.: Наука, 1975. -415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  Шаскольская М.П., Эльцин И.А. «Сборник избранных задач по физике».- М.: Наука, 1974.-222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Богатин А.С. «Пособие для подготовки к централизованному тестированию по физике».- Ростов-на- Дону: «Феникс», 2002.- 256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и контрольных и провер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Павленко Ю.Г. «Физика. Ответы на вопросы».- М.- 192с. (Серия «Экзамен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 Певзнер А.А., Дёмин В.Б. « экзаменационные билеты по физике 1999-2000».-Екатеринбург: УГТУ, 200.- 1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Шевцов В.А. « Способы решения экзаменационных задач по физике». – Волгоград, Братья Гринины, 1996.- 5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7.3. Перечень литературы по физике для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.П. Касаткина, Н. А. Ларцева, Т.В. Шкиль «Репетитор по физике» 1 том. – Р-Д: Феникс,  1995.- 766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.П. Касаткина, Н.А. Ларцева, Т.В. Шкиль «Репетитор по физике» 2 том, - Р-Д: Феникс, 1995.- 766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.Я.Мякишев «Физика-9».- М.:Дрофа., 1998 .- 490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Н.И. Гольдфарб «Сборник вопросов и задач по физике». - М.: Высшая школа, 1973.-  352с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.А. Бендриков, Б.Б. Буховцев «Задачи по физике для поступающих в вузы». - М.: Наука, 1987.- 400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бардин О.Ф., Кабардина С.И., Орлов В.А. «Контрольные и проверочные работы по физике 7-11 классы».- М.: Дрофа, 2001.-192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евцов В.А. «Поурочные планы по физике 8 класс».- Волгоград: Учитель, 2002.-100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янский С.Е. «Поурочные разработки по физике 8 класс».- М.: « ВАКО», 2003.- 304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дина Н.А. «Световые явления».- М.: Просвещение, 1986.- 32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лков В.А. « Поурочные разработки по физике 9 класс».- М.: «ВАКО», 2005.- 366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зика: Тесты для 9 кл.- М.: Центр тестирования МО РФ,  2001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евцов В.А. «Задачи для подготовки к олимпиадам по физике. 9-11 классы. Механика».- Волгоград: Учитель, 2004.-143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рлов В. А.,  Ханнанов Н.К., Фадеева А.А. « Учебно - тренеровачные материалы для подготовки к ЕГЭ».- М.: Интеллект-Центр, 2003.- 176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горова Л.Н. « Учебное пособие. Оптика».- Саратов: Лицей, 2003.- 128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евцов В.А. «Задачи для подготовки к олимпиадам по физике. Законы Ньютона. 9-11 классы».-Волгоград: Учитель, 2005.- 20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инькова Р.Д., Свириденко Л.К. «Проверочные задания по физике в 7, 8 и 10 классах средней школы». - М.: Просвещение, 1992.- 11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арцева О.Н. «Олимпиада. Физика 9 класс».- Волгоград: Учитель, 2005.- 96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урсов В.К. « Задачи-вопросы по физике. Пособие для учителя».-М.: Просвещение, 1977.- 64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уховцев Б.Б. «Физика 9» - М.: Просвещение, 1998.- 27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икоин И.К., Кикоин А.К. «Физика 8». М.: Просвещение, 1981.- 223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мкович В.П., Демкович Л.П. «Сборник задач по физике для 8-10 класов средней школы».- М.: Просвещение, 1973.- 27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оброва С.В. «Нестандартные уроки по физике в 7-10 классах».-Волгоград: Учитель, 2002.- 55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дина Н.А. «Самостоятельная работа учащихся по физике в 7-8 классах средней школы».- М.:-Просвещение, 1991.- 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     Планируемые результаты изучения учебного предмета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физики ученики в  7- 9 классах  должен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нать/понимать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предметно- информационная составляющая образованности)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ысл понятий: </w:t>
      </w:r>
      <w:r>
        <w:rPr>
          <w:sz w:val="28"/>
          <w:szCs w:val="28"/>
        </w:rPr>
        <w:t>физическое явление, физический закон, вещество, взаимодействие, электрическое поле, магнитное поле, волна, атом, атомное ядро, ионизирующие излуч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ё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физических законов:</w:t>
      </w:r>
      <w:r>
        <w:rPr>
          <w:sz w:val="28"/>
          <w:szCs w:val="28"/>
        </w:rPr>
        <w:t xml:space="preserve"> Ньютона, всемирного тяготения, сохранения импульса и механической энергии, сохранения энергии в тепловых процессах. Сохранения электрического заряда, Ома для участка электрической цепи, Джоуля - Ленца, прямолинейного распространения света, отражения све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меть  (</w:t>
      </w:r>
      <w:r>
        <w:rPr>
          <w:sz w:val="28"/>
          <w:szCs w:val="28"/>
        </w:rPr>
        <w:t>деятельностно -коммуникативная составляющая образованности)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ывать и объяснять физические явления: </w:t>
      </w:r>
      <w:r>
        <w:rPr>
          <w:sz w:val="28"/>
          <w:szCs w:val="28"/>
        </w:rPr>
        <w:t>равномерное прямолинейное движение, равноускоренное прямолинейное движение,  плавание тел, механические колебания и волны, теплопроводность, конвекция, излучение, испарение, конденсация, кипение, плавление, кристаллизация, электризация тел, взаимодействие электрических зарядов, взаимодействие магнитов, действие магнитного поля на проводник с ток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: </w:t>
      </w:r>
      <w:r>
        <w:rPr>
          <w:sz w:val="28"/>
          <w:szCs w:val="28"/>
        </w:rPr>
        <w:t>расстояния, промежутка времени, массы, силы, давления, температуры, влажности воздуха, силы тока, напряжения. Электрического сопротивления, работы и мощности электрического т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sz w:val="28"/>
          <w:szCs w:val="28"/>
        </w:rPr>
        <w:t xml:space="preserve"> пути от времени, силы упругости от удлинения пружины, периода колебания маятника от длины нити, периода колебания груза на пружине от массы груза и жё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ать результаты измерений и расчётов в единицах Международной систем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 </w:t>
      </w:r>
      <w:r>
        <w:rPr>
          <w:sz w:val="28"/>
          <w:szCs w:val="28"/>
        </w:rPr>
        <w:t>о механических, тепловых, электромагнитных и квантовых явления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ть задачи на применение изученных физических закон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ть самостоятельный поиск информации</w:t>
      </w:r>
      <w:r>
        <w:rPr>
          <w:sz w:val="28"/>
          <w:szCs w:val="28"/>
        </w:rPr>
        <w:t xml:space="preserve"> естественнонаучного содержания с использованием различных источников( учебных текстов, справочных и научно-популярных изданий, компьютерных баз данных, ресурсов Интернета), её обработку и представление в разных формах( словесно, с помощью графиков, математических символов, рисунков и структурных схем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в процессе использования транспортных средств, электробытовых приборов, электронной техник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за исправностью электропроводки, водопровода, сантехники и газовых приборов в квартире.                                                                       Рационального  применения простых механизмов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ношение к себе</w:t>
      </w:r>
      <w:r>
        <w:rPr>
          <w:sz w:val="28"/>
          <w:szCs w:val="28"/>
        </w:rPr>
        <w:t xml:space="preserve">  (Ценностно-ориентационная составляющая образованности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еренность в личных возможностях  успешного развития и саморазвития в учебной и внеучебной деятельности  на этапе активного становления лич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тоянное развитие и саморазвитие на основе понимания особенностей современной жизни, ее требований к каждому человек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важности владения методами умелого самоопределения при выборе профиля дальнейшего обучения с учетом индивидуальных склонностей и потребностей реги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другим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своей и чужой позиции при решении конкретных проблем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коллектива сверстников в становлении индивидуальной позиции 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ношение к учебн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ценности школьного образования на этапе подростковой социализа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умелого выбора методов самообразования для обеспечения более полного выявления способностей и их дальнейшего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миру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активно участвовать в улучшении экологической ситуации на территории проживания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9.Содержание и формы контроля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ритерии оценивания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9.1. Оценка выполнения заданий текущего контрол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стовые проверочные работы).</w:t>
      </w:r>
    </w:p>
    <w:p>
      <w:pPr>
        <w:pStyle w:val="Normal"/>
        <w:ind w:left="1080" w:hanging="0"/>
        <w:rPr/>
      </w:pPr>
      <w:r>
        <w:rPr/>
        <w:t>Оценка «5». Ответ содержит 90-100%элементов знаний.</w:t>
      </w:r>
    </w:p>
    <w:p>
      <w:pPr>
        <w:pStyle w:val="Normal"/>
        <w:ind w:left="1080" w:hanging="0"/>
        <w:rPr/>
      </w:pPr>
      <w:r>
        <w:rPr/>
        <w:t>Оценка «4». Ответ содержит 70-89% элементов знаний.</w:t>
      </w:r>
    </w:p>
    <w:p>
      <w:pPr>
        <w:pStyle w:val="Normal"/>
        <w:ind w:left="1080" w:hanging="0"/>
        <w:rPr/>
      </w:pPr>
      <w:r>
        <w:rPr/>
        <w:t>Оценка «3».  Ответ содержит 50-69% элементов знаний.</w:t>
      </w:r>
    </w:p>
    <w:p>
      <w:pPr>
        <w:pStyle w:val="Normal"/>
        <w:ind w:left="1080" w:hanging="0"/>
        <w:rPr/>
      </w:pPr>
      <w:r>
        <w:rPr/>
        <w:t>Оценка «2».    Ответ содержит менее 50% элементов знани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9.2. Оценка устного ответа, письменной контрольной работ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дания со свободно конструированным ответом)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750"/>
        <w:gridCol w:w="23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-ориентацио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ответе (в письменной работе) учащийся обнаружил</w:t>
            </w:r>
            <w:r>
              <w:rPr/>
              <w:t>: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равил , понятий, понимание причинно-следственных связей, приводит примеры связи теории с практикой, умеет пользоваться учебным материалом.</w:t>
            </w:r>
          </w:p>
          <w:p>
            <w:pPr>
              <w:pStyle w:val="Normal"/>
              <w:rPr/>
            </w:pPr>
            <w:r>
              <w:rPr/>
              <w:t>Ответ полный и правильный на основании изученных теорий, при этом допущена одна несущественная ошибка, исправленная по указанию учите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ые умения:</w:t>
            </w:r>
            <w:r>
              <w:rPr/>
              <w:t xml:space="preserve"> умение называть и писать формулы и определения различных физических явлений и величин, и их единиц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щеучебные умения и навыки:</w:t>
            </w:r>
            <w:r>
              <w:rPr/>
              <w:t xml:space="preserve"> объяснение применения законов в различных физических явлениях и процессах, самостоятельно переносить знания в новую ситуацию, аналитически мыслить , умение прогнозировать результат, умение находить информацию и ее интерпрет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что и на оценку «5», но при этом учащийся допускает две-три несущественных ошибки, исправленные по требованию учите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ормирования специальных и общеучебных умений и навыков соответствует оценке «5», но при этом допускается два-три недочет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формул, законов, правил, понятий. Ответ содержит не менее половины элементов знаний или при полном ответе допущена одна грубая ошиб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половины элементов специальных и общеучебных умений и навыков, и при этом допущена одна существенная ошибка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затрудняется в выборе необходимого материала, представлении информации в наглядном виде; ответ не аргументирован, не сделаны обобщения и выв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содержит менее половины элементов знаний , при этом допущено несколько существенных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половины элементов</w:t>
            </w:r>
            <w:r>
              <w:rPr>
                <w:b/>
              </w:rPr>
              <w:t xml:space="preserve"> специальных и общеучебных умений и навыков </w:t>
            </w:r>
            <w:r>
              <w:rPr/>
              <w:t>или допущено несколько существе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мения: </w:t>
            </w:r>
            <w:r>
              <w:rPr/>
              <w:t>не может отобрать учебный материал,</w:t>
            </w:r>
            <w:r>
              <w:rPr>
                <w:b/>
              </w:rPr>
              <w:t xml:space="preserve"> </w:t>
            </w:r>
            <w:r>
              <w:rPr/>
              <w:t>строить высказывание, наглядно представлять информ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спринимает общественную потребность и значимость развития физики, не может осознать собственного отношения к проблеме и ценность знаний для деятельности человека.</w:t>
            </w:r>
          </w:p>
        </w:tc>
      </w:tr>
    </w:tbl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9.3. Оценка умений решать расчетные задач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ностно-ориентацион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й формул, законов, понятий, понимание причинно-следственных связей, необходимых для решения зада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задача решена наиболее рациональным способом, при этом учащийся показал умение применять теоретические знания для решения конкретной задачи, выбрать необходимую информацию из условия задачи и его интерпретировать, составлять краткую запись, записывать формулы, сделал перевод единиц измерения физически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понимание причинно-следственных связей, необходимых для решения задачи. Возможно допущение одной-двух несущественных ошибо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но задача решена нерациональным способом, при этом учащийся показал умение применять теоретические знания при решении конкретной задачи, выбрать необходимый материал из условия задачи и видоизменить его, составил краткую запись, правильно произвел перевод единиц измерения, и записал форм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необходимых для решения задачи, но допущено три-четыре несущественных ошиб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нет существенных ошибок, но допущена ошибка в математических расчетах.</w:t>
            </w:r>
          </w:p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но при этом правильно записал формулы, применяемые для решения данной задач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учащимся основного содержания учебного материала или допущены существенные ошиб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допущены существенные ошибки, учащийся не может применять теоретические знания при решении конкретной задачи, выбрать необходимый материал из условия задачи и видоизменить его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нимает роли физических расчетов на производстве, в быту и научной деятельност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9.4. Оценка экспериментальных ум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информацио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ориентационна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работы и в отчете учащийся обнаружил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полностью и правильно в соответствии с планом и техникой безопасности, сделаны соответствующие измерения, расчеты и выводы,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в соответствии с планом и учетом правил техники безопасности не полностью, допущены две три не существенные ошибки при проведении измерений , сделаны соответствующие измерения и выводы.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емент осуществлен не менее чем на половину, допущена существенная ошибка в ходе эксперимента в проведении измерений, в оформлении работы, в соблюдении правил техники безопасности при работ е с оборудованием, которая может быть исправлена по требованию у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существенные ошибки при выполнении эксперимента, не владеет соответствующе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менее чем на половину или допущены две и более существенных ошибки в ходе эксперимента, в оформлении работы, в проведении расчетов и измерений, не сделан вывод по результатам рабо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без заинтересованности, не может оценить его роль в познании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25:00Z</dcterms:created>
  <dc:creator>Елена</dc:creator>
  <dc:description/>
  <cp:keywords/>
  <dc:language>en-US</dc:language>
  <cp:lastModifiedBy>Первышн</cp:lastModifiedBy>
  <cp:lastPrinted>2016-11-17T14:39:00Z</cp:lastPrinted>
  <dcterms:modified xsi:type="dcterms:W3CDTF">2016-11-17T09:46:00Z</dcterms:modified>
  <cp:revision>55</cp:revision>
  <dc:subject/>
  <dc:title/>
</cp:coreProperties>
</file>