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.</w:t>
      </w:r>
    </w:p>
    <w:p>
      <w:pPr>
        <w:pStyle w:val="Normal"/>
        <w:ind w:left="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0"/>
          <w:szCs w:val="20"/>
        </w:rPr>
        <w:tab/>
        <w:t xml:space="preserve">Рабочая программа по истории 7 класса составлена в соответствии с федеральным компонентом государственных образовательных стандартов основного общего образования по истории (Приказ Министерства образования РФ от 05.03.2004 года №1089) с учетом  авторской программы под редакцией: </w:t>
      </w:r>
      <w:r>
        <w:rPr>
          <w:rStyle w:val="FontStyle28"/>
          <w:rFonts w:cs="Times New Roman"/>
        </w:rPr>
        <w:t xml:space="preserve">А.А.Данилов, Л. Г. Косулина «История России 6-9 классы», </w:t>
      </w:r>
      <w:r>
        <w:rPr>
          <w:rFonts w:eastAsia="Times New Roman"/>
          <w:sz w:val="20"/>
          <w:szCs w:val="20"/>
        </w:rPr>
        <w:t>«Новая история 7-8 кл.» под редакцией А. Я. Юдовской и Л. М. Ванюшкиной. - М.: Просвещение, 2006.</w:t>
      </w:r>
    </w:p>
    <w:p>
      <w:pPr>
        <w:pStyle w:val="ListParagraph"/>
        <w:ind w:left="0"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учебного предм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ческое образование в 7 классе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учащимся и для понимания современных общественных процессов, ориентации в динамично развивающемся информационном пространстве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ая историю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Как на ступени основного общего образования, так и в старших классах изучение истории ориентировано прежде всего на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 </w:t>
      </w:r>
    </w:p>
    <w:p>
      <w:pPr>
        <w:pStyle w:val="Normal"/>
        <w:ind w:firstLine="992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зучение истории формирует у учащихся целостное представление об историческом пути народов, основных этапах, важнейших событиях и крупных деятелях истории. При этом отбор фактологического материала осуществляется таким образом, чтобы он способствовал воспитанию гражданских и патриотических качеств учащихся, содействовал формированию личностного отношения к истории своей страны, стимулировал желание самостоятельного поиска и расширения знаний по истории своей Родины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>В 7 - ом классе задачей курса истории является «погружение» учащегося в эпоху, формирование понимания ее «духа» через мысли людей, вещи, события, процессы и явления. Программа предполагает знакомство учащихся с некоторыми документальными источниками. На элементарном уровне происходит ознакомление учащихся с путями формирования исторического знания, вследствие чего у школьников складывается критический взгляд на события и их оценки, на мотивы поступков исторических деятелей. Семиклассник должен овладеть законченным систематизированным комплексом социально значимой информации по истории изучаемого периода, необходимой для ориентации в историческом и жизненном пространстве и в то же время являющейся базой для наращивания исторических и обществоведческих знаний в следующем классе. </w:t>
      </w:r>
      <w:r>
        <w:rPr>
          <w:b/>
          <w:iCs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Место предмета в учебном плане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Федеральный базисный учебный план для образовательных учреждений Российской Федерации отводит 350 часов для обязательного изучения истории на ступени основного общего образования. Согласно базисному учебному плану Мезенская ООШ на изучение истории в 7классе отводится 2 ч в неделю (70 часов за год), из них - 30 часов на изучение  «Новой истории», 40 часов – на историю России.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Региональный компонент изучается на уроках: №13 «наш край в 17 веке», №21 «Изменения в культуре в первой четверти 18 века. Культура нашего края», №38 «Наш край в 18 веке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bCs/>
          <w:iCs/>
          <w:sz w:val="20"/>
          <w:szCs w:val="20"/>
        </w:rPr>
        <w:t>Изучение истории в основной школе направлено на достижение следующих целей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своение знаний о важнейших событиях и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овладение элементарными методами исторического познания, умениями и навыками работы с различными источниками исторической информации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ю в межкультурном взаимодействии, толерантному отношению к представителям других народов и стран.</w:t>
      </w:r>
    </w:p>
    <w:p>
      <w:pPr>
        <w:pStyle w:val="Normal"/>
        <w:ind w:firstLine="709"/>
        <w:jc w:val="both"/>
        <w:rPr>
          <w:b/>
          <w:b/>
          <w:bCs/>
          <w:spacing w:val="45"/>
          <w:sz w:val="20"/>
          <w:szCs w:val="20"/>
        </w:rPr>
      </w:pPr>
      <w:r>
        <w:rPr>
          <w:b/>
          <w:bCs/>
          <w:spacing w:val="45"/>
          <w:sz w:val="20"/>
          <w:szCs w:val="20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pacing w:val="45"/>
          <w:sz w:val="20"/>
          <w:szCs w:val="20"/>
        </w:rPr>
      </w:pPr>
      <w:r>
        <w:rPr>
          <w:rFonts w:eastAsia="Times New Roman"/>
          <w:b/>
          <w:bCs/>
          <w:color w:val="000000"/>
          <w:spacing w:val="45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Задачи курса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i/>
          <w:iCs/>
          <w:color w:val="000000"/>
          <w:sz w:val="20"/>
          <w:szCs w:val="20"/>
        </w:rPr>
        <w:t>Предметны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ормирование умения воспринимать событие, явление в пространстве и времени, в историческом движении, вычленять периоды и этапы исторического процесс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760" w:leader="none"/>
        </w:tabs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i/>
          <w:iCs/>
          <w:color w:val="000000"/>
          <w:sz w:val="20"/>
          <w:szCs w:val="20"/>
        </w:rPr>
        <w:t>Личностные::</w:t>
        <w:tab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ормирование у учащихся ориентиров для гражданской, этнонациональной, социальной, культурной самоидентификации в окружающем мире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 – методический комплек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1134" w:hanging="426"/>
        <w:contextualSpacing/>
        <w:jc w:val="both"/>
        <w:rPr/>
      </w:pPr>
      <w:r>
        <w:rPr>
          <w:sz w:val="20"/>
          <w:szCs w:val="20"/>
        </w:rPr>
        <w:t xml:space="preserve">Программа: </w:t>
      </w:r>
      <w:r>
        <w:rPr>
          <w:spacing w:val="-9"/>
          <w:sz w:val="20"/>
          <w:szCs w:val="20"/>
        </w:rPr>
        <w:t>«История России 6-9 кл.» А.А. Данилов, Л.Г.Косулина. - М.: Просвещение, 2006; «Новая история 7-8 кл.» под редакцией А. Я. Юдовской и Л. М. Ванюшкиной. - М.: Просвещение, 2006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/>
      </w:pPr>
      <w:r>
        <w:rPr>
          <w:spacing w:val="-9"/>
          <w:sz w:val="20"/>
          <w:szCs w:val="20"/>
        </w:rPr>
        <w:t xml:space="preserve">А.А.Данилов, </w:t>
      </w:r>
      <w:r>
        <w:rPr>
          <w:spacing w:val="-8"/>
          <w:sz w:val="20"/>
          <w:szCs w:val="20"/>
        </w:rPr>
        <w:t>Л. Г. Косулина.</w:t>
      </w:r>
      <w:r>
        <w:rPr>
          <w:spacing w:val="-9"/>
          <w:sz w:val="20"/>
          <w:szCs w:val="20"/>
        </w:rPr>
        <w:t xml:space="preserve"> История России: конца ХУ1-ХУШ век: учебник для 7 классов общеоб</w:t>
      </w:r>
      <w:r>
        <w:rPr>
          <w:spacing w:val="-8"/>
          <w:sz w:val="20"/>
          <w:szCs w:val="20"/>
        </w:rPr>
        <w:t xml:space="preserve">разовательных учреждений .- М., Просвещение, </w:t>
      </w:r>
      <w:r>
        <w:rPr>
          <w:sz w:val="20"/>
          <w:szCs w:val="20"/>
        </w:rPr>
        <w:t>2013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/>
      </w:pPr>
      <w:r>
        <w:rPr>
          <w:spacing w:val="-8"/>
          <w:sz w:val="20"/>
          <w:szCs w:val="20"/>
        </w:rPr>
        <w:t xml:space="preserve">А.Я.Юдовская, </w:t>
      </w:r>
      <w:r>
        <w:rPr>
          <w:spacing w:val="-9"/>
          <w:sz w:val="20"/>
          <w:szCs w:val="20"/>
        </w:rPr>
        <w:t>А. А. Баранов, Л. М. Ва</w:t>
      </w:r>
      <w:r>
        <w:rPr>
          <w:sz w:val="20"/>
          <w:szCs w:val="20"/>
        </w:rPr>
        <w:t>нюшкина.</w:t>
      </w:r>
      <w:r>
        <w:rPr>
          <w:spacing w:val="-8"/>
          <w:sz w:val="20"/>
          <w:szCs w:val="20"/>
        </w:rPr>
        <w:t xml:space="preserve"> Всеобщая история. История Нового времени, 1500-1800 гг.: учебник </w:t>
      </w:r>
      <w:r>
        <w:rPr>
          <w:spacing w:val="-9"/>
          <w:sz w:val="20"/>
          <w:szCs w:val="20"/>
        </w:rPr>
        <w:t>для 7 классов общеобразовательных учреждений.</w:t>
      </w:r>
      <w:r>
        <w:rPr>
          <w:sz w:val="20"/>
          <w:szCs w:val="20"/>
        </w:rPr>
        <w:t>- М.: Просвещение, 2011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>
          <w:sz w:val="20"/>
          <w:szCs w:val="20"/>
        </w:rPr>
      </w:pPr>
      <w:r>
        <w:rPr>
          <w:rFonts w:eastAsia="Times New Roman"/>
          <w:spacing w:val="-9"/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>А. Я. Юдовская.  Новая история 1500-1800 гг.: рабочая тетрадь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/>
      </w:pPr>
      <w:r>
        <w:rPr>
          <w:spacing w:val="-7"/>
          <w:sz w:val="20"/>
          <w:szCs w:val="20"/>
        </w:rPr>
        <w:t>А. А.Данилов</w:t>
      </w:r>
      <w:r>
        <w:rPr>
          <w:sz w:val="20"/>
          <w:szCs w:val="20"/>
        </w:rPr>
        <w:t>, Л. Г. Косулина.</w:t>
      </w:r>
      <w:r>
        <w:rPr>
          <w:spacing w:val="-7"/>
          <w:sz w:val="20"/>
          <w:szCs w:val="20"/>
        </w:rPr>
        <w:t xml:space="preserve"> История России: конца </w:t>
      </w:r>
      <w:r>
        <w:rPr>
          <w:spacing w:val="-7"/>
          <w:sz w:val="20"/>
          <w:szCs w:val="20"/>
          <w:lang w:val="en-US"/>
        </w:rPr>
        <w:t>XVI</w:t>
      </w:r>
      <w:r>
        <w:rPr>
          <w:spacing w:val="-7"/>
          <w:sz w:val="20"/>
          <w:szCs w:val="20"/>
        </w:rPr>
        <w:t xml:space="preserve"> - </w:t>
      </w:r>
      <w:r>
        <w:rPr>
          <w:spacing w:val="-7"/>
          <w:sz w:val="20"/>
          <w:szCs w:val="20"/>
          <w:lang w:val="en-US"/>
        </w:rPr>
        <w:t>XVIII</w:t>
      </w:r>
      <w:r>
        <w:rPr>
          <w:spacing w:val="-7"/>
          <w:sz w:val="20"/>
          <w:szCs w:val="20"/>
        </w:rPr>
        <w:t xml:space="preserve"> век: рабочая тетрадь.</w:t>
      </w:r>
      <w:r>
        <w:rPr>
          <w:sz w:val="20"/>
          <w:szCs w:val="20"/>
        </w:rPr>
        <w:t xml:space="preserve"> - М.: Просвещение, 2008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ind w:left="1134" w:hanging="426"/>
        <w:jc w:val="both"/>
        <w:rPr>
          <w:sz w:val="20"/>
          <w:szCs w:val="20"/>
        </w:rPr>
      </w:pPr>
      <w:r>
        <w:rPr>
          <w:sz w:val="20"/>
          <w:szCs w:val="20"/>
        </w:rPr>
        <w:t>К.А.Соловьёв, Б.Н.Серов. Поурочные разработки по истории России: конец 16 – 18 век. 7 класс. – ВАКО, 2006.</w:t>
      </w:r>
    </w:p>
    <w:p>
      <w:pPr>
        <w:pStyle w:val="Style16"/>
        <w:spacing w:before="0" w:after="0"/>
        <w:ind w:firstLine="709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ind w:firstLine="709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.</w:t>
      </w:r>
    </w:p>
    <w:p>
      <w:pPr>
        <w:pStyle w:val="Style16"/>
        <w:spacing w:before="0" w:after="0"/>
        <w:ind w:firstLine="709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3"/>
        <w:gridCol w:w="1134"/>
        <w:gridCol w:w="132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  <w:tab w:val="left" w:pos="1931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рабо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0"/>
                <w:szCs w:val="20"/>
              </w:rPr>
              <w:t>Введение к курсу  « История России XVI – XVII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9" w:leader="none"/>
              </w:tabs>
              <w:ind w:right="98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0"/>
                <w:szCs w:val="20"/>
              </w:rPr>
              <w:t>Российское государство в XVI- XVII ве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" w:hanging="291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нашей страны XVI -  XVII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1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край (с древнейших времен до конца XVII в.)(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1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Россия в </w:t>
            </w:r>
            <w:r>
              <w:rPr>
                <w:sz w:val="20"/>
                <w:szCs w:val="20"/>
              </w:rPr>
              <w:t>XVIII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9" w:leader="none"/>
              </w:tabs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культура в XVIII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9" w:leader="none"/>
              </w:tabs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край (в XVIII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9" w:leader="none"/>
              </w:tabs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</w:rPr>
              <w:t>курса « История Росс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VI – XVIII в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  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к курсу «Новая история. 1500-1800г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ха Великих географических открытий. Реформ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е буржуазные революцию Международные 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ха просвещения. Время  преобраз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0"/>
                <w:szCs w:val="20"/>
              </w:rPr>
              <w:t>Государства  Вос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«Новая история. 1500-1800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709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26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4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Содержание тем учебного курса.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« История России XVI – XVIII век»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Введение. (1ч)</w:t>
      </w:r>
    </w:p>
    <w:p>
      <w:pPr>
        <w:pStyle w:val="Normal"/>
        <w:rPr/>
      </w:pPr>
      <w:r>
        <w:rPr>
          <w:sz w:val="20"/>
          <w:szCs w:val="20"/>
        </w:rPr>
        <w:t>Задачи и предмет курса истории России с конца  XVI до конца XVIII в.. Структура учебника.</w:t>
      </w:r>
    </w:p>
    <w:p>
      <w:pPr>
        <w:pStyle w:val="Normal"/>
        <w:spacing w:before="120" w:after="60"/>
        <w:ind w:left="567" w:hanging="0"/>
        <w:rPr>
          <w:sz w:val="20"/>
          <w:szCs w:val="20"/>
        </w:rPr>
      </w:pPr>
      <w:r>
        <w:rPr>
          <w:sz w:val="20"/>
          <w:szCs w:val="20"/>
        </w:rPr>
        <w:t>Основные приёмы учебной деятельности.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ое государство в XVI - XVII вв. (11ч.)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Прекращение династии Рюриковичей.</w:t>
      </w:r>
      <w:r>
        <w:rPr>
          <w:sz w:val="20"/>
          <w:szCs w:val="20"/>
        </w:rPr>
        <w:t xml:space="preserve"> Смута в начале XVII вв. </w:t>
      </w:r>
      <w:r>
        <w:rPr>
          <w:i/>
          <w:sz w:val="20"/>
          <w:szCs w:val="20"/>
        </w:rPr>
        <w:t xml:space="preserve">Самозванцы. </w:t>
      </w:r>
      <w:r>
        <w:rPr>
          <w:sz w:val="20"/>
          <w:szCs w:val="20"/>
        </w:rPr>
        <w:t>Борьба против внешней экспансии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К.Минин. Д.Пожарский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Россия при первых Романовых. Соборное уложение 1649 г. Юридическое оформление крепостного права. Новые явления в экономике. </w:t>
      </w:r>
      <w:r>
        <w:rPr>
          <w:i/>
          <w:sz w:val="20"/>
          <w:szCs w:val="20"/>
        </w:rPr>
        <w:t xml:space="preserve">Мануфактуры. Развитие торговых связей. Отмена местничества. </w:t>
      </w:r>
      <w:r>
        <w:rPr>
          <w:sz w:val="20"/>
          <w:szCs w:val="20"/>
        </w:rPr>
        <w:t xml:space="preserve">Церковный раскол. Никон и Аввакум. Социальные движения второй половины XVII в. Степан Разин. Внешняя политика России в XVII в. Вхождение в состав России Левобережной Украины. </w:t>
      </w:r>
      <w:r>
        <w:rPr>
          <w:i/>
          <w:sz w:val="20"/>
          <w:szCs w:val="20"/>
        </w:rPr>
        <w:t>Завершение присоединения Сибири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а народов нашей страны XVI -  XVII вв. (2ч.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.Культурный подъем в XII – начале XIII в. Своеобразие культурных традиций в русских землях и княжествах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ирование культуры Российского государства. Московский Кремль. Андрей Рублев. Литература. Книгопечатание. Иван Федоров. Обмирщение культуры в XVII в. Быт и нравы допетровской Рус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Родной край</w:t>
      </w:r>
      <w:r>
        <w:rPr>
          <w:sz w:val="20"/>
          <w:szCs w:val="20"/>
        </w:rPr>
        <w:t xml:space="preserve"> (с древнейших времен до конца XVII в.</w:t>
      </w:r>
      <w:r>
        <w:rPr>
          <w:b/>
          <w:sz w:val="20"/>
          <w:szCs w:val="20"/>
        </w:rPr>
        <w:t>)(1ч.)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я в XVIII в. (19ч.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образования первой четверти XVIII в. Петр I. </w:t>
      </w:r>
      <w:r>
        <w:rPr>
          <w:i/>
          <w:sz w:val="20"/>
          <w:szCs w:val="20"/>
        </w:rPr>
        <w:t xml:space="preserve">Строительство мануфактур. </w:t>
      </w:r>
      <w:r>
        <w:rPr>
          <w:sz w:val="20"/>
          <w:szCs w:val="20"/>
        </w:rPr>
        <w:t xml:space="preserve">Создание регулярной армии и флота. Северная война. </w:t>
      </w:r>
      <w:r>
        <w:rPr>
          <w:i/>
          <w:sz w:val="20"/>
          <w:szCs w:val="20"/>
        </w:rPr>
        <w:t xml:space="preserve">Образование Российской империи. </w:t>
      </w:r>
      <w:r>
        <w:rPr>
          <w:sz w:val="20"/>
          <w:szCs w:val="20"/>
        </w:rPr>
        <w:t xml:space="preserve">Абсолютизм. </w:t>
      </w:r>
      <w:r>
        <w:rPr>
          <w:i/>
          <w:sz w:val="20"/>
          <w:szCs w:val="20"/>
        </w:rPr>
        <w:t>Табель о рангах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чинение церкви государству. </w:t>
      </w:r>
    </w:p>
    <w:p>
      <w:pPr>
        <w:pStyle w:val="TextBodyIndent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постнический характер экономики и зарождение буржуазных отношений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ворцовые перевороты. </w:t>
      </w:r>
      <w:r>
        <w:rPr>
          <w:i/>
          <w:sz w:val="20"/>
          <w:szCs w:val="20"/>
        </w:rPr>
        <w:t>Фаворитизм.</w:t>
      </w:r>
      <w:r>
        <w:rPr>
          <w:sz w:val="20"/>
          <w:szCs w:val="20"/>
        </w:rPr>
        <w:t xml:space="preserve"> Расширение прав и привилегий дворянства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Просвещенный абсолютизм Екатерины II. Оформление сословного строя. Социальные движения. Е.И. Пугачев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Россия в войнах второй половины XVIII в. А.В. Суворов. Н.П. Румянцев. Ф.Ф. Ушаков.</w:t>
      </w:r>
      <w:r>
        <w:rPr>
          <w:i/>
          <w:sz w:val="20"/>
          <w:szCs w:val="20"/>
        </w:rPr>
        <w:t xml:space="preserve"> Присоединение новых территорий. </w:t>
      </w:r>
    </w:p>
    <w:p>
      <w:pPr>
        <w:pStyle w:val="Normal"/>
        <w:spacing w:before="120" w:after="60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культура в XVIII в.(4ч.)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ветский характер культуры. Взаимосвязь и взаимовлияние российской и мировой культуры. Наука и образование. Литература и искусство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Родной край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в XVIII.)(2ч.)</w:t>
      </w:r>
    </w:p>
    <w:p>
      <w:pPr>
        <w:pStyle w:val="Normal"/>
        <w:shd w:fill="FFFFFF" w:val="clear"/>
        <w:ind w:firstLine="709"/>
        <w:jc w:val="both"/>
        <w:rPr>
          <w:i/>
          <w:i/>
          <w:color w:val="99CC00"/>
          <w:sz w:val="20"/>
          <w:szCs w:val="20"/>
        </w:rPr>
      </w:pPr>
      <w:r>
        <w:rPr>
          <w:b/>
          <w:sz w:val="20"/>
          <w:szCs w:val="20"/>
        </w:rPr>
        <w:t>Повторение курса « История России XVI – XVIII век» (1ч).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99CC00"/>
          <w:sz w:val="20"/>
          <w:szCs w:val="20"/>
        </w:rPr>
      </w:pPr>
      <w:r>
        <w:rPr>
          <w:rFonts w:eastAsia="Times New Roman"/>
          <w:b/>
          <w:i/>
          <w:color w:val="99CC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ая истор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bCs/>
          <w:spacing w:val="-11"/>
          <w:sz w:val="20"/>
          <w:szCs w:val="20"/>
        </w:rPr>
        <w:t xml:space="preserve">  </w:t>
      </w:r>
      <w:r>
        <w:rPr>
          <w:b/>
          <w:bCs/>
          <w:spacing w:val="-11"/>
          <w:sz w:val="20"/>
          <w:szCs w:val="20"/>
        </w:rPr>
        <w:t>Введение</w:t>
      </w:r>
      <w:r>
        <w:rPr>
          <w:b/>
          <w:sz w:val="20"/>
          <w:szCs w:val="20"/>
        </w:rPr>
        <w:t xml:space="preserve"> . </w:t>
      </w:r>
      <w:r>
        <w:rPr>
          <w:sz w:val="20"/>
          <w:szCs w:val="20"/>
        </w:rPr>
        <w:t>«Новая история. 1500-1800г.»</w:t>
      </w:r>
      <w:r>
        <w:rPr>
          <w:b/>
          <w:bCs/>
          <w:spacing w:val="-11"/>
          <w:sz w:val="20"/>
          <w:szCs w:val="20"/>
        </w:rPr>
        <w:t xml:space="preserve"> (1ч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Cs/>
          <w:spacing w:val="-11"/>
          <w:sz w:val="20"/>
          <w:szCs w:val="20"/>
        </w:rPr>
        <w:t>Задачи курса, место, хронологические рамк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Эпоха Великих географических открытий. Реформация (13ч)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еликие географические открытия и их последствия. Зарождение капиталистических отношений. </w:t>
      </w:r>
      <w:r>
        <w:rPr>
          <w:i/>
          <w:sz w:val="20"/>
          <w:szCs w:val="20"/>
        </w:rPr>
        <w:t>Колониальные захваты. Начало процесса модернизации в Европе XVI-XVII вв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Эпоха Возрождения. Гуманизм. Реформация и Контрреформация. М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Лютер. Ж.Кальвин. И.Лойола. Религиозные войны.</w:t>
      </w:r>
      <w:r>
        <w:rPr>
          <w:i/>
          <w:sz w:val="20"/>
          <w:szCs w:val="20"/>
        </w:rPr>
        <w:t xml:space="preserve"> Тридцатилетняя война. Вестфальская система. </w:t>
      </w:r>
      <w:r>
        <w:rPr>
          <w:sz w:val="20"/>
          <w:szCs w:val="20"/>
        </w:rPr>
        <w:t>Утверждение абсолютизм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анние буржуазные революции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еждународные отношения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5 ч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дерландская и английская буржуазные революции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ход от аграрного к индустриальному обществу в Европе. Промышленный переворот и его социальные последствия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firstLine="709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Эпоха просвещения. Время преобразований.( 8ч)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 xml:space="preserve">Эпоха Просвещения. Война за независимость и образование США. Великая Французская революция. </w:t>
      </w:r>
      <w:r>
        <w:rPr>
          <w:i/>
          <w:sz w:val="20"/>
          <w:szCs w:val="20"/>
        </w:rPr>
        <w:t>Первая империя во Франции.</w:t>
      </w:r>
      <w:r>
        <w:rPr>
          <w:sz w:val="20"/>
          <w:szCs w:val="20"/>
        </w:rPr>
        <w:t xml:space="preserve"> Наполеон Бонапарт</w:t>
      </w:r>
      <w:r>
        <w:rPr>
          <w:i/>
          <w:sz w:val="20"/>
          <w:szCs w:val="20"/>
        </w:rPr>
        <w:t>. Революционные и наполеоновские войн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0"/>
          <w:szCs w:val="20"/>
        </w:rPr>
        <w:t>Повторени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урса «Новая история. 1500-1800г.»</w:t>
      </w:r>
      <w:r>
        <w:rPr>
          <w:b/>
          <w:bCs/>
          <w:sz w:val="20"/>
          <w:szCs w:val="20"/>
        </w:rPr>
        <w:t xml:space="preserve"> (1 ч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Мир в эпоху раннего Нового времени». </w:t>
      </w:r>
    </w:p>
    <w:p>
      <w:pPr>
        <w:pStyle w:val="Style16"/>
        <w:spacing w:before="0" w:after="0"/>
        <w:ind w:firstLine="709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уровню подготовки учащихся:</w:t>
      </w:r>
    </w:p>
    <w:p>
      <w:pPr>
        <w:pStyle w:val="31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>В результате изучения истории  ученик должен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spacing w:val="-11"/>
          <w:sz w:val="20"/>
          <w:szCs w:val="20"/>
        </w:rPr>
        <w:t>знать</w:t>
      </w:r>
      <w:r>
        <w:rPr>
          <w:iCs/>
          <w:spacing w:val="-11"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виды исторических источников;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меть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</w:rPr>
        <w:t>работать с хронологией (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);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ть с историческим источником (отвечать на вопросы и решать поставленные учебные задачи, опираясь на текст исторического документа; использовать факты, содержащиеся в источниках, в рассказе об исторических  событиях; сравнивать свидетельства разных источников); 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работать с исторической картой (показывать на картах России и мира территории расселения народов, границы государств, города, места значительных исторических событий);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сывать исторические события и памятники культуры (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, отчетов об экскурсиях, рефератов, сочинений); 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ировать, объяснять, оценивать исторические факты и явления (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основ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); 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нимать особенности современной жизни, сравнивая события и явления прошлого и настоящего;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нализировать причины текущих событий в России и мире;</w:t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сказывать свое отношение к современным событиям и явлениям, опираясь на представления об историческом опыте человечества;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знания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Style16"/>
        <w:spacing w:before="0" w:after="0"/>
        <w:ind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дополнительной литературы:</w:t>
      </w:r>
    </w:p>
    <w:p>
      <w:pPr>
        <w:pStyle w:val="Style16"/>
        <w:spacing w:before="0" w:after="0"/>
        <w:ind w:left="360" w:hanging="720"/>
        <w:contextualSpacing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>А. А. Данилова, Л. Г. Косулиной. «История России конца Х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-Х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ек», 2008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пособия для учителя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>
          <w:spacing w:val="-10"/>
          <w:sz w:val="20"/>
          <w:szCs w:val="20"/>
        </w:rPr>
        <w:t xml:space="preserve">А.В.Шестаков. История России в художественно-исторических образах с древнейших </w:t>
      </w:r>
      <w:r>
        <w:rPr>
          <w:sz w:val="20"/>
          <w:szCs w:val="20"/>
        </w:rPr>
        <w:t xml:space="preserve">времен до конца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.: хрестоматия / А. В. Шестаков, 1989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>
          <w:spacing w:val="-8"/>
          <w:sz w:val="20"/>
          <w:szCs w:val="20"/>
        </w:rPr>
        <w:t>А. О. Чубарьяна. Всемирная история: энциклопедия в 14 т. / под ред. - М.: ОЛМА Ме</w:t>
      </w:r>
      <w:r>
        <w:rPr>
          <w:sz w:val="20"/>
          <w:szCs w:val="20"/>
        </w:rPr>
        <w:t>диа-группа; ОЛМА ПРЕСС; Образование, 2007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В.П.Вотромеев, Всемирная история в лицах. Позднее Средневековье: энциклопедия школьника. Детский Плутарх / В. П. Вотромеев. - М: ОЛМА ПРЕСС, 1999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>
          <w:spacing w:val="-6"/>
          <w:sz w:val="20"/>
          <w:szCs w:val="20"/>
        </w:rPr>
        <w:t>В. В. Каргалова. История России в лицах: биографический словарь / под общ. ред. -</w:t>
      </w:r>
      <w:r>
        <w:rPr>
          <w:sz w:val="20"/>
          <w:szCs w:val="20"/>
        </w:rPr>
        <w:t>М: Русское слово, 1997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В.И.Буганов. Страницы боевого прошлого нашей страны: хрестоматия для учащихся </w:t>
      </w:r>
      <w:r>
        <w:rPr>
          <w:sz w:val="20"/>
          <w:szCs w:val="20"/>
        </w:rPr>
        <w:t>8 класса / В. И. Буганов, А. И. Назарец. - М.: Просвещение, 1972;</w:t>
      </w:r>
      <w:r>
        <w:rPr>
          <w:spacing w:val="-10"/>
          <w:sz w:val="20"/>
          <w:szCs w:val="20"/>
        </w:rPr>
        <w:t xml:space="preserve">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>
          <w:spacing w:val="-10"/>
          <w:sz w:val="20"/>
          <w:szCs w:val="20"/>
        </w:rPr>
        <w:t>В. Короткова, История России ГХ-ХУШ в.: дидактические материалы / М. В. Корот</w:t>
      </w:r>
      <w:r>
        <w:rPr>
          <w:sz w:val="20"/>
          <w:szCs w:val="20"/>
        </w:rPr>
        <w:t>кова. - М.: Дрофа, 2002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Н. Ю. Колесниченко, История России Х</w:t>
      </w:r>
      <w:r>
        <w:rPr>
          <w:spacing w:val="-10"/>
          <w:sz w:val="20"/>
          <w:szCs w:val="20"/>
          <w:lang w:val="en-US"/>
        </w:rPr>
        <w:t>VI</w:t>
      </w:r>
      <w:r>
        <w:rPr>
          <w:spacing w:val="-10"/>
          <w:sz w:val="20"/>
          <w:szCs w:val="20"/>
        </w:rPr>
        <w:t xml:space="preserve"> -Х</w:t>
      </w:r>
      <w:r>
        <w:rPr>
          <w:spacing w:val="-10"/>
          <w:sz w:val="20"/>
          <w:szCs w:val="20"/>
          <w:lang w:val="en-US"/>
        </w:rPr>
        <w:t>VIII</w:t>
      </w:r>
      <w:r>
        <w:rPr>
          <w:spacing w:val="-10"/>
          <w:sz w:val="20"/>
          <w:szCs w:val="20"/>
        </w:rPr>
        <w:t xml:space="preserve"> в. / Н. Ю. Колесниченко.</w:t>
      </w:r>
      <w:r>
        <w:rPr>
          <w:spacing w:val="-8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>
          <w:spacing w:val="-8"/>
          <w:sz w:val="20"/>
          <w:szCs w:val="20"/>
        </w:rPr>
        <w:t xml:space="preserve">П. П. Епифанов, Хрестоматия по России с древнейших времен до </w:t>
      </w:r>
      <w:r>
        <w:rPr>
          <w:spacing w:val="-8"/>
          <w:sz w:val="20"/>
          <w:szCs w:val="20"/>
          <w:lang w:val="en-US"/>
        </w:rPr>
        <w:t>XVIII</w:t>
      </w:r>
      <w:r>
        <w:rPr>
          <w:spacing w:val="-8"/>
          <w:sz w:val="20"/>
          <w:szCs w:val="20"/>
        </w:rPr>
        <w:t xml:space="preserve"> в. / П. П. Епи</w:t>
        <w:softHyphen/>
      </w:r>
      <w:r>
        <w:rPr>
          <w:sz w:val="20"/>
          <w:szCs w:val="20"/>
        </w:rPr>
        <w:t>фанов, О. П. Епифанова. - М.: Просвещение, 1989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>
          <w:spacing w:val="-9"/>
          <w:sz w:val="20"/>
          <w:szCs w:val="20"/>
        </w:rPr>
        <w:t xml:space="preserve">С.Г.Смирнов, Задачник по истории России: уч. пособие для средней школы. - 2-е изд., </w:t>
      </w:r>
      <w:r>
        <w:rPr>
          <w:sz w:val="20"/>
          <w:szCs w:val="20"/>
        </w:rPr>
        <w:t>перераб. / С. Г. Смирнов. - М.: МИРОС, 1995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>
          <w:spacing w:val="-16"/>
          <w:sz w:val="20"/>
          <w:szCs w:val="20"/>
        </w:rPr>
        <w:t xml:space="preserve">А. Ф. Антонов, Книга для чтения по истории России с древнейших времен до конца </w:t>
      </w:r>
      <w:r>
        <w:rPr>
          <w:spacing w:val="-16"/>
          <w:sz w:val="20"/>
          <w:szCs w:val="20"/>
          <w:lang w:val="en-US"/>
        </w:rPr>
        <w:t>XVIII</w:t>
      </w:r>
      <w:r>
        <w:rPr>
          <w:spacing w:val="-16"/>
          <w:sz w:val="20"/>
          <w:szCs w:val="20"/>
        </w:rPr>
        <w:t xml:space="preserve"> в.: </w:t>
      </w:r>
      <w:r>
        <w:rPr>
          <w:sz w:val="20"/>
          <w:szCs w:val="20"/>
        </w:rPr>
        <w:t>пособие для учащихся / А. Ф. Антонов. - М.: Просвещение, 1988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/>
      </w:pPr>
      <w:r>
        <w:rPr>
          <w:spacing w:val="-9"/>
          <w:sz w:val="20"/>
          <w:szCs w:val="20"/>
        </w:rPr>
        <w:t xml:space="preserve">Н. И. Запорожец, Книга для чтения по истории средних веков: пособие для учащихся / </w:t>
      </w:r>
      <w:r>
        <w:rPr>
          <w:sz w:val="20"/>
          <w:szCs w:val="20"/>
        </w:rPr>
        <w:t xml:space="preserve">Н. 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left="36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Запорожец; под ред. А. А. Сванидзе. - М.: Просвещение, 1999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sz w:val="20"/>
          <w:szCs w:val="20"/>
        </w:rPr>
      </w:pPr>
      <w:r>
        <w:rPr>
          <w:spacing w:val="-9"/>
          <w:sz w:val="20"/>
          <w:szCs w:val="20"/>
        </w:rPr>
        <w:t>Хрестоматия по истории России. - М.: Просвещение, 1988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ий контроль по истори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308"/>
        <w:gridCol w:w="146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ые явления в экономике. Контрольная работа по теме «Смута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в XVII  веке». Контрольная рабо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при Петре I ». Контрольная рабо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литика Екатерины II. Контрольная работа по теме «Россия в 1725 – 1762 годах»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в XVIII веке». Контрольная рабо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«История России XVI – XVIII  век». Контрольная рабо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Эпоха Великих географических открытий. Реформация». Контрольная рабо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анние буржуазные революции. Международные отношения». Контрольная рабо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: традиционное общество в Новое время. Контрольная работа по теме «Эпоха Просвещения. Время преобразований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курсу «Новая история. 1500-1800г.». Контрольная работа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righ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ст по теме  «Смута».</w:t>
      </w:r>
    </w:p>
    <w:p>
      <w:pPr>
        <w:pStyle w:val="Style16"/>
        <w:spacing w:before="0" w:after="0"/>
        <w:ind w:right="57" w:hanging="0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вариант</w:t>
      </w: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кращение династии Рюриковичей произошло после смерти: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Ивана Васильевича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Федора Ивановича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Федора Алексеевича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Алексея Михайловича;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ервым русским патриархом стал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Филарет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сторонник Годунова Иов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Никон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Алекси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явление Лжедмитрия I было обусловлено: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слухами о чудесном спасении законного наследника русского престола – царевича Дмитрия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прибытием в Москву польского посла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избранием Лжедмитрия на царствование Земским собором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назначением Боярской Думой;</w:t>
      </w: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асилий Шуйский пришел к власти после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Бориса Годунова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Лжедмитрия I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Лжедмитрия II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Ивана Васильевича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акое историческое событие относится к 1606 – 1607 годам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правление Лжедмитрия II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восстание И.И. Болотникова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первое народное ополчение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война с Литво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Какие иностранные политические силы поддерживали самозванцев в России в начале XVII век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польская шляхта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крымский хан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Папа Римский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немецкие рыцари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Какой исторический деятель был прозван «тушинским вором»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Лжедмитрий I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Лжедмитрий II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казак Тушин;</w:t>
      </w: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sz w:val="20"/>
          <w:szCs w:val="20"/>
        </w:rPr>
        <w:t>г) князь Курбски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ри каком правительстве Россия присягнула польскому королевичу Владиславу и могла потерять национальную независимость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правительстве Шуйского;</w:t>
      </w:r>
    </w:p>
    <w:p>
      <w:pPr>
        <w:pStyle w:val="Style16"/>
        <w:spacing w:before="0" w:after="0"/>
        <w:ind w:right="57" w:hanging="0"/>
        <w:rPr/>
      </w:pPr>
      <w:r>
        <w:rPr>
          <w:sz w:val="20"/>
          <w:szCs w:val="20"/>
        </w:rPr>
        <w:t>б) Семибоярщине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правительстве Лжедмитрия II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Избранной Раде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Первое ополчение возглавил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дворянин Ляпунов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князь Пожарский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казак Пугачев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крестьянин Сусанин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Героями освобождения Москвы от иностранных интервентов, которым благодарная Россия воздвигла первый скульптурный памятник в Москве, стали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крестьянин Иван Сусанин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Козьма Минин и Дмитрий Пожарский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дворянин Ляпунов;</w:t>
      </w: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sz w:val="20"/>
          <w:szCs w:val="20"/>
        </w:rPr>
        <w:t>г) патриарх Гермоген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Представитель дома Романовых, ставший патриархом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Филарет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Иоаким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Гермоген;</w:t>
      </w: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sz w:val="20"/>
          <w:szCs w:val="20"/>
        </w:rPr>
        <w:t>г) Иов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Результатом изгнания поляков в начале  XVII века стало: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а) всероссийское крестьянское восстание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б) утверждение на Российском престоле династии Романовых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в) восстановление династии Рюриковичей;</w:t>
      </w:r>
    </w:p>
    <w:p>
      <w:pPr>
        <w:pStyle w:val="Style16"/>
        <w:spacing w:before="0" w:after="0"/>
        <w:ind w:right="57" w:hanging="0"/>
        <w:rPr>
          <w:sz w:val="20"/>
          <w:szCs w:val="20"/>
        </w:rPr>
      </w:pPr>
      <w:r>
        <w:rPr>
          <w:sz w:val="20"/>
          <w:szCs w:val="20"/>
        </w:rPr>
        <w:t>г) перехода российской территории под юрисдикцию Швеции;</w:t>
      </w:r>
    </w:p>
    <w:p>
      <w:pPr>
        <w:pStyle w:val="Style16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вариант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адение династии Рюриковичей привело на российский престол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Лжедмитрия I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боярского царя Василия Шуйского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Бориса Годунова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Михаила Романова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Учреждение патриаршества в России произошло в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1601 году;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б) 1589 году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1613 году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1551 году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Лжедмитрий I правил в Москве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в 1602 -1610 гг.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не был допущен в Москву вовсе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в 1605 – 1606 гг.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в 1610 – 1611 гг.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 </w:t>
      </w:r>
      <w:r>
        <w:rPr>
          <w:b/>
          <w:iCs/>
          <w:sz w:val="20"/>
          <w:szCs w:val="20"/>
        </w:rPr>
        <w:t xml:space="preserve">4. Земский собор в 1606 выбрал царем: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Михаила Романова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б) Бориса Годунова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Василия Шуйского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ригория Отрепьева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 </w:t>
      </w:r>
      <w:r>
        <w:rPr>
          <w:b/>
          <w:iCs/>
          <w:sz w:val="20"/>
          <w:szCs w:val="20"/>
        </w:rPr>
        <w:t xml:space="preserve">5. Современниками были Болотников И.И. и: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Иван IV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Хмельницкий Б.М.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Шуйский В.И.   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Разин С.Т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 xml:space="preserve">6. Историки относят к Смутному времени ... годы: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1598-1605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1598-1613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1601-1611                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г)1603-1613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  </w:t>
      </w:r>
      <w:r>
        <w:rPr>
          <w:b/>
          <w:color w:val="000000"/>
          <w:sz w:val="20"/>
          <w:szCs w:val="20"/>
        </w:rPr>
        <w:t>Кого в период Смуты называли «тушинским вором»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)      Лжедмитрия </w:t>
      </w:r>
      <w:r>
        <w:rPr>
          <w:color w:val="000000"/>
          <w:sz w:val="20"/>
          <w:szCs w:val="20"/>
          <w:lang w:val="en-US"/>
        </w:rPr>
        <w:t>II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б)      Василия Шуйского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в)      Ивана Болотникова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г)      Ивана Заруцкого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8. Польский королевич, призванный на русский престол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Сигизмун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Владисла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Дмитрий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) Карл </w:t>
      </w:r>
      <w:r>
        <w:rPr>
          <w:sz w:val="20"/>
          <w:szCs w:val="20"/>
          <w:lang w:val="en-US"/>
        </w:rPr>
        <w:t>IX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Сколько народных ополчений собиралось в России в Смутное врем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5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2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1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3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b/>
          <w:color w:val="000000"/>
          <w:sz w:val="20"/>
          <w:szCs w:val="20"/>
        </w:rPr>
        <w:t>Какой город стал центром формирования Второго народного ополчения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а) Москва 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) Нижний Новгород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Кострома 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г) Ту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Воцарение Романовых произошло в силу: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решения Земского собора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родовитости семьи и принадлежности к династии Рюриковичей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выдающихся заслуг в борьбе с польско-шведской интервенцией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самозахвата власти;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Первым Романовым на российском престоле стал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Алексей Федорович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Михаил Федорович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Алексей Михайлович;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Иван Васильевич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Тест по теме «Россия в </w:t>
      </w: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 xml:space="preserve"> веке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кое из перечисленных событий произошло в правление М. Романов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оляной бунт;</w:t>
      </w:r>
    </w:p>
    <w:p>
      <w:pPr>
        <w:pStyle w:val="Normal"/>
        <w:numPr>
          <w:ilvl w:val="0"/>
          <w:numId w:val="1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осстание под руководством С. Разина;</w:t>
      </w:r>
    </w:p>
    <w:p>
      <w:pPr>
        <w:pStyle w:val="Normal"/>
        <w:numPr>
          <w:ilvl w:val="0"/>
          <w:numId w:val="1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остройка первого железоделательного завода;</w:t>
      </w:r>
    </w:p>
    <w:p>
      <w:pPr>
        <w:pStyle w:val="Normal"/>
        <w:numPr>
          <w:ilvl w:val="0"/>
          <w:numId w:val="1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Церковный раскол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обода, население которой было освобождено от уплаты налогов, называлось:</w:t>
      </w:r>
    </w:p>
    <w:p>
      <w:pPr>
        <w:pStyle w:val="Normal"/>
        <w:numPr>
          <w:ilvl w:val="0"/>
          <w:numId w:val="46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Черносошной;                                                 3) бобыльской;</w:t>
      </w:r>
    </w:p>
    <w:p>
      <w:pPr>
        <w:pStyle w:val="Normal"/>
        <w:numPr>
          <w:ilvl w:val="0"/>
          <w:numId w:val="2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Белой;                                                                4) казачьей;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дний Земский собор в Российском государстве был созван:</w:t>
      </w:r>
    </w:p>
    <w:p>
      <w:pPr>
        <w:pStyle w:val="Normal"/>
        <w:numPr>
          <w:ilvl w:val="0"/>
          <w:numId w:val="47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1613г.                                                              3) в 1649г.</w:t>
      </w:r>
    </w:p>
    <w:p>
      <w:pPr>
        <w:pStyle w:val="Normal"/>
        <w:numPr>
          <w:ilvl w:val="0"/>
          <w:numId w:val="29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в 1653г.                                                               4) в 1653г.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й из перечисленных приказов ведал сохранностью имущества царской семьи:</w:t>
      </w:r>
    </w:p>
    <w:p>
      <w:pPr>
        <w:pStyle w:val="Normal"/>
        <w:numPr>
          <w:ilvl w:val="0"/>
          <w:numId w:val="4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рядный;                                                       3) Поместный;</w:t>
      </w:r>
    </w:p>
    <w:p>
      <w:pPr>
        <w:pStyle w:val="Normal"/>
        <w:numPr>
          <w:ilvl w:val="0"/>
          <w:numId w:val="3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Казённый;                                                         4) Челобитный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b/>
          <w:sz w:val="20"/>
          <w:szCs w:val="20"/>
        </w:rPr>
        <w:t xml:space="preserve">Результатом церковной реформы в </w:t>
      </w: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 xml:space="preserve"> веке стал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бмирщение культуры;</w:t>
      </w:r>
    </w:p>
    <w:p>
      <w:pPr>
        <w:pStyle w:val="Normal"/>
        <w:numPr>
          <w:ilvl w:val="0"/>
          <w:numId w:val="3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оявление стяжателей и нестяжателей;</w:t>
      </w:r>
    </w:p>
    <w:p>
      <w:pPr>
        <w:pStyle w:val="Normal"/>
        <w:numPr>
          <w:ilvl w:val="0"/>
          <w:numId w:val="3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оявление старообрядцев и новообрядцев;</w:t>
      </w:r>
    </w:p>
    <w:p>
      <w:pPr>
        <w:pStyle w:val="Normal"/>
        <w:numPr>
          <w:ilvl w:val="0"/>
          <w:numId w:val="3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Отмена патриаршества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b/>
          <w:sz w:val="20"/>
          <w:szCs w:val="20"/>
        </w:rPr>
        <w:t xml:space="preserve">Органы местного самоуправления </w:t>
      </w: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 xml:space="preserve"> века, которые избирались черносошными крестьянами и посадскими людьми, назывались:</w:t>
      </w:r>
    </w:p>
    <w:p>
      <w:pPr>
        <w:pStyle w:val="Normal"/>
        <w:numPr>
          <w:ilvl w:val="0"/>
          <w:numId w:val="50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губные избы;                                                  3) приказные избы;</w:t>
      </w:r>
    </w:p>
    <w:p>
      <w:pPr>
        <w:pStyle w:val="Normal"/>
        <w:numPr>
          <w:ilvl w:val="0"/>
          <w:numId w:val="37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земские избы;                                                4) думы;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боровский мир с Польшей, по которому в некоторых украинских землях вводилось самостоятельное гетманское правление, был заключён:</w:t>
      </w:r>
    </w:p>
    <w:p>
      <w:pPr>
        <w:pStyle w:val="Normal"/>
        <w:numPr>
          <w:ilvl w:val="0"/>
          <w:numId w:val="5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1649г.                                                                3) в 1667г.</w:t>
      </w:r>
    </w:p>
    <w:p>
      <w:pPr>
        <w:pStyle w:val="Normal"/>
        <w:numPr>
          <w:ilvl w:val="0"/>
          <w:numId w:val="1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в 1653г.                                                                4) в 1670г.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из перечисленного явилось одной из причин восстания под руководством С. Разина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тремление заставить казаков служить царю;</w:t>
      </w:r>
    </w:p>
    <w:p>
      <w:pPr>
        <w:pStyle w:val="Normal"/>
        <w:numPr>
          <w:ilvl w:val="0"/>
          <w:numId w:val="3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Борьба между бедными и зажиточными казаками;</w:t>
      </w:r>
    </w:p>
    <w:p>
      <w:pPr>
        <w:pStyle w:val="Normal"/>
        <w:numPr>
          <w:ilvl w:val="0"/>
          <w:numId w:val="3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Усиление крепостного гнёта;</w:t>
      </w:r>
    </w:p>
    <w:p>
      <w:pPr>
        <w:pStyle w:val="Normal"/>
        <w:spacing w:before="280" w:after="280"/>
        <w:ind w:left="540" w:hanging="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)Присоединение казачьих земель к Московскому государству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вяно-греко-латинская академия была открыта в Москве:</w:t>
      </w:r>
    </w:p>
    <w:p>
      <w:pPr>
        <w:pStyle w:val="Normal"/>
        <w:numPr>
          <w:ilvl w:val="0"/>
          <w:numId w:val="5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 1649г.                                                                  3) в 1672г.</w:t>
      </w:r>
    </w:p>
    <w:p>
      <w:pPr>
        <w:pStyle w:val="Normal"/>
        <w:numPr>
          <w:ilvl w:val="0"/>
          <w:numId w:val="2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в 1655г.                                                                  4)в 1687г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b/>
          <w:sz w:val="20"/>
          <w:szCs w:val="20"/>
        </w:rPr>
        <w:t xml:space="preserve">В середине </w:t>
      </w: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 xml:space="preserve"> века в архитектуре получил распространение стиль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«дивное узорочье»</w:t>
      </w:r>
    </w:p>
    <w:p>
      <w:pPr>
        <w:pStyle w:val="Normal"/>
        <w:numPr>
          <w:ilvl w:val="0"/>
          <w:numId w:val="14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Нарышкинское барокко;</w:t>
      </w:r>
    </w:p>
    <w:p>
      <w:pPr>
        <w:pStyle w:val="Normal"/>
        <w:numPr>
          <w:ilvl w:val="0"/>
          <w:numId w:val="14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</w:rPr>
        <w:t>Шатровый;</w:t>
      </w:r>
    </w:p>
    <w:p>
      <w:pPr>
        <w:pStyle w:val="Normal"/>
        <w:numPr>
          <w:ilvl w:val="0"/>
          <w:numId w:val="14"/>
        </w:numPr>
        <w:spacing w:before="0" w:after="280"/>
        <w:rPr>
          <w:sz w:val="20"/>
          <w:szCs w:val="20"/>
          <w:lang w:val="en-US"/>
        </w:rPr>
      </w:pPr>
      <w:r>
        <w:rPr>
          <w:sz w:val="20"/>
          <w:szCs w:val="20"/>
        </w:rPr>
        <w:t>«палаццо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Вариант № 2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1.Годы: 1497, 1581, 1597, 1649 отражают основные этапы:</w:t>
      </w:r>
    </w:p>
    <w:p>
      <w:pPr>
        <w:pStyle w:val="ListParagraph"/>
        <w:numPr>
          <w:ilvl w:val="0"/>
          <w:numId w:val="55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рьбы России за выход к морю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Образование Российского централизованного государства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Борьбы Руси с Золотой ордой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Закрепощения крестьян;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2.С городскими восстаниями </w:t>
      </w: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 xml:space="preserve"> века связаны даты: </w:t>
      </w:r>
    </w:p>
    <w:p>
      <w:pPr>
        <w:pStyle w:val="ListParagraph"/>
        <w:numPr>
          <w:ilvl w:val="0"/>
          <w:numId w:val="56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48г., 1662г.;                                               3) 1670г., 1671г.;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1606г., 1607г.;                                               4) 1617г., 1618г.;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sz w:val="20"/>
          <w:szCs w:val="20"/>
        </w:rPr>
        <w:t xml:space="preserve">3. К </w:t>
      </w: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 xml:space="preserve"> веку относится:</w:t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1)Пугачёвщина;                                                    3) Семилетняя война;</w:t>
      </w:r>
    </w:p>
    <w:p>
      <w:pPr>
        <w:pStyle w:val="Normal"/>
        <w:spacing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  <w:t>2)Церковный раскол;                                             4) опричнина;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4.Кого в период Смуты называли «тушинским вором»?</w:t>
      </w:r>
    </w:p>
    <w:p>
      <w:pPr>
        <w:pStyle w:val="Normal"/>
        <w:numPr>
          <w:ilvl w:val="0"/>
          <w:numId w:val="57"/>
        </w:numPr>
        <w:spacing w:before="0" w:after="0"/>
        <w:rPr/>
      </w:pPr>
      <w:r>
        <w:rPr>
          <w:sz w:val="20"/>
          <w:szCs w:val="20"/>
        </w:rPr>
        <w:t xml:space="preserve">Лжедмитрия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;                                               3) Ивана Болотникова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sz w:val="20"/>
          <w:szCs w:val="20"/>
        </w:rPr>
        <w:t>Василия Шуйского;                                        4) Ивана Заруцкого;</w:t>
      </w:r>
    </w:p>
    <w:p>
      <w:pPr>
        <w:pStyle w:val="Normal"/>
        <w:spacing w:before="280" w:after="280"/>
        <w:ind w:left="36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В царствование царя Алексея Михайлович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изошёл церковный раскол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Было учреждено патриаршество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Русь приняла православие;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Был учреждён Синод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отопоп Аввакум был современником царя:</w:t>
      </w:r>
    </w:p>
    <w:p>
      <w:pPr>
        <w:pStyle w:val="Normal"/>
        <w:numPr>
          <w:ilvl w:val="0"/>
          <w:numId w:val="59"/>
        </w:numPr>
        <w:spacing w:before="0" w:after="0"/>
        <w:rPr/>
      </w:pPr>
      <w:r>
        <w:rPr>
          <w:sz w:val="20"/>
          <w:szCs w:val="20"/>
        </w:rPr>
        <w:t xml:space="preserve">Алексея Михайловича;                                   3) Петра </w:t>
      </w:r>
      <w:r>
        <w:rPr>
          <w:sz w:val="20"/>
          <w:szCs w:val="20"/>
          <w:lang w:val="en-US"/>
        </w:rPr>
        <w:t xml:space="preserve">I 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9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Михаила Фёдоровича;                                    4) Фёдора Алексеевича;</w:t>
      </w:r>
    </w:p>
    <w:p>
      <w:pPr>
        <w:pStyle w:val="Normal"/>
        <w:spacing w:before="280" w:after="280"/>
        <w:ind w:left="360" w:hanging="0"/>
        <w:contextualSpacing/>
        <w:rPr/>
      </w:pPr>
      <w:r>
        <w:rPr>
          <w:b/>
          <w:sz w:val="20"/>
          <w:szCs w:val="20"/>
        </w:rPr>
        <w:t xml:space="preserve">7. Как назывался высший орган государственного управления в России </w:t>
      </w:r>
      <w:r>
        <w:rPr>
          <w:b/>
          <w:sz w:val="20"/>
          <w:szCs w:val="20"/>
          <w:lang w:val="en-US"/>
        </w:rPr>
        <w:t>XV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 xml:space="preserve"> вв.?</w:t>
      </w:r>
    </w:p>
    <w:p>
      <w:pPr>
        <w:pStyle w:val="Normal"/>
        <w:numPr>
          <w:ilvl w:val="0"/>
          <w:numId w:val="60"/>
        </w:numPr>
        <w:spacing w:before="0" w:after="0"/>
        <w:rPr/>
      </w:pPr>
      <w:r>
        <w:rPr>
          <w:sz w:val="20"/>
          <w:szCs w:val="20"/>
        </w:rPr>
        <w:t>Боярская дума;                                                  3) Государственный Совет;</w:t>
      </w:r>
    </w:p>
    <w:p>
      <w:pPr>
        <w:pStyle w:val="Normal"/>
        <w:numPr>
          <w:ilvl w:val="0"/>
          <w:numId w:val="1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енат;                                                                   4) Верховный тайный Совет;</w:t>
      </w:r>
    </w:p>
    <w:p>
      <w:pPr>
        <w:pStyle w:val="Normal"/>
        <w:spacing w:before="280" w:after="280"/>
        <w:ind w:left="36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В каком из документов провозглашались отмена «урочных лет» и бессрочный сыск беглых крестьян?</w:t>
      </w:r>
    </w:p>
    <w:p>
      <w:pPr>
        <w:pStyle w:val="Normal"/>
        <w:numPr>
          <w:ilvl w:val="0"/>
          <w:numId w:val="6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Соборном уложение 1649г.                             3) Судебнике 1550г.</w:t>
      </w:r>
    </w:p>
    <w:p>
      <w:pPr>
        <w:pStyle w:val="Normal"/>
        <w:numPr>
          <w:ilvl w:val="0"/>
          <w:numId w:val="2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Судебнике 1497г.                                               4) Указах об урочных летах;</w:t>
      </w:r>
    </w:p>
    <w:p>
      <w:pPr>
        <w:pStyle w:val="Normal"/>
        <w:spacing w:before="280" w:after="280"/>
        <w:ind w:left="36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«Советами всея земли» современники называли:</w:t>
      </w:r>
    </w:p>
    <w:p>
      <w:pPr>
        <w:pStyle w:val="Normal"/>
        <w:numPr>
          <w:ilvl w:val="0"/>
          <w:numId w:val="6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Земские соборы;                                                 3) заседания Боярской Думы;</w:t>
      </w:r>
    </w:p>
    <w:p>
      <w:pPr>
        <w:pStyle w:val="Normal"/>
        <w:numPr>
          <w:ilvl w:val="0"/>
          <w:numId w:val="36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Церковные соборы;                                            4) вечевые сходы;</w:t>
      </w:r>
    </w:p>
    <w:p>
      <w:pPr>
        <w:pStyle w:val="Normal"/>
        <w:spacing w:before="280" w:after="280"/>
        <w:ind w:left="36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Соотнесите:</w:t>
      </w:r>
    </w:p>
    <w:p>
      <w:pPr>
        <w:pStyle w:val="Normal"/>
        <w:numPr>
          <w:ilvl w:val="0"/>
          <w:numId w:val="6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Алексей Михайлович;                                     а) война с Турцией и Крымом за присоединение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sz w:val="20"/>
          <w:szCs w:val="20"/>
        </w:rPr>
        <w:t xml:space="preserve">Иван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Васильевич;                                             Правобережной Украины;</w:t>
      </w:r>
    </w:p>
    <w:p>
      <w:pPr>
        <w:pStyle w:val="Normal"/>
        <w:numPr>
          <w:ilvl w:val="0"/>
          <w:numId w:val="28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ихаил Фёдорович;                                        б) война с Польшей за присоединение Украины </w:t>
      </w:r>
    </w:p>
    <w:p>
      <w:pPr>
        <w:pStyle w:val="Normal"/>
        <w:numPr>
          <w:ilvl w:val="0"/>
          <w:numId w:val="28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Фёдор Алексеевич;                                               к России;</w:t>
      </w:r>
    </w:p>
    <w:p>
      <w:pPr>
        <w:pStyle w:val="Normal"/>
        <w:spacing w:before="280" w:after="280"/>
        <w:ind w:left="1080" w:hanging="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в) Ливонская война;</w:t>
      </w:r>
    </w:p>
    <w:p>
      <w:pPr>
        <w:pStyle w:val="Normal"/>
        <w:spacing w:before="280" w:after="280"/>
        <w:ind w:left="1080" w:hanging="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г) Смоленская война с Речью  </w:t>
      </w:r>
    </w:p>
    <w:p>
      <w:pPr>
        <w:pStyle w:val="Normal"/>
        <w:spacing w:before="280" w:after="280"/>
        <w:ind w:left="1080" w:hanging="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осполитой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ст по теме «Россия при Петре 1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Петр 1 был сыном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Алексея Михайловича и Софьи Палеоло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Алексея Михайловича и Натальи Нарышки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Михаила Федоровича и Натальи Нарышки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Алексея Михайловича и Марии Милославской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Причиной Северной войны было стремление России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олучить выход к Балтийскому мор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расширить территорию на севе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присоединить территорию Речи Посполит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христианизировать Финляндию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Какая битва привела к перелому в Северной войне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олтавская би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ражение под Нар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сражение у деревни Лес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сражение у острова Гренгам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Земляные четырехугольные укрепления, впервые использованные русской армией в Полтавской битве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верф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капони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реду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окопы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Политикой протекционизма называется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 захват новых территор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своение новых посевных площад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превышение ввоза товара над вывоз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оддержка отечественных предпринимателей и купцов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Причиной государственных реформ было стремление Петра 1 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возродить Земские собо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ократить количество чинов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прочить абсолютную в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редоставить всем жителям Российской империи право участвовать в управлении государством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Башкирские выступления были в 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1705-1711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1708-1709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1720-1722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1705-1706гг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олтавская битва состоялась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27 июня 17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27 июля 17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28 сентября 17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1 сентября 1700 г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Расскажите, в чем заключалось основное направление экономической политики Петра 1                       5-6 предложений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бъясните значение терминов: работные люди, меркантилизм, подушная подать, табель о рангах, коллег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Период правления царевны Софьи называется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оприч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двоецар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междуцарств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реформация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Причиной Азовских походов было стремление Петра 1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олучить выход в Азовское мо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подписать «Вечный мир» с Турци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познакомиться с достижениями Вост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найти союзников для борьбы со Швецией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Какую битву Петр 1 назвал «матерью Полтавской баталии»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ражение под Нар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сражение у деревни Лес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битва у острова Гренг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взятие крепости Нотенбург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С целью повышения боеспособности армии Петр 1 приказал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увеличить стрелецкое войс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переплавить колокола в пу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ссылать офицеров в Сиби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отправлять пленных шведов в русскую армию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С какой целью при Петре 1 крестьян стали приписывать к мануфактурам?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обеспечить промышленность рабочей сил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беспечить армию нужным количеством солд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облегчить положение помещичьих крестья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заставить всех дворян служить в армии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Государственные реформы Петра 1 способствовали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окращению количества чинов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оформлению абсолютиз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возрождению местнич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формированию в России правового государства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Восстание под руководством К.А.Булавина было в 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1700-1721 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1707-1708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1705-1706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1709-1711гг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Разгром шведской эскадры у мыса Гангут состоялся…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27 июля 17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. 27 июля 17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27 июня 17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30 мая 1705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9. Дайте развернутый ответ (5-6 предложений) о народных выступлениях в годы Петровского правл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бъясните значение терминов: протекционизм, Синод, приписные крестьяне, регентство, «потешный полк».</w:t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sz w:val="20"/>
          <w:szCs w:val="20"/>
        </w:rPr>
        <w:t>Тест по теме «Россия в 18 веке».</w:t>
      </w:r>
    </w:p>
    <w:p>
      <w:pPr>
        <w:pStyle w:val="Msonormalcxspmiddle"/>
        <w:numPr>
          <w:ilvl w:val="0"/>
          <w:numId w:val="64"/>
        </w:numPr>
        <w:spacing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несите годы правления и имена монархов:</w:t>
      </w:r>
    </w:p>
    <w:p>
      <w:pPr>
        <w:pStyle w:val="Msonormalcxspmiddle"/>
        <w:numPr>
          <w:ilvl w:val="0"/>
          <w:numId w:val="65"/>
        </w:numPr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1725-1727г.г.              А) Пётр</w:t>
      </w:r>
      <w:r>
        <w:rPr>
          <w:sz w:val="20"/>
          <w:szCs w:val="20"/>
          <w:lang w:val="en-US"/>
        </w:rPr>
        <w:t xml:space="preserve"> II</w:t>
      </w:r>
    </w:p>
    <w:p>
      <w:pPr>
        <w:pStyle w:val="Msonormalcxspmiddle"/>
        <w:numPr>
          <w:ilvl w:val="0"/>
          <w:numId w:val="30"/>
        </w:numPr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1727-1730г.г.              Б) Пётр </w:t>
      </w:r>
      <w:r>
        <w:rPr>
          <w:sz w:val="20"/>
          <w:szCs w:val="20"/>
          <w:lang w:val="en-US"/>
        </w:rPr>
        <w:t>III</w:t>
      </w:r>
    </w:p>
    <w:p>
      <w:pPr>
        <w:pStyle w:val="Msonormalcxspmiddle"/>
        <w:numPr>
          <w:ilvl w:val="0"/>
          <w:numId w:val="30"/>
        </w:numPr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>1730-1740</w:t>
      </w:r>
      <w:r>
        <w:rPr>
          <w:sz w:val="20"/>
          <w:szCs w:val="20"/>
        </w:rPr>
        <w:t xml:space="preserve">г.г.              В) Екатерина </w:t>
      </w:r>
      <w:r>
        <w:rPr>
          <w:sz w:val="20"/>
          <w:szCs w:val="20"/>
          <w:lang w:val="en-US"/>
        </w:rPr>
        <w:t>I</w:t>
      </w:r>
    </w:p>
    <w:p>
      <w:pPr>
        <w:pStyle w:val="Msonormalcxspmiddle"/>
        <w:numPr>
          <w:ilvl w:val="0"/>
          <w:numId w:val="30"/>
        </w:numPr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1740-141г.г.                Г) Анна Ивановна</w:t>
      </w:r>
    </w:p>
    <w:p>
      <w:pPr>
        <w:pStyle w:val="Msonormalcxspmiddle"/>
        <w:numPr>
          <w:ilvl w:val="0"/>
          <w:numId w:val="30"/>
        </w:numPr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1741-1761г.г.              Д) Иван </w:t>
      </w:r>
      <w:r>
        <w:rPr>
          <w:sz w:val="20"/>
          <w:szCs w:val="20"/>
          <w:lang w:val="en-US"/>
        </w:rPr>
        <w:t>VI</w:t>
      </w:r>
    </w:p>
    <w:p>
      <w:pPr>
        <w:pStyle w:val="Msonormalcxspmiddle"/>
        <w:numPr>
          <w:ilvl w:val="0"/>
          <w:numId w:val="30"/>
        </w:numPr>
        <w:spacing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1761-1762г.г.              Е) Елизавета Пет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оотнесите монархов и их фаворитов:</w:t>
      </w:r>
    </w:p>
    <w:p>
      <w:pPr>
        <w:pStyle w:val="Msonormalcxspmiddle"/>
        <w:spacing w:before="280" w:after="0"/>
        <w:contextualSpacing/>
        <w:rPr/>
      </w:pPr>
      <w:r>
        <w:rPr>
          <w:sz w:val="20"/>
          <w:szCs w:val="20"/>
        </w:rPr>
        <w:t xml:space="preserve">1)Екатери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                       А) Алексей Разумовский</w:t>
      </w:r>
    </w:p>
    <w:p>
      <w:pPr>
        <w:pStyle w:val="Msonormalcxspmiddle"/>
        <w:spacing w:before="280" w:after="0"/>
        <w:contextualSpacing/>
        <w:rPr/>
      </w:pPr>
      <w:r>
        <w:rPr>
          <w:sz w:val="20"/>
          <w:szCs w:val="20"/>
        </w:rPr>
        <w:t xml:space="preserve">2) Пётр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                                Б)  Александр Меньш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Анна Ивановна                 В) Иван долгоруки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4) Елизавета Петровна        Г) Эрнст Би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оотнесите монархов и органы власти, которые  играли важную роль во время их правления:</w:t>
      </w:r>
    </w:p>
    <w:p>
      <w:pPr>
        <w:pStyle w:val="Normal"/>
        <w:rPr/>
      </w:pPr>
      <w:r>
        <w:rPr>
          <w:sz w:val="20"/>
          <w:szCs w:val="20"/>
        </w:rPr>
        <w:t xml:space="preserve">1) Пётр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                               А) Сен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Анна Ивановна                  Б) верховный тайный сов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Елизавета Петровна         В) кабинет министров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айте определение понятий: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«фаворит», «кондиции», «привилегии».</w:t>
      </w:r>
    </w:p>
    <w:p>
      <w:pPr>
        <w:pStyle w:val="Normal"/>
        <w:rPr/>
      </w:pPr>
      <w:r>
        <w:rPr>
          <w:b/>
          <w:sz w:val="20"/>
          <w:szCs w:val="20"/>
        </w:rPr>
        <w:t>5. Результатом эпохи дворцовых переворотов не было</w:t>
      </w:r>
      <w:r>
        <w:rPr>
          <w:b/>
          <w:i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 превращение  дворянства в  самое привилегированное сословие в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утрата  позиций России на Балт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должение набегов крымч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большая роль фаворитов в области государственного устрой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В чём состояла привилегированность российского дворянства? Свою точку зрения обоснуйт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Документ, который сделал российское дворянство самым привилегированным сословием:</w:t>
      </w:r>
    </w:p>
    <w:p>
      <w:pPr>
        <w:pStyle w:val="Normal"/>
        <w:rPr/>
      </w:pPr>
      <w:r>
        <w:rPr>
          <w:sz w:val="20"/>
          <w:szCs w:val="20"/>
        </w:rPr>
        <w:t xml:space="preserve">А) завещание Петр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«кондиции» верховного тайного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манифест «О вольности дворянско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Манифест «О вольности дворянской» был издан 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1730г.     Б) 1741г.     В) 1761г.     Г) 1762г.</w:t>
      </w:r>
    </w:p>
    <w:p>
      <w:pPr>
        <w:pStyle w:val="Msonormalcxspmiddle"/>
        <w:spacing w:before="28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ст по теме  «Россия в 1762-1801г.»</w:t>
      </w:r>
    </w:p>
    <w:p>
      <w:pPr>
        <w:pStyle w:val="Msonormalcxspmiddle"/>
        <w:numPr>
          <w:ilvl w:val="0"/>
          <w:numId w:val="66"/>
        </w:numPr>
        <w:spacing w:before="0" w:after="0"/>
        <w:ind w:left="0" w:hanging="0"/>
        <w:contextualSpacing/>
        <w:rPr/>
      </w:pPr>
      <w:r>
        <w:rPr>
          <w:b/>
          <w:sz w:val="20"/>
          <w:szCs w:val="20"/>
        </w:rPr>
        <w:t xml:space="preserve">Екатерина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правила в 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1761-1796г.г.   Б) 172-1796г.г.   В) 1762-1794г.г.     Г) 1764-1798г.г.</w:t>
      </w:r>
    </w:p>
    <w:p>
      <w:pPr>
        <w:pStyle w:val="Msonormalcxspmiddle"/>
        <w:spacing w:before="28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. </w:t>
      </w:r>
      <w:r>
        <w:rPr>
          <w:b/>
          <w:sz w:val="20"/>
          <w:szCs w:val="20"/>
        </w:rPr>
        <w:t xml:space="preserve">К направлениям во нутренней политики  Екатерины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не относится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«просвещённый абсолютизм»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Б) восстановление «Греческой империи»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В) расширение привилегий дворянства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Г) преследование недовольных</w:t>
      </w:r>
    </w:p>
    <w:p>
      <w:pPr>
        <w:pStyle w:val="Msonormalcxspmiddle"/>
        <w:spacing w:before="28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3. </w:t>
      </w:r>
      <w:r>
        <w:rPr>
          <w:b/>
          <w:sz w:val="20"/>
          <w:szCs w:val="20"/>
        </w:rPr>
        <w:t>Соотнесите явление и факт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1) «просвещённый абсолютизм»                       А) «Дело Радищева»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2) расширение привилегий дворянства           Б) Жалованная грамота дворянству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3) преследование недовольных                         В) деятельность Уложенной комиссии</w:t>
      </w:r>
    </w:p>
    <w:p>
      <w:pPr>
        <w:pStyle w:val="Msonormalcxspmiddle"/>
        <w:spacing w:before="28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4. </w:t>
      </w:r>
      <w:r>
        <w:rPr>
          <w:b/>
          <w:sz w:val="20"/>
          <w:szCs w:val="20"/>
        </w:rPr>
        <w:t>Крестьянская война под руководством Е.И. Пугачёва балы в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) 1770-1775г.г.   Б) 1772-1774г.г.   В) 1773-1775г.г.     Г) 1773-1774г.г.</w:t>
      </w:r>
    </w:p>
    <w:p>
      <w:pPr>
        <w:pStyle w:val="Msonormalcxspmiddle"/>
        <w:spacing w:before="28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 причинам пугачёвского восстания не относится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влияние Великой Французской революции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Б) усиление гнёта  помещиков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В) ущемление прав нерусских народов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Г) ограничение казачьей свободы</w:t>
      </w:r>
    </w:p>
    <w:p>
      <w:pPr>
        <w:pStyle w:val="Msonormalcxspmiddle"/>
        <w:spacing w:before="28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К событиям крестьянской войны под руководством Пугачёва не относится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«поход за зипунами» в Персию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Б) осада Оренбурга</w:t>
      </w:r>
    </w:p>
    <w:p>
      <w:pPr>
        <w:pStyle w:val="Msonormalcxspmiddle"/>
        <w:spacing w:before="280" w:after="0"/>
        <w:contextualSpacing/>
        <w:rPr/>
      </w:pPr>
      <w:r>
        <w:rPr>
          <w:sz w:val="20"/>
          <w:szCs w:val="20"/>
        </w:rPr>
        <w:t xml:space="preserve">В) подготовка к бегству из России Екатерины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Г) поход восставших на войну</w:t>
      </w:r>
    </w:p>
    <w:p>
      <w:pPr>
        <w:pStyle w:val="Msonormalcxspmiddle"/>
        <w:spacing w:before="28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Что не относится к последствиям крестьянской войны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улучшение положения мануфактурных рабочих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Б)  улучшение положения нерусских народов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В) отмена крепостного права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Г) проведение губернской реформы</w:t>
      </w:r>
    </w:p>
    <w:p>
      <w:pPr>
        <w:pStyle w:val="Msonormalcxspmiddle"/>
        <w:spacing w:before="28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Что общего у крестьянской войны под предводительством Пугачёва и Смуты?</w:t>
      </w:r>
    </w:p>
    <w:p>
      <w:pPr>
        <w:pStyle w:val="Msonormalcxspmiddle"/>
        <w:spacing w:before="280" w:after="0"/>
        <w:contextualSpacing/>
        <w:rPr/>
      </w:pPr>
      <w:r>
        <w:rPr>
          <w:b/>
          <w:sz w:val="20"/>
          <w:szCs w:val="20"/>
        </w:rPr>
        <w:t xml:space="preserve">9. К результатам экономической политики Екатерины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не относится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появление «капиталистых крестьян»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Б) рост экспорта зерна и металлов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В) рост феодальных повинностей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Г) сокращение помещичьего землевладения</w:t>
      </w:r>
    </w:p>
    <w:p>
      <w:pPr>
        <w:pStyle w:val="Msonormalcxspmiddle"/>
        <w:spacing w:before="280" w:after="0"/>
        <w:contextualSpacing/>
        <w:rPr/>
      </w:pPr>
      <w:r>
        <w:rPr>
          <w:b/>
          <w:sz w:val="20"/>
          <w:szCs w:val="20"/>
        </w:rPr>
        <w:t xml:space="preserve">10.Укажите фактор, который тормозил развитие российской экономики в </w:t>
      </w:r>
      <w:r>
        <w:rPr>
          <w:b/>
          <w:sz w:val="20"/>
          <w:szCs w:val="20"/>
          <w:lang w:val="en-US"/>
        </w:rPr>
        <w:t>XVIII</w:t>
      </w:r>
      <w:r>
        <w:rPr>
          <w:b/>
          <w:sz w:val="20"/>
          <w:szCs w:val="20"/>
        </w:rPr>
        <w:t xml:space="preserve"> в?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освоение земель Северного Причерноморья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Б) нежелание дворян поступаться своими правами на земли крестьян</w:t>
      </w:r>
    </w:p>
    <w:p>
      <w:pPr>
        <w:pStyle w:val="Msonormalcxspmiddle"/>
        <w:spacing w:before="280" w:after="0"/>
        <w:contextualSpacing/>
        <w:rPr/>
      </w:pPr>
      <w:r>
        <w:rPr>
          <w:sz w:val="20"/>
          <w:szCs w:val="20"/>
        </w:rPr>
        <w:t xml:space="preserve">В) нежелание Екатерины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 отменить крепостное право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Г) появление «капиталистых крестьян»</w:t>
      </w:r>
    </w:p>
    <w:p>
      <w:pPr>
        <w:pStyle w:val="Msonormalcxspmiddle"/>
        <w:spacing w:before="280" w:after="0"/>
        <w:contextualSpacing/>
        <w:rPr/>
      </w:pPr>
      <w:r>
        <w:rPr>
          <w:b/>
          <w:sz w:val="20"/>
          <w:szCs w:val="20"/>
        </w:rPr>
        <w:t xml:space="preserve">11.Что не имеет отношения к Российской внешней политике второй половины </w:t>
      </w:r>
      <w:r>
        <w:rPr>
          <w:b/>
          <w:sz w:val="20"/>
          <w:szCs w:val="20"/>
          <w:lang w:val="en-US"/>
        </w:rPr>
        <w:t>XVIII</w:t>
      </w:r>
      <w:r>
        <w:rPr>
          <w:b/>
          <w:sz w:val="20"/>
          <w:szCs w:val="20"/>
        </w:rPr>
        <w:t xml:space="preserve"> в.?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достижение выхода к Чёрному морю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Б) разделы Речи Посполитой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В) продажа Аляски США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Г) организация антифранцузской коалиции</w:t>
      </w:r>
    </w:p>
    <w:p>
      <w:pPr>
        <w:pStyle w:val="Msonormalcxspmiddle"/>
        <w:spacing w:before="28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В каком году Крым был присоединён к России?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1774           Б) 1783               В) 1791                   Г) 1799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13. Какие внешнеполитические проблемы появились у России во времена Екатерины 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польское национально-освободительное движение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Б) набеги крымчаков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В) достижение выхода к Балтике</w:t>
      </w:r>
    </w:p>
    <w:p>
      <w:pPr>
        <w:pStyle w:val="Msonormalcxspmiddle"/>
        <w:spacing w:before="280" w:after="0"/>
        <w:contextualSpacing/>
        <w:rPr/>
      </w:pPr>
      <w:r>
        <w:rPr>
          <w:sz w:val="20"/>
          <w:szCs w:val="20"/>
        </w:rPr>
        <w:t>Г) вражда с Англией</w:t>
      </w:r>
      <w:r>
        <w:rPr>
          <w:b/>
          <w:sz w:val="20"/>
          <w:szCs w:val="20"/>
        </w:rPr>
        <w:t>14. Соотнесите событие и его участника: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1) Семилетняя война                                                                 А) П.А. Румянцев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2) восстание Пугачёва                                                               Б) М.И. Кутузов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3) русско-турецкие войны 1768-1774 и 1787-1791г.г.           В) А.В. Суворов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4) восстание Тадеуша Костюшко                                                 Г) Ф.Ф. Ушаков</w:t>
      </w:r>
    </w:p>
    <w:p>
      <w:pPr>
        <w:pStyle w:val="Msonormalcxspmiddle"/>
        <w:spacing w:before="28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Кто лишний в ряду и почему?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>А) Т. Костюшко      Б) П.Румянцев        В)  А.Суворов          Г)  Ф.Ушаков</w:t>
      </w:r>
    </w:p>
    <w:p>
      <w:pPr>
        <w:pStyle w:val="Msonormalcxspmiddle"/>
        <w:spacing w:before="280" w:after="0"/>
        <w:contextualSpacing/>
        <w:rPr/>
      </w:pPr>
      <w:r>
        <w:rPr>
          <w:b/>
          <w:sz w:val="20"/>
          <w:szCs w:val="20"/>
        </w:rPr>
        <w:t xml:space="preserve">16. Екатерину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 уже современники называли «Великой». Согласны ли вы с этим? Свою точку зрения обоснуйт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ая работа по истории России (итоговая)</w:t>
      </w:r>
    </w:p>
    <w:p>
      <w:pPr>
        <w:pStyle w:val="Normal"/>
        <w:ind w:righ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1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Барщинное хозяйство характеризуется  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натуральным хозяйством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 xml:space="preserve">б) товарным производством; 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личной зависимостью крестьянина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отличии  от Запада в России на мануфактурах применялся тру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батраков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наемных и крепостных рабочих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крепостных крестьян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Экономическое развитие России сдерживалось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развитием товарного производств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система крепостного прав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специализацией районов по выработке продукции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 какими государствами не имела Россия ни военных, ни политических конфликтов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с Китаем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со Швецией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с Голландие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К нововведению Петровской  эпохи можно отнести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 создание Русской письменности 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празднование Нового год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введение начального образования для низших слоев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 Знаменитая Полтавская битва произошла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 1705 год;  б) 1707 год;  в) 1709 год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Царевна Софья в борьбе за престол опиралась н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казачество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стрельцов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гвардию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Цель Великого посольства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найти союзников  предстоящей войне против Швеции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заключить мирный договор с Польшей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познакомиться с западными странами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В результате Северной войны Росси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завоевала  выход в Балтийское море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потеряла свою независимость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лишилась части своей Северной территории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Новое летоисчисление  в России было введено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 1699 год;  б) 1702 год;   в) 1700 год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Решающая сила при определении политики в эпоху дворцовых переворотов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 стрелецкое войско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гвардия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в) Семеновский и Преображенский полки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Создатель первой  паровой  машины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В.Беринг;  б) А. Нартов; в) И. Ползунов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Санкт – Петербург был основан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 1703 год;   б) 1700 год;   в) 1701 год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Коалиция –  это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союз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соглашение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правило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Знаменитое морское сражение в период Северной войны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Гангутское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Азовское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Балтийское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Барщина – это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 ) форма платежа зависимого крестьянина помещику деньгами или продуктами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работы в господском хозяйстве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форма платежа,  состоящая из пушнины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При вступлении на престол Елизавета Петровна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провозгласила возвращение к порядкам своего отц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отменила смертную казнь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объявила о расширении права привилегий дворянства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Кондиции – это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правил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законы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условия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2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Ремесло - это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мелкое производство промышленных изделий на заказ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производство, где применяется техник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промысловое производство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Основная причина городских восстаний 17 века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 дальнейшее закрепощение крестьян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ухудшение положения населения из – за введения косвенных  налогов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недовольство церковной реформой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Парсуна – это название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архитектурного стиля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живописного портретного изображения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артиллерийского орудия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Разоренное состоянии России в начале 17 века связано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с прекращением династии Рюриковиче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с опричниной Ивана Грозного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со Смутным временем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ервыми в России стали возникать мануфактуры в области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сукноделия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черной металлургии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судостроени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Большая часть историков считают Петра 1: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 «губителем русской культуры»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реформатором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антихристом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Отставание России от европейских стран объяснялось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отсутствием у России выхода к морю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наличием крепостного прав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наличием огромной территории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еверная война приходится на период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1699 – 1720 год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1700 – 1721 год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1701- 1721 год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В первую очередь Петр 1 преобразовал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промышленность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армию и флот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мануфактуры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Нововведение Петра 1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русские люди стали грамотными и образованными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появились первые публичные библиотеки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бритье бород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Гвардия использовалась  дл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личной охраны император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охраны приграничных земель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организации военных экспедиций в другие страны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Инициатором открытия Московского университета являетс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Е.Р. Дашков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М. В. Ломоносов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В. И. Татищев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Эпоха «дворцовых переворотов» длилась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25 лет;   б) 37 лет;    в) 15 лет;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Казаки – это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военное население Дона; Яика; Терека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ремесленно – торговое население городов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служащие государственных учреждений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Оброк – это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форма платежа зависимого крестьянина феодалу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работы в господском хозяйстве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форма платежа, состоящая из пушнины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Взятие крепости Измаил произошло: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 xml:space="preserve">а) в 1783 году; б) В 1770 ГОДУ;     в) 1790 году;    </w:t>
      </w: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Первым высшим учебным заведением в России был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Московский университет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государственная школа при Заиконоспасском монастыре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Славяно – Греко – Латинское училище (академия)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Самой распространенной формой  получения образования в 17 веке  в России был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а) обучение в университетах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б) обучение в государственных школах;</w:t>
      </w: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  <w:t>в) домашнее обучение;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Тест по теме: Великие  географические открытия. Эпоха Возрождения.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Европейские государства в </w:t>
      </w:r>
      <w:r>
        <w:rPr>
          <w:b/>
          <w:sz w:val="20"/>
          <w:szCs w:val="20"/>
          <w:lang w:val="en-US"/>
        </w:rPr>
        <w:t>XVI</w:t>
      </w:r>
      <w:r>
        <w:rPr>
          <w:b/>
          <w:sz w:val="20"/>
          <w:szCs w:val="20"/>
        </w:rPr>
        <w:t xml:space="preserve"> -  начале  </w:t>
      </w:r>
      <w:r>
        <w:rPr>
          <w:b/>
          <w:sz w:val="20"/>
          <w:szCs w:val="20"/>
          <w:lang w:val="en-US"/>
        </w:rPr>
        <w:t>XVII</w:t>
      </w:r>
      <w:r>
        <w:rPr>
          <w:b/>
          <w:sz w:val="20"/>
          <w:szCs w:val="20"/>
        </w:rPr>
        <w:t>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1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Замените определение термин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Широкие религиозные и социально-политические движения, выступающие за реформу католической церкви и порядков, с ней связан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Страна или территория, находящаяся под властью иностранного государ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Форма правления, когда монарху принадлежит неограниченная власть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Дайте определения понят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нкис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Мануфакту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Завершите фраз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Открытие Америки Х.Колумбом произошло в 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Открытие европейцами морского пути в Индию (Васко да Гама) произошло 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Религиозные войны во Франции  происходили в …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4.Найдите ошибку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оследствия Великих географический открытий – э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Развитие мировой торгов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Приглашение правителей открытых земель в Европ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Создание системы «колония - метропол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Захват и ограбление открытых земель, первоначальное накопление капитала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5. Выбери верные ответы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5.1 При капитализме в обществе складываются два основных класс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Рабы и рабовладельц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Буржуазия и наёмные рабоч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Феодалы и крестьян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5.2 К деятелям литературы и  искусства эпохи Возрождения относя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Ришель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Эразм Роттердам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Леонардо да Винч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Томас Мюнце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Авицен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Уильям Шекспир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оотнесите названия стран с приведёнными в списке именами, терминами, понятиями и событиям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 Герм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) Генрих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) разгром Непобедимой армады</w:t>
            </w:r>
          </w:p>
        </w:tc>
      </w:tr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 Англ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) начало Реформации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) «Кровавая свадьба»</w:t>
            </w:r>
          </w:p>
        </w:tc>
      </w:tr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 Фран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) гугеноты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е)  Томас Мюнцер </w:t>
            </w:r>
          </w:p>
        </w:tc>
      </w:tr>
    </w:tbl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7. Перечислите причины Реформационного движения в Европ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равните централизованную и  рассеянную мануфактур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Охарактеризуйте специфику Реформации во Фран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Дайте определения понятиям: биржа, буржуазия, англиканская церковь, индульгенция, капитализ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№2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Завершите фраз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Мелкотоварное капиталистическое предприятие, целью производства которого является получение прибыли, где применяется ручной труд и есть разделение труда, называется 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Страна, которой принадлежит колония, называется 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Религиозные войны во Франции – это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орьба за национальную независим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йна католиков против протестан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тивостояние мусульман и христиа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орьба между претендентами на папский престол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ичины  Великих географических открытий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витие мировой торговл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иски новых торговых путей (традиционными путями овладели арабы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здание системы «колония - метрополия»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ребность в золоте и серебре в связи с подъёмом производства в Европе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Найдите ошибочное утверждение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ишелье – кардинал Франц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омас Мюнцер – глава крестьянского восстания в герман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ое кругосветное путешествие совершил Васко да Гама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Генрих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– король Англии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Завершите фразу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рестьянская война в германии произошла в …, предпосылкой стали события…(опишите их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ервое кругосветное путешествие состоялось в …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Форма правления, при которой власть в государстве выбирается, называется: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словно-представительная монархи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бсолютная монархи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еспублик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онная монархия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пределите по какому принципу построены ряды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492 г.,1498 г., 1519-1522г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ильям Шекспир, Леонардо да Винчи, Рембрандт</w:t>
      </w:r>
    </w:p>
    <w:p>
      <w:pPr>
        <w:pStyle w:val="Normal"/>
        <w:jc w:val="both"/>
        <w:rPr/>
      </w:pPr>
      <w:r>
        <w:rPr/>
        <w:t>8.Соотнесите названия стран с приведёнными в списке именами, терминами, понятиями и событ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 Англ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) огораживание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) гугеноты</w:t>
            </w:r>
          </w:p>
        </w:tc>
      </w:tr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 Фран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) Ж.Кальвин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) пресвитерианская  церковь</w:t>
            </w:r>
          </w:p>
        </w:tc>
      </w:tr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 Швейцар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) «Золотой век Елизаветы»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) Варфоломеевская ночь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9. Дайте определения: Возрождение, инквизиция, меркантилизм, пастор, джентри.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10. Охарактеризуйте специфику Реформации в Англии.</w:t>
      </w:r>
    </w:p>
    <w:p>
      <w:pPr>
        <w:pStyle w:val="Msonormalcxspmiddle"/>
        <w:spacing w:before="280" w:after="0"/>
        <w:contextualSpacing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ст по теме «Ранние буржуазные революции середины XVII века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ариант 1.</w:t>
      </w:r>
    </w:p>
    <w:p>
      <w:pPr>
        <w:pStyle w:val="Normal"/>
        <w:numPr>
          <w:ilvl w:val="0"/>
          <w:numId w:val="73"/>
        </w:numPr>
        <w:ind w:left="0" w:hanging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Карл I созвал Долгий парламент, что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ограничить королевскую в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йти деньги для ведения вой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празднить палату лор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принять зак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2. О.Кромвель в годы Английской буржуазной революции XVI</w:t>
      </w:r>
      <w:r>
        <w:rPr>
          <w:b/>
          <w:iCs/>
          <w:sz w:val="20"/>
          <w:szCs w:val="20"/>
          <w:lang w:val="en-US"/>
        </w:rPr>
        <w:t>I</w:t>
      </w:r>
      <w:r>
        <w:rPr>
          <w:b/>
          <w:iCs/>
          <w:sz w:val="20"/>
          <w:szCs w:val="20"/>
        </w:rPr>
        <w:t> в. бы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уководителем армии парла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наместником короля в Ирланд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руководителем движения за независимость Шотландии от Англ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главой английского парламента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3. Соотнесите события и даты</w:t>
      </w:r>
    </w:p>
    <w:tbl>
      <w:tblPr>
        <w:tblW w:w="9080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713"/>
      </w:tblGrid>
      <w:tr>
        <w:trPr/>
        <w:tc>
          <w:tcPr>
            <w:tcW w:w="73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чало Гражданской войны</w:t>
            </w:r>
          </w:p>
        </w:tc>
        <w:tc>
          <w:tcPr>
            <w:tcW w:w="17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1640</w:t>
            </w:r>
          </w:p>
        </w:tc>
      </w:tr>
      <w:tr>
        <w:trPr/>
        <w:tc>
          <w:tcPr>
            <w:tcW w:w="73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чало деятельности «Долгого парламента»</w:t>
            </w:r>
          </w:p>
        </w:tc>
        <w:tc>
          <w:tcPr>
            <w:tcW w:w="17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1642</w:t>
            </w:r>
          </w:p>
        </w:tc>
      </w:tr>
      <w:tr>
        <w:trPr/>
        <w:tc>
          <w:tcPr>
            <w:tcW w:w="73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ставрация династии Стюартов</w:t>
            </w:r>
          </w:p>
        </w:tc>
        <w:tc>
          <w:tcPr>
            <w:tcW w:w="17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1645</w:t>
            </w:r>
          </w:p>
        </w:tc>
      </w:tr>
      <w:tr>
        <w:trPr/>
        <w:tc>
          <w:tcPr>
            <w:tcW w:w="73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знь Карла I. Установление республики.</w:t>
            </w:r>
          </w:p>
        </w:tc>
        <w:tc>
          <w:tcPr>
            <w:tcW w:w="17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1649</w:t>
            </w:r>
          </w:p>
        </w:tc>
      </w:tr>
      <w:tr>
        <w:trPr/>
        <w:tc>
          <w:tcPr>
            <w:tcW w:w="73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ление протектората Кромвеля</w:t>
            </w:r>
          </w:p>
        </w:tc>
        <w:tc>
          <w:tcPr>
            <w:tcW w:w="17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653</w:t>
            </w:r>
          </w:p>
        </w:tc>
      </w:tr>
      <w:tr>
        <w:trPr/>
        <w:tc>
          <w:tcPr>
            <w:tcW w:w="73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итва при Нейзби</w:t>
            </w:r>
          </w:p>
        </w:tc>
        <w:tc>
          <w:tcPr>
            <w:tcW w:w="171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166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4. Назовите понятие, соответствующее описа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л I был казнен, через полтора месяца парламент объявил об уничтожении королевской власти в Англии и об установлении новой формы прав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республ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арламентской монарх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протектора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абсолютной монарх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5. Кого в годы Английской буржуазной революции называли «круглоголовыми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ворян, использовавших наемный тру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торонников парламента в ходе Гражданской вой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сторонников короля в ходе Гражданской вой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крестья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6. Сторонников Джона Лильберна, выступавших за равноправие всех членов общества, называ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диггерами в) левеллер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пуританами г) гугенота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7. Выделите важнейшие ит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глийская буржуазная революция середины XVII в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) привела к ликвидации абсолютиз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) способствовала формированию политической сис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утвердила в Англии республиканский стр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) создала условия для колониальных захватов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ариант 2.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1.Промышленный переворот в Англии начался прежде всего в: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машиностроительной промышленности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металлургической промышленности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угольной промышленности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ткацком производстве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b/>
          <w:iCs/>
          <w:sz w:val="20"/>
          <w:szCs w:val="20"/>
        </w:rPr>
        <w:t>. В ходе промышленного переворота в Англии сформировались новые общественные классы: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крестьян и феодалов в) буржуазии и рабочих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феодалов и буржуазии г) рабочих и крестьян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3. Кто был изобретателем первой паровой машины, нашедшей широкое применение в промышленности?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Ричард Аркрайт б) Дж. Кей в) Дж. Уатт г) Дж. Харгривс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4. Для осуществления промышленного переворота требовались следующие условия: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свободные люди, лишенные собственности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двухпартийная политическая система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наличие свободных денег в руках богатых людей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существование парламента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д) рынок сбыта товаров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е) единая религия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5. Какое из перечисленных ниже положений стало главным содержанием промышленной революции?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развитие фермерского хозяйства в) замена ручного труда машинным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развитие мануфактур г) использование водяных двигателей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6. Аграрный переворот способствовал началу промышленного переворота в Англии:</w:t>
      </w:r>
    </w:p>
    <w:p>
      <w:pPr>
        <w:pStyle w:val="Style16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) верно б) неверно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7. Найдите лишнее. На фабриках и заводах: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широко применялся детский и женский труд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существовала охрана здоровья и труда рабочих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существовала система штрафов, которым подвергались рабочие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8. Промышленный переворот привел Англию к: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а) появлению большого количества свободной рабочей силы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б) замене мануфактур фабриками и заводами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в) вытеснению ручного труда машинным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стремлению получения максимальной прибыли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д) роста производительности труда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е) изобретению машин и внедрению их в производство</w:t>
      </w:r>
    </w:p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  <w:t>ж) развитию торговли и транспорта</w:t>
      </w:r>
    </w:p>
    <w:p>
      <w:pPr>
        <w:pStyle w:val="Style16"/>
        <w:spacing w:before="0" w:after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9. Прочитайте текст о событии, которое произошло в английском городе Харбери, и укажите названия движения, о котором идет речь.</w:t>
      </w:r>
    </w:p>
    <w:p>
      <w:pPr>
        <w:pStyle w:val="Style16"/>
        <w:spacing w:before="0" w:after="0"/>
        <w:rPr/>
      </w:pPr>
      <w:r>
        <w:rPr>
          <w:sz w:val="20"/>
          <w:szCs w:val="20"/>
        </w:rPr>
        <w:t>Приблизительно в 12 часов ночи фабрика Фостера была окружена большой толпой замаскированных и вооруженных лиц. Они поставили сторожевых у всех входов и выходов и, обезопасив себя, таким образом, вломились в цеха. Здесь они изломали на мелкие части стригальные машины, уничтожили пряжу, побили все окна. Затем они направились к дому фабриканта. Выбив двери, нападавшие вошли в комнату и потребовали от хозяев под страхом немедленной смерти выдать им ключи от фабричных зданий; двоих членов семьи они связали и бросили на пол, а остальным приказали сопровождать их с ключами. После того как машины были разбиты, рабочие подожгли все постройки и удалились.</w:t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онтрольная  работа по темам «Эпоха Просвещения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вариант</w:t>
        <w:tab/>
        <w:tab/>
        <w:tab/>
        <w:tab/>
        <w:tab/>
        <w:t xml:space="preserve">          </w:t>
        <w:tab/>
        <w:t>2 вариа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Дать определение понятий:</w:t>
        <w:tab/>
        <w:tab/>
        <w:tab/>
        <w:t>1.Дать определение понятий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мышленный переворот</w:t>
        <w:tab/>
        <w:tab/>
        <w:tab/>
        <w:tab/>
        <w:t>фермеры, огораживание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трак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Условия промышленного </w:t>
        <w:tab/>
        <w:tab/>
        <w:tab/>
        <w:t>2.Условия промышленного</w:t>
      </w:r>
    </w:p>
    <w:p>
      <w:pPr>
        <w:pStyle w:val="Normal"/>
        <w:rPr/>
      </w:pPr>
      <w:r>
        <w:rPr>
          <w:sz w:val="20"/>
          <w:szCs w:val="20"/>
        </w:rPr>
        <w:t>переворота.</w:t>
      </w:r>
      <w:r>
        <w:rPr>
          <w:i/>
          <w:sz w:val="20"/>
          <w:szCs w:val="20"/>
        </w:rPr>
        <w:tab/>
        <w:t xml:space="preserve">  </w:t>
        <w:tab/>
        <w:tab/>
        <w:tab/>
        <w:tab/>
        <w:t xml:space="preserve">               </w:t>
      </w:r>
      <w:r>
        <w:rPr>
          <w:sz w:val="20"/>
          <w:szCs w:val="20"/>
        </w:rPr>
        <w:t>переворота.</w:t>
        <w:tab/>
      </w: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Какие события произошли:</w:t>
        <w:tab/>
        <w:tab/>
        <w:tab/>
        <w:t>3.Какие события произошли: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20"/>
          <w:szCs w:val="20"/>
        </w:rPr>
        <w:t>в1775г.,1789-1799г.г., 1787г.?</w:t>
        <w:tab/>
        <w:tab/>
        <w:t xml:space="preserve">             в1775-1783г.г.,4июля 1776г.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18 брюмера1799г.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По какому принципу образован ряд?                  4.По какому принципу образован ряд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рат, Дантон, Робеспьер;</w:t>
        <w:tab/>
        <w:t xml:space="preserve">                          Джефферсон, Франклин, Вашингтон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Составить схему политического управления США по Конституции 1787 год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ый тест по новой истории в 7 клас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К каждому заданию этой части даны несколько ответов, из которых один верный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rPr>
          <w:b/>
          <w:b/>
          <w:sz w:val="20"/>
          <w:szCs w:val="20"/>
        </w:rPr>
      </w:pPr>
      <w:r>
        <w:rPr>
          <w:b/>
          <w:color w:val="000000"/>
          <w:spacing w:val="-21"/>
          <w:sz w:val="20"/>
          <w:szCs w:val="20"/>
        </w:rPr>
        <w:t>1.   Г</w:t>
      </w:r>
      <w:r>
        <w:rPr>
          <w:b/>
          <w:color w:val="000000"/>
          <w:spacing w:val="-6"/>
          <w:sz w:val="20"/>
          <w:szCs w:val="20"/>
        </w:rPr>
        <w:t>од открытия Америки?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961" w:leader="none"/>
          <w:tab w:val="left" w:pos="3352" w:leader="none"/>
        </w:tabs>
        <w:autoSpaceDE w:val="false"/>
        <w:rPr/>
      </w:pPr>
      <w:r>
        <w:rPr>
          <w:color w:val="000000"/>
          <w:spacing w:val="-9"/>
          <w:sz w:val="20"/>
          <w:szCs w:val="20"/>
        </w:rPr>
        <w:t>1490 г.;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5"/>
          <w:sz w:val="20"/>
          <w:szCs w:val="20"/>
        </w:rPr>
        <w:t>Б) 1491 г.;</w:t>
      </w:r>
      <w:r>
        <w:rPr>
          <w:color w:val="000000"/>
          <w:spacing w:val="-6"/>
          <w:sz w:val="20"/>
          <w:szCs w:val="20"/>
        </w:rPr>
        <w:t xml:space="preserve">          в)</w:t>
      </w:r>
      <w:r>
        <w:rPr>
          <w:color w:val="000000"/>
          <w:spacing w:val="-9"/>
          <w:sz w:val="20"/>
          <w:szCs w:val="20"/>
        </w:rPr>
        <w:t>1492 г.;</w:t>
      </w:r>
      <w:r>
        <w:rPr>
          <w:color w:val="000000"/>
          <w:sz w:val="20"/>
          <w:szCs w:val="20"/>
        </w:rPr>
        <w:tab/>
        <w:t xml:space="preserve">   </w:t>
      </w:r>
      <w:r>
        <w:rPr>
          <w:color w:val="000000"/>
          <w:spacing w:val="-6"/>
          <w:sz w:val="20"/>
          <w:szCs w:val="20"/>
        </w:rPr>
        <w:t>Г) 1494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rPr>
          <w:b/>
          <w:b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  <w:t>2. Он ввел термин «утопия»?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713" w:leader="none"/>
          <w:tab w:val="left" w:pos="3132" w:leader="none"/>
        </w:tabs>
        <w:autoSpaceDE w:val="false"/>
        <w:rPr>
          <w:color w:val="000000"/>
          <w:spacing w:val="-3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ор;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Б) Рабле;</w:t>
      </w:r>
      <w:r>
        <w:rPr>
          <w:color w:val="000000"/>
          <w:spacing w:val="-3"/>
          <w:sz w:val="20"/>
          <w:szCs w:val="20"/>
        </w:rPr>
        <w:t xml:space="preserve">      в)</w:t>
      </w:r>
      <w:r>
        <w:rPr>
          <w:color w:val="000000"/>
          <w:spacing w:val="1"/>
          <w:sz w:val="20"/>
          <w:szCs w:val="20"/>
        </w:rPr>
        <w:t>Кампанелла;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Г) Макиавел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  <w:tab w:val="left" w:pos="3132" w:leader="none"/>
        </w:tabs>
        <w:autoSpaceDE w:val="false"/>
        <w:rPr>
          <w:b/>
          <w:b/>
          <w:color w:val="000000"/>
          <w:spacing w:val="3"/>
          <w:sz w:val="20"/>
          <w:szCs w:val="20"/>
        </w:rPr>
      </w:pPr>
      <w:r>
        <w:rPr>
          <w:b/>
          <w:color w:val="000000"/>
          <w:spacing w:val="3"/>
          <w:sz w:val="20"/>
          <w:szCs w:val="20"/>
        </w:rPr>
        <w:t>3.Как называется захват и заселение какой-либо территории, сопровождающийся ограблением и истреблением местного насел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  <w:tab w:val="left" w:pos="3132" w:leader="none"/>
        </w:tabs>
        <w:autoSpaceDE w:val="false"/>
        <w:rPr>
          <w:color w:val="000000"/>
          <w:spacing w:val="3"/>
          <w:sz w:val="20"/>
          <w:szCs w:val="20"/>
        </w:rPr>
      </w:pPr>
      <w:r>
        <w:rPr>
          <w:rFonts w:eastAsia="Times New Roman"/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А)метрополия   б)колонизация              в)монополия       г)феде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Сторонники национально-освободительного движения в Англии  во время революц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А) диггеры              б)лоялисты      в)левеллеры      г)патриоты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ервый президент США,  герой национально-освободительной борьбы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А)Дж.Лильберн                          б) Оливер Кромвель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в)Дж.Вашингтон                         г)Дж.Уинстенл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Общество, основанное на частной собственности и рыночной экономик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А) протекторат     б) капитализм    в) федерация     г) монопол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Переход от мануфактуры к фабрично-заводскому и машинному производству?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А) аграрная революция                         б) реформация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В) монополия                                        г) промышленный перевор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Автор декларации СШ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А)Ж.Руссо      б)Дж.Вашингтон    в)Вольтер   г)Томас Джеферс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Почтенные горожане города, владеющие собственностью и ведущие достойный образ жизн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А) джентри        б)откупщик        в) ферме        г) буржу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Движение за переустройство церкв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А) реформация    б) контрреформация    в) протекторат    г) конкис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Б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заданиях этой части надо самим дать ответ, их   может быть несколько. Сопоставить события, или узнать по описанию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Дайте опреде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Мануфактура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опоставьте  личности и род их заняти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Мигель Сервантес                     художник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Рафаэль                                      писатель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Ж. Руссо                                     ученый-астроном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Галилео  Галилей                     просветитель-философ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Скульпто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опоставьте  личности и их открытия и произведения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Микеланджело                        «Дон Кихот»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Сервантес                                  учение о естественных и прирожденных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авах человек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Дж.Локк                                      скульптура «Давид»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Ж.Руссо                                        идея –народ, главный источник власт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Картина  «Сикстинская мадонн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сновная идея учения Мартина Лют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О ком флорентийский философ написал:  « Я ставлю тебя в центре мира…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Закон о гербовом сборе, запрет на  свободную торговлю, открытие мануфактур,  причинами какого события стали эти запреты   и в какой стра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Перечислите     изобретения, позволившие совершить великие географические откры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Почему США называют страной переселенце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rPr>
          <w:b/>
          <w:b/>
          <w:sz w:val="20"/>
          <w:szCs w:val="20"/>
        </w:rPr>
      </w:pPr>
      <w:r>
        <w:rPr>
          <w:b/>
          <w:color w:val="000000"/>
          <w:spacing w:val="4"/>
          <w:sz w:val="20"/>
          <w:szCs w:val="20"/>
        </w:rPr>
        <w:t>1. Как    переводится слово «утопия»?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720" w:leader="none"/>
          <w:tab w:val="left" w:pos="3139" w:leader="none"/>
        </w:tabs>
        <w:autoSpaceDE w:val="false"/>
        <w:rPr>
          <w:color w:val="000000"/>
          <w:spacing w:val="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лучшее место;</w:t>
      </w:r>
      <w:r>
        <w:rPr>
          <w:color w:val="000000"/>
          <w:sz w:val="20"/>
          <w:szCs w:val="20"/>
        </w:rPr>
        <w:tab/>
        <w:t xml:space="preserve">                       </w:t>
      </w:r>
      <w:r>
        <w:rPr>
          <w:color w:val="000000"/>
          <w:spacing w:val="3"/>
          <w:sz w:val="20"/>
          <w:szCs w:val="20"/>
        </w:rPr>
        <w:t>Б) новое место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  <w:tab w:val="left" w:pos="3139" w:leader="none"/>
        </w:tabs>
        <w:autoSpaceDE w:val="false"/>
        <w:rPr>
          <w:color w:val="000000"/>
          <w:spacing w:val="-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емля будущего;</w:t>
      </w:r>
      <w:r>
        <w:rPr>
          <w:color w:val="000000"/>
          <w:sz w:val="20"/>
          <w:szCs w:val="20"/>
        </w:rPr>
        <w:tab/>
        <w:t xml:space="preserve">                       </w:t>
      </w:r>
      <w:r>
        <w:rPr>
          <w:color w:val="000000"/>
          <w:spacing w:val="3"/>
          <w:sz w:val="20"/>
          <w:szCs w:val="20"/>
        </w:rPr>
        <w:t>Г) место, которого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3139" w:leader="none"/>
        </w:tabs>
        <w:autoSpaceDE w:val="false"/>
        <w:rPr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2.</w:t>
        <w:tab/>
      </w:r>
      <w:r>
        <w:rPr>
          <w:b/>
          <w:color w:val="000000"/>
          <w:spacing w:val="4"/>
          <w:sz w:val="20"/>
          <w:szCs w:val="20"/>
        </w:rPr>
        <w:t>Кто открыл закон всемирного тяготения?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853" w:leader="none"/>
          <w:tab w:val="left" w:pos="3272" w:leader="none"/>
        </w:tabs>
        <w:autoSpaceDE w:val="false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 xml:space="preserve">Ньютон;        </w:t>
      </w:r>
      <w:r>
        <w:rPr>
          <w:color w:val="000000"/>
          <w:spacing w:val="2"/>
          <w:sz w:val="20"/>
          <w:szCs w:val="20"/>
        </w:rPr>
        <w:t>Б) Кеплер;</w:t>
      </w:r>
      <w:r>
        <w:rPr>
          <w:color w:val="000000"/>
          <w:spacing w:val="-1"/>
          <w:sz w:val="20"/>
          <w:szCs w:val="20"/>
        </w:rPr>
        <w:t xml:space="preserve">          в)</w:t>
      </w:r>
      <w:r>
        <w:rPr>
          <w:color w:val="000000"/>
          <w:spacing w:val="1"/>
          <w:sz w:val="20"/>
          <w:szCs w:val="20"/>
        </w:rPr>
        <w:t>Бруно;</w:t>
      </w:r>
      <w:r>
        <w:rPr>
          <w:color w:val="000000"/>
          <w:sz w:val="20"/>
          <w:szCs w:val="20"/>
        </w:rPr>
        <w:tab/>
        <w:t xml:space="preserve">              </w:t>
      </w:r>
      <w:r>
        <w:rPr>
          <w:color w:val="000000"/>
          <w:spacing w:val="2"/>
          <w:sz w:val="20"/>
          <w:szCs w:val="20"/>
        </w:rPr>
        <w:t>Г) Гали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Предприятие, где существует разделение  труда и основанное на ручном наемном труд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) капитал      б) мануфактура          в) капитализм          г) биржа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 Страна, владеющая колония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  <w:tab w:val="left" w:pos="3132" w:leader="none"/>
        </w:tabs>
        <w:autoSpaceDE w:val="false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А) метрополия   б)колонизация              в)монополия       г)федерац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торонники национально-освободительного движения в Америке  во время революц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А) диггеры          б)лоялисты         в)левеллеры      г)патриоты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Герой национально-освободительной борьбы  в Англии, лорд-протектор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А)Дж.Лильберн                          б) Оливер Кромвель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в)Дж.Вашингтон                         г)Дж.Уинстенл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Идеи какого религиозного направления легли в основу религии американской нац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А)католичество                        б) лютеранств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В) кальвинизм                          г) православ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атриоты великой французской революц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А)лоялисты        б)левеллеры     в)санкюлоты       г)круглоголовы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Человек, совершивший первое кругосветное путешестви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А) Хр. Колумб                               б)Фернан Магеллан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в)Бартоломеу Диаш                      г) Васко да Гам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Исключительное право на производство или продажу чего-либ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А) метрополия       б) колония      в) монополия     г) конкис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Б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заданиях этой части надо самим дать ответ, их   может быть несколько. Сопоставить события, или узнать по описанию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Дайте определение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Капитализм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опоставьте личности и род их заняти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Рембрандт                            философ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Вольтер                                 художник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Ньютон                                 ученый врач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У.Гарвей                               ученый физик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Скульпто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опоставьте  личности и их открытия и произведения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Дж. Бруно                                 закон всемирного тяготения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Ньютон                                      идея о разделении власте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Леонардо  да Винчи                  учение о безмерности и бесконечности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Вселенной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Монтескье                                   картина  «Джоконда»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Скульптура  «Давид»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сновная идея учения    Жана Кальв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Почему начало нового времени называли «столетием редкого человек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Почему эпоху Возрождения называли эпохой титан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Назовите новые черты в экономике, говорившие о зарождении нового строя капитализм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Люди хотели противопоставить себя средневековью, подчеркнуть, что началась эпоха «пробуждения умов», как они назвали этот период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i/>
          <w:i/>
          <w:spacing w:val="-9"/>
          <w:sz w:val="20"/>
          <w:szCs w:val="20"/>
        </w:rPr>
      </w:pPr>
      <w:r>
        <w:rPr>
          <w:i/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 тематическое планирование</w:t>
      </w:r>
    </w:p>
    <w:tbl>
      <w:tblPr>
        <w:tblW w:w="148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5"/>
        <w:gridCol w:w="1080"/>
        <w:gridCol w:w="1895"/>
        <w:gridCol w:w="7200"/>
        <w:gridCol w:w="900"/>
        <w:gridCol w:w="2065"/>
      </w:tblGrid>
      <w:tr>
        <w:trPr>
          <w:trHeight w:val="4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, ум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ификатор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.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.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 к курсу «Истории России  XVI – XVIII век».(1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«История России XVI – XVIII век</w:t>
            </w:r>
            <w:r>
              <w:rPr>
                <w:b/>
                <w:sz w:val="20"/>
                <w:szCs w:val="20"/>
              </w:rPr>
              <w:t>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виды исторических источ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хронолог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знания необходимых фактов, дат, терми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источ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ая литература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йское государство в конце </w:t>
            </w:r>
            <w:r>
              <w:rPr>
                <w:sz w:val="20"/>
                <w:szCs w:val="20"/>
              </w:rPr>
              <w:t>XVI 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VII</w:t>
            </w:r>
            <w:r>
              <w:rPr>
                <w:b/>
                <w:sz w:val="20"/>
                <w:szCs w:val="20"/>
              </w:rPr>
              <w:t xml:space="preserve"> в. (.13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литика Бориса Году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с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бояр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ан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арш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тюри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н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ан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лестные письм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мут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боярщ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явления в эконом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му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товарное хозяй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фак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ры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уа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словия российск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и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щ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слоб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рная по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емельная под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ое развитие стра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в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ржа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остничеств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 церковь. Церковный рас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церкв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ар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обряд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по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ет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од за зипунам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стории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культура в XVII 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ческая пове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к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й и портретный жан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ый быт. Обычаи и нравы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ф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 в XVII век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ой кар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обобщения по теме «Россия в  </w:t>
            </w:r>
            <w:r>
              <w:rPr>
                <w:b/>
                <w:sz w:val="20"/>
                <w:szCs w:val="20"/>
              </w:rPr>
              <w:t xml:space="preserve">конце </w:t>
            </w:r>
            <w:r>
              <w:rPr>
                <w:sz w:val="20"/>
                <w:szCs w:val="20"/>
              </w:rPr>
              <w:t xml:space="preserve">XVI -XVII ве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 в XVIII в. (26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петровских преобраз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 иноземного стро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ётр I. Россия на рубеже ве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де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у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у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д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Петра 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гражд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лые граждан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России в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цио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антил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сные крестья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ссионные крестья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ная по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е цех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движения в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обряд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естные грам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ые люд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культуре в первой четверти XVIII века. Культура наше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;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ю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амбле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кор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быте первой четверти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Россия при Петре 1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этапы и ключевые события истории России; выдающихся деятелей отечественной истории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е переворо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Елизаветы Петровны и Петра 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в 1725 – 1762 годах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.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 1725 – 1762 го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и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Екатерины 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Россия в 1725-1762 годах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р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ляриз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ённый абсолютиз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ие под предводительством Е.И. Пугачё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гачёвщи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естные грам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вой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 России во второй половине  XVIII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е-отхо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Екатерины II. Русско – турецка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ое государств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России с Речью Посполитой, Францией, Швецие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 истории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, объяснять, оценивать исторические факты и я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империя в конце XVIII</w:t>
            </w:r>
            <w:r>
              <w:rPr>
                <w:b/>
                <w:sz w:val="20"/>
                <w:szCs w:val="20"/>
              </w:rPr>
              <w:t xml:space="preserve"> 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жалованная грамот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образование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рвато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ая экспеди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куль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, теа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к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ц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иментализ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, скульптура, архитектур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достижениям отечественной  культуры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обыча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й раскол обще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 в 18 век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родного кр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им источником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ть особенности современной жизни, сравнивая события и явления прошлого и настоя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исторической кар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обобщения по теме «Россия в 18 ве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этапы и ключевые события истории России; выдающихся деятелей отечественной истории XVIII в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и термины, изученные по теме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овторение </w:t>
            </w:r>
            <w:r>
              <w:rPr>
                <w:sz w:val="20"/>
                <w:szCs w:val="20"/>
              </w:rPr>
              <w:t>курса « История Росс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VI – XVIII век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истории «Россия XVI – XVIIIвв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по теме « Россия XVI – XVIII вв.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, ключевые события и выдающихся деятелей отечественно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анализировать, объяснять, оценивать исторические факты и я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к курсу «Новая история. 1500-1800г.» (1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Что изучает «Новая история. 1500-1800г.»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виды исторических источник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хронологией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ывать знания необходимых фактов, дат, терми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поха великих географических открытий. Реформация (13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ликие географические открытия и их последств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по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истадо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 в Европ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анти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у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ловное представитель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ажив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ропейское общество в раннее  Новое врем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дворянство (джентр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в XVI - XVII 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исторических событий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гуманизм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п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ч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ет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художественн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казывать свое отношение к современным событиям и явлениям, опираясь на представления об историческом опыте челове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Возро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Возрожд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дение новой европейской наук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формации в Европ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еран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ан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виниз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. Контрреформац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исторической карт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ви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реформ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зуи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глия в XVI  ве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канств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 в XVI  – первой половине  XVII 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,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ен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ская но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и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оми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по теме «Эпоха великих географических открытий. Реформация». 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, изученные по теме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е буржуазные революции. Международные отношения (5ч.)</w:t>
            </w:r>
          </w:p>
        </w:tc>
      </w:tr>
      <w:tr>
        <w:trPr>
          <w:trHeight w:val="1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5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ская революц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Нидерланд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оборческое дви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гальт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Английская революц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являть общность и различия сравниваемых исторических событий и явлен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ита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валер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елезнобок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к парламентской монархии в Анг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Англ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то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ская монарх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й парла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д-протекто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в XVI – XVIII  в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и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дцатилетняя вой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фальский ми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обобщения по теме «Ранние буржуазные революции. Международные отношени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относить общие исторические процессы и отдельные факты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ировать исторические явления и события по заданному признаку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ять общность и различия сравниваемых исторических событий и 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, изученные по теме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поха Просвещения. Время преобразований (8ч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росветители Европы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ывать о важнейших исторических событиях и их участниках, показывая знание необходимых фактов, дат, термин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существенные черты исторических процессов, явлений и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вл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олог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 эпохи Просв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важнейшие достижения культуры и системы ценностей, сформировавшиеся в ходе исторического развит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ть описание исторических событий и памятников культуры на основе текста и иллюстративного материала учебника, фрагментов исторических источников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ц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о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переворот в Англи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Англ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ъяснять смысл основных исторических понятий и терми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ая револю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перевор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е колонии в Северной Амер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Европы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за независимость. Образование СШ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, выдающихся деятелей СШ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яли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рен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грес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еликой Французской революци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 сосло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е шт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республики во Франци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 всеобщей исто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ъяснять свое отношение к наиболее значительным событиям и личностям истории России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нди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бин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щественного спас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я и становление  дикт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Франции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, объяснять, оценивать исторические факты и явления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свое отношение к наиболее значительным событиям и личностям истор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ять смысл основных исторических понятий и терм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ия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онные общества Востока (2ч.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: традиционное общество в новое врем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Эпоха Просвещения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этапы и ключевые события государств Востока; выдающихся дея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нализировать, объяснять, оценивать исторические факты и явления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им источником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исторической картой 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на основе учебного материала причины и следствия важнейших исторических событий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нимать особенности современной жизни, сравнивая события и явления прошлого и настоящего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приобретенные знания при написании творчески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я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>
        <w:b w:val="false"/>
        <w:w w:val="100"/>
        <w:rFonts w:ascii="Times New Roman" w:hAnsi="Times New Roman" w:eastAsia="Calibri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0"/>
    <w:lvlOverride w:ilvl="0">
      <w:startOverride w:val="2"/>
    </w:lvlOverride>
  </w:num>
  <w:num w:numId="44">
    <w:abstractNumId w:val="13"/>
    <w:lvlOverride w:ilvl="0">
      <w:startOverride w:val="1"/>
    </w:lvlOverride>
  </w:num>
  <w:num w:numId="45">
    <w:abstractNumId w:val="15"/>
    <w:lvlOverride w:ilvl="0">
      <w:startOverride w:val="1"/>
    </w:lvlOverride>
  </w:num>
  <w:num w:numId="46">
    <w:abstractNumId w:val="27"/>
    <w:lvlOverride w:ilvl="0">
      <w:startOverride w:val="1"/>
    </w:lvlOverride>
  </w:num>
  <w:num w:numId="47">
    <w:abstractNumId w:val="29"/>
    <w:lvlOverride w:ilvl="0">
      <w:startOverride w:val="1"/>
    </w:lvlOverride>
  </w:num>
  <w:num w:numId="48">
    <w:abstractNumId w:val="34"/>
    <w:lvlOverride w:ilvl="0">
      <w:startOverride w:val="1"/>
    </w:lvlOverride>
  </w:num>
  <w:num w:numId="49">
    <w:abstractNumId w:val="31"/>
    <w:lvlOverride w:ilvl="0">
      <w:startOverride w:val="1"/>
    </w:lvlOverride>
  </w:num>
  <w:num w:numId="50">
    <w:abstractNumId w:val="37"/>
    <w:lvlOverride w:ilvl="0">
      <w:startOverride w:val="1"/>
    </w:lvlOverride>
  </w:num>
  <w:num w:numId="51">
    <w:abstractNumId w:val="18"/>
    <w:lvlOverride w:ilvl="0">
      <w:startOverride w:val="1"/>
    </w:lvlOverride>
  </w:num>
  <w:num w:numId="52">
    <w:abstractNumId w:val="38"/>
    <w:lvlOverride w:ilvl="0">
      <w:startOverride w:val="1"/>
    </w:lvlOverride>
  </w:num>
  <w:num w:numId="53">
    <w:abstractNumId w:val="26"/>
    <w:lvlOverride w:ilvl="0">
      <w:startOverride w:val="1"/>
    </w:lvlOverride>
  </w:num>
  <w:num w:numId="54">
    <w:abstractNumId w:val="14"/>
    <w:lvlOverride w:ilvl="0">
      <w:startOverride w:val="1"/>
    </w:lvlOverride>
  </w:num>
  <w:num w:numId="55">
    <w:abstractNumId w:val="4"/>
    <w:lvlOverride w:ilvl="0">
      <w:startOverride w:val="1"/>
    </w:lvlOverride>
  </w:num>
  <w:num w:numId="56">
    <w:abstractNumId w:val="24"/>
    <w:lvlOverride w:ilvl="0">
      <w:startOverride w:val="1"/>
    </w:lvlOverride>
  </w:num>
  <w:num w:numId="57">
    <w:abstractNumId w:val="17"/>
    <w:lvlOverride w:ilvl="0">
      <w:startOverride w:val="1"/>
    </w:lvlOverride>
  </w:num>
  <w:num w:numId="58">
    <w:abstractNumId w:val="2"/>
    <w:lvlOverride w:ilvl="0">
      <w:startOverride w:val="1"/>
    </w:lvlOverride>
  </w:num>
  <w:num w:numId="59">
    <w:abstractNumId w:val="39"/>
    <w:lvlOverride w:ilvl="0">
      <w:startOverride w:val="1"/>
    </w:lvlOverride>
  </w:num>
  <w:num w:numId="60">
    <w:abstractNumId w:val="11"/>
    <w:lvlOverride w:ilvl="0">
      <w:startOverride w:val="1"/>
    </w:lvlOverride>
  </w:num>
  <w:num w:numId="61">
    <w:abstractNumId w:val="23"/>
    <w:lvlOverride w:ilvl="0">
      <w:startOverride w:val="1"/>
    </w:lvlOverride>
  </w:num>
  <w:num w:numId="62">
    <w:abstractNumId w:val="36"/>
    <w:lvlOverride w:ilvl="0">
      <w:startOverride w:val="1"/>
    </w:lvlOverride>
  </w:num>
  <w:num w:numId="63">
    <w:abstractNumId w:val="28"/>
    <w:lvlOverride w:ilvl="0">
      <w:startOverride w:val="1"/>
    </w:lvlOverride>
  </w:num>
  <w:num w:numId="64">
    <w:abstractNumId w:val="7"/>
    <w:lvlOverride w:ilvl="0">
      <w:startOverride w:val="1"/>
    </w:lvlOverride>
  </w:num>
  <w:num w:numId="65">
    <w:abstractNumId w:val="30"/>
    <w:lvlOverride w:ilvl="0">
      <w:startOverride w:val="1"/>
    </w:lvlOverride>
  </w:num>
  <w:num w:numId="66">
    <w:abstractNumId w:val="32"/>
    <w:lvlOverride w:ilvl="0">
      <w:startOverride w:val="1"/>
    </w:lvlOverride>
  </w:num>
  <w:num w:numId="67">
    <w:abstractNumId w:val="9"/>
    <w:lvlOverride w:ilvl="0">
      <w:startOverride w:val="1"/>
    </w:lvlOverride>
  </w:num>
  <w:num w:numId="68">
    <w:abstractNumId w:val="33"/>
    <w:lvlOverride w:ilvl="0">
      <w:startOverride w:val="1"/>
    </w:lvlOverride>
  </w:num>
  <w:num w:numId="69">
    <w:abstractNumId w:val="20"/>
    <w:lvlOverride w:ilvl="0">
      <w:startOverride w:val="1"/>
    </w:lvlOverride>
  </w:num>
  <w:num w:numId="70">
    <w:abstractNumId w:val="35"/>
    <w:lvlOverride w:ilvl="0">
      <w:startOverride w:val="1"/>
    </w:lvlOverride>
  </w:num>
  <w:num w:numId="71">
    <w:abstractNumId w:val="40"/>
    <w:lvlOverride w:ilvl="0">
      <w:startOverride w:val="1"/>
    </w:lvlOverride>
  </w:num>
  <w:num w:numId="72">
    <w:abstractNumId w:val="3"/>
    <w:lvlOverride w:ilvl="0">
      <w:startOverride w:val="1"/>
    </w:lvlOverride>
  </w:num>
  <w:num w:numId="73">
    <w:abstractNumId w:val="16"/>
    <w:lvlOverride w:ilvl="0">
      <w:startOverride w:val="1"/>
    </w:lvlOverride>
  </w:num>
  <w:num w:numId="74">
    <w:abstractNumId w:val="41"/>
    <w:lvlOverride w:ilvl="0">
      <w:startOverride w:val="1"/>
    </w:lvlOverride>
  </w:num>
  <w:num w:numId="75">
    <w:abstractNumId w:val="8"/>
    <w:lvlOverride w:ilvl="0">
      <w:startOverride w:val="1"/>
    </w:lvlOverride>
  </w:num>
  <w:num w:numId="76">
    <w:abstractNumId w:val="21"/>
    <w:lvlOverride w:ilvl="0">
      <w:startOverride w:val="1"/>
    </w:lvlOverride>
  </w:num>
  <w:num w:numId="7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w w:val="1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eastAsia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7:06:00Z</dcterms:created>
  <dc:creator>User</dc:creator>
  <dc:description/>
  <cp:keywords/>
  <dc:language>en-US</dc:language>
  <cp:lastModifiedBy>Пользователь</cp:lastModifiedBy>
  <cp:lastPrinted>2014-09-17T11:01:00Z</cp:lastPrinted>
  <dcterms:modified xsi:type="dcterms:W3CDTF">2017-08-02T12:20:00Z</dcterms:modified>
  <cp:revision>18</cp:revision>
  <dc:subject/>
  <dc:title>Муниципальное автономное общеобразовательное учреждение</dc:title>
</cp:coreProperties>
</file>