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Default"/>
        <w:ind w:left="360" w:firstLine="348"/>
        <w:jc w:val="both"/>
        <w:rPr/>
      </w:pPr>
      <w:r>
        <w:rPr>
          <w:color w:val="000000"/>
        </w:rPr>
        <w:t xml:space="preserve">Программа разработана на основе Федерального государственного стандарта основного общего образования, утвержднного приказом Министерства образования и науки РФ от 17.12.2010г. № 1897; </w:t>
      </w:r>
    </w:p>
    <w:p>
      <w:pPr>
        <w:pStyle w:val="Default"/>
        <w:ind w:left="360" w:firstLine="348"/>
        <w:jc w:val="both"/>
        <w:rPr>
          <w:color w:val="000000"/>
        </w:rPr>
      </w:pPr>
      <w:r>
        <w:rPr>
          <w:color w:val="000000"/>
        </w:rPr>
        <w:t xml:space="preserve">- Примерных программ по учебным предметам. Физическая культура. 5-9 классы. Основная школа. М, Просвещение 2011; </w:t>
      </w:r>
    </w:p>
    <w:p>
      <w:pPr>
        <w:pStyle w:val="Default"/>
        <w:ind w:left="360" w:firstLine="348"/>
        <w:jc w:val="both"/>
        <w:rPr>
          <w:color w:val="000000"/>
        </w:rPr>
      </w:pPr>
      <w:r>
        <w:rPr>
          <w:color w:val="000000"/>
        </w:rPr>
        <w:t xml:space="preserve">- Программы «Физическая культура, 5-9 кл., Лях В.И., Зданевич А.А., Просвещение , 2011г. </w:t>
      </w:r>
    </w:p>
    <w:p>
      <w:pPr>
        <w:pStyle w:val="Default"/>
        <w:ind w:left="360" w:firstLine="348"/>
        <w:jc w:val="both"/>
        <w:rPr/>
      </w:pPr>
      <w:r>
        <w:rPr>
          <w:color w:val="000000"/>
        </w:rPr>
        <w:t xml:space="preserve">Для прохождения программы в учебном процессе можно использовать следующие учебники:  </w:t>
      </w:r>
      <w:r>
        <w:rPr>
          <w:i/>
          <w:iCs/>
          <w:color w:val="000000"/>
        </w:rPr>
        <w:t xml:space="preserve">Виленский, М. Я. </w:t>
      </w:r>
      <w:r>
        <w:rPr>
          <w:color w:val="000000"/>
        </w:rPr>
        <w:t xml:space="preserve">Физическая культура. 5-7 кл.: учеб. для общеобразоват. учреждений М. Я. Виленский, Т. Ю. Торочкова, И. М. Туревский ; под общ. ред. М. Я. Виленского. - М.: Просвещение, 2015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Цель </w:t>
      </w:r>
      <w:r>
        <w:rPr/>
        <w:t xml:space="preserve"> –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Задач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ind w:firstLine="709"/>
        <w:jc w:val="both"/>
        <w:rPr/>
      </w:pP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ализацию принципа вариативности, который лежит в основе планирования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ообусловленности изучаемых явлений и процесс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при самостоятельных занятиях физическими упражнениями.</w:t>
      </w:r>
    </w:p>
    <w:p>
      <w:pPr>
        <w:pStyle w:val="Normal"/>
        <w:tabs>
          <w:tab w:val="clear" w:pos="708"/>
          <w:tab w:val="left" w:pos="0" w:leader="none"/>
        </w:tabs>
        <w:ind w:left="426"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621" w:leader="none"/>
        </w:tabs>
        <w:ind w:left="426" w:firstLine="708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0" w:leader="none"/>
          <w:tab w:val="left" w:pos="4621" w:leader="none"/>
        </w:tabs>
        <w:ind w:left="42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425"/>
        <w:jc w:val="both"/>
        <w:rPr/>
      </w:pPr>
      <w:r>
        <w:rPr/>
        <w:t>Предметом обучения физической культур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Normal"/>
        <w:autoSpaceDE w:val="false"/>
        <w:ind w:left="284" w:firstLine="425"/>
        <w:jc w:val="both"/>
        <w:rPr/>
      </w:pPr>
      <w:r>
        <w:rPr/>
        <w:t xml:space="preserve">Важнейшим требованием проведения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 </w:t>
      </w:r>
    </w:p>
    <w:p>
      <w:pPr>
        <w:pStyle w:val="Normal"/>
        <w:tabs>
          <w:tab w:val="clear" w:pos="708"/>
          <w:tab w:val="left" w:pos="0" w:leader="none"/>
        </w:tabs>
        <w:ind w:left="426" w:firstLine="708"/>
        <w:rPr/>
      </w:pPr>
      <w:r>
        <w:rPr/>
        <w:t>Рабочая программа составлена для  учащихся 5классов . Количество учебных часов из федерального компонента 3 часа в неделю. Программа состоит из разделов: «Знания о физической культуре» (информационный компонент); «Способы двигательной (физкультурной) деятельности» (операциональный компонент); «Спортивно-оздоровительная деятельность» (мотивационный компонент).</w:t>
        <w:br/>
        <w:t xml:space="preserve">      Содержание раздела </w:t>
      </w:r>
      <w:r>
        <w:rPr>
          <w:b/>
          <w:i/>
          <w:iCs/>
        </w:rPr>
        <w:t>«Знания о физической культуре»</w:t>
      </w:r>
      <w:r>
        <w:rPr>
          <w:i/>
          <w:iCs/>
        </w:rPr>
        <w:t xml:space="preserve"> </w:t>
      </w:r>
      <w:r>
        <w:rPr/>
        <w:t>соответствует основным представлениям о развитии познавательной активности человека и включает в себя такие учебные темы, как «История физической культуры», «Физическая культура и спорт в современном обществе», «Базовые понятия физической культуры» и «Физическая культура человека». В этих темах приводятся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способах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  <w:br/>
        <w:t xml:space="preserve">      В разделе </w:t>
      </w:r>
      <w:r>
        <w:rPr>
          <w:b/>
          <w:i/>
          <w:iCs/>
        </w:rPr>
        <w:t>«Способы двигательной (физкультурной) деятельности»</w:t>
      </w:r>
      <w:r>
        <w:rPr>
          <w:i/>
          <w:iCs/>
        </w:rPr>
        <w:t xml:space="preserve"> </w:t>
      </w:r>
      <w:r>
        <w:rPr/>
        <w:t>представлены задания, которые ориентированы на активное включение учащихся в самостоятельные формы занятий физической культурой. Этот раздел соотносится с разделом «Знания о физической культуре» и включает в себя такие темы, как «Организация и проведение занятий физической культурой» и «Оценка эффективности занятий физической культурой». Основным содержанием этих тем является перечень необходимых и достаточных для самостоятельной деятельности практических навыков и умений.</w:t>
        <w:br/>
        <w:t xml:space="preserve">      Наиболее представительным по объему учебного содержания является раздел </w:t>
      </w:r>
      <w:r>
        <w:rPr>
          <w:b/>
        </w:rPr>
        <w:t>«Спортивно-оздоровительная деятельность</w:t>
      </w:r>
      <w:r>
        <w:rPr>
          <w:b/>
          <w:i/>
          <w:iCs/>
        </w:rPr>
        <w:t>»</w:t>
      </w:r>
      <w:r>
        <w:rPr>
          <w:b/>
        </w:rPr>
        <w:t>,</w:t>
      </w:r>
      <w:r>
        <w:rPr/>
        <w:t xml:space="preserve"> который ориентирован на гармоничное физическое развитие, всестороннюю физическую подготовку и укрепление здоровья школьников.</w:t>
      </w:r>
    </w:p>
    <w:p>
      <w:pPr>
        <w:pStyle w:val="Normal"/>
        <w:ind w:left="142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Место учебного  предмета в учебном плане</w:t>
      </w:r>
    </w:p>
    <w:p>
      <w:pPr>
        <w:pStyle w:val="Normal"/>
        <w:ind w:left="142" w:firstLine="425"/>
        <w:rPr>
          <w:color w:val="000000"/>
        </w:rPr>
      </w:pPr>
      <w:r>
        <w:rPr>
          <w:color w:val="000000"/>
        </w:rPr>
        <w:t>Федеральный базисный учебный образовательный план для образовательных учреждений Российской Федерации предусматривает обязательное изучение физической культуры на этапе основного общего образования в объёме :</w:t>
      </w:r>
    </w:p>
    <w:p>
      <w:pPr>
        <w:pStyle w:val="Normal"/>
        <w:ind w:left="142" w:firstLine="425"/>
        <w:rPr>
          <w:color w:val="000000"/>
        </w:rPr>
      </w:pPr>
      <w:r>
        <w:rPr>
          <w:color w:val="000000"/>
        </w:rPr>
        <w:t>5 класс-102 часа; 6класс-102 часа; 7 класс-102 часа ;8 класс-102 часа;9 класс-102 часа.</w:t>
      </w:r>
    </w:p>
    <w:p>
      <w:pPr>
        <w:pStyle w:val="Normal"/>
        <w:ind w:left="142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425"/>
        <w:jc w:val="center"/>
        <w:rPr/>
      </w:pPr>
      <w:r>
        <w:rPr>
          <w:sz w:val="28"/>
          <w:szCs w:val="28"/>
        </w:rPr>
        <w:tab/>
      </w:r>
      <w:r>
        <w:rPr>
          <w:b/>
          <w:color w:val="000000"/>
        </w:rPr>
        <w:t>Личностные, метапредметные и предметные результаты освоения курса.</w:t>
      </w:r>
    </w:p>
    <w:p>
      <w:pPr>
        <w:pStyle w:val="Normal"/>
        <w:shd w:fill="FFFFFF" w:val="clear"/>
        <w:ind w:left="142" w:right="5" w:firstLine="425"/>
        <w:rPr/>
      </w:pPr>
      <w:r>
        <w:rPr>
          <w:spacing w:val="-1"/>
        </w:rPr>
        <w:t xml:space="preserve">Базовым результатом образования в области физической культуры в начальной школе является освоение учащимися основ физкультурной деятельности. Кроме </w:t>
      </w:r>
      <w:r>
        <w:rPr/>
        <w:t>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spacing w:lineRule="atLeast" w:line="240"/>
        <w:ind w:firstLine="709"/>
        <w:rPr/>
      </w:pPr>
      <w:r>
        <w:rPr>
          <w:b/>
          <w:bCs/>
          <w:i/>
          <w:color w:val="000000"/>
          <w:u w:val="single"/>
        </w:rPr>
        <w:t>Универсальными компетенция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lineRule="atLeast" w:line="240"/>
        <w:ind w:firstLine="709"/>
        <w:rPr/>
      </w:pPr>
      <w:r>
        <w:rPr>
          <w:b/>
          <w:bCs/>
          <w:i/>
          <w:color w:val="000000"/>
          <w:u w:val="single"/>
        </w:rPr>
        <w:t>Личностными результат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tLeast" w:line="240"/>
        <w:ind w:firstLine="709"/>
        <w:rPr/>
      </w:pPr>
      <w:r>
        <w:rPr>
          <w:b/>
          <w:bCs/>
          <w:i/>
          <w:color w:val="000000"/>
          <w:u w:val="single"/>
        </w:rPr>
        <w:t>Метапредметными результат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spacing w:lineRule="atLeast" w:line="240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709"/>
        <w:rPr/>
      </w:pPr>
      <w:r>
        <w:rPr>
          <w:b/>
          <w:bCs/>
          <w:i/>
          <w:color w:val="000000"/>
          <w:u w:val="single"/>
        </w:rPr>
        <w:t>Предметными результатам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арактеризовать физическую нагрузку по показателю частоты пульса, регулировать её напряжённость во время занятий по развитию физических качеств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авать строевые команды, вести подсчёт при выполнении общеразвивающих упражнен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4111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ы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я о физической культуре  </w:t>
            </w:r>
            <w:r>
              <w:rPr>
                <w:b w:val="false"/>
                <w:sz w:val="24"/>
                <w:szCs w:val="24"/>
              </w:rPr>
              <w:t>(История физической культуры. Физическая культура и спорт в современном обществе. Базовые понятия физической культуры. Физическая культура человека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процессе урока</w:t>
            </w:r>
          </w:p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Способы физкультурной деятельности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left"/>
              <w:rPr>
                <w:rStyle w:val="StrongEmphasis"/>
                <w:rFonts w:ascii="Cambria" w:hAnsi="Cambria" w:cs="Cambria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и проведение занятий физической культуро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</w:rPr>
              <w:t>В процессе урока</w:t>
            </w:r>
          </w:p>
        </w:tc>
      </w:tr>
      <w:tr>
        <w:trPr>
          <w:trHeight w:val="43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left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 эффективности занятий физической культуро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ая деятельность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ая атле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имнастика с элементами  акробатики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ртивные и подвижные игр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овая подготов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42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708"/>
        <w:jc w:val="center"/>
        <w:rPr>
          <w:b/>
          <w:b/>
        </w:rPr>
      </w:pPr>
      <w:r>
        <w:rPr>
          <w:b/>
        </w:rPr>
        <w:t>Тематическое планирование с определением основных видов учебной деятельности учащихся.</w:t>
      </w:r>
    </w:p>
    <w:p>
      <w:pPr>
        <w:pStyle w:val="Normal"/>
        <w:tabs>
          <w:tab w:val="clear" w:pos="708"/>
          <w:tab w:val="left" w:pos="0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7"/>
        <w:gridCol w:w="1642"/>
        <w:gridCol w:w="883"/>
        <w:gridCol w:w="11287"/>
      </w:tblGrid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45" w:leader="none"/>
              </w:tabs>
              <w:ind w:firstLine="183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/>
              <w:t>Спортивно-оздоровительная деятельность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 xml:space="preserve">№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п.п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раздел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Кол-во часов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 основных видов деятельности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center"/>
              <w:rPr/>
            </w:pPr>
            <w:r>
              <w:rPr>
                <w:b/>
                <w:sz w:val="20"/>
                <w:szCs w:val="20"/>
              </w:rPr>
              <w:t>Легкая атлетика  (12 часов)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ктаж по технике безопасности при занятиях легкой атлет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легкоатлетических упражнений на здор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выполне</w:t>
              <w:softHyphen/>
              <w:t>ния прыжковых упражнений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</w:t>
              <w:softHyphen/>
              <w:t>ивать ее самостоятельно с преду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преждением, выявлением и и</w:t>
            </w:r>
            <w:r>
              <w:rPr>
                <w:color w:val="8E8F94"/>
                <w:sz w:val="20"/>
                <w:szCs w:val="20"/>
                <w:lang w:bidi="he-IL"/>
              </w:rPr>
              <w:t>с</w:t>
              <w:softHyphen/>
            </w:r>
            <w:r>
              <w:rPr>
                <w:sz w:val="20"/>
                <w:szCs w:val="20"/>
                <w:lang w:bidi="he-IL"/>
              </w:rPr>
              <w:t>правлением типичных ошибок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Демонстрировать </w:t>
            </w:r>
            <w:r>
              <w:rPr>
                <w:sz w:val="20"/>
                <w:szCs w:val="20"/>
                <w:lang w:bidi="he-IL"/>
              </w:rPr>
              <w:t xml:space="preserve">вариативное выполнение прыжковых упражнений. </w:t>
            </w:r>
          </w:p>
          <w:p>
            <w:pPr>
              <w:pStyle w:val="Normal"/>
              <w:ind w:firstLine="39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ыжковые упраж</w:t>
              <w:softHyphen/>
              <w:t>нения для развития физичес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>качеств, контролировать физичес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кую нагрузку по частоте сердечны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 xml:space="preserve">сокращений. 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ий старт. Контрольный тест - бег 30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ий ст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ная эстафе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ый тест челночны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на результат (60 м). Подвижная игра «Разведчики и часовые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прыжку в длину с разбега  способом «согнув ноги» с 7-9 шагов разбега. ПИ «Попади в мяч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выполне</w:t>
              <w:softHyphen/>
              <w:t>ния прыжковых упражнений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</w:t>
              <w:softHyphen/>
              <w:t>ивать ее самостоятельно с преду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преждением, выявлением и и</w:t>
            </w:r>
            <w:r>
              <w:rPr>
                <w:color w:val="8E8F94"/>
                <w:sz w:val="20"/>
                <w:szCs w:val="20"/>
                <w:lang w:bidi="he-IL"/>
              </w:rPr>
              <w:t>с</w:t>
              <w:softHyphen/>
            </w:r>
            <w:r>
              <w:rPr>
                <w:sz w:val="20"/>
                <w:szCs w:val="20"/>
                <w:lang w:bidi="he-IL"/>
              </w:rPr>
              <w:t>правлением типичных ошибок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Демонстрировать </w:t>
            </w:r>
            <w:r>
              <w:rPr>
                <w:sz w:val="20"/>
                <w:szCs w:val="20"/>
                <w:lang w:bidi="he-IL"/>
              </w:rPr>
              <w:t xml:space="preserve">вариативное выполнение прыжковых упражн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ыжковые упраж</w:t>
              <w:softHyphen/>
              <w:t>нения для развития физичес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>качеств, контролировать физичес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кую нагрузку по частоте сердечны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 xml:space="preserve">сокращений. </w:t>
            </w:r>
          </w:p>
          <w:p>
            <w:pPr>
              <w:pStyle w:val="Normal"/>
              <w:ind w:firstLine="39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прыжковых упражнений, соблюдать правила безопасност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Метание малого мяча в вертикальную цель (1x1) с 5-6 м. ПИ «Кто дальше бросит?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 xml:space="preserve">метания малого мяча разными способами, осваивать ее самостоятельно с предупреждением, выявлением и устранением типичных ошибок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упражнения в мета</w:t>
              <w:softHyphen/>
              <w:t>нии малого мяча для развития фи</w:t>
              <w:softHyphen/>
              <w:t xml:space="preserve">зических качеств, контролировать физическую нагрузку по частоте сердечных сокращений.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 xml:space="preserve">стниками в процессе совместного освоения упражнений в метании малого мяча, соблюдать правила безопасности 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длину с разбега. ПИ «Метко в цель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выполне</w:t>
              <w:softHyphen/>
              <w:t>ния прыжковых упражнений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</w:t>
              <w:softHyphen/>
              <w:t>ивать ее самостоятельно с преду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преждением, выявлением и и</w:t>
            </w:r>
            <w:r>
              <w:rPr>
                <w:color w:val="8E8F94"/>
                <w:sz w:val="20"/>
                <w:szCs w:val="20"/>
                <w:lang w:bidi="he-IL"/>
              </w:rPr>
              <w:t>с</w:t>
              <w:softHyphen/>
            </w:r>
            <w:r>
              <w:rPr>
                <w:sz w:val="20"/>
                <w:szCs w:val="20"/>
                <w:lang w:bidi="he-IL"/>
              </w:rPr>
              <w:t>правлением типичных ошибок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Демонстрировать </w:t>
            </w:r>
            <w:r>
              <w:rPr>
                <w:sz w:val="20"/>
                <w:szCs w:val="20"/>
                <w:lang w:bidi="he-IL"/>
              </w:rPr>
              <w:t xml:space="preserve">вариативное выполнение прыжковых упражн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ыжковые упраж</w:t>
              <w:softHyphen/>
              <w:t>нения для развития физичес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>качеств, контролировать физичес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кую нагрузку по частоте сердечны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 xml:space="preserve">сокращений. </w:t>
            </w:r>
          </w:p>
          <w:p>
            <w:pPr>
              <w:pStyle w:val="Normal"/>
              <w:ind w:firstLine="39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прыжковых упражнений, соблюдать правила безопасност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тельно-игровое задание «Кто дальше прыгнет?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выполне</w:t>
              <w:softHyphen/>
              <w:t>ния прыжковых упражнений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</w:t>
              <w:softHyphen/>
              <w:t>ивать ее самостоятельно с преду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преждением, выявлением и и</w:t>
            </w:r>
            <w:r>
              <w:rPr>
                <w:color w:val="8E8F94"/>
                <w:sz w:val="20"/>
                <w:szCs w:val="20"/>
                <w:lang w:bidi="he-IL"/>
              </w:rPr>
              <w:t>с</w:t>
              <w:softHyphen/>
            </w:r>
            <w:r>
              <w:rPr>
                <w:sz w:val="20"/>
                <w:szCs w:val="20"/>
                <w:lang w:bidi="he-IL"/>
              </w:rPr>
              <w:t>правлением типичных ошибок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Демонстрировать </w:t>
            </w:r>
            <w:r>
              <w:rPr>
                <w:sz w:val="20"/>
                <w:szCs w:val="20"/>
                <w:lang w:bidi="he-IL"/>
              </w:rPr>
              <w:t xml:space="preserve">вариативное выполнение прыжковых упражн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ыжковые упраж</w:t>
              <w:softHyphen/>
              <w:t>нения для развития физичес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>качеств, контролировать физичес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кую нагрузку по частоте сердечны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 xml:space="preserve">сокращений. </w:t>
            </w:r>
          </w:p>
          <w:p>
            <w:pPr>
              <w:pStyle w:val="Normal"/>
              <w:ind w:firstLine="39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прыжковых упражнений, соблюдать правила безопасност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в равномерном темпе. ПИ «Салки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в равномерном темпе. ПИ «Салки маршем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ирование физической подготовленности - бег 1000 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snapToGrid w:val="false"/>
              <w:ind w:left="360" w:hanging="0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center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ссовая подготовка ( 8 часов)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номерный бег (10 мин). ПИ «Невод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вномерный бег (12 мин). ПИ «Паровозики»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номерный бег (15 мин). ПИ «Бег с флажкам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номерный бег (15 мин). ПИ «Вызов номеров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номерный бег (15 мин). ПИ «Команда быстроногих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номерный бег (17 мин). ПИ «Через кочки и пенечк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номерный бег (17 мин). ПИ «Разведчики и часовые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по пересечённой местности (2 км). ПИ «Пятнашки маршем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Спортивные и подвижные игры  (4 часа)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йка игрока , перемещения, ловля мяч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я, прыжки, ловля мяч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с близкого расстояния(3-10м). Подача мяч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со среднего расстояния (10-30м). Подачи и удары по мя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Гимнастика с элементами акробатики (18 часов)</w:t>
            </w:r>
          </w:p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ктаж по технике безопасности при занятиях гимнастическими упраж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-прыжок в длину с мест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Светофор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Фигуры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Верёвочка под ногам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Прыжок за прыжком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ОРУ с гимнастическими палками.  Вскок в упор присев. Соскок прогнувшись. ПИ «Удочк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ОРУ с гимнастическими палками.  Вскок в упор присев. Соскок прогнувшись. ПИ «Прыжки по полоскам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и осваивать ее, избегая появления ошибок, соблюдая правила безопасности, и демонстрировать вариативное выполнение упражнений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Анализиро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своих сверстников, выявлять типовые ошибки и активно помогать их исправлению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в освоении новых гимнастических упражнений, уметь анализировать их технику, выявляя ошибки и активно помогать в их исправлени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ноги врозь. ПИ «Кто обгонит?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и осваивать ее, избегая появления ошибок, соблюдая правила безопасности, и демонстрировать вариативное выполнение упражнений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Анализиро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своих сверстников, выявлять типовые ошибки и активно помогать их исправлению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в освоении новых гимнастических упражнений, уметь анализировать их технику, выявляя ошибки и активно помогать в их исправлени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ноги врозь. ПИ «Прыгуны и пятнашк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и осваивать ее, избегая появления ошибок, соблюдая правила безопасности, и демонстрировать вариативное выполнение упражнений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Анализиро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своих сверстников, выявлять типовые ошибки и активно помогать их исправлению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в освоении новых гимнастических упражнений, уметь анализировать их технику, выявляя ошибки и активно помогать в их исправлени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ноги врозь. ПИ «Удочк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и осваивать ее, избегая появления ошибок, соблюдая правила безопасности, и демонстрировать вариативное выполнение упражнений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Анализиро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своих сверстников, выявлять типовые ошибки и активно помогать их исправлению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в освоении новых гимнастических упражнений, уметь анализировать их технику, выявляя ошибки и активно помогать в их исправлени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ноги врозь. ПИ «Кто обгонит?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и осваивать ее, избегая появления ошибок, соблюдая правила безопасности, и демонстрировать вариативное выполнение упражнений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Анализиро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своих сверстников, выявлять типовые ошибки и активно помогать их исправлению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в освоении новых гимнастических упражнений, уметь анализировать их технику, выявляя ошибки и активно помогать в их исправлени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вырок вперед. ПИ «Два лагеря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вырок вперед. ПИ «Два лагеря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вырки вперед и назад. ПИ «Смена капитан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вырки вперед и назад. ПИ «Бездомный заяц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вырки вперед и назад. Стойка на лопатках. ПИ «Челнок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вырки вперед и назад. ПИ «Бездомный заяц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Спортивные и подвижные игры  (6 часов)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с дальнего расстояния (30-40м). Осаливание и самоосаливани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с дальнего расстояния (30-40м). Осаливание и самоосаливани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с дальнего расстояния (30-40м). Осаливание и самоосаливани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Лыжная подготовка (20 часов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ТБ на уроках Л/подготовки.   . Презентация:«Название разучиваемых упр.  и основы правильной техники.» Переноска и надевание лыж. ОРУ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самостоятельного вып упр и д/з. Одновременный бесшажный ход. Попеременный двухшажный ход. Прохождение дистанции  до 1,5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при обморожениях и трав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. Одновременный бесшажный хо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дыхания при передвижении по дистанции Подъем «полуелочкой». Дистанция 2 км с применением изученных лыжных ходов. Эстафеты с передачей пал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чение занятий лыжным спортом для поддержания работоспособности. Торможение «плугом».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ороты переступанием. Торможение «плугом»..  Дистанция 2 км. Игра с горки на горку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. Торможение (У). Повороты переступанием. Дистанция 2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. Применение лыжных мазей. Повороты переступанием (У). Прохождение дистанции 2,5 км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уговые эстафеты с этапом до 15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передвижение по дистанции – 3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лыжного спорта. Лыжные гонки – 1 км. Эстафеты-игр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ка попеременных 2х ш и одновременных бесшажных ходов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е коленей и постановка лыж на внутренние рёбра в торможении плугом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ка палок на снег в попеременном 2хш ходе и одновременном ходе. Подъемы, спуски, повороты в катание  с горок. Игра «Смелее с горк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 попеременных 2х ш и одновременных бесшажных ходов. Прохождение дистанции 3км. Игра «Пройди в ворота» без пал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ороты переступанием. Торможение «плугом»..  Дистанция 2 км. Игра с горки на горку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. Торможение (У). Повороты переступанием. Дистанция 2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. Применение лыжных мазей. Повороты переступанием (У). Прохождение дистанции 2,5 км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ыжные гонки – 2 км. Повторение поворотов, торможений. Игра на дистанции 200-250м;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 xml:space="preserve">                           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Спортивные и подвижные игры  (7 часов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ТБ при занятиях баскетболом. Ведение мяча на месте. Ловля мяча двумя руками от груди на месте в парах. Игра «Передал - садись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за</w:t>
              <w:softHyphen/>
              <w:t>нятия баскетболом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баскетбол в организации активного отдых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новка прыжком. Ловля мяча двумя руками от груди на месте в парах. Игра «Передал - садись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за</w:t>
              <w:softHyphen/>
              <w:t>нятия баскетболом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баскетбол в организации активного отдых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новка прыжком. Ловля мяча двумя руками от груди на месте в парах. Игра «Борьба за мяч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за</w:t>
              <w:softHyphen/>
              <w:t>нятия баскетболом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баскетбол в организации активного отдых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новка прыжком. Бросок двумя руками от головы после ловли мяча. Игра «Мяч капитану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за</w:t>
              <w:softHyphen/>
              <w:t>нятия баскетболом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баскетбол в организации активного отдых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вля мяча двумя руками от груди на месте в парах с шагом. Игра «Не давай мяч водящему».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за</w:t>
              <w:softHyphen/>
              <w:t>нятия баскетболом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баскетбол в организации активного отдых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вля мяча двумя руками от груди на месте в парах с шагом. Игра «Не давай мяч водящем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за</w:t>
              <w:softHyphen/>
              <w:t>нятия баскетболом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баскетбол в организации активного отдых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новка двумя шагами. Бросок двумя руками от головы с места. Игра «Вокруг свет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за</w:t>
              <w:softHyphen/>
              <w:t>нятия баскетболом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баскетбол в организации активного отдыха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портивные игры. Волейбол (10ч)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ТБ при занятиях волейболом. Передача мяча двумя руками сверху вперё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двумя руками сверху вперёд. ПИ «Пасовка волейболиста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двумя руками сверху над собой и вперёд .ПИ. «Мяч в воздухе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двумя руками сверху на месте и после передачи вперёд. ПИ «Летучий мяч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двумя руками сверху на месте и после передачи вперёд. Встречные и линейные эстафе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ём мяча снизу двумя руками над собой. Игра в мини- волейбо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ём мяча снизу двумя руками над собой. Игра в мини- волейбо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ём мяча снизу двумя руками над собой и на сетку. Игра в мини- волейбо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ём мяча снизу двумя руками над собой и на сетку. Игра в мини- волейбо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двумя руками сверху, приём мяча снизу двумя руками. Нижняя прямая подача с 3-6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Спортивные и подвижные игры  (4 часа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ктаж по технике безопасности на занятиях лаптой Удар сверху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ары битой по мя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с лет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ая игра в «Русскую лапту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sz w:val="20"/>
                <w:szCs w:val="20"/>
              </w:rPr>
              <w:t>Легкая атлетика  (13 часов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Бег в равномерном темпе (1000м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в равномерном темпе (1500м) - контрольное упражнени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ий старт (до 10-15м). Спортивно- игровое задание. «Встречные старты»,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ий старт (до 10-15м), Спортивно- игровое задание «Старт с преследованием соперник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ий старт (до 10-15м). Бег 30м-тес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о- игровое задание. «Убегай-догоняй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на результат (60м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уговая эстафет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с разбег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 xml:space="preserve">метания малого мяча разными способами, осваивать ее самостоятельно с предупреждением, выявлением и устранением типичных ошибок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упражнения в мета</w:t>
              <w:softHyphen/>
              <w:t>нии малого мяча для развития фи</w:t>
              <w:softHyphen/>
              <w:t xml:space="preserve">зических качеств, контролировать физическую нагрузку по частоте сердечных сокращений.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 xml:space="preserve">стниками в процессе совместного освоения упражнений в метании малого мяча, соблюдать правила безопасности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с разбег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 xml:space="preserve">метания малого мяча разными способами, осваивать ее самостоятельно с предупреждением, выявлением и устранением типичных ошибок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упражнения в мета</w:t>
              <w:softHyphen/>
              <w:t>нии малого мяча для развития фи</w:t>
              <w:softHyphen/>
              <w:t xml:space="preserve">зических качеств, контролировать физическую нагрузку по частоте сердечных сокращений.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 xml:space="preserve">стниками в процессе совместного освоения упражнений в метании малого мяча, соблюдать правила безопасности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с разбега. Игра «Кто дальше?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 xml:space="preserve">метания малого мяча разными способами, осваивать ее самостоятельно с предупреждением, выявлением и устранением типичных ошибок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упражнения в мета</w:t>
              <w:softHyphen/>
              <w:t>нии малого мяча для развития фи</w:t>
              <w:softHyphen/>
              <w:t xml:space="preserve">зических качеств, контролировать физическую нагрузку по частоте сердечных сокращений.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 xml:space="preserve">стниками в процессе совместного освоения упражнений в метании малого мяча, соблюдать правила безопасности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с разбега. Игра «Кто дальше?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 xml:space="preserve">метания малого мяча разными способами, осваивать ее самостоятельно с предупреждением, выявлением и устранением типичных ошибок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упражнения в мета</w:t>
              <w:softHyphen/>
              <w:t>нии малого мяча для развития фи</w:t>
              <w:softHyphen/>
              <w:t xml:space="preserve">зических качеств, контролировать физическую нагрузку по частоте сердечных сокращений.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 xml:space="preserve">стниками в процессе совместного освоения упражнений в метании малого мяча, соблюдать правила безопасности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стафеты с элементами бега и прыжк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 xml:space="preserve">метания малого мяча разными способами, осваивать ее самостоятельно с предупреждением, выявлением и устранением типичных ошибок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упражнения в мета</w:t>
              <w:softHyphen/>
              <w:t>нии малого мяча для развития фи</w:t>
              <w:softHyphen/>
              <w:t xml:space="preserve">зических качеств, контролировать физическую нагрузку по частоте сердечных сокращений.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 xml:space="preserve">стниками в процессе совместного освоения упражнений в метании малого мяча, соблюдать правила безопасности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стафеты с элементами бега и прыжк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 xml:space="preserve">метания малого мяча разными способами, осваивать ее самостоятельно с предупреждением, выявлением и устранением типичных ошибок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упражнения в мета</w:t>
              <w:softHyphen/>
              <w:t>нии малого мяча для развития фи</w:t>
              <w:softHyphen/>
              <w:t xml:space="preserve">зических качеств, контролировать физическую нагрузку по частоте сердечных сокращений.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  <w:lang w:bidi="he-IL"/>
              </w:rPr>
            </w:pPr>
            <w:r>
              <w:rPr>
                <w:b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426" w:firstLine="708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7" w:leader="none"/>
        </w:tabs>
        <w:ind w:left="42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0" w:leader="none"/>
        </w:tabs>
        <w:ind w:left="42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2"/>
        <w:gridCol w:w="73"/>
        <w:gridCol w:w="2387"/>
        <w:gridCol w:w="9"/>
        <w:gridCol w:w="3514"/>
        <w:gridCol w:w="2138"/>
        <w:gridCol w:w="2934"/>
        <w:gridCol w:w="1699"/>
        <w:gridCol w:w="838"/>
        <w:gridCol w:w="702"/>
      </w:tblGrid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дарно-тематическое планирование 5 класс</w:t>
            </w:r>
          </w:p>
        </w:tc>
      </w:tr>
      <w:tr>
        <w:trPr/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620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ёгкая атлетика 12ч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ринтерский бег, эстафетный бег (5 ч)</w:t>
            </w:r>
          </w:p>
        </w:tc>
      </w:tr>
      <w:tr>
        <w:trPr>
          <w:trHeight w:val="1257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 при занятиях легкой атлетикой, кроссовой подготовкой и русской лапт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легкоатлетических упражнений на здор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 5мин. ОРУ СБУ Высокий старт (до 10-15 м), бег с ускорением (30-40 м). Встречная эстафета. Развитие скоростных качеств. Подвижная игра «Бег с флажкам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ТБ. Оказание посильной помощи и моральной поддержки сверстникам при выполнении учебных зада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жное обращение с инвентарё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остав спортивной одежды в зависимости от времени года и погод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и, требующие применения правил предупреждения травмат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правило в планировании и контроле способа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вигательных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-осуществлять анализ выполненных легкоатлетически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коллективном обсуждении легкоатлетически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онная основа на занятиях лёгкой атлети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бно-познавательный интерес к занятиям лёгкой атле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мится побеждать, давать адекватную позитивную самооценк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поступк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. Контрольный тест - бег 30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 5мин. ОРУ СБУ Высокий старт (до 10-15 м), бег с ускорением (40-50 м). Круговая эстафета. Влияние легкоатлетических упражнений на здоровье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ная эстафета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 5мин. ОРУ СБУ Высокий старт (до 10-15 м), бег по дистанции. развитие скоростных возможностей. Встречная эстафета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тест челночны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в равномерном темпе 5мин. ОРУ СБУ  Высокий старт (до 10-15 м), бег с ускорением (50-60 м), финиширование. Челночны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коростных возмож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(60 м). Подвижная игра «Разведчики и часовые»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(60 м). СБУ, развитие скоростных возможностей. Эстафетный бег. Передача эстафетной палочки. Подвижная игра «Разведчики и часовы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с максимальной скоростью с низкого старта(60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ыжок в длину. Метание малого мя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горизонтальную цель (4 ч)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рыжку в длину с разбега  способом «согнув ноги» с 7-9 шагов разбега. ПИ «Попади в мяч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тталкивания в прыжке в длину способом «согнув ноги», прыжок с 7-9 шагов разбега. Метание малого мяча в горизонтальную цель (1x1) с 5-6 м. ОРУ в движении. ПИ «Попади в мяч». СБУ. Развитие скоростно-силовых качест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ыгать в длину с разбега; метать мяч в вертикальную цель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Метание малого мяча в вертикальную цель (1x1) с 5-6 м. ПИ «Кто дальше бросит?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дбора разбега. Прыжок с 7-9 шагов разбега. Метание малого мяча в вертикальную цель (1x1) с 5-6 м. ОРУ в движении. СБУ. ПИ «Кто дальше бросит?». Развитие скоростно-силовых качест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ыгать в длину с разбега; метать мяч в вертикальную цель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 ПИ «Метко в цель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с 7-9 шагов разбега. Приземление. Метание малого мяча в вертикальную цель (1x1) с 5-9м. ОРУ. СБУ. ПИ «Метко в цель». Развитие скоростно-силовых качест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ыгать в длину с разбега; метать мяч в вертикальную цель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тельно-игровое задание «Кто дальше прыгнет?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с 7-9 шагов разбега. Соревновательно-игровое задание «Кто дальше прыгнет?». Метание малого мяча в горизонтальную цель (1x1) с 5-6 м. ОРУ в движении. СБУ. ПИ «Метко в цель». Развитие скоростно-силовых кач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ыгать в длину с разбега; метать мяч в вертикальную цель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г на средние дистанции (3 ч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. ПИ «Салки»</w:t>
            </w:r>
          </w:p>
        </w:tc>
        <w:tc>
          <w:tcPr>
            <w:tcW w:w="3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. Бег 1000 м. ОРУ. Развитие выносливости. ПИ «Салки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. ПИ «Салки маршем»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. Бег 1000 м. ОРУ. Развитие выносливости. ПИ «Салки маршем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физической подготовленности - бег 1000 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СБУ. Бег 1000 м .на результат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пределять силы по дистанции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ссовая подготовка (8 ч)</w:t>
            </w:r>
          </w:p>
        </w:tc>
      </w:tr>
      <w:tr>
        <w:trPr/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0 мин). ПИ «Невод».</w:t>
            </w:r>
          </w:p>
        </w:tc>
        <w:tc>
          <w:tcPr>
            <w:tcW w:w="3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0 мин). ОРУ. ПИ «Невод». Развитие вынослив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и действия при выполнении  ходьбы, разновидностей бега, - комплексов упражнений с предметами и без и условиями их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правило в планировании и контроле способа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вигательны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 - осуществлять анализ выполненных легкоатлетически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коллективном обсуждении легкоатлетически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декватную позитивную самооценку; проявлять устойчивый познавательный интерес к изучению лёгкой атлетики; знать основные морально-этические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мерный бег (12 мин). ПИ «Паровозики».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2 мин) Чередование бега ходьбой. ОРУ в движении. ПИ «Паровозики»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5 мин). ПИ «Бег с флажками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5 мин) Бег в гору. Преодоление препятствий. ОРУ. ПИ «Бег с флажками»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5 мин). ПИ «Вызов номеров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5 мин) Бег в гору. Преодоление препятствий. ОРУ. ПИ «Вызов номеров»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5 мин). ПИ «Команда быстроногих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5 мин) Бег в гору. Преодоление препятствий. ОРУ. ПИ «Команда быстроногих»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7 мин). ПИ «Через кочки и пенечки».</w:t>
            </w:r>
          </w:p>
        </w:tc>
        <w:tc>
          <w:tcPr>
            <w:tcW w:w="3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мерный бег (17 мин) Бег в гору. Преодоление препятствий. ОРУ. ПИ «Через кочки и пенечки»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7 мин). ПИ «Разведчики и часовые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7 мин) Бег в гору. Преодоление препятствий. ОРУ. ПИ «Разведчики и часовые»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пересечённой местности (2 км). ПИ «Пятнашки маршем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пересечённой местности (2 км). ОРУ. ПИ «Пятнашки маршем». Развитие вынослив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ая лапта (4ч.)</w:t>
            </w:r>
          </w:p>
        </w:tc>
      </w:tr>
      <w:tr>
        <w:trPr/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 , перемещения, ловля мяча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м ОРУ. Стойка игрока , перемещения, ловля мяча. Учебная игр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и действия при выполнении  перемещений, разновидностей бега, ловли мяча, передачи мяча с близкого, среднего и дальнего расстояния, осаливании и самоосаливании, - адекватно воспринимать оценку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вигательных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- осуществлять анализ выполненных двигательны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в игре в «Лапту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декватную позитивную самооценку; проявлять устойчивый познавательный интерес к изучению лёгкой атлетики; знать основные морально-этические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я, прыжки, ловля мяча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м ОРУ. Передвижения, прыжки, ловля мяча. Учебная игр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играть в «Русскую лапту»  по упрощённым правилам;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 близкого расстояния(3-10м). Подача мяча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м ОРУ. Передача мяча с близкого расстояния(3-10м). Подача мяча. Учебная игр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играть в «Русскую лапту»  по упрощённым правилам;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о среднего расстояния (10-30м). Подачи и удары по мя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м ОРУ. Передача мяча со среднего расстояния (10-30м). Подачи и удары по мя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я и пробежки. Учебная игр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четверть  Гимнастика(18ч) 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 при занятиях гимнастическими упраж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-прыжок в длину с места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структаж по ТБ при занятиях гимнастическими упражнениями  Значение гимнастических упражнений для сохранения правильной осанки. Прыжок в длину с места – тест. ПИ «Запрещенное движение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омбинацию из разученных элементов, строевые упражнени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правило в планировании и контроле способа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вигательны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- осуществлять анализ выполненны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по гимнастике с основами акробат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ражать  творческое отношение к выполнению комплексов общеразвивающих упражн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- уметь слушать и вступать в диало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коллективном обсуждении акробатических комбин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ационная основа на занятия гимнасти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бно-познавательный интерес к занятиям гимнастикой  с основами акроб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Светофор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троение из колонны по одному в колонну по четыре дроблением и сведением. ОРУ на месте. Вис согнувшись, вис прогнувшись (м.), смешанные висы (д.). Подтягивание в висе. Развитие силовых способностей. ПИ «Светофор» Беседа: «Мифы и легенды о зарождении Олимпийских игр древност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омбинацию из разученных элементов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Фигуры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ны по одному в колонну по четыре дроблением и сведением. ОРУ в движении. Вис согнувшись, вис прогнувшись (м.), смешанные висы (д.). Подтягивание в висе. Развитие силовых способностей. ПИ «Фигуры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омбинацию из разученных элементов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Верёвочка под ногами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ны по одному в колонну по четыре дроблением и сведением. ОРУ в движении. Вис согнувшись, вис прогнувшись (м.), смешанные висы (д.). Подтягивание в висе. ПИ. Эстафета «Веревочка под ногами». Развитие силов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омбинацию из разученных элементов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Прыжок за прыжком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ны по одному в колонну по четыре дроблением и сведением. ОРУ на месте. Вис согнувшись, вис прогнувшись (м.), смешанные висы (д.). Подтягивание в висе. ПИ «Прыжок за прыжком». Развитие силов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омбинацию из разученных элементов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ны по одному в колонну по четыре дроблением и сведением. ОРУ на месте. Вис согнувшись, вис прогнувшись (м.), смешанные висы (д.). Подтягивание в вис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омбинацию из разученных элементов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гимнастическими палками.  Вскок в упор присев. Соскок прогнувшись. ПИ «Удочка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ы по два в колону по одному с разведением и слиянием по восемь человек в движении. ОРУ с гимнастическими палками. Вскок в упор присев. Соскок прогнувшись. ПИ «Удочка». Развитие силовых способ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с гимнастической палкой, комбинацию из разученных элементов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гимнастическими палками.  Вскок в упор присев. Соскок прогнувшись. ПИ «Прыжки по полоскам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ы по два в колону по одному с разведением и слиянием по восемь человек в движении. ОРУ с гимнастическими палками. Вскок в упор присев. Соскок прогнувшись. ПИ «Прыжки по полоскам». Развитие силовых способ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гимнастической палкой, комбинацию из разученных элементов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ноги врозь. ПИ «Кто обгонит?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ы по два в колону по одному с разведением и слиянием по восемь человек в движении. ОРУ с гимнастическими палками. Прыжок ноги врозь. ПИ «Кто обгонит?». Развитие силов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опорный прыжок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ноги врозь. ПИ «Прыгуны и пятнашки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ы по четыре в колону по одному с разведением и слиянием по восемь человек в движении. ОРУ с мячами. Прыжок ноги врозь. ПИ «Прыгуны и пятнашки». Развитие силовых способ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опорный прыжок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ноги врозь. ПИ «Удочка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ы по четыре в колону по одному с разведением и слиянием по восемь человек в движении. ОРУ с мячами. Прыжок ноги врозь. ПИ «Удочка». Развитие силовых способ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опорный прыжок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ноги врозь. ПИ «Кто обгонит?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ы по два и по четыре в колону по одному с разведением и слиянием по восемь человек в движении. ОРУ с мячами. Прыжок ноги врозь. ПИ «Кто обгонит?». Развитие силовых способ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опорный прыжок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вперед. ПИ «Два лагеря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ой шаг. Повороты на месте. Кувырок вперед. Эстафеты. ОРУ в движении. Развитие координационных способностей Беседа: «Режим дня, его основное содержание и правила планирования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увырки, стойку на лопатках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вперед. ПИ «Два лагеря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ой шаг. Повороты на месте. Кувырок вперед. ПИ «Два лагеря». ОРУ в движении. Развитие координационных способност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увырки, стойку на лопатках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 вперед и назад. ПИ «Смена капитана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ой шаг. Повороты на месте. Кувырки вперед и назад. ПИ «Смена капитана». ОРУ в движении. Развитие координационных способност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увырки, стойку на лопатках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 вперед и назад. ПИ «Бездомный заяц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ой шаг. Повороты в движении. Кувырки вперед и назад. ПИ «Бездомный заяц». ОРУ с набивным мячом. Развитие координационных способност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увырки, стойку на лопатках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 вперед и назад. Стойка на лопатках. ПИ «Челнок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ой шаг. Повороты в движении. Кувырки вперед и назад. Стойка на лопатках. ПИ «Челнок». ОРУ с набивным мячом. Развитие координационных способност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увырки, стойку на лопатках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ки вперед и назад. ПИ «Бездомный заяц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ой шаг. Повороты в движении. Кувырки вперед и назад. ПИ «Бездомный заяц». ОРУ с набивным мячом. Развитие координационных способност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увырки, стойку на лопатка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гры.  (6ч.)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 дальнего расстояния (30-40м). Осаливание и самоосаливание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м ОРУ. Передача мяча с дальнего расстояния (30-40м). Осаливание и самоосал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- осуществлять анализ выполненных двигательны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в игре в «Лапту»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коллективном обсуждении правил и техники игры в «Лапт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декватную позитивную самооценку; проявлять устойчивый познавательный интерес к изучению «Русской лапты»; знать основные морально-этические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500м ОРУ. 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 дальнего расстояния (30-40м). Осаливание и самоосаливание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м ОРУ. Передача мяча с дальнего расстояния (30-40м). Осаливание и самоосал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500м ОРУ. 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 дальнего расстояния (30-40м). Осаливание и самоосаливание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м ОРУ. Передача мяча с дальнего расстояния (30-40м). Осаливание и самоосал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500м ОРУ. 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3 четверть Лыжная подготовка (20 ч.)  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на уроках Л/подготовки.   . Презентация:«Название разучиваемых упр.  и основы правильной техники.» Переноска и надевание лыж. ОРУ. Попеременный двухшажный ход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передвижение по дистанции – 1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на уроках Л/подготовки. Температурный режим, одежда и обувь лыжника, подгонка лыжных креплений.  Презентация:«Название разучиваемых упр.  и основы правильной техники.» Переноска и надевание лыж. ОРУ. Попеременный двухшажный ход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передвижение по дистанции – 1 км.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ТБ. Оказание посильной помощи и моральной поддержки сверстникам при выполнении учебных зада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жное обращение с инвентарё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остав спортивной одежды в зависимости от времени года и погод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и, требующие применения правил предупреждения травмат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- осуществлять анализ выполненных двигательны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в по лыжной подготов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коллективном обсуждении  техники лыжных 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декватную позитивную самооценку; проявлять устойчивый познавательный интерес к занятиям лыжной подготовкой; знать основные морально-этические нормы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амостоятельного вып упр и д/з. Одновременный бесшажный ход. Попеременный двухшажный ход. Прохождение дистанции  до 1,5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амостоятельного вып упр и д/з. Одновременный бесшажный ход. Попеременный двухшажный ход. Прохождение дистанции с правильным применением лыжных ходов до 1,5 км.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при обморожениях и трав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. Одновременный бесшажный ход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. Оказание помощи при обморожениях и трав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Одновременный бесшажный ход. Дистанция 1,5-2 км.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дыхания при передвижении по дистанции Подъем «полуелочкой». Дистанция 2 км с применением изученных лыжных ходов. Эстафеты с передачей палок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дыхания при передвижении по дистанции. Подъем «полуелочкой». Дистанция 2 км с применением изученных лыжных ходов. Эстафеты с передачей палок.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нятий лыжным спортом для поддержания работоспособности. Торможение «плугом».  Дистанция 2 км. Встречная эстафета без палок (до100м)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нятий лыжным спортом для поддержания работоспособности. Торможение «плугом».  Дистанция 2 км. Встречная эстафета без палок (до100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нятий лыжным спортом , работоспособность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переступанием. Торможение «плугом»..  Дистанция 2 км. Игра с горки на горку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плугом». Повороты переступанием. Подъем «полуелочкой». Дистанция 2 км. Игра с горки на горк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выполнять торможение «плугом».. 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 Торможение (У). Повороты переступанием. Дистанция 2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 Торможение (У). Повороты переступанием. Дистанция 2 к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выполнять повороты переступанием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Применение лыжных мазей. Повороты переступанием (У). Прохождение дистанции 2,5 км.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ение лыжных мазей. Повороты переступанием (У). Прохождение дистанции 2,5 км. </w:t>
            </w:r>
            <w:r>
              <w:rPr>
                <w:i/>
                <w:sz w:val="20"/>
                <w:szCs w:val="20"/>
              </w:rPr>
              <w:t>«Круговая эстафета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торможение и повороты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эстафеты с этапом до 15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передвижение по дистанции – 3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эстафеты с этапом до 15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передвижение по дистанции – 3 к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Медленное передвигаться по дистанции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- осуществлять анализ выполненных двигательны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в по лыжной подготов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коллективном обсуждении  техники лыжных 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лыжного спорта. Лыжные гонки – 1 км. Эстафеты-игры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лыжного спорта.</w:t>
            </w:r>
            <w:r>
              <w:rPr>
                <w:b/>
                <w:sz w:val="20"/>
                <w:szCs w:val="20"/>
              </w:rPr>
              <w:t xml:space="preserve"> Лыжные гонки – 1 км.</w:t>
            </w:r>
            <w:r>
              <w:rPr>
                <w:sz w:val="20"/>
                <w:szCs w:val="20"/>
              </w:rPr>
              <w:t xml:space="preserve"> Эстафеты-игр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изученными ходами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опеременных 2х ш и одновременных бесшажных ходов. Прохождение дистанции 3км. Игра «Пройди в ворота» без палок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опеременного и одновременного лыжного хода. Прохождение дистанции 3км. Игра «Пройди в ворот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изученными ходами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изученными ходами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е коленей и постановка лыж на внутренние рёбра в торможении плугом. Встречные эстафеты.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е коленей и постановка лыж на внутренние рёбра в торможении плугом. Встречные эстафеты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изученными ходами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палок на снег в попеременном 2хш ходе и одновременном ходе. Подъемы, спуски, повороты в катание  с горок. Игра «Смелее с горки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палок на снег в попеременном 2хш ходе и одновременном ходе. Совершенствование подъемов, спусков, поворотов. Игра «Смелее с горки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: выполнять подъемы, спуски, повороты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опеременных 2х ш и одновременных бесшажных ходов. Прохождение дистанции 3км. Игра «Пройди в ворота» без палок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опеременного и одновременного лыжного хода. Прохождение дистанции 3км. Игра «Пройди в ворот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: выполнять тормож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: выполнять торможение «плугом».. 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переступанием. Торможение «плугом»..  Дистанция 2 км. Игра с горки на горку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плугом». Повороты переступанием. Подъем «полуелочкой». Дистанция 2 км. Игра с горки на горк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: выполнять торможение «плугом», поворот «переступанием»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 Торможение (У). Повороты переступанием. Дистанция 2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 Торможение (У). Повороты переступанием. Дистанция 2 к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: выполнять торможение «плугом», поворот «переступанием»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Применение лыжных мазей. Повороты переступанием (У). Прохождение дистанции 2,5 км.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ение лыжных мазей. Повороты переступанием (У). Прохождение дистанции 2,5 км. </w:t>
            </w:r>
            <w:r>
              <w:rPr>
                <w:i/>
                <w:sz w:val="20"/>
                <w:szCs w:val="20"/>
              </w:rPr>
              <w:t>«Круговая эстафета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: выполнять торможение «плугом», поворот «переступанием»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 – 2 км. Повторение поворотов, торможений. Игра на дистанции 200-250м;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ыжные гонки – 2 км.</w:t>
            </w:r>
            <w:r>
              <w:rPr>
                <w:sz w:val="20"/>
                <w:szCs w:val="20"/>
              </w:rPr>
              <w:t xml:space="preserve"> Повторение поворотов, торможений. Игра на дистанции 200-250м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изученными ходами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ртивные игры. </w:t>
              <w:tab/>
              <w:t>Баскетбол (7ч.)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Б при занятиях баскетболом. Ведение мяча на месте. Ловля мяча двумя руками от груди на месте в парах. Игра «Передал - садись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 передвижения игрока. Остановка прыжком. Ведение мяча на месте. Ловля мяча двумя руками от груди на месте в парах. Игра «Передал - садись».  Развитие координационных способностей. Правила ТБ при игре в баскет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баскетбол по упрощённым правилам; выполнять правильно технические действия в игре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- принимать и сохранять учебную задачу при выполнении упражнений; устанавливать целевые приоритеты; осуществлять итоговый и пошаговый контроль; адекватно воспринимать оценку учителя; уметь адекватно самостоятельно оценивать правильность выполнения действия и вносить необходимые коррективы в исполнение; планировать пути достижения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- обучение технико-тактическим действиям в игре в баскетбол, игра по упрощенным правилам; участие в соревновательно - игровых задан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- уметь задавать вопросы; использовать речь для регуляции своего действия; уметь осуществлять взаимный контроль и оказывать в сотрудничестве необходимую взаимопомощь; уметь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- давать адекватную позитивную самооценку; проявлять устойчивый познавательный интерес к изучению спортивных игр; знать основные морально-этические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- давать адекватную позитивную самооценку; проявлять устойчивый познавательный интерес к изучению баскетбола; знать основные морально-этические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прыжком. Ловля мяча двумя руками от груди на месте в парах. Игра «Передал - садись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 передвижения игрока. Остановка прыжком. Ведение мяча на месте. Ловля мяча двумя руками от груди на месте в парах. Игра «Передал - садись». Развитие координационных способностей. Терминология баскетб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баскетбол по упрощённым правилам; выполнять правильно технические действия в игре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прыжком. Ловля мяча двумя руками от груди на месте в парах. Игра «Борьба за мяч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 передвижения игрока. Остановка прыжком. Ведение мяча на месте с разной высотой отскока. Ловля мяча двумя руками от груди на месте в парах. Игра «Борьба за мяч». .Развитие координационных способ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баскетбол по упрощённым правилам; выполнять правильно технические действия в игре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прыжком. Бросок двумя руками от головы после ловли мяча. Игра «Мяч капитану»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 передвижения игрока. Остановка прыжком. Ведение мяча на месте с разной высотой отскока. Ловля мяча двумя руками от груди на месте в тройках. Бросок двумя руками от головы после ловли мяча. Игра «Мяч капитану». Развитие координационных способ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баскетбол по упрощённым правилам; выполнять правильно технические действия в игре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мяча двумя руками от груди на месте в парах с шагом. Игра «Не давай мяч водящему». 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 передвижения игрока. Остановка прыжком. Ведение мяча на месте правой (левой) рукой. Ловля мяча двумя руками от груди на месте в парах с шагом. Игра «Не давай мяч водящему». Развитие координационных способностей. Решение задач игровой и соревновательной деятельности с помощью ДД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баскетбол по упрощённым правилам; выполнять правильно технические действия в игре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двумя руками от груди на месте в парах с шагом. Игра «Не давай мяч водящему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 передвижения игрока. Остановка прыжком. Ведение мяча на месте правой (левой) рукой. Ловля мяча двумя руками от груди на месте в парах с шагом. Игра «Не давай мяч водящему». Развитие координационных способностей. Правила соревн.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баскетбол по упрощённым правилам; выполнять правильно технические действия в игре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двумя шагами. Бросок двумя руками от головы с места. Игра «Вокруг света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а и передвижения игрока. Остановка двумя шагами. Ведение мяча в движении шагом. Ловля мяча двумя руками от груди на месте в круге. Бросок двумя руками от головы с места. Игра «Вокруг света»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баскетбол по упрощённым правилам; выполнять правильно технические действия в игре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 Спортивные игры. Волейбол (10ч).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Б при занятиях волейболом. Передача мяча двумя руками сверху вперёд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вперёд. Эстафета с элементами волейбола. ТБ при игре в волей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 при выполнении упражнений; устанавливать целевые приоритеты; осуществлять итоговый и пошаговый контроль; адекватно воспринимать оценку учителя; уметь адекватно самостоятельно оценивать правильность выполнения действия и вносить необходимые коррективы в исполнение; планировать пути достижения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- обучение технико-тактическим действиям в игре в волейбол,игра по упрощенным правилам; участие в соревновательно - игровых заданиях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- уметь задавать вопросы; использовать речь для регуляции своего действия; уметь осуществлять взаимный контроль и оказывать в сотрудничестве необходимую взаимопомощь; уметь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- давать адекватную позитивную самооценку; проявлять устойчивый познавательный интерес к изучению волейбола; знать основные морально-этические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- давать адекватную позитивную самооценку; проявлять устойчивый познавательный интерес к изучению волейбола; знать основные морально-этические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сверху вперёд. ПИ «Пасовка волейболиста»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вперёд. ПИ «Пасовка волейболист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сверху над собой и вперёд .ПИ. «Мяч в воздухе»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над собой и вперёд. Встречные эстафеты ПИ с элементами волейбола «Мяч в воздухе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сверху на месте и после передачи вперёд. ПИ «Летучий мяч»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на месте и после передачи вперёд. ПИ с элементами волейбола «Летучий мя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сверху на месте и после передачи вперёд. Встречные и линейные эстафеты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на месте и после передачи вперёд. Встречные и линейные эстафеты с передачами мяча. ПИ с элементами волейбол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мяча снизу двумя руками над собой. Игра в мини- волейбо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на месте и после передачи вперёд. Приём мяча снизу двумя руками над собой. Эстафеты. Игра в мини- волей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мяча снизу двумя руками над собой. Игра в мини- волейбо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на месте и после передачи вперёд. Приём мяча снизу двумя руками над собой. Эстафеты. Игра в мини- волей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мяча снизу двумя руками над собой и на сетку. Игра в мини- волейбо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в парах. Приём мяча снизу двумя руками над собой и на сетку. Эстафеты. Игра в мини- волей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сверху, приём мяча снизу двумя руками. Нижняя прямая подача с 3-6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я в стойке. Передача мяча двумя руками сверху в парах. Приём мяча снизу двумя руками над собой и на сетку. Нижняя прямая подача с 3-6м. Эстафеты. Игра в мини- волей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сверху, приём мяча снизу двумя руками. Нижняя прямая подача с 3-6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я в стойке. Передача мяча двумя руками сверху в парах. Приём мяча снизу двумя руками над собой и на сетку. Нижняя прямая подача с 3-6м. Эстафеты. Игра в мини-волей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ая лапта (4ч.)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 на занятиях лаптой Удар сверху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 на занятиях лаптой. Бег 5 мин.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и совершенствование ударов битой по мя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- принимать и сохранять учебную задачу при выполнении упражнений; устанавливать целевые приоритеты; осуществлять итоговый и пошаговый контроль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- обучение технико-тактическим действиям в «Русской лапте»; игра по упрощенным правила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- уметь задавать вопросы; использовать речь для регуляции своего действия; уметь осуществлять взаимный контроль и оказывать в сотрудничестве необходимую взаимопомощь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- давать адекватную позитивную самооценку; проявлять устойчивый познавательный интерес к изучению «Русской лапты»; знать основные морально-этические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ы битой по мя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с лета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 мин.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 теннисного мяча по движущейся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ы битой по мя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с лет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иемов  в учебной игре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 мин.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иемов  в учебной игр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 в «Русскую лапту»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 мин.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ёгкая атлетика 13ч.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г на средние дистанции (2ч)</w:t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 на занятиях легкоатлетическими упражнениями. Бег в равномерном темпе (1000м)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 (1000м). ОРУ. СБУ. ОФП. Прыжковые упражнения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бегать в равномерном темпе 1000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правило в планировании и контроле способа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вигательных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анализ выполненных легкоатлетически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коллективном обсуждении легкоатлетически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- давать адекватную позитивную самооценку; проявлять устойчивый познавательный интерес к изучению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 (1500м) - контрольное упражнение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Бег в равномерном темпе (1500м) на результат. Игры по выбору учащихся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пределять силы по дистанции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 (до 10-15м). Спортивно- игровое задание. «Встречные старты»,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м. ОРУ. СБУ. Высокий старт (до 10-15м), бег с ускорением (30-40м). Старты из различных и.п.  Встречная эстафета. Развитие скоростных качеств. Инструктаж по ТБ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с максимальной скоростью на дистанцию 60м с низкого старта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 (до 10-15м), Спортивно- игровое задание «Старт с преследованием соперника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БУ Высокий старт (до 10-15м), бег с ускорением (40-50м), бег по дистанции.. «Старт с преследованием соперника». Развитие скоростных возмож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с максимальной скоростью на дистанцию 60м с низкого старта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 (до 10-15м). Бег 30м-тест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Бег 30м-тест. Высокий старт (до 10-15м), бег с ускорением (50-60м), бег по дистанции. Встречная эстафета (передача палочки). Развитие скоростных возможностей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с максимальной скоростью на дистанцию 60м с низкого старта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 игровое задание. «Убегай-догоняй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БУ Высокий старт (до 10-15м), бег с ускорением (50-60м), бег по дистанции. «Убегай-догоняй». Влияние лёгкоатлетических упражнений на различные системы орган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с максимальной скоростью на дистанцию 60м с низкого старта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(60м)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БУ Бег на результат (60м). Развитие скоростных возможностей. Эстафеты по круг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с максимальной скоростью на дистанцию 60м с низкого старта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ая эстафета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БУ. Круговая эстафета Развитие скоростных возможностей. Эстафеты по кругу. Передача палочк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с максимальной скоростью на дистанцию 60м с низкого старта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ание малого мяча (5ч)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с разбега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БУ. Метание теннисного мяча на дальность с разбега. Развитие скоростно-силовых качеств. Беседа: «Физическая подготовка как система регулярных занятий по развитию физических качеств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метать малый мяч на дальность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с разбега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БУ. Метание теннисного мяча на дальность с разбега. Развитие скоростно-силовых качест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метать малый мяч на дальность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с разбега. Игра «Кто дальше?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БУ. Метание теннисного мяча на дальность с разбега. Игра «Кто дальше?». Развитие скоростно-силовых качест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метать малый мяч на дальность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с разбега. Игра «Кто дальше?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БУ. Метание теннисного мяча на дальность с разбега. Игра «Кто дальше?». Развитие скоростно-силовых качест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метать малый мяч на дальность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с элементами бега и прыжками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БУ. Эстафеты с элементами бега и прыжками. Игры по выбору учащихся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заимодействовать в команде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5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материально-технического обеспечения образовательного  процесса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ртивное оборудование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гимнастика с основами акробат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ел гимнастический, перекладина пристеночная, маты, стенка гимнастическая, скамейки гимнастические,  гимнастические палки, скакалки, обручи, мячи , средства ТСО (магнитофон);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гкая атлетика: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кундомер, флажки разметочные, мячи для метания, набивные мячи массой до 1 кг,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ижные и спортивные игры: свисток,  кегли, ворота для мини футбола, мячи футбольные, мячи волейбольные, мячи баскетбольные. 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10" w:leader="none"/>
        </w:tabs>
        <w:ind w:left="54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ланируемые результаты изучения учебного предмета</w:t>
      </w:r>
    </w:p>
    <w:p>
      <w:pPr>
        <w:pStyle w:val="Normal"/>
        <w:ind w:left="540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технику безопасности во время занятий  физической культурой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- дыхание во время выполнения  физических упражнений;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итание и питьевой  режим, двигательный  режим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агубность вредных привычек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режим дня школьника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- значение правильной осанки в жизнедеятельности человека;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значение напряжения и расслабления мышц, личную  гигиену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равила выполнения  д/з, утренней гимнастики, физкультминуток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основные причины травматизма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онятия: короткая дистанция, бег на скорость, на выносливость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виды легкой атлетики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основные требования к одежде и обуви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значение здорового образа жизни для человека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мир Олимпийских  игр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требования  к температурному  режиму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онятие об обморожении, профилактика плоскостопия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рофилактика близорукости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рофилактика простуды, поведение в экстремальных  ситуациях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элементы  самомассажа, основы аутогенной  тренировки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риемы определения самочувствия, работоспособности, сна, аппетита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значение занятия  лыжами для здоровья человека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6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змерения двигательной активности на 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ч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30м,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-5.5-6.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-6.0-6.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 в длину с места,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170-1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60-14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 в длину с разбега,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-300-2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260-22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ягивание (отжимание – девоч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-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-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25-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8-1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60м (старт с опорой на одну руку),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.6-11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-10.8-11.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сс 1500м,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-9.30-1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9.40-10.3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ые гонки 1 км,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-7.00-7.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-7.30-8.10</w:t>
            </w:r>
          </w:p>
        </w:tc>
      </w:tr>
    </w:tbl>
    <w:p>
      <w:pPr>
        <w:pStyle w:val="Normal"/>
        <w:tabs>
          <w:tab w:val="clear" w:pos="708"/>
          <w:tab w:val="left" w:pos="2227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bCs/>
      <w:kern w:val="2"/>
      <w:sz w:val="48"/>
      <w:szCs w:val="48"/>
    </w:rPr>
  </w:style>
  <w:style w:type="character" w:styleId="4">
    <w:name w:val=" Знак Знак4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lang w:bidi="ar-SA"/>
    </w:rPr>
  </w:style>
  <w:style w:type="character" w:styleId="Style15">
    <w:name w:val="Стиль Знак"/>
    <w:basedOn w:val="Style13"/>
    <w:qFormat/>
    <w:rPr>
      <w:rFonts w:ascii="Arial" w:hAnsi="Arial" w:cs="Arial"/>
      <w:sz w:val="24"/>
      <w:szCs w:val="24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ZaG">
    <w:name w:val="ZaG"/>
    <w:basedOn w:val="Normal"/>
    <w:qFormat/>
    <w:pPr>
      <w:spacing w:lineRule="auto" w:line="360"/>
      <w:ind w:firstLine="709"/>
      <w:jc w:val="center"/>
    </w:pPr>
    <w:rPr>
      <w:rFonts w:ascii="Arial" w:hAnsi="Arial" w:cs="Arial"/>
      <w:b/>
      <w:bCs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/>
      <w:ind w:firstLine="514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bidi="ar-SA" w:val="en-US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Style268435463">
    <w:name w:val="Style268435463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55" w:leader="dot"/>
      </w:tabs>
      <w:autoSpaceDE w:val="false"/>
    </w:pPr>
    <w:rPr>
      <w:rFonts w:eastAsia="Calibri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51:00Z</dcterms:created>
  <dc:creator>User</dc:creator>
  <dc:description/>
  <cp:keywords/>
  <dc:language>en-US</dc:language>
  <cp:lastModifiedBy>User</cp:lastModifiedBy>
  <cp:lastPrinted>2015-10-12T19:40:00Z</cp:lastPrinted>
  <dcterms:modified xsi:type="dcterms:W3CDTF">2015-10-12T13:42:00Z</dcterms:modified>
  <cp:revision>20</cp:revision>
  <dc:subject/>
  <dc:title/>
</cp:coreProperties>
</file>