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jc w:val="both"/>
        <w:rPr>
          <w:rStyle w:val="Emphasis"/>
          <w:sz w:val="20"/>
          <w:szCs w:val="20"/>
        </w:rPr>
      </w:pPr>
      <w:r>
        <w:rPr/>
      </w:r>
    </w:p>
    <w:p>
      <w:pPr>
        <w:pStyle w:val="Style18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Лутцева Е.А. Программа четырехлетней начальной школы по технологии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1.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утцева Е.А. Технология. 2 класс: учебник для учащихся общеобразовательных учреждений. М.: Вентана-Граф,2012.</w:t>
      </w:r>
    </w:p>
    <w:p>
      <w:pPr>
        <w:pStyle w:val="Style18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утцева Е.А. Технология. 2 класс: рабочая тетрадь для учащихся общеобразовательных учреждений. М.: Вентана-Граф,2012.     </w:t>
      </w:r>
    </w:p>
    <w:p>
      <w:pPr>
        <w:pStyle w:val="Style18"/>
        <w:suppressAutoHyphens w:val="true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Цели и задачи 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представлений о роли труда в жизнедеятельности человека и его социальной значимости, видах труда; первоначальных представлений о мире профессий; потребности в творческом труде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развитие личностных качеств (активности, инициа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тивности, воли, любознательности и т. п.), интеллекта (внимания, памяти, восприятия, образного и образно-логического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 xml:space="preserve"> мышления, речи) и творческих способностей (основ твор</w:t>
      </w:r>
      <w:r>
        <w:rPr>
          <w:rFonts w:cs="Times New Roman" w:ascii="Times New Roman" w:hAnsi="Times New Roman"/>
          <w:w w:val="105"/>
          <w:sz w:val="20"/>
          <w:szCs w:val="20"/>
        </w:rPr>
        <w:t>ческой деятельности в целом и элементов технологи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и конструкторского мышления в частности)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5"/>
          <w:sz w:val="20"/>
          <w:szCs w:val="20"/>
        </w:rPr>
        <w:t>формирование общих представлений о мире, 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</w:t>
      </w:r>
      <w:r>
        <w:rPr>
          <w:rFonts w:cs="Times New Roman" w:ascii="Times New Roman" w:hAnsi="Times New Roman"/>
          <w:spacing w:val="-2"/>
          <w:w w:val="106"/>
          <w:sz w:val="20"/>
          <w:szCs w:val="20"/>
        </w:rPr>
        <w:t xml:space="preserve">зи человека с природой — источником не только сырьевых </w:t>
      </w:r>
      <w:r>
        <w:rPr>
          <w:rFonts w:cs="Times New Roman" w:ascii="Times New Roman" w:hAnsi="Times New Roman"/>
          <w:w w:val="106"/>
          <w:sz w:val="20"/>
          <w:szCs w:val="20"/>
        </w:rPr>
        <w:t xml:space="preserve">ресурсов, энергии, но и вдохновения, идей для реализации </w:t>
      </w:r>
      <w:r>
        <w:rPr>
          <w:rFonts w:cs="Times New Roman" w:ascii="Times New Roman" w:hAnsi="Times New Roman"/>
          <w:spacing w:val="-2"/>
          <w:w w:val="106"/>
          <w:sz w:val="20"/>
          <w:szCs w:val="20"/>
        </w:rPr>
        <w:t>технологических замыслов и проектов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w w:val="106"/>
          <w:sz w:val="20"/>
          <w:szCs w:val="20"/>
        </w:rPr>
        <w:t>воспитание экологически разумного отношения к при</w:t>
        <w:softHyphen/>
      </w:r>
      <w:r>
        <w:rPr>
          <w:rFonts w:cs="Times New Roman" w:ascii="Times New Roman" w:hAnsi="Times New Roman"/>
          <w:w w:val="106"/>
          <w:sz w:val="20"/>
          <w:szCs w:val="20"/>
        </w:rPr>
        <w:t>родным ресурсам, умения видеть положительные и отрица</w:t>
        <w:softHyphen/>
      </w:r>
      <w:r>
        <w:rPr>
          <w:rFonts w:cs="Times New Roman" w:ascii="Times New Roman" w:hAnsi="Times New Roman"/>
          <w:spacing w:val="-5"/>
          <w:w w:val="106"/>
          <w:sz w:val="20"/>
          <w:szCs w:val="20"/>
        </w:rPr>
        <w:t xml:space="preserve">тельные стороны технического прогресса, уважения к людям </w:t>
      </w:r>
      <w:r>
        <w:rPr>
          <w:rFonts w:cs="Times New Roman" w:ascii="Times New Roman" w:hAnsi="Times New Roman"/>
          <w:spacing w:val="-7"/>
          <w:w w:val="106"/>
          <w:sz w:val="20"/>
          <w:szCs w:val="20"/>
        </w:rPr>
        <w:t>труда и культурному наследию — результатам трудовой дея</w:t>
        <w:softHyphen/>
      </w:r>
      <w:r>
        <w:rPr>
          <w:rFonts w:cs="Times New Roman" w:ascii="Times New Roman" w:hAnsi="Times New Roman"/>
          <w:spacing w:val="-6"/>
          <w:w w:val="106"/>
          <w:sz w:val="20"/>
          <w:szCs w:val="20"/>
        </w:rPr>
        <w:t>тельности предшествующих поколений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w w:val="106"/>
          <w:sz w:val="20"/>
          <w:szCs w:val="20"/>
        </w:rPr>
        <w:t>овладение детьми элементарными обобщенными тех</w:t>
        <w:softHyphen/>
      </w:r>
      <w:r>
        <w:rPr>
          <w:rFonts w:cs="Times New Roman" w:ascii="Times New Roman" w:hAnsi="Times New Roman"/>
          <w:spacing w:val="-1"/>
          <w:w w:val="106"/>
          <w:sz w:val="20"/>
          <w:szCs w:val="20"/>
        </w:rPr>
        <w:t xml:space="preserve">нико-технологическими, организационно-экономическими </w:t>
      </w:r>
      <w:r>
        <w:rPr>
          <w:rFonts w:cs="Times New Roman" w:ascii="Times New Roman" w:hAnsi="Times New Roman"/>
          <w:spacing w:val="-6"/>
          <w:w w:val="106"/>
          <w:sz w:val="20"/>
          <w:szCs w:val="20"/>
        </w:rPr>
        <w:t>знаниями;</w:t>
      </w:r>
    </w:p>
    <w:p>
      <w:pPr>
        <w:pStyle w:val="Style18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pacing w:val="-5"/>
          <w:w w:val="106"/>
          <w:sz w:val="20"/>
          <w:szCs w:val="20"/>
        </w:rPr>
      </w:pPr>
      <w:r>
        <w:rPr>
          <w:rFonts w:cs="Times New Roman" w:ascii="Times New Roman" w:hAnsi="Times New Roman"/>
          <w:spacing w:val="-5"/>
          <w:w w:val="106"/>
          <w:sz w:val="20"/>
          <w:szCs w:val="20"/>
        </w:rPr>
        <w:t>расширение и обогащение личного жизненно-практи</w:t>
        <w:softHyphen/>
      </w:r>
      <w:r>
        <w:rPr>
          <w:rFonts w:cs="Times New Roman" w:ascii="Times New Roman" w:hAnsi="Times New Roman"/>
          <w:w w:val="106"/>
          <w:sz w:val="20"/>
          <w:szCs w:val="20"/>
        </w:rPr>
        <w:t>ческого опыта учащихся, их представлений о профессио</w:t>
        <w:softHyphen/>
      </w:r>
      <w:r>
        <w:rPr>
          <w:rFonts w:cs="Times New Roman" w:ascii="Times New Roman" w:hAnsi="Times New Roman"/>
          <w:spacing w:val="-4"/>
          <w:w w:val="106"/>
          <w:sz w:val="20"/>
          <w:szCs w:val="20"/>
        </w:rPr>
        <w:t>нальной деятельности людей в различных областях культу</w:t>
        <w:softHyphen/>
      </w:r>
      <w:r>
        <w:rPr>
          <w:rFonts w:cs="Times New Roman" w:ascii="Times New Roman" w:hAnsi="Times New Roman"/>
          <w:spacing w:val="-5"/>
          <w:w w:val="106"/>
          <w:sz w:val="20"/>
          <w:szCs w:val="20"/>
        </w:rPr>
        <w:t>ры, о роли техники в жизни человека.</w:t>
      </w:r>
    </w:p>
    <w:p>
      <w:pPr>
        <w:pStyle w:val="Style18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Программа рассчитана на 35 часов.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</w:t>
      </w:r>
      <w:r>
        <w:rPr>
          <w:rFonts w:cs="Times New Roman" w:ascii="Times New Roman" w:hAnsi="Times New Roman"/>
          <w:iCs/>
          <w:sz w:val="20"/>
          <w:szCs w:val="20"/>
        </w:rPr>
        <w:t>Содержание программы направлено на освоение обучающимися базовых знаний и              формирование базовых компетентностей, что соответствует требованиям основной            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          начального общего образования по технологии  и авторской программой учебного курса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Характерные для учебного курса формы организации деятельности обучающихся: групповая, парная, индивидуальная деятельность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 курса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В начальной школе закладываются основы технологического образования, позволяющие, во-первых, дать детям первоначальный </w:t>
      </w:r>
      <w:r>
        <w:rPr>
          <w:rFonts w:cs="Times New Roman" w:ascii="Times New Roman" w:hAnsi="Times New Roman"/>
          <w:sz w:val="20"/>
          <w:szCs w:val="20"/>
        </w:rPr>
        <w:t xml:space="preserve">опыт преобразовательной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художественно-творческой и технико-технологической </w:t>
      </w:r>
      <w:r>
        <w:rPr>
          <w:rFonts w:cs="Times New Roman" w:ascii="Times New Roman" w:hAnsi="Times New Roman"/>
          <w:sz w:val="20"/>
          <w:szCs w:val="20"/>
        </w:rPr>
        <w:t>деятельности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, основанной на образцах духовно-культурного содержания и современных достижениях науки и техники, во-вторых,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. </w:t>
      </w:r>
      <w:r>
        <w:rPr>
          <w:rFonts w:cs="Times New Roman" w:ascii="Times New Roman" w:hAnsi="Times New Roman"/>
          <w:spacing w:val="-6"/>
          <w:w w:val="106"/>
          <w:sz w:val="20"/>
          <w:szCs w:val="20"/>
        </w:rPr>
        <w:t>В отличие от традиционного учебного предмета «Трудо</w:t>
        <w:softHyphen/>
      </w:r>
      <w:r>
        <w:rPr>
          <w:rFonts w:cs="Times New Roman" w:ascii="Times New Roman" w:hAnsi="Times New Roman"/>
          <w:w w:val="106"/>
          <w:sz w:val="20"/>
          <w:szCs w:val="20"/>
        </w:rPr>
        <w:t xml:space="preserve">вое обучение» данный курс технологии закладывает основы, </w:t>
      </w:r>
      <w:r>
        <w:rPr>
          <w:rFonts w:cs="Times New Roman" w:ascii="Times New Roman" w:hAnsi="Times New Roman"/>
          <w:w w:val="104"/>
          <w:sz w:val="20"/>
          <w:szCs w:val="20"/>
        </w:rPr>
        <w:t>гуманизации и гуманитаризации технологического образова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>ния, которое должно обеспечить учащимся широкий культур</w:t>
      </w:r>
      <w:r>
        <w:rPr>
          <w:rFonts w:cs="Times New Roman" w:ascii="Times New Roman" w:hAnsi="Times New Roman"/>
          <w:w w:val="104"/>
          <w:sz w:val="20"/>
          <w:szCs w:val="20"/>
        </w:rPr>
        <w:t>ный кругозор, продуктивное творческое мышление, макси</w:t>
      </w:r>
      <w:r>
        <w:rPr>
          <w:rFonts w:cs="Times New Roman" w:ascii="Times New Roman" w:hAnsi="Times New Roman"/>
          <w:spacing w:val="-2"/>
          <w:w w:val="104"/>
          <w:sz w:val="20"/>
          <w:szCs w:val="20"/>
        </w:rPr>
        <w:t>мальное развитие способностей, индивидуальности детей,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 формирование духовно-нравственных качеств личности </w:t>
      </w:r>
      <w:r>
        <w:rPr>
          <w:rFonts w:cs="Times New Roman" w:ascii="Times New Roman" w:hAnsi="Times New Roman"/>
          <w:spacing w:val="-7"/>
          <w:w w:val="104"/>
          <w:sz w:val="20"/>
          <w:szCs w:val="20"/>
        </w:rPr>
        <w:t>в процессе знакомства с закономерностями преобразователь-</w:t>
      </w:r>
      <w:r>
        <w:rPr>
          <w:rFonts w:cs="Times New Roman" w:ascii="Times New Roman" w:hAnsi="Times New Roman"/>
          <w:spacing w:val="-1"/>
          <w:w w:val="104"/>
          <w:sz w:val="20"/>
          <w:szCs w:val="20"/>
        </w:rPr>
        <w:t>ной, проектной деятельности человека и овладения элемен</w:t>
      </w:r>
      <w:r>
        <w:rPr>
          <w:rFonts w:cs="Times New Roman" w:ascii="Times New Roman" w:hAnsi="Times New Roman"/>
          <w:w w:val="104"/>
          <w:sz w:val="20"/>
          <w:szCs w:val="20"/>
        </w:rPr>
        <w:t xml:space="preserve">тарными техника -технологическими знаниями, умениями и навыками. 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4"/>
          <w:sz w:val="20"/>
          <w:szCs w:val="20"/>
        </w:rPr>
        <w:t>В курсе заложены два уровня (как результаты, ступени обучения) развития конструкторско-технологических уме</w:t>
        <w:softHyphen/>
        <w:t xml:space="preserve">ний учащихся и творческих, изобретательских способностей </w:t>
      </w:r>
      <w:r>
        <w:rPr>
          <w:rFonts w:cs="Times New Roman" w:ascii="Times New Roman" w:hAnsi="Times New Roman"/>
          <w:spacing w:val="-7"/>
          <w:w w:val="105"/>
          <w:sz w:val="20"/>
          <w:szCs w:val="20"/>
        </w:rPr>
        <w:t>в целом — уровень ремесла и уровень мастерства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8"/>
          <w:w w:val="105"/>
          <w:sz w:val="20"/>
          <w:szCs w:val="20"/>
        </w:rPr>
        <w:t>Первый — репродуктивный — благодаря системе концен</w:t>
        <w:softHyphen/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тричного предъявления материала, связанного с технологи</w:t>
        <w:softHyphen/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ческими операциями и приемами, обеспечивает их последо</w:t>
        <w:softHyphen/>
      </w:r>
      <w:r>
        <w:rPr>
          <w:rFonts w:cs="Times New Roman" w:ascii="Times New Roman" w:hAnsi="Times New Roman"/>
          <w:spacing w:val="-1"/>
          <w:w w:val="105"/>
          <w:sz w:val="20"/>
          <w:szCs w:val="20"/>
        </w:rPr>
        <w:t xml:space="preserve">вательное усвоение и отработку. Важной составной частью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практических работ являются пробные поисковые упражне</w:t>
        <w:softHyphen/>
      </w:r>
      <w:r>
        <w:rPr>
          <w:rFonts w:cs="Times New Roman" w:ascii="Times New Roman" w:hAnsi="Times New Roman"/>
          <w:w w:val="105"/>
          <w:sz w:val="20"/>
          <w:szCs w:val="20"/>
        </w:rPr>
        <w:t>ния по «открытию» и освоению программных технологиче</w:t>
        <w:softHyphen/>
        <w:t>ских приемов и операций, конструктивных особенностей изделий. Упражнения предваряют изготовление предла</w:t>
      </w:r>
      <w:r>
        <w:rPr>
          <w:rFonts w:cs="Times New Roman" w:ascii="Times New Roman" w:hAnsi="Times New Roman"/>
          <w:w w:val="103"/>
          <w:sz w:val="20"/>
          <w:szCs w:val="20"/>
        </w:rPr>
        <w:t>гаемых изделий и являются залогом качественного выполне</w:t>
        <w:softHyphen/>
        <w:t>ния всей работы. Они предлагаются на этапе поиска возмож</w:t>
        <w:softHyphen/>
        <w:t>ных вариантов решения конструкторско-технологической проблемы, выявленной в результате анализа главным обра</w:t>
        <w:softHyphen/>
      </w:r>
      <w:r>
        <w:rPr>
          <w:rFonts w:cs="Times New Roman" w:ascii="Times New Roman" w:hAnsi="Times New Roman"/>
          <w:spacing w:val="-2"/>
          <w:w w:val="103"/>
          <w:sz w:val="20"/>
          <w:szCs w:val="20"/>
        </w:rPr>
        <w:t>зом предложенного образца изделия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03"/>
          <w:sz w:val="20"/>
          <w:szCs w:val="20"/>
        </w:rPr>
        <w:t xml:space="preserve">Второй — творческий — предполагает использование методики, стимулирующей поиск и самостоятельное решение </w:t>
      </w:r>
      <w:r>
        <w:rPr>
          <w:rFonts w:cs="Times New Roman" w:ascii="Times New Roman" w:hAnsi="Times New Roman"/>
          <w:spacing w:val="-1"/>
          <w:w w:val="103"/>
          <w:sz w:val="20"/>
          <w:szCs w:val="20"/>
        </w:rPr>
        <w:t xml:space="preserve">конструкторско-технологических задач и проблем, опору на </w:t>
      </w:r>
      <w:r>
        <w:rPr>
          <w:rFonts w:cs="Times New Roman" w:ascii="Times New Roman" w:hAnsi="Times New Roman"/>
          <w:spacing w:val="-2"/>
          <w:w w:val="103"/>
          <w:sz w:val="20"/>
          <w:szCs w:val="20"/>
        </w:rPr>
        <w:t>личный опыт учащихся и иллюстративный материал, систе</w:t>
      </w:r>
      <w:r>
        <w:rPr>
          <w:rFonts w:cs="Times New Roman" w:ascii="Times New Roman" w:hAnsi="Times New Roman"/>
          <w:w w:val="103"/>
          <w:sz w:val="20"/>
          <w:szCs w:val="20"/>
        </w:rPr>
        <w:t xml:space="preserve">му вопросов и заданий, активизирующих познавательную; поисковую (в том числе проектную) деятельность. На этой основе создаются условия для развития у учащихся умений наблюдать, сравнивать, вычленять известное и неизвестное, </w:t>
      </w:r>
      <w:r>
        <w:rPr>
          <w:rFonts w:cs="Times New Roman" w:ascii="Times New Roman" w:hAnsi="Times New Roman"/>
          <w:spacing w:val="-1"/>
          <w:w w:val="103"/>
          <w:sz w:val="20"/>
          <w:szCs w:val="20"/>
        </w:rPr>
        <w:t>анализировать результаты и искать оптимальные пути решения возникающих эстетических, конструктивных и техноло</w:t>
      </w:r>
      <w:r>
        <w:rPr>
          <w:rFonts w:cs="Times New Roman" w:ascii="Times New Roman" w:hAnsi="Times New Roman"/>
          <w:spacing w:val="-4"/>
          <w:w w:val="103"/>
          <w:sz w:val="20"/>
          <w:szCs w:val="20"/>
        </w:rPr>
        <w:t>гических проблем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03"/>
          <w:sz w:val="20"/>
          <w:szCs w:val="20"/>
        </w:rPr>
        <w:t>Курс реализуют следующие типы уроков и их сочетания информационно-теоретический, раскрывающий основы тех</w:t>
        <w:softHyphen/>
      </w:r>
      <w:r>
        <w:rPr>
          <w:rFonts w:cs="Times New Roman" w:ascii="Times New Roman" w:hAnsi="Times New Roman"/>
          <w:spacing w:val="-1"/>
          <w:w w:val="103"/>
          <w:sz w:val="20"/>
          <w:szCs w:val="20"/>
        </w:rPr>
        <w:t>нико-технологических знаний и широкую технико-техноло</w:t>
      </w:r>
      <w:r>
        <w:rPr>
          <w:rFonts w:cs="Times New Roman" w:ascii="Times New Roman" w:hAnsi="Times New Roman"/>
          <w:w w:val="103"/>
          <w:sz w:val="20"/>
          <w:szCs w:val="20"/>
        </w:rPr>
        <w:t xml:space="preserve">гическую картину мира; урок-экскурсия; урок-практикум урок-исследование. Деятельность учащихся первоначально носит главным образом индивидуальный характер с постепенным увеличением доли коллективных работ, особенно </w:t>
      </w:r>
      <w:r>
        <w:rPr>
          <w:rFonts w:cs="Times New Roman" w:ascii="Times New Roman" w:hAnsi="Times New Roman"/>
          <w:spacing w:val="-5"/>
          <w:w w:val="103"/>
          <w:sz w:val="20"/>
          <w:szCs w:val="20"/>
        </w:rPr>
        <w:t xml:space="preserve">творческих, обобщающего характера — творческих проектов. </w:t>
      </w:r>
      <w:r>
        <w:rPr>
          <w:rFonts w:cs="Times New Roman" w:ascii="Times New Roman" w:hAnsi="Times New Roman"/>
          <w:w w:val="103"/>
          <w:sz w:val="20"/>
          <w:szCs w:val="20"/>
        </w:rPr>
        <w:t xml:space="preserve">Проектная деятельность направлена на развитие творческих </w:t>
      </w:r>
      <w:r>
        <w:rPr>
          <w:rFonts w:cs="Times New Roman" w:ascii="Times New Roman" w:hAnsi="Times New Roman"/>
          <w:spacing w:val="-1"/>
          <w:w w:val="103"/>
          <w:sz w:val="20"/>
          <w:szCs w:val="20"/>
        </w:rPr>
        <w:t>черт личности, коммуникабельности, чувства ответственности. Она предполагает включение учащихся в активный поз</w:t>
      </w:r>
      <w:r>
        <w:rPr>
          <w:rFonts w:cs="Times New Roman" w:ascii="Times New Roman" w:hAnsi="Times New Roman"/>
          <w:w w:val="103"/>
          <w:sz w:val="20"/>
          <w:szCs w:val="20"/>
        </w:rPr>
        <w:t>навательный и практический поиск от выдвижения и разработки замысла изделия (создание ясного целостно представления о будущем изделии и его назначении, выбор конструкции, материалов,  инструментов, определение рациональных приемов и последовательности выполнения) до практической реализации задуманного. В начальной школе учащиеся овладевают азами проектной деятельности в процессе выполнения заданий практического характера – как обучающих, так и творческих. Их тематику предлагает учи</w:t>
      </w:r>
      <w:r>
        <w:rPr>
          <w:rFonts w:cs="Times New Roman" w:ascii="Times New Roman" w:hAnsi="Times New Roman"/>
          <w:w w:val="102"/>
          <w:sz w:val="20"/>
          <w:szCs w:val="20"/>
        </w:rPr>
        <w:t xml:space="preserve"> гель либо выбирают сами учащиеся после изучения отдель</w:t>
        <w:softHyphen/>
        <w:t>ных тем или целого тематического блока. В зависимости от сложности темы творческие задания (творческие проекты) могут носить индивидуальный или коллективный характер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 места учебного предмета в учебном план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о втором классе на изучение технологии отводится 1 час в неделю, всего 34 часа (34 учебных  недели.)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ностные ориентиры содержания предмета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sz w:val="20"/>
          <w:szCs w:val="20"/>
        </w:rPr>
        <w:t>Данный курс носит интегрированный характер. Суть интеграции заключается в знакомстве с различными явлениями материального мира, объединенными общими, присущими им закономерностями, которые проявляются в способах реализации человеческой деятельности, в технологиях преобразования сырья, энергии, информации. Практико-ориентированная направленность содержания учебного предмета «Технология» обеспечивает интеграцию знаний, полученных при изучении других учебных предметов (изобразительного искусства, математики, окружающего мира, русского (родного) языка, литературного чтения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i/>
          <w:sz w:val="20"/>
          <w:szCs w:val="20"/>
        </w:rPr>
        <w:t>Изобразительное искусство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 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- прикладного искусства и дизайн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i/>
          <w:sz w:val="20"/>
          <w:szCs w:val="20"/>
        </w:rPr>
        <w:t>Математика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 —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ормами, телами, именованными числам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i/>
          <w:sz w:val="20"/>
          <w:szCs w:val="20"/>
        </w:rPr>
        <w:t>Окружающий мир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 —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дателя материально-культурной  среды обитания, изучение этнокультурных традици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i/>
          <w:sz w:val="20"/>
          <w:szCs w:val="20"/>
        </w:rPr>
        <w:t>Родной язык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 —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i/>
          <w:sz w:val="20"/>
          <w:szCs w:val="20"/>
        </w:rPr>
        <w:t>Литературное чтение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 — работа с текстами для создания образа, реализуемого в изделии. Продуктивная деятельность учащихся на уроках технологии создает уникальную основу для самореализации личности.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ленную в работе добросовестность, упорство в достижении цели или за авторство оригинальной творческой идеи, воплоще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социализ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 xml:space="preserve">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Личностные, метапредметные и предметные результаты освоения курса </w:t>
      </w:r>
      <w:r>
        <w:rPr>
          <w:rFonts w:cs="Times New Roman" w:ascii="Times New Roman" w:hAnsi="Times New Roman"/>
          <w:b/>
          <w:sz w:val="20"/>
          <w:szCs w:val="20"/>
        </w:rPr>
        <w:t>технология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eastAsia="TimesNewRomanPSMT;Arial Unicode MS" w:cs="Times New Roman" w:ascii="Times New Roman" w:hAnsi="Times New Roman"/>
          <w:b/>
          <w:bCs/>
          <w:sz w:val="20"/>
          <w:szCs w:val="20"/>
        </w:rPr>
        <w:t xml:space="preserve">Личностными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результатами изучения технологии является воспитание и развитие социально и личностно значимых качеств, индивидуально- личностных позиций,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атия, самостоятельность, ответственность, уважительное отношение к культуре всех народов, толерантность, трудолюбие, желание трудиться, уважительное отношение к своему и чужому труду и результатам труда).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NewRomanPSMT;Arial Unicode MS" w:cs="Times New Roman"/>
          <w:i/>
          <w:i/>
          <w:iCs/>
          <w:sz w:val="20"/>
          <w:szCs w:val="20"/>
        </w:rPr>
      </w:pPr>
      <w:r>
        <w:rPr>
          <w:rFonts w:eastAsia="TimesNewRomanPSMT;Arial Unicode MS" w:cs="Times New Roman" w:ascii="Times New Roman" w:hAnsi="Times New Roman"/>
          <w:b/>
          <w:bCs/>
          <w:sz w:val="20"/>
          <w:szCs w:val="20"/>
        </w:rPr>
        <w:t xml:space="preserve">Метапредметными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eastAsia="TimesNewRomanPSMT;Arial Unicode MS" w:cs="Times New Roman" w:ascii="Times New Roman" w:hAnsi="Times New Roman"/>
          <w:b/>
          <w:bCs/>
          <w:sz w:val="20"/>
          <w:szCs w:val="20"/>
        </w:rPr>
        <w:t xml:space="preserve">Предметными </w:t>
      </w:r>
      <w:r>
        <w:rPr>
          <w:rFonts w:eastAsia="TimesNewRomanPSMT;Arial Unicode MS" w:cs="Times New Roman" w:ascii="Times New Roman" w:hAnsi="Times New Roman"/>
          <w:sz w:val="20"/>
          <w:szCs w:val="20"/>
        </w:rPr>
        <w:t>результатами изучения технологии являются 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 проектной деятель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держание учебного курса </w:t>
      </w:r>
    </w:p>
    <w:p>
      <w:pPr>
        <w:pStyle w:val="Style18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екультурные и общетрудовые компетенции. Основы культуры труда, самообслуживание. (8 часов)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Знание трудовой деятельности в жизни человека – труд, как способ самовыражения человека. История приспособляемости первобытного человека к окружающей среде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ёсла и ремесленники. Название профессий ремесленников. Современное состояние ремёсел. Ремесленные профессии, распространённые в местах проживания людей. Технология выполнения их вработ во времена Средневековья и сегодня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Элементарные общие правила создания предметов рукотворного мира (прочность, удобство, эстетическая выразительность – симметрия, ассиметрия, композиция); гармония рукотворных предметов и окружающей среды (городской и сельский ландшафты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рода – источник сырья. Природное сырье, природные материала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астера и их профессии. Традиции творчества мастеров в создании предметной среды  (общие представления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звё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бота с доступной информацией (тексты, рисунки, простейшие чертежи, эскизы, схемы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ведение в проектную деятельность. Выполнение с помощью у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– изделия, оформление праздников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абота в малых группах. Осуществление сотворчества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амоконтроль в ходе работы (точность разметки с использованием чертёжных инструментов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амообслуживание. Самостоятельный отбор материала и инструментов для урока.</w:t>
      </w:r>
    </w:p>
    <w:p>
      <w:pPr>
        <w:pStyle w:val="Style18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ехнология ручной обработки материалов. Элементы графической грамоты. (17 часов)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Материалы природного происхождения: природные материалы (встречающиеся в регионе), натуральные ткани, нитки, пряжа. Строение ткани. Продольное и поперечное направление нитей ткани. Основа, уток. Общая технология получения нитей и ткани на основе натурального сырья. Проволока (тонкая), её свойства: гибкость, упругость. Сравнение свойств материалов. Выбор материалов по их декоративно-художественным и конструктивным особенностям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Чертёжные инструменты: линейка, угольник, циркуль. Канцелярский нож, лекало. Их название, функциональное назначение, устройство. Приёмы безопасной работы в обращении с колющими и режущими инструментами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Технологические операции, их обобщённые названия: разметка, получение деталей из заготовок, сборка изделий, отделка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угольнику, циркулем с опорой на простейший чертёж. Экономная,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при помощи циркуля и путём складывания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борка изделия: проволочное подвижное и ниточное соединение деталей.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тделка аппликацией (с полиэтиленовой прокладкой), ручными строчками (вариант прямой строчки).</w:t>
      </w:r>
    </w:p>
    <w:p>
      <w:pPr>
        <w:pStyle w:val="Style18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нструирование и моделирование. (7часов)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онструирование из готовых форм (упаковки). Композиционное расположение деталей в изделии. Получение объёмных форм сгибанием. Виды соединений деталей конструкции. Подвижное соединение деталей изделия. Способы сборки разборных конструкций (винтовые, проволочные). Соответствие материалов, конструкции и внешнего оформления назначению изделия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Транспортные средства, используемые в трёх стихиях (земля, вода, воздух). Виды, названия, назначение. Макет, модель. Конструирование и моделирование изделия из различных материалов: транспортных средств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 модели, простейшему чертежу или эскизу.</w:t>
      </w:r>
    </w:p>
    <w:p>
      <w:pPr>
        <w:pStyle w:val="Style18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спользование информационных технологий    (практика   работы   на  компьютере). (2 часа)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емонстрация учителем с участием учащихся готовых материалов на цифровых носителях по изучаемым темам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Тематическое планирование с определением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85"/>
        <w:gridCol w:w="617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культурные и общетрудовые компетенции. Основы культуры труда, самообслужив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териалы и их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зделия из природного материала. Аппликация «Давай дружить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ные материалы- разные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айная посуд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нструменты- помощ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рожные к чаю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аждому делу- свои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разы природы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имметрично- несимметрично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пределение симметрии в предметах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«Композиция симметричных детале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ать связи человека с природой и предметным миром; предметный мир ближайшего окружен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ции и образы объектов природы и окружающего мира, наблюдать конструкторск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ческие и декоративно-художественные особенности предлагаемых издел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ручной обработки материалов. Элементы графической грамо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соединения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крытка с сюрпризом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ираем издел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ушки-подвески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крашаем издел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нос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-труженица. Линии, виды ли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ейкой (проведение линий, соединение точек). Складывание бумаги по чертечертежу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абота с линейкой (построение отрезков заданной длины, измерение длин сторон фигур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ертежи и эскизы. Определение чертежей и эскизов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здравительная открытка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ыставка изделий (в том числе. 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Образцы тканей из животного сырья (шерсть, шёлк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ушка из помпонов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Изготовление лекала. Разметка деталей. Выкройка деталей футляр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Изготовление футляр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Что любят и не любят раст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рактическая работа (наблюдение за влиянием освещённоститемпературы, влаги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Как вырастить растени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Как размножаются раст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Уход за комнатными растениям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ять простейшие исследования (наблюдать, сравнивать, сопоставлять изученные материалы: и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, физические и технологические свойства, конструктивные особенности используем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струментов, приёмы работы освоенными приспособлениями и инструментам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предлагаемые задания: понимать поставленную цель, анализировать конструкторск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ологические и декоративно-художественные особенности предлагаемых изделий, выделя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стное и неизвестное;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ять практический поиск и открытие нового знания и умения; анализировать и 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е изображения (рисунки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площать мысленный образ в материале с опорой (при необходимости) на графическ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ображения, соблюдая приёмы безопасного и рационального труд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ть предстоящую практическую деятельность в соответствии с её целью, задача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ями выполняемого зад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помощью учителя и под его контролем организовывать свою деятельность: подготавливать своё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ее место, рационально размещать материалы и инструменты, соблюдать приёмы безопасного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го тру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ние и моделирова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аем мак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елаем мак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ет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лаем мак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Мини-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цы моего города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ини-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ик авиац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Мини-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 флот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История приспособления первобытного человека к окружающе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«Как жили древние люд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самоконтроль качества выполненной работы (соответствие предложенному образц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заданию, с помощью шаблона);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ивать результат своей деятельности: точность изготовления деталей, аккуратность выполненн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ы; принимать участие в обсуждении результатов деятельности одноклассников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ть (осознавать и формулировать) то новое, что усвое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учител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несложные изделия с разными конструктивными особенностями по образцу и 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ку;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особенности конструкции, подбирать соответствующие материалы и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ние информационных технологий    (практика   работы   на  компьютер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лище первобытн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дежды первобытн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. 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часа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ровать несложные изделия с разными конструктивными особенностями по образцу и 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к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особенности конструкции, подбирать соответствующие материалы и инстр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 по технологии 2 класс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40"/>
        <w:gridCol w:w="1260"/>
        <w:gridCol w:w="1440"/>
        <w:gridCol w:w="1167"/>
        <w:gridCol w:w="1842"/>
        <w:gridCol w:w="1843"/>
        <w:gridCol w:w="2126"/>
        <w:gridCol w:w="1985"/>
        <w:gridCol w:w="850"/>
        <w:gridCol w:w="85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содерж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результа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получит возможность научить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и их свой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Природа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новую т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дить, что давала человеку природа; расширить представления детей о возможностях использования природных материалов в жизни человек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 Опро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наний (на уровне представлений) о гармонии предметов и окружающей среды. Знание названий и свойства материалов, которые учащиеся используют в своей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 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небольшой познавательный диалог по теме урока., коллективно анализировать изделия. Вступать в беседу и обсуждение на уроке и в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з природного материала. Аппликация «Давай дружить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Родной л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работу из природных материал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наний(на уровне представлений) об элементарных общих правилах создания рукотворного мира(прочность, удобство, эстетическая выразительность- симметрия, асимметрия, равновесие, динам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 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вести небольшой познавательный диалог по теме урока., коллективно анализировать изделия. Вступать в беседу и обсуждение на уроке и в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 относиться к труду людей ремесленных профессий. Воспитание и развитие внимательного и доброжелательного отношения к сверстни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материалы- разные свой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айная посуда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Мастера гончарного дела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войствами различных материалов.Выполнить работу из разных материалов: картон, природный материал, бумага и т.п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 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-ный отбор материалов и инструментов для работы. Знание названий и свойств материалов, которые учащиеся используют в своей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руду людей; 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работать по составленному совместно с учителем плану. используя необходимые дидактические средства(рисунки, инструкционные карты. Коммуникативные: уметь слушать учителя и одноклассников, высказывать своё мн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 Умение участвовать в диалоге, высказывать свое м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- помощник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рожные к чаю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традиции в кулинарии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применения инструменов и правил безопасности работы с ними. Познакомить с инструментами (линейка, угольник, циркуль) Основные характеристики простейшего чертежа и эскиза, их различие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обенностей применения инструментов и правил безопасной работы с ними. Знание названий, устройства и назначения чертёжных инструментов(линейка, угольник, циркуль). Знание основных характеристик простейшего чертежа и эскиза и их различ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руду людей; 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читься понимать  необходимость использования пробно- поисковых практических упражнений для открытия нового знания и умения. Регулятивные: под контролем учителя выполнять пробные поисковые действия(упражнения) для выявления оптимального решения проблемы(задачи). Коммуникативные: вступать в беседу и обсуждение на уро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сторические традиции ремёсел. Умение участвовать в диалоге, высказывать своё м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ому делу - свои инструмент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разы природы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Труд жителей севера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закрепление знаний об инструментах; знакомство с правилами безопасного труда с колющими и режущими инструментами. Выполнить работу  из природных материал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наний(на уровне представлений) о профессиях мастеров родного края. Способность справляться с доступными практическими(технологическими)  заданиями с опорой на образец и инструкционную ка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икативные: уметь слушать учителя и одноклассников, высказывать свое мн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результатам труда мастеров. Воспитание т развитие внимательного и доброжелательного отношения к сверстни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чно- несимметрично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Работы художников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имметрия? Как  симметричность проявляется в работе художников-мастеров?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знаний об обобщенных названиях технологических операций: разметка, получение деталей из заготовки, отделка. Умение выполнять экономную разметку с помощью чертёжных инструментов с опорой на простейший чертёж(эскиз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читься предлагать(из числа освоенных) конструкторско-технологические приемы и способы выполнения отдельных этапов изготовления изделий(на основе продуктивных заданий в учебнике). Коммуникативные: вступать в обсуждение и беседу на уроке. Познавательные: учиться понимать  необходимость использования пробно- поисковых практических упражнений для открытия нового знания и ум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чужому мнению. Умение участвовать в диалоге, сотрудничать а паре. Воспитание и развитие внимательности и доброжела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имметрии в предметах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озиция симметричных деталей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Работы художников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симметрии; изготовить закладку для книг с симметричным орнаменто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( на уровне представлений) о существовании гармонии предметов и окружающей среды. Умение оформлять изделия, соединять детали. Умение решать несложные конструкторско-технологические задачи. Умение читать простейшие чертежи(эскиз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. Регулятивные: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чаем быстро и экономно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вадратных детале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но из круглых деталей «Слон», «Лягушка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Костяные работы мастеров Тюменской облас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емами работы с циркулем,  приемами изготовления квадратный изделий. Учить размечать детали при помощи циркуля выполнить панно из круг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готовить рабочее место в соответствии с видом деятельности, поддерживать порядок. Знание обобщенных названий технологических операций: разметка, получение деталей из заготовки, сборка изделия, отделка. Знание основных характеристик простейшего чертежа и эскиза и их различ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готовности прийти на помощь. Умение участвовать в диалоге, высказывать своё мнение. Умение сотрудничать в совместном решении проблемы, искать нужную информацию, перерабатывать е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соединения детале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крытка с сюрпризом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Красота Тюменской области в открытк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о конструкции изделий.  Выполнить открытку с сюрпризо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убирать рабочее место. Умение выделять. Называть и применять изученные общие правила создания рукотворного мира в своей творческой деятельности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 помощью учителя искать наиболее целесообразные способы решения задач из числа освоенных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читься выявлять и формулировать учебную проблему совместно с учителем(в ходе анализа предлагаемых заданий, образцов изделий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беседу и обсуждение на урок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заботливости. Умение сотрудничать в малых группах,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ираем издели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ушки-подвески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Особенности костюмов жителей севера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полученных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 «Игрушки-подвески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выполнять в предложенных ситуациях доступные задания с опорой на инструкционную карту; соблюдая общие правила поведения, делать выбор, какое мнение принять в ходе обсуждения- своё или высказанное друг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делать простейшие выводы и обобщения. Регулятивные: учиться выполнять предлагаемые задания в паре. Определять с помощью учителя и самостоятельно цель деятельности на уроке. Коммуникативные: вступать в беседу и обсуждение на уро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ё мнение. Умение сотрудничать в совместном решении проблемы, искать нужную информацию, перерабатывать е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шаем издели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носы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Национальные праздники жителей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 «Поднос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( на уровне представлений) о существовании гармонии предметов и окружающей среды. Умение применять освоенные знания и практические умения(технологические, графические, конструкторские) в самостоятельной интеллектуаль-ной и практической деятельности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зывать используемые для рукотворной деятельности материалы Регулятивные:  учиться предлагать(из числа освоенных) конструкторско-технологические приёмы и способы выполнения отдельных этапов изготовления изделий(на основе продуктивных заданий в учебник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заботливости. Умение сотрудничать в малых группах,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-труженица. Линии, виды линий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Архитектурные памятники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строение линейки.. Научиться чертить различные линии с помощью линейк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й, устройства и назначения чертёжных  инструментов(линейка, угольник, циркуль). 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блюдать конструкции  и образы объектов природы и окружающего мира, результаты творчества мастеров родного края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в диалоге с учителем успешность выполнения своего задани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беседу и обсуждение на уроке и в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ейкой (проведение линий, соединение точек). Складывание бумаги по чертеж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Архитектурные памятники города Иши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-ния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стейшими линиями чертежа. Приемы складывания бумаги по чертежу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бобщенных названий технологических операций: разметка, получение деталей из заготовки, сборка изделия, отделка. Знание линий чертежа 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понимать особенности декоративно-прикладных  изделий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ботать по составленному совместно с учителем плану. используя необходимые дидактические средства(рисунки, инструкционные карты. Коммуникативные: уметь слушать учителя и одноклассников, высказы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линейкой (построение отрезков заданной длины, измерение длин сторон фигур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ино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Богоявленский собор – как памятник архитектуры Тюменской облас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линиях чертежа(линия контура и надреза, линия выносная и размерная, линия сгиба) и приёмах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 Умение решать несложные конструкторско-технологические задачи. Умение читать простейшие чертежи(эскизы).Умение читать простейшие чертежи(эскиз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полнения оптимального решения проблемы(задач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малых группах,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ежи и эскизы. Определение чертежей и эскизов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здравительная открытка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Зимние пейзажи Тюменской облас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новных характеристик простейшего чертежа и эскиза и их различие. 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).Умение читать простейшие чертежи(эскиз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Работы мастеров Ишим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выста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етьми своих лучших работ, выполненных на уроках технологии и в проектной деятельност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( на уровне представлений) о существовании гармонии предметов и окружающей среды. Знание назначения персонального компьютера, некоторых его возможностей в учебном процес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особенности декоративно-прикладных  издели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шать учителя и одноклассников, высказывать своё мнение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небольшой познавательный диалог по теме урока, коллективно анализировать издели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Работы художников Ишим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новую т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и определять свойства тканей, строение тканей. Изготовление помпон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Исслед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оисхождения натуральный тканей и их в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уществлять контроль точности выполнения операций(с помощью шаблонов неправильной формы, чертёжных инструментов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вести небольшой диалог по теме урока. Коллективно анализирова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ё мнение. Воспитание и развитие уверенности в себе. Воспитание и развитие чуткости. Воспитании развитие доброжелательности, общи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тканей из животного сырья (шерсть, шёлк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ушка из помпонов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Национальные игрушки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и определять свойства тканей, строение тканей .Изготовление игрушки из помпонов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 Исслед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(на уровне представлений) нескольких профессий мастеров родного края. Знание происхождения некоторых натуральных тканей и их в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лекала. Разметка деталей. Выкройка деталей футляр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Игрушки моей бабуш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-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лекалом. Особеннос-ти технологии изготовления изделий из тканей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 Исследова-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азваний, устройства и назначения чертёжных  инструментов(линейка, угольник, циркуль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 помощью учителя искать наиболее целесообразные способы решения задач из числа освоенны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читься выявлять и формулировать учебную проблему совместно с учителем(в ходе анализа предлагаемых заданий, образцов изделий). Коммуникативные: вступать в беседу  и обсуждение на уро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футляра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Вышивка в национальных костюмах жителей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полученных зн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по оформлению футляра. Осваивание приема выполнения двойной строчк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(на уровне представлений) некоторых характерных особенностей изученных видов декоративно-прикладного искусства. Знание обобщенных названий технологических операций: разметка, получение деталей из заготовки, сборка изделия, отдел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делать простейшие обобщения и выво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ься выполнять предлагаемые задания в паре,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готовности прийти на помощь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любят и не любят растени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Цветы в нашем сад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диало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классифицировать. Особенности жизнедеятельности растений. Умение ухаживать за некоторыми комнатными растениями. Дать понятия: флора, фауна, культурное растение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зывать используемые для рукотворной деятельности материалы. Регулятивные: учиться предлагать(из числа освоенных) конструкторско-технологические приёмы и способы выполнения отдельных этапов изготовления изделий(на основе продуктивных заданий в учебнике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вести небольшой познавательный диалог по теме урока, коллективно анализировать издел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информацию с имеющимися знаниями. Воспитание и развитие заботливости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(наблюдение за влиянием освещённоститемпературы, влаги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Особенности климата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лиянием освещённости, температуры, влаги на развитие растения (переноснаялаборатория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тбирать материалы и инструменты для работы. 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в диалоге  с учителем успешность выполнения своего задани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беседу и обсуждение на уроке и в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толерантности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растить растени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Мой с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-ние за развитием растения с применениемпереносной лаборатори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-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особенности декоративно-прикладных издели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работать по составленному совместно с учителем плану, используя необходимые дидактические средства(рисунки, инструкционные карты, инструменты и приспособления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щать учителя и одноклассников, высказы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трудолюбия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змножаются растени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Ягоды в тюменском лес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по размножению растений (в переноснойлаборатории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явления оптимального решения проблемы(задачи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беседу и обсуждение на уро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относить информацию с имеющимися знаниями. Умение сотрудничать в малых группах,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комнатными растениям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Лекарственные растения в Тюменском лес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полученных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й и применение знаний по уходу за комнатными растениям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эмпатии. Самостоятельности, ответственности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Железная дорога в Тюменской области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эволюцией транспорта. Выполнить  макет автомобиля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отличий макета от модели. Знание обобщенных названий технологических операций: разметка, получение деталей из заготовки, сборка изделия, отделка. Умение решать несложные конструкторско-технологи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особенности декоративно-прикладных издели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шать учителя и одноклассников, высказывать своё мнени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ет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Знакомство с аэропортом города Тюме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я об истории воздушного транспорта. Выполнить модель самолет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отличий макета от модели. Знание обобщенных названий технологических операций: разметка, получение деталей из заготовки, сборка изделия, отделка. Умение решать несложные конструкторско-технологи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существлять контроль точности выполнения операций(с помощью шаблонов неправильной формы, чертёжных инструментов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вести небольшой диалог по теме урока. Коллективно анализирова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</w:tr>
      <w:tr>
        <w:trPr>
          <w:trHeight w:val="36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Судоходство в Тюмен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я об истории водного транспорта. Выполнить  модель лодочк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цы моего города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Прогулка по улицам родного се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екта.используя знания, полученные на уроках технологииокружающего мира, литературного чтения в сходные ситуации для выполнения творческого проект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( на уровне представлений) о существовании гармонии предметов и окружающей среды. Знание отличий макета от модели. Знание отличий макета от мод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здник авиации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 «Дислокация ВДВ в городе Ишим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екта, используя знания, полученные на уроках технологии,окружающего мира, литератур-ного чтения в сходные ситуации для выполнения творческого проект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-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 самостоятельно делать простейшие обобщения и выво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определять с помощью учителя  и самостоятельно цель деятельности на уроке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иться выполнять задание в паре, групп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развитие желания трудиться, умения уважительно относиться к чужому м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 флот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Наши земляки – отличники военной служб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 об истории флота. Выполнение проекта, используя знания, полученные на уроках технологии,окружающего мира, литературного чтения в сходные ситуации для выполнения творческого прое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, 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особенности декоративно-прикладных изделий. Регулятивные: работать по составленному совместно с учителем плану, используя необходимые дидактические средства(рисунки, инструкционные карты, инструменты и приспособления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щать учителя и одноклассников, высказывать своё мнени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. Про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щиты творчески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екта, используя знания, полученные на уроках технологии,окружающего мира, литературного чтения в сходные ситуации для выполнения творческого прое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особенности декоративно-прикладных изделий. Регулятивные: работать по составленному совместно с учителем плану, используя необходимые дидактические средства(рисунки, инструкционные карты, инструменты и приспособления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щать учителя и одноклассников, высказывать своё мнени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е первобытного человека. История приспособления первобытного человека к окружающей сред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«Как жили древние люди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одежды первобы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ого челове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Историко-краеведческий музей города Иши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полученных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(на уровне представлений) об элементарных общих правилах создания рукотворного мира. Познакомить со способами изготовления одежды первобытного человек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(на уровне представлений) об элементарных общих правилах создания рукотворного мира(прочность, удобство, эстетическая выразительность-симметрия, асимметрия, равновесие, динамика). Знание отличия макета от мод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сторические традиции ремёсел. Умение сотрудничать в малых группах. Положительно относиться к труду людей ремесленных професс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«Богата мастерами земля Тюмен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ыста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детьми своих лучших работ, выполненных на уроках технологии и в проектной деятельно-ст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( на уровне представлений) о существовании гармонии предметов и окружающей среды. Знание назначения персонального компьютера, некоторых его возможностей в учебном процес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особенности декоративно-прикладных  изделий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ть слушать учителя и одноклассников, высказывать своё мнение,уметь вести небольшой познавательный диалог по теме урока, коллективно анализировать изделие.Регулятивные: учиться планировать практическую деятельность на уро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доступными приёмами работы с готовой текстовой. Визуальной.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процесса по курсу технолог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фровой фотоаппара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т таблиц для начальной школы «Технология. 2 класс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 предметных картин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 ресурсы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 xml:space="preserve">http://library.thinkguest.org 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 </w:t>
      </w:r>
      <w:r>
        <w:rPr>
          <w:rStyle w:val="C0"/>
          <w:rFonts w:cs="Times New Roman" w:ascii="Times New Roman" w:hAnsi="Times New Roman"/>
          <w:sz w:val="20"/>
          <w:szCs w:val="20"/>
        </w:rPr>
        <w:t xml:space="preserve">http://playroom.com.ru </w:t>
      </w:r>
    </w:p>
    <w:p>
      <w:pPr>
        <w:pStyle w:val="Style18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 </w:t>
      </w:r>
      <w:r>
        <w:rPr>
          <w:rStyle w:val="C0"/>
          <w:rFonts w:cs="Times New Roman" w:ascii="Times New Roman" w:hAnsi="Times New Roman"/>
          <w:sz w:val="20"/>
          <w:szCs w:val="20"/>
        </w:rPr>
        <w:t xml:space="preserve">http://historic.ru/cd/artyx.php 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http://konstantinova.21416s15.edusite.ru/p33aa1.html -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5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Style w:val="C0"/>
          <w:rFonts w:cs="Times New Roman" w:ascii="Times New Roman" w:hAnsi="Times New Roman"/>
          <w:sz w:val="20"/>
          <w:szCs w:val="20"/>
        </w:rPr>
        <w:t>://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Style w:val="C0"/>
          <w:rFonts w:cs="Times New Roman" w:ascii="Times New Roman" w:hAnsi="Times New Roman"/>
          <w:sz w:val="20"/>
          <w:szCs w:val="20"/>
        </w:rPr>
        <w:t>.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interpedagogika</w:t>
      </w:r>
      <w:r>
        <w:rPr>
          <w:rStyle w:val="C0"/>
          <w:rFonts w:cs="Times New Roman" w:ascii="Times New Roman" w:hAnsi="Times New Roman"/>
          <w:sz w:val="20"/>
          <w:szCs w:val="20"/>
        </w:rPr>
        <w:t>.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Style w:val="C0"/>
          <w:rFonts w:cs="Times New Roman" w:ascii="Times New Roman" w:hAnsi="Times New Roman"/>
          <w:sz w:val="20"/>
          <w:szCs w:val="20"/>
        </w:rPr>
        <w:t>/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shapka</w:t>
      </w:r>
      <w:r>
        <w:rPr>
          <w:rStyle w:val="C0"/>
          <w:rFonts w:cs="Times New Roman" w:ascii="Times New Roman" w:hAnsi="Times New Roman"/>
          <w:sz w:val="20"/>
          <w:szCs w:val="20"/>
        </w:rPr>
        <w:t>.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Style w:val="C0"/>
          <w:rFonts w:cs="Times New Roman" w:ascii="Times New Roman" w:hAnsi="Times New Roman"/>
          <w:sz w:val="20"/>
          <w:szCs w:val="20"/>
        </w:rPr>
        <w:t xml:space="preserve"> ... 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=-1&amp;page=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w w:val="105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0:00Z</dcterms:created>
  <dc:creator>Admin</dc:creator>
  <dc:description/>
  <cp:keywords/>
  <dc:language>en-US</dc:language>
  <cp:lastModifiedBy>lenovo201612122</cp:lastModifiedBy>
  <cp:lastPrinted>2016-09-20T20:54:00Z</cp:lastPrinted>
  <dcterms:modified xsi:type="dcterms:W3CDTF">2017-04-13T11:26:00Z</dcterms:modified>
  <cp:revision>16</cp:revision>
  <dc:subject/>
  <dc:title/>
</cp:coreProperties>
</file>