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1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и основной образовательной программы ОУ и ориентирована на работу по учебно - методическому комплекту:</w:t>
      </w:r>
    </w:p>
    <w:p>
      <w:pPr>
        <w:pStyle w:val="Style18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Ефросинина Л.А., Оморокова М.И. Программа четырехлетней начальной школы по                      литературному чтению: проект «Начальная школа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ека». М.: Вентана-Граф,2012.</w:t>
      </w:r>
    </w:p>
    <w:p>
      <w:pPr>
        <w:pStyle w:val="Style18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фросинина Л.А. Литературное чтение. 2 класс: учебник для учащихся общеобразовательных учреждений: в 2 ч. М.: Вентана-Граф,2012.</w:t>
      </w:r>
    </w:p>
    <w:p>
      <w:pPr>
        <w:pStyle w:val="Style19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фросинина Л.А. Литературное чтение. 2 класс: рабочая тетрадь для учащихся общеобразовательных учреждений: в 2 ч. М.: Вентана-Граф,2012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Цели и  задачи курса:</w:t>
      </w:r>
    </w:p>
    <w:p>
      <w:pPr>
        <w:pStyle w:val="Style18"/>
        <w:suppressAutoHyphens w:val="true"/>
        <w:ind w:left="6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   Овладение осознанным, правильным, беглым и выразительным чтением как базовым                              навыко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 приобретения умения работать с разными видами информации. </w:t>
      </w:r>
    </w:p>
    <w:p>
      <w:pPr>
        <w:pStyle w:val="Style18"/>
        <w:suppressAutoHyphens w:val="true"/>
        <w:ind w:left="660" w:hanging="0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2.Освоение общекультурных навыков чтения и понимания текста; воспитание интереса к чтению и книге. </w:t>
      </w:r>
      <w:r>
        <w:rPr>
          <w:rFonts w:cs="Times New Roman" w:ascii="Times New Roman" w:hAnsi="Times New Roman"/>
          <w:sz w:val="20"/>
          <w:szCs w:val="20"/>
        </w:rPr>
        <w:t>Решение этой задачи предполагает прежде всего формирование осмысленного читательского навыка , который во многом определяет успешность обучения младшего школьника по другим предметам, т. е. в результате освоения предметного содержания литературного чтения учащиеся приобретают общеучебное умение осознанно читать тексты.</w:t>
      </w:r>
    </w:p>
    <w:p>
      <w:pPr>
        <w:pStyle w:val="Style18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Овладение речевой, письменной и коммуникативной культурой. </w:t>
      </w:r>
      <w:r>
        <w:rPr>
          <w:rFonts w:cs="Times New Roman" w:ascii="Times New Roman" w:hAnsi="Times New Roman"/>
          <w:sz w:val="20"/>
          <w:szCs w:val="20"/>
        </w:rPr>
        <w:t>Выполнение этой задачи связано с умением работать с различными видами текстов, ориентироваться в книге, использовать ее для расширения знаний об окружающем мире. В результате обучения младшие школьники участвуют в диалоге, строят монологические высказывания , сопоставляют и описывают различные объекты и процессы, самостоятельно пользуются справочным аппаратом учебника, находят информацию в словарях, справочниках и энциклопедиях.</w:t>
      </w:r>
    </w:p>
    <w:p>
      <w:pPr>
        <w:pStyle w:val="Style18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Воспитание эстетического отношения к действительности, отраженной в художественной литературе. </w:t>
      </w:r>
      <w:r>
        <w:rPr>
          <w:rFonts w:cs="Times New Roman" w:ascii="Times New Roman" w:hAnsi="Times New Roman"/>
          <w:sz w:val="20"/>
          <w:szCs w:val="20"/>
        </w:rPr>
        <w:t>Решение этой задачи способствует пониманию художественного произведения как особого вида искусства; формированию умения определять его художественную ценность и анализировать (на доступном уровне) средства выразительности. Развивается умение сравнивать искусство слова с другими видами искусства (живопись, театр, кино, музыка); находить сходство и различие разных жанров, используемых художественныхсредств.</w:t>
      </w:r>
    </w:p>
    <w:p>
      <w:pPr>
        <w:pStyle w:val="Style18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Формирование нравственного сознания и эстетического вкуса младшего школьника; понимание духовной сущности произведений. </w:t>
      </w:r>
      <w:r>
        <w:rPr>
          <w:rFonts w:cs="Times New Roman" w:ascii="Times New Roman" w:hAnsi="Times New Roman"/>
          <w:sz w:val="20"/>
          <w:szCs w:val="20"/>
        </w:rPr>
        <w:t>С учетом особенностей художественной литературы, ее нравственной сущности, влияния на становление личности маленького читателя решение этой задачи приобретает особое значение. В процессе работы с художественным произведением младший школьник осваивает основные нравственно-этические ценности взаимодействия с окружающим миром, получает навык анализа положительных и отрицательных действий героев, событий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Содержание программы направлено на освоение обучающимися базовых знаний и формирование базовых компетентностей, что соответствует требованиям основной образовательной программы начального общего образования. Рабочая программа включает  все темы, предусмотренные для изучения федеральным образовательным стандартом начального общего образования по литературному чтению и авторской программой учебного курса.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Характерные для учебного курса формы организации деятельности обучающихся: групповая, парная, индивидуальная деятельность. 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учебного предмета, курса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Литературное чтение — один из основных предметов в системе подготовки младшего школьника. Наряду с русским языком он формирует функциональную грамотность, способствует общему развитию и воспитанию ребенка. Успешность изучения курса литературного чтения обеспечивает результативность обучения по другим предметам начальной школы. 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Характерной чертой программы является «нерасчленен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ность» и «переплетенность» чтения произведения и работа с книгой. При изучении произведений одного жанра или </w:t>
      </w:r>
      <w:r>
        <w:rPr>
          <w:rFonts w:cs="Times New Roman" w:ascii="Times New Roman" w:hAnsi="Times New Roman"/>
          <w:spacing w:val="-2"/>
          <w:w w:val="105"/>
          <w:sz w:val="20"/>
          <w:szCs w:val="20"/>
        </w:rPr>
        <w:t>темы постоянно идет обучение работе с учебной, художест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венной и справочной детской книгой, развивается интерн </w:t>
      </w:r>
      <w:r>
        <w:rPr>
          <w:rFonts w:cs="Times New Roman" w:ascii="Times New Roman" w:hAnsi="Times New Roman"/>
          <w:spacing w:val="-2"/>
          <w:w w:val="105"/>
          <w:sz w:val="20"/>
          <w:szCs w:val="20"/>
        </w:rPr>
        <w:t>к самостоятельному чтению и книге. В программе не выде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ляются уроки обучения чтению и работе с книгой, а есть уроки литературного чтения, на которых решаются комплексно все задачи литературного образования младших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школьников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w w:val="105"/>
          <w:sz w:val="20"/>
          <w:szCs w:val="20"/>
        </w:rPr>
        <w:t>Программа и учебные материалы решают вопросы эмо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ционального, творческого, литературного и читательского </w:t>
      </w:r>
      <w:r>
        <w:rPr>
          <w:rFonts w:cs="Times New Roman" w:ascii="Times New Roman" w:hAnsi="Times New Roman"/>
          <w:spacing w:val="-2"/>
          <w:w w:val="105"/>
          <w:sz w:val="20"/>
          <w:szCs w:val="20"/>
        </w:rPr>
        <w:t>развития ребенка, а также нравственно-этического воспита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ния, так как чтение для ребенка — и труд, и творчество, и новые открытия, и удовольствие, и самовоспитание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На начальном этапе </w:t>
      </w:r>
      <w:r>
        <w:rPr>
          <w:rFonts w:cs="Times New Roman" w:ascii="Times New Roman" w:hAnsi="Times New Roman"/>
          <w:sz w:val="20"/>
          <w:szCs w:val="20"/>
        </w:rPr>
        <w:t xml:space="preserve">(1-2 классы) используются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тематический и жанрово-тематический </w:t>
      </w:r>
      <w:r>
        <w:rPr>
          <w:rFonts w:cs="Times New Roman" w:ascii="Times New Roman" w:hAnsi="Times New Roman"/>
          <w:sz w:val="20"/>
          <w:szCs w:val="20"/>
        </w:rPr>
        <w:t xml:space="preserve">принципы с включением </w:t>
      </w:r>
      <w:r>
        <w:rPr>
          <w:rFonts w:cs="Times New Roman" w:ascii="Times New Roman" w:hAnsi="Times New Roman"/>
          <w:spacing w:val="-4"/>
          <w:w w:val="104"/>
          <w:sz w:val="20"/>
          <w:szCs w:val="20"/>
        </w:rPr>
        <w:t>некоторых представлений о читаемых произведениях (дет</w:t>
        <w:softHyphen/>
        <w:t>ск</w:t>
      </w:r>
      <w:r>
        <w:rPr>
          <w:rFonts w:cs="Times New Roman" w:ascii="Times New Roman" w:hAnsi="Times New Roman"/>
          <w:spacing w:val="-3"/>
          <w:w w:val="104"/>
          <w:sz w:val="20"/>
          <w:szCs w:val="20"/>
        </w:rPr>
        <w:t xml:space="preserve">ом фольклоре, сказке, стихотворной и прозаической речи), </w:t>
      </w:r>
      <w:r>
        <w:rPr>
          <w:rFonts w:cs="Times New Roman" w:ascii="Times New Roman" w:hAnsi="Times New Roman"/>
          <w:spacing w:val="-9"/>
          <w:w w:val="104"/>
          <w:sz w:val="20"/>
          <w:szCs w:val="20"/>
        </w:rPr>
        <w:t>их авторах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w w:val="104"/>
          <w:sz w:val="20"/>
          <w:szCs w:val="20"/>
        </w:rPr>
        <w:t>И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спользование </w:t>
      </w:r>
      <w:r>
        <w:rPr>
          <w:rFonts w:cs="Times New Roman" w:ascii="Times New Roman" w:hAnsi="Times New Roman"/>
          <w:b/>
          <w:bCs/>
          <w:w w:val="105"/>
          <w:sz w:val="20"/>
          <w:szCs w:val="20"/>
        </w:rPr>
        <w:t xml:space="preserve">жанрового </w:t>
      </w:r>
      <w:r>
        <w:rPr>
          <w:rFonts w:cs="Times New Roman" w:ascii="Times New Roman" w:hAnsi="Times New Roman"/>
          <w:bCs/>
          <w:w w:val="105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w w:val="105"/>
          <w:sz w:val="20"/>
          <w:szCs w:val="20"/>
        </w:rPr>
        <w:t xml:space="preserve"> авторского 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принципов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предполагает одновременное рассмотрение нескольких произве</w:t>
      </w:r>
      <w:r>
        <w:rPr>
          <w:rFonts w:cs="Times New Roman" w:ascii="Times New Roman" w:hAnsi="Times New Roman"/>
          <w:spacing w:val="-6"/>
          <w:w w:val="105"/>
          <w:sz w:val="20"/>
          <w:szCs w:val="20"/>
        </w:rPr>
        <w:t>дений одного и того же автора, пишущего в разных жанра</w:t>
      </w:r>
      <w:r>
        <w:rPr>
          <w:rFonts w:cs="Times New Roman" w:ascii="Times New Roman" w:hAnsi="Times New Roman"/>
          <w:w w:val="105"/>
          <w:sz w:val="20"/>
          <w:szCs w:val="20"/>
        </w:rPr>
        <w:t>х. Например, творчество Л.Н. Толстого представлено худо</w:t>
      </w:r>
      <w:r>
        <w:rPr>
          <w:rFonts w:cs="Times New Roman" w:ascii="Times New Roman" w:hAnsi="Times New Roman"/>
          <w:spacing w:val="-6"/>
          <w:w w:val="105"/>
          <w:sz w:val="20"/>
          <w:szCs w:val="20"/>
        </w:rPr>
        <w:t>жественными сюжетными рассказами, описаниями природы,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 рассказами о животных, а также сказками, былинами, </w:t>
      </w: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>баснями, научно-познавательными произведениями. Ряд авто</w:t>
      </w:r>
      <w:r>
        <w:rPr>
          <w:rFonts w:cs="Times New Roman" w:ascii="Times New Roman" w:hAnsi="Times New Roman"/>
          <w:spacing w:val="-3"/>
          <w:w w:val="105"/>
          <w:sz w:val="20"/>
          <w:szCs w:val="20"/>
        </w:rPr>
        <w:t>ров показаны в качестве переводчиков. Соблюдается хроноло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гическая последовательность предъявления произведе</w:t>
      </w:r>
      <w:r>
        <w:rPr>
          <w:rFonts w:cs="Times New Roman" w:ascii="Times New Roman" w:hAnsi="Times New Roman"/>
          <w:spacing w:val="-6"/>
          <w:w w:val="105"/>
          <w:sz w:val="20"/>
          <w:szCs w:val="20"/>
        </w:rPr>
        <w:t xml:space="preserve">ний одного автора. Произведения одного и того же жанра, но </w:t>
      </w:r>
      <w:r>
        <w:rPr>
          <w:rFonts w:cs="Times New Roman" w:ascii="Times New Roman" w:hAnsi="Times New Roman"/>
          <w:spacing w:val="-5"/>
          <w:w w:val="105"/>
          <w:sz w:val="20"/>
          <w:szCs w:val="20"/>
        </w:rPr>
        <w:t>разных авторов рассматриваются в сравнении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4"/>
          <w:w w:val="105"/>
          <w:sz w:val="20"/>
          <w:szCs w:val="20"/>
        </w:rPr>
        <w:t xml:space="preserve">В программе осуществлен принцип </w:t>
      </w:r>
      <w:r>
        <w:rPr>
          <w:rFonts w:cs="Times New Roman" w:ascii="Times New Roman" w:hAnsi="Times New Roman"/>
          <w:b/>
          <w:bCs/>
          <w:spacing w:val="-4"/>
          <w:w w:val="105"/>
          <w:sz w:val="20"/>
          <w:szCs w:val="20"/>
        </w:rPr>
        <w:t>эмоционально-эстети</w:t>
      </w:r>
      <w:r>
        <w:rPr>
          <w:rFonts w:cs="Times New Roman" w:ascii="Times New Roman" w:hAnsi="Times New Roman"/>
          <w:b/>
          <w:bCs/>
          <w:spacing w:val="-2"/>
          <w:w w:val="105"/>
          <w:sz w:val="20"/>
          <w:szCs w:val="20"/>
        </w:rPr>
        <w:t xml:space="preserve">ческого восприятия </w:t>
      </w:r>
      <w:r>
        <w:rPr>
          <w:rFonts w:cs="Times New Roman" w:ascii="Times New Roman" w:hAnsi="Times New Roman"/>
          <w:spacing w:val="-2"/>
          <w:w w:val="105"/>
          <w:sz w:val="20"/>
          <w:szCs w:val="20"/>
        </w:rPr>
        <w:t xml:space="preserve">произведения. Он предполагает </w:t>
      </w:r>
      <w:r>
        <w:rPr>
          <w:rFonts w:cs="Times New Roman" w:ascii="Times New Roman" w:hAnsi="Times New Roman"/>
          <w:w w:val="105"/>
          <w:sz w:val="20"/>
          <w:szCs w:val="20"/>
        </w:rPr>
        <w:t xml:space="preserve">воздействие книги на эмоционально-чувственную сферу </w:t>
      </w:r>
      <w:r>
        <w:rPr>
          <w:rFonts w:cs="Times New Roman" w:ascii="Times New Roman" w:hAnsi="Times New Roman"/>
          <w:spacing w:val="-2"/>
          <w:w w:val="105"/>
          <w:sz w:val="20"/>
          <w:szCs w:val="20"/>
        </w:rPr>
        <w:t xml:space="preserve">начинающего читателя, развитие у него эмоциональной отзывчивости на литературное произведение, возникновение </w:t>
      </w:r>
      <w:r>
        <w:rPr>
          <w:rFonts w:cs="Times New Roman" w:ascii="Times New Roman" w:hAnsi="Times New Roman"/>
          <w:spacing w:val="-7"/>
          <w:w w:val="105"/>
          <w:sz w:val="20"/>
          <w:szCs w:val="20"/>
        </w:rPr>
        <w:t>переживаний, эмоций и чувств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8"/>
        <w:suppressAutoHyphens w:val="true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 места учебного предмета, курса в учебном плане</w:t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о втором классе на изучение литературного чтения отводится 4 часа в неделю, всего 136часов (34 учебных недели).</w:t>
      </w:r>
    </w:p>
    <w:p>
      <w:pPr>
        <w:pStyle w:val="Style18"/>
        <w:suppressAutoHyphens w:val="true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 ценностных ориентиров содержания курса литературное чтение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Литературное чтение как учебный предмет в нач. школе имеет большое значение в решении задач не только обучения, но и воспитания. На этих уроках учащиеся знакомятся с художественными произведениями, нравственный потенциал которых очень высок. Таким образом, в процессе полноценного восприятия художественного произведения формируются духовно-нравственное воспитание и развитие учащихся начальных классов. 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Литературное чтение как вид искусства знакомит учащихся с нравственно-эстетическими ценностями своего народа и человечества и способствует формированию личностных качеств, соответствующих национальным и общечеловеческим ценностям. 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На уроках литературного чтения продолжается развитие техники чтения, совершенствование качества чтения, особенно осмысленности. Читая и анализируя произведения, ребенок задумывается над вечными ценностями: добром, справедливостью, правдой и т.д. Система духовно-нравственного воспитания и развития, реализуемая в рамках урока литературного чтения, формирует личностные качества человека, характеризующие его отношение к другим людям, к Родине. 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8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Личностные, метапредметные и предметные результаты освоения предмета,  курса </w:t>
      </w:r>
      <w:r>
        <w:rPr>
          <w:rFonts w:cs="Times New Roman" w:ascii="Times New Roman" w:hAnsi="Times New Roman"/>
          <w:b/>
          <w:sz w:val="20"/>
          <w:szCs w:val="20"/>
        </w:rPr>
        <w:t>литературное чтение</w:t>
      </w:r>
    </w:p>
    <w:p>
      <w:pPr>
        <w:pStyle w:val="Style18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Курс литературного чтения закладывает фундамент всего последующего образования, в котором чтение является важным элементом всех учебных действий, носит универсальный метапредметный характер. Программа обеспечивает достижение необходимых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личностных, метапредметных, предметных </w:t>
      </w:r>
      <w:r>
        <w:rPr>
          <w:rFonts w:cs="Times New Roman" w:ascii="Times New Roman" w:hAnsi="Times New Roman"/>
          <w:sz w:val="20"/>
          <w:szCs w:val="20"/>
        </w:rPr>
        <w:t>результатов освоения курса, заложенных в ФГОС НОО:</w:t>
      </w:r>
    </w:p>
    <w:p>
      <w:pPr>
        <w:pStyle w:val="Style18"/>
        <w:suppressAutoHyphens w:val="tru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>Личностные результаты освоения</w:t>
      </w:r>
      <w:r>
        <w:rPr>
          <w:rFonts w:cs="Times New Roman" w:ascii="Times New Roman" w:hAnsi="Times New Roman"/>
          <w:sz w:val="20"/>
          <w:szCs w:val="20"/>
        </w:rPr>
        <w:t xml:space="preserve"> должны отражать: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формирование уважительного отношения к иному мнению, истории и культуре других народов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овладение начальными навыками адаптации в динамично изменяющемся и развивающемся мире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 формирование эстетических потребностей, ценностей и чувств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18"/>
        <w:suppressAutoHyphens w:val="tru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Метапредметные результаты освоения </w:t>
      </w:r>
      <w:r>
        <w:rPr>
          <w:rFonts w:cs="Times New Roman" w:ascii="Times New Roman" w:hAnsi="Times New Roman"/>
          <w:sz w:val="20"/>
          <w:szCs w:val="20"/>
        </w:rPr>
        <w:t>должны отражать: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освоение способов решения проблем творческого и поискового характера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освоение начальных форм познавательной и личностной рефлексии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 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Style18"/>
        <w:suppressAutoHyphens w:val="tru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Предметные результаты освоения </w:t>
      </w:r>
      <w:r>
        <w:rPr>
          <w:rFonts w:cs="Times New Roman" w:ascii="Times New Roman" w:hAnsi="Times New Roman"/>
          <w:sz w:val="20"/>
          <w:szCs w:val="20"/>
        </w:rPr>
        <w:t>с учетом специфики содержания предметной области «Филология», включающей в себя предмет «Литературное чтение», должны отражать: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нравственную оценку поступкам героев и обосновывать ее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умение самостоятельно выбирать интересн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92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 учебного предмета  «Литературное чтени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blHeader w:val="true"/>
          <w:trHeight w:val="8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дел программ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граммное содерж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арактеристика деятельности уча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Универсальные учебные действия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ы речевой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тательской деятельност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удирование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слушани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на слух произведений литературы, вошедших в круг чт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и понимание содержания произведения, ответы на вопросы по содержанию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ение произведений разных жанров (загадок, сказок, былин, стихотворений, рассказов), понимание их содержания, ответы на вопросы, формулирование вопросов по содержанию и кратких высказываний о произведении и героя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ие знаково-символических средств для получения информации о произведении: теме, жанре, автор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нятия: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жанр, тема, рассказ, сказка, загадка, фольклор, писатель, баснописец, поэ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тение вслух и молча (про себя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ение вслух целыми словами в темпе, соответствующем индивидуальным возможностям учащихс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ения по отработке темпа чтения, необходимого для понимания содержания произвед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воение орфоэпических норм: что — [што], конечно — коне[ш]но, -ого — -о[ва], сегодня — се[во]дн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онация в соответствии со знаками препинания (запятая, точка, вопросительный и восклицательный знаки, многоточие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ение смысловых частей текста, абзаце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ение молча (про себя) отрывков, абзацев, смысловых частей (без речедвижения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ение молча небольших по объёму произведений разных жанров (загадки, песенки, сказки, рассказы) и понимание их содерж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освоение ознакомительного, изучающего, поискового и просмотрового видов чт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повествованием, описанием картин природы, поступков героев и их внешнего ви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а с разными видами текс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текстами: учебным, художественным, научно-популярны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ктура текста: абзацы, ча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бенности текстов сказок, рассказов, стихотвор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текста: стихотворная и прозаическа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ение текста на ча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ая (основная) мысль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люстрация к тексту: рассматривание иллюстрации и выбор соответствующего отрывка (абзаца или эпизода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нятия: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текст, текст произведения, произведение, заголовок, фамилия автора, абзац, смысловая часть, главная мыс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а с текстом художественного произвед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определение особенностей художественного произведения: эмоционально-нравственное содержание, образы и поступки героев, позиция автора, средства вырази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ние заглавия произведения и его соответствия содержанию произ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нятия: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одина, честь, честность, дружба, ложь, правд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нравственных ценностей и этических норм при изучении фольклорных произведений и произведений детских писателей (В.А. Осеевой, Е.А. Пермяка, В.Ф. Одоевского, В.И. Даля, Л.Н. Толстого, И.А. Крылова и других отечественных и зарубежных писателей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и оценка содержания произведений с точки зрения морали (отношение к людям, животным, родной природе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ение и сравнение фольклорных произведений народов мира: жанр, тема, главная мысль, герои и их поступк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ятие о герое произведения, героях положительных и отрицательны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каз текста произведения по плану (кратко и подробно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а с текстом научно-популярного произвед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знакомство с научно-популярными произведениями: наличие точной информации о предмете, человеке, природе, животных; изложение фактической информации в доступной для читателя форме (сказки В.В. Бианки, В.Ф. Одоевского и др.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ение текста на микротемы или части, выделение ключевых слов и предлож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каз подробный и краткий по готовому план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а с учебным тексто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ение вступительных статей и выделение основных учебных задач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определениями литературоведческих понятий: выделение ключевых сл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иблиографическая культур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нига учебная, художественна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парат книги: титульный лист, оглавление (содержание), словарик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ы книг: книга-произведение, книга-сборник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ор книг по теме, жанру и авторской принадлеж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ские журналы «Мурзилка», «Миша» и др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оворение (культура речевого общения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ятие речи героев произведения, выделение её особенностей. Чтение диалогов и полилогов героев. Обсуждение произведения и поступков героев (диалог с учителем о произведении и героях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ы на вопросы учителя и одноклассников, формулирование вопросов по изучаемому произведению. Чтение по ролям и инсценирование произведения фольклора или детской литерату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ждение в речи обращений, слов приветствия и выражений вежлив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онологическая реч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автора, героев произвед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ение монологов (высказываний) о произведении, книге, героях и их поступках (3–4 предложения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нятия: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диалог, реплики героев, обращения, монолог, полилог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исьмо (культура письменной речи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ножанровые произведения детской литературы как образцы письменной реч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произведениями в стихотворной и прозаической форм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ение в текстах произведений повествования, описания (предметов, портретов героев, явлений и картин природы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требление в письменной речи слов из произведений. Практическое знакомство с синонимами и антонимам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ие особенностей художественного сло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литературные произведения (чтение учителя или одноклассников или самостоятельное чтение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 вопросы по содержанию произ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разных жанров, произведения одного автора, произведения по темам и жанра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по теме (о Родине, о детях, о животных, о природе и т. д.), по жанру и теме, по авторской принадлеж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ложку к изучаемому произведению (фамилия автора, заголовок, жанр и тема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опросы по содержанию произведения и высказывания о произведении и героя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по жанру (сказка, рассказ, стихотворение) и темам (о Родине, о детях, о природе, о животных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речи слова: жанр, тема, заголовок, название произведения, герой произвед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итать вслу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целыми словами (с выделением ударного слога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пражняться в чтен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ногосложных слов по слогам (пример: при-гля-нув-ший-ся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читься чит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лова в соответствии с орфоэпическими нормами: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что, чтобы, сегодня, конечно, первог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т. д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итать выразитель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гадки, сказки, небольшие рассказы, отрывки или абзацы по образцу в соответствии со знаками препинания с нужной интонацией (грустно, весело и т. д.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владе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м читать молча абзацы, отрывки и небольшие по объёму произведения: читать и держать строку глазами, не шевеля губам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анр и тему прочитанного произведения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вильно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е (Сутеев. «Яблоко»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знакомительным (первичным) чтением в работе с новым произведением, книго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исковое чтение для получения информации о герое, его поступках, а также о произведении и книг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тексте описания картин природы, предметов, герое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вествование и описание в текстах произведений разных жанр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ебный, художественный и научно-популярный тексты (практически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 чтения название произведения (фамилия автора, заголовок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ксты сказок, рассказов, стихотворений по форме и структур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аргументированно) структуру текста (части, абзацы, присказки, зачины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ллюстрации с отрывком или эпизодом из текс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речи понятия: текст, произведение, абзац, часть, название произведения, часть текста, главная мыс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ответствие заглавия содержанию произ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обенности художественного текста: образность, эмоциональность, авторская позиция в оценке героев и их поступков, чувства (любовь, ненависть, дружба и т. п.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тексте слова, характеризующие отношение автора к героям, выделять его речь и её языковые особен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нятия: Родина, честь, дружба, правда, честность и т. д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ероев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х поведение с точки зрения морал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 героях произведений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раж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воё отношение к ни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сказывание (2–3 предложения) о произведении, о геро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ероев: описание, речь, отношение к другим героям и т. д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льклорные произведения по жанру, теме, сюжет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казки литературные и фольклорны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по темам, жанрам и авторской принадлеж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ложительных и отрицательных героев, аргументировать своё мн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оспроизв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кст произведения (пересказ подробный и краткий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обенности научно-популярного текста: наличие информации, отсутствие эмоционально-оценочных суждений в тек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учно-популярные произведения по жанрам (сказка и рассказ) и тема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кст о предметах, животных, человеке или явлении природы, точно излагая фак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биратьинформаци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оформлять её в виде схем и таблиц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ебные тексты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еобходимые сведения или учебные задач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нятие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дтвержд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имерами из текста (статьи, вывода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нигу: название (фамилия автора и заглавие), определять тип книги (книга-произведение или книга-сборник), когда и где издана (титульный лист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жанр и тему книг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ложки книг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ниги по модел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ниги по заданной модел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нигу по теме или жанру, по жанру и авторской принадлеж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детских журналах произведения по изучаемой теме, жанру или авторской принадлеж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тексте произведения диалоги и полилоги героев, обращения, реплик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нстру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иалог с учителем и одноклассниками о произведении, героя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опросы о произведении, книге и ответы на ни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сцен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трывки из произвед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итатьпо роля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иалоги и полилоги героев произвед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произведениях монологи автора, герое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воё отношение о произведении, книге, героях произведений в виде монолога (3–4 предложения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До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вою точку зр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ксты произведений кратко или подробно по готовому план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речи литературоведческие понятия (диалог, реплика, монолог, обращения), слова-приветствия, выражения благодарности, вежлив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о небольшие по объёму произведения фольклора и детской литерату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художественные произведения в стихотворной и прозаической формах: по темам, жанрам, интонационному рисунку (темп и тон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текстах произведений повествования и описания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х особен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авторском тексте слова и предложения, которые пропущены в отрывках текста, и вписывать и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пис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пущенные обращения, сравнения, эпитеты, синоним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руг чт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изведения фольклора народов России и мира. Народные сказки: русские, татарские, ненецкие и т. д. Сходство сюжет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тем; особен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казы о родной природе, детях и животных детских писателей, писателей-класс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едения отечественных и зарубежных писателей (И.А. Крылова, Л.Н. Толстого, В.И. Даля, В.Ф. Одоевского, Х.-К. Андерсена, братьев Гримм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ественная, научно-популярная, юмористическая и справочная детская книга; детские периодических издания: «Мурзилка», «Геолёнок» и др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фольклора народов мира, произведения фольклора и авторские произ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ложки к изученным произ-ведениям и объяснять особенности модели (тема, жанр, авторская принадлежность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басни И.А. Крылова, Л.Н. Толстого и Эзопа по форме и структур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зученные произведения по форме (стихотворная и прозаическая), или жанру, или теме, или авторской принадлеж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ниги по изучаемому раздел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детском журнале произведения по теме, жанру или авторской принадлежности; информацию об автора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тературоведческая пропедевтика (практическое освоение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нятия: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роизведение, текст, жанр, тема, фамилия автора, заголовок (заглавие), название произведения (фамилия автора, заголовок), диалог, монолог, обращение, сравнение, синонимы, герой произведения, описание, повествова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хотворная и прозаическая форма произ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азки народные и литературные (авторские). Виды народных сказок: о животных, бытовые и волшебны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представление о басне, рассказе, стихотворен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литературоведческих понятиях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х в реч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ставлятьмоде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зножанровых произведений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одели по жанрам, темам, авторской принадлеж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по форме текс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по следующим признакам: авторская принадлежность (народные или литературные); тема, жанр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ворческая деятельность учащихся (на основе литературных произведений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тение по роля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ественных произведений: выбор роли и передача особенностей образа героя произведения (тон и темп, мимика, жесты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сценир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й, эпизодов, отрывк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«живых картин» отдельных эпизодов произ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есное рисование воображаемых картин при слушании и чтении произвед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ереска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т лица героя или автор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ссужд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 произведении и героях, формулировка собственной точки зр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терпрет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зиции автора (точки зрения автора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ебольших историй, комиксов о героях или с героями изучаемых произвед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форм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ниг-самоделок с моделями, планами, рисунками и текстами дете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изведение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рас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ли в произведении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оль в соответствии с выбранным образо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живые картины» к отдельным эпизодам по типу стоп-кадр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нстру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писание картин к отдельным эпизода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терпрет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кст произведения: пересказывать от имени героя, автор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вою точку зрения об изученных произведения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Аргумент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воё отношение к героям положительным и отрицательны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очку зрения автора и главную мысль произ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ндивидуально, в парах или группах истории о героях произведений, комиксы с героями произвед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ллективно или в группах книжки-самоделки с материалами учащихся (моделями, книгами, рисунками и т. д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тение: работа с информацие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формация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нига, произведение, автор произведения, жанр, тем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ор информации с опорой на аппарат книги (титульный лист, аннотация, предисловие/послесловие «Об авторе», «От автора»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таблиц (имена героев, действия, позиция автора, мнение читателя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ение данных в таблице и использование их для характеристики героев, произведений, кни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олнение и дополнение схем об авторах, жанрах, темах, типах кни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сва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нформацию о книге, произведении (жанр, тема, авторская принадлежность)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ею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ужную информацию о книге в аппарате книг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е, героев по информации в таблиц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Запол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аблицы, схемы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дел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воды, переводя табличную информацию в текстовую форму (суждение, аргументация, вывод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tLeast" w:line="301" w:before="0" w:after="0"/>
        <w:ind w:firstLine="36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ематическое планирование с определением основных видов учебной деятельности.</w:t>
      </w:r>
    </w:p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68"/>
        <w:gridCol w:w="1587"/>
        <w:gridCol w:w="595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</w:t>
            </w:r>
          </w:p>
        </w:tc>
      </w:tr>
      <w:tr>
        <w:trPr>
          <w:trHeight w:val="28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О нашей Родине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1. Ф. Савинов «О Родине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2. Стихотворения о Родине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И. Никитин «Русь» (в сокращении)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Рассказы о Родине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. Романовский. «Русь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Литературное слушание. Произведения о родине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. Романовский. «Слово о Русской земле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Стихи русских поэтов С. Прокофьев «Родина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по хрестоматии) 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Н. Рубцов «Россия, Русь – куда я ни взгляну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К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истории Тюменской области З.Каменева «Родной мой край! Тюменские просторы…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час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литературные произведения (чтение учителя или одноклассников или самостоятельное чтение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 вопросы по содержанию произ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разных жанров, произведения одного автора, произведения по темам и жанра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по теме (о Родине, о детях, о животных, о природе и т. д.), по жанру и теме, по авторской принадлеж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ложку к изучаемому произведению (фамилия автора, заголовок, жанр и тема)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родная мудрость (устное народное творчество)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изведения фольклора. Народная песня «Я с горы на гору шла…». Загадки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Литературное слушание  «Как Илья из Мурома богатырем стал».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3 Былина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«Три поездки Ильи Муромца»  ( в пересказе А. Нечаева)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«Три поездки Ильи Муромца» (отрывок)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4.Малые жанры фольклора. Шутка, считалка, потешка, пословицы.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Дополнительное чтение ( по хрестоматии). Песенки, заклички, небылицы, пословицы, поговорки, загадки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5. Входная диагностика. Обобщение по теме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Рубрика «Книжная полка» и «Проверь себя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6. РК Фольклор народов Тюменской области.  Ярмарки в Сибири. Ю.Шесталов «Священный сказ о сотворении мира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час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читься чит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лова в соответствии с орфоэпическими нормами: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что, чтобы, сегодня, конечно, первог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т. д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итать выразитель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гадки, сказки, небольшие рассказы, отрывки или абзацы по образцу в соответствии со знаками препинания с нужной интонацией (грустно, весело и т. д.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владе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м читать молча абзацы, отрывки и небольшие по объёму произведения: читать и держать строку глазами, не шевеля губам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анр и тему прочитанного произведения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вильно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е (Сутеев. «Яблоко»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знакомительным (первичным) чтением в работе с новым произведением, книгой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 детях и для детей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Стихотворения о детях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.Барто «Катя»                                                                                                                                           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по хрестоматии)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Б. Заходер «Перемена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2..Произведения для детей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С.  Баруздин. «Стихи о человеке и его словах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по хрестоматии)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. Рубцов «Ступенька» 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Рассказы о детях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С .  Баруздин  «Как Алешке учиться надоело»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Произведения о детях Литературное слушание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Е. Пермяк. «Смородинка»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по хрестоматии)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5.С. Михалков «Прогулка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Произведения о детях Н. Носов  «Заплатка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по хрестоматии) 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. Носов «На горке»,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. Воронько «Мальчик Помогай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. Басни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И. Крылов «Лебедь, Щука и Рак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Л. Толстой «Страшный зверь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по хрестоматии)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Я. Аким «Жадина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7-8.Литературное слушание. Рассказы о детях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. Зощенко. «Самое  главное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. А. Рубинов «Ступенька» П. Воронько «мальчик Помогай»       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. Сказки о детях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В. Сутеев  «Кто лучше?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по хрестоматии)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. Осеева «Волшебная иголочка»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10. РК Писатели Тюменской области о детях и для детей. С.Мальцев «Зайка Петя и его друзья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11. Произведения о детях и для детей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А. Митта. «Шар в окошке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12.Промежуточная диагностика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Е. Пермяк «Две пословицы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по хрестоматии) 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В. Берестов «Прощание с другом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13. Сказки для детей Л. Пантелеев «Две лягушки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по хрестоматии) 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В. Катаев «Цветик-семицветик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14 Произведения и книги о детях. В.Беспальков «Совушка»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15 Произведения  В. Сутеева для детей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В. Сутеев  «Снежный зайчик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час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анр и тему прочитанного произведения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вильно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е (Сутеев. «Яблоко»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знакомительным (первичным) чтением в работе с новым произведением, книго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исковое чтение для получения информации о герое, его поступках, а также о произведении и книг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тексте описания картин природы, предметов, герое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вествование и описание в текстах произведений разных жанр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ебный, художественный и научно-популярный тексты (практически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 чтения название произведения (фамилия автора, заголовок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ксты сказок, рассказов, стихотворений по форме и структур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аргументированно) структуру текста (части, абзацы, присказки, зачины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ответствие заглавия содержанию произ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обенности художественного текста: образность, эмоциональность, авторская позиция в оценке героев и их поступков, чувства (любовь, ненависть, дружба и т. п.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тексте слова, характеризующие отношение автора к героям, выделять его речь и её языковые особен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нятия: Родина, честь, дружба, правда, честность и т. д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ероев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х поведение с точки зрения морал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 героях произведений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раж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воё отношение к ни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сказывание (2–3 предложения) о произведении, о герое.</w:t>
            </w:r>
          </w:p>
          <w:p>
            <w:pPr>
              <w:pStyle w:val="Style18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ероев: описание, речь, отношение к другим героям и т. д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 сказок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1.Русская народная сказка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«У страха глаза велики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ая проверка выразительности чтения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2. Сказки зарубежных писателей.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Братья Гримм «Маленькие человечки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по хрестоматии)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Братья Гримм «Три брата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3Сказки Х. К. Андерсена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Х. К.Андерсен «Пятеро из одного стручка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Х.  К  Андерсен «Принцесса на горошине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4. Литературные (авторские сказки) Братья Гримм. «Семеро храбрецов» Рубрика «Книжная полка»,Р «Проверь себя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5.Обобщение по теме.Рубрика «Книжная полка», «Проверь себя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по хрестоматии) 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. Заходер  «Серая звёздочка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6. РК «Великий сказочник из Сибири П.П.Ершов «Конёк-Горбунок» (отрывок)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час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льклорные произведения по жанру, теме, сюжет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казки литературные и фольклорны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по темам, жанрам и авторской принадлеж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ложительных и отрицательных героев, аргументировать своё мн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оспроизв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кст произведения (пересказ подробный и краткий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обенности научно-популярного текста: наличие информации, отсутствие эмоционально-оценочных суждений в тек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учно-популярные произведения по жанрам (сказка и рассказ) и тема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кст о предметах, животных, человеке или явлении природы, точно излагая факты.</w:t>
            </w:r>
          </w:p>
          <w:p>
            <w:pPr>
              <w:pStyle w:val="Style18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биратьинформаци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оформлять её в виде схем и таблиц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ж небо осенью дышало …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А. Пушкин. «Уж небо осенью дышало…»,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Г. Скребицкий. «Осень»  (отрывок)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по хрестоматии) 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М. Пришвин «Осеннее утро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Произведения об осени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Э. Шим «Белка и Ворон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Е.Трутнева. «Осень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Произведения об осени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. Сладков. «Эхо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по хрестоматии) 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А. Твардовский «Начало осени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Разножанровые произведения о природе. 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. Рубцов. «У сгнившей лесной избушки…»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гадки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. Пришвин. «Недосмотренные грибы»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5 Проверь себя. Литературное слушание. Произведения о природе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.Шим «Храбрый опёнок» 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по хрестоматии) 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А. Майков «Осень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РК Ежегодный Тюменский региональный фестиваль музыки, поэзии и авторской песни «Струны осени». Г.Кайгородов Книга для детей «Мир животных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час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литературоведческих понятиях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х в реч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ставлятьмоде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зножанровых произведений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одели по жанрам, темам, авторской принадлеж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по форме текста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по следующим признакам: авторская принадлежность (народные или литературные); тема, жанр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изведение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рас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ли в произведении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оль в соответствии с выбранным образо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живые картины» к отдельным эпизодам по типу стоп-кадр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нстру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писание картин к отдельным эпизода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терпрет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кст произведения: пересказывать от имени героя, автор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вою точку зрения об изученных произведения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Аргумент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воё отношение к героям положительным и отрицательны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очку зрения автора и главную мысль произ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ндивидуально, в парах или группах истории о героях произведений, комиксы с героями произведений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ллективно или в группах книжки-самоделки с материалами учащихся (моделями, книгами, рисунками и т. д.)</w:t>
            </w:r>
          </w:p>
        </w:tc>
      </w:tr>
      <w:tr>
        <w:trPr>
          <w:trHeight w:val="11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ежок порхает, кружится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Произведения о зиме З.  Александрова. «Зима»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2. Научно-познаватель-ные и художествен-ные произведения о природе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. Иванов «Каким бывает снег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по хрестоматии)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С. Есенин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Рассказы о природе. И. Соколов-Микитов. «Зима в лесу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Литературное слушание. Сказки о природе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.  Шим. «Всем вам крышка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5Ушинский «Мороз не страшен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. Народные сказки. Русская сказка «Дети  Деда Мороза»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Дополнительное чтение (по хрестоматии) Немецкая народная сказка «Бабушка Метелица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. Рассказы и сказки о природе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. Пришвин «Деревья в лесу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по хрестоматии)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Е. Пермяк «Четыре брата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8. РК Национальные зимние забавы народов Сибири. Сказки народов Сибири: «Снег и заяц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9. Коллективное творчество «Зима в лесу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10. Стихотворения о зиме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И. Суриков. «Детство»  (отрывок).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11.Литературное слушание. Литературные сказки. В.  Даль. «Девочка Снегурочка»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12.Литературное слушание. Литературные сказки. В. Даль. «Девочка Снегурочка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(продолжение)1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13-14. Народные сказки. Русская народная сказка «Снегурочка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15.РК Национальные зимние костюмы народов Сибири. Сказки народов Сибири: «Страшный гость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16.Произведения о детях Н. Некрасов «Саша» (отрывок из поэмы)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слушание)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В. Одоевский «В гостях у Дедушки Мороза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17. Г.Скребицкий,В.Чаплина «Как белочка зимует».</w:t>
            </w:r>
          </w:p>
          <w:p>
            <w:pPr>
              <w:pStyle w:val="Style20"/>
              <w:rPr/>
            </w:pPr>
            <w:r>
              <w:rPr/>
              <w:t>18.</w:t>
            </w:r>
            <w:r>
              <w:rPr>
                <w:b w:val="false"/>
              </w:rPr>
              <w:t xml:space="preserve"> Рассказы и стихотворения о природе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. Соколов-Микитов. «Узоры на снегу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И. Беляков. «О чем ты думаешь, снегирь?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Урок коллективного творчества.»Царство Мороза Ивановича». Литературное слушание. Произведения для детей. В.Одоевский «Мороз Иванович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час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исковое чтение для получения информации о герое, его поступках, а также о произведении и книг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тексте описания картин природы, предметов, герое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вествование и описание в текстах произведений разных жанр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ебный, художественный и научно-популярный тексты (практически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 чтения название произведения (фамилия автора, заголовок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ксты сказок, рассказов, стихотворений по форме и структуре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аргументированно) структуру текста (части, абзацы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ответствие заглавия содержанию произ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обенности художественного текста: образность, эмоциональность, авторская позиция в оценке героев и их поступков, чувства (любовь, ненависть, дружба и т. п.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тексте слова, характеризующие отношение автора к героям, выделять его речь и её языковые особен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нятия: Родина, честь, дружба, правда, честность и т. д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ероев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х поведение с точки зрения морал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 героях произведений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раж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воё отношение к ни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сказывание (2–3 предложения) о произведении, о герое.</w:t>
            </w:r>
          </w:p>
          <w:p>
            <w:pPr>
              <w:pStyle w:val="Style18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ероев: описание, речь, отношение к другим героям и т. д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8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нстру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писание картин к отдельным эпизода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терпрет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кст произведения: пересказывать от имени героя, автор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вою точку зрения об изученных произведения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Аргумент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воё отношение к героям положительным и отрицательны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очку зрения автора и главную мысль произ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ндивидуально, в парах или группах истории о героях произведений, комиксы с героями произведений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ллективно или в группах книжки-самоделки с материалами учащихся (моделями, книгами, рисунками и т. д.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равствуй, праздник новогодний!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1. Промежуточная аттестация. Произведения о новогоднем празднике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С. Михалков «В снегу стояла ёлочка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Произведения о детях и для детей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. Гайдар. «Ёлка в тайге» (отрывок)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3Литературное слушание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Сказки Х.К. Андерсена «Ель» ( в сокращении)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4.РК Стихи о природе Тюменской области. А.Маркова «Книга  природы»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Стихотворения о Новом годе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. Маршак. «Декабрь»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Книги С.Я. Маршака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6.Контрольная работа по темам полугодия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7.Х.К. Андерсен «Штопальная</w:t>
            </w:r>
            <w:r>
              <w:rPr/>
              <w:t xml:space="preserve"> игла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8.Обобщение по теме Рубрика «Проверь себя», «Книжная полка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9. РК Стихи о природе Тюменской области. И.Журова «Очарование сезонов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час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литературоведческих понятиях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х в реч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ставлятьмоде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зножанровых произведений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одели по жанрам, темам, авторской принадлеж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по форме текста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по следующим признакам: авторская принадлежность (народные или литературные); тема, жанр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нигу: название (фамилия автора и заглавие), определять тип книги (книга-произведение или книга-сборник), когда и где издана (титульный лист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жанр и тему книг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ложки книг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ниги по модел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ниги по заданной модел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нигу по теме или жанру, по жанру и авторской принадлеж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детских журналах произведения по изучаемой теме, жанру или авторской принадлежн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 братьях наших меньших (произведения о животных)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1.Произведения о животных. Русская народная песня «Буренушка»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В. Жуковский. «Птичка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по хрестоматии)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К. Коровин «Баран, заяц, ёж»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Разножанровые произведения о животных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К. Ушинский. «Кот Васька»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Произведения фольклора (считалка, загадки)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Е. Благинина. «Голоса леса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по хрестоматии) 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М. Пришвин «Как поссорились кошка с собакой» (в сокращении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3. Рассказы и стихотворения о животных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М. Пришвин. «Старый гриб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по хрестоматии)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Н. Рубцов «Про зайца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4. Рассказы о животных. К. Ушинский. «Лиса Патрикеевна». Пословицы, загадки, скороговорки.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5. Произведения о животных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В. Бианки. «Ёж-спаситель»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по хрестоматии)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М. Пришвин «Журка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6.Присказки и сказки.  М. Дудин. «Тары – бары…»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по хрестоматии)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В. Бианки «Хвосты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/>
              <w:t>7</w:t>
            </w:r>
            <w:r>
              <w:rPr>
                <w:b w:val="false"/>
              </w:rPr>
              <w:t>.РК Сказки тюменских писателей. С.Мальцев «Новые друзья зайки Пети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8. Литературные авторские сказки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. Литературное слушание. Произведения о животных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К. Ушинский «Плутишка кот».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Дополнительное чтение (по хрестоматии</w:t>
            </w:r>
            <w:r>
              <w:rPr/>
              <w:t xml:space="preserve">)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К. Паустовский «Барсучий нос»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Народные сказки. Русская сказка. «Журавль и цапля»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1. Народные сказки. Русская сказка. «Журавль и цапля».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Дополнительное чтение (по хрестоматии). Африканская народная сказка «О том, как  лиса обманула гиену"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 Сказки народов России.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Русская народная сказка «Зимовье зверей» (в обработке Л. Толстого)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Дополнительное чтение (по хрестоматии). Ненецкая народная сказка  «Белый медведь и бурый медведь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3. Авторские сказки.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Д. Мамин-Сибиряк. «Сказка про Воробья Воробеича и Ерша Ершовича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по хрестоматии)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Р. Киплинг «Откуда у кита такая глотка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14. Народные сказки. Русская сказка «Белые перышки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15. Библиотечный урок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Сказки о животный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Рубрика «Книжная полная»</w:t>
            </w:r>
          </w:p>
          <w:p>
            <w:pPr>
              <w:pStyle w:val="Style20"/>
              <w:rPr>
                <w:b w:val="false"/>
                <w:b w:val="false"/>
                <w:color w:val="0000FF"/>
              </w:rPr>
            </w:pPr>
            <w:r>
              <w:rPr>
                <w:b w:val="false"/>
              </w:rPr>
              <w:t>Рубрика «Проверь себя»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Литературное слушание.Сказки народов мира. Украинская народная сказка «Колосок». Дополнительное чтение французская народная сказка «Волк, улитка и осы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час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ероев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х поведение с точки зрения морал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 героях произведений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раж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воё отношение к ни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сказывание (2–3 предложения) о произведении, о герое.</w:t>
            </w:r>
          </w:p>
          <w:p>
            <w:pPr>
              <w:pStyle w:val="Style18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ероев: описание, речь, отношение к другим героям и т. д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ответствие заглавия содержанию произ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обенности художественного текста: образность, эмоциональность, авторская позиция в оценке героев и их поступков, чувства (любовь, ненависть, дружба и т. п.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тексте слова, характеризующие отношение автора к героям, выделять его речь и её языковые особен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нятия: Родина, честь, дружба, правда, честность и т. д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ероев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х поведение с точки зрения морал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 героях произведений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раж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воё отношение к ни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сказывание (2–3 предложения) о произведении, о герое.</w:t>
            </w:r>
          </w:p>
          <w:p>
            <w:pPr>
              <w:pStyle w:val="Style18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ероев: описание, речь, отношение к другим героям и т. д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разных жанров, произведения одного автора, произведения по темам и жанра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по теме (о Родине, о детях, о животных, о природе и т. д.), по жанру и теме, по авторской принадлеж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ложку к изучаемому произведению (фамилия автора, заголовок, жанр и тема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опросы по содержанию произведения и высказывания о произведении и героя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по жанру (сказка, рассказ, стихотворение) и темам (о Родине, о детях, о природе, о животных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речи слова: жанр, тема, заголовок, название произведения, герой произвед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итать вслу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целыми словами (с выделением ударного слога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пражняться в чтен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ногосложных слов по слогам (пример: при-гля-нув-ший-ся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читься чит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лова в соответствии с орфоэпическими нормами: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что, чтобы, сегодня, конечно, первог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т. д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с Миккель и другие (зарубежные сказки)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казки народов мира. Английская сказка «как Джек за счастьем ходил»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.Сказки народов мира. Норвежская сказка «Лис Миккель и медведь Бамсе»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Литературное слушание. Литературные сказки зарубежных писателей. Братья Гримм «Бременские музыканты»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казки народов мира. Английская народная сказка «Сказка про трёх поросят»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.Харрис «Как повстречались Братец Лис и Братец Черепаха» дополнительное чтение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Проверь себя.</w:t>
            </w:r>
          </w:p>
          <w:p>
            <w:pPr>
              <w:pStyle w:val="Style18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РК Тюменские писатели для детей и о детях. В.Крапивин «Колыбельная для брата»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час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обенности научно-популярного текста: наличие информации, отсутствие эмоционально-оценочных суждений в тек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учно-популярные произведения по жанрам (сказка и рассказ) и тема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кст о предметах, животных, человеке или явлении природы, точно излагая факты.</w:t>
            </w:r>
          </w:p>
          <w:p>
            <w:pPr>
              <w:pStyle w:val="Style18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биратьинформаци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оформлять её в виде схем и таблиц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о небольшие по объёму произведения фольклора и детской литерату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художественные произведения в стихотворной и прозаической формах: по темам, жанрам, интонационному рисунку (темп и тон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текстах произведений повествования и описания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х особен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авторском тексте слова и предложения, которые пропущены в отрывках текста, и вписывать их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пис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пущенны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ья и я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1. Л. Толстой   «Лучше всех».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2. Фольклорные произведения о семье. Пословицы. Народная песня. Колыбельная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Рассказы о детях. Е. Пермяк «Случай с кошельком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4.Фольклорные произведения о семье. Пословицы. Народная песня. Колыбельная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5-6Произведения о семье Л. Толстой «Отец и сыновья»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по хрестоматии)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И. Панькин  «Легенда о матерях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7.Р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 о декабристах Тюменской области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8.Воронкова Катин подарок Стихотворения о семье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Ю. Коринец. «Март» 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Дополнительное чтение Б. Заходер «Сморчки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9 .Литературное чтение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А. Плещеев. «Песня матери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Сказки народов России о семье.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Татарская сказка «Три сестры»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по хрестоматии)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Русская народная сказка «Белая уточка»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1Литературное слушание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Произведения о семье. С. Михалков «А что у вас?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12.Стихотворения о семье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В. Солоухин. «Деревья» .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13. Книги о семье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ая проверка выразительности чтение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Сказки разных народов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Промежуточная диагностика. Проверь себя (комплексная разноуровневая работ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час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владе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м читать молча абзацы, отрывки и небольшие по объёму произведения: читать и держать строку глазами, не шевеля губам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анр и тему прочитанного произведения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вильно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е (Сутеев. «Яблоко»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знакомительным (первичным) чтением в работе с новым произведением, книго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исковое чтение для получения информации о герое, его поступках, а также о произведении и книг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тексте описания картин природы, предметов, герое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вествование и описание в текстах произведений разных жанр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ебный, художественный и научно-популярный тексты (практически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 чтения название произведения (фамилия автора, заголовок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ксты сказок, рассказов, стихотворений по форме и структуре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аргументированно) структуру текста (части, абзацы, присказ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на, весна красная …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1.Народная песня «Весна, весна красная» А. Чехов «Весной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изведения о весенней природе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2.А. Пушкин. «Гонимы вешними лучами…»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3.Г. Скребицкий «Весна – художник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итературное слушание. Произведения о природе 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4.Н. Сладков. «Снег и Ветер»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Дополнительное чтение (по хрестоматии)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Н. Сладков «Проталина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5.Разножанровые произведения о весне. С. Маршак. «Весенняя песенка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6.Э. Шим «Чем пахнет весна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ихотворения о природе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7.Е. Баратынский. «Весна, весна! Как  воздух чист!,,,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олнительное чтение (по хрестоматии)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В. Маяковский «Тучкины штучки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8.Произведения ко дню победы. С.Михалков «Быль для детей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9. Произведения ко дню победы. С.Баруздин «Салют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10.произведения разных жанров о природе. Ф.Тютчев «Зима недаром злиться…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К.Ушинский «Проказы старухи зимы» дополнительное чтение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11Литературное слушание.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. Куприн. «Скворцы</w:t>
            </w:r>
            <w:r>
              <w:rPr/>
              <w:t xml:space="preserve">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Н. Сладков. «Скворец-молодец»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 Разножанровые произведения о природе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Н. Сладков. «Апрельские шутки»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. Барто. «Апрель»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13.Рассказы о природе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Г.Скребецкий «Жаворонок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К.Коровин «Баран, заяц и ёж.» дополнительное чтение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14.Произведения фольклора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Закличка. Загадка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15.Разножанровые произведения о природе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В.Жуковский «Жаворонок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В.Бианки «Что увидел жаворонок, когда вернулся на Родину.» дополнительное чтение.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16.Разножанровые произведения о природе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/>
              <w:t>О</w:t>
            </w:r>
            <w:r>
              <w:rPr>
                <w:b w:val="false"/>
              </w:rPr>
              <w:t>.Высоцкая «Одуванчик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М.Пришвин «Золотой луг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17.Литературное слушание. Произведения о родной природе.</w:t>
            </w:r>
          </w:p>
          <w:p>
            <w:pPr>
              <w:pStyle w:val="Style20"/>
              <w:rPr/>
            </w:pPr>
            <w:r>
              <w:rPr/>
              <w:t>П</w:t>
            </w:r>
            <w:r>
              <w:rPr>
                <w:b w:val="false"/>
              </w:rPr>
              <w:t>.Дудочкин «Почему хорошо на свете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Э.Шим «Муравейник» дополнительное чтение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18.Рассказы и стихотворения о природе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Н.Сладков «Весенний гам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А.Барто «Воробей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19.Произведения для детей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М.Пришвин «Ребята и утята»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Н.Сладков «Весенний разговор» дополнительное чтение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20.Литературное слушание. Сказки о животных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Б.Заходер «Птичья школа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М.Горький «Воробьишко» дополнительное чтение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21.Произведения о природе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К.Ушинский «Утренние лучи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М.Пришвин «Лесная капель» дополнительное чтение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22.Стихотворения о природе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А.Барто «Весна, весна на улице…»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Р.Сеф «Чудо» дополнительное чтение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23. Итоговая диагностика.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Проверь себя (комплексная разноуровневая работа)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24.Обобщение по теме. Рубрика «Проверь себя»</w:t>
            </w:r>
          </w:p>
          <w:p>
            <w:pPr>
              <w:pStyle w:val="Style20"/>
              <w:rPr/>
            </w:pPr>
            <w:r>
              <w:rPr>
                <w:b w:val="false"/>
                <w:color w:val="FF0000"/>
              </w:rPr>
              <w:t>25.РК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час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ответствие заглавия содержанию произ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обенности художественного текста: образность, эмоциональность, авторская позиция в оценке героев и их поступков, чувства (любовь, ненависть, дружба и т. п.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тексте слова, характеризующие отношение автора к героям, выделять его речь и её языковые особен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нятия: Родина, честь, дружба, правда, честность и т. д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ероев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х поведение с точки зрения морал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 героях произведений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ыраж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воё отношение к ни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сказывание (2–3 предложения) о произведении, о герое.</w:t>
            </w:r>
          </w:p>
          <w:p>
            <w:pPr>
              <w:pStyle w:val="Style18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ероев: описание, речь, отношение к другим героям и т. д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Там чудеса…» (волшебные сказки).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1.Волшебные сказки. Русская народная сказка «Хаврошечка».  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итературное слушание.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>2.Волшебные сказки. Русская народная сказка «Чудо-чудное, Диво-Дивное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3..А. Пушкин  «Сказка о рыбаке и рыбке».  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4.Литературное слушание. Волшебные сказки. Шарль Перро. «Кот в сапогах».  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Дополнительное чтение ( по хрестоматии) Индийская народная сказка «Золотая рыба»</w:t>
            </w:r>
          </w:p>
          <w:p>
            <w:pPr>
              <w:pStyle w:val="Style20"/>
              <w:rPr/>
            </w:pPr>
            <w:r>
              <w:rPr>
                <w:b w:val="false"/>
              </w:rPr>
              <w:t xml:space="preserve">5.Литературное слушание. Мир сказок и чудес. </w:t>
            </w:r>
          </w:p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Л. Кэрол «Алиса в стране чудес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6.РК 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разных жанров, произведения одного автора, произведения по темам и жанра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лассифиц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по теме (о Родине, о детях, о животных, о природе и т. д.), по жанру и теме, по авторской принадлеж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ложку к изучаемому произведению (фамилия автора, заголовок, жанр и тема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опросы по содержанию произведения и высказывания о произведении и героя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изведения по жанру (сказка, рассказ, стихотворение) и темам (о Родине, о детях, о природе, о животных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речи слова: жанр, тема, заголовок, название произведения, герой произвед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итать вслу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целыми словами (с выделением ударного слога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пражняться в чтен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многосложных слов по слогам (пример: при-гля-нув-ший-ся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читься чит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лова в соответствии с орфоэпическими нормами: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что, чтобы, сегодня, конечно, первог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т. д.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итать выразитель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гадки, сказки,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24"/>
        <w:gridCol w:w="1207"/>
        <w:gridCol w:w="1721"/>
        <w:gridCol w:w="1418"/>
        <w:gridCol w:w="1134"/>
        <w:gridCol w:w="1559"/>
        <w:gridCol w:w="1985"/>
        <w:gridCol w:w="2409"/>
        <w:gridCol w:w="993"/>
        <w:gridCol w:w="993"/>
      </w:tblGrid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ое планирование с определением основных видов учебной деятельности обучающихся</w:t>
            </w:r>
          </w:p>
        </w:tc>
      </w:tr>
      <w:tr>
        <w:trPr>
          <w:trHeight w:val="4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контроля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 УУД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</w:tr>
      <w:tr>
        <w:trPr>
          <w:trHeight w:val="3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 Савинов «О Родине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Моя малая родина .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хождения в тему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а чтения. Закрепление литературоведческих понят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ый, индивидуальный опросы, литерату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стихотворение; уметь выражать свое отношение к произведению, героям, автору; уметь различать жанры произведений о Роди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4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рассуждение; читать вслух и про себя тексты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составлять план и последовательность действий, адекватно воспринимать предложения учителем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ставят вопросы к тексту и отвечают на вопросы; учатся задавать вопро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Родине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Никитин «Русь» (в сокращении)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6-7 Тетрадь на печатной основе с. 4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слышать автора, выразительно читать стихотв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ый, индивидуальный опросы, литерату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стихотворение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жанры произведений о Родине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амостоятельно работать с отрывком из стихотворения: читать, моделировать обложку.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ыразительно читать, работать с памят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4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е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и про себя тексты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вопросы к тексту и отвечают на вопросы; учатся задавать вопросы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о Родине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Романовский. «Русь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8-9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о себя. Определение эмоционального состояния героев. Объяснение учи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ый, индивидуальный опросы, литерату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читать молча (про себя – первичное чтение), самостоятельно определять тему и жанр произведений, моделировать обложку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4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е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и про себя тексты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вопросы к тексту и отвечают на вопросы; учатся задавать вопросы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Произведения о родине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Романовский. «Слово о Русской земле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10-14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жанров: рассказ стихотворение. Работа с книгой: название, оложка, иллюстрация, тема, жан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ый, индивидуальный опросы, литерату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стихотворение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жанры произведений о Роди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4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е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и про себя текст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вопросы к тексту и отвечают на вопросы; учатся задавать вопросы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и русских поэтов С. Прокофьев «Родина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Рубцов «Россия, Русь – куда я ни взгляну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8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с. 10-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чтении вслух, про себя , выразительно. Сравнение иллюстраций к стихам о Род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ый, индивидуальный опросы, литерату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стихотворение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жанры произведений о Р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4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е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и про себя текст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вопросы к тексту и отвечают на вопросы; учатся задавать вопросы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Из истории Тюменской области З.Каменева «Родной мой край! Тюменские просторы…»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чтении вслух, про себя , выразительно. Сравнение иллюстраций к стихам о Род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ый, индивидуальный 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стихотворение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жанры произведений о Р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слушать и осознавать содержание произ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е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вопросы к тексту и отвечают на вопросы; учатся задавать вопросы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, составлять план и последовательность действий, адекватно воспринимать предложения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фольклора. Народная песня «Я с горы на гору шла…». Загадк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хождения в тему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и отличия произведений малых фольклорных фор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 опросы, взаимопроверка, иллюстрирование, литерату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различать жанры фольклора и выделять их осо-бенности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о статьёй рубрики «Обрати внимание», проверять свой читательский опы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,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вслух и про себя тексты, узнавать и называть объекты  окружающей среды, моделировать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ят вопросы к тексту и отвечают на вопросы;умеют выражать свое отношение к прочитанному произведению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, осознание ответственности, осознание этнической принадлежности, навыки сотру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ак Илья из Мурома богатырем стал»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8-2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9-10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читательски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 опросы, взаимопроверка, иллюстрирование, литерату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различать жанры фольклора и выделять их особенности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о статьёй рубрики «Обрати внимание», проверять свой читательский опы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4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вслух и про себя тексты, узнавать и называть объекты  окружающей среды, моделировать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ят вопросы к тексту и отвечают на вопросы;умеют выражать свое отношение к прочитанному произведению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лина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и поездки Ильи Муромца»  ( в пересказе А. Нечаева)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и поездки Ильи Муромца» (отрывок)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25 - 3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10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словаря, формирование навыков ч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 опросы, взаимопроверка, иллюстрирование, литерату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различать жанры фольклора и выделять их особенности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признаки былины (былинного сказа); знать образы былинных геро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4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вслух и про себя тексты, узнавать и называть объекты  окружающей среды, моделировать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ят вопросы к тексту и отвечают на вопросы;умеют выражать свое отношение к прочитанному произведению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е жанры фольклора. Шутка, считалка, потешка, пословицы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 по хрестоматии Песенки, заклички, небылицы, пословицы, поговорки, загадки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30-3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11-13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с. 4-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литературоведческих понятий, формирование читательски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 опросы, взаимопроверка, иллюстрирование, литерату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различать жанры фольклора и выделять их особенност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4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вслух и про себя тексты, узнавать и называть объекты  окружающей среды, моделировать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ят вопросы к тексту и отвечают на вопросы;умеют выражать свое отношение к прочитанному произведению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, осознание ответственности, осознание этнической принадлежности, навыки сотру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ная диагностика. Обобщение по тем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рика «Книжная полка» и «Проверь себя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34-35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13-14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знаний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уровня начитанности учащихся, умения работать с произведен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 опросы, взаимопроверка, иллюстрирование, литерату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различать жанры фольклора и выделять их особенност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самостоятельно прочитанные книги: правильно называть, аргументировать выбор книги, читать выразительно одно из произведени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амостоятельно выполнять задание (решать учебные задачи) в тетрад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находить информацию в учебнике и справочнике; находить информацию о героях произведений; выражать свою точку зрения о произведении, героях и их поступ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вслух и про себя тексты, узнавать и называть объекты  окружающей среды, моделировать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ят вопросы к тексту и отвечают на вопросы;умеют выражать свое отношение к прочитанному произведению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, осознание ответственности, осознание этнической принадлежности, навыки сотру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РК Фольклор народов Тюменской области.  Ярмарки в Сибири. Ю.Шесталов «Священный сказ о сотворении мира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чтении вслух, про себя , выразительно. Сравнение иллюстраций к стихам о Род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ый, индивидуальный 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стихотворение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жанры произведений о Р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слушать и осознавать содержание произ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е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вопросы к тексту и отвечают на вопросы; учатся задавать вопросы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, составлять план и последовательность действий, адекватно воспринимать предложения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детях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Барто «Катя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Заходер «Перемена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36-37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14-16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стных читательских навыков, умения выделять  главную мысль, соотносить пословицу с содержанием произ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опрос, работа с детскими книгами;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произведение (книгу);  делить текст на части; определять главную мысль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4 понимать нравственные ценности и этику отношений в произведении высказывать свое мнение о поступках героев.; уметь пользоваться фондом школ. Библиотеки для отбора книг по теме, жанру или авторской принадлеж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в тексте пословицы о труде, использовать схемы, модели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хематический план, формулировать и удерживать учебную задачу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; ставят вопросы к тексту и отвечают на вопросы;умеют выражать свое отношение к прочитанно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для детей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 Баруздин. «Стихи о человеке и его словах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Рубцов «Ступенька»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37-38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16-17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с. 153-154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осприятия художественного произведения. Работа с книгой; усвоение литературоведческих понятий. Нравственное воспит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опрос, работа с детскими книгами;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произведение (книгу);  делить текст на части; определять главную мысль произведения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изусть стихотворение по алгоритму (памятка № 2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кмением читать молча(про себя) произведения; пользовать первичным изучающим и поисковыми видами чтения4 понимать нравственные ценности и этику отношений в произведении высказывать свое мнение о поступках героев.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в тексте пословицы о труде, использовать схемы, модели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хематический план, формулировать и удерживать учебную задачу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; ставят вопросы к тексту и отвечают на вопросы;умеют выражать свое отношение к прочитанном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о детях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 Баруздин  «Как Алешке учиться надоело»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38-4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17-18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осприятия художественного произведения. Работа с книгой; усвоение литературоведческих понятий. Нравственное воспит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опрос, работа с детскими книгами;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произведение (книгу);  делить текст на части; определять главную мысль произведения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изусть стихотворение по алгоритму (памятка № 2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4 понимать нравственные ценности и этику отношений в произведении высказывать свое мнение о поступках героев.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в тексте пословицы о труде, использовать схемы, модели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хематический план, формулировать и удерживать учебную задачу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; ставят вопросы к тексту и отвечают на вопросы;умеют выражать свое отношение к прочитанно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, осознание ответственности, осознание этнической принадлежности, навыки сотру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 детях Литературное слушание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 Пермяк. «Смородинка»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ихалков «Прогулка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44-47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18-19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 с. 142-144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а чтения, умения пересказывать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опрос, работа с детскими книгами;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роизведение вслух, по частям, выражать своё отношение к произведению и его героям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обложку, сравнивать с образцом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смысл пословицы, соотносить её с главной мыслью расс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4 понимать нравственные ценности и этику отношений в произведении высказывать свое мнение о поступках героев.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, осознание ответственности, осознание этнической принадлежности, навыки сотру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детях Н. Носов  «Заплатка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 Носов «На горке»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Воронько «Мальчик Помогай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47-5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20, 35-36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 с. 138 – 141, 152-15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жанровые произведения для детей 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апгир «Рабочие руки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 (по хрестоматии). Нанайская народная сказка «Айога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51-5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20-21, 21-2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 с. 119-123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осприятия художественного произведения, речевых умений, нравственно-эстетическое воспит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опрос, работа с детскими книгами;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роизведение вслух, по частям, выражать своё отношение к произведению и его героям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обложку, сравнивать с образцом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смысл пословицы, соотносить её с главной мыслью расс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4 понимать нравственные ценности и этику отношений в произведении высказывать свое мнение о поступках героев.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сни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Крылов «Лебедь, Щука и Рак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Толстой «Страшный зверь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53-54, 53-56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22-2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. Аким «Жадин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а чтения, речевых умений, творческ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опрос, работа с детскими книгами;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произведение (книгу);  делить текст на части; определять главную мысль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 небольшие произведения(сказки, басни) или отдельные эпизоды. 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Рассказы о детях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 Зощенко. «Самое главное»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осприятия художественного  произведения, умения пересказывать текст по готовому пла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опрос, работа с детскими книгами;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равильно называть произведение (книгу)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ь текст на части;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лавную мысль каждой части и произведения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самооценка, навыки сотру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Рассказы о детях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 Зощенко. «Самое главное»(продлжение). Дополнительное чтение. А. Рубинов «Ступенька» П. Воронько «мальчик Помогай»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осприятия художественного  произведения, умения пересказывать текст по готовому пла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опрос, работа с детскими книгами;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равильно называть произведение (книгу)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ь текст на части;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лавную мысль каждой части и произведения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изоды. 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о детях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Сутеев  «Кто лучше?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Осеева «Волшебная иголочка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64-66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25, 27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 с. 123-135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а чтения по рол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опрос, работа с детскими книгами;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равильно называть произведение (книгу)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ь текст на части;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лавную мысль каждой части и произведения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 произведения в парах, группах, участвовать в конкурсах и литературных играх. 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гуманистическое созн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</w:rPr>
              <w:t>РК Писатели Тюменской области о детях и для детей. С.Мальцев «Зайка Петя и его друзья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чтении вслух, про себя , выразительно. Сравнение иллюстраций к стихам о Род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ый, индивидуальный 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стихотворение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жанры произведений о Р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слушать и осознавать содержание произ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е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вопросы к тексту и отвечают на вопросы; учатся задавать вопросы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, составлять план и последовательность действий, адекватно воспринимать предложения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детях и для детей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Митта. «Шар в окошке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а чтения, умения определять тему, жанр, подробно пересказывать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опрос, работа с детскими книгами;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равильно называть произведение (книгу)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ь текст на части;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лавную мысль каждой части и произведения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 произведения в парах, группах, участвовать в конкурсах и литературных играх. 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гуманистическое созн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диагностика.Произведения о детях и для детей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Пермяк «Две пословицы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по хрестоматии)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Берестов «Прощание с другом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66-7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28-29, 29-3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 с. 86-87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остоятельная работа, групповая, 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опрос, работа с детскими книгами;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равильно называть произведение (книгу)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ь текст на части;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лавную мысль каждой части и произведения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 произведения в парах, группах, участвовать в конкурсах и литературных играх. 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гуманистическое созн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для детей Л. Пантелеев «Две лягушки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Катаев «Цветик-семицветик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72-7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30-31, 31-3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 , часть 2  с. 3-17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остоятельная работа, групповая, взаимопровер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опрос, работа с детскими книгами;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части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лавную мысль каждой части и произведения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 произведения в парах, группах, участвовать в конкурсах и литературных играх. 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; ставят вопросы к тексту и отвечают на вопросы; умеют выражать свое отношение к прочитанном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за поступки, этические  чув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и книги о детях. В.Беспальков «Совушка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рика «Книжная полка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74-79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32-33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г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осприятия художественного произведения, творческой деятельности, читательски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опрос, работа с детскими книгами;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части; определять главную мысль каждой части и произведения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 произведения в парах, группах, участвовать в конкурсах и литературных играх. 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за поступки, самостоятельность, экологическая культу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 В. Су-теева для детей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Сутеев  «Снежный зайчик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80-84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33-35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Носов «На горке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, читательских умений(определять жанр, тему, объяснять заголовок, пересказывать), нравственное воспит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опрос, работа с детскими книгами;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части; определять главную мысль каждой части и произведения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 произведения в парах, группах, участвовать в конкурсах и литературных играх. 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за поступки, этические чувства, гуманистичес кое созн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сказк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 страха глаза велики»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проверка выразительности чтения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знаний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, читательских умений(определять жанр,тему, объяснять заголовок, пересказывать), нравственное воспит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опрос, работа с детскими книгами;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и обосновывать повторы, осознавать прочитанное, читать, учитывая заданный тем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 произведения в парах, группах, участвовать в конкурсах и литературных играх. 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зарубежных писателей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атья Гримм «Ма-ленькие человечки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тья Гримм «Три брата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89-9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37-38, 38-39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 2   с. 125-128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, читательских умений(определять жанр, тему, объяснять заголовок, пересказывать), нравственное воспит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опрос, работа с детскими книгами;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и обосновывать повторы, осознавать прочитанное, читать, учитывая заданный тем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 произведения в парах, группах, участвовать в конкурсах и литературных играх. 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за поступки, этические  чув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Х. К. Андер-сен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. К.Андерсен «Пятеро из одного стручка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 К  Андерсен «Принцесса на горошине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94-10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40-41, 39-4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 часть 2   с. 85-88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осприятия художественного произведения, творческой деятельности, читательски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опрос, работа с детскими книгами;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и обосновывать повторы, осознавать прочитанное, читать, учитывая заданный тем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 произведения в парах, группах, участвовать в конкурсах и литературных играх. 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; ставят вопросы к тексту и отвечают на вопросы; умеют выражать свое отношение к прочитанном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за поступки, этические  чув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ые (авторские сказки) Братья Гримм. «Семеро храбрецов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осприятия художественного произведения, творческой деятельности, читательски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опрос, работа с детскими книгами;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сказывать по составленному плану, выделять основную мысль, осознавать прочитан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 произведения в парах, группах, участвовать в конкурсах и литературных играх. 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за поступки, этические  чув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рика «Книжная полка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рика «Проверь себя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06-107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42-4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. Заходер  «Серая звёздочка»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начитанности учащихся, знания авторов и героев их произвед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самопровер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риентироваться в тексте, отвечать на поставленные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 произведения в парах, группах, участвовать в конкурсах и литературных играх. 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схематический план, формулировать и удерживать учебную задачу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за поступки, этические  чув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</w:rPr>
              <w:t>РК «Великий сказочник из Сибири П.П.Ершов «Конёк-Горбунок» (отрывок)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чтении вслух, про себя , выразительно. Сравнение иллюстраций к стихам о Род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ый, индивидуальный 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стихотворение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жанры произведений о Р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слушать и осознавать содержание произ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е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вопросы к тексту и отвечают на вопросы; учатся задавать вопросы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, составлять план и последовательность действий, адекватно воспринимать предложения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Пушкин. «Уж небо осенью дышало…»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кребицкий. «Осень»  (отрывок)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Пришвин «Осеннее утро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08-11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43-45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 1   с. 11-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слушания, читательских умений(определять тему, жанр, свое отношение к произведению); творческая деятель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выразительное чтение. Самостоятельная творческая работа. Литерату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идеть и передавать красоту осенней природы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 произведения в парах, группах, участвовать в конкурсах и литературных играх. 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, анализировать, обобщать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вслух и про себя тексты; ставят вопросы к тексту и отвечают на вопросы,  выражать при чтении свое отношение к различным состояниям природы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ценности и чувства, этичность, чувства гордости за Род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б осени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. Шим «Белка и Ворон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Трутнева. «Осень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11-11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46-47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слушания, читательских умений(определять тему, жанр, свое отношение к произведению); творческ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выразительное чтение. Самостоятельная творческая работа. Литерату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сказывать текст, сравнивать тексты, уметь передавать настроение авт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 произведения в парах, группах, участвовать в конкурсах и литературных играх. 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, обобщать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ют вслух и про себя тексты; ставят вопросы к тексту и отвечают на вопросы,  выражать при чтении свое отношение к различным состояниям природы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ценности и чувства, этичность, чувства гордости за Род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б осени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 Сладков. «Эхо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Твардовский «Начало осени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14-115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47-49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 1   с.  12-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восприятия художественного произведения, читательских умений(выразительное чтение диалогов); творческая деятельность; работа над развитием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выразительное чтение. Самостоятельная творческая работа. Литерату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сказывать текст, сравнивать тексты, уметь передавать настроение авт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 произведения в парах, группах, участвовать в конкурсах и литературных играх. 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, обобщать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ют вслух и про себя тексты; ставят вопросы к тексту и отвечают на вопросы,  выражать при чтении свое отношение к различным состояниям природы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ценности и чувства, этичность, чувства гордости за Род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жанровые произведения о природе.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 Рубцов. «У сгнившей лесной избушки…»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дки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 Пришвин. «Недосмотренные грибы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16-119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49-51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восприятия художественного произведения, читательских умений(выразительное чтение диалогов); творческая деятельность; работа над развитием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выразительное чтение. Самостоятельная творческая работа. Литерату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сказывать текст, сравнивать тексты, уметь передавать настроение ав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 произведения в парах, группах, участвовать в конкурсах и литературных играх. 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, обобщать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ют вслух и про себя тексты; ставят вопросы к тексту и отвечают на вопросы,  выражать при чтении свое отношение к различным состояниям природы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ценности и чувства, этичность, чувства гордости за Род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ь себя. Литературное слушание. Произведения о природ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.Шим «Храбрый опёнок»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Майков «Осень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начитанности учащихся, знания авторов и героев их произвед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выразительное чтение. Самостоятельная творческая работа. Литерату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сказывать текст,  передавать настроение авт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ть произведения в парах, группах, участвовать в конкурсах и литературных играх. 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, обобщать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ют вслух и про себя тексты; ставят вопросы к тексту и отвечают на вопросы,  выражать при чтении свое отношение к различным состояниям природы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е ценности и чувства, этичность, чувства гордости за Род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Ежегодный Тюменский региональный фестиваль музыки, поэзии и авторской песни «Струны осени». Г.Кайгородов Книга для детей «Мир животных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чтении вслух, про себя , выразительно. Сравнение иллюстраций к стихам о Род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ый, индивидуальный 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стихотворение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жанры произведений о Р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слушать и осознавать содержание произ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е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вопросы к тексту и отвечают на вопросы; учатся задавать вопросы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, составлять план и последовательность действий, адекватно воспринимать предложения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 зиме З.  Александрова. «Зима».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хождения в новую тем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слушания, читательских умений(определять тему, жанр, свое отношение к произведению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выразительное чтение. Самостоятельная творческая работа. Литерату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ыразительные средства языка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вать голосом чув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чувство сопричастности к Родин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познаватель-ные и художествен-ные произведения о природе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Иванов «Каким бывает снег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Есенин «Пороша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129-13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58-59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 1   с. 14-1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слушания, читательских умений(определять тему, жанр, свое отношение к произведению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выразительное чтение. Самостоятельная творческая работа. Литерату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ыразительные средства языка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вать голосом чув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чувство сопричастности к Родин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о природе. И. Соколов-Микитов. «Зима в лесу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133-13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59-60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слушания, читательских умений(определять тему, жанр, свое отношение к произведению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выразительное чтение. Самостоятельная творческая работа. Литерату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такое авторская и народная сказки и чем они различаются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чувство сопричастности к Родин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Сказки о природе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.  Шим. «Всем вам крышка»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слушания, читательских умений(определять тему, жанр, свое отношение к произведению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выразительное чтение. Самостоятельная творческая работа. Литерату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такое авторская и народная сказки и чем они различаются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ировать словестно отдельные эпизоды произведений. 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, самостоятельность, самооц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Ушинский «Мороз не страшен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восприятия художественного произведения, читательских умений(выразительное чтение диалог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выразительное чтение. Самостоятельная творческая работа. Литерату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такое авторская и народная сказки и чем они различаются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, самостоятельность, самооц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е сказки. Русская сказка «Дети  Деда Мороза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 (по хрестоматии) Немецкая народная сказка «Бабушка Метелица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40-14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62-63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естоматия, часть 2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слушания, читательских умений(определять тему, жанр, свое отношение к произведению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выразительное чтение. Самостоятельная творческая работа. Литературный диктант. Текущий, выразительное чтение. Самостоятельная творческая работа. Литерату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такое авторская и народная сказки и чем они различаются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, самостоятельность, самооц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и сказки о природе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 Пришвин «Деревья в лесу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Пермяк «Четыре брата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4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63-64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 1   с.  155-1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слушания, читательских умений(определять тему, жанр, свое отношение к произведению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ять поступки героев и свое отно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, самостоятельность, самооц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Национальные зимние забавы народов Сибири. Сказки народов Сибири: «Снег и заяц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чтении вслух, про себя , выразительно. Сравнение иллюстраций к стихам о Род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ый, индивидуальный 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стихотворение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жанры произведений о Р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слушать и осознавать содержание произ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е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вопросы к тексту и отвечают на вопросы; учатся задавать вопросы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, составлять план и последовательность действий, адекватно воспринимать предложения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ое творчество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има в лесу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казки или рассказа. Иллюстрир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ая работа в групп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излагать свое мнение и аргументировать свою точку зрения и оценку собы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иллюстрацию к изученным произведения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зиме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Суриков. «Детство»  (отрывок)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слушания, читательских умений(определять тему, жанр, свое отношение к произведению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взаимопрове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ять поступки героев и свое отно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, самостоятельность, самооц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Литературные сказки. В.  Даль. «Девочка Снегурочка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44-15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65-66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слушания, читательских умений(определять тему, жанр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взаимопрове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ять поступки героев и  отношение. с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сознание, мотивация учебной деятельности, этические чув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Литературные сказки. В. Даль. «Девочка Снегурочка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должение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144-15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65-66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 систематизации изученн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слушания, читательских умений(определять тему, жанр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взаимопрове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ять поступки героев и свое отно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сознание, мотивация учебной деятельности, этические чув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сказки. Русская народная сказка «Снегурочка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слушания, читательских умений(определять тему, жанр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взаимопрове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такое авторская и народная сказки и чем они различаютс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сказывать сказку или рассказ по готовому плану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сознание, мотивация учебной деятельности, этические чув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е сказки. Русская народная сказка «Снегурочка»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 (по хрестоматии) Японская народная сказка «Журавлиные перья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151-155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67 - 68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 2   с. 59-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и., умение составлять текст по те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такое авторская и народная сказки и чем они различаются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сказывать сказку или рассказ по готовому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сознание, мотивация учебной деятельности, этические чув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 w:val="false"/>
              </w:rPr>
              <w:t>РК Национальные зимние костюмы народов Сибири. Сказки народов Сибири: «Страшный гость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чтении вслух, про себя , выразительно. Сравнение иллюстраций к стихам о Род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ый, индивидуальный 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стихотворение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жанры произведений о Р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слушать и осознавать содержание произ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е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вопросы к тексту и отвечают на вопросы; учатся задавать вопросы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, составлять план и последовательность действий, адекватно воспринимать предложения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детях Н. Некрасов «Саша» (отрывок из поэмы)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слушание)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Одоевский «В гостях у Дедушки Мороза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156-157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69-70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 1   с.  20-2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слушания, читательских умений(определять тему, жанр). Умение слушать произве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й диктант. Текущая работа в парах, индивиду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ять поступки героев и свое отно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вать голосом чув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чувство сопричастности к Родин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Скребицкий,В.Чаплина «Как белочка зимует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слушания, читательских умений(определять тему, жанр).Умение слушать произве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ая работа в парах, индивиду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сказывать сказку или рассказ по готовому плану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вать голосом чув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чувство сопричастности к Родине, навыки сотру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и стихотворения о природе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 Соколов-Микитов. «Узоры на снегу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Беляков. «О чем ты думаешь, снегирь?»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159-16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71-73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проверка выразительности чтения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слушания, читательских умений(определять тему, жанр). Умение слушать произве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ая работа в парах, индивиду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сказывать  рассказ по готовому плану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вать голосом чув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чувство сопричастности к Родин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коллективного творчества «Царство Мороза Ивановича» Литературное слушание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для детей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Одоевский «Мороз Иванович»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оек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и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ая работа в парах, индивиду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давать голосом чувства (удивление, восхищение, разочарование выразительно читать, осознавать прочитанное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ять поступки героев и свое отно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иллюстрации к изученным произведениям. 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вать голосом чув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чувство сопричастности к Родине, навыки сотрудничества. Гуманистическое сознание, мотивация учебной деятельности, этические чув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диагностик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 новогоднем празднике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ихалков «В снегу стояла ёлочка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162-16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73-74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слушания, читательских умений(определять тему, жанр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ая работа в парах, индивиду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ро себя, формулировать впечатление о прочитан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вать голосом чув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-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сознание, мотивация учебной деятельности, этические чув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 детях и для детей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Гайдар. «Ёлка в тайге» (отрывок)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164-168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74-75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слушания, читательских умений(определять тему, жанр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обложку под руководством учителя, рассматривать структуру текста, выделять текста и озаглавливать каждую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вать голосом чув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сознание, мотивация учебной деятельности, этические чув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слушание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Х.К. Андерсена «Ель» ( в сокращении)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 2 с. 111-124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слушания, читательских умений(определять тему, жанр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ая работа в парах, индивиду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про себя, формулировать впечатление о прочитан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вать голосом чув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-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соз-нание, мотивация учебной деятельности, этические чув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РК Стихи о природе Тюменской области. А.Маркова «Книга  природы»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чтении вслух, про себя , выразительно. Сравнение иллюстраций к стихам о Род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ый, индивидуальный 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стихотворение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жанры произведений о Р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слушать и осознавать содержание произ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е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вопросы к тексту и отвечают на вопросы; учатся задавать вопросы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, составлять план и последовательность действий, адекватно воспринимать предложения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Новом годе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Маршак. «Декабрь»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С.Я. Маршак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68-169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75-76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слушания, читательских умений(определять тему, жанр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ая работа в парах, индивиду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настроение стихотворения, авторскую позицию, высказывать своё впечатление о произве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вать голосом чув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чувство сопричастности к Родине, навыки сотру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ам полугод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уровня достижения планируемых результатов обуч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, начита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ё завер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находить информацию в учебнике и справочнике; находить информацию о героях произведений; выражать свою точку зрения о произведении, героях и их поступ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способов решения проблем творческого и поискового характер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одолевать трудности, доводить начатую работу до её заверш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К. Андерсен «Штопальная игла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 Х.-К. Андерсен «Ель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и систематизации знаний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, группов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самостоятельно и оценивать свои 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вать голосом чув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ответственность за поступ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 Рубрика «Проверь себя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170-17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77-79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зна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начита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 опросы, взаимопрове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самостоятельно и оценивать свои 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вать голосом чувств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ответственность за поступ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Стихи о природе Тюменской области. И.Журова «Очарование сезонов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чтении вслух, про себя , выразительно. Сравнение иллюстраций к стихам о Род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ый, индивидуальный 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стихотворение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жанры произведений о Р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слушать и осознавать содержание произ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е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вопросы к тексту и отвечают на вопросы; учатся задавать вопросы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, составлять план и последовательность действий, адекватно воспринимать предложения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Учебник часть 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животных. Русская народная песня «Буренушка»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 Жуковский. «Птичка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Коровин «Баран, заяц, ёж»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4-5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3-4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 1   с. 74-7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ведения в тем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слушания, читательских умений(определять тему, жанр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взаимопрове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народные песни (песенки), загадки, сказк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давать вопросы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чувство сопричастности к Родин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жанровые произведения о животных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Ушинский. «Кот Васька»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фольклора (считалка, загадки)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 Благинина. «Голоса леса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Пришвин «Как поссорились кошка с собакой» (в сокращении)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6-8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5-9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 1   с. 54-5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слушания, читательских умений(определять тему, жанр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 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  сказки авторские  и народные;  реальное и волшебное в сказках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давать вопросы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чувство сопричастности к Родин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и стихотворения о животных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Пришвин. «Старый гриб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. Рубцов «Про зайца»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9-1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9-10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 1   с.  78-7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восприятия художественного произведения, читательски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, фронтальный 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  сказки авторские  и народные;  реальное и волшебное в сказ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давать вопросы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чувство сопричастности к Родин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 о животных. К. Ушинский. «Лиса Патрикеевна». Пословицы, загадки, скороговорки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г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итательски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взаимопрове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ют   сказ-ки авторские  и народные;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ьное и вол-шебное в сказ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давать воп-росы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малых группах; вла-дение разными ви-дами рече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чувство сопричастнос-ти к Родин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животных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Бианки. «Ёж-спаситель»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Пришвин «Журка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3-16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12-14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 1   с. 51-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итательски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взаимопрове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ют   сказки авторские  и народные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ьное и волшебное в сказках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давать вопросы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малых группах; владение разными видами речев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чувство сопричастности к Родин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казки и сказки.  М. Дудин. «Тары – бары…»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Бианки «Хвосты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17-18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14-15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 1   с. 93-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осприятия художественного произведения, выделение главной мысли, развитие навыков выразительного ч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взаимопрове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ют   сказки авторские  и народные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ьное и волшебное в сказках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давать вопросы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чувство сопричастности к Родин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РК Сказки тюменских писателей. С.Мальцев «Новые друзья зайки Пети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чтении вслух, про себя , выразительно. Сравнение иллюстраций к стихам о Род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ый, индивидуальный 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стихотворение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жанры произведений о Р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слушать и осознавать содержание произ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е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вопросы к тексту и отвечают на вопросы; учатся задавать вопросы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, составлять план и последовательность действий, адекватно воспринимать предложения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ые авторские сказк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зна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уровня достижения планируемых результатов обуч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ные виды чт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поиск необходимой информации для выполнения учебных заданий. Коммуникативные: владение коммуникативными умениями. Регулятивные: планировать свои действия в соответствии  с поставленной задачей и условиями её реализации. В том числе во внутреннем план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важительного отношения к иному мнению, истории и культуре других народ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Произведения о животных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Ушинский «Плутишка кот»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аустовский «Барсучий нос»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8-2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16-18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 1   с. 79-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ворчества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осприятия художественного произведения, умение работать с книг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ют   сказки авторские  и народные;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ссказывать сказку кратко, читать выразительно диалоги геро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давать вопросы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чувство сопричастности к Родин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е сказки. Русская сказка. «Журавль и цапля».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, читательски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ют   сказ-ки авторские  и народные;  реаль-ное и волшебное в сказ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давать вопросы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чувство сопричастности к Родин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е сказки. Русская сказка. «Журавль и цапля»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. Африканская народная сказка «О том, как  лиса обманула гиену"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24-26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18-19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 1   с. 68-7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, читательски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ют   сказки авторские  и народные;  реальное и волшебное в сказках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давать вопросы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чувство сопричастности к Родин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народов России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сказка «Зимовье зверей» (в обработке Л. Толстого)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 (по хрестоматии). Ненецкая народная сказка  «Белый медведь и бурый медведь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26-3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20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 1   с. 57-5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сслед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заданиям в тетради. Развитие читательски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взаимопроверка,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ют   сказки авторские  и народные;  реальное и волшебное в сказках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давать вопросы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чувство сопричастности к Родин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рские сказки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Мамин-Сибиряк. «Сказка про Воробья Воробеича и Ерша Ершовича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Киплинг «Откуда у кита такая глотка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32-3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20-23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 1   с. 87-9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, читательских умений,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ивидуальные и фронтальные  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ют   сказки авторские  и народные;  реальное и волшебное в сказках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давать вопросы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чувство сопричастности к Родин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е сказки. Русская сказка «Белые перышки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34-36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23-24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, читательски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ивидуальные и фронтальные  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ют   сказки авторские  и народные;  реальное и волшебное в сказках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давать вопросы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малых группах; владение разными видами речев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чувство сопричастности к Родин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чный урок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о животный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рика «Книжная полная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рика «Проверь себя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3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ранее изученные понят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ивидуальные и фронтальные  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ботать в библиотеке или атмосфере библиотеки, учить выбирать книгу по заданной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давать вопросы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чувство сопричастности к Родин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слушание. Сказки народов мира. Украинская сказка «Колосок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 (по хрестоматии). Французская сказка «Волк, улитка и осы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38-4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24-26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 1   с.  65-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хождения в новую тем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, читательских умений,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ивидуальные и фронтальные  опросы. Инсценир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произведения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хематически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гуманистическое сознание, навыки сотрудничества, толерантность к народам ми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глийская сказка «Как Джек за счастьем ходил»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43-48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27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, читательских умений, работа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ивидуальные и фронтальные  опросы. Инсценир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произведения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хематический пл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гуманистическое сознание, навыки сотрудничества, толерантность к народам ми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народов мира. Норвежская сказка «Лис Миккель и медведь Бамсе»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, читательских умений, работа с текстом, развитие речи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ивидуальные и фронтальные  опросы, взаимопроверка;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произведения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хематический пл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гуманистическое сознание, навыки сотрудничества, толерантность к народам ми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народов мира. Норвежская сказка «Лис Миккель и медведь Бамсе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 (по хрестоматии). Сказки американских индейцев "Как кролик взял кайота на испуг"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48-5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28-30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 1   с.  72-7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, читательских умений, работа с текстом. Развитие речи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ивидуальные и фронтальные  опросы, взаимопроверка;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произведения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хематический пл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гуманистическое сознание, навыки сотрудничества, толерантность к народам ми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Литературные сказки зарубежных писателей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тья Гримм. «Бременские музыканты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53-6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30-31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драматизац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, читательских умений, работа с текстом. Развитие речи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ивидуальные и фронтальные  опросы, взаимопроверка;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произведения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хематический пл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гуманистическое сознание, навыки сотрудничества, толерантность к народам ми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народов мира. Английская народная сказка «Сказка про трех поросят» 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61-69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32-33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осприятия художественного произведения, читательских умений, развитие речи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взаимопрове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произведения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схематический пл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гуманистическое сознание, навыки сотрудничества, толерантность к народам ми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ь себя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зна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начита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самостоятельно и оценивать свои 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находить информацию в учебнике и справочнике; находить информацию о героях произведений; выражать свою точку зрения о произведении, героях и их поступ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зличать познавательный и художественный тексты; 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ответственность за поступ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Тюменские писатели для детей и о детях. В.Крапивин «Колыбельная для брата»</w:t>
            </w:r>
          </w:p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чтении вслух, про себя , выразительно. Сравнение иллюстраций к стихам о Род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ый, индивидуальный 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стихотворение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жанры произведений о Р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слушать и осознавать содержание произ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е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вопросы к тексту и отвечают на вопросы; учатся задавать вопросы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, составлять план и последовательность действий, адекватно воспринимать предложения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семье Л. Толстой   «Лучше всех»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73-74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34-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хождения в новую тем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, речи, творческих способно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альный. Индивидуальный опросы, взаимо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сочинять свои произведения о семье ( песни, сказки, рассказы, стихи, пословиц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ят вопросы к тексту и отвечают на вопросы;умеют выражать свое отношение к прочитанному произведению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за поступки, гуманистическое сознани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лорные произведения о семье. Пословицы. Народная песня. Колыбельная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74-75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35-36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, речи, творческих способно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альный. Индивидуальный опросы, взаимопрове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сочинять свои произведения о семье ( песни, сказки, рассказы, стихи, послов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ят вопросы к тексту и отвечают на вопросы;умеют выражать свое отношение к прочитанному произведению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за поступки, гуманистическое сознани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9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о детях. Е. Пермяк «Случай с кошельком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Аксаков «Моя сестра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76-79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37-3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, речи, творческих способно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альный. Индивидуальный опросы, взаимо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сказывать рассказ по готовому плану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ят вопросы к тексту и отвечают на вопросы;умеют выражать свое отношение к прочитанному произведению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корректива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за поступки, гуманистическое сознани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лорные произведения о семье. Пословицы. Народная песня. Колыбельная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74-75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35-36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ие колыбельные песни. М. Лермонтов «Спи, младенец мой прекрасный…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75-76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3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, читательски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сочинять свои произведения о семье ( песни, сказки, рассказы, стихи, пословицы)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ят вопросы к тексту и отвечают на вопросы;умеют выражать свое отношение к прочитанному произведению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за поступки, гуманистическое сознани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-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о семье Л. Толстой «Отец и сыновья»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по хрестоматии)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 Панькин  «Легенда о матерях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83-8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40-4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естоматия, часть 1 с. 147-152 Разножанровые  произведения о семье А. Плещеев. «Дедушка»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луш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, читательских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сказывать   рассказ по готовому плану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ят вопросы к тексту и отвечают на вопросы;умеют выражать свое отношение к прочитанному произведению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за поступки, гуманистическое сознание, навыки сотру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Беседа о декабристах Тюменской обла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чтении вслух, про себя , выразительно. Сравнение иллюстраций к стихам о Род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Фронтальный, индивидуальный 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стихотворение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жанры произведений о Р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слушать и осознавать содержание произ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е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вопросы к тексту и отвечают на вопросы; учатся задавать вопросы;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, составлять план и последовательность действий, адекватно воспринимать предложения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 Воронкова Катин подарок Стихотворения о семье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. Коринец. «Март» 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 Б. Заходер «Сморчки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, читательских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сказывать   рассказ по готовому плану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ят вопросы к тексту и отвечают на вопросы;умеют выражать свое отношение к прочитанному произведению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за поступки, гуманистическое сознани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чтение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Плещеев. «Песня матери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читательски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сказывать   рассказ по готовому плану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ят вопросы к тексту и отвечают на вопросы;умеют выражать свое отношение к прочитанному произведению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за поступки, гуманистическое сознани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и народов России о семье. Татарская сказка «Три сестры»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сказка «Белая уточка»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87-89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46-48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 2 с. 128-1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читательски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альны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сказывать   рассказ по готовому плану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ят вопросы к тексту и отвечают на вопросы;умеют выражать свое отношение к прочитанному произведению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за поступки, гуманистическое сознани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слушание. Произведения о семье. С. Михалков «А что у вас?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 1 с. 144-146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с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читательски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альны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сказывать   рассказ по готовому плану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ят вопросы к тексту и отвечают на вопросы;умеют выражать свое отношение к прочитанному произведению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ят вопросы к тексту и отвечают на вопросы;умеют выражать свое отношение к прочитанному произведению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семье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Солоухин. «Деревья» 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творческих способно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альны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произведение (книгу);  делить текст на части; определять главную мысль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ят вопросы к тексту и отвечают на вопросы;умеют выражать свое отношение к прочитанному произведению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за поступки, гуманистическое сознани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о семье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проверка выразительности чтения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зна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и проверка уровня начитанности, читательских умений; формирование основ читательской самосто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ая твор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необходимого для продолжения образования уровня читательской компетентности, общего речевого развития. Т.е. овладение техникой чтения вслух и про себя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находить информацию в учебнике и справочнике; находить информацию о героях произведений; выражать свою точку зрения о произведении, героях и их поступ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вление гуманистических ценностных ориентаций. Заинтересованность в расширении и углублении получаемых зн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диагностика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ь себя (комплексная разноуровневая работа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зна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ачества освоения программного материала по изученным тем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разноуровнев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значимости чтения для личного разви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находить информацию в учебнике и справочнике; находить информацию о героях произведений; выражать свою точку зрения о произведении, героях и их поступ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ности. Владение коммуникативными умен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разных народ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ч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и проверка уровня начитанности, читательских умений; формирование основ читательской самосто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. Литерату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авать и обосновывать нравственную оценку поступков геро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онструктивно разрешать конфликты посредством учёта интересов сторон и сотрудниче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вление гуманистических ценностных ориентаций. Заинтересованность в расширении и углублении полученных зн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ая песня «Весна, весна красная» А. Чехов «Весной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вхождения в тем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творческих способностей. Работа над восприятием художественного воспри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ивидуальный 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такое авторское и народное произведения и чем они различаются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сказывать сказку или рассказ по готовому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за поступки, этические  чув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 весенней природе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Пушкин. «Гонимы вешними лучами…»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творческих способностей. Работа над восприятием художественного воспри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индивидуальный 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давать голосом чувства (удивление, восхищение, разочарование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, осознавать прочитанное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за поступки, этические  чув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кребицкий «Весна – художник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творче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осприятия художественного произведения, читательских умений, развитие речи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 взаимопрове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давать голосом чувства (удивление, восхищение, разочарование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, осознавать прочитанное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за поступки, этические  чув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Произведения о природе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Сладков. «Снег и Ветер»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 (по хрестоматии)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Сладков «Проталина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0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печатная с. 59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 1 с. 59-6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читательски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альный. Индивидуальный опросы, взаимопрове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давать голосом чувства (удивление, восхищение, разочарование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, осознавать прочитанное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за поступки, этические  чув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жанровые произведения о весне. С. Маршак. «Весенняя песенка»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читательски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альный. Индивидуальный 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давать голосом чувства (удивление, восхищение, разочарование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, осознавать прочитанное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за поступки, этические  чув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. Шим «Чем пахнет весна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читательски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альный. Индивидуальный 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давать голосом чувства (удивление, восхищение, разочарование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, осознавать прочитанное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за поступки, этические  чув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природе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. Баратынский. «Весна, весна! Как  воздух чист!,,,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Маяковский «Тучкины штучки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06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печатная с.  61-62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1 с. 22 - 2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читательски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альный. Индивидуальный опросы, взаимопрове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давать голосом чувства (удивление, восхищение, разочарование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, осознавать прочитанное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за поступки, этические  чув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ко Дню Победы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ихалков «Быль для детей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91-94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на печатной основе с.  50-5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восприятием художественного произведения, отработка навыков ч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альный. Индивидуальный опросы, взаимопрове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произведение (книгу);  делить текст на части; определять главную мысль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ят вопросы к тексту и отвечают на вопросы;умеют выражать свое отношение к прочитанному произведению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за поступки, гуманистическое сознани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ко Дню Победы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Баруздин «Салют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восприятием художественного произведения, отработка навыков ч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фронтальный. Индивидуальный опросы, взаимо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авильно называть произведение (книгу);  делить текст на части; определять главную мысль произведения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список произведений о Родине и семь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ят вопросы к тексту и отвечают на вопросы;умеют выражать свое отношение к прочитанному произведению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за поступки, гуманистическое сознание, навыки сотруднич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разных жанров о природе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 Тютчев. «Зима недаром злится…»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 К. Ушинский «Проказы старухи зимы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луш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восприятием художественного произведения, отработка навыков ч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давать голосом чувства (удивление, восхищение, разочарование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, осознавать прочитанное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за поступки, этические  чув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Куприн. «Скворцы»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Сладков. «Скворец-молодец»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08-11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печатная с. 64 – 65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естоматия, часть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восприятием художественного произведения, отработка навыков ч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части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лавную мысль каждой части и произведения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 природе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Сладков. «Апрельские шутки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жанровые произведения о природе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Барто. «Апрель».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читательски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части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лавную мысль каждой части и произведения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о природе. Г. Скребицкий. «Жаворонок». 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 К. Коровин «Баран, заяц и ёж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луш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творческих способно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части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лавную мысль каждой части и произведения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фольклора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ичк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19-120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печатная с. 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творческих способно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части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лавную мысль каждой части и произведения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жанровые произведения о природе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Жуковский «Жаворонок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Бианки «Что увидел жаворонок, когда вернулся на Родину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20-12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печатная с. 70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я, часть 1 с. 105-1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творческих способно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части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лавную мысль каждой части и произведения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-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ожанровые произведения о природе. О.Высотская. «Одуванчик»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Пришвин. «Золотой луг». 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творческих способно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части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лавную мысль каждой части и произведения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осознание, навык сотрудничества, ответствен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Произведения о родной природе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Дудочкин. «Почему хорошо на свете»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 (по хрестоматии)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. Шим «Муравейник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читательских умений(комментированное содержа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части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лавную мысль кадой части и произведения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ереживание, ответственность за поступки, уважение тради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 и стихотворения о природе.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Сладков «Весенний гам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 Барто. «Вороб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луш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читательских умений(комментированное содержа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ооце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части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лавную мысль каждой части и произведения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осознание, навык сотрудничества, ответствен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для детей.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 Пришвин. «Ребята и утята».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 Н. Сладков «Весенний разговор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читательских умений(комментированное содержа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ооце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части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лавную мысль каждой части и произведения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осознание, навык сотрудничества, ответствен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Сказки о животных.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Заходер  «Птичья школа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Горькой «Воробьишко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читательских умений(комментированное содержа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, самооце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части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лавную мысль каждой части и произведения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осознание, навык сотрудничества, ответствен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о природе.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Ушинский. «Утренние лучи».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 М. Пришвин «Лесная капель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читательских умений(выразительное чте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части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лавную мысль каждой части и произведения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осознание, навык сотрудничества, ответствен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я о природе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Барто. «Весна, весна на улице…»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еф «Чудо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-исслед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читательских ум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ый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части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лавную мысль каждой части и произведения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осознание, навык сотрудничества, ответствен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диагностика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ь себя (комплексная разноуровневая работа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зна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ачества освоения планируемых результатов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, диагностические тесты и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части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лавную мысль каждой части и произведения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находить информацию в учебнике и справочнике; находить информацию о героях произведений; выражать свою точку зрения о произведении, героях и их поступ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осознание, навык сотрудничества, ответствен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</w:tr>
      <w:tr>
        <w:trPr>
          <w:trHeight w:val="57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по теме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рика «Проверь себя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39-14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печатная с. 81-82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РК «Ершов -  великий сказочник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мбинированный уро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уровня начитанности учащихся, читательских умений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Упражнения в чтении вслух, про себя , выразительно. Сравнение иллюстраций к стихам о Род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Текущий. Фронтальный, индивидуальный 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уметь правильно называть стихотворение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ind w:left="175" w:hanging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уметь различать жанры произведений о Р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пользоваться умением слушать и осознавать содержание произ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троить рассуждение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ставят вопросы к тексту и отвечают на вопросы; учатся задавать вопросы;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формулировать и удерживать учебную задачу, составлять план и последовательность действий, адекватно воспринимать предложения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шебные сказки. Русская народная сказка «Хаврошечка».  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читательских умений (описание, иллюстрирование, объяснение поведения и поступков герое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 Фронтальный, индивидуальный опросы.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сказки волшебные, о животных и быт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задавать вопросы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работать в малых группах; владение разными видами речевой деятельност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контроль, прогнозирова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</w:tr>
      <w:tr>
        <w:trPr>
          <w:trHeight w:val="1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слушание. Волшебные сказки. Русская народная сказка «Чудо-чудное, Диво-Дивное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-исслед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чтения и читательских умений (описание, иллюстрирование, объяснение поведения и поступков герое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 Фронтальный, индивидуальный опросы. 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сказки волшебные, о животных и быт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задавать вопросы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работать в малых группах; владение разными видами речевой деятельност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контроль, прогнозирова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Пушкин  «Сказка о рыбаке и рыбке». 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осприятия художественного произведения, читательских умений, развитие речи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сказки волшебные, о животных и быт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задавать вопросы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работать в малых группах; вла-дение разными ви-дами речевой дея-тельност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контроль, прогнозирова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обучению, создание образа «хорошего ученика», гуманистическое осоз-н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тоговая аттестация. Комплексная работа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зна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ачества освоения планируемых результатов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, диагностические тесты и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21" w:hanging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части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лавную мысль каждой части и произведения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находить информацию о героях произведений; выражать свою точку зрения о произведении, героях и их поступ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голосом чувств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различать познавательный и художественный тексты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 сочинять сказки или рассказы по заданной теме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амостоятельно проверять знания по изученной теме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стическое осознание, навык сотрудничества, ответствен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Волшебные сказки. Шарль Перро. «Кот в сапогах». 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 ( по хрестоматии) Индийская народная сказка «Золотая рыба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утешеств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осприятия художественного произведения, читательских умений, моделирование обложки для кни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сказки волшеб-ные, о животных и быт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понимать нравственные ценности и этику отношений в произведении высказывать свое мнение о поступках героев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задавать вопросы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работать в малых группах; вла-дение разными ви-дами речевой дея-тельност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контроль, прогнозирова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обуче-нию, создание образа «хорошего ученика», гуманистическое осоз-н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е слушание. Мир сказок и чудес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Кэрол «Алиса в стране чудес»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луш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уровня сформированности учебной читательск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сказки волшеб-ные, о животных и быт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умением читать молча(про себя) произведения; пользовать первичным изучающим и поисковыми видами чтения; высказывать свое мнение о поступках героев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задавать вопросы.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работать в малых группах; вла-дение разными ви-дами речевой дея-тельности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контроль, прогнозирова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обуче-нию, создание образа «хорошего ученика», гуманистическое осоз-н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Упражнения в чтении вслух, про себя , выразительно. Сравнение иллюстраций к стихам о Роди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Текущий. Фронтальный, индивидуальный 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уметь выражать свое отношение к произведению, героям, автору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75" w:hanging="153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уметь различать жанры произведений о Р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пользоваться умением слушать и осознавать содержание произ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троить рассуждение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ставят вопросы к тексту и отвечают на вопросы;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формулировать и удерживать учебную задачу, составлять план и последовательность действий, адекватно воспринимать предложения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Описание материально-техническое обеспечение образовательного процесса по предмету «Литературное чтени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утбук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ор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ифровой фотоаппара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глядные пособи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лект таблиц для начальной школы «Литературное чтение. 2 класс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бор предметных картино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тернет ресурсы:</w:t>
      </w:r>
    </w:p>
    <w:p>
      <w:pPr>
        <w:pStyle w:val="Style18"/>
        <w:numPr>
          <w:ilvl w:val="0"/>
          <w:numId w:val="4"/>
        </w:numPr>
        <w:suppressAutoHyphens w:val="true"/>
        <w:jc w:val="both"/>
        <w:rPr>
          <w:rStyle w:val="Bserpurlitem"/>
          <w:rFonts w:ascii="Times New Roman" w:hAnsi="Times New Roman" w:cs="Times New Roman"/>
          <w:sz w:val="20"/>
          <w:szCs w:val="20"/>
          <w:u w:val="single"/>
        </w:rPr>
      </w:pPr>
      <w:hyperlink r:id="rId6" w:tgtFrame="_blank">
        <w:r>
          <w:rPr>
            <w:rStyle w:val="InternetLink"/>
            <w:rFonts w:cs="Times New Roman" w:ascii="Times New Roman" w:hAnsi="Times New Roman"/>
            <w:bCs/>
            <w:sz w:val="20"/>
            <w:szCs w:val="20"/>
          </w:rPr>
          <w:t>proshkol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ru</w:t>
        </w:r>
      </w:hyperlink>
    </w:p>
    <w:p>
      <w:pPr>
        <w:pStyle w:val="Style18"/>
        <w:numPr>
          <w:ilvl w:val="0"/>
          <w:numId w:val="4"/>
        </w:numPr>
        <w:suppressAutoHyphens w:val="true"/>
        <w:jc w:val="both"/>
        <w:rPr/>
      </w:pPr>
      <w:hyperlink r:id="rId7" w:tgtFrame="_blank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59311s001.edusite.ru/p95aa1.htm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 </w:t>
      </w:r>
    </w:p>
    <w:p>
      <w:pPr>
        <w:pStyle w:val="Style18"/>
        <w:numPr>
          <w:ilvl w:val="0"/>
          <w:numId w:val="4"/>
        </w:numPr>
        <w:suppressAutoHyphens w:val="true"/>
        <w:jc w:val="both"/>
        <w:rPr/>
      </w:pPr>
      <w:hyperlink r:id="rId8" w:tgtFrame="_blank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rusedu.ru/subcat_28.htm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 </w:t>
      </w:r>
    </w:p>
    <w:p>
      <w:pPr>
        <w:pStyle w:val="Style18"/>
        <w:numPr>
          <w:ilvl w:val="0"/>
          <w:numId w:val="4"/>
        </w:numPr>
        <w:suppressAutoHyphens w:val="true"/>
        <w:jc w:val="both"/>
        <w:rPr>
          <w:sz w:val="20"/>
          <w:szCs w:val="20"/>
        </w:rPr>
      </w:pPr>
      <w:hyperlink r:id="rId9" w:tgtFrame="_blank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mlshkola.ucoz.ru/</w:t>
        </w:r>
      </w:hyperlink>
    </w:p>
    <w:p>
      <w:pPr>
        <w:pStyle w:val="Url"/>
        <w:numPr>
          <w:ilvl w:val="0"/>
          <w:numId w:val="4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ssianculture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OpenSymbol;MS Mincho" w:hAnsi="OpenSymbol;MS Mincho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C3">
    <w:name w:val="c3"/>
    <w:qFormat/>
    <w:rPr/>
  </w:style>
  <w:style w:type="character" w:styleId="C24">
    <w:name w:val="c24"/>
    <w:qFormat/>
    <w:rPr/>
  </w:style>
  <w:style w:type="character" w:styleId="C26">
    <w:name w:val="c26"/>
    <w:qFormat/>
    <w:rPr/>
  </w:style>
  <w:style w:type="character" w:styleId="C11">
    <w:name w:val="c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Bserpurlitem">
    <w:name w:val="b-serp-url__ite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Url">
    <w:name w:val="url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proshkolu.ru/" TargetMode="External"/><Relationship Id="rId7" Type="http://schemas.openxmlformats.org/officeDocument/2006/relationships/hyperlink" Target="http://www.proshkolu.ru/golink/59311s001.edusite.ru/p95aa1.html" TargetMode="External"/><Relationship Id="rId8" Type="http://schemas.openxmlformats.org/officeDocument/2006/relationships/hyperlink" Target="http://www.proshkolu.ru/golink/www.rusedu.ru/subcat_28.html" TargetMode="External"/><Relationship Id="rId9" Type="http://schemas.openxmlformats.org/officeDocument/2006/relationships/hyperlink" Target="http://www.proshkolu.ru/golink/mlshkola.ucoz.ru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22:00Z</dcterms:created>
  <dc:creator>Admin</dc:creator>
  <dc:description/>
  <cp:keywords/>
  <dc:language>en-US</dc:language>
  <cp:lastModifiedBy>lenovo201612122</cp:lastModifiedBy>
  <cp:lastPrinted>2016-12-18T18:07:00Z</cp:lastPrinted>
  <dcterms:modified xsi:type="dcterms:W3CDTF">2017-04-13T05:10:00Z</dcterms:modified>
  <cp:revision>47</cp:revision>
  <dc:subject/>
  <dc:title/>
</cp:coreProperties>
</file>