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Рабочая программа  по математике для 2 класса составлена  в соответствии с приказом Минобрнауки  РФ от 06.10 2009 №373 « Об утверждении и введении в действие федерального государственного образовательного стандарта начального общего образования»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авторской программы учебного курса математика для обучающихся 2 класса общеобразовательных школ  автора В. Н. Рудницкой, 2008.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 второго поколения (2009 г), с Концепцией духовно-нравственного развития и воспитания личности гражданина России, планируемыми результатами начального обще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УМК входят:</w:t>
      </w:r>
    </w:p>
    <w:p>
      <w:pPr>
        <w:pStyle w:val="Style17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Рудницкая В.Н. Программа четырехлетней начальной школы по математике: проект «Начальная 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. М.: Вентана-Граф,2011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дницкая В.Н., Юдачева Т.В. Математика. 2 класс: учебник для учащихся общеобразовательных учреждений: в 2 ч. М.: Вентана-Граф,2012.</w:t>
      </w:r>
    </w:p>
    <w:p>
      <w:pPr>
        <w:pStyle w:val="Normal"/>
        <w:numPr>
          <w:ilvl w:val="0"/>
          <w:numId w:val="23"/>
        </w:numPr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дницкая Н.В., Юдачева Т.В. Математика. 2 класс: рабочая тетрадь для учащихся общеобразовательных учреждений: в 2 ч. М.: Вентана-Граф,2012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Цели и задачи курс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здание благоприятных  условий для полноценного интеллектуального развития каждого ребёнка, соответствующих его возрастным особенностям и возможностям и формирование мыслительных процессов, логического мышления, пространственных отношений, творческой деятельности;</w:t>
      </w:r>
    </w:p>
    <w:p>
      <w:pPr>
        <w:pStyle w:val="Style17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владение математическими знаниями и умениями;</w:t>
      </w:r>
    </w:p>
    <w:p>
      <w:pPr>
        <w:pStyle w:val="Style17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интереса к математике, стремления использовать математические знания в повседневной жизни и для решения новых конкретных учебных задач;</w:t>
      </w:r>
    </w:p>
    <w:p>
      <w:pPr>
        <w:pStyle w:val="Style17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изводить контроль и самоконтроль, уценку и самооценку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 младших школьников самостоятельности мышления при овладении научными понятиями;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я творческих способностей школьников (самостоятельный перенос знаний и умений в новую ситуацию; видение новой проблемы в знакомой ситуации; видение новой функции объекта; самостоятельное комбинирование из известных способов деятельности нового; видение структуры объекта; видение альтернативы решения и его хода; построение принципиально нового способа решения, отличного от известных субъекту)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Содержание программы направлено на освоение учащимися базовых знаний и              формирование базовых компетентностей, что соответствует требованиям основной             образовательной программы начального общего образования. Рабочая программа включает  все темы, предусмотренные для изучения федеральным образовательным стандартом           начального общего образования по  математике и авторской программой учебного курс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зменения в программу не внес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Cs/>
          <w:sz w:val="20"/>
          <w:szCs w:val="20"/>
        </w:rPr>
        <w:t>Характерной для учебного курса формой организации деятельности обучающихся является урок, на котором применяется групповая, парная, индивидуальная деятельность. Специфические для учебного курса формы контроля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Текущего: устный опрос, тематические срезы, тест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Промежуточного: самостоятельная работа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Итоговый контроль: контроль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начальной школе изучение математики имеет особое значение в развитии младшего школьника. Приобретенные им знания, первоначальные навыки  владения математическим языком помогут ему при обучении в основной школе, а также пригодятся в жизни.</w:t>
      </w:r>
    </w:p>
    <w:p>
      <w:pPr>
        <w:pStyle w:val="Style17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учение математики в начальной школе направлено на достижение следующих </w:t>
      </w:r>
      <w:r>
        <w:rPr>
          <w:rFonts w:cs="Times New Roman" w:ascii="Times New Roman" w:hAnsi="Times New Roman"/>
          <w:b/>
          <w:bCs/>
          <w:sz w:val="20"/>
          <w:szCs w:val="20"/>
        </w:rPr>
        <w:t>целей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 xml:space="preserve">#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Математическое развитие </w:t>
      </w:r>
      <w:r>
        <w:rPr>
          <w:rFonts w:cs="Times New Roman" w:ascii="Times New Roman" w:hAnsi="Times New Roman"/>
          <w:color w:val="000000"/>
          <w:sz w:val="20"/>
          <w:szCs w:val="20"/>
        </w:rPr>
        <w:t>младшего школьника: использование математических представлений для описания окружающих предметов, процессов, явлений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обоснованные и необоснованные сужде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#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Освоение </w:t>
      </w:r>
      <w:r>
        <w:rPr>
          <w:rFonts w:cs="Times New Roman" w:ascii="Times New Roman" w:hAnsi="Times New Roman"/>
          <w:color w:val="000000"/>
          <w:sz w:val="20"/>
          <w:szCs w:val="20"/>
        </w:rPr>
        <w:t>начальных математических знаний. Формирование умения решать учебные и практические задачи средствами математики: вести поиск информации (фактов, сходства, различий, закономерностей, оснований для упорядочивания, вариантов); понимать значение величин и способов их измерения; использовать арифметические способы для разрешения сюжетных ситуаций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#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Развитие </w:t>
      </w:r>
      <w:r>
        <w:rPr>
          <w:rFonts w:cs="Times New Roman" w:ascii="Times New Roman" w:hAnsi="Times New Roman"/>
          <w:color w:val="000000"/>
          <w:sz w:val="20"/>
          <w:szCs w:val="20"/>
        </w:rPr>
        <w:t>интереса к  математике, стремление использовать математические знания в повседнев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Описание места учебного предмета, курса в учебном плане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Программа курса математики 2 класса по  учебному плану рассчитана на 4 часа в неделю, всего 136часов,  34 рабочих недели</w:t>
      </w:r>
    </w:p>
    <w:p>
      <w:pPr>
        <w:pStyle w:val="Style17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hi-IN" w:bidi="hi-IN"/>
        </w:rPr>
        <w:t xml:space="preserve">Описание </w:t>
      </w:r>
      <w:r>
        <w:rPr>
          <w:rFonts w:cs="Times New Roman" w:ascii="Times New Roman" w:hAnsi="Times New Roman"/>
          <w:b/>
          <w:sz w:val="20"/>
          <w:szCs w:val="20"/>
        </w:rPr>
        <w:t>ценностных ориентиров содержания курса математи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Математика является основой общечеловеческой культуры. Об этом свидетельствует ее постоянное и обязательное присутствие практически во всех сферах современного мышления, науки и техники. Поэтому приобщение учащихся к математике как к явлению общечеловеческой культуры существенно повышает ее роль в развитии личности младшего шк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одержание курса математики направлено прежде всего на интеллектуальное развитие младших школьников: овладение логически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, а также реализует следующие цели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формировать у учащихся значимые с точки зрения общего образования арифметические и геометрические представления о числах и отношениях, алгоритмах выполнения арифметических действий, свойствах этих действий, о величинах и их измерении, о геометрических фигу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ладение математическим языком, знаково-символическими средствами, установление отношений между математическими объектами служит средством познания окружающего мира, процессов и явлений, происходящих в повседневной прак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владение важнейшими элементами учебной деятельности в процессе реализации содержания курса на уроках математики обеспечивает формирование у учащихся «умения учиться», что оказывает заметное влияние на развитие их познав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шение математических (в том числе арифметических) текстовых задач оказывает положительное влияние на эмоционально-волевое сферу личности учащихся, развивает умение преодолевать трудности, настойчивость, волю, умение испытывать удовлетворение от выполненной работы.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Кроме того, важной ценностью содержания обучения является работа с информацией, представленной таблицами, графиками, диаграммами, схемами, базами данных; формирование соответствующих умений на уроках математики оказывает существенную помощь при изучении других школьных предметов.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Личностные, метапредметные и предметные результаты освоения курса </w:t>
      </w:r>
      <w:r>
        <w:rPr>
          <w:rFonts w:cs="Times New Roman" w:ascii="Times New Roman" w:hAnsi="Times New Roman"/>
          <w:b/>
          <w:sz w:val="20"/>
          <w:szCs w:val="20"/>
        </w:rPr>
        <w:t>матема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Личностными </w:t>
      </w:r>
      <w:r>
        <w:rPr>
          <w:rFonts w:cs="Times New Roman" w:ascii="Times New Roman" w:hAnsi="Times New Roman"/>
          <w:sz w:val="20"/>
          <w:szCs w:val="20"/>
        </w:rPr>
        <w:t>результатами обучения учащихся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амостоятельность мышления; умение устанавливать, с какими учеб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чами ученик может самостоятельно успешно справи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отовность и способность к саморазвит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формированность мотивации к обуч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особность характеризовать и оценивать собственные математические знания и ум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интересованность в расширении и углублении получаемых математически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отовность использовать получаемую математическую подготовку в учебной деятельности и при решении практических задач, возникающих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седневной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особность преодолевать трудности, доводить начатую работу до ее завер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особность к самоорганизова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сказывать собственные суждения и давать им обосн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Метапредметными </w:t>
      </w:r>
      <w:r>
        <w:rPr>
          <w:rFonts w:cs="Times New Roman" w:ascii="Times New Roman" w:hAnsi="Times New Roman"/>
          <w:sz w:val="20"/>
          <w:szCs w:val="20"/>
        </w:rPr>
        <w:t>результатами обучения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нимание и принятие учебной задачи, поиск и нахождение способов ее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полнение учебных действий в разных формах (практические работы, работа с моделями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здание моделей изучаемых объектов с использованием знаково - символически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декватное оценивание результатов свое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тивное использование математической речи для решения разнообразных коммуникатив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отовность слушать собеседника, вести диал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мение работать в информационной сре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Предметными </w:t>
      </w:r>
      <w:r>
        <w:rPr>
          <w:rFonts w:cs="Times New Roman" w:ascii="Times New Roman" w:hAnsi="Times New Roman"/>
          <w:sz w:val="20"/>
          <w:szCs w:val="20"/>
        </w:rPr>
        <w:t>результатами учащихся на выходе из начальной школ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владение устными и письменными алгоритмами выполнения арифметических действий с целыми неотрицательными числами, умен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 учебного курса « Математ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Сложение и вычитания в пределах 100             43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жение и вычитание. Слагаемые, сумма. Знак сложения. Таблица сложения. Сложение с нулем. Перестановка и группировка слагаемых в сумме нескольких чис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ножение. Множители, произведение. Таблицы умножения. Перестановка и группировка множителей. Внетабличное  умножение  и деление в пределах 100.Связь между умножением и делением. Нахождение неизвестного компонента умножения и деления. Отношения «больше в ..раза», «меньше в …раза».Нахождение числа, которое в несколько раз больше или меньше другого. Алгоритмы письменного умножения и деления многозначного числа на однозначное, двузначно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Умножение и деление          53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йство умножения: умножать два числа можно в любом порядке. Свойства деления: меньшее число нельзя разделить на большее без остатка; делить на нуль нельзя; частное двух одинаковых чисел (кроме 0) равно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блица умножения однозначных чисел; соответствующие случаи де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я числа. Нахождение одной или нескольких долей числа; нахождение числа по данной его д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о сравнения чисел с помощью д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ношения между числами «больше в ...» и «меньше в ..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величение и уменьшение числа в несколько ра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ражения     23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на, количество, стоим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пейка. Монеты достоинством: 1 к., 5 к., 10  к., 50 к. Рубль. Бумажные купюр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 р., 50 р., 100 р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оотношение: 1 р. = 100 к. Единица длины метр и её обозначение: м. Соотношения между единицами длин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 м = 100 см, 1 дм = 10 с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м = 10 д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еометрические величи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Единица длины метр и её </w:t>
      </w:r>
      <w:r>
        <w:rPr>
          <w:rFonts w:cs="Times New Roman" w:ascii="Times New Roman" w:hAnsi="Times New Roman"/>
          <w:b/>
          <w:sz w:val="20"/>
          <w:szCs w:val="20"/>
        </w:rPr>
        <w:t xml:space="preserve">обозначение: м. Соотношения между единицами длин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 м = 100 см, 1 дм = 10 с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 м = 10 д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из истории математики: старинные русские меры длины: вершок, аршин, пядь, маховая и косая сажен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риметр много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собы вычисления периметра прямоугольника (квадра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лощадь геометрической фигуры. Единицы площади: квадратный сантиметр, квадратный дециметр, квадратный метр и их обозначения: см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>, дм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>, м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ктические способы вычисления площадей фигур (в том числе с помощью палетки). Правило вычисления площади прямоугольника (квадр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Геометрические понятия 14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ние и называние геометрической фигуры: точка, линия(прямая, кривая),отрезок, ломаная(замкнутая, незамкнутая), угол(прямой, острый, тупой), многоугольник, треугольни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познавание и называние геометрической фигуры: точка, линия(прямая, кривая),отрезок, ломаная(замкнутая, незамкнутая), угол(прямой, острый, тупой), многоугольник, треугольник, прямоугольник, квадрат, окружность, круг. Выделение фигур на чертеже. Построение отрезка заданной длины, прямоугольника с определенными длинами сторон с помощью чертежных инструментов. Построение окружности с помощью циркул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Выделение фигур на чертеже. Построение отрезка заданной длины, прямоугольника с определенными длинами сторон с помощью чертежных инструментов. Построение окружности с помощью циркуля. Использование свойства прямоугольника для решения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вторение  3 ча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ловие и вопрос задачи. Установление зависимости между величинами, представленными в задаче. Представление текста задачи с помощью таблицы, схемы, краткой записи. Планирование хода решения задачи. Запись решения и ответа на вопрос задачи. Арифметические действия с величинами при решении задач. Знакомство с задачами логического характе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из истории математики: старинные русские меры длины: вершок, аршин, пядь, маховая и косая сажен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иметр много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ы вычисления периметра прямоугольника (квадра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лощадь геометрической фигуры. Единицы площади: квадратный сантиметр, квадратный дециметр, квадратный метр и их обозначения: с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, д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, 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ктические способы вычисления площадей фигур (в том числе с помощью палетки). Правило вычисления площади прямоугольника (квадр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Тематическое планирование  с определением основных видов учебной деятельности учащихся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tbl>
      <w:tblPr>
        <w:tblW w:w="147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936"/>
        <w:gridCol w:w="1464"/>
        <w:gridCol w:w="7448"/>
      </w:tblGrid>
      <w:tr>
        <w:trPr>
          <w:trHeight w:val="4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ы учебной деятельност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-7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-12 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-1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-1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-2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-2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-2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-29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-3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-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-3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-4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-4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ложение и вычитание в пределах 100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10, 20, 30, …..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значные числа и их запись. Входная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1 по теме: «Повторение изученного в 1 класс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 и его обо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. Соотношения между единицами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 и его эле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  работа № 2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 «Запись и сравнение двузначных чисел. Метр. 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Сложение и вычитание вида  26+2, 26-2, 26+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сложения столб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вычитания столбиком.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двузначных чис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  работа №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 теме «Сложение и вычитание двузначных чисел. Многоуголь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двузнач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двузнач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метр много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, ее центр и ради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е расположение фигур на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часа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юбое следующее (предыдущее) при счёте число в пределах 100, а также любой отрезок натурального ряда чисел от 20 до 100 в прямом и обратном порядке, начиная с любого числа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счит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меты десятками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м получаемые результа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оложение чисел на числовом луч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ординату данной точки, указывать (отмечать) на луче точку с заданной координатой.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а разными способами: с использованием числового луча, по разрядам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ы сложения и вычитания чисел с помощью цветных палочек с последующей записью вычислений столбик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йствия самоконтроля и взаимоконтр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верять правильность вычислений с помощью микрокалькулятора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-4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-4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-5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-5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-6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-65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-69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-7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-7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-8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-8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-9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-9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ножение и 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2 и деление на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3 и деление на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4 и деление на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по теме: «Табличные случаи умножения и деления на 2, 3, 4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работа№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Табличные случаи умножения и деления на 2, 3, 4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5 и деление н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5 и деление на 5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5 по теме: «Итоги 2 четвер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6 и деление на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6 и деление на 6. Шестая часть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множение числа 6 и деление на 6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обобщения и коррекции знаний по теме: «Табличные случаи умножения и деления на 4, 5, 6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фигуры. Единицы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фигуры. Единицы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Определение площади геометрической</w:t>
            </w:r>
          </w:p>
          <w:p>
            <w:pPr>
              <w:pStyle w:val="1"/>
              <w:ind w:left="36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0"/>
                  <w:szCs w:val="20"/>
                </w:rPr>
                <w:t>Контрольная работа № 6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по   теме «Табличные случаи умножения и деления на 4, 5, 6».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умножения числа 7 и деление  на 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7 и деление  на 7. Седьмая часть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множение числа 7 и деление на 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числа 8 и деление  н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8 и деление  на 8. Восьмая часть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множение числа 8 и деление на 8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умножения числа 9 и деление  на 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9 и деление  на 9. Девятая часть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множение числа 9 и деление на 9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 знаний по теме: «Табличные случаи умножения и деления на 6, 7, 8 и 9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0"/>
                  <w:szCs w:val="20"/>
                </w:rPr>
                <w:t xml:space="preserve">Контрольная работа № 7  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по   теме «Табличные случаи умножения и деления на 6, 7, 8 и 9».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 на кратное сравнение чи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Решение задач  на кратное сравнение чисел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 знаний по теме: «Табличные случаи умножения и деления. Решение задач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 знаний по теме: «Табличные случаи умножения и деления. Решение задач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кольк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часа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табличных случаев умножения однозначных чисел и соответствующих случаев делени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ычислять) одну или несколько долей числа и число по его дол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а с помощью деления на основе изученного прави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ношения «больше в ...» и «больше на ...», «меньше в ...» и «меньше на ...»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, большее или меньшее данного числа в несколько раз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ные свойства умножения и деления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при вычислен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вычислений на основе изученных свойств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оненты арифметических действий.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«числовое выражение» и «значение числового выражения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вое выражение от других математических запис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числовых выраж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уществлять действие взаимоконтр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и вычисл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вое выражение (название, как составлено). </w:t>
            </w:r>
          </w:p>
          <w:p>
            <w:pPr>
              <w:pStyle w:val="Normal"/>
              <w:spacing w:lineRule="auto" w:line="360" w:before="112" w:after="112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вое выражение, содержащее 1–2 действия</w:t>
            </w:r>
          </w:p>
          <w:p>
            <w:pPr>
              <w:pStyle w:val="Normal"/>
              <w:spacing w:lineRule="auto" w:line="360" w:before="112" w:after="1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112" w:after="1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112" w:after="1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-10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-10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-10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-11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-11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-11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-119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ражен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Решение задач на увеличение и уменьшение числа в несколько ра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1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ройден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работа №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: «Задачи на кратное сравнение, на  увеличение и уменьшение в несколько р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9 по теме: «Итоги 3 четвер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нескольких долей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 тем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хождение нескольких долей чис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чисел в запися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запись числов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числовых выраж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работа № 10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: «Числовые выра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ройденного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часа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ие монеты и бумажные купюры разных достоин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оимость, цену или количество товара по двум данным известным значениям величи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ь вычислений с помощью микрокалькулят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диницы дли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диницу длины при выполнении измер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ины, выраженные в одинаковых или разных единицах.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иметр прямоугольника (квадрата) от его площад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иметр многоугольника (в том числе прямоугольника)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диницу площади для вычислений площадей фигу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диницы площади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ощадь прямоугольника (квадрата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ощадь прямоугольника (квадрата) от его периметра</w:t>
            </w:r>
          </w:p>
        </w:tc>
      </w:tr>
      <w:tr>
        <w:trPr>
          <w:trHeight w:val="10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-12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-12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-128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9-130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-13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4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метрически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. Квад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оугольник. Квадр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геометрических 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рямо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на нахождение площ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работа №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: «Итоги 4 четвер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лощадь прямоугольник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обобщения и коррекции знаний по темам курса 2 класс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12 «Проверка знаний по итогам го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ройденног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час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часа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ножение или деление для решения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 задачи с целью поиска способа её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необходимых арифметических действий для решения задачи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енно или устно ход решения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товое решение (верно, неверно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ные варианты решения задачи с целью выявления рационального способ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ы и решения задач, указывать их сходства и различия.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ы несложных задач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нное утверждение (верно, неверно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 ответ, приводя подтверждающие или опровергающие приме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тинность или ложность утверждений с опорой на результаты вычислений, свойства математических объектов или их опреде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кту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знания для обоснования выбора верного отве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 решения логической зада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к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е варианты решения логической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текста задачи логические высказывания и на основе их сравн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лать необходимые выводы 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таблиц необходимую информацию для решения разных учебных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бщ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, представленную в строках и столбцах таблиц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учебного материала по «Математике»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1980"/>
        <w:gridCol w:w="1440"/>
        <w:gridCol w:w="1980"/>
        <w:gridCol w:w="2700"/>
        <w:gridCol w:w="2268"/>
        <w:gridCol w:w="972"/>
        <w:gridCol w:w="97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о страницами учебник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ятия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7" w:leader="none"/>
                <w:tab w:val="left" w:pos="258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97" w:leader="none"/>
                <w:tab w:val="left" w:pos="25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ме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ниверсальные учебные действ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10, 20, 30, …..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4 -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учащихся с чтением  и записью двузначных чисел, которые оканчиваются нулем; закрепить навыки решения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числа;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и записывать двузначные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хода решения и реальность ответа на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 постановка вопросов, выдвижение гипо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а 10, 20, 30, ….100. 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8 -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 чтения и записи двузначных чисел, оканчивающихся нулем; закреплять знания о геометрических тел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, последовательность натуральных чисел в пределах 1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хода решения и реальность ответа на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 постановка вопросов, выдвижение гипо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, навык сотрудничеств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а 10, 20, 30, ….10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 чтения и записи двузначных чисел, оканчивающихся нулем; закреплять знания о геометрических тел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, последовательность натуральных чисел в пределах 1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хода решения и реальность ответа на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 постановка вопросов, выдвижение гипо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, навык сотрудничеств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значные числа и их запись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2 -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5 -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изображение двузначных чисел с помощью цветных палочек; закреплять навыки сложения и вычитания чисел в пределах 20; совершенствовать навык счета в пределах 1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значное чис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оняти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ичный соста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, последовательность натуральных чисел в пределах 1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хода решения и реальность ответа на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 постановка вопросов, выдвижение гипо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значные числа и их запись. Входная 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15-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мирование навыка чтения и записи двузначных чисел; познакомить с правилами работы на калькулятор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понятий: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исло» и «цифр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, последовательность натуральных чисел в пределах 1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, записывать, сравнивать числа от 0 до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закономерность; использовать знаково-символические средства, в том числе модели (фиш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 постановка вопросов, выдвижение гипо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значные числа и их зап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им с математикой с.3-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мирование навыка чтения и записи двухзначных чисел; познакомить с правилами работы на калькулято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ичный состав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римскими циф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, последовательность натуральных чисел в пределах 100. Читают и записывают двузначные числа, знают их последовательность в числовом ряд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, записывать, сравнивать числа от 0 до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закономерность; использовать знаково-символические средства, в том числе модели (фиш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 постановка вопросов, выдвижение гипо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значные числа и их зап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римскими цифрами, совершенствовать вычислительные навыки; продолжить формирование умений строить и читать математические графы; рассмотреть решение задач разными способами.первичное закрепление и проверка полученных знаний по те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ичный состав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римскими циф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, последовательность натуральных чисел в пределах 100. Читают и записывают двузначные числа, знают их последовательность в числовом ряд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, записывать, сравнивать числа от 0 до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закономерность; использовать знаково-символические средства, в том числе модели (фиш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 постановка вопросов, выдвижение гипо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1 по теме: «Повторение изученного в 1 класс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 за 1 клас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по изученным темам за 1 клас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умения проводить логические операции сравнения и классифик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 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читься выполнять операции анализа, синтеза, срав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 и его обо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9 -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8 -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 луча как бесконечной фигуры; совершенствовать вычислительные навыки; совершенствовать умение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;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луч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луча; выполнять  сложение и вычитание в пределах 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работа с рисунком и блок-схемой, составление моделей по условию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взаимное расположение предметов в пространстве и на плоск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 и его обозначение.  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21 -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знакомство с геометрической фигурой – лучом; совершенствовать вычислительные навыки и умение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;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отрезк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луча; выполняют  сложение и вычитание в пределах 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работа с рисунком и блок-схемой, составление моделей по условию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й л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26 -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печ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1 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 «числовой луч»; ввести понятие о единичном отрезке на числовом луче; совершенствовать навыки составления и решения задач; продолжить работу с математическими граф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чный отрез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математическими граф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и записывать длину отрезка, используя основную единицу измерения – сантиме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ой луч. Закрепление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Fonts w:cs="Times New Roman" w:ascii="Times New Roman" w:hAnsi="Times New Roman"/>
                  <w:sz w:val="20"/>
                  <w:szCs w:val="20"/>
                </w:rPr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32 -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умение чертить числовой луч, выбирать единичный отрезок, отмечать точки с заданными координатами; совершенствовать вычислитель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чный отрез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умение чертить числовой луч, выбирать единичный отрезок, отмечать точки с заданными координатами;  выполнять арифметические действия в пределах 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и записывать длину отрезка, используя основную единицу измерения-сантимет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35 -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измерения длин и расстояния с помощью измерительных инструментов; учить сравнивать величины, выраженные в единицах длины; совершенствовать умение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я: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метр;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ет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измерения длин и расстояния  помощью измерительных инструмен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читать, записывать, сравнива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закономерность; использовать знаково-символические средства, в том числе модели (фиш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ыки сотрудничества, самооценка, развитие геометрической наблюдательности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. Соотношения между единицами д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37 - 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5 -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соотношения между единицами длины – метром, дециметром и сантиметром; совершенствовать умение решать задачи разными способ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р;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етка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дли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соотношения между единицами длины – метром, дециметром и сантиметр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и записывать длину отрезка, используя основную единицу измерения-сантиме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. Путешествие в прошл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40 -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соотношения между единицами длины – метром, дециметром и сантиметром; совершенствовать умение решать задачи разными способ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р;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етка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дли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соотношения между единицами длины – метром, дециметром и сантиметр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и записывать длину отрезка, используя основную единицу измерения-сантиме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измерения;  работать с данны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42 -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6 -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«многоугольник»; научить находить и показывать вершины, стороны и углы многоугольника; рассмотреть обозначение многоугольника латинскими бук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я: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шина;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рона;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показывать вершины, стороны и углы многоугольника; обозначать вершины многоугольника латинскими букв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показывать вершины, стороны и углы многоугольника; обозначать вершины многоугольника латинскими бук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взаимное расположение предметов в пространстве и на плоск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 и его элементы. 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44 -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пределять количество углов в многоугольнике; обозначать латинскими буквами многоугольники; продолжить формировать навыки показывать вершины, стороны и углы в многоугольнике; совершенствовать умение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понятия  о многоугольн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личество углов в  многоугольнике; обозначать латинскими буквами многоугольники; показывать вершины, стороны и углы в многоугольни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показывать вершины, стороны и углы многоугольника; обозначать вершины многоугольника латинскими бук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взаимное расположение предметов в пространстве и на плоск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еометрической наблюда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йд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46 -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определять количество углов в многоугольнике; обозначать латинскими буквами многоугольники; продолжить формировать навыки показывать вершины, стороны и углы в многоугольнике; совершенствовать умение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понятия  о многоугольн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личество углов в многоугольнике; обозначать латинскими буквами многоугольники; показывать вершины, стороны и углы в многоугольни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показывать вершины, стороны и углы многоугольника; обозначать вершины многоугольника латинскими бук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взаимное расположение предметов в пространстве и на плоск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еометрической наблюда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  работа№ 2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 «Запись и сравнение двузначных чисел. Метр. 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сформированность навыка воспроизводить соотношения между единицами длины, проводить практические измерения с помощью инструмен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нятия по данной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водить логические операции сравнения и классифик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выполнять операции анализа, синтеза, срав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Сложение и вычитание вида  26+2, 26-2, 26+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48 -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поразрядного сложения и вычитания чисел в пределах 100; совершенствовать вычислительные навыки; практическим путем находить значение умножения и д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поняти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ичный состав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разрядное сложение и вычитание чисел в пределах 1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диалога, определение цели, стави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установленных правил, различение способа и результата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+2, 26-2, 26+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51 -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мирование умений выполнять приемы сложения и вычитания двузначных чисел, основанные на поразрядном сложении и вычитании, совершенствовать навыки решения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поняти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колько больше - меньш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приемы сложения и вычитания двузначных чисел, основанные на поразрядном сложении и вычитан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диалога, определение цели, ставить вопро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установленных правил, различение способа и результата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+2, 26-2, 26+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10.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53 -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задач; продолжить формирование вычислительных ум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и вопрос задач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ятичный состав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иемы сложения и вычитания двузначных чисел, основанные на поразрядном сложении и вычитан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ё действие в соответствии с поставленной задач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диалога, определение цели, ставить вопро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, уважительное отношение к мнению други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сложения столб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55 -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печ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0 -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алгоритм сложения двузначных чисел в столбик; совершенствовать навыки решения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оняти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ные еди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столби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складывать  двузначные числа в столбик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диалога, определение цели, ставить вопрос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уважительное отношение к мнению други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сложения столбиком. Закрепление пройд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57 - 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алгоритм сложения двузначных чисел в столбик; совершенствовать навыки решения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оняти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жение двузначных чисел в столби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определение цели, ставить вопрос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, уважительное отношение к мнению други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сложения столбиком.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задач; продолжить формирование умений выполнять сложение чисел столбиком; закреплять знания о многоугольн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оняти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трез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о выполнении сложения двузначных чисел столбик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определение цели, ставить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вычитания столб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60 - 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записью вычитания двузначных чисел в столбик; совершенствовать вычислительные навыки; продолжить формирование умений определять название многоуг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понятия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столбиком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реш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 запись вычитания двузначных чисел в столбик;  уметь определять название многоугольник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нозирование, коррек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вычитания столбиком.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64 -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мирование умений выполнять вычитание двузначных чисел в столбик; совершенствовать навыки решения и преобразования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понятий: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;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;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;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реш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вычитание двузначных чисел в столби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нозирование, коррек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двузначных чисел (общий случа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67 -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общие приемы сложения двузначных чисел; совершенствовать навыки решения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понятия: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ла;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столби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ь общие приемы сложения двузначных чис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дву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70 - 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6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вычислительные навыки; продолжить формирование умений составлять задачи по иллюстрации и решать их; закреплять знания о многоугольник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понятие: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ла;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столби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вычитание и сложение двузначных чисел в столбик; закрепить знания о многоугольник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  работа №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 теме «Сложение и вычитание двузначных чисел. Многоуголь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навыки определения многоугольников по числу его сторон, воспроизводство результатов табличных случаев сложения и вычит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нятия по данной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умения проводить логические операции сравнения и классифик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ься выполнять операции анализа, синтеза, сравнени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навыки определения многоугольников по числу его сторон, воспроизводство результатов табличных случаев сложения и выч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диалога, определение цели, ставить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установленных правил, различение способа и результата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пройденного. Решение зада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им с математикой с.19-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ять знания о многоугольниках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имметричных фигурах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мотреть способы преобразования задач; совершенствовать общие приемы сложения и вычитания двузначных чисе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трезка;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столби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о многоугольника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вычитание и сложение двузначных чисел в столб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дву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им с математикой с.19-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вычислительные навыки; продолжить формирование умений составлять задачи по иллюстрации и решать их; закреплять знания о многоугольник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понятие: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ла;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столби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вычитание и сложение двузначных чисел в столбик; закрепить знания о многоугольник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дву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74 - 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7 - 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работу по формированию навыка выполнения вычитания двузначных чисел с переходом в другой разряд; совершенствовать навык решения задач; закреплять знания о свойствах многоугольника и умения чертить многоугольник с известными длинами сторо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л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ные един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вычитание двузначных чисел с переходом в другой разряд;  закрепить знания о свойствах многоугольника;  уметь чертить многоугольник с известными длинами сторо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тание двузначных чисел.  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77 -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ть навыки вычитания двузначных чисел, умения решать задачи разными способами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шина многоугольника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числа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ные един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вычитание и сложение двузначных чисел в столб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онятием «Периметр многоуголь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81 - 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печ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«периметр»; рассмотреть способ вычисления периметров любых многоугольников; совершенствовать вычислительные навыки; продолжить формирование умений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: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метр;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  «периметр»; рассмотреть способ вычисления периметров любых многоугольников; выполнять вычитание и сложение двузначных чисел в столби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числять периметр любого много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метр многоуг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84 - 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1-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мирование умений вычислять периметр любого многоугольника; рассмотреть запись сложения и вычитания величин измерения длины в столбик; совершенствовать навыки решения задач геометрического содерж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метр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з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периметр любого многоугольника; рассмотреть запись сложения и вычитания величин измерения длины в столби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числять периметр любого многоуголь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взаимное расположение предметов в пространстве и на плоск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метр многоуголь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ычисление периметра многоуголь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задач на вычисление периметров любых многоугольников; продолжить формирование вычислительных навыков; закреплять навыки измерения длин сторон многоугольников и построение многоугольника с помощью линей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метр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з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вычитание и сложение двузначных чисел в столбик; закрепить навыки измерения длин сторо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, ее центр и ради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87 - 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2 -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 «окружность»; ввести термины «центр окружности», «радиус окружности»; рассмотреть построение окружности с помощью циркуля; совершенствовать вычислитель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я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окружности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ус окруж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окружности с помощью цирку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троить окружности с помощью циркуля, измерять длину радиуса окруж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, ее центр и радиус. Окружность и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89 -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и сравнить признаки окружности и круга; продолжить формирование умений измерять длину радиуса окружности, строить окружность с помощью циркуля; совершенствовать навыки решения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;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окружности;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ус окруж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змерять длину радиуса окружности, строить окружность с помощью цирку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троить окружности с помощью циркуля, измерять длину радиуса окруж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 и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строение окружности с помощью циркул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91 - 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мирование умений  строить окружность с помощью циркуля; совершенствовать навыки решения задач с величинами «цена», «количество», «стоимост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;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окружности;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ус окруж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строить окружность с помощью цирку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троить окружности с помощью циркуля, измерять длину радиуса окру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, коррек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е расположение фигур на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93 - 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5-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на примерах различные случаи расположения фигур на плоск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сть;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е располо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взаимно расположенные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взаимно расположенные фиг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е расположение фигур на плоскости.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96 - 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7 -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случаи взаимного расположения двух окружностей; совершенствовать навыки решения практических задач; продолжить подготовительную работу по введению умножения и д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понятие: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сть;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е располо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подготовительную работу по введению умножения и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взаимно расположенные фиг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2 и деление на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99 - 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3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умножения двух и  на 2; совершенствовать навыки решения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умножения двух и  на 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ё действие в соответствии с поставленной задач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2 и деление на 2. Половина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множение числа 2 и деление на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05 - 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4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«поло-вина числа»; показать способ нахождения доли числа действием деления; совершенствовать навыки решения составных задач; продолжить формирование умений по решению практических задач о взаимном рас-положении фигур на плоск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вина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 понятием «половина числа»;  рассмотреть способ нахождения доли числа действием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3 и деление на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07 -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4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ить таблицу умножение трех и на 3; совершенствовать вычислительные навыки; закреплять умения решать задачи  с величинам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гаемые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 таблицу умножение трех и на 3; уметь выполнять вычитание и сложение двузначных чисел в столби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3 и деление на 3.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11 - 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4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деления на 3; совершенствовать навыки решения задач с использованием действий умножения и д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деления на 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3 и деление на 3. Треть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14 - 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44 - 4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множение числа 3 и деление на 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«треть числа»; показать способ находить  треть числа действием деления; формирование умений решать задачи с использованием действий умножения и д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 понятием «треть числа»;  рассмотреть способ находить  треть числа действием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4 и деление на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17 -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4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умножение  четырех  и на 4; совершенствовать вычислительные навыки; формирование умений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умножение  четырех  и на 4; уметь выполнять вычитание и сложение двузначных чисел в столби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4 и деление на 4. 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20 - 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46 - 4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деления на 4, используя знания таблицы умножения на 4; совершенствовать умения решать задачи, выполняя действия деление и умнож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деления на 4, используя знания таблицы умножения на 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ние, коррек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4 и деление на 4. Четверть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множение числа 4 и деление на 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22 - 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4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«чет-верть числа»; показать способ находить  четвертой части числа действием деления; совершенствовать навыки составления и преобразования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ть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 понятием «четверть числа»;  рассмотреть способ находить  четвертой части числа действием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по теме: «Табличные случаи умножения и деления на 2, 3, 4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им с математикой с.63-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результаты табличных случаев умножения однозначных чисел и соответствующих случаев 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нятия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водить логические операции сравнения и классифик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работа№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Табличные случаи умножения и деления на 2, 3, 4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мение воспроизводить результаты табличных случаев умножения однозначных чисел и соответствующих случаев 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нятия по данной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водить логические операции сравнения и классифик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5 и деление н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4 -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печатная с. 3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умножение  пяти  и на 5; совершенствовать вычислительные навыки; вести подготовку к введению понятия площади фигуры; рассмотреть особые случаи умножения на 1 и на 0; совершенствовать навыки решения состав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умножение  пяти  и на 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5 и деление н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7 -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с.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решать задачи действиями умножение и деление; закреплять знание табличных случаев умножения и деления на 2, 3, 4; продолжить формирование умений вычислять периметр многоуг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е табличных случаев умножения и деления на 2, 3, 4; продолжить формирование умений вычислять периметр многоуголь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нимать и сохранять учебную задачу, использовать знаково-символические средства, в том числе модели (фишки) для решения задач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5 и деление на 5. Пятая часть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0 -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печатная с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деления на 5;  рассмотреть особые случаи  деления на 1 и на 0; совершенствовать навыки решения составных задач разными способами; продолжить формирование умений решать задачи геометрического содержания. Ввести понятие «пятая часть  числа»; учить находить пятую часть числа действием делени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ть навыки построения геометрических фигу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и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ая часть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деления на 5. Познакомить с понятием  «пятая часть  числа»;  научить находить пятую часть числа действием делени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лись строить геометрические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нимать и сохранять учебную задачу, использовать знаково-символические средства, в том числе модели (фишки) для решения задач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5 и деление на 5. Пятая часть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множение числа 5 и деление на 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3 –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е табличных случаев умножения и деления на 2, 3, 4, 5; совершенствовать умение находить доли числа действием де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чные случаи умножения и деления на 2, 3, 4, 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доли числа действием дел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ройд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им с математикой с.66-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е табличных случаев умножения и деления на 2, 3, 4, 5; совершенствовать умение находить доли числа действием де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чные случаи умножения и деления на 2, 3, 4, 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доли числа действием дел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5 по теме: «Итоги 2 четвер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своение знаний таблицы умножения и деления на 2, 3, 4, 5; сформированность навыков решения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числ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right="-107" w:hanging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множение и деление на 2,3,4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6 и деление на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6 -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с. 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умножения шести и на 6; совершенствовать навыки составления и преобразования задач; закреплять табличные случаи умн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умножения шести и на 6; закрепить табличные случаи умножения и деления на 2, 3, 4, 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6 и деление на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9 -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с. 8-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составных задач, задач на нахождение периметра;  закреплять табличные случаи умножения и деления на 2, 3, 4, 5,6; продолжить формирование вычислительных навы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табличные случаи умножения и деления на 2, 3, 4, 5, 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и сохранять учебную задачу, использовать знаково-символические средства, в том числе модели (фишки) для решения задач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6 и деление на 6. Шестая часть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22 -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деления на 6; совершенствовать навыки решения задач разными способами; закреплять ранее изученные табличные случаи умножения и деления. Ввести понятие «шестая часть  числа»; учить находить шестую часть числа действием делени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ить работу по составлению и чтению математических граф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и.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ая часть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деления на 6;  закрепить ранее изученные табличные случаи умножения и деления. Познакомить с понятием  «шестая часть  числа»;  научить находить шестую часть числа действием деление; продолжить работу по составлению и чтению математических граф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,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6 и деление на 6. Шестая часть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множение числа 6 и деление на 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25 -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ходить шестую часть числа действием деление; совершенствовать вычислительные навыки, продолжить формирование умений решать геометрические задачи, выполнять чертеж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ая часть числа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находить шестую часть числа действием дел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6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обобщения и коррекции знаний по теме: «Табличные случаи умножения и деления на 4, 5, 6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им с математикой с.68-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ходить вторую, третью, четвертую, пятую и шестую часть числа действием деление; совершенствовать вычислительные навыки, продолжить формирование умений решать геометрические задачи, выполнять чертеж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ая часть числа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находить шестую часть числа действием дел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фигуры. Единицы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27 -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12 - 1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термин «площадь фигуры»; познакомить с единицами площади и их обозначениями;  закреплять ранее изученные табличные случаи умножения и деления; совершенствовать навыки вычисления доли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термином  «площадь фигуры»; познакомить с единицами площади и их обозначениям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 ранее изученные табличные случаи умножения и деления; научить находить доли числа действием дел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фигуры. Единицы площ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29 -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мирование умений определять площадь фигуры приемом пересчитывания квадратов, на которые разделена фигура; совершенствовать навыки работы с математическими граф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площа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определять площадь фигуры приемом пересчитывания квадратов, на которые разделена фигура; уметь работать с математическими граф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фигуры. Единицы площ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31 -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определения площади фигуры; закреплять умения решать задачи с величинами «цена», «количество», «стоимост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;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площа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определять площади фигуры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фигуры. Единицы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33 -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определения площади фигуры; закреплять умения решать задачи с величинами «цена», «количество», «стоимост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;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площа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определять площади фигуры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фигуры. Единицы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пределение площади геометрической фигу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33 -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определения площади фигуры; закреплять умения решать задачи с величинами «цена», «количество», «стоимост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;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площа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определять площади фигуры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</w:rPr>
                <w:t>Контрольная работа № 6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 по   теме «Табличные случаи умножения и деления на 4, 5, 6».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своение знаний таблицы умножения и деления на 2, 3, 4, 5, 6; сформированность навыков решения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числ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множение и деление на 2,3,4.5,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Таблица умножения числа 7 и деление  на 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35 – 37 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умножения семи и на 7; совершенствовать вычислительные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умножения семи и на 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мение читать и записывать числ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7 и деление  на 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38 - 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1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 табличные случаи умножения и деления на 2, 3, 4, 5,6, 7; совершенствовать вычислительные навыки решения составных задач;  продолжить работу по составлению и чтению математических граф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 табличные случаи умножения и деления на 2, 3, 4, 5,6, 7; уметь работать с математическими граф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ринимать и сохранять учебную задачу, использовать знаково-символические средства, в том числе модели (фишки) для решения задач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7 и деление  на 7. 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41-4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7 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деления на 7; рассмотреть связь действия умножения с действием деления; совершенствовать вычислительные навыки; повторить порядок выполнения действий в выражениях со скоб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деления на 7; рассмотреть связь действия умножения с действием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ответы на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 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7 и деление  на 7. Седьмая часть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множение числа 7 и деление на 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43 - 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2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«седьмая часть  числа»; учить находить седьмую часть числа действием деление; продолжить формирование умений решать составны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ьмая часть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  «седьмая часть  числа»;  научить находить седьмую часть числа действием дел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ь находить седьмую часть числа действием дел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числа 8 и деление  на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45 -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умножения восьми и на 8;  закреплять ранее изученные табличные случаи умножения и деления; совершенствовать вычислитель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умножения восьми и на 8;  закрепить ранее изученные табличные случаи умножения и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коррекция, применение установленного прави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8 и деление  на 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48 -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деления на 8; учить использовать знание таблицы умножения для решения задач; совершенствовать вычислительные навыки;  продолжить формирование умений строить и читать математические граф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деления на 8;  уметь строить и читать математические граф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коррекция, применение установленного прави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оценка на основе критериев успешности учебной деятельн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желательность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8 и деление  на 8. 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49 - 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деления на 8; учить использовать знание таблицы умножения для решения задач; совершенствовать вычислительные навыки;  продолжить формирование умений строить и читать математические граф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деления на 8;  уметь строить и читать математические граф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коррекция, применение установленного прави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оценка на основе критериев успешности учебной деятельн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желательность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8 и деление  на 8. Восьмая часть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множение числа 8 и деление на 8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51 - 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4 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«восьмая часть  числа»; учить находить восьмую часть числа действием деление; совершенствовать практические навыки в построении чертежей; умение решать составные задачи разными способ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ь понятие: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ьмая часть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  «восьмая часть  числа»;  научить находить восьмую часть числа действием дел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коррекция, применение установленного прави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умножения числа 9 и деление  на 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55 - 5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6 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умножения  девяти и на 9; совершенствовать навык решения задач умножением и деле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умножения  девяти и на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коррекция, применение установленного прави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числа 9 и деление  на 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58 - 5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28-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составных задач; составить таблицу деления на 9; закреплять табличные случаи умножения и деления на 2, 3, 4, 5, 6, 7, 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аблицу деления на 9; закрепить навыки вычисления периметра многоуголь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принимать и сохранять учебную задачу, использовать знаково-символические средства, в том числе модели (фишки) для решения задач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числа 9 и деление  на 9. Девятая часть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множение числа 9 и деление на 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60 - 6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«девятая часть  числа»; учить находить девятую часть числа действием деление; совершенствовать практические умения по построению геометрических фигур; закреплять знание табличных случаев умножения и деления. Совершенствовать вы-числительные навыки; закреплять знание табличных случаев умножения и д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ь понятие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ятая часть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  «девятая часть  числа»;  научить находить девятую часть числа действием деление; закрепить знание табличных случаев умножения и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 знаний по теме: «Табличные случаи умножения и деления на 6, 7, 8 и 9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им с математикой с.71-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вычислительные навыки; закреплять знание табличных случаев умножения и д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ть понятие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ятая часть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е табличных случаев умножения и д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гипотез, синтез и анал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</w:rPr>
                <w:t xml:space="preserve">Контрольная работа № 7  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 по   теме «Табличные случаи умножения и деления на 6, 7, 8 и 9».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своение табличных случаев умножения и деления на 6, 7, 8, 9; проверить умение решать задачи, навык нахождения доли от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нятия изученных т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множение и деление на 6, 7, 8, 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64 - 6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29 - 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кратное сравнение чисел; ввести отношение «во сколько раз больше или меньше»;  совершенствовать навык нахождения доли от числа;продолжить работу по формированию вычислительных навы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кратное сравнение чисел;  познакомить с  отношением  «во сколько раз больше или меньше»;  уметь находить долю от чис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принимать и сохранять учебную задачу, использовать знаково-символические средства, в том числе модели (фишки) для решения задач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64 - 6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29 - 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кратное сравнение чисел; ввести отношение «во сколько раз больше или меньше»;  совершенствовать навык нахождения доли от числа;продолжить работу по формированию вычислительных навы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кратное сравнение чисел;  познакомить с  отношением  «во сколько раз больше или меньше»;  уметь на-ходить долю от чис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 больше или меньше? 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67 - 69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1-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задач на кратное сравнение; закреплять умения решать задачи с величинами  «цена», «количество», «стоимост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кратное сравнение чис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 на кратное сравнение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70 - 73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3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составных задач на кратное сравнение; закреплять знания геометрических фигур, умения читать чертеж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геометрические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Решение задач  на кратное сравнение чисел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решения составных задач на кратное сравнение; закреплять знания геометрических фигур, умения читать чертеж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геометрические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9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 знаний по теме: «Табличные случаи умножения и деления. Решение задач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им с математикой с.82-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ть навыки решения составных задач на кратное сравнение; закреплять знания геометрических фигур, умения читать чертежи, выполнять вычисления на случаи табличного умножения и деле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числять периметр и площадь прямоуголь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человека, коллектив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74 - 78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печ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34 - 3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ешать задач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человека, коллектив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74 - 78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34 - 3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ешать задач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 в соответствии с поставленной задач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74 - 78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34 - 3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ешать задач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 в соответствии с поставленной задач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74 - 78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34 - 3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ешать задач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человека, коллектив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</w:tr>
      <w:tr>
        <w:trPr>
          <w:trHeight w:val="2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74 - 78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34 - 3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ешать задач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человека, коллектив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</w:t>
            </w:r>
          </w:p>
        </w:tc>
      </w:tr>
      <w:tr>
        <w:trPr>
          <w:trHeight w:val="2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еме «Решение задач на увеличение и уменьшение числа в несколько ра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ешать задач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ответственности за человека, коллектив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Решение задач на увеличение и уменьшение числа в нескольк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74 - 78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34 - 3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ешать задач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ответы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гипотез, синтез и анали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 в соответствии с поставленной задач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ройд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74 - 78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34 - 3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ешать задач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 уменьшение числа в несколько раз; совершенствовать вычислитель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 на увеличение и уменьшение числа в несколько раз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гипотез, синтез и анал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работа №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: «Задачи на кратное сравнение, на  увеличение и уменьшение в несколько раз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своение понятий «увеличить в…», «уменьшить в…», табличных навыков умножения и деления, сформированность выполнять кратное сравнение чис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нятия изученной 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вычислительные навыки при решении задач разного ви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 ошибками. Решение задач на увеличение и уменьшение числа в нескольк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74 - 78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34 - 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 решать задач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и уменьшение числа в несколько раз; продолжить формирование навыков строить и читать математические графы; закреплять умения решать задачи с величинами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сколько раз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и читать математические граф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79 - 8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3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решать задачи на нахождение нескольких долей числа; продолжить формирование навыков строить и читать математические граф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строить и читать математические граф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8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3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решать задачи на нахождение нескольких долей чи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ть понятие: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нахождение нескольких долей чис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9 по теме: «Итоги 3 четвер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своение знаний таблицы умножения и деления на 2, 3, 4, 5, 6, 7, 8, 9 сформированность навыков решения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числ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множение и деление на табличные случа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нескольких долей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82 - 83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4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решать задачи на нахождение нескольких долей числа; закреплять умение находить периметр многоуг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ная точка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находить периметр многоуголь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 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осуществляет текущий контроль своих действий по заданным критер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83 - 8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4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решать задачи на нахождение нескольких долей числа; закреплять навыки решений задач с величинами  «цена», «количество», «стоимост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ная точка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вычисления на нахождение нескольких долей числа, решать задачи с величинами «цена», количество», «стоимость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 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осуществляет текущий контроль своих действий по заданным критер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о тем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хождение нескольких долей чис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85 - 86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решать задачи на нахождение нескольких долей числа; продолжить формирование вычислительных навы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ная точка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нахождение нескольких долей чис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 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осуществляет текущий контроль своих действий по заданным критер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чисел в запися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87 - 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4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названия компонентов арифметических действий; совершенствовать вычислительные навыки; продолжить формирование умений решать составны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я: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гаемое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емое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аемое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азваниями  компонентов арифметических действ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лагать мысль, вести монолог, аргументиров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нализ, синтез, рассуж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ть способ действия и результат, вносить необходимые допол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я чисел в записях дейст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90 - 92  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употреблять названия компонентов арифметических действий при чтении выражений; совершенствовать навыки решения задач с величинами  «цена», «количество», «стоимост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итель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ое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те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потреблять названия компонентов арифметических действий при чтении выраж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я чисел в запися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рифметический дикта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звание чисел в записях действ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91 - 9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4 - 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я решать составные задачи; продолжить формирование навыков строить и читать математические графы; закреплять навыки вычисления периметра любого многоуг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арифметических действ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и читать математические графы; находить периметр любого многоуголь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запись числов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 93 - 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 45  -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остейшими выражениями, их названиями; учить читать и составлять выражения и вычислять их значение; совершенствовать навыки решения состав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ь понятия: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выра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остейшими выражениями, их названиями;  научить читать и составлять выражения и вычислять их знач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тветы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96 - 97  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разными способами читать числовые выражения; повторить правила составления и чтения математических граф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ть понятия: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выра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разными способами читать числовые выражения; повторить правила составления и чтения математических гра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нимать и сохранять учебную задачу, использовать знаково-символические средства, в том числе модели (фишки) для решения задач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ответы на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98 - 99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49 - 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вы-числительные навыки; продолжить формирование умений решать составные задачи; рас-смотреть различные виды направления движения двух тел; закреплять знания о взаимном рас-положении геометрических т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атывать понятия: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;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;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различные виды направления движения двух тел; закрепить знания о взаимном расположении геометрических т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числов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00 – 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51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оставлять числовые выражения из чисел и знаков действий; совершенствовать умения решать составные задачи; продолжить формирование вычислительных навы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выра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составлять числовые выражения из чисел и знаков действ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коррекция, применение установленного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числовых выра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103 - 10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5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 составления выражений и вычисления их значений; продолжить формирование умений решать составны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выра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составлять числовые выражения из чисел и знаков действ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лагать  по заданным образцам, вести монолог, аргументирова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, синтез, рассуж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ть способ действия и результат, вносить необходимые допол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знаний по теме: «Числовые выражен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 составления выражений и вычисления их значений; продолжить формирование умений решать составны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выра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составлять числовые выражения из чисел и знаков действ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лагать  по заданным образцам, вести монолог, аргументирова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, синтез, рассуж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ть способ действия и результат, вносить необходимые допол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работа № 10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: «Числовые выра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 и умения по теме «Числовые выражени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нятия изученной 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и решать числовые выра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105 - 108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53 - 5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 «угол»; научить выполнять модель прямого угла; учить определять на чертеже прямой и непрямой угол; совершенствовать вычислитель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й уг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модель прямого угла;  определять на чертеже прямой и непрямой уго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. Прямой уг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108 - 11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5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термины «прямой угол», «непрямой угол»; учить строить прямой угол с помощью модели и чертежного угольника; совершенствовать умения решать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й уг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ямой уг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пря-мой угол с помощью модели и чертежного уголь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,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. Квад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111 - 11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5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определения «прямоугольник», «квадрат»; учить находить прямоугольники и квадраты среди четырехугольников; совершенствовать вычислитель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прямоугольники и квадраты среди четырехугольни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,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еометрической наблюда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оугольник. Квадр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геометрическиз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112 - 11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5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троить прямоугольник и квадрат,  находить прямоугольники и квадраты среди четырехугольников; совершенствовать умения решать геометрически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рямоугольник и квадрат,  находить прямоугольники и квадраты среди четырехугольни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. Квад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114 -1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и совершенствовать навыки построения прямоугольников и квадратов; продолжить формирование умений решать геометрически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строить прямоугольник и квадра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еометрической наблюда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116 - 118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5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о свойствами противоположных сторон и диагоналей прямоугольника; совершенствовать умения решать геометрические задачи; продолжить формирование вычислительных ум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свойства противоположных сторон и диагоналей прямоуголь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,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с. 118 - 121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59 - 6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мирование умений решать геометрические задачи, используя основные свойства прямоугольника; совершенствовать вычислитель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прямоугольника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геометрические задачи, используя основные свойства прямоуголь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войства прямоугольника и квадра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мирование умений решать геометрические задачи, используя основные свойства прямоугольника; совершенствовать вычислитель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прямоугольника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геометрические задачи, используя основные свойства прямоуголь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22 - 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ом вычисления прямоугольника (квадрата); совершенствовать умения решать геометрически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рямоуголь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о вычисления прямоугольника (квадрат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письменно мысль с оформлениями текста по заданным образцам., вести монолог, аргументиров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, синтез, рассуж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нахождение площади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23  - 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пользоваться правилом вычисления площади прямоугольника (квадрат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рямоуголь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арифметические действ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,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, самооценка на основе критериев успешной учебной деятель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работа №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теме: «Итоги 4 четвер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вычислительные навыки при решении задач разного ви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лощадь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 125 - 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ь печ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62 - 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и закреплять навыки решения геометрических задач на нахождение площади и периметра любых прямоуголь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мет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арифметические действ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,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12 «Проверка знаний по итогам го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 и умения по темам курса математики 2 клас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нятия изученной 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полученные знания и навыки на практи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анализ выполненной контрольной работы; совершенствовать вычислительные навы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раннее изученные понят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анализ работы и работать над исправлением ошиб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, применение установленного прави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 выделение необходимой информации, использовать знаково-символические сред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обобщения и коррекции знаний по темам курса 2 клас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и закреплять навыки решения геометрических задач на нахождение площади и периметра любых прямоуголь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мет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арифметические действ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аттестация. Комплексн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 и умения по темам курса математики 2 клас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нятия изученной 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полученные знания и навыки на практи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- 13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ройден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 знания  и умения по темам курса математики 2 клас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нятия изученной 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полученные знания и навыки на практи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териально-техническое обеспечение образовательного процесса по предмету «Математ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ие средства обучения: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утбук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р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ифровой фотоаппар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глядные пособ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лект таблиц для начальной школы «Математика. 2 класс»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бор предметных карти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Интернет ресурсы:</w:t>
      </w:r>
    </w:p>
    <w:p>
      <w:pPr>
        <w:pStyle w:val="Style17"/>
        <w:numPr>
          <w:ilvl w:val="0"/>
          <w:numId w:val="20"/>
        </w:numPr>
        <w:rPr>
          <w:rStyle w:val="Bserpurlitem"/>
          <w:rFonts w:ascii="Times New Roman" w:hAnsi="Times New Roman" w:cs="Times New Roman"/>
          <w:color w:val="0070C0"/>
          <w:sz w:val="20"/>
          <w:szCs w:val="20"/>
          <w:u w:val="single"/>
        </w:rPr>
      </w:pPr>
      <w:hyperlink r:id="rId8" w:tgtFrame="_blank">
        <w:r>
          <w:rPr>
            <w:rStyle w:val="InternetLink"/>
            <w:rFonts w:cs="Times New Roman" w:ascii="Times New Roman" w:hAnsi="Times New Roman"/>
            <w:bCs/>
            <w:color w:val="0070C0"/>
            <w:sz w:val="20"/>
            <w:szCs w:val="20"/>
          </w:rPr>
          <w:t>proshkolu</w:t>
        </w:r>
        <w:r>
          <w:rPr>
            <w:rStyle w:val="InternetLink"/>
            <w:rFonts w:cs="Times New Roman" w:ascii="Times New Roman" w:hAnsi="Times New Roman"/>
            <w:color w:val="0070C0"/>
            <w:sz w:val="20"/>
            <w:szCs w:val="20"/>
          </w:rPr>
          <w:t>.ru</w:t>
        </w:r>
      </w:hyperlink>
    </w:p>
    <w:p>
      <w:pPr>
        <w:pStyle w:val="Style17"/>
        <w:numPr>
          <w:ilvl w:val="0"/>
          <w:numId w:val="20"/>
        </w:numPr>
        <w:rPr/>
      </w:pPr>
      <w:hyperlink r:id="rId9" w:tgtFrame="_blank">
        <w:r>
          <w:rPr>
            <w:rStyle w:val="InternetLink"/>
            <w:rFonts w:cs="Times New Roman" w:ascii="Times New Roman" w:hAnsi="Times New Roman"/>
            <w:color w:val="0070C0"/>
            <w:sz w:val="20"/>
            <w:szCs w:val="20"/>
          </w:rPr>
          <w:t>http://59311s001.edusite.ru/p95aa1.html</w:t>
        </w:r>
      </w:hyperlink>
      <w:r>
        <w:rPr>
          <w:rFonts w:cs="Times New Roman" w:ascii="Times New Roman" w:hAnsi="Times New Roman"/>
          <w:color w:val="0070C0"/>
          <w:sz w:val="20"/>
          <w:szCs w:val="20"/>
        </w:rPr>
        <w:t xml:space="preserve">  </w:t>
      </w:r>
    </w:p>
    <w:p>
      <w:pPr>
        <w:pStyle w:val="Style17"/>
        <w:numPr>
          <w:ilvl w:val="0"/>
          <w:numId w:val="20"/>
        </w:numPr>
        <w:rPr/>
      </w:pPr>
      <w:hyperlink r:id="rId10" w:tgtFrame="_blank">
        <w:r>
          <w:rPr>
            <w:rStyle w:val="InternetLink"/>
            <w:rFonts w:cs="Times New Roman" w:ascii="Times New Roman" w:hAnsi="Times New Roman"/>
            <w:color w:val="0070C0"/>
            <w:sz w:val="20"/>
            <w:szCs w:val="20"/>
          </w:rPr>
          <w:t>http://www.rusedu.ru/subcat_28.html</w:t>
        </w:r>
      </w:hyperlink>
      <w:r>
        <w:rPr>
          <w:rFonts w:cs="Times New Roman" w:ascii="Times New Roman" w:hAnsi="Times New Roman"/>
          <w:color w:val="0070C0"/>
          <w:sz w:val="20"/>
          <w:szCs w:val="20"/>
        </w:rPr>
        <w:t xml:space="preserve">  </w:t>
      </w:r>
    </w:p>
    <w:p>
      <w:pPr>
        <w:pStyle w:val="Style17"/>
        <w:numPr>
          <w:ilvl w:val="0"/>
          <w:numId w:val="20"/>
        </w:numPr>
        <w:rPr/>
      </w:pPr>
      <w:hyperlink r:id="rId11" w:tgtFrame="_blank">
        <w:r>
          <w:rPr>
            <w:rStyle w:val="InternetLink"/>
            <w:rFonts w:cs="Times New Roman" w:ascii="Times New Roman" w:hAnsi="Times New Roman"/>
            <w:color w:val="0070C0"/>
            <w:sz w:val="20"/>
            <w:szCs w:val="20"/>
          </w:rPr>
          <w:t>http://mlshkola.ucoz.ru/</w:t>
        </w:r>
      </w:hyperlink>
      <w:r>
        <w:rPr>
          <w:rFonts w:cs="Times New Roman" w:ascii="Times New Roman" w:hAnsi="Times New Roman"/>
          <w:color w:val="0070C0"/>
          <w:sz w:val="20"/>
          <w:szCs w:val="20"/>
        </w:rPr>
        <w:t xml:space="preserve">   </w:t>
      </w:r>
    </w:p>
    <w:p>
      <w:pPr>
        <w:pStyle w:val="Url"/>
        <w:numPr>
          <w:ilvl w:val="0"/>
          <w:numId w:val="20"/>
        </w:numPr>
        <w:rPr>
          <w:color w:val="0070C0"/>
          <w:sz w:val="20"/>
          <w:szCs w:val="20"/>
          <w:u w:val="single"/>
        </w:rPr>
      </w:pPr>
      <w:r>
        <w:rPr>
          <w:color w:val="0070C0"/>
          <w:sz w:val="20"/>
          <w:szCs w:val="20"/>
          <w:u w:val="single"/>
          <w:lang w:val="en-US"/>
        </w:rPr>
        <w:t>http</w:t>
      </w:r>
      <w:r>
        <w:rPr>
          <w:color w:val="0070C0"/>
          <w:sz w:val="20"/>
          <w:szCs w:val="20"/>
          <w:u w:val="single"/>
        </w:rPr>
        <w:t>://</w:t>
      </w:r>
      <w:r>
        <w:rPr>
          <w:color w:val="0070C0"/>
          <w:sz w:val="20"/>
          <w:szCs w:val="20"/>
          <w:u w:val="single"/>
          <w:lang w:val="en-US"/>
        </w:rPr>
        <w:t>www</w:t>
      </w:r>
      <w:r>
        <w:rPr>
          <w:color w:val="0070C0"/>
          <w:sz w:val="20"/>
          <w:szCs w:val="20"/>
          <w:u w:val="single"/>
        </w:rPr>
        <w:t>.</w:t>
      </w:r>
      <w:r>
        <w:rPr>
          <w:color w:val="0070C0"/>
          <w:sz w:val="20"/>
          <w:szCs w:val="20"/>
          <w:u w:val="single"/>
          <w:lang w:val="en-US"/>
        </w:rPr>
        <w:t>zaba</w:t>
      </w:r>
      <w:r>
        <w:rPr>
          <w:color w:val="0070C0"/>
          <w:sz w:val="20"/>
          <w:szCs w:val="20"/>
          <w:u w:val="single"/>
        </w:rPr>
        <w:t>.</w:t>
      </w:r>
      <w:r>
        <w:rPr>
          <w:color w:val="0070C0"/>
          <w:sz w:val="20"/>
          <w:szCs w:val="20"/>
          <w:u w:val="single"/>
          <w:lang w:val="en-US"/>
        </w:rPr>
        <w:t>ru</w:t>
      </w:r>
    </w:p>
    <w:p>
      <w:pPr>
        <w:pStyle w:val="Style17"/>
        <w:numPr>
          <w:ilvl w:val="0"/>
          <w:numId w:val="20"/>
        </w:numPr>
        <w:rPr>
          <w:rFonts w:ascii="Times New Roman" w:hAnsi="Times New Roman" w:cs="Times New Roman"/>
          <w:color w:val="0070C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70C0"/>
          <w:sz w:val="20"/>
          <w:szCs w:val="20"/>
          <w:u w:val="single"/>
          <w:lang w:val="en-US"/>
        </w:rPr>
        <w:t>http</w:t>
      </w:r>
      <w:r>
        <w:rPr>
          <w:rFonts w:cs="Times New Roman" w:ascii="Times New Roman" w:hAnsi="Times New Roman"/>
          <w:color w:val="0070C0"/>
          <w:sz w:val="20"/>
          <w:szCs w:val="20"/>
          <w:u w:val="single"/>
        </w:rPr>
        <w:t>://</w:t>
      </w:r>
      <w:r>
        <w:rPr>
          <w:rFonts w:cs="Times New Roman" w:ascii="Times New Roman" w:hAnsi="Times New Roman"/>
          <w:color w:val="0070C0"/>
          <w:sz w:val="20"/>
          <w:szCs w:val="20"/>
          <w:u w:val="single"/>
          <w:lang w:val="en-US"/>
        </w:rPr>
        <w:t>methmath</w:t>
      </w:r>
      <w:r>
        <w:rPr>
          <w:rFonts w:cs="Times New Roman" w:ascii="Times New Roman" w:hAnsi="Times New Roman"/>
          <w:color w:val="0070C0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color w:val="0070C0"/>
          <w:sz w:val="20"/>
          <w:szCs w:val="20"/>
          <w:u w:val="single"/>
          <w:lang w:val="en-US"/>
        </w:rPr>
        <w:t>chat</w:t>
      </w:r>
      <w:r>
        <w:rPr>
          <w:rFonts w:cs="Times New Roman" w:ascii="Times New Roman" w:hAnsi="Times New Roman"/>
          <w:color w:val="0070C0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color w:val="0070C0"/>
          <w:sz w:val="20"/>
          <w:szCs w:val="20"/>
          <w:u w:val="single"/>
          <w:lang w:val="en-US"/>
        </w:rPr>
        <w:t>ru</w:t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rFonts w:ascii="Times New Roman" w:hAnsi="Times New Roman" w:cs="Times New Roman"/>
          <w:color w:val="0070C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70C0"/>
          <w:sz w:val="20"/>
          <w:szCs w:val="20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1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tonCSanPin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C7">
    <w:name w:val="c7"/>
    <w:basedOn w:val="Style13"/>
    <w:qFormat/>
    <w:rPr/>
  </w:style>
  <w:style w:type="character" w:styleId="Bserpurlitem">
    <w:name w:val="b-serp-url__item"/>
    <w:basedOn w:val="Style13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rl">
    <w:name w:val="url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" w:hAnsi="NewtonCSanPin" w:eastAsia="Times New Roman" w:cs="NewtonCSanPin"/>
      <w:color w:val="000000"/>
      <w:sz w:val="21"/>
      <w:szCs w:val="21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187" w:after="187"/>
      <w:ind w:left="374" w:right="37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Admin%5CDesktop%5C2%20&#1082;&#1083;&#1072;&#1089;&#1089;%5C&#1084;&#1072;&#1090;&#1077;&#1084;%5C&#1059;&#1084;&#1085;&#1086;&#1078;&#1077;&#1085;&#1080;&#1077;%20&#1080;%20&#1076;&#1077;&#1083;&#1077;&#1085;&#1080;&#1077;%20&#1085;&#1072;%204,5,6.doc" TargetMode="External"/><Relationship Id="rId3" Type="http://schemas.openxmlformats.org/officeDocument/2006/relationships/hyperlink" Target="../../C:%5CUsers%5C&#1040;&#1085;&#1085;&#1072;2%5CDesktop%5C&#1059;&#1084;&#1085;&#1086;&#1078;&#1077;&#1085;&#1080;&#1077;%20&#1080;%20&#1076;&#1077;&#1083;&#1077;&#1085;&#1080;&#1077;%20&#1085;&#1072;%204,5,6.doc" TargetMode="External"/><Relationship Id="rId4" Type="http://schemas.openxmlformats.org/officeDocument/2006/relationships/footer" Target="footer1.xml"/><Relationship Id="rId5" Type="http://schemas.openxmlformats.org/officeDocument/2006/relationships/hyperlink" Target="../../C:%5CUsers%5CAdmin%5CDesktop%5C2%20&#1082;&#1083;&#1072;&#1089;&#1089;%5C&#1084;&#1072;&#1090;&#1077;&#1084;%5C&#1050;&#1086;&#1085;&#1090;&#1088;&#1086;&#1083;&#1100;&#1085;&#1072;&#1103;%20&#1088;&#1072;&#1073;&#1086;&#1090;&#1072;%20&#1047;&#1072;&#1087;&#1080;&#1089;&#1100;%20&#1080;%20&#1089;&#1088;&#1072;&#1074;&#1085;&#1077;&#1085;&#1080;&#1077;%20&#1076;&#1074;&#1091;&#1079;&#1085;&#1072;&#1095;&#1085;&#1099;&#1093;%20&#1095;&#1080;&#1089;&#1077;&#1083;%20&#1051;&#1091;&#1095;.doc" TargetMode="External"/><Relationship Id="rId6" Type="http://schemas.openxmlformats.org/officeDocument/2006/relationships/hyperlink" Target="../../C:%5CUsers%5CAdmin%5CDesktop%5C2%20&#1082;&#1083;&#1072;&#1089;&#1089;%5C&#1084;&#1072;&#1090;&#1077;&#1084;%5C&#1059;&#1084;&#1085;&#1086;&#1078;&#1077;&#1085;&#1080;&#1077;%20&#1080;%20&#1076;&#1077;&#1083;&#1077;&#1085;&#1080;&#1077;%20&#1085;&#1072;%204,5,6.doc" TargetMode="External"/><Relationship Id="rId7" Type="http://schemas.openxmlformats.org/officeDocument/2006/relationships/hyperlink" Target="../../C:%5CUsers%5C&#1040;&#1085;&#1085;&#1072;2%5CDesktop%5C&#1059;&#1084;&#1085;&#1086;&#1078;&#1077;&#1085;&#1080;&#1077;%20&#1080;%20&#1076;&#1077;&#1083;&#1077;&#1085;&#1080;&#1077;%20&#1085;&#1072;%204,5,6.doc" TargetMode="External"/><Relationship Id="rId8" Type="http://schemas.openxmlformats.org/officeDocument/2006/relationships/hyperlink" Target="http://www.proshkolu.ru/" TargetMode="External"/><Relationship Id="rId9" Type="http://schemas.openxmlformats.org/officeDocument/2006/relationships/hyperlink" Target="http://www.proshkolu.ru/golink/59311s001.edusite.ru/p95aa1.html" TargetMode="External"/><Relationship Id="rId10" Type="http://schemas.openxmlformats.org/officeDocument/2006/relationships/hyperlink" Target="http://www.proshkolu.ru/golink/www.rusedu.ru/subcat_28.html" TargetMode="External"/><Relationship Id="rId11" Type="http://schemas.openxmlformats.org/officeDocument/2006/relationships/hyperlink" Target="http://www.proshkolu.ru/golink/mlshkola.ucoz.ru/" TargetMode="Externa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24:00Z</dcterms:created>
  <dc:creator>User</dc:creator>
  <dc:description/>
  <cp:keywords/>
  <dc:language>en-US</dc:language>
  <cp:lastModifiedBy>lenovo201612122</cp:lastModifiedBy>
  <cp:lastPrinted>2016-09-22T18:41:00Z</cp:lastPrinted>
  <dcterms:modified xsi:type="dcterms:W3CDTF">2017-04-13T12:36:00Z</dcterms:modified>
  <cp:revision>28</cp:revision>
  <dc:subject/>
  <dc:title/>
</cp:coreProperties>
</file>