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стоящая рабочая программа разработана в соответствии с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1) Приказом Минобрнауки РФ от 06.10.2009 № 373 «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2) С авторской  программой «Литературное чтение» - концепция «Начальная школа 21 века» руководитель проекта Н.Ф. Виноградова  (авторы:  Л.А. Ефросинина, М.И. Оморокова.  М.:</w:t>
      </w:r>
      <w:r>
        <w:rPr>
          <w:color w:val="000000"/>
          <w:sz w:val="20"/>
          <w:szCs w:val="20"/>
        </w:rPr>
        <w:t xml:space="preserve"> Вентана - Граф, 2008),.</w:t>
      </w:r>
    </w:p>
    <w:p>
      <w:pPr>
        <w:pStyle w:val="Normal"/>
        <w:ind w:left="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Примерной программой начального общего образования по литературному чтению, созданной на основе федерального компонента  государственного стандарта начального общего образования начальной школы.</w:t>
      </w:r>
    </w:p>
    <w:p>
      <w:pPr>
        <w:pStyle w:val="Normal"/>
        <w:ind w:left="567" w:hanging="0"/>
        <w:rPr>
          <w:rFonts w:eastAsia="SchoolBookC;Blackadder ITC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  <w:u w:val="single"/>
        </w:rPr>
        <w:t>Цель курса «Литературное чтение</w:t>
      </w:r>
      <w:r>
        <w:rPr>
          <w:color w:val="000000"/>
          <w:sz w:val="20"/>
          <w:szCs w:val="20"/>
        </w:rPr>
        <w:t>»:  помочь ребенку стать читателем: подвести к осознанию богатого мира отечественной и зарубежной детской литературы, обогатить читательский опыт.</w:t>
      </w:r>
    </w:p>
    <w:p>
      <w:pPr>
        <w:pStyle w:val="Normal"/>
        <w:ind w:left="567" w:hanging="0"/>
        <w:jc w:val="center"/>
        <w:rPr>
          <w:color w:val="000000"/>
          <w:sz w:val="20"/>
          <w:szCs w:val="20"/>
          <w:u w:val="single"/>
        </w:rPr>
      </w:pPr>
      <w:r>
        <w:rPr>
          <w:rFonts w:eastAsia="SchoolBookC;Blackadder ITC"/>
          <w:b/>
          <w:sz w:val="20"/>
          <w:szCs w:val="20"/>
          <w:u w:val="single"/>
        </w:rPr>
        <w:t>Задачами курса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ind w:left="567" w:right="206" w:hanging="158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полноценное восприятие учащимися литера</w:t>
        <w:softHyphen/>
        <w:t>турного произведения, понимание текста и специфики его литературной фор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ind w:left="567" w:right="211" w:hanging="158"/>
        <w:jc w:val="both"/>
        <w:rPr>
          <w:sz w:val="20"/>
          <w:szCs w:val="20"/>
        </w:rPr>
      </w:pPr>
      <w:r>
        <w:rPr>
          <w:sz w:val="20"/>
          <w:szCs w:val="20"/>
        </w:rPr>
        <w:t>научить учащихся понимать точку зрения писателя, формули</w:t>
        <w:softHyphen/>
        <w:t>ровать и выражать свою точку зрения (позицию читател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ind w:left="567" w:right="206" w:hanging="158"/>
        <w:jc w:val="both"/>
        <w:rPr>
          <w:sz w:val="20"/>
          <w:szCs w:val="20"/>
        </w:rPr>
      </w:pPr>
      <w:r>
        <w:rPr>
          <w:sz w:val="20"/>
          <w:szCs w:val="20"/>
        </w:rPr>
        <w:t>систематически отрабатывать умения читать вслух, молча, выразительно; пользоваться основными видами чтения (ознакомительным, изучающим, поисковым и просмотро</w:t>
        <w:softHyphen/>
        <w:t>вы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ind w:left="567" w:right="202" w:hanging="158"/>
        <w:jc w:val="both"/>
        <w:rPr>
          <w:sz w:val="20"/>
          <w:szCs w:val="20"/>
        </w:rPr>
      </w:pPr>
      <w:r>
        <w:rPr>
          <w:sz w:val="20"/>
          <w:szCs w:val="20"/>
        </w:rPr>
        <w:t>включать учащихся в эмоционально-творческую деятель</w:t>
        <w:softHyphen/>
        <w:t>ность в процессе чтения, учить работать в парах и груп</w:t>
        <w:softHyphen/>
        <w:t>п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before="5" w:after="0"/>
        <w:ind w:left="567" w:right="202" w:hanging="158"/>
        <w:jc w:val="both"/>
        <w:rPr>
          <w:sz w:val="20"/>
          <w:szCs w:val="20"/>
        </w:rPr>
      </w:pPr>
      <w:r>
        <w:rPr>
          <w:sz w:val="20"/>
          <w:szCs w:val="20"/>
        </w:rPr>
        <w:t>формировать литературоведческие представления, необхо</w:t>
        <w:softHyphen/>
        <w:t>димые для понимания литературы как искусства сло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ind w:left="567" w:right="14" w:hanging="15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овладения смысловым чтением и формирования универсальных учебных действий.</w:t>
      </w:r>
    </w:p>
    <w:p>
      <w:pPr>
        <w:pStyle w:val="Normal"/>
        <w:ind w:left="567" w:hanging="0"/>
        <w:jc w:val="center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бщая характеристика учебного предмета «Литературное чтение»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sz w:val="20"/>
          <w:szCs w:val="20"/>
        </w:rPr>
        <w:t>Данный курс литературного чтения построен с учётом следующих концептуальных положен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autoSpaceDE w:val="false"/>
        <w:ind w:left="567" w:right="14" w:hanging="154"/>
        <w:jc w:val="both"/>
        <w:rPr>
          <w:sz w:val="20"/>
          <w:szCs w:val="20"/>
        </w:rPr>
      </w:pPr>
      <w:r>
        <w:rPr>
          <w:sz w:val="20"/>
          <w:szCs w:val="20"/>
        </w:rPr>
        <w:t>изучение должно обеспечивать развитие личности ребёнка, формирование его интеллекта и основных видов речевой деятельности (слушания, говорения, чтения и письм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autoSpaceDE w:val="false"/>
        <w:ind w:left="567" w:right="5" w:hanging="154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бучения формируется читательская деятель</w:t>
        <w:softHyphen/>
        <w:t>ность школьников, компоненты учебной деятельности, а также универсальные учебные действ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autoSpaceDE w:val="false"/>
        <w:ind w:left="567" w:hanging="154"/>
        <w:rPr>
          <w:sz w:val="20"/>
          <w:szCs w:val="20"/>
        </w:rPr>
      </w:pPr>
      <w:r>
        <w:rPr>
          <w:sz w:val="20"/>
          <w:szCs w:val="20"/>
        </w:rPr>
        <w:t>дифференцированное обучение обеспечивает учёт индиви</w:t>
        <w:softHyphen/>
        <w:t>дуальных возможностей каждого ребёнка. Характерной чертой данной программы является «нерасчлененность» и «переплетённость» обучения работе с произведением и 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нию.</w:t>
      </w:r>
    </w:p>
    <w:p>
      <w:pPr>
        <w:pStyle w:val="Normal"/>
        <w:shd w:fill="FFFFFF" w:val="clear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спользование системно-деятельностного подхода предполагает преемственность с дошкольными образовательными учреждениями,</w:t>
      </w:r>
    </w:p>
    <w:p>
      <w:pPr>
        <w:pStyle w:val="Normal"/>
        <w:shd w:fill="FFFFFF" w:val="clear"/>
        <w:spacing w:before="82" w:after="0"/>
        <w:ind w:left="567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епенное формирование у детей основных видов  речевой деятельности (слушание, говорение, чтение и письмо).</w:t>
      </w:r>
    </w:p>
    <w:p>
      <w:pPr>
        <w:pStyle w:val="Normal"/>
        <w:shd w:fill="FFFFFF" w:val="clear"/>
        <w:ind w:left="567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основу построения курса «Литературное чтение» в системе  учебников «Начальная школ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» были положены следую</w:t>
        <w:softHyphen/>
        <w:t>щие принцип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autoSpaceDE w:val="false"/>
        <w:ind w:left="567" w:hanging="163"/>
        <w:jc w:val="both"/>
        <w:rPr>
          <w:sz w:val="20"/>
          <w:szCs w:val="20"/>
        </w:rPr>
      </w:pPr>
      <w:r>
        <w:rPr>
          <w:sz w:val="20"/>
          <w:szCs w:val="20"/>
        </w:rPr>
        <w:t>системности — обеспечивает комплексное решение задач обучения, воспитания и развития младшего школьни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autoSpaceDE w:val="false"/>
        <w:ind w:left="567" w:hanging="163"/>
        <w:jc w:val="both"/>
        <w:rPr>
          <w:sz w:val="20"/>
          <w:szCs w:val="20"/>
        </w:rPr>
      </w:pPr>
      <w:r>
        <w:rPr>
          <w:sz w:val="20"/>
          <w:szCs w:val="20"/>
        </w:rPr>
        <w:t>эстетический — обусловливает требования к произведениям, вошедшим в курс литературного чтения. Постоянное общение младших школьников с лучшими образцами детской литературы создаёт условия для формирования их эстетического вкуса и читательских предпочт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autoSpaceDE w:val="false"/>
        <w:ind w:left="567" w:hanging="163"/>
        <w:rPr/>
      </w:pPr>
      <w:r>
        <w:rPr>
          <w:bCs/>
          <w:sz w:val="20"/>
          <w:szCs w:val="20"/>
        </w:rPr>
        <w:t>эмоциональност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— учитывает воздействие литературного  произведения и книги на эмоционально-чувственную сферу  начинающего читателя (развитие его эмоциональной отзывчивости, способности воспринимать художественный мир автора, сопереживание чувствам герое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</w:tabs>
        <w:autoSpaceDE w:val="false"/>
        <w:ind w:left="567" w:hanging="163"/>
        <w:jc w:val="both"/>
        <w:rPr>
          <w:sz w:val="20"/>
          <w:szCs w:val="20"/>
        </w:rPr>
      </w:pPr>
      <w:r>
        <w:rPr>
          <w:sz w:val="20"/>
          <w:szCs w:val="20"/>
        </w:rPr>
        <w:t>преемственности — обеспечивает связь разных уровней (этапов) литературного образования и уроков литературного  чтения с уроками русского языка, окружающего мира, музыки, изобразительного искусства.</w:t>
      </w:r>
    </w:p>
    <w:p>
      <w:pPr>
        <w:pStyle w:val="Normal"/>
        <w:shd w:fill="FFFFFF" w:val="clear"/>
        <w:ind w:left="567" w:right="10" w:firstLine="39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67" w:right="10" w:firstLine="394"/>
        <w:jc w:val="both"/>
        <w:rPr>
          <w:sz w:val="20"/>
          <w:szCs w:val="20"/>
        </w:rPr>
      </w:pPr>
      <w:r>
        <w:rPr>
          <w:sz w:val="20"/>
          <w:szCs w:val="20"/>
        </w:rPr>
        <w:t>При конструировании курса литературного чтения с учётом  принципа системности были сформулированы следующие требования к его содержанию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567" w:hanging="16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содержание учебников представлено блоками (разделами), построенными по жанрово-тематическому, жанровому и авторскому принципам. Объём и содержание произведений каждого блока отобраны с учётом возрастных и психологических особенностей учащихся начальной школы, про</w:t>
        <w:softHyphen/>
        <w:t>изведения способствуют приобщению младших школьников к культурному опыту своего и других народов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567" w:hanging="163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развитие основных видов речевой деятельности (слушание, чтение, устная и письменная литературная речь) входит содержательной линией в каждый изучаемый раздел и носит практико-ориентированный характе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24" w:hanging="154"/>
        <w:jc w:val="both"/>
        <w:rPr>
          <w:sz w:val="20"/>
          <w:szCs w:val="20"/>
        </w:rPr>
      </w:pPr>
      <w:r>
        <w:rPr>
          <w:sz w:val="20"/>
          <w:szCs w:val="20"/>
        </w:rPr>
        <w:t>введение в каждый раздел и последовательное знакомство с литературоведческими понятиями на пропедевтическом уровне служит литературному развитию и формированию читательской компетент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before="5" w:after="0"/>
        <w:ind w:left="567" w:right="19" w:hanging="154"/>
        <w:jc w:val="both"/>
        <w:rPr>
          <w:sz w:val="20"/>
          <w:szCs w:val="20"/>
        </w:rPr>
      </w:pPr>
      <w:r>
        <w:rPr>
          <w:sz w:val="20"/>
          <w:szCs w:val="20"/>
        </w:rPr>
        <w:t>системная работа по формированию самостоятельной чита</w:t>
        <w:softHyphen/>
        <w:t>тельской деятельности проходит в каждом разделе каждого класса и усложняется от класса к класс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14" w:hanging="154"/>
        <w:jc w:val="both"/>
        <w:rPr>
          <w:sz w:val="20"/>
          <w:szCs w:val="20"/>
        </w:rPr>
      </w:pPr>
      <w:r>
        <w:rPr>
          <w:sz w:val="20"/>
          <w:szCs w:val="20"/>
        </w:rPr>
        <w:t>система творческих заданий, представленная в каждом блоке (разделе), позволяет учитывать уровень обученности и инди</w:t>
        <w:softHyphen/>
        <w:t>видуальные возможности учащих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14" w:hanging="154"/>
        <w:jc w:val="both"/>
        <w:rPr>
          <w:sz w:val="20"/>
          <w:szCs w:val="20"/>
        </w:rPr>
      </w:pPr>
      <w:r>
        <w:rPr>
          <w:sz w:val="20"/>
          <w:szCs w:val="20"/>
        </w:rPr>
        <w:t>работа с информацией (находить информацию в тексте произведения, в справочниках, энциклопедиях и до</w:t>
        <w:softHyphen/>
        <w:t>ступных интернет-ресурсах) формируется последовательно во всех классах начальной школы.</w:t>
      </w:r>
    </w:p>
    <w:p>
      <w:pPr>
        <w:pStyle w:val="Normal"/>
        <w:shd w:fill="FFFFFF" w:val="clear"/>
        <w:spacing w:before="5" w:after="0"/>
        <w:ind w:left="567" w:firstLine="374"/>
        <w:rPr/>
      </w:pPr>
      <w:r>
        <w:rPr>
          <w:sz w:val="20"/>
          <w:szCs w:val="20"/>
        </w:rPr>
        <w:t xml:space="preserve">Специфические </w:t>
      </w:r>
      <w:r>
        <w:rPr>
          <w:i/>
          <w:iCs/>
          <w:sz w:val="20"/>
          <w:szCs w:val="20"/>
        </w:rPr>
        <w:t xml:space="preserve">особенности </w:t>
      </w:r>
      <w:r>
        <w:rPr>
          <w:sz w:val="20"/>
          <w:szCs w:val="20"/>
        </w:rPr>
        <w:t>курса литературного чтения в начальной школ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before="5" w:after="0"/>
        <w:ind w:left="567" w:right="19" w:hanging="154"/>
        <w:jc w:val="both"/>
        <w:rPr>
          <w:sz w:val="20"/>
          <w:szCs w:val="20"/>
        </w:rPr>
      </w:pPr>
      <w:r>
        <w:rPr>
          <w:sz w:val="20"/>
          <w:szCs w:val="20"/>
        </w:rPr>
        <w:t>сочетание работы над собственно чтением: техническими навыками и читательскими уме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10" w:hanging="154"/>
        <w:jc w:val="both"/>
        <w:rPr>
          <w:sz w:val="20"/>
          <w:szCs w:val="20"/>
        </w:rPr>
      </w:pPr>
      <w:r>
        <w:rPr>
          <w:sz w:val="20"/>
          <w:szCs w:val="20"/>
        </w:rPr>
        <w:t>работа с текстом как речеведческой единицей, а с литератур</w:t>
        <w:softHyphen/>
        <w:t>ным произведением как искусством слова с учётом специфи</w:t>
        <w:softHyphen/>
        <w:t>ки его структуры и жанровых особен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19" w:hanging="154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ая работа над языком произведения и речью де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14" w:hanging="154"/>
        <w:jc w:val="both"/>
        <w:rPr>
          <w:sz w:val="20"/>
          <w:szCs w:val="20"/>
        </w:rPr>
      </w:pPr>
      <w:r>
        <w:rPr>
          <w:sz w:val="20"/>
          <w:szCs w:val="20"/>
        </w:rPr>
        <w:t>сочетание работы над художественным произведением и детской книгой как особым объектом из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5" w:hanging="154"/>
        <w:jc w:val="both"/>
        <w:rPr>
          <w:sz w:val="20"/>
          <w:szCs w:val="20"/>
        </w:rPr>
      </w:pPr>
      <w:r>
        <w:rPr>
          <w:sz w:val="20"/>
          <w:szCs w:val="20"/>
        </w:rPr>
        <w:t>различение художественных и научно-популярных произве</w:t>
        <w:softHyphen/>
        <w:t>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ind w:left="567" w:right="10" w:hanging="154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литературоведческих понятий, обеспечи</w:t>
        <w:softHyphen/>
        <w:t>вающих полноценное восприятие произведения;</w:t>
      </w:r>
    </w:p>
    <w:p>
      <w:pPr>
        <w:pStyle w:val="Normal"/>
        <w:shd w:fill="FFFFFF" w:val="clear"/>
        <w:ind w:left="567" w:hanging="0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color w:val="000000"/>
          <w:sz w:val="20"/>
          <w:szCs w:val="20"/>
          <w:u w:val="single"/>
        </w:rPr>
        <w:t>Описание места учебного предмета «Литературное чтение» в учебном плане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В соответствии с учебным планом на преподавание  литературного чтения в 1 классе отводится 4 часа в неделю.  </w:t>
      </w:r>
      <w:r>
        <w:rPr>
          <w:sz w:val="20"/>
          <w:szCs w:val="20"/>
        </w:rPr>
        <w:t xml:space="preserve"> В первом полугодии предмет «Литературное чтение» входит в курс обучения грамоте и обеспечивается учебником «Букварь» (авторы: Л.Е. Журова, А.О.Евдокимова), во втором полугодии - учебник «Литературное чтение. 1 класс» (автор: А.О. Ефросинина). Уроки литературного чтения включают уроки  литературного слушания и проводятся 1 раз в неделю в течение всего учебного года.</w:t>
      </w:r>
    </w:p>
    <w:p>
      <w:pPr>
        <w:pStyle w:val="Normal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тветственно  программа рассчитана на  132 учебных часа: (1 четверть – 36 часов, 2 четверть -  28 часов, 3 четверть – 36 часов, 4 четверть –  32 часа).</w:t>
      </w:r>
    </w:p>
    <w:p>
      <w:pPr>
        <w:pStyle w:val="Normal"/>
        <w:ind w:left="567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Описание ценностных ориентиров содержания учебного предмета «Литературное чтение»</w:t>
      </w:r>
    </w:p>
    <w:p>
      <w:pPr>
        <w:pStyle w:val="Normal"/>
        <w:shd w:fill="FFFFFF" w:val="clear"/>
        <w:ind w:left="567" w:right="5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пецифика литературного чтения заключается в том, что предметом изучения является художественная литература, которая благодаря своей нравственной сущности оказывает огромное влияние на становление личности учащегося: духовно-нравственное развитие, формирование основ гражданской идентич</w:t>
        <w:softHyphen/>
        <w:t>ности, понимание и усвоение моральных норм и нравственных ценностей, принятых в семье, в народе, в обществе (любовь к се</w:t>
        <w:softHyphen/>
        <w:t>ме, к своему народу, Родине, уважительное отношение к другой культуре, мнению).</w:t>
      </w:r>
    </w:p>
    <w:p>
      <w:pPr>
        <w:pStyle w:val="Normal"/>
        <w:shd w:fill="FFFFFF" w:val="clear"/>
        <w:spacing w:before="58" w:after="0"/>
        <w:ind w:left="567" w:hanging="0"/>
        <w:jc w:val="center"/>
        <w:rPr>
          <w:b/>
          <w:b/>
          <w:spacing w:val="-1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Личностные,  метапредметные и предметные результаты  освоения учебного предмета «Литературное чтение»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>Личностные УУД</w:t>
      </w:r>
      <w:r>
        <w:rPr>
          <w:b/>
          <w:i/>
          <w:sz w:val="20"/>
          <w:szCs w:val="20"/>
        </w:rPr>
        <w:t>.</w:t>
      </w:r>
    </w:p>
    <w:p>
      <w:pPr>
        <w:pStyle w:val="Normal"/>
        <w:shd w:fill="FFFFFF" w:val="clear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ценностных ориентаций; </w:t>
      </w:r>
    </w:p>
    <w:p>
      <w:pPr>
        <w:pStyle w:val="Normal"/>
        <w:shd w:fill="FFFFFF" w:val="clear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формирование целостного, социально ориентированного взгляда  на мир в его органичном единстве и разнообразии природы, народов, культур и религий; </w:t>
      </w:r>
    </w:p>
    <w:p>
      <w:pPr>
        <w:pStyle w:val="Normal"/>
        <w:shd w:fill="FFFFFF" w:val="clear"/>
        <w:ind w:left="567" w:hanging="0"/>
        <w:rPr/>
      </w:pPr>
      <w:r>
        <w:rPr>
          <w:i/>
          <w:iCs/>
          <w:sz w:val="20"/>
          <w:szCs w:val="20"/>
        </w:rPr>
        <w:t>-</w:t>
      </w:r>
      <w:r>
        <w:rPr>
          <w:sz w:val="20"/>
          <w:szCs w:val="2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right="182" w:hanging="0"/>
        <w:jc w:val="both"/>
        <w:rPr/>
      </w:pPr>
      <w:r>
        <w:rPr>
          <w:iCs/>
          <w:sz w:val="20"/>
          <w:szCs w:val="20"/>
        </w:rPr>
        <w:t xml:space="preserve">    </w:t>
      </w:r>
      <w:r>
        <w:rPr>
          <w:iCs/>
          <w:sz w:val="20"/>
          <w:szCs w:val="20"/>
        </w:rPr>
        <w:t>-</w:t>
      </w:r>
      <w:r>
        <w:rPr>
          <w:sz w:val="20"/>
          <w:szCs w:val="20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right="2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right="2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принятие и освоение социальной роли обучающегося, развитие мотивов учебной деятельности и формирование личностного смысла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right="21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развитие самостоятельности и личной ответственности за свои поступки, в том числе в информационной деятельности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на основе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едставлений о нравственных нормах , социальной справедливости и свобо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right="1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формирование эстетических потребностей, ценностей и чув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right="1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развитие этических чувств, доброжелательности и эмоционально-нравственной отзывчивости, понимания и сопереживания чувствам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left="567" w:right="1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других людей</w:t>
      </w:r>
    </w:p>
    <w:p>
      <w:pPr>
        <w:pStyle w:val="Normal"/>
        <w:autoSpaceDE w:val="false"/>
        <w:ind w:left="567" w:hanging="0"/>
        <w:rPr>
          <w:rFonts w:eastAsia="SchoolBookC;Blackadder ITC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SchoolBookC;Blackadder ITC"/>
          <w:b/>
          <w:sz w:val="20"/>
          <w:szCs w:val="20"/>
        </w:rPr>
        <w:t>Метапредметные результат</w:t>
      </w:r>
    </w:p>
    <w:p>
      <w:pPr>
        <w:pStyle w:val="Normal"/>
        <w:autoSpaceDE w:val="false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bCs/>
          <w:sz w:val="20"/>
          <w:szCs w:val="20"/>
        </w:rPr>
        <w:t>Регулятивные УУ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right="16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овладение способностью принимать и сохранять цели и задачи учебной деятельности, поиска средств ее осущест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right="1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освоение способов решения проблем творческого и поисков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формирование умения  планировать, контролировать и оценивать учебные действия в соответствии с поставленной задачей и условиями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ё реализации; определение наиболее эффективных способов достижения результа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формирование умения понимать причины успеха/неуспеха  учебной деятельности и способности конструктивно действовать даже в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right="72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итуациях неуспеха   </w:t>
      </w:r>
    </w:p>
    <w:p>
      <w:pPr>
        <w:pStyle w:val="Normal"/>
        <w:autoSpaceDE w:val="false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ознавательные УУ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овладение логическими действиями сравнения, анализа, синтеза, обобщения, классификации по родовидовым признакам,  установление 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налогий и причинно-следственных связей, построения рассуждений, отнесения к известным поняти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овладение навыками смыслового чтения текстов различных стилей и жанров  в соответствии с целями и задачами; осознанное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строение речевого высказывания в соответствии с задачами коммуникации и составление текстов в устной и письменной фор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использование знаково-символических средств представления информации для создания моделей изучаемых объектов и процессов,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67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хем решения учебных и практических задач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использование различных способов поиска (в справочных источниках и открытом учебном информационном пространстве сети 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нтернет), сбора, обработки, анализа, организации, передачи  и интерпретации информации в соответствии с коммуникативными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знавательными задачами и технологиями учебного предмета</w:t>
      </w:r>
      <w:r>
        <w:rPr>
          <w:rFonts w:eastAsia="SchoolBookC;Blackadder ITC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left="567" w:hanging="0"/>
        <w:rPr>
          <w:rFonts w:eastAsia="SchoolBookC;Blackadder ITC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sz w:val="20"/>
          <w:szCs w:val="20"/>
        </w:rPr>
        <w:t>Коммуникативные УУ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67" w:right="72" w:hanging="0"/>
        <w:rPr/>
      </w:pPr>
      <w:r>
        <w:rPr>
          <w:b/>
          <w:bCs/>
          <w:sz w:val="20"/>
          <w:szCs w:val="20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готовность слушать собеседника и вести диалог; готовность признавать возможность существования различных точек  зрения  и права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567" w:right="72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аждого иметь свою; изложение своего мнения,  и аргументация своей точки зрения и оценки событий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67" w:hanging="0"/>
        <w:rPr/>
      </w:pP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ение взаимного контроля в совместной деятельности, адекватное оценивание собственного поведения и поведения окружающих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67" w:right="5" w:firstLine="259"/>
        <w:rPr/>
      </w:pPr>
      <w:r>
        <w:rPr>
          <w:spacing w:val="-3"/>
          <w:sz w:val="20"/>
          <w:szCs w:val="20"/>
        </w:rPr>
        <w:t>-</w:t>
      </w:r>
      <w:r>
        <w:rPr>
          <w:sz w:val="20"/>
          <w:szCs w:val="20"/>
        </w:rPr>
        <w:t>готовность конструктивно разрешать конфликты посредством учёта интересов сторон и сотрудниче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/>
      </w:pP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активное  использование речевых средств и средств информационных и коммуникационных технологий для решения коммуникативных  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567" w:right="72" w:hanging="0"/>
        <w:rPr>
          <w:rFonts w:eastAsia="SchoolBookC;Blackadder ITC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 познавательных задач</w:t>
      </w:r>
      <w:r>
        <w:rPr>
          <w:rFonts w:eastAsia="SchoolBookC;Blackadder ITC"/>
          <w:sz w:val="20"/>
          <w:szCs w:val="20"/>
        </w:rPr>
        <w:t>.</w:t>
      </w:r>
      <w:r>
        <w:rPr>
          <w:rFonts w:eastAsia="SchoolBookC;Blackadder ITC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7" w:hanging="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SchoolBookC;Blackadder ITC"/>
          <w:b/>
          <w:sz w:val="20"/>
          <w:szCs w:val="20"/>
        </w:rPr>
        <w:t>Предметные результ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воспринимать прослушанные или прочитанные произведения разных жанров, слушать и слышать художественное слово, речь учителя и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днокласс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читать осознанно и выразительно доступные по объёму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отвечать на вопросы (по содержанию произведения, выяв</w:t>
        <w:softHyphen/>
        <w:t xml:space="preserve">ляющие характер отношений между героями произведений, побуждающие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авать оценку событиям и поступкам героев, требующие от обучающегося поставить себя на место героя произведения, выявляющие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моциональное отношение ученика к событиям и героям произведе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выделять положительных и отрицательных геро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овладевать алгоритмом учебных действий (подготовка выразительного чтения, чтения наизусть, чтения по ролям, пере</w:t>
        <w:softHyphen/>
        <w:t xml:space="preserve">сказа подробного и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раткого, характеристики героя, произ</w:t>
        <w:softHyphen/>
        <w:t>ведения, книг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spacing w:before="5" w:after="0"/>
        <w:ind w:left="567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ориентироваться в книге по названию, оглавлению, опреде</w:t>
        <w:softHyphen/>
        <w:t>лять жанр и тему про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осознавать героическое прошлое своей страны и народа, зна</w:t>
        <w:softHyphen/>
        <w:t>комясь с образцами доступных литературны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различать произведения разных жанров (стихотворение, сказку, рассказ, загадку, пословицу, потешк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сравнивать произведения по жанру, теме, авторской принад</w:t>
        <w:softHyphen/>
        <w:t>леж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прогнозировать содержание произведения или книги до чтения (выделение фамилии автора, заголовка, подзаголовка,  определение темы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 жанр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составлять модели (моделирование обложек к произведе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распознавать произведения фольклора по жанр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использовать в устной речи изученные литературоведческие пон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инсценировать сцены из сказок и рассказ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создавать истории с героями изученны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находить информацию о героях произве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autoSpaceDE w:val="false"/>
        <w:ind w:left="567"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вычленять основные события в произведении и устанавливать их последовательность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  <w:u w:val="single"/>
        </w:rPr>
        <w:t>Содержание учебного предмета «Литературное чтение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278130</wp:posOffset>
                </wp:positionV>
                <wp:extent cx="37465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6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2pt;mso-wrap-distance-left:1.9pt;mso-wrap-distance-right:1.9pt;mso-wrap-distance-top:0pt;mso-wrap-distance-bottom:0pt;margin-top:21.9pt;mso-position-vertical-relative:text;margin-left:8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6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567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Виды речевой и читательской деятельности</w:t>
      </w:r>
    </w:p>
    <w:p>
      <w:pPr>
        <w:pStyle w:val="Normal"/>
        <w:shd w:fill="FFFFFF" w:val="clear"/>
        <w:ind w:left="567" w:right="10" w:firstLine="389"/>
        <w:jc w:val="both"/>
        <w:rPr/>
      </w:pPr>
      <w:r>
        <w:rPr>
          <w:b/>
          <w:bCs/>
          <w:sz w:val="20"/>
          <w:szCs w:val="20"/>
        </w:rPr>
        <w:t xml:space="preserve">Аудирование (слушание). Восприятие литературного произведения. </w:t>
      </w:r>
      <w:r>
        <w:rPr>
          <w:sz w:val="20"/>
          <w:szCs w:val="20"/>
        </w:rPr>
        <w:t>Умение слушать и понимать фольклорные и ли</w:t>
        <w:softHyphen/>
        <w:t>тературные произведения. Обоснование суждений «нравится — не нравится». Элементарная оценка эмоционального состоя</w:t>
        <w:softHyphen/>
        <w:t>ния героев (весел, печален, удивлён и пр.), сравнение действий и поступков героев. Умение узнавать произведения разных жанров (стихи, рассказы, сказки, произведения малого фольк</w:t>
        <w:softHyphen/>
        <w:t>лора).</w:t>
      </w:r>
    </w:p>
    <w:p>
      <w:pPr>
        <w:pStyle w:val="Normal"/>
        <w:shd w:fill="FFFFFF" w:val="clear"/>
        <w:ind w:left="567" w:firstLine="394"/>
        <w:jc w:val="both"/>
        <w:rPr/>
      </w:pPr>
      <w:r>
        <w:rPr>
          <w:b/>
          <w:bCs/>
          <w:sz w:val="20"/>
          <w:szCs w:val="20"/>
        </w:rPr>
        <w:t xml:space="preserve">Чтение. </w:t>
      </w:r>
      <w:r>
        <w:rPr>
          <w:sz w:val="20"/>
          <w:szCs w:val="20"/>
        </w:rPr>
        <w:t>Плавное чтение вслух по слогам и целыми словами со скоростью, соответствующей индивидуальным возможно</w:t>
        <w:softHyphen/>
        <w:t>стям учащихся. Выразительное чтение, с интонацией, соответ</w:t>
        <w:softHyphen/>
        <w:t>ствующей знакам препинания. Чтение наизусть небольших сти</w:t>
        <w:softHyphen/>
        <w:t>хотворений, прозаических отрывков (2-3 предложения).</w:t>
      </w:r>
    </w:p>
    <w:p>
      <w:pPr>
        <w:pStyle w:val="Normal"/>
        <w:shd w:fill="FFFFFF" w:val="clear"/>
        <w:ind w:left="567" w:firstLine="394"/>
        <w:jc w:val="both"/>
        <w:rPr/>
      </w:pPr>
      <w:r>
        <w:rPr>
          <w:b/>
          <w:bCs/>
          <w:sz w:val="20"/>
          <w:szCs w:val="20"/>
        </w:rPr>
        <w:t xml:space="preserve">Работа с текстом. </w:t>
      </w:r>
      <w:r>
        <w:rPr>
          <w:sz w:val="20"/>
          <w:szCs w:val="20"/>
        </w:rPr>
        <w:t>Практическое отличие текста от набора предложений. Выделение абзаца, смысловых частей под руко</w:t>
        <w:softHyphen/>
        <w:t>водством учителя. Знание структуры текста: начало текста, кон</w:t>
        <w:softHyphen/>
        <w:t>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shd w:fill="FFFFFF" w:val="clear"/>
        <w:ind w:left="56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33290</wp:posOffset>
                </wp:positionH>
                <wp:positionV relativeFrom="paragraph">
                  <wp:posOffset>5184775</wp:posOffset>
                </wp:positionV>
                <wp:extent cx="0" cy="54864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408.25pt" to="372.7pt,45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Круг чтения</w:t>
      </w:r>
    </w:p>
    <w:p>
      <w:pPr>
        <w:pStyle w:val="Normal"/>
        <w:shd w:fill="FFFFFF" w:val="clear"/>
        <w:ind w:left="567" w:right="10" w:firstLine="384"/>
        <w:jc w:val="both"/>
        <w:rPr/>
      </w:pPr>
      <w:r>
        <w:rPr>
          <w:sz w:val="20"/>
          <w:szCs w:val="20"/>
        </w:rPr>
        <w:t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</w:t>
        <w:softHyphen/>
        <w:t xml:space="preserve">хотворные произведения русских и зарубежных поэтов — классико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., произведения детских поэтов и писателей, раскрывающие разнообразие тематики, жанров, националь</w:t>
        <w:softHyphen/>
        <w:t>ные особенности литературы. Юмористические произведе</w:t>
        <w:softHyphen/>
        <w:t>ния.</w:t>
      </w:r>
    </w:p>
    <w:p>
      <w:pPr>
        <w:pStyle w:val="Normal"/>
        <w:shd w:fill="FFFFFF" w:val="clear"/>
        <w:spacing w:before="5" w:after="0"/>
        <w:ind w:left="567" w:right="10" w:firstLine="389"/>
        <w:jc w:val="both"/>
        <w:rPr/>
      </w:pPr>
      <w:r>
        <w:rPr>
          <w:i/>
          <w:iCs/>
          <w:sz w:val="20"/>
          <w:szCs w:val="20"/>
        </w:rPr>
        <w:t xml:space="preserve">Примерная тематика. </w:t>
      </w:r>
      <w:r>
        <w:rPr>
          <w:sz w:val="20"/>
          <w:szCs w:val="20"/>
        </w:rPr>
        <w:t>Произведения фольклора и автор</w:t>
        <w:softHyphen/>
        <w:t>ские произведения о Родине, о детях, о человеке и его отно</w:t>
        <w:softHyphen/>
        <w:t>шении к другим людям, к животным, к природе; о дружбе, прав</w:t>
        <w:softHyphen/>
        <w:t>де, добре и зле.</w:t>
      </w:r>
    </w:p>
    <w:p>
      <w:pPr>
        <w:pStyle w:val="Normal"/>
        <w:shd w:fill="FFFFFF" w:val="clear"/>
        <w:ind w:left="567" w:right="24" w:firstLine="38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Жанровое разнообразие. </w:t>
      </w:r>
      <w:r>
        <w:rPr>
          <w:sz w:val="20"/>
          <w:szCs w:val="20"/>
        </w:rPr>
        <w:t>Сказки (народные и авторские), рассказы, стихотворения, загадки, скороговорки, потешки, шутки, пословицы, считалки.</w:t>
      </w:r>
    </w:p>
    <w:p>
      <w:pPr>
        <w:pStyle w:val="Normal"/>
        <w:shd w:fill="FFFFFF" w:val="clear"/>
        <w:ind w:left="567" w:right="24" w:firstLine="38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итературоведческая пропедевтика</w:t>
      </w:r>
    </w:p>
    <w:p>
      <w:pPr>
        <w:pStyle w:val="Normal"/>
        <w:shd w:fill="FFFFFF" w:val="clear"/>
        <w:ind w:left="567" w:right="14" w:firstLine="413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Ориентировка в литературоведческих понятиях: </w:t>
      </w:r>
      <w:r>
        <w:rPr>
          <w:sz w:val="20"/>
          <w:szCs w:val="20"/>
        </w:rPr>
        <w:t>про</w:t>
        <w:softHyphen/>
        <w:t>изведение, фольклор, сказка, загадка, пословица, поговорка, потешка, стихотворение, комикс, автор, заглавие, тема, лите</w:t>
        <w:softHyphen/>
        <w:t>ратурный герой, абзац.</w:t>
      </w:r>
    </w:p>
    <w:p>
      <w:pPr>
        <w:pStyle w:val="Normal"/>
        <w:shd w:fill="FFFFFF" w:val="clear"/>
        <w:ind w:left="567" w:right="14" w:firstLine="41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ворческая деятельность учащихся (на основе литера</w:t>
        <w:softHyphen/>
        <w:t>турных произведений)</w:t>
      </w:r>
    </w:p>
    <w:p>
      <w:pPr>
        <w:pStyle w:val="Normal"/>
        <w:shd w:fill="FFFFFF" w:val="clear"/>
        <w:ind w:left="567" w:right="5" w:firstLine="398"/>
        <w:jc w:val="both"/>
        <w:rPr>
          <w:sz w:val="20"/>
          <w:szCs w:val="20"/>
        </w:rPr>
      </w:pPr>
      <w:r>
        <w:rPr>
          <w:sz w:val="20"/>
          <w:szCs w:val="20"/>
        </w:rPr>
        <w:t>Проявление интереса к словесному творчеству, участие в коллективном сочинении небольших сказок и историй. Разыгрывание небольших литературных произведений, чтение текста по ролям, участие в театрализованных играх. Сочине</w:t>
        <w:softHyphen/>
        <w:t>ние историй с литературными героями. Рассказывание неболь</w:t>
        <w:softHyphen/>
        <w:t>ших сказок и историй от лица героев.</w:t>
      </w:r>
    </w:p>
    <w:p>
      <w:pPr>
        <w:pStyle w:val="Normal"/>
        <w:shd w:fill="FFFFFF" w:val="clear"/>
        <w:ind w:left="567" w:right="5" w:firstLine="398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Чтение: работа с информацией</w:t>
      </w:r>
    </w:p>
    <w:p>
      <w:pPr>
        <w:pStyle w:val="Normal"/>
        <w:shd w:fill="FFFFFF" w:val="clear"/>
        <w:ind w:left="567" w:firstLine="408"/>
        <w:jc w:val="both"/>
        <w:rPr>
          <w:sz w:val="20"/>
          <w:szCs w:val="20"/>
        </w:rPr>
      </w:pPr>
      <w:r>
        <w:rPr>
          <w:sz w:val="20"/>
          <w:szCs w:val="20"/>
        </w:rPr>
        <w:t>Сбор информации о книге с опорой на внешние показате</w:t>
        <w:softHyphen/>
        <w:t>ли и иллюстративный материал.</w:t>
      </w:r>
    </w:p>
    <w:p>
      <w:pPr>
        <w:pStyle w:val="Normal"/>
        <w:shd w:fill="FFFFFF" w:val="clear"/>
        <w:ind w:left="567" w:right="5" w:firstLine="394"/>
        <w:jc w:val="both"/>
        <w:rPr>
          <w:sz w:val="20"/>
          <w:szCs w:val="20"/>
        </w:rPr>
      </w:pPr>
      <w:r>
        <w:rPr>
          <w:sz w:val="20"/>
          <w:szCs w:val="20"/>
        </w:rPr>
        <w:t>Таблица и схема. Чтение данных в таблице, заполнение под руководством учителя несложных таблиц информацией о произведении и книге</w:t>
      </w:r>
    </w:p>
    <w:p>
      <w:pPr>
        <w:pStyle w:val="Normal"/>
        <w:ind w:left="56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ind w:left="56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  <w:gridCol w:w="6456"/>
      </w:tblGrid>
      <w:tr>
        <w:trPr>
          <w:tblHeader w:val="true"/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держание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 деятельности уча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>
                <w:b/>
                <w:sz w:val="20"/>
                <w:szCs w:val="20"/>
              </w:rPr>
              <w:t>Виды речевой и читатель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луш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приятие на слух произведений фольклорных и авторских. Умение отвечать на вопросы по содержанию прослушанного произведения. Чтение небольших произведений и понимание их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ятия: </w:t>
            </w:r>
            <w:r>
              <w:rPr>
                <w:i/>
                <w:sz w:val="20"/>
                <w:szCs w:val="20"/>
              </w:rPr>
              <w:t>писатель, автор произведения, заглавие, жанр, тема, ге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тение вслух</w:t>
            </w:r>
            <w:r>
              <w:rPr>
                <w:sz w:val="20"/>
                <w:szCs w:val="20"/>
              </w:rPr>
              <w:t xml:space="preserve"> слогов и целых слов в соответствии с индивидуальными возможностями; переход от слогового к плавному осмысленному чтению целы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ами чтения (что — [што], чтобы — [штобы], -ого — -о[ва]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онация конца предложения (точка, вопросительный и восклицательный знаки), интонация перечисления (по образцу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тение молча (про себя)</w:t>
            </w:r>
            <w:r>
              <w:rPr>
                <w:sz w:val="20"/>
                <w:szCs w:val="20"/>
              </w:rPr>
              <w:t xml:space="preserve"> отрывков и небольших произве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чтения: ознакомительное, изучающее, просмотровое, поиско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и набор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абзаца, смысловых частей под руководством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: абзац, начало и концовка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выделение особенностей сказок, рассказов, стихотворений. Определение темы произвед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текста на части. Пересказ по готовому плану подробно, сжа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екст произведения, фамилия автора, заглавие, абзац, часть текста, тема (о чём произведение?), жанр (что это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люстрация к тексту произведения: рассматривание и отбор отрывка или слов, соответствующих иллю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заглавия, нравственного содержания, поступков героев. Пересказ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тношения автора к героям и их поступ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(практическое) с научно-популярным произведением: наличие в тексте фактической информации о предмете или яв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книгой и её аппаратом: обложка, страницы обложки, иллюстрация, название книги (фамилия автора и заголовок), тема и жанр книги (если таковые обозначен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ниг по авторской принадлежности, жанру,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 (культура речевого общения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</w:rPr>
              <w:t xml:space="preserve"> (понятие, поиск диалога в тексте, выразительное чтение диалога, инсценирование и чтение по ролям диалогов и полилогов героев произведений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онолог</w:t>
            </w:r>
            <w:r>
              <w:rPr>
                <w:sz w:val="20"/>
                <w:szCs w:val="20"/>
              </w:rPr>
              <w:t xml:space="preserve"> (понятие, поиск монолога в тексте, построение монолога (высказывания) о произведении или героях и их поступках (1–3 предложения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как пример письменной ре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ое знакомство с текстом-повествованием, текстом-описанием, текстом-рассуждением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на слух сказку, рассказ, стихотворе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на слух произведения разных жанров (стихотворение, рассказ, сказка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теме, жанру, авторской принадлежност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изученные произведения по теме и жанру, жанру и авторской принадлежности, по теме и авторской принадлежност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(указывать фамилию автора, заглавие, жанр и тем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обложек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по слогам и целыми словами (правильно, с выделением ударного слога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по ролям небольшие сказки, рассказы, шутк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мение читать молча (про себя) под руководством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текст от набора предложени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абзацы и части текст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текст с точки зрения структуры: абзацы, наличие диалога в текст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тем и жанр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пересказывать подробно и сжато по готовому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эпизодами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оступки героев произведений с нравственно-этической точки зр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суждение о героях и их поступка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«Вычитывать»</w:t>
            </w:r>
            <w:r>
              <w:rPr>
                <w:sz w:val="20"/>
                <w:szCs w:val="20"/>
              </w:rPr>
              <w:t xml:space="preserve"> из текста авторскую точку зрения,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в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еречитывать </w:t>
            </w:r>
            <w:r>
              <w:rPr>
                <w:sz w:val="20"/>
                <w:szCs w:val="20"/>
              </w:rPr>
              <w:t xml:space="preserve">текст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формацию о предметах, явл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книгу: называть книгу (фамилию автора и заглавие), рассматривать иллюстрацию на обложк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и тему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обложек книг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книги по жанру, теме, авторской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произведения диалоги герое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и читать по ролям произведения с диалогической речью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высказывание: (ответ) на вопрос о произведении и его содержании, о героях и их поступка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большие рассказы или истории о героях изученны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отношение к литературному произведению (Что нравится? Почему?) и </w:t>
            </w:r>
            <w:r>
              <w:rPr>
                <w:i/>
                <w:sz w:val="20"/>
                <w:szCs w:val="20"/>
              </w:rPr>
              <w:t>обосновывать</w:t>
            </w:r>
            <w:r>
              <w:rPr>
                <w:sz w:val="20"/>
                <w:szCs w:val="20"/>
              </w:rPr>
              <w:t xml:space="preserve"> его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оизведении описания героев, предметов или яв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 чт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ые жанры фольклора. Народные сказки. Произведения писателей-классиков XIX–XX вв. Произведения отечественных детских писателей XX в. и современных детских писател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иды детских книг:</w:t>
            </w:r>
            <w:r>
              <w:rPr>
                <w:sz w:val="20"/>
                <w:szCs w:val="20"/>
              </w:rPr>
              <w:t xml:space="preserve"> художественные и научно-популярны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новные жанры:</w:t>
            </w:r>
            <w:r>
              <w:rPr>
                <w:sz w:val="20"/>
                <w:szCs w:val="20"/>
              </w:rPr>
              <w:t xml:space="preserve"> стихотворение, рассказ, сказ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Темы чтения: </w:t>
            </w:r>
            <w:r>
              <w:rPr>
                <w:sz w:val="20"/>
                <w:szCs w:val="20"/>
              </w:rPr>
              <w:t>о Родине, о природе, о детях, о животных; юмористические произведения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жанру, теме, авторской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книги с художественными произведениями, с книгами с научно-популярными произведениям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ы и темы книг (если таковые обозначены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книги по темам и жанр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ный герой, фамилия автора, заголовок, абзац, диалог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литературоведческие понятия: жанр, тема, произведение, текст, заглавие, фамилия автор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тко </w:t>
            </w: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жанры (сказка, рассказ, стихотворение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литературоведческие пон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по ролям и инсценировани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бор</w:t>
            </w:r>
            <w:r>
              <w:rPr>
                <w:sz w:val="20"/>
                <w:szCs w:val="20"/>
              </w:rPr>
              <w:t xml:space="preserve"> роли и выразительное чтение произведения с передачей особенностей героя (речь, тон, мимика, жесты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«Живые картины»</w:t>
            </w:r>
            <w:r>
              <w:rPr>
                <w:sz w:val="20"/>
                <w:szCs w:val="20"/>
              </w:rPr>
              <w:t xml:space="preserve"> к отдельным эпизодам произведения (устное словесное рисование отдельных картин из изученного произведени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ресказ</w:t>
            </w:r>
            <w:r>
              <w:rPr>
                <w:sz w:val="20"/>
                <w:szCs w:val="20"/>
              </w:rPr>
              <w:t xml:space="preserve"> от лица одного из героев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ссуждение</w:t>
            </w:r>
            <w:r>
              <w:rPr>
                <w:sz w:val="20"/>
                <w:szCs w:val="20"/>
              </w:rPr>
              <w:t xml:space="preserve"> о героях изученного произ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здание</w:t>
            </w:r>
            <w:r>
              <w:rPr>
                <w:sz w:val="20"/>
                <w:szCs w:val="20"/>
              </w:rPr>
              <w:t xml:space="preserve"> небольших историй о героях или с героями изученных произведений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и </w:t>
            </w:r>
            <w:r>
              <w:rPr>
                <w:i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роли, </w:t>
            </w: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роль выбранного героя (голос, мимика, жесты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изучаемым произведения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содержание описания картин к произведению или отдельным эпизодам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 от лица одного из героев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 героях изученного произвед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небольшие истории о героях или с героями изученных произвед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е об информ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 сбор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 информации о книге с опорой на внешние показатели и иллюстративный материа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и схема. Чтение данных в таблице, заполнение несложных таблиц информацией о произведении и книге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оизведение или книгу по информации, представленной в форме таблиц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еобходимую информацию о предметах или явлениях в учебной, научно-популярной и справочной книг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полнять</w:t>
            </w:r>
            <w:r>
              <w:rPr>
                <w:sz w:val="20"/>
                <w:szCs w:val="20"/>
              </w:rPr>
              <w:t xml:space="preserve"> таблицы, схемы, переводить табличную информацию в текстовую, делать выводы (суждение, аргументация, вывод)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исание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средства обучения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чебники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)Л.Е. Журова,  А.О. Евдокимова</w:t>
      </w:r>
      <w:r>
        <w:rPr>
          <w:b/>
          <w:sz w:val="20"/>
          <w:szCs w:val="20"/>
        </w:rPr>
        <w:t xml:space="preserve">  Букварь</w:t>
      </w:r>
      <w:r>
        <w:rPr>
          <w:sz w:val="20"/>
          <w:szCs w:val="20"/>
        </w:rPr>
        <w:t xml:space="preserve">:  1  класс:  Учебник  для  учащихся  общеобразовательных  учреждений   в  2ч. -  М. :   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ентана – Граф, 2013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Л.А. Ефросинина  </w:t>
      </w:r>
      <w:r>
        <w:rPr>
          <w:b/>
          <w:sz w:val="20"/>
          <w:szCs w:val="20"/>
        </w:rPr>
        <w:t xml:space="preserve">Литературное  чтение Уроки  слушания  Учебная  хрестоматия  </w:t>
      </w:r>
      <w:r>
        <w:rPr>
          <w:sz w:val="20"/>
          <w:szCs w:val="20"/>
        </w:rPr>
        <w:t xml:space="preserve">для  учащихся  1  класса    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щеобразовательных  учреждений  -  М.:  Вентана – Граф, 2012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)Л.А. Ефросинина  </w:t>
      </w:r>
      <w:r>
        <w:rPr>
          <w:b/>
          <w:sz w:val="20"/>
          <w:szCs w:val="20"/>
        </w:rPr>
        <w:t xml:space="preserve">Литературное  чтение:  </w:t>
      </w:r>
      <w:r>
        <w:rPr>
          <w:sz w:val="20"/>
          <w:szCs w:val="20"/>
        </w:rPr>
        <w:t xml:space="preserve">1  класс:  учебник  для  учащихся  общеобразовательных  учреждений. -  М.:  Вентана –   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раф, 2012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средства обучения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Ноутбук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Проектор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глядные пособия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Портреты поэтов, писателей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- Памятка «Составление модели обложки»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алендарно-тематическое планирование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по учебному предмету «Литературное чтение»</w:t>
      </w:r>
    </w:p>
    <w:p>
      <w:pPr>
        <w:pStyle w:val="Normal"/>
        <w:widowControl w:val="false"/>
        <w:suppressAutoHyphens w:val="true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5"/>
        <w:gridCol w:w="795"/>
        <w:gridCol w:w="2160"/>
        <w:gridCol w:w="3960"/>
        <w:gridCol w:w="3960"/>
        <w:gridCol w:w="19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Style15"/>
              <w:spacing w:lineRule="auto" w:line="240" w:before="0" w:after="0"/>
              <w:ind w:left="-1053" w:firstLine="993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Форм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онтро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«предлож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понятие «предложение»</w:t>
            </w:r>
            <w:r>
              <w:rPr>
                <w:color w:val="FF0000"/>
                <w:sz w:val="20"/>
                <w:szCs w:val="20"/>
              </w:rPr>
              <w:t xml:space="preserve">  В</w:t>
            </w:r>
            <w:r>
              <w:rPr>
                <w:sz w:val="20"/>
                <w:szCs w:val="20"/>
              </w:rPr>
              <w:t>ыделять предложения из речевого потока и строить модель каждого предло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15"/>
                <w:sz w:val="20"/>
                <w:szCs w:val="20"/>
              </w:rPr>
              <w:t>Познавательные</w:t>
            </w:r>
            <w:r>
              <w:rPr>
                <w:spacing w:val="30"/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 – активное использование речевых средств для решения учебных задач, осознанное построение речевого высказывания согласно учебной задаче; составление текста в устной форме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выявление сходства и различия в объектах; построение рассуждений о значении понят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 xml:space="preserve">тальная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пред-</w:t>
              <w:br/>
              <w:t>ложения длинной полос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ой картинке. Отработка понятия «предложени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иентироваться в пространстве и в рабочей тетради; понимать различия между словом и предложением.</w:t>
            </w:r>
            <w:r>
              <w:rPr>
                <w:color w:val="FF0000"/>
                <w:sz w:val="20"/>
                <w:szCs w:val="20"/>
              </w:rPr>
              <w:t xml:space="preserve">   В</w:t>
            </w:r>
            <w:r>
              <w:rPr>
                <w:sz w:val="20"/>
                <w:szCs w:val="20"/>
              </w:rPr>
              <w:t>ыделять слово из речевого потока, моделировать.</w:t>
            </w:r>
            <w:r>
              <w:rPr>
                <w:color w:val="FF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е использование речевых средств для решения учебных задач, использование знаково-символических средств для решения учебных задач,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по сюжетной картинк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 выделять первый звук в слове;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ть понятия «перед», «между», «за».    Составлять рассказ по сюжетной картинк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0"/>
              <w:ind w:right="-60" w:hanging="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екста в устной форме; осознанное построение речевого высказывания в соответствии с задачами коммуник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 о значении понятия; установление различий; классификация объектов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</w:t>
              <w:br/>
              <w:t>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предложения длинной полоской, слова – короткой полос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о Родине.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ерова «Мой дом»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ное использование речевых средств для решения учебных задач, использование знаково-символических средств для решения учебных задач,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становка и решение проблем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здание способов решения творческого зад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онное выделение первого звука в словах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вуковой состав слова.</w:t>
            </w:r>
            <w:r>
              <w:rPr>
                <w:color w:val="FF0000"/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</w:rPr>
              <w:t>нтонационно выделять первый звук в словах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есказ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ространственных отношений между объектами; классификация предметов по заданному признаку; сравнение; осуществление анализа, синтеза; построение простых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коммуникативно-речевые действия, конструктивные способы взаимодействия с окружающими (учителем, сверстниками); </w:t>
              <w:br/>
              <w:t>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; уважают мнение других по обсуждаемой пробл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бозначен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ло-</w:t>
              <w:br/>
              <w:t xml:space="preserve">жения длинной полоской, слова – </w:t>
              <w:br/>
              <w:t>короткой полоско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Интонационное выделение первого </w:t>
              <w:br/>
              <w:t xml:space="preserve">звука </w:t>
              <w:br/>
              <w:t>в слов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заданий в ра-</w:t>
              <w:br/>
              <w:t>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а «ма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ть звуковой анализ слова «мак».</w:t>
            </w:r>
            <w:r>
              <w:rPr>
                <w:rFonts w:cs="Times New Roman" w:ascii="Times New Roman" w:hAnsi="Times New Roman"/>
                <w:color w:val="FF0000"/>
                <w:szCs w:val="20"/>
              </w:rPr>
              <w:t xml:space="preserve">            По</w:t>
            </w:r>
            <w:r>
              <w:rPr>
                <w:rFonts w:cs="Times New Roman" w:ascii="Times New Roman" w:hAnsi="Times New Roman"/>
                <w:szCs w:val="20"/>
              </w:rPr>
              <w:t xml:space="preserve">дбирать слова со звуком [м], расположенным в начале, в середине и в конце слова (по схемам)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построение речевого высказывания согласно учебной задач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кация предметов по определенному признаку; использование логических действий для решения задач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онационное выделение заданного звука </w:t>
              <w:br/>
              <w:t>в слов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о природе. В. Белов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нич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«сыр», «но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вуковой анализ слов «сыр», «нос».</w:t>
            </w:r>
            <w:r>
              <w:rPr>
                <w:color w:val="FF0000"/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</w:rPr>
              <w:t xml:space="preserve">аходить звук «ы» в словах. </w:t>
            </w:r>
            <w:r>
              <w:rPr>
                <w:color w:val="FF0000"/>
                <w:sz w:val="20"/>
                <w:szCs w:val="20"/>
              </w:rPr>
              <w:t xml:space="preserve">     К</w:t>
            </w:r>
            <w:r>
              <w:rPr>
                <w:sz w:val="20"/>
                <w:szCs w:val="20"/>
              </w:rPr>
              <w:t>лассифицировать предметы (рыбы, насекомые)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лова по звуковой структу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построение речевого высказывания согласно учебной задач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кация предметов по определенному признаку; использование логических действий для решения задач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сюжетным картин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 «кит», «кот» 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сюжетным карти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ит», «кот»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0"/>
              <w:ind w:right="-60" w:hanging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построение речевого высказывания и составление текста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равнен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 xml:space="preserve">тетным мнением; уважают мнение сверстников по обсуждаемой </w:t>
              <w:br/>
              <w:t>проблеме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бор слов к заданным </w:t>
              <w:br/>
              <w:t>схем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 слов «лук», «лес»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рассказ по серии картинок.       Сравнивать слова по звуковой структуре.  Подбирать слова к схема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знаково-символических средст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действий анализа, синтеза, срав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онационное выделение </w:t>
              <w:br/>
              <w:t xml:space="preserve">заданного звука </w:t>
              <w:br/>
              <w:t>в слова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заданий в ра-</w:t>
              <w:br/>
              <w:t>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о Родине поэтов разных стран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влычко «Где всего прекрасней на Земле?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я «гласный звук». Обозначение гласных звуков на схеме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онятие «гласный звук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бозначать гласный звук красной фиш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знаково-символических средств для решения учебных задач; построение речевого высказывания согласно учебной задач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 о значении понятий; использование логических действий анализа, синтеза, сравнения, обобщения, классификац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/</w:t>
              <w:br/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значение в моделях слов гласного звука фишкой красного цве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й «согласный звук», «твёрдый согласный звук», «мягкий согласный зву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звуковой анализ слова «Нина», «сани»</w:t>
            </w:r>
            <w:r>
              <w:rPr>
                <w:color w:val="FF0000"/>
                <w:sz w:val="20"/>
                <w:szCs w:val="20"/>
              </w:rPr>
              <w:t xml:space="preserve"> Различать</w:t>
            </w:r>
            <w:r>
              <w:rPr>
                <w:sz w:val="20"/>
                <w:szCs w:val="20"/>
              </w:rPr>
              <w:t xml:space="preserve">  понятие «согласный звук».</w:t>
            </w:r>
            <w:r>
              <w:rPr>
                <w:color w:val="FF0000"/>
                <w:sz w:val="20"/>
                <w:szCs w:val="20"/>
              </w:rPr>
              <w:t xml:space="preserve"> О</w:t>
            </w:r>
            <w:r>
              <w:rPr>
                <w:sz w:val="20"/>
                <w:szCs w:val="20"/>
              </w:rPr>
              <w:t xml:space="preserve">бозначать согласный звук в модели слова. </w:t>
            </w:r>
            <w:r>
              <w:rPr>
                <w:color w:val="FF0000"/>
                <w:sz w:val="20"/>
                <w:szCs w:val="20"/>
              </w:rPr>
              <w:t xml:space="preserve">    С</w:t>
            </w:r>
            <w:r>
              <w:rPr>
                <w:sz w:val="20"/>
                <w:szCs w:val="20"/>
              </w:rPr>
              <w:t>оставлять слова из указанных в других словах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знаково-символических средств для решения учебных задач; построение речевого высказывания согласно учебной задаче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 о значении понятий; использование логических действий анализа, синтеза, сравнения, обобщения, классификац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/</w:t>
              <w:br/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значение в моделях слов гласного звука фишкой красного цвета, твердого согласного звука – фишкой синего цвета, мягкого </w:t>
              <w:br/>
              <w:t>согласного звука – зеленого цвета; выполнение заданий в ра-</w:t>
              <w:br/>
              <w:t>бочей тетради</w:t>
            </w:r>
          </w:p>
        </w:tc>
      </w:tr>
      <w:tr>
        <w:trPr>
          <w:trHeight w:val="10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А, 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вуковой анализ слов «Анюта», «луна». Выбирать слова со звуком [а] в начале, середине и в конце слова.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знаково-символических средств представления информации для решения учебных задач; использование речевых средств для решения коммуникативных и познавательных задач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 о значении понят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коммуникативно-</w:t>
              <w:br/>
              <w:t>речевые действия, конструктивные способы взаимодействия с окру-</w:t>
              <w:br/>
              <w:t>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/</w:t>
              <w:br/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модели слова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о природе. М. Михайлов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ые хором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накомство с буквой Я, 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Я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вуковой анализ слов «пять», «дыня». Стихотворения Ю. Раевского, М. Кремнёва. Кроссвор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дка. Рас-</w:t>
              <w:br/>
              <w:t xml:space="preserve">сказ по серии сюжетных </w:t>
              <w:br/>
              <w:t>картин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знаково-символических средств представления информации для решения учебных задач; построение речевого высказывания согласно учебной задаче; составление текста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действий; установление аналогий; построение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одели слов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бозначение предложения длинной полоско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ыпол-</w:t>
              <w:br/>
              <w:t xml:space="preserve">нение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я в начале слова (обозначение звуков [й’] и [а]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вуковой анализ слова «рой»,»яхта», «якорь» </w:t>
            </w:r>
            <w:r>
              <w:rPr>
                <w:color w:val="FF0000"/>
                <w:sz w:val="20"/>
                <w:szCs w:val="20"/>
              </w:rPr>
              <w:t xml:space="preserve">              В</w:t>
            </w:r>
            <w:r>
              <w:rPr>
                <w:sz w:val="20"/>
                <w:szCs w:val="20"/>
              </w:rPr>
              <w:t>ыделять звук [й]. Звуковой анализ слова «яхта».</w:t>
            </w:r>
            <w:r>
              <w:rPr>
                <w:color w:val="FF0000"/>
                <w:sz w:val="20"/>
                <w:szCs w:val="20"/>
              </w:rPr>
              <w:t xml:space="preserve">       О</w:t>
            </w:r>
            <w:r>
              <w:rPr>
                <w:sz w:val="20"/>
                <w:szCs w:val="20"/>
              </w:rPr>
              <w:t>бозначать звук [й'] и [а].              Составлять слова из заданных зву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знаково-символических средств представления информации для решения учебных задач; построение речевого высказывания согласно учебной задаче; составление текста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действий; установление аналогий; построение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О, 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онятие «гласный звук».</w:t>
            </w:r>
            <w:r>
              <w:rPr>
                <w:color w:val="FF0000"/>
                <w:sz w:val="20"/>
                <w:szCs w:val="20"/>
              </w:rPr>
              <w:t xml:space="preserve">  Выполнять</w:t>
            </w:r>
            <w:r>
              <w:rPr>
                <w:sz w:val="20"/>
                <w:szCs w:val="20"/>
              </w:rPr>
              <w:t xml:space="preserve"> звуковой анализ слова  «полка»</w:t>
            </w:r>
            <w:r>
              <w:rPr>
                <w:color w:val="FF0000"/>
                <w:sz w:val="20"/>
                <w:szCs w:val="20"/>
              </w:rPr>
              <w:t xml:space="preserve">    С</w:t>
            </w:r>
            <w:r>
              <w:rPr>
                <w:sz w:val="20"/>
                <w:szCs w:val="20"/>
              </w:rPr>
              <w:t>оставлять (по схеме) различные имена с изученными буквами</w:t>
            </w:r>
            <w:r>
              <w:rPr>
                <w:color w:val="FF0000"/>
                <w:sz w:val="20"/>
                <w:szCs w:val="20"/>
              </w:rPr>
              <w:t>.              Н</w:t>
            </w:r>
            <w:r>
              <w:rPr>
                <w:sz w:val="20"/>
                <w:szCs w:val="20"/>
              </w:rPr>
              <w:t xml:space="preserve">азывать слова со звуком [о] в начале, середине и в конце слова (по рисункам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осознанное построение речевого высказывания в соответствии с целями и задачами коммуникации, составление текста в устной форме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использование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х операц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/</w:t>
              <w:br/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модели слова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Родине и родной природе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 Гали «Земные краск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Ё, 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вуковой анализ слов «клён», «пёс», «утёнок»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осознанное построение речевого высказывания в соответствии с целями и задачами коммуникации, составление текста в устной форме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использование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х операц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ё в начале слова (обозначение звуков [й’] и [о]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начале слова (обо-</w:t>
              <w:br/>
              <w:t>значение звуков [й’], [о])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ов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слов «ёжик», «ёлка», «ёлки». Множественное </w:t>
              <w:br/>
              <w:t xml:space="preserve">число. Кроссвор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 по сюжетным кар-</w:t>
              <w:br/>
              <w:t>тин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осознанное построение речевого высказывания в соответствии с целями и задачами коммуникации, составление текста в устной форме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использование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их операц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У, 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вуковой анализ слов  «труба», «стул». Составлять рассказ по серии сюжетных картинок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 и текста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ение; соотнесение схем со слова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и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конструктивные </w:t>
              <w:br/>
              <w:t>способы взаимодействия с окру-</w:t>
              <w:br/>
              <w:t>жающим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/</w:t>
              <w:br/>
              <w:t>индивидуальная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модели слова, </w:t>
              <w:br/>
              <w:t xml:space="preserve">заданий </w:t>
              <w:br/>
              <w:t>в рабочей тетради</w:t>
            </w:r>
          </w:p>
        </w:tc>
      </w:tr>
      <w:tr>
        <w:trPr>
          <w:trHeight w:val="5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дет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Желез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ория с азбук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Ю, 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ключ», «утюг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построение речевого высказывания согласно учебной задач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операц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аимодействовать со сверстника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ю в начале слова (обозначение звуков [й’] и [у]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юла», «юнга».</w:t>
            </w:r>
            <w:r>
              <w:rPr>
                <w:color w:val="FF0000"/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</w:rPr>
              <w:t>оотносить звуковые модели со словами (названиями картинок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построение речевого высказывания согласно учебной задач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операц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аимодействовать со сверстника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альная/индиви-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модели сл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Э,э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этаж», «экскаватор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действ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чевые действия, конструктивные способы взаимодействия с окру-</w:t>
              <w:br/>
              <w:t>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 xml:space="preserve">тетным мнением; уважают мнение сверстников по обсуждаемой </w:t>
              <w:br/>
              <w:t>пробл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/индии-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модели слова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детях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Пантелеев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«т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Е, 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лев», «белк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построение речевого высказывания согласно целям и задачам коммуникации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соотнесе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моделей со словами-названиями картинок, схем со словами; построение цепоче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е в начале слова (обозначение звуков [й’] и [э])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звуковой анализ слов «ели», «ежата». Строить звуковые цепочки - последний звук предыдущего слова должен быть первым звуком последующего слов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построение речевого высказывания согласно целям и задачам коммуникации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соотнесе-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моделей со словами-названиями картинок, схем со словами; построение цепочек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рон-</w:t>
              <w:br/>
              <w:t>тальная/индиви-дуаль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модели слова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рыба», «дым», «усы».                  Преобразовывать сло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построение речевого высказывания согласно учебной задаче; </w:t>
            </w:r>
            <w:r>
              <w:rPr>
                <w:i/>
                <w:iCs/>
                <w:sz w:val="20"/>
                <w:szCs w:val="20"/>
              </w:rPr>
              <w:t>логичес-</w:t>
              <w:br/>
              <w:t>кие</w:t>
            </w:r>
            <w:r>
              <w:rPr>
                <w:sz w:val="20"/>
                <w:szCs w:val="20"/>
              </w:rPr>
              <w:t xml:space="preserve"> – использование логических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; преобразование слов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ую задачу; планировать действие; адекватно воспринимать оценку учителя и товарище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рон-</w:t>
              <w:br/>
              <w:t>тальная/индиви-дуаль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модели слова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о дружб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 Аки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верный чиж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 с буквой И, 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вуковой анализ слов  «ирис», «рис». Составлять рассказ по серии сюжетных картинок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операц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рон-</w:t>
              <w:br/>
              <w:t>тальная/индиви-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модели слова, 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ил обозначения буквами гласных звуков после твёрдых и мягких согласных зву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а «лук», «нос», «мел»</w:t>
            </w:r>
            <w:r>
              <w:rPr>
                <w:color w:val="FF0000"/>
                <w:sz w:val="20"/>
                <w:szCs w:val="20"/>
              </w:rPr>
              <w:t>.                  С</w:t>
            </w:r>
            <w:r>
              <w:rPr>
                <w:sz w:val="20"/>
                <w:szCs w:val="20"/>
              </w:rPr>
              <w:t>оставлять модели этих слов с помощью желтых фишек и букв разрезной азбуки. Преобразовывать  одно слово в другое путём замены буквы.</w:t>
            </w:r>
            <w:r>
              <w:rPr>
                <w:color w:val="FF0000"/>
                <w:sz w:val="20"/>
                <w:szCs w:val="20"/>
              </w:rPr>
              <w:t xml:space="preserve">     Ч</w:t>
            </w:r>
            <w:r>
              <w:rPr>
                <w:sz w:val="20"/>
                <w:szCs w:val="20"/>
              </w:rPr>
              <w:t xml:space="preserve">итать слова с заменой буквы гласного звука. </w:t>
            </w:r>
            <w:r>
              <w:rPr>
                <w:color w:val="FF0000"/>
                <w:sz w:val="20"/>
                <w:szCs w:val="20"/>
              </w:rPr>
              <w:t xml:space="preserve">  Кл</w:t>
            </w:r>
            <w:r>
              <w:rPr>
                <w:sz w:val="20"/>
                <w:szCs w:val="20"/>
              </w:rPr>
              <w:t>ассифицировать предметы по заданному призна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знаково-символических средств для решения  учебных задач; составление моделей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кация предметов по заданному признаку; сопоставление первых звуков в слов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в, образующихся при изменении буквы, обозначающей гласный зву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 понятие «гласный звук».</w:t>
            </w:r>
            <w:r>
              <w:rPr>
                <w:color w:val="FF0000"/>
                <w:sz w:val="20"/>
                <w:szCs w:val="20"/>
              </w:rPr>
              <w:t xml:space="preserve">  Ч</w:t>
            </w:r>
            <w:r>
              <w:rPr>
                <w:sz w:val="20"/>
                <w:szCs w:val="20"/>
              </w:rPr>
              <w:t xml:space="preserve">итать слова, получившиеся при изменении гласной буквы. Сопоставлять первый звук в словах: «мышка-мишка», «миска – маска», «белка-булка», «булка - булки», «булки - белки»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знаково-символических средств для решения  учебных задач; составление моделей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лассификация предметов по заданному признаку; сопоставление первых звуков в словах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ль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ум и Шум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М,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Маша», «Миша».             Читать способом прямого слога.                  Составлять  словосочетания с местоимениями «моя», «моё», «мой», «мои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; овладение базовыми предметными понятиями; структурирование знаний; осознанность восприятия текстов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Normal"/>
              <w:spacing w:lineRule="atLeast" w:line="0"/>
              <w:rPr>
                <w:color w:val="000000"/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формировать коммуникативно-речевые действия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Маша», «Миша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Н,н</w:t>
            </w:r>
          </w:p>
          <w:p>
            <w:pPr>
              <w:pStyle w:val="Normal"/>
              <w:ind w:right="-108" w:hanging="0"/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нос», «небо». Читать слоги, слова,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ым целям и задачам коммуникации; структурирование знаний; осознанность восприятия текстов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Normal"/>
              <w:spacing w:lineRule="atLeast" w:line="0"/>
              <w:rPr>
                <w:color w:val="000000"/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формировать коммуникативно-речевые действия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нос», </w:t>
              <w:br/>
              <w:t>«нитки»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Р, 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рысь», «речка». Читать слоги, слова,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ind w:right="-60" w:hanging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; структурирование знаний; осознанность восприятия текстов.</w:t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0"/>
                <w:szCs w:val="20"/>
              </w:rPr>
              <w:t xml:space="preserve">и сохранять учебную задачу; </w:t>
              <w:br/>
              <w:t xml:space="preserve">адекватно воспринимать оценку </w:t>
              <w:br/>
              <w:t xml:space="preserve">учителя и товарищей; планировать свое действие; понимать возможность различных позиций других людей, отличных от собственной, </w:t>
              <w:br/>
              <w:t>и ориентироваться на позицию партнера в общении и взаимо-</w:t>
              <w:br/>
              <w:t>действии.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3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рысь», «речка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о детях и для детей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Благинина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юлюлюй»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оро в школу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Л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луна», «лиса».</w:t>
            </w:r>
            <w:r>
              <w:rPr>
                <w:color w:val="FF0000"/>
                <w:sz w:val="20"/>
                <w:szCs w:val="20"/>
              </w:rPr>
              <w:t xml:space="preserve"> Ч</w:t>
            </w:r>
            <w:r>
              <w:rPr>
                <w:sz w:val="20"/>
                <w:szCs w:val="20"/>
              </w:rPr>
              <w:t>итать  слоги с буквой «л» с использованием пособия «окошечки». Читать слова по таблице слов, полученных в результате замены одной буквы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овообразование (изменение слова путем замены одной буквы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  <w:br/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</w:t>
              <w:br/>
              <w:t xml:space="preserve">«лиса», </w:t>
              <w:br/>
              <w:t xml:space="preserve">«луна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Й,й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сло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ать понятие «слог». Делить слова на слоги. </w:t>
            </w:r>
            <w:r>
              <w:rPr>
                <w:color w:val="FF0000"/>
                <w:sz w:val="20"/>
                <w:szCs w:val="20"/>
              </w:rPr>
              <w:t xml:space="preserve">                 О</w:t>
            </w:r>
            <w:r>
              <w:rPr>
                <w:sz w:val="20"/>
                <w:szCs w:val="20"/>
              </w:rPr>
              <w:t xml:space="preserve">пределять слова, состоящие из одного слога. </w:t>
            </w:r>
            <w:r>
              <w:rPr>
                <w:color w:val="FF0000"/>
                <w:sz w:val="20"/>
                <w:szCs w:val="20"/>
              </w:rPr>
              <w:t xml:space="preserve">     Ч</w:t>
            </w:r>
            <w:r>
              <w:rPr>
                <w:sz w:val="20"/>
                <w:szCs w:val="20"/>
              </w:rPr>
              <w:t>итать слова,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; структурирование знаний; осознанность восприятия текстов; составление предложений к иллюстрац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овообразование </w:t>
              <w:br/>
              <w:t>(изменение слова путем замены одной буквы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 xml:space="preserve">тетным мнением; уважают мнение сверстников по обсуждаемой </w:t>
              <w:br/>
              <w:t>пробл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чайка», «гайка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Г,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полнять звуковой анализ слов «рога», «флаги». Читать слоги  с использованием пособия «окошечки». Читать слоги, слова, считалки.</w:t>
            </w:r>
            <w:r>
              <w:rPr>
                <w:color w:val="FF0000"/>
                <w:sz w:val="20"/>
                <w:szCs w:val="20"/>
              </w:rPr>
              <w:t xml:space="preserve">   К</w:t>
            </w:r>
            <w:r>
              <w:rPr>
                <w:sz w:val="20"/>
                <w:szCs w:val="20"/>
              </w:rPr>
              <w:t>лассифицировать объекты (растения, насекомые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улирование ответов на вопросы;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 о значении понятий; соотнесение слова (название рисунка) со схемой; классификация объект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ействовать со сверстника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 xml:space="preserve">тетным мнением; уважают мнение сверстников по обсуждаемой </w:t>
              <w:br/>
              <w:t>пробл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</w:t>
              <w:br/>
              <w:t xml:space="preserve">«рога», «флаги», </w:t>
              <w:br/>
              <w:t xml:space="preserve">заданий </w:t>
              <w:br/>
              <w:t>в рабочей тетради</w:t>
            </w:r>
          </w:p>
        </w:tc>
      </w:tr>
      <w:tr>
        <w:trPr>
          <w:trHeight w:val="9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казк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Кот, петух и лис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К,к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звуков [г] и [к] по звонкости-глух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звуковой анализ слов «карта», «брюки».</w:t>
            </w:r>
            <w:r>
              <w:rPr>
                <w:color w:val="FF0000"/>
                <w:sz w:val="20"/>
                <w:szCs w:val="20"/>
              </w:rPr>
              <w:t xml:space="preserve">        Д</w:t>
            </w:r>
            <w:r>
              <w:rPr>
                <w:sz w:val="20"/>
                <w:szCs w:val="20"/>
              </w:rPr>
              <w:t>елить слова на слоги. Читать слоги с использованием пособия «окошечки»</w:t>
            </w:r>
            <w:r>
              <w:rPr>
                <w:color w:val="FF0000"/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</w:rPr>
              <w:t>азгадывать «зашифрованные» слова: «юла», «лимон», «клоу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; использование знаково-символических средств для решения учебных задач; овладение базовыми предметными понятиями осмысление прочитанного произведения; придумывание окончания истор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згадывание «зашифрованных» слов; сравнение слов по твёрдости – мягкости, звонкости – глухости и первых звуков в именах детей; поиск слов, в которых на одну букву больше (меньше), чем в слове «крот»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 xml:space="preserve">тетным мнением; уважают мнение сверстников по обсуждаемой </w:t>
              <w:br/>
              <w:t>пробл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ыпол-</w:t>
              <w:br/>
              <w:t xml:space="preserve">нение </w:t>
              <w:br/>
              <w:t>звукового анализа слов «карта», «брюки»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ыпол-</w:t>
              <w:br/>
              <w:t xml:space="preserve">нение </w:t>
              <w:br/>
              <w:t xml:space="preserve">модели </w:t>
              <w:br/>
              <w:t>слов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ыпол-</w:t>
              <w:br/>
              <w:t xml:space="preserve">нение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З,з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вуковой анализ слов «зебра» и «замóк». </w:t>
            </w:r>
            <w:r>
              <w:rPr>
                <w:color w:val="FF0000"/>
                <w:sz w:val="20"/>
                <w:szCs w:val="20"/>
              </w:rPr>
              <w:t xml:space="preserve">   Ч</w:t>
            </w:r>
            <w:r>
              <w:rPr>
                <w:sz w:val="20"/>
                <w:szCs w:val="20"/>
              </w:rPr>
              <w:t>итать слова  с изменением ударения и определять  лексическое значение слов. Читать слоги по «окошечкам»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знакомление с бук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е звукового анализа слов; осознанность восприятия </w:t>
              <w:br/>
              <w:t>рассказа; совершенствование вы-</w:t>
              <w:br/>
              <w:t xml:space="preserve">разительности и техники чтения;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явление лексических значений слов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зебра», </w:t>
              <w:br/>
              <w:t xml:space="preserve">«замок», </w:t>
              <w:br/>
              <w:t>заданий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С,с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звуков [з] и [с] по звонкости-глух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ыполнять звуковой анализ слов «гуси», «сумка».</w:t>
            </w:r>
            <w:r>
              <w:rPr>
                <w:color w:val="FF0000"/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</w:rPr>
              <w:t>асшифровывать «зашифрованные» слова («навес», «сосна», «бант»).                Сопоставлять звуки [з] и [с] по глухости-звонкости. Читать  маленькие расск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; овладение базовыми предметными понятиями; использование знаково-символических средств для решения учебных задач; осмысление прочитанного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действ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отличных от собственной, и ориентироваться на позицию партнера в общении и взаимодействи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 xml:space="preserve">формировать коммуникативно-речевые действия, конструктивные способы взаимодействия с окружающими </w:t>
              <w:br/>
              <w:t>(учителями, сверстника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ыпол-</w:t>
              <w:br/>
              <w:t>нение звукового анализа слов «карта», «брюки»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ыпол-</w:t>
              <w:br/>
              <w:t xml:space="preserve">нение </w:t>
              <w:br/>
              <w:t xml:space="preserve">модели </w:t>
              <w:br/>
              <w:t>слов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ыпол-</w:t>
              <w:br/>
              <w:t>нение заданий 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(авторские) сказк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ядя Миш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Д,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звуковой анализ слов «душ» и «дятел». </w:t>
            </w:r>
            <w:r>
              <w:rPr>
                <w:color w:val="FF0000"/>
                <w:sz w:val="20"/>
                <w:szCs w:val="20"/>
              </w:rPr>
              <w:t xml:space="preserve">  Ч</w:t>
            </w:r>
            <w:r>
              <w:rPr>
                <w:sz w:val="20"/>
                <w:szCs w:val="20"/>
              </w:rPr>
              <w:t>итать слова  с изменением ударения и определять  лексическое значение слов. Читать слоги по «окошечкам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ечевого высказывания согласно учебной задаче; осознанность восприятия рассказа; совершенствование выразительности и техники чт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душ», </w:t>
              <w:br/>
              <w:t xml:space="preserve">«дятел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Т,т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звуков [д] и [т] по звонкости-глухости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ять звуковой анализ слов «тигр», «труба». Составлять предложения.    Читать слова, полученные при замене звонкого согласного [д] его глухой парой. </w:t>
            </w:r>
            <w:r>
              <w:rPr>
                <w:color w:val="FF0000"/>
                <w:sz w:val="20"/>
                <w:szCs w:val="20"/>
              </w:rPr>
              <w:t xml:space="preserve">    Ч</w:t>
            </w:r>
            <w:r>
              <w:rPr>
                <w:sz w:val="20"/>
                <w:szCs w:val="20"/>
              </w:rPr>
              <w:t>итать слова и классифицировать их на две группы: со звонким звуком [д] и с глухим звуком [т]. Читать  слова по таблице при замене одной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схем и моделей для выполнения учебной задачи; структурирование знаний; овладение техникой чтения, приёмами понимания произведений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новы смыслового чтения художественных текстов; выделение существенной информации из текста; осуществление классификации слов; рассуждения о значении понят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коммуникативно-речевые действия, конструктивные способы взаимодействия с окружающими </w:t>
              <w:br/>
              <w:t>(учителем, сверстниками)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rStyle w:val="Style14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тигр», «труба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Б,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бант», «бинт». Сравнивать  звуки по твердости-мягкости, звонкости-глухости указанных звук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схем и моделей для выполнения учебной задачи; структурирование знаний; овладение техникой чте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</w:t>
            </w:r>
            <w:r>
              <w:rPr>
                <w:color w:val="000000"/>
                <w:spacing w:val="-15"/>
                <w:sz w:val="20"/>
                <w:szCs w:val="20"/>
              </w:rPr>
              <w:t xml:space="preserve">«бант», «бинт», </w:t>
              <w:br/>
            </w:r>
            <w:r>
              <w:rPr>
                <w:color w:val="000000"/>
                <w:sz w:val="20"/>
                <w:szCs w:val="20"/>
              </w:rPr>
              <w:t>заданий 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(авторские)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шак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хая сказка»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П,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печка», «пушка». Составлять слова по выделенным звукам («павлин»). Сравнение слов. Обсуждать смыслоразличительные функции ударения «пóлки – полк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схем и моделей для выполнения учебной задачи; структурирование знаний; овладение техникой чтения, приёмами понимания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равнение слов; сопоставление слова по указанным критерия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</w:t>
            </w:r>
            <w:r>
              <w:rPr>
                <w:color w:val="000000"/>
                <w:spacing w:val="-15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</w:rPr>
              <w:t>заданий 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В,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ветка», «волна». Читать слоги, слова и предло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действий.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>
                <w:color w:val="000000"/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ветка», «волна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Ф,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фонарь», «филин».            Читать слоги, слова и пред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; использование логических действ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ействовать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звукового анализа слов «фонарь», «филин», заданий 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зарубежных писателей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Перро «Крас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Ж,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Выполнять звуковой анализ слов «лыжи», «пирожок».            Знать  особенности звука [ж] (звук [ж]  всегда твёрдый согласный, у него нет мягкой пары). </w:t>
            </w:r>
            <w:r>
              <w:rPr>
                <w:color w:val="FF0000"/>
                <w:sz w:val="20"/>
                <w:szCs w:val="20"/>
              </w:rPr>
              <w:t xml:space="preserve">     Ч</w:t>
            </w:r>
            <w:r>
              <w:rPr>
                <w:sz w:val="20"/>
                <w:szCs w:val="20"/>
              </w:rPr>
              <w:t xml:space="preserve">итать  по таблице слова, полученные в результате замены одной буквы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овоизмене-ние (замена одной буквы в слове)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</w:t>
              <w:br/>
              <w:t>«лыжи», «</w:t>
            </w:r>
            <w:r>
              <w:rPr>
                <w:color w:val="000000"/>
                <w:spacing w:val="-15"/>
                <w:sz w:val="20"/>
                <w:szCs w:val="20"/>
              </w:rPr>
              <w:t>пирожок</w:t>
            </w:r>
            <w:r>
              <w:rPr>
                <w:color w:val="000000"/>
                <w:sz w:val="20"/>
                <w:szCs w:val="20"/>
              </w:rPr>
              <w:t>»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й 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Ш,ш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Выполнять звуковой анализ слов «груша», «катушка».              Особенности звука [ш] (звук [ш] всегда твёрдый согласный, у него нет мягкой пары). </w:t>
            </w:r>
            <w:r>
              <w:rPr>
                <w:color w:val="FF0000"/>
                <w:sz w:val="20"/>
                <w:szCs w:val="20"/>
              </w:rPr>
              <w:t xml:space="preserve">      Ч</w:t>
            </w:r>
            <w:r>
              <w:rPr>
                <w:sz w:val="20"/>
                <w:szCs w:val="20"/>
              </w:rPr>
              <w:t>итать слова, полученные в результате замены одной букв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овоизменение (замена одной буквы в слове)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груша», «катушка», 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Ч,ч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чайник», «спички».          Особенности звука [ч'] (звук [ч'] всегда мягкий согласный, у него нет твёрдой пары). Составлять  словосочет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ловоизменение (замена одной буквы в слове)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«чайник», «спички», 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сприятия художественного произведени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для детей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ичкин хлеб»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Щ,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«ящик», «клещи».      Особенности звука [щ'] (звук [щ'] всегда мягкий согласный, у него нет твёрдой пары). Составлять  словосочет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составление слов по схемам; построение рассуждений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звукового анализа слов «ящик», «клещ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Х,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 "хобот", "хвост". Называть слова с мягкой парой согласного звука [х]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я; построение речевого высказыва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спользование логических операций в ходе решения практических задач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охранять учебную задачу; адекватно воспринимать оценку учителя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</w:t>
              <w:br/>
              <w:t xml:space="preserve">«хобот», «хвост», </w:t>
              <w:br/>
              <w:t>заданий 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Ц,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звуковой анализ слов «синица», «цапля». </w:t>
            </w:r>
            <w:r>
              <w:rPr>
                <w:color w:val="FF0000"/>
                <w:sz w:val="20"/>
                <w:szCs w:val="20"/>
              </w:rPr>
              <w:t xml:space="preserve">                   О</w:t>
            </w:r>
            <w:r>
              <w:rPr>
                <w:sz w:val="20"/>
                <w:szCs w:val="20"/>
              </w:rPr>
              <w:t>собенности звука [ц] (звук [ц] всегда твёрдый согласный,  у него нет мягкой пары).</w:t>
            </w:r>
            <w:r>
              <w:rPr>
                <w:color w:val="FF0000"/>
                <w:sz w:val="20"/>
                <w:szCs w:val="20"/>
              </w:rPr>
              <w:t xml:space="preserve">           Ч</w:t>
            </w:r>
            <w:r>
              <w:rPr>
                <w:sz w:val="20"/>
                <w:szCs w:val="20"/>
              </w:rPr>
              <w:t>итать слова в единственном и множественном чи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; использование логических действий для решения учебных задач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ормировать коммуникативно-речевые действия, конструктивные способы взаимодействия  с окружающими </w:t>
              <w:br/>
              <w:t>(учителем, сверстниками)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вукового анализа слов </w:t>
              <w:br/>
              <w:t xml:space="preserve">«синица», «цапля», </w:t>
              <w:br/>
              <w:t xml:space="preserve">заданий </w:t>
              <w:br/>
              <w:t>в рабочей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сприятия художественного произведени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о животных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лок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йчи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буквой ь. Особенности буквы 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функции мягкого знака: ь – показатель мягкости предшествующего согласного.</w:t>
            </w:r>
            <w:r>
              <w:rPr>
                <w:color w:val="FF0000"/>
                <w:sz w:val="20"/>
                <w:szCs w:val="20"/>
              </w:rPr>
              <w:t xml:space="preserve">   Ч</w:t>
            </w:r>
            <w:r>
              <w:rPr>
                <w:sz w:val="20"/>
                <w:szCs w:val="20"/>
              </w:rPr>
              <w:t>итать слова по моделям. Сравнивать звуки по твердости-мягк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; осуществление  операции срав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воспринимать оценку 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конструктивные способы взаимодействия с окружающими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моделей с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зделительной функцией 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 xml:space="preserve">итать слова по моделям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ь-показатель мягкости предшествующего согласного и ь-раделитнльны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базовыми предметными понятиями; использование схем и моделей для выполнения учебной задачи; структурирование знаний; овладение техникой чтения, приёмами понимания произве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роение рассуждений; осуществление  операции сравн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воспринимать оценку 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ировать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моделей с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сприятия художественного произведени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ушок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обенностями ъ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ягкого и  твёрдого знака. Сравнивать сло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овладение базовыми предметными понятиями; структурирование знаний; овладение техникой чтения, приёмами понимания произведения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построение рассуждений; словоизменение (замена одной буквы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-</w:t>
              <w:br/>
              <w:t>тетным мнением; уважают мнение друг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заданий в ра-бочей </w:t>
              <w:br/>
              <w:t>тетради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ы эти буквы заучи...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.Маршак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рятался». В.Голявкин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котенка». В. Суте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спокойные соседки»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Шибаев «Беспокойные соседк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; обсуждать прочитанное; делать вы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-</w:t>
              <w:br/>
              <w:t xml:space="preserve">роение речевого высказывания </w:t>
              <w:br/>
              <w:t xml:space="preserve">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новы смыслового чтения художественных </w:t>
              <w:br/>
              <w:t xml:space="preserve">текстов; выделение существенной информации из текста; построение рассуждений; осуществление </w:t>
              <w:br/>
              <w:t>анализа, синтеза, сравнения, клас-</w:t>
              <w:br/>
              <w:t>сифик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одействовать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 для развития и обучения; испытывают потребность в систематическом чтении; проявляют эмоциональную отзывчивость </w:t>
              <w:br/>
              <w:t>на прочитанное; высказывают свою точку зрения и уважают мнение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-рывков </w:t>
              <w:br/>
              <w:t>из произ-</w:t>
              <w:br/>
              <w:t>ведений, изученных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произведения .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природе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 Трутнева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гда это бывает?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. Пермяк</w:t>
              <w:br/>
              <w:t xml:space="preserve">«Про нос </w:t>
              <w:br/>
              <w:t xml:space="preserve">и язык»,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. Остер «Меня нет дома», </w:t>
              <w:br/>
              <w:t xml:space="preserve">А. Шибаев «На зарядку – становись!», «Познакомились» </w:t>
              <w:b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слови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формирование необходимого уровня читательской компетентности; овладение техникой чтения,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</w:t>
              <w:br/>
              <w:t>анализа, синтеза, сравнения, клас-</w:t>
              <w:br/>
              <w:t xml:space="preserve">сификаци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самостоятельное создание способов решения творческой задач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</w:t>
              <w:br/>
              <w:t xml:space="preserve">ретроспективной оценки; понимать возможность различных позиций других людей, ориентироваться </w:t>
              <w:br/>
              <w:t xml:space="preserve">на позицию партнера в общении </w:t>
              <w:br/>
              <w:t>и взаимодействи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  <w:t>формировать коммуникативно-</w:t>
              <w:br/>
              <w:t xml:space="preserve">речевые действия, конструктивные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взаимодействия с окру-</w:t>
              <w:br/>
              <w:t>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рывков </w:t>
              <w:br/>
              <w:t>из произ-</w:t>
              <w:br/>
              <w:t xml:space="preserve">ведений, изуч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Е. Чарушин «Как Никита играл </w:t>
              <w:br/>
              <w:t>в доктора»,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bCs/>
                <w:color w:val="000000"/>
                <w:sz w:val="20"/>
                <w:szCs w:val="20"/>
              </w:rPr>
              <w:t xml:space="preserve">А. Шибаев «Всегда вместе»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В. Крапивин Повесть «Болтик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отрывок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ть произве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 планировать свое действие; адекватно воспринимать оценку учителя.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одействовать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; проявляют эмоциональную отзывчивость на прочи-</w:t>
              <w:br/>
              <w:t>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рывков </w:t>
              <w:br/>
              <w:t>из произ-</w:t>
              <w:br/>
              <w:t xml:space="preserve">ведений, изуч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. Цыферов «Маленький Тигр», </w:t>
              <w:br/>
              <w:t xml:space="preserve">С. Чёрный «Кто?», </w:t>
              <w:br/>
              <w:t>Г. Остер «Сере-</w:t>
              <w:br/>
              <w:t xml:space="preserve">дина сосиски», </w:t>
              <w:br/>
              <w:t>Я. Аким «Жади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; обсуждать прочитанное; делать вы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формирование необходимого уровня читательской компетентности; овладение техникой чтения, приёмами понимания прочитанного и прослушанного произведения; осознанное и произвольное построение речевого высказывания в устной форме; структурирование зна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новы смыслового чтения художественных текстов; выделение существенной информации из текста; построение рассуждений; осуществление анализа, синтеза, сравне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ют значимость чтения для развития и обучения; испытывают потребнос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истематическом чтении; прояв-</w:t>
              <w:br/>
              <w:t>ляют эмоциональную отзывчивость на прочитанное; высказывают свою точку зрения и уважают мнение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отрывков 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(авторские сказки)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 «Сказка о царе Салтане»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П.Ершов Сказка «Конек-Горбунок»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трывок)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. Успенский «Если был бы я девчонкой», </w:t>
              <w:br/>
              <w:t xml:space="preserve">«Рукавичка» </w:t>
              <w:br/>
              <w:t xml:space="preserve">(украинская народная сказка) </w:t>
              <w:br/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</w:t>
              <w:br/>
              <w:t xml:space="preserve">высказывания в устной форме;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рывков </w:t>
              <w:br/>
              <w:t>из произ-</w:t>
              <w:br/>
              <w:t xml:space="preserve">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Остер «Спускаться легч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</w:t>
              <w:br/>
              <w:t xml:space="preserve">высказывания в устной форме;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отрывков из произ-</w:t>
              <w:br/>
              <w:t xml:space="preserve">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. Сутеев «Под грибом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В. Мальцев Сказка «Зайка Петя и его друзья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чита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оизвед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</w:t>
              <w:br/>
              <w:t xml:space="preserve">высказывания в устной форме;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color w:val="000000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отрывков из произ-</w:t>
              <w:br/>
              <w:t xml:space="preserve">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сказки. К.И. Чуковский «Муха-Цокотух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. Шибаев «Что за шутки?», </w:t>
              <w:br/>
              <w:t>Г. Остер «Хорошо спрятанная кот-</w:t>
              <w:br/>
              <w:t xml:space="preserve">лета» </w:t>
              <w:b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жанр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приёмами понимания прочитанного и прослушанного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охранять учебную задачу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ть свое действие; адекватно воспринимать оценку учител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Чтение отрыв</w:t>
            </w:r>
            <w:r>
              <w:rPr>
                <w:color w:val="000000"/>
                <w:sz w:val="20"/>
                <w:szCs w:val="20"/>
              </w:rPr>
              <w:t xml:space="preserve">ков из произ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Б. Житков «Как меня называли», А. Кушнер «Большая новость», </w:t>
              <w:br/>
              <w:t>Л. Пантелеев «Как пороcёнок говорить научил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различных жанров в соответствии с целями и задачами,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формировать конструктивные способы взаимодействия с окружающим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. Чарушин «Яшка», </w:t>
              <w:br/>
              <w:t>А. Кушнер «Что я узнал!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30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sz w:val="20"/>
                <w:szCs w:val="20"/>
              </w:rPr>
              <w:t xml:space="preserve"> – овладение навыками смыслового чтения текстов различных жанров в соответствии с целями и задачами,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i/>
                <w:iCs/>
                <w:sz w:val="20"/>
                <w:szCs w:val="20"/>
              </w:rPr>
              <w:t>логические</w:t>
            </w:r>
            <w:r>
              <w:rPr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color w:val="000000"/>
                <w:sz w:val="20"/>
                <w:szCs w:val="20"/>
              </w:rPr>
              <w:t xml:space="preserve">  формировать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сказки В. Сутеев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л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Ю. Дмитриев «Медвежата», </w:t>
              <w:br/>
              <w:t xml:space="preserve">Г. Снегирёв «Медвежата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.Лагунов Повесть-сказка «Мишель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отрывок)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различных жанров в соответствии с целями и задачами; осознанность восприятия литературного произведения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аимодействовать с окру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рывков </w:t>
              <w:br/>
              <w:t>из произ-</w:t>
              <w:br/>
              <w:t xml:space="preserve">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. Карем «Растеряшка», В. Драгунск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«Заколдованная буква»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различных жанров в соответствии с целями и задачами,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-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color w:val="000000"/>
                <w:sz w:val="20"/>
                <w:szCs w:val="20"/>
              </w:rPr>
              <w:t xml:space="preserve">  формировать коммуникативно-речевые действия, конструктивные способы взаимодействия с окру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 xml:space="preserve">высказывают </w:t>
              <w:br/>
              <w:t>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рывков </w:t>
              <w:br/>
              <w:t>из произ-</w:t>
              <w:br/>
              <w:t xml:space="preserve">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. Носов «Сту-</w:t>
              <w:br/>
              <w:t>пеньк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прочита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в соответствии с целями и задачами,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color w:val="000000"/>
                <w:sz w:val="20"/>
                <w:szCs w:val="20"/>
              </w:rPr>
              <w:t xml:space="preserve"> взаимодействовать с окружающими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уму-разуму.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(литературные сказки) В. Сутеев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лочка-выручалоч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. Дриз «Горя-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ий привет», </w:t>
              <w:br/>
              <w:t>Г. Остер «Привет мартышк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-вого чтения в соответствии с целями и задачами; осознанность восприятия литературного произведения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речевые действия, конструктивные способы взаимодействия с окружающими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чтения; проявляют эмоциональную отзывчивость на прочитанное; высказывают свою точку з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. Чарушин «Зайчата», </w:t>
              <w:br/>
              <w:t>Н. Сладков «Со-</w:t>
              <w:br/>
              <w:t xml:space="preserve">рока и Заяц», «Лиса и Заяц»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в соответствии с целями и задачами; осознанность восприятия литературного произведения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речевые действия, конструктивные способы взаимодействия с окружающими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чтения; проявляют эмоциональную отзывчивость на прочитанное; высказывают свою точку з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. Носов «Затей-</w:t>
              <w:br/>
              <w:t>ники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Чернова Расска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жан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08"/>
              <w:ind w:right="-60" w:hanging="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сть восприятия литературного произведения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.</w:t>
            </w:r>
          </w:p>
          <w:p>
            <w:pPr>
              <w:pStyle w:val="ParagraphStyle"/>
              <w:spacing w:lineRule="auto" w:line="208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</w:t>
            </w:r>
          </w:p>
          <w:p>
            <w:pPr>
              <w:pStyle w:val="ParagraphStyle"/>
              <w:spacing w:lineRule="auto" w:line="2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и товарищей; планировать свое действи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речевые действия, конструктивные способы взаимодействия с окружающими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чтения; проявляют эмоциональную отзывчивость на прочи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детях. Е.Пермяк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чугин мос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. Сапгир «Людоед и принцесса, или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ё наоборот», Дж. Родари «Про мышку, которая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ела кошек»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,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ть коммуникативно-речевые действия, конструктивные способы взаимодействия с окружающим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А. Толстой «Ёж»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отрывок)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  <w:br/>
              <w:t xml:space="preserve">В. Лунин «Волк ужасно </w:t>
              <w:br/>
              <w:t xml:space="preserve">разъярён…», </w:t>
              <w:br/>
              <w:t>Г. Цыфер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Зелёный заяц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. Драгунский «Он живой </w:t>
              <w:br/>
              <w:t>и светитс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жанр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; осознанность восприятия литературного произведения; формулирование ответов на вопрос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 окружающим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ч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 о детях.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Саконская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с мам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сская народная сказка «Лиса и журавль» 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. Сладков </w:t>
              <w:br/>
              <w:t>«Лиса и мышь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.А.Селиванов Сказ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 планировать свое действие; адекватно воспринимать оценку учител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формировать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spacing w:before="0" w:after="120"/>
              <w:rPr>
                <w:rStyle w:val="C2c3"/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>на уро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. Сапгир «Лошарик», </w:t>
              <w:br/>
              <w:t xml:space="preserve">В. Берестов «Картинки в лужах»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приёмами понимания произведения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ыделение существенной информации из текста; построение рассуждений. </w:t>
            </w:r>
          </w:p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 планировать свое действие; адекватно</w:t>
            </w:r>
          </w:p>
          <w:p>
            <w:pPr>
              <w:pStyle w:val="ParagraphStyle"/>
              <w:spacing w:lineRule="auto" w:line="2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ринимать оценку учител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Коммуникативна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овать с окружающим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ытывают потребность в систематическом чтении; проявляют эмоциональную отзывчивость на прочи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>на уро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животных.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Чаплина «Муш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. Сутеев «Ко-</w:t>
              <w:br/>
              <w:t xml:space="preserve">раблик», Кир Булычёв «Скороговорка», </w:t>
              <w:br/>
              <w:t xml:space="preserve">В. Бианки «Лис </w:t>
              <w:br/>
              <w:t>и Мышон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ть на вопросы по содерж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загол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ть литературных персонаже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-</w:t>
              <w:br/>
              <w:t>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ение поиска необходимой информации для выполнения учебных заданий; осознанное </w:t>
              <w:br/>
              <w:t xml:space="preserve">и произвольное построение речевого высказывания в устной форме; структурирование знаний; овладение техникой чтения, приёмами понимания прочитанного и прослушанного произведения; составление несложных монологических </w:t>
              <w:br/>
              <w:t>высказываний о героях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  <w:br/>
              <w:t>планировать свое действ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действовать с окружающими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pacing w:val="-15"/>
                <w:szCs w:val="20"/>
              </w:rPr>
              <w:t>Чтение отрыв</w:t>
            </w:r>
            <w:r>
              <w:rPr>
                <w:rFonts w:cs="Times New Roman" w:ascii="Times New Roman" w:hAnsi="Times New Roman"/>
                <w:szCs w:val="20"/>
              </w:rPr>
              <w:t xml:space="preserve">ков из произведений, изученных </w:t>
              <w:br/>
              <w:t xml:space="preserve">на уроке </w:t>
              <w:br/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сская народная сказка «Пузырь, Соломинка и Лапоть»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ся над выразительным чт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изведением Выполнять задания в учебнике и тет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ознанное и произвольное построение речевого высказывания в устной форме; структурирование знаний; овладение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остроение </w:t>
              <w:br/>
              <w:t>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  <w:br/>
              <w:t xml:space="preserve">и сохранять учебную задачу;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 конструктивные способы взаимодействия с окружающими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. Осеева «Кто </w:t>
              <w:br/>
              <w:t xml:space="preserve">наказал его?», </w:t>
              <w:br/>
              <w:t>«Потерянный день», «Три то-</w:t>
              <w:br/>
              <w:t>варища», «Печень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художественное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техникой чтения, приёмами понимания прочитанного и прослушанного произведения; составление несложных монологических высказываний о героях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смысловым чтением художественных текстов; выделение существенной информации из текстов; осуществление процессов анализа, синтеза, сравнения; построение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  <w:br/>
              <w:t>и сохранять учебную задач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детях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руздин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е рассказы»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дельные рассказы)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. Ушинский «Играющие собаки», </w:t>
              <w:br/>
              <w:t xml:space="preserve">Л. Толстой «Косточка», </w:t>
              <w:br/>
              <w:t xml:space="preserve">И. Северянин «Её питомцы», </w:t>
              <w:br/>
              <w:t>Е. Пермяк «Торопливый ножик»</w:t>
              <w:br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е в учебнике и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уществление поиска необходимой информации для выполнения учебных заданий; осознанное и произвольное построение речевого высказывания в устной форме; структурирование знаний; овладение техникой чтения, приёмами понимания прочитанного и прослушанного произведения; составление несложных монологических высказываний о героях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смысловым чтением художественных текстов; выде-</w:t>
              <w:br/>
              <w:t>ление существенной информации из текстов; осуществление процессов анализа, синтеза, сравнения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; проявляют эмоциональную отзывчивость на прочи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изученных  уроке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. Барто </w:t>
              <w:br/>
              <w:t xml:space="preserve">«Я – лишний», </w:t>
              <w:br/>
              <w:t xml:space="preserve">Я. Аким «Мама», </w:t>
              <w:br/>
              <w:t>Э. Успенский «Всё  в порядк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, жан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ословицу с содержанием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е в учебнике и тет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уществление поиска необходимой информации для выполнения учебных заданий; осознанноеи произвольное построение речевого высказывания в устной форме; структурирование знаний; овладение техникой чтения, приёмами понимания прочитанного и прослушанного произведения; составление несложных монологических высказываний о героях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смысловым чтением художественных текстов; выделение существенной информации из текстов; осуществление процессов анализа, синтеза, сравнения; построение рассужде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самостоятельное создание способов решения творческой задач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сохранять учебную задачу; адекватно воспринимать оценку учителя и товарищей; планировать свое действие в соответствии с поставленной задачей; оценивать правильность выполнения действ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</w:t>
            </w:r>
          </w:p>
          <w:p>
            <w:pPr>
              <w:pStyle w:val="1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 для развития и обучения; испытывают потребность в систематическом чтении; проявляют эмоциональную отзывч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. Толстой </w:t>
              <w:br/>
              <w:t xml:space="preserve">«Солнце и ветер», </w:t>
              <w:br/>
              <w:t xml:space="preserve">В. Бианки «Синичкин </w:t>
              <w:br/>
              <w:t xml:space="preserve">календарь», </w:t>
              <w:br/>
              <w:t xml:space="preserve">Э. Мошковская «Лёд тронулся», </w:t>
              <w:br/>
              <w:t>И. Соколов-Ми-</w:t>
              <w:br/>
              <w:t>китов «Русский ле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главную мыс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использование модели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учебной задачи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ёмами понимания прочитанного и прослушанного произведения; осознание себя как грамотного читателя, способного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самостоятельное создание способов решения творческих зада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  <w:br/>
              <w:t>учителя и товарищей; планировать свое действие в соответствии с поставленной задачей; оценивать правильность выполнения действ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</w:t>
              <w:br/>
              <w:t>речевые действия, конструктивные способы взаимодействия с окру-</w:t>
              <w:br/>
              <w:t>жающим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 для развития и обучения; испытывают потребность в систематическом чтении; проявляют эмоциональную отзывч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детях и для детей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льина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к-чик ножницам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усская народная песня «</w:t>
            </w:r>
            <w:r>
              <w:rPr>
                <w:bCs/>
                <w:color w:val="000000"/>
                <w:sz w:val="20"/>
                <w:szCs w:val="20"/>
              </w:rPr>
              <w:t>Берёзонька»,</w:t>
              <w:br/>
              <w:t xml:space="preserve">С. Маршак «Апрель», 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. Пришвин </w:t>
              <w:br/>
              <w:t xml:space="preserve">«Лесная капель»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. Шестаков Стихи о природе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использование модели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учебной задач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ёмами понимания прочитанного и прослушанного произведения; осознание себя как грамотного 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самостоятельное создание способов решения творческих задан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  <w:br/>
              <w:t>и сохранять учебную задачу; адекватно воспринимать оценку учителя и товарищей; планировать свое действие; оценивать правильность выполнения действ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ют эмоциональную отзывчивость на прочи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. Мазнин «Давайте дружить», </w:t>
              <w:br/>
              <w:t xml:space="preserve">Ю. Коваль </w:t>
              <w:br/>
              <w:t xml:space="preserve">«Бабочка», </w:t>
              <w:br/>
              <w:t xml:space="preserve">С. Михалков «Аисты </w:t>
              <w:br/>
              <w:t>и лягушки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. Чернова Стих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е в учебнике и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ознанное и произвольное построение речевого высказыва-</w:t>
              <w:br/>
              <w:t>ния в устной форме; ориентировка на разнообразие способов решения задач; структурирование знаний; овладение техникой чтения, приё-</w:t>
              <w:br/>
              <w:t xml:space="preserve">мами понимания прочитанного </w:t>
              <w:br/>
              <w:t>и прослушанного произведения; осознание себя как грамотного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, </w:t>
              <w:br/>
              <w:t xml:space="preserve">осуществлять процессы анализа, синтеза, сравнения; построение </w:t>
              <w:br/>
              <w:t>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охранять учебную задачу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проявляют эмоциональную отзывчивость на прочи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(по выбору учителя)</w:t>
            </w:r>
          </w:p>
        </w:tc>
      </w:tr>
      <w:tr>
        <w:trPr>
          <w:trHeight w:val="1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Е. Чарушин «Томкины сны», </w:t>
              <w:br/>
              <w:t>И. Жуков «На-</w:t>
              <w:br/>
              <w:t xml:space="preserve">падение на зоопарк», </w:t>
              <w:br/>
              <w:t xml:space="preserve">М. Пришвин «Ёжик» </w:t>
            </w:r>
            <w:r>
              <w:rPr>
                <w:i/>
                <w:iCs/>
                <w:color w:val="000000"/>
                <w:sz w:val="20"/>
                <w:szCs w:val="20"/>
              </w:rPr>
              <w:t>(отры-</w:t>
              <w:br/>
              <w:t>вок)</w:t>
            </w:r>
            <w:r>
              <w:rPr>
                <w:bCs/>
                <w:color w:val="000000"/>
                <w:sz w:val="20"/>
                <w:szCs w:val="20"/>
              </w:rPr>
              <w:t>, Ю. Мо-</w:t>
              <w:br/>
              <w:t xml:space="preserve">гутин«Убежал», </w:t>
              <w:br/>
              <w:t>Б. Заходер «Ёжи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извед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оизведения разных жан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ё-</w:t>
              <w:br/>
              <w:t xml:space="preserve">мами понимания прочитанного </w:t>
              <w:br/>
              <w:t>и прослушанного произведения; осознание себя как грамотного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; оценивать правильность выполнения действ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ействовать с окружаю-</w:t>
              <w:br/>
              <w:t>щи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значимость чтения</w:t>
            </w:r>
          </w:p>
          <w:p>
            <w:pPr>
              <w:pStyle w:val="1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сказок. Сказки зарубежных писателей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К. Андерсен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ойкий оловянный солдати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>
          <w:trHeight w:val="48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. Пришвин </w:t>
              <w:br/>
              <w:t xml:space="preserve">«Норка и Жулька», «Котик» </w:t>
              <w:br/>
              <w:t xml:space="preserve">Э. Шим «Глу-харь», </w:t>
              <w:br/>
              <w:t xml:space="preserve">Г. Скребицкий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«Самые быстрые крыль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главную мыс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части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использование модели дл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я учебной задач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  <w:br/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вать значимость чтения</w:t>
            </w:r>
          </w:p>
          <w:p>
            <w:pPr>
              <w:pStyle w:val="1"/>
              <w:spacing w:lineRule="atLeast" w:line="0" w:before="0" w:after="0"/>
              <w:rPr>
                <w:rFonts w:ascii="Times New Roman" w:hAnsi="Times New Roman" w:cs="Times New Roman"/>
                <w:color w:val="000000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</w:r>
          </w:p>
          <w:p>
            <w:pPr>
              <w:pStyle w:val="1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. Пляцковский «Добрая лошадь», В. Осеева «Кто хозяин?», </w:t>
              <w:br/>
              <w:t xml:space="preserve">«На катке», </w:t>
              <w:br/>
              <w:t xml:space="preserve">В. Голявкин «Про то, для кого </w:t>
              <w:br/>
              <w:t xml:space="preserve">Вовка учится»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выразительного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-</w:t>
              <w:br/>
              <w:t xml:space="preserve">ёмами понимания прочитанного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прослушанного произведения; осознание себя как грамотного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,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ть процессы анализа, синтеза, сравнения; построение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ужде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  <w:br/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</w:t>
              <w:br/>
              <w:t>речевые действия, конструктивные способы взаимодействия с окру-</w:t>
              <w:br/>
              <w:t>жающим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осознавать значимость чт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Heading1"/>
              <w:spacing w:before="240" w:after="6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Чтение отрывков 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5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Е. Пермяк </w:t>
              <w:br/>
              <w:t xml:space="preserve">«Самое страшное», «Бумажный змей», </w:t>
              <w:br/>
              <w:t xml:space="preserve">С. Востоков «Кто кого», </w:t>
              <w:br/>
              <w:t xml:space="preserve">И. Бутман «Клоун», </w:t>
              <w:br/>
              <w:t xml:space="preserve">В. Берестов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«Серёжа и гвозд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выразительного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мыслового чтения текстов в соответствии с целями и задач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осознанное и произвольное построение речевого высказывания в устной форме; ориентировка на разнообразие способов решения задач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</w:t>
              <w:br/>
              <w:t>речевые действия, конструктивные способы взаимодействия с окру-</w:t>
              <w:br/>
              <w:t>жающими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 значимость чтения для развития и обучения; испытывать потребность в систематическом чтении; проявлять эмоциональную отзывчивость на прочитан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 выбору учителя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оллективная/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Heading1"/>
              <w:spacing w:before="240" w:after="6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ыполнение заданий: назвать изображённых герое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о животных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ианки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ой Колобок-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чий Б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. Пляцковский </w:t>
            </w:r>
          </w:p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казка «Урок дружбы»  </w:t>
              <w:br/>
              <w:t xml:space="preserve">В. Орлов «Как </w:t>
              <w:br/>
              <w:t xml:space="preserve">Малышу нашли </w:t>
              <w:br/>
              <w:t xml:space="preserve">маму», </w:t>
              <w:br/>
              <w:t xml:space="preserve">А. Усачёв «Грамотная мышка», </w:t>
              <w:br/>
              <w:t xml:space="preserve">М. Яснов </w:t>
              <w:br/>
              <w:t xml:space="preserve">«В лесной библиотеке»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роизведением Выполнять задания в учебник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оизведения разных жан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главную мыс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части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ёмами понимания прочитанного и прослушанного произведения; осознание себя как грамотного читателя, способного к творческой деятельности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и товарищей; планировать свое действие; оценивать правильность выполнения действия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</w:t>
              <w:br/>
              <w:t>речевые действия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значимость чтения для развития и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отрывков из произведений, пройденных </w:t>
              <w:br/>
              <w:t xml:space="preserve">на уроке </w:t>
              <w:br/>
            </w:r>
            <w:r>
              <w:rPr>
                <w:i/>
                <w:iCs/>
                <w:sz w:val="20"/>
                <w:szCs w:val="20"/>
              </w:rPr>
              <w:t>(по выбору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Терешеч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. Сутеев «Цыплёнок и Утёнок»,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. Прокофьева «Сказка о том, что надо дарить», </w:t>
              <w:br/>
              <w:t>Д. Биссет «Дракон Комод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.Лагунов Повесть–сказ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Ромка и его друзья» (отрывок)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вать навык чтения</w:t>
            </w:r>
          </w:p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ть с произведением Выполнять задания в учебнике</w:t>
            </w:r>
          </w:p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разительно читать</w:t>
            </w:r>
          </w:p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авнивать произведения разных жанров</w:t>
            </w:r>
          </w:p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нимать главную мысль</w:t>
            </w:r>
          </w:p>
          <w:p>
            <w:pPr>
              <w:pStyle w:val="TextBody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ходить части в тексте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знанное и произвольное построение речевого высказывания в устной форме; ориентировка на разнообразие способов решения задач 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е действие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pacing w:val="45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формировать коммуникативно-</w:t>
              <w:br/>
              <w:t>речевые действия, конструктивные способы взаимодействия с окру-</w:t>
              <w:br/>
              <w:t>жающими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Чтение отрывков </w:t>
              <w:br/>
              <w:t>из произ-</w:t>
              <w:br/>
              <w:t xml:space="preserve">ведений, изученных  на уроке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 выбору учителя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. Барто «Жук», </w:t>
              <w:br/>
              <w:t>Н. Сладков «На одном бревн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выразитель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рабочей тетради и учебник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оиз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нное и произвольное построение речевого высказывания в устной форм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  <w:br/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воспринимать 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 товарищей; планировать свое действие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отрывков </w:t>
              <w:br/>
              <w:t xml:space="preserve">из произведений, пройденных </w:t>
              <w:br/>
              <w:t>на уро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Лисичка-сестричка и вол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5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. Орлов «Большие </w:t>
              <w:br/>
              <w:t xml:space="preserve">уши», </w:t>
              <w:br/>
              <w:t xml:space="preserve">Е. Чарушин </w:t>
              <w:br/>
              <w:t xml:space="preserve">«Томка и корова», </w:t>
              <w:br/>
              <w:t>В. Берестов «Вывод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зывать автора и название произвед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рабочей тетради и учеб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ёмами понимания прочитанного и прослушанног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едения; осознание себя как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амотного 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самостоятельное создание способов решения творческих зада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и сохранять учебную задачу; адекватно воспринимать оценку учителя и товарищей; планировать свое действие; оценивать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ют значимость чтения для развития и обучения; испытывают потребность </w:t>
              <w:br/>
              <w:t>в систематическом чтении; прояв-</w:t>
              <w:br/>
              <w:t>ляют эмоциональную отзывчивость на прочитанное.</w:t>
            </w:r>
          </w:p>
          <w:p>
            <w:pPr>
              <w:pStyle w:val="1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отрывков </w:t>
              <w:br/>
              <w:t xml:space="preserve">из произведений, изученных   на уроке </w:t>
              <w:br/>
            </w:r>
            <w:r>
              <w:rPr>
                <w:i/>
                <w:iCs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.Соколов-Ми-</w:t>
              <w:br/>
              <w:t xml:space="preserve">китов </w:t>
              <w:br/>
              <w:t xml:space="preserve">«Радуга», </w:t>
              <w:br/>
              <w:t xml:space="preserve">Е. Трутнева «Эхо»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переск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зывать автора и название произвед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рабочей тетради и учеб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использование модели для решения учебной задачи; овладение техникой чтения, приёмами понимания прочитанного и прослушанного произведения; осознание себя как грамотного 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; построение рассуждений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становка  и решение проб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самостоятельное создание способов решения творческих зада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  <w:br/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 товарищей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отрывков </w:t>
              <w:br/>
              <w:t>из произ-</w:t>
              <w:br/>
              <w:t>ведений, прой-</w:t>
              <w:br/>
              <w:t xml:space="preserve">денных </w:t>
              <w:br/>
              <w:t xml:space="preserve">на уроке </w:t>
              <w:br/>
            </w:r>
            <w:r>
              <w:rPr>
                <w:i/>
                <w:iCs/>
                <w:sz w:val="20"/>
                <w:szCs w:val="20"/>
              </w:rPr>
              <w:t>(по выбору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животных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кребицкий «Мат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rStyle w:val="C2c3"/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. Шевчук «Ленивое эхо», </w:t>
              <w:br/>
              <w:t xml:space="preserve">К. Чуковский «Загадка», </w:t>
              <w:br/>
              <w:t>И. Соколов-Микитов «Май»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рабочей тетради и учеб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, техникой чтения, приёмами понимания прочитанного и прослушанного произведения; осознание себя как грамотного 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; построение рассуждений.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C0"/>
              <w:spacing w:lineRule="atLeast" w:line="0" w:before="0" w:after="0"/>
              <w:rPr/>
            </w:pPr>
            <w:r>
              <w:rPr>
                <w:color w:val="000000"/>
                <w:spacing w:val="45"/>
                <w:sz w:val="20"/>
                <w:szCs w:val="20"/>
              </w:rPr>
              <w:t>Коммуникативные: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аимодействовать с окружаю-</w:t>
              <w:br/>
              <w:t>щими</w:t>
            </w:r>
          </w:p>
          <w:p>
            <w:pPr>
              <w:pStyle w:val="C0"/>
              <w:spacing w:lineRule="atLeast" w:line="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C0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отрывков </w:t>
              <w:br/>
              <w:t>из произ-</w:t>
              <w:br/>
              <w:t xml:space="preserve">ведений, пройденных </w:t>
              <w:br/>
              <w:t xml:space="preserve">на уроке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(по выбору учи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. Витвицкий «Травка зеленеет…», </w:t>
              <w:br/>
              <w:t>Я. Тайц «Всё здесь», «По ягоды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рабочей тетради и учебник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;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ёмами понимания произвед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умениями выделять существенную информацию из текста, осуществлять процессы анализа, синтеза, сравнения; построение рассуж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 и 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их зада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C0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 товарищей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конструктивные </w:t>
              <w:br/>
              <w:t>способы взаимодействия с окру-</w:t>
              <w:br/>
              <w:t>жающими.</w:t>
            </w:r>
          </w:p>
          <w:p>
            <w:pPr>
              <w:pStyle w:val="C0"/>
              <w:spacing w:lineRule="atLeast" w:line="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45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 для развития и обучения; испытывают потребность </w:t>
              <w:br/>
              <w:t>в систематическом чтении; прояв-</w:t>
              <w:br/>
              <w:t>ляют эмоциональную отзывчивость на прочитанное; высказывают точку зрения и уважают мнение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. Чуковский «Радость», </w:t>
              <w:br/>
              <w:t xml:space="preserve">М. Есеновский «Моя небольшая родина», </w:t>
              <w:br/>
              <w:t xml:space="preserve">Р. Валеева «Здравствуй, </w:t>
              <w:br/>
              <w:t xml:space="preserve">лето!», </w:t>
              <w:br/>
              <w:t xml:space="preserve">В. Лунин «Я видела чудо»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. Шестаков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ихи о детях</w:t>
            </w:r>
            <w:r>
              <w:rPr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рабочей тетради и учеб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навыками смыслового чтения текстов в соответствии с целями и задачами; осознанное и произвольное построение речевого высказывания в устной форме; ориентировка на разнообразие способов решения задач; структурирование знаний; овладение техникой чтения, приёмами понимания прочитанного и прослушанного произведения; осознание себя как грамотного читателя, способного к творческой деятельност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владение основами смыслового чтения текстов, умениями выделять существенную информацию из текста, осуществлять процессы анализа, синтеза, сравнения; построение рассуждени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их заданий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имать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охранять учебную задачу; </w:t>
            </w:r>
          </w:p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воспринимать оценку </w:t>
            </w:r>
          </w:p>
          <w:p>
            <w:pPr>
              <w:pStyle w:val="C0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 товарищей; планировать свое действие; оценивать аааджпджправильность выполнения действ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ть правильность выполнения действия на уровне адекватной</w:t>
              <w:br/>
              <w:t>ретроспективной оценки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45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ть конструктивные </w:t>
              <w:br/>
              <w:t>способы взаимодействия с окру-</w:t>
              <w:br/>
              <w:t>жающими.</w:t>
            </w:r>
          </w:p>
          <w:p>
            <w:pPr>
              <w:pStyle w:val="C0"/>
              <w:spacing w:lineRule="atLeast" w:line="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pacing w:val="45"/>
                <w:sz w:val="20"/>
                <w:szCs w:val="20"/>
              </w:rPr>
              <w:t>Личностные:</w:t>
            </w:r>
            <w:r>
              <w:rPr>
                <w:color w:val="000000"/>
                <w:sz w:val="20"/>
                <w:szCs w:val="20"/>
              </w:rPr>
              <w:t xml:space="preserve"> осознают значимость чтения для развития и обучения; испытывают потребность </w:t>
              <w:br/>
              <w:t>в систематическом чтении; прояв-</w:t>
              <w:br/>
              <w:t>ляют эмоциональную отзывчивость на прочитанное; высказывают точку зрения и уважают мнение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отрывков </w:t>
              <w:br/>
              <w:t>из произ-</w:t>
              <w:br/>
              <w:t xml:space="preserve">ведений, изученных </w:t>
              <w:br/>
              <w:t xml:space="preserve">на уроке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 выбору учителя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C0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b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Литературное </w:t>
              <w:br/>
              <w:t>слуш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восприятия художественного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о природ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нняя гроз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color w:val="FF0000"/>
                <w:sz w:val="20"/>
                <w:szCs w:val="20"/>
              </w:rPr>
              <w:t xml:space="preserve">   О</w:t>
            </w:r>
            <w:r>
              <w:rPr>
                <w:sz w:val="20"/>
                <w:szCs w:val="20"/>
              </w:rPr>
              <w:t>твечать на вопросы по содержанию прослушанного произведе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0"/>
              <w:rPr/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речевых средств для решения учебных задач; формулирование ответов на вопросы; осознанное и произвольное построение речевого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рассуждений; выделение существенной информации из текст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е создание способов решения творческого задания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нимать </w:t>
              <w:br/>
              <w:t xml:space="preserve">и сохранять учебную задачу; </w:t>
              <w:br/>
              <w:t xml:space="preserve">адекватно воспринимать оценку </w:t>
              <w:br/>
              <w:t>учителя и товарищей; планировать свое действие.</w:t>
            </w:r>
          </w:p>
          <w:p>
            <w:pPr>
              <w:pStyle w:val="ParagraphStyl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коммуникативно-речевые действия, конструктивные способы взаимодействия с окружающими (учителем, сверстниками)</w:t>
            </w:r>
          </w:p>
          <w:p>
            <w:pPr>
              <w:pStyle w:val="ParagraphStyle"/>
              <w:ind w:right="-60" w:hanging="0"/>
              <w:rPr>
                <w:rFonts w:ascii="Times New Roman" w:hAnsi="Times New Roman" w:cs="Times New Roman"/>
                <w:spacing w:val="3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казывают своё мнение, подтверждая собственными аргументами и другим авторитетным м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2c3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spacing w:val="30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C2c3"/>
          <w:b/>
          <w:b/>
          <w:bCs/>
          <w:color w:val="000000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2c3">
    <w:name w:val="c2 c3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08:00Z</dcterms:created>
  <dc:creator>Ольга</dc:creator>
  <dc:description/>
  <dc:language>en-US</dc:language>
  <cp:lastModifiedBy>RePack by Diakov</cp:lastModifiedBy>
  <cp:lastPrinted>2014-10-13T08:10:00Z</cp:lastPrinted>
  <dcterms:modified xsi:type="dcterms:W3CDTF">2017-08-03T05:08:00Z</dcterms:modified>
  <cp:revision>2</cp:revision>
  <dc:subject/>
  <dc:title>Календарно-тематическое планирование</dc:title>
</cp:coreProperties>
</file>