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olor w:val="1D1B11"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  <w:tab w:val="left" w:pos="9923" w:leader="none"/>
        </w:tabs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Рабочая программа  по музыке для 4 класса составлена  в соответствии с приказом Минобрнауки  РФ от 06.10 2009 №373 « Об утверждении и введении в действие федерального государственного образовательного стандарта начального общего образования». Программа  начального образования по музыке и содержания программы «Музыка» для 1-4 классов авторов Е.Д.Критской и Г.П.Сергеевой и основными положениями художественно-педагогической концепции Д.Б.Кабалевского. 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8"/>
        <w:tabs>
          <w:tab w:val="clear" w:pos="708"/>
          <w:tab w:val="left" w:pos="9923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Цели и задачи</w:t>
      </w:r>
    </w:p>
    <w:p>
      <w:pPr>
        <w:pStyle w:val="Style18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и основной образовательной программы начального общего образования является формирование внутренней позиции школьников, адекватной мотивации учебной деятельности, овладения ими основами теоретического мышления, простейшими навыками самооценки, культуры поведения и здорового образа жизни. Рабочая учебная программа способствует реализации </w:t>
      </w:r>
      <w:r>
        <w:rPr>
          <w:rStyle w:val="Dash041e005f0431005f044b005f0447005f043d005f044b005f0439005f005fchar1char1"/>
          <w:sz w:val="20"/>
          <w:szCs w:val="20"/>
        </w:rPr>
        <w:t xml:space="preserve">модели выпускника начальной школы:  </w:t>
      </w:r>
      <w:r>
        <w:rPr>
          <w:spacing w:val="-1"/>
          <w:sz w:val="20"/>
          <w:szCs w:val="20"/>
        </w:rPr>
        <w:t xml:space="preserve">любящего свой народ, свой край и свою Родину; уважающего и принимающего ценности семьи и общества; любознательного, активно и заинтересованно познающего мир; владеющего основами умения учиться, способного к организации </w:t>
      </w:r>
      <w:r>
        <w:rPr>
          <w:sz w:val="20"/>
          <w:szCs w:val="20"/>
        </w:rPr>
        <w:t>собственной деятельности; готового самостоятельно действовать и отвечать за свои поступки перед семьей и обществом.</w:t>
      </w:r>
    </w:p>
    <w:p>
      <w:pPr>
        <w:pStyle w:val="Style18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</w:t>
      </w:r>
      <w:r>
        <w:rPr>
          <w:b/>
          <w:color w:val="000000"/>
          <w:sz w:val="20"/>
          <w:szCs w:val="20"/>
        </w:rPr>
        <w:t>Описание места в учебном плане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На изучение музыки в 4 классе отводится 1 час в неделю, 34 недели  или 34 часа  в год</w:t>
      </w:r>
    </w:p>
    <w:p>
      <w:pPr>
        <w:pStyle w:val="Style18"/>
        <w:tabs>
          <w:tab w:val="clear" w:pos="708"/>
          <w:tab w:val="left" w:pos="992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3" w:leader="none"/>
        </w:tabs>
        <w:spacing w:lineRule="atLeast" w:line="100"/>
        <w:jc w:val="both"/>
        <w:rPr/>
      </w:pPr>
      <w:r>
        <w:rPr>
          <w:sz w:val="20"/>
          <w:szCs w:val="20"/>
        </w:rPr>
        <w:t xml:space="preserve">                                   </w:t>
      </w:r>
      <w:r>
        <w:rPr>
          <w:b/>
          <w:i/>
          <w:sz w:val="20"/>
          <w:szCs w:val="20"/>
        </w:rPr>
        <w:t>Общая характеристика учебного предмета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sz w:val="20"/>
          <w:szCs w:val="20"/>
        </w:rPr>
        <w:t>Предмет музыка в 4 классе начальной школы  имеет целью формирование музыкальной культуры как неотъемлемой части духовной культуры школьников, введение детей в многообразный мир музыки через знакомство с музыкальными произведениями, доступными их восприятию и способствует решению следующих целей и задач:</w:t>
      </w:r>
    </w:p>
    <w:p>
      <w:pPr>
        <w:pStyle w:val="Normal"/>
        <w:tabs>
          <w:tab w:val="clear" w:pos="708"/>
          <w:tab w:val="left" w:pos="9923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основ музыкальной культуры через эмоциональное, активное восприятие музык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освоение музыкальных произведений и первоначальных знаний о музык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b/>
          <w:i/>
          <w:color w:val="000000"/>
          <w:sz w:val="20"/>
          <w:szCs w:val="20"/>
        </w:rPr>
        <w:t>Описание ценностных ориентиров содержания учебного предмета, курса «Музыка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личительная особенность курса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spacing w:lineRule="atLeast" w:line="10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стижение музыкального искусства учащимися  подразумевает различные формы общения каждого ребенка с музыкой на уроке и во внеурочной деятельности.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</w:t>
      </w:r>
      <w:r>
        <w:rPr>
          <w:b/>
          <w:bCs/>
          <w:color w:val="000000"/>
          <w:sz w:val="20"/>
          <w:szCs w:val="20"/>
        </w:rPr>
        <w:t xml:space="preserve">Личностные результаты </w:t>
      </w:r>
      <w:r>
        <w:rPr>
          <w:color w:val="000000"/>
          <w:sz w:val="20"/>
          <w:szCs w:val="20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этических чувств доброжела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</w:t>
      </w:r>
      <w:r>
        <w:rPr>
          <w:b/>
          <w:bCs/>
          <w:color w:val="000000"/>
          <w:sz w:val="20"/>
          <w:szCs w:val="20"/>
        </w:rPr>
        <w:t xml:space="preserve">Метапредметные результаты </w:t>
      </w:r>
      <w:r>
        <w:rPr>
          <w:color w:val="000000"/>
          <w:sz w:val="20"/>
          <w:szCs w:val="20"/>
        </w:rPr>
        <w:t>характеризуют уровень сформированное™ универсальных учебных действий учащих</w:t>
        <w:softHyphen/>
        <w:t>ся, проявляющихся-в познавательной и практической дея</w:t>
        <w:softHyphen/>
        <w:t>тельност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начальных форм познавательной и личностной рефлексии; позитивная самооценка своих, музыкально-твор</w:t>
        <w:softHyphen/>
        <w:t>ческих возможност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</w:t>
        <w:softHyphen/>
        <w:t>кальных сочинений и других видов музыкально-творческ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  <w:tab w:val="left" w:pos="9356" w:leader="none"/>
        </w:tabs>
        <w:ind w:right="-720" w:hanging="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</w:t>
      </w:r>
      <w:r>
        <w:rPr>
          <w:b/>
          <w:bCs/>
          <w:color w:val="000000"/>
          <w:sz w:val="20"/>
          <w:szCs w:val="20"/>
        </w:rPr>
        <w:t xml:space="preserve">Предметные результаты изучения музыки </w:t>
      </w:r>
      <w:r>
        <w:rPr>
          <w:color w:val="000000"/>
          <w:sz w:val="20"/>
          <w:szCs w:val="20"/>
        </w:rPr>
        <w:t>отражают опыт учащихся в музыкально-творческой деятельности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одержание учебного предмета 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ссия-Родина моя- 5часов</w:t>
            </w:r>
          </w:p>
        </w:tc>
      </w:tr>
      <w:tr>
        <w:trPr>
          <w:trHeight w:val="338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8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ечественные народные музыкальные традиции. Народ</w:t>
              <w:softHyphen/>
              <w:t>ное творчество России. Музыкальный и поэтический фольк</w:t>
              <w:softHyphen/>
      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 России петь – что стремиться в храм» 4 час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родное и профессиональное музыкальное творчество раз</w:t>
              <w:softHyphen/>
              <w:t>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         Музыкальная речь как способ общения между людьми, ее эмоциональное воздействие. Композитор — исполнитель — слу</w:t>
              <w:softHyphen/>
              <w:t>шатель. Особенности музыкальной речи в сочинениях компо</w:t>
              <w:softHyphen/>
              <w:t>зиторов, ее выразительный смысл. Нотная запись как способ фиксации музыкальной речи. Элементы нотной грамоты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ень, полный событий  9час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енное представление об основных образно-эмоциональных сферах музыки и о многообразии музыкальных жан</w:t>
              <w:softHyphen/>
              <w:t>ров и стилей. Песня, танец, марш и их разновидности. Песенность, танцевальность, маршевость. Опера, балет, симфо</w:t>
              <w:softHyphen/>
              <w:t>ния, концерт, сюита, кантата, мюзик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ечественные народные музыкальные традиции. Народ</w:t>
              <w:softHyphen/>
              <w:t>ное творчество России. Музыкальный и поэтический фольк</w:t>
              <w:softHyphen/>
      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концертном зале-5час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и музыкальные и речевые. Сходство и различие. Интонация — источник музыкальной речи. Основные сред</w:t>
              <w:softHyphen/>
              <w:t>ства музыкальной выразительности (мелодия, ритм, темп, ди</w:t>
              <w:softHyphen/>
              <w:t>намика, тембр, лад и др.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Музыкальная речь как способ общения между людьми, ее эмоциональное воздействие. Композитор — исполнитель — слу</w:t>
              <w:softHyphen/>
              <w:t>шатель. Особенности музыкальной речи в сочинениях компо</w:t>
              <w:softHyphen/>
              <w:t>зиторов, ее выразительный смысл. Нотная запись как способ фиксации музыкальной речи. Элементы нотной грамот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об музыкантом быть, так надобно уменье-6час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ая речь как способ общения между людьми, ее эмоциональное воздействие. Композитор — исполнитель — слу</w:t>
              <w:softHyphen/>
              <w:t>шатель. Особенности музыкальной речи в сочинениях компо</w:t>
              <w:softHyphen/>
              <w:t>зиторов, ее выразительный смысл. Нотная запись как способ фиксации музыкальной речи. Элементы нотной грамот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9940" w:h="1532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exact" w:line="240"/>
        <w:ind w:right="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Тематическое планирование с определением основных видов деятельност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1276"/>
        <w:gridCol w:w="9072"/>
      </w:tblGrid>
      <w:tr>
        <w:trPr>
          <w:trHeight w:val="6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сия – Родина мо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учивать и исполнять  гимн России ,знакомиться с символикой России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исовать на темы полюбив</w:t>
              <w:softHyphen/>
              <w:t>шихся музыкальных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настроения, чувства и характер человека, выраженные в музык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оссии петь – что стремиться в хр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сценировать (разыгрывать) песни, сказки, музыкальных пьес программного характер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рисунки мультфильмов, озвученных знакомой музыкой, небольших литературных сочи</w:t>
              <w:softHyphen/>
              <w:t>нений о музыке, музыкальных инструментах, музыканта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ь, полный собы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сценировать (разыгрывать) песни, сказки, музыкальных пьес программного характер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вать рисунки мультфильмов, озвученных знакомой музыкой, небольших литературных сочи</w:t>
              <w:softHyphen/>
              <w:t>нений о музыке, музыкальных инструментах, музыкантах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чивать русские народные песни, заклички,народные танцы и их исполнять. Рисовать на темы полюбив</w:t>
              <w:softHyphen/>
              <w:t>шихся музыкальных произведен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бирать музыкальные коллекции в до</w:t>
              <w:softHyphen/>
              <w:t>машнюю фонотеку; создавать рисованные мультфильмы, озвученные знакомой музыкой, небольшиех литературных сочи</w:t>
              <w:softHyphen/>
              <w:t>нений о музыке, музыкальных инструмент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концертном з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овать на темы полюбив</w:t>
              <w:softHyphen/>
              <w:t>шихся музыкальных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устойчивый интерес к музыке через различные виды музыкально-творческой деятельности (пение, слушание и обсуждение ,.пластическое интониров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музыкальном теа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ценировать (разыгрывать) песни, сказки, музыкальные пьесы программного характера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оплощать музыкальные образы при исполнении вокально-хоровых произведений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лять средства выразительности музыки и живописи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ценировать (разыгрывать) песни, сказки музыкальных пьесс программного характера; осваивать  элемен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тоб музыкантом быть, так надобно умен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ь хором  и сольно; пластически интонировать и музыкально </w:t>
              <w:softHyphen/>
              <w:t>ритмические движения; играть на музыкальных инструмен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 основные закономерности музыкального  искусства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spacing w:lineRule="atLeast" w:line="276" w:before="280" w:after="0"/>
              <w:ind w:left="33" w:hanging="0"/>
              <w:jc w:val="center"/>
              <w:rPr>
                <w:rFonts w:eastAsia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i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4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299"/>
        <w:gridCol w:w="1158"/>
        <w:gridCol w:w="7216"/>
        <w:gridCol w:w="1309"/>
      </w:tblGrid>
      <w:tr>
        <w:trPr>
          <w:trHeight w:val="77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7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 xml:space="preserve"> </w:t>
            </w:r>
            <w:r>
              <w:rPr>
                <w:color w:val="363435"/>
                <w:w w:val="113"/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63435"/>
                <w:w w:val="113"/>
                <w:sz w:val="20"/>
                <w:szCs w:val="20"/>
              </w:rPr>
              <w:t>уро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>
          <w:trHeight w:val="15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дия. Ты запой мне ту песню… «Что не выразишь словами, звуком на душу навей…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сни о Тюменской обла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чинения отечественных композиторов о Родине. Интонация как внутреннее озвученное состояние, выражение эмоций и отражение мысле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Концерт № 3 для фортепиано с оркестром.ч1 С.Рахманин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«Ты, река ль, моя – реченька»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Песня о России» В.Локт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Вокализ» С.Рахманин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</w:tr>
      <w:tr>
        <w:trPr>
          <w:trHeight w:val="17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ложили песню. Звучащие картины. «Ты откуда русская, зародилась, музыка?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рождение музыки в Ишим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народного творчества. Музыкальный и поэтический фольклор России: песни. Интонация – источник элементов музыкальной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«Ты, река ль, моя – реченька»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олдатушки, бравы ребятушки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Милый мой хоровод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А мы просо сеял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</w:tr>
      <w:tr>
        <w:trPr>
          <w:trHeight w:val="15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йду по полю белому… На великий праздник собралася Русь!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ликие праздники горо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одная и профессиональная музыка. </w:t>
            </w:r>
            <w:r>
              <w:rPr>
                <w:i/>
                <w:sz w:val="20"/>
                <w:szCs w:val="20"/>
              </w:rPr>
              <w:t xml:space="preserve">Патриотическая тема в русской классике. </w:t>
            </w:r>
            <w:r>
              <w:rPr>
                <w:sz w:val="20"/>
                <w:szCs w:val="20"/>
              </w:rPr>
              <w:t xml:space="preserve">Обобщенное представление исторического прошлого в музыкальных образ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Кантата С.Прокофьева «Александр Невски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пера «Иван Сусанин» (хор «Славься») М.Глин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>
          <w:trHeight w:val="200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ые земли Русской. Илья Муроме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вятые земли Русской. </w:t>
            </w:r>
            <w:r>
              <w:rPr>
                <w:sz w:val="20"/>
                <w:szCs w:val="20"/>
              </w:rPr>
              <w:t>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Земля русская». Стихира русским святым – напев Киево-Печорской Лавры.(песнопения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Богатырская симфония» А.Бородина (фрагмент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Богатырские ворота» М.Мусоргского. (фрагмент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</w:tr>
      <w:tr>
        <w:trPr>
          <w:trHeight w:val="101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ют спокойствия, трудов и вдохновенья…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</w:t>
            </w:r>
            <w:r>
              <w:rPr>
                <w:i/>
                <w:sz w:val="20"/>
                <w:szCs w:val="20"/>
              </w:rPr>
              <w:t>Музыкально-поэтические образ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Осенняя песня» П.Чайковский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Пастораль» Г.Свиридов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Осень» Г.Свирид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за прелесть эти сказки!». Три чуд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и изобразительность в музыке.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Три чуда». Вступление из оперы «Сказка о царе Салтане» Н.Римский Корсак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очное гулянье. Святогорский монастырь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рмарки Иши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ая и профессиональная музыка. Выразительность и изобразительность в музыке.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Хор из оперы «Евгений Онегин» П.Чайковского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Девицы, красавицы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Уж как по мосту, мосточку»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Детский альбом» П.Чайковского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Камаринская», «Мужик на гармонике играет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ступление к опере «Борис Годунов» М.Мусоргск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1 четверт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Исполнение ра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ют, сияньем муз одетый…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и изобразительность в музыке.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ыкально-поэтические обра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</w:t>
            </w:r>
            <w:r>
              <w:rPr>
                <w:i/>
                <w:sz w:val="20"/>
                <w:szCs w:val="20"/>
              </w:rPr>
              <w:t>Венецианская ночь» М.Глин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ор – имя ему нар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 Ро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родное творчество Иши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и профессиональная музыка. Народное музыкальное творчество разных стран мира.  Музыкальные инструмент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Ты, река ли моя реченька» - р.н.п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Реченька» - белорусская нар.песн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Солнце, в дом войди» - грузинск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Вишня» - японская песн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«Аисты» - узбекская песн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Концерт №1 П.Чайковский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Ты воспой, жавороночек» Г.Свирид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кестр русских народных инструментов. «Музыкант – чародей» (белорусская народная сказка).</w:t>
              <w:br/>
            </w:r>
            <w:r>
              <w:rPr>
                <w:i/>
                <w:sz w:val="20"/>
                <w:szCs w:val="20"/>
              </w:rPr>
              <w:t>Рассказ о ишимском гармонист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инструменты. Оркестр народных инструментов. Народное музыкальное творчество разных стран мира.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усские народные наигрыши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ветит месяц – р.н.п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Камаринская – П.Чайковск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ляска скоморохов Н.Римский-Корсаков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Волшебный смычок» - норвежская народная песн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 (скрипка, виолончель). Вариации на тему рокок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нструменты. Формы построения музыки как обобщенное выражение художественно-образного содержания произведений. Вари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Ноктюрн» А.Бородин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.Чайковский «Вариации на тему рококо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замок. Счастье в сирени живет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музыки: вокальная, инструментальная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Старый замок» М.Мусоргский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Сирень» С.Рахманин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окализ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лкнет сердце чуткое Шопена…Танцы, танцы, танцы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Шопен. Полонез №3, вальс №10, Мазур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тическая соната. Годы странстви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построения музыки как обобщенное выражение художественно-образного содержания произведений. Различные виды музыки: вокальная, инструментальна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атетическая соната – Л.Бетховен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енецианская ночь.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Арагонская хота М.Глин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арит гармония оркестра. Обобщающий урок 2 четверти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музыки: вокальная, инструментальная, оркестров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Исполнение ра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 за 2 четверт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утро. Зимний вече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ихи о природе ишимских писате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разительность и изобразительность в музыке. </w:t>
            </w:r>
            <w:r>
              <w:rPr>
                <w:i/>
                <w:sz w:val="20"/>
                <w:szCs w:val="20"/>
              </w:rPr>
              <w:t>Музыкально-поэтические образ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«</w:t>
            </w:r>
            <w:r>
              <w:rPr>
                <w:i/>
                <w:sz w:val="20"/>
                <w:szCs w:val="20"/>
              </w:rPr>
              <w:t>Зимнее утро» из «Детского альбома» П.Чайковский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Зимняя дорога» В.Шебалин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У камелька» из «Времен года» П.Чайковск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Зимний вечер» М.Яковлев, А.Пушки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Зимний вечер» - р.н.п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«Иван Сусанин». (Бал в замке польского короля. За Русь все стеной стоим…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сенность, танцевальность, маршевость. Опера. Музыкальное развитие в сопоставлении и столкновении человеческих чувств, тем, художественных образов. </w:t>
            </w:r>
            <w:r>
              <w:rPr>
                <w:i/>
                <w:sz w:val="20"/>
                <w:szCs w:val="20"/>
              </w:rPr>
              <w:t>Драматургическое развитие в опер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опера «Иван Сусанин». М.Глин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тродукция, танцы из 2 действия, хор из 3 действия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 «Иван Сусанин». (Сцена в лесу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сенность, танцевальность, маршевость. Опера. Музыкальное развитие в сопоставлении и столкновении человеческих чувств, тем, художественных образов. </w:t>
            </w:r>
            <w:r>
              <w:rPr>
                <w:i/>
                <w:sz w:val="20"/>
                <w:szCs w:val="20"/>
              </w:rPr>
              <w:t>Драматургическое развитие в опер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опера «Иван Сусанин». М.Глин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цена из 4 действия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ила младешенька. (Опера М.Мусоргского «Хованщина»)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и профессиональная музыка. Интонационно-образная природа музыкального искусства. Обобщенное представление исторического прошлого в музыкальных образа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Рассвет на Москве-реке», «Исходила младешенька» из оперы «Хованщина» М.Мусоргского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восток. «Сезам, откройся!». Восточные моти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одная и профессиональная музыка. </w:t>
            </w:r>
            <w:r>
              <w:rPr>
                <w:i/>
                <w:sz w:val="20"/>
                <w:szCs w:val="20"/>
              </w:rPr>
              <w:t>Восточные мотивы в творчестве русских композитор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«Пляска персидок» Мусоргский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Персидский хор» М.Глинк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Танец с саблями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ет «Петрушка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е музыкальные традиции Отечества. Народная и профессиональная музыка. Балет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Ярмарка («Петрушка») И.Стравинск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музыкальной комеди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атры Тюменской обла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сенность, танцевальность. Мюзикл, оперет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Вальс» И.Штраус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Я танцевать могу» Ф.Лоу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 «Звуки музыки» Р.Роджерс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юдия. Исповедь души. Революционный этюд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как внутреннее озвученное состояние, выражение эмоций и отражение мысле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Прелюдия№7» С.Рахманинов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Прелюдия» Ф.Шопен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Этюд№12» Ф.Шопен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исполнителя. Музыкальные инструменты (гитара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итаристы Тюменской оба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зитор – исполнитель – слушатель. Музыкальные инструменты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Шутка» И.Бах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Патетическая соната» Л.Бетховен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Утро» Э.Григ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Пожелание друзьям» Б.Окуджа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Песня о друге» В.Высоцк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3 четвер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Исполнение разученных произведений, участие в коллективном пении, музицирование на элементарных музыкальных инструментах, передача музыкальных впечатлений учащихся за 3 четверть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узыкальные фрагменты из опер, балетов, музыкальных произведений разученные песни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ков праздник, торжество из торжеств. «Ангел вопияше»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ркви г. Ишим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аздники Русской православной церкви. Пасха.</w:t>
            </w:r>
            <w:r>
              <w:rPr>
                <w:sz w:val="20"/>
                <w:szCs w:val="20"/>
              </w:rPr>
              <w:t xml:space="preserve"> Музыкальный фольклор России. Народные музыкальные традиции Отечества. Духовная музыка в творчестве композиторов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-«Ангел вопияше» П.Чесноков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«Христос воскресе! (тропар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Богородице Дево, радуйся!» - С.В. Рахманин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обычай старины. Светлый праздни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зднование пасхи в Тюменской обл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аздники Русской православной церкви. Пасха.</w:t>
            </w:r>
            <w:r>
              <w:rPr>
                <w:sz w:val="20"/>
                <w:szCs w:val="20"/>
              </w:rPr>
              <w:t xml:space="preserve"> Народные музыкальные традиции родного края. Духовная музыка в творчестве композиторов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Не шум шумит» - пасхальная народная песн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юита для двух фортепиано. С.Рахманин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 и Мефодий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вятые земли Русской.</w:t>
            </w:r>
            <w:r>
              <w:rPr>
                <w:sz w:val="20"/>
                <w:szCs w:val="20"/>
              </w:rPr>
              <w:t xml:space="preserve"> Народные музыкальные традиции Отечества. Обобщенное представление исторического прошлого в музыкальных образах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Гимн Кириллу и Мефодию». П.Пипков, сл.С.Михайловск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еличание Мефодию и Кирилл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аздники. «Троица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отмечается в Тюменской обла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фольклор народов России.  Народные музыкальные традиции родного кра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«Во поле береза стояла» - р.н.п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№4 П.Чайковск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Троицкие песн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тонации спрятан челове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Патетическая соната» Л.Бетхове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Песня Сольвейг. Э.Григ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есня Марфы.М.Мусоргски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Пастушка» - франц.нар.песн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</w:tr>
      <w:tr>
        <w:trPr>
          <w:trHeight w:val="103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сказочник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и изобразительность в музыке. Опера. Сюи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- «</w:t>
            </w:r>
            <w:r>
              <w:rPr>
                <w:i/>
                <w:sz w:val="20"/>
                <w:szCs w:val="20"/>
              </w:rPr>
              <w:t>Шахерезада» Римский-Корсаков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Три чуда» из оперы «Сказка о царе Салтане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ступление к опере «Садко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всего разде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</w:tr>
      <w:tr>
        <w:trPr>
          <w:trHeight w:val="1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вет на Москве-рек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и изобразительность в музыке. Многозначность музыкальной речи, выразительность и смыс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«Рассвет на Москве-реке» М.Мусоргск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-техническое обеспечение учебного предмет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»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Я познаю мир. Дет.энциклопедия: Музыка /Авт.А.С.Кленов. Под общ.ред.О.Г.Хинн. – М.: ООО «Издательство АСТ», 2000.- 464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вановский Ю.А. Занимательная музыка.- Ростов н /Д.: «Феникс», 2002.- 128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ролева Е.А. Музыка в сказках, стихах и картинках: Кн. для  учащихся.- М.: Просвещение, 1994.- 79с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шакова О.Д. Великие композиторы: Справочник школьника. – СПб.: Издательский Дом «Литера», 2005.- 96 с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>Адреса сайтов: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образования и науки РФhttp://www.ed.gov.ru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Русский образовательный портал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http://www.gov.ed.ru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Белгородский региональный институт </w:t>
      </w:r>
      <w:r>
        <w:rPr>
          <w:color w:val="000000"/>
          <w:sz w:val="20"/>
          <w:szCs w:val="20"/>
        </w:rPr>
        <w:t xml:space="preserve">ПКППС  </w:t>
      </w:r>
      <w:hyperlink r:id="rId5">
        <w:r>
          <w:rPr>
            <w:rStyle w:val="InternetLink"/>
            <w:color w:val="000000"/>
            <w:sz w:val="20"/>
            <w:szCs w:val="20"/>
          </w:rPr>
          <w:t>http://ipkps.bsu.edu.ru/</w:t>
        </w:r>
      </w:hyperlink>
    </w:p>
    <w:p>
      <w:pPr>
        <w:pStyle w:val="Normal"/>
        <w:numPr>
          <w:ilvl w:val="0"/>
          <w:numId w:val="3"/>
        </w:numPr>
        <w:suppressAutoHyphens w:val="true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Академия повышения квалификации работников образования</w:t>
      </w:r>
    </w:p>
    <w:p>
      <w:pPr>
        <w:pStyle w:val="Normal"/>
        <w:rPr>
          <w:b/>
          <w:b/>
          <w:color w:val="000000"/>
          <w:sz w:val="20"/>
          <w:szCs w:val="20"/>
        </w:rPr>
      </w:pPr>
      <w:hyperlink r:id="rId6">
        <w:r>
          <w:rPr>
            <w:rStyle w:val="InternetLink"/>
            <w:color w:val="000000"/>
            <w:sz w:val="20"/>
            <w:szCs w:val="20"/>
          </w:rPr>
          <w:t>http://www.apkro.ru</w:t>
        </w:r>
      </w:hyperlink>
    </w:p>
    <w:p>
      <w:pPr>
        <w:pStyle w:val="Normal"/>
        <w:numPr>
          <w:ilvl w:val="0"/>
          <w:numId w:val="3"/>
        </w:numPr>
        <w:suppressAutoHyphens w:val="true"/>
        <w:snapToGrid w:val="false"/>
        <w:rPr>
          <w:sz w:val="20"/>
          <w:szCs w:val="20"/>
        </w:rPr>
      </w:pPr>
      <w:r>
        <w:rPr>
          <w:sz w:val="20"/>
          <w:szCs w:val="20"/>
        </w:rPr>
        <w:t>Федеральный российский общеобразовательный портал</w:t>
      </w:r>
    </w:p>
    <w:p>
      <w:pPr>
        <w:pStyle w:val="Normal"/>
        <w:rPr>
          <w:b/>
          <w:b/>
          <w:color w:val="000000"/>
          <w:sz w:val="20"/>
          <w:szCs w:val="20"/>
        </w:rPr>
      </w:pPr>
      <w:hyperlink r:id="rId7">
        <w:r>
          <w:rPr>
            <w:rStyle w:val="InternetLink"/>
            <w:color w:val="000000"/>
            <w:sz w:val="20"/>
            <w:szCs w:val="20"/>
          </w:rPr>
          <w:t>http://www.school.edu.ru</w:t>
        </w:r>
      </w:hyperlink>
    </w:p>
    <w:p>
      <w:pPr>
        <w:pStyle w:val="Normal"/>
        <w:numPr>
          <w:ilvl w:val="0"/>
          <w:numId w:val="3"/>
        </w:numPr>
        <w:suppressAutoHyphens w:val="true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Федеральный портал «Российское образование</w:t>
      </w:r>
      <w:r>
        <w:rPr>
          <w:color w:val="000000"/>
          <w:sz w:val="20"/>
          <w:szCs w:val="20"/>
        </w:rPr>
        <w:t xml:space="preserve">»   </w:t>
      </w:r>
      <w:hyperlink r:id="rId8">
        <w:r>
          <w:rPr>
            <w:rStyle w:val="InternetLink"/>
            <w:color w:val="000000"/>
            <w:sz w:val="20"/>
            <w:szCs w:val="20"/>
          </w:rPr>
          <w:t>http://www.edu.ru</w:t>
        </w:r>
      </w:hyperlink>
    </w:p>
    <w:p>
      <w:pPr>
        <w:pStyle w:val="Normal"/>
        <w:tabs>
          <w:tab w:val="clear" w:pos="708"/>
          <w:tab w:val="left" w:pos="6630" w:leader="none"/>
        </w:tabs>
        <w:ind w:left="360" w:hanging="0"/>
        <w:rPr/>
      </w:pPr>
      <w:r>
        <w:rPr>
          <w:color w:val="000000"/>
          <w:sz w:val="20"/>
          <w:szCs w:val="20"/>
        </w:rPr>
        <w:t xml:space="preserve">7.Образовательный портал «Учеба» </w:t>
      </w:r>
      <w:hyperlink r:id="rId9">
        <w:r>
          <w:rPr>
            <w:rStyle w:val="InternetLink"/>
            <w:color w:val="000000"/>
            <w:sz w:val="20"/>
            <w:szCs w:val="20"/>
          </w:rPr>
          <w:t>http://www.uroki.ru</w:t>
        </w:r>
      </w:hyperlink>
      <w:r>
        <w:rPr>
          <w:color w:val="000000"/>
          <w:sz w:val="20"/>
          <w:szCs w:val="20"/>
        </w:rPr>
        <w:tab/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8. Портал компании «Кирилл и Мефодий»</w:t>
      </w:r>
    </w:p>
    <w:p>
      <w:pPr>
        <w:pStyle w:val="Normal"/>
        <w:tabs>
          <w:tab w:val="clear" w:pos="708"/>
          <w:tab w:val="left" w:pos="66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http://www.km.</w:t>
      </w:r>
    </w:p>
    <w:p>
      <w:pPr>
        <w:pStyle w:val="Normal"/>
        <w:tabs>
          <w:tab w:val="clear" w:pos="708"/>
          <w:tab w:val="left" w:pos="0" w:leader="none"/>
          <w:tab w:val="left" w:pos="1770" w:leader="none"/>
        </w:tabs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9.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info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vgf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vgf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9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ipkps.bsu.edu.ru/" TargetMode="External"/><Relationship Id="rId6" Type="http://schemas.openxmlformats.org/officeDocument/2006/relationships/hyperlink" Target="http://www.apkro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www.uroki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4:59:00Z</dcterms:created>
  <dc:creator>Admin</dc:creator>
  <dc:description/>
  <cp:keywords/>
  <dc:language>en-US</dc:language>
  <cp:lastModifiedBy>наталья</cp:lastModifiedBy>
  <cp:lastPrinted>2015-11-05T14:22:00Z</cp:lastPrinted>
  <dcterms:modified xsi:type="dcterms:W3CDTF">2017-04-15T07:34:00Z</dcterms:modified>
  <cp:revision>4</cp:revision>
  <dc:subject/>
  <dc:title/>
</cp:coreProperties>
</file>