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rPr/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ПОЛОЖЕ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lang w:eastAsia="ru-RU"/>
        </w:rPr>
        <w:t xml:space="preserve">о наставничестве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bCs/>
          <w:sz w:val="56"/>
          <w:szCs w:val="56"/>
        </w:rPr>
        <w:t>МАОУ Гагаринская СОШ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240" w:before="0" w:after="150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оложение о наставничестве</w:t>
            </w:r>
          </w:p>
          <w:p>
            <w:pPr>
              <w:pStyle w:val="Normal"/>
              <w:spacing w:lineRule="atLeast" w:line="240" w:before="0" w:after="150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МАОУ Гагаринская СОШ</w:t>
            </w:r>
          </w:p>
        </w:tc>
      </w:tr>
      <w:tr>
        <w:trPr>
          <w:trHeight w:val="4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9781" w:type="dxa"/>
            <w:tcBorders/>
            <w:tcMar>
              <w:top w:w="150" w:type="dxa"/>
              <w:bottom w:w="300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положения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1.1.</w:t>
            </w:r>
            <w:r>
              <w:rPr/>
              <w:t>  Школьное наставничество - разновидность индивидуальной воспитательной</w:t>
              <w:br/>
              <w:t>работы с учителями, не имеющими трудового стажа педагогической деятельности в образовательных организациях или со специалистами, назначенными на</w:t>
              <w:br/>
              <w:t>должность, по которой они не имеют опыта работы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Наставник - опытный учитель, обладающий высокими профессиональными и нравст</w:t>
              <w:softHyphen/>
              <w:t>венными качествами, знаниями в области методики преподавания и воспитания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Молодой специалист - начинающий учитель, как правило, овладевший знаниями основ педагогики по программе ВУЗа, проявивший желание и склонность к дальнейшему совершенство</w:t>
              <w:softHyphen/>
              <w:t>ванию своих навыков и умений. Он повышает свою квалификацию под непосредственным руко</w:t>
              <w:softHyphen/>
              <w:t>водством наставника по согласованному плану профессионального становления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 xml:space="preserve">1.2.    </w:t>
            </w:r>
            <w:r>
              <w:rPr/>
              <w:t>Школьное наставничество предусматривает систематическую  индивидуальную работу опытного учителя по развитию у молодого специалиста необходимых навыков и умений ведения педагогической деятельности. Оно призвано наиболее глубоко и всесторонне развивать имеющиеся у молодого специалиста знания в области предметной специализации, методики преподавания и воспитания обучающихся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Цели и задачи наставничества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 xml:space="preserve">2.1.  </w:t>
            </w:r>
            <w:r>
              <w:rPr/>
              <w:t>Целью  наставничества в МАОУ Гагаринская СОШ является оказа</w:t>
              <w:softHyphen/>
              <w:t>ние помощи молодым учителям в их профессиональном становлении, а также формирование в школе кадрового потенциала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 xml:space="preserve">2.2.  </w:t>
            </w:r>
            <w:r>
              <w:rPr/>
              <w:t>Основными задачами школьного наставничества являют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/>
            </w:pPr>
            <w:r>
              <w:rPr/>
              <w:t>привитие молодым специалистам интереса к педагогической деятельности и за</w:t>
              <w:softHyphen/>
              <w:t xml:space="preserve">крепление учителей в школ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rPr/>
            </w:pPr>
            <w:r>
              <w:rPr/>
              <w:t>ускорение процесса профессионального становления учителя и развитие способ</w:t>
              <w:softHyphen/>
              <w:t>ности самостоятельно и качественно выполнять возложенные на него обязанно</w:t>
              <w:softHyphen/>
              <w:t xml:space="preserve">сти по занимаемой долж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280"/>
              <w:rPr/>
            </w:pPr>
            <w:r>
              <w:rPr/>
              <w:t>адаптация к корпоративной культуре, усвоение лучших традиций коллектива школы и правил поведения учителя, сознательного и творческого отношения к выполнению обязанностей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рганизационные основы наставничества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3.1.</w:t>
            </w:r>
            <w:r>
              <w:rPr/>
              <w:t xml:space="preserve"> Школьное наставничество организуется на основании приказа директора школы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3.2.</w:t>
            </w:r>
            <w:r>
              <w:rPr/>
              <w:t>  Наставник назначается из наиболее под</w:t>
              <w:softHyphen/>
              <w:t>готовленных учителей, обладающих высоким уровнем профессиональной подготовки, комму</w:t>
              <w:softHyphen/>
              <w:t>никативными навыками и гибкостью в общении, имеющих опыт воспитательной и методической работы, стабильные показатели в работе, богатый жизненный опыт, способность и готовность делиться профессиональным опытом, системное представление о педагогической деятельности и работе школы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Наставник должен обладать способностями к воспитательной работе и может иметь одновременно не более двух подшефных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3.3.</w:t>
            </w:r>
            <w:r>
              <w:rPr/>
              <w:t>  Наставничество устанавливается над следующими категориями сотрудников  школы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tLeast" w:line="240" w:before="280" w:after="280"/>
              <w:rPr/>
            </w:pPr>
            <w:r>
              <w:rPr/>
              <w:t xml:space="preserve">впервые принятыми учителями (специалистами), не имеющими трудового стажа педагогической деятельности в образовательных организация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/>
            </w:pPr>
            <w:r>
              <w:rPr/>
              <w:t>выпускниками очных высших и средних специальных учебных заведений, при</w:t>
              <w:softHyphen/>
              <w:t xml:space="preserve">бывшими в  школу по распределению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/>
            </w:pPr>
            <w:r>
              <w:rPr/>
              <w:t>выпускниками непедагогических профессиональных образовательныхорганизаций, завершивших очное, заочное или вечернее обучение и не имеющими трудо</w:t>
              <w:softHyphen/>
              <w:t xml:space="preserve">вого стажа педагогической деятельности в образовательных организация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rPr/>
            </w:pPr>
            <w:r>
              <w:rPr/>
              <w:t>учителями, переведенными на другую работу, если выполнение ими служебных обязанностей требует расширения и углубления профессиональных знаний и ов</w:t>
              <w:softHyphen/>
              <w:t xml:space="preserve">ладения новыми практическими навыкам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rPr/>
            </w:pPr>
            <w:r>
              <w:rPr/>
              <w:t>учителями, нуждающимися в дополнительной подготовке для проведения уроков в определенном классе (по определенной тематике)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3.4.</w:t>
            </w:r>
            <w:r>
              <w:rPr/>
              <w:t xml:space="preserve"> Замена наставника производится приказом директора школы в случая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/>
            </w:pPr>
            <w:r>
              <w:rPr/>
              <w:t xml:space="preserve">увольнения наставник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/>
            </w:pPr>
            <w:r>
              <w:rPr/>
              <w:t xml:space="preserve">перевода на другую работу подшефного или наставник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/>
            </w:pPr>
            <w:r>
              <w:rPr/>
              <w:t xml:space="preserve">привлечения наставника к дисциплинарной ответственност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280"/>
              <w:rPr/>
            </w:pPr>
            <w:r>
              <w:rPr/>
              <w:t>психологической несовместимости наставника и подшефного.</w:t>
            </w:r>
          </w:p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>Обязанности наставник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знать требования законодательства в сфере образования, ведомственных нормативных актов, определяющих права и обязанности молодого специалиста по занимаемой долж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>разрабатывать совместно с молодым специалистом план профессионального становления последнего с учетом уровня его интеллектуального развития, педа</w:t>
              <w:softHyphen/>
              <w:t xml:space="preserve">гогической, методической и профессиональной подготовки по предмету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изучать деловые и нравственные качества молодого специалиста, его отношение к проведению занятий, коллективу школы, учащимся и их родителям, увлечения, наклонности, круг досугового общ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знакомить молодого специалиста со школой, с расположением учебных классов, кабинетов, служебных и бытовых помещени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вводить в должность (знакомить с основными обязанностями, требованиями, предъявляемыми к учителю-предметнику, правилами внутреннего трудового распорядка, охраны труда и техники безопасности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проводить необходимое обучение; контролировать и оценивать самостоятельное проведение молодым специалистом учебных занятий и внеклассных мероприятий; разрабатывать совместно с молодым специалистом План профессионального становления; давать конкретные задания с определенным сроком их выполнения; контролировать работу, оказывать необходимую помощь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оказывать молодому специалисту индивидуальную помощь в овладении педагогической профессией, практическими приемами и способами качественного проведения занятий, выявлять и совместно устранять допущенные ошибк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личным примером развивать положительные качества молодого специалиста, корректировать его поведение в школе, привлекать к участию в общественной жизни коллектива, содействовать развитию общекультурного и профессионального кругозор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rPr/>
            </w:pPr>
            <w:r>
              <w:rPr/>
              <w:t xml:space="preserve">участвовать в обсуждении вопросов, связанных с педагогической и общественной деятельностью молодого специалиста, вносить предложения о его поощрении или применении мер воспитательного и дисциплинарного воздейств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80"/>
              <w:rPr/>
            </w:pPr>
            <w:r>
              <w:rPr/>
              <w:t>подводить итоги профессиональной адаптации молодого специалиста, составлять отчет по итогам наставничества с заключением о результатах прохождения адаптации, с предложениями по дальнейшей работе молодого специалиста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рава настав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rPr/>
            </w:pPr>
            <w:r>
              <w:rPr/>
              <w:t xml:space="preserve">с согласия заместителя директора по УВР (руководителя методического объединения) подключать для дополнительного обучения молодого специалиста других сотрудников школ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280"/>
              <w:rPr/>
            </w:pPr>
            <w:r>
              <w:rPr/>
              <w:t>требовать рабочие отчеты у молодого специалиста как в устной, так и в письмен</w:t>
              <w:softHyphen/>
              <w:t>ной форме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Обязанности молодого специалиста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 xml:space="preserve">6.1.  </w:t>
            </w:r>
            <w:r>
              <w:rPr/>
              <w:t>В период наставничества молодой специалист обязан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/>
            </w:pPr>
            <w:r>
              <w:rPr/>
              <w:t>изучать нормативные документы, определяющие его слу</w:t>
              <w:softHyphen/>
              <w:t xml:space="preserve">жебную деятельность, структуру, штаты, особенности деятельности школы и функциональные обязанности по занимаемой долж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/>
            </w:pPr>
            <w:r>
              <w:rPr/>
              <w:t xml:space="preserve">выполнять план профессионального становления в установленные срок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/>
            </w:pPr>
            <w:r>
              <w:rPr/>
              <w:t xml:space="preserve">постоянно работать над повышением профессионального мастерства, овладевать практическими навыками по занимаемой долж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/>
            </w:pPr>
            <w:r>
              <w:rPr/>
              <w:t xml:space="preserve">учиться у наставника передовым методам и формам работы, правильно строить свои взаимоотношения с ни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rPr/>
            </w:pPr>
            <w:r>
              <w:rPr/>
              <w:t xml:space="preserve">совершенствовать свой общеобразовательный и культурный уровен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280"/>
              <w:rPr/>
            </w:pPr>
            <w:r>
              <w:rPr/>
              <w:t>отчитываться о своей работе перед наставником и руководителем методического объединения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    Права молодого специалиста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Молодой специалист имеет прав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/>
            </w:pPr>
            <w:r>
              <w:rPr/>
              <w:t>вносить на рассмотрение администрации школы предложения по совершенство</w:t>
              <w:softHyphen/>
              <w:t xml:space="preserve">ванию работы, связанной с наставничество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/>
            </w:pPr>
            <w:r>
              <w:rPr/>
              <w:t>знакомиться с жалобами и другими документами, содержащими оценку его рабо</w:t>
              <w:softHyphen/>
              <w:t xml:space="preserve">ты, давать по ним объясн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rPr/>
            </w:pPr>
            <w:r>
              <w:rPr/>
              <w:t>повышать квалификацию удобным для себя способом.</w:t>
            </w:r>
          </w:p>
          <w:p>
            <w:pPr>
              <w:pStyle w:val="Style15"/>
              <w:spacing w:lineRule="atLeast" w:line="240"/>
              <w:jc w:val="center"/>
              <w:rPr/>
            </w:pPr>
            <w:r>
              <w:rPr>
                <w:b/>
                <w:bCs/>
              </w:rPr>
              <w:t>8. Руководство работой наставника</w:t>
            </w:r>
            <w:r>
              <w:rPr/>
              <w:t>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8.1.</w:t>
            </w:r>
            <w:r>
              <w:rPr/>
              <w:t xml:space="preserve"> Организация работы наставников и контроль их деятельности возлагается на за</w:t>
              <w:softHyphen/>
              <w:t>местителя директора по УМР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8.2.</w:t>
            </w:r>
            <w:r>
              <w:rPr/>
              <w:t xml:space="preserve"> Заместитель директора по УМР обязан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/>
            </w:pPr>
            <w:r>
              <w:rPr/>
              <w:t>представить назначенного молодого специалиста учителям школы, объявить при</w:t>
              <w:softHyphen/>
              <w:t xml:space="preserve">каз о закреплении за ним наставник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/>
            </w:pPr>
            <w:r>
              <w:rPr/>
              <w:t xml:space="preserve">создать необходимые условия для совместной работы молодого специалиста с закрепленным за ним наставнико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/>
            </w:pPr>
            <w:r>
              <w:rPr/>
              <w:t xml:space="preserve">посетить отдельные уроки и внеклассные мероприятия по предмету, проводимые наставником и молодым специалисто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rPr/>
            </w:pPr>
            <w:r>
              <w:rPr/>
              <w:t>изучить, обобщить и распространить положительный опыт организации наставни</w:t>
              <w:softHyphen/>
              <w:t xml:space="preserve">чества в школ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80"/>
              <w:rPr/>
            </w:pPr>
            <w:r>
              <w:rPr/>
              <w:t>определить меры поощрения наставников.</w:t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Документы, регламентирующие наставничество.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b/>
                <w:bCs/>
              </w:rPr>
              <w:t>9.1.</w:t>
            </w:r>
            <w:r>
              <w:rPr/>
              <w:t xml:space="preserve"> К документам, регламентирующим деятельность наставников, относятс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/>
            </w:pPr>
            <w:r>
              <w:rPr/>
              <w:t xml:space="preserve">настоящее Положени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/>
            </w:pPr>
            <w:r>
              <w:rPr/>
              <w:t>Положение о работе с молодыми специалист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0"/>
              <w:rPr/>
            </w:pPr>
            <w:r>
              <w:rPr/>
              <w:t xml:space="preserve">приказ директора школы об организации наставниче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0" w:after="280"/>
              <w:rPr/>
            </w:pPr>
            <w:r>
              <w:rPr/>
              <w:t xml:space="preserve">планы работы с молодыми специалистами; </w:t>
            </w:r>
          </w:p>
          <w:p>
            <w:pPr>
              <w:pStyle w:val="Normal"/>
              <w:spacing w:lineRule="atLeast" w:line="240"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8:00Z</dcterms:created>
  <dc:creator>11</dc:creator>
  <dc:description/>
  <cp:keywords/>
  <dc:language>en-US</dc:language>
  <cp:lastModifiedBy>User</cp:lastModifiedBy>
  <cp:lastPrinted>2014-04-18T15:59:00Z</cp:lastPrinted>
  <dcterms:modified xsi:type="dcterms:W3CDTF">2014-04-18T10:00:00Z</dcterms:modified>
  <cp:revision>7</cp:revision>
  <dc:subject/>
  <dc:title>ПОЛОЖЕНИЕ О НАСТАВНИЧЕСТВЕ СШ №20</dc:title>
</cp:coreProperties>
</file>