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8874125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12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1. Пояснительная  записка</w:t>
      </w:r>
    </w:p>
    <w:p>
      <w:pPr>
        <w:pStyle w:val="Normal"/>
        <w:rPr/>
      </w:pPr>
      <w:r>
        <w:rPr/>
        <w:t>Рабочая  программа  по химии   для 9  класса  составлена  на  осно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  <w:bCs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numPr>
          <w:ilvl w:val="0"/>
          <w:numId w:val="5"/>
        </w:numPr>
        <w:rPr/>
      </w:pPr>
      <w:r>
        <w:rPr/>
        <w:t>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Изучение химии в основной школе направлено на достижение следующих целе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ажнейших знаний</w:t>
      </w:r>
      <w:r>
        <w:rPr>
          <w:sz w:val="22"/>
          <w:szCs w:val="22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 xml:space="preserve">развитие познавательных интересов и интеллектуальных способностей </w:t>
      </w:r>
      <w:r>
        <w:rPr>
          <w:sz w:val="22"/>
          <w:szCs w:val="22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 xml:space="preserve">применение полученных знаний и умений </w:t>
      </w:r>
      <w:r>
        <w:rPr>
          <w:sz w:val="22"/>
          <w:szCs w:val="22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rPr/>
      </w:pPr>
      <w:r>
        <w:rPr>
          <w:sz w:val="22"/>
          <w:szCs w:val="22"/>
        </w:rPr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9 классе  отводится  68  часов  в  год.  </w:t>
      </w:r>
    </w:p>
    <w:p>
      <w:pPr>
        <w:pStyle w:val="Normal"/>
        <w:rPr>
          <w:sz w:val="22"/>
          <w:szCs w:val="22"/>
        </w:rPr>
      </w:pPr>
      <w:r>
        <w:rPr/>
        <w:t>В  соответствии  с учебным  планом  МАОУ  Стрехнинская  СОШ  - филиал  Боровская  ООШ  на  2018-2019  учебный  год    на  изучение  химии  в  9  классе  отводится   68  часов  в год   (2 часа  в неделю)</w:t>
      </w:r>
    </w:p>
    <w:p>
      <w:pPr>
        <w:pStyle w:val="Heading5"/>
        <w:rPr/>
      </w:pPr>
      <w:r>
        <w:rPr>
          <w:i w:val="false"/>
          <w:iCs w:val="false"/>
          <w:sz w:val="22"/>
          <w:szCs w:val="22"/>
          <w:u w:val="single"/>
        </w:rPr>
        <w:t>2. Содержание  изучаемого  курса.</w:t>
      </w:r>
    </w:p>
    <w:p>
      <w:pPr>
        <w:pStyle w:val="Heading5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Повторение  основных  вопросов  курса  химии  8 класса  и введение  в курс  9 класса – 4ч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ментарные  основы  неорганической  химии – 43 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йства простых веществ (металл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лочные и щелочноземельные металлы и их соеди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юминий. Амфотерность оксида и гидрокси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елезо. Оксиды, гидроксиды и соли желе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йства простых веществ (немет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ород. Водородные соединения неметаллов. Кислород. Озон. В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огены. Галогеноводородные кислоты и их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а. Оксиды серы . Серная, сернистая и сероводородная  кислоты и их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зот. Аммиак. Соли аммония. Оксиды азота . Азот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сфор. Оксид фосфора . Ортофосфор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глерод. Аллотропия углерода. Угарный и углекислый газы. Уголь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мний. Оксид кремния . Кремниевая кислота. Силика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воначальные представления  об органических соединениях – 10ч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ные сведения о химическом строении органических вещ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леводороды: метан, этан, эте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ирты (метанол, этанол, глицерин) и карбоновые кислоты (уксусная, стеариновая) как представители кислородосодержащих органических соеди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ологически важные вещества: жиры, углеводы, белки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ставления о полимерах (полиэтилен, бел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имия и пища. Калорийность жиров, белков и углеводов. Консерванты пищевых продуктов [поваренная соль, уксусная кислота ( столовый уксус )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родные источники углеводородов: нефть и природный газ. Применение их как топлива и сырь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Обобщение  знаний  по  химии  за  курс  основной  школы – 9ч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имия  и  жизнь – 2 ч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>Проблемы  безопасного  использования  веществ  и химических  реакций  в  повседневной жизни.  Бытовая  химическая  грамотность:  умение  читать  маркировку  изделий  пищевой,  фармацевтической  и легкой промышленности, соблюдение  инструкций  по  применению приобретенных  товаров</w:t>
      </w:r>
      <w:r>
        <w:rPr>
          <w:b/>
          <w:bCs/>
        </w:rPr>
        <w:t>.</w:t>
      </w:r>
    </w:p>
    <w:p>
      <w:pPr>
        <w:pStyle w:val="Heading2"/>
        <w:spacing w:before="36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single"/>
        </w:rPr>
        <w:t>3.  Требования  к уровню подготовки  выпускник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химии ученик долже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химическую символику</w:t>
      </w:r>
      <w:r>
        <w:rPr>
          <w:sz w:val="22"/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важнейшие химические понятия</w:t>
      </w:r>
      <w:r>
        <w:rPr>
          <w:sz w:val="22"/>
          <w:szCs w:val="22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основные законы химии</w:t>
      </w:r>
      <w:r>
        <w:rPr>
          <w:sz w:val="22"/>
          <w:szCs w:val="22"/>
        </w:rPr>
        <w:t>: сохранения массы веществ, постоянства состава, периодический закон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называть:</w:t>
      </w:r>
      <w:r>
        <w:rPr>
          <w:sz w:val="22"/>
          <w:szCs w:val="22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объяснять:</w:t>
      </w:r>
      <w:r>
        <w:rPr>
          <w:sz w:val="22"/>
          <w:szCs w:val="22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характеризовать:</w:t>
      </w:r>
      <w:r>
        <w:rPr>
          <w:sz w:val="22"/>
          <w:szCs w:val="22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определять:</w:t>
      </w:r>
      <w:r>
        <w:rPr>
          <w:sz w:val="22"/>
          <w:szCs w:val="22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составлять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обращать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распознавать опытным путем:</w:t>
      </w:r>
      <w:r>
        <w:rPr>
          <w:sz w:val="22"/>
          <w:szCs w:val="22"/>
        </w:rPr>
        <w:t xml:space="preserve">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вычислять:</w:t>
      </w:r>
      <w:r>
        <w:rPr>
          <w:sz w:val="22"/>
          <w:szCs w:val="22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опасного обращения с веществами и материа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Учебно-тематический  план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том  числе  на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основных  вопросов  курса  химии  8 класса  и  введение  в  курс  9  клас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 основы  неорганической  хим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 представления  об  органических  веществ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знаний  по  химии  за  курс  основной 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 и  жизн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5. Прохождение  практической  части  материала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) График  практических рабо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 цепочки  химических превращен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  и  свойства  соединений  металл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распознаванию  и  получению  вещест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теме «Подгруппа  кисло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теме «Подгруппа  азота  и  угле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,  собирание  и распознавание  газ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) график  контрольных рабо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ческие  соедин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 контрольная  работа  за курс  основной  шко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6  Календарно- тематическое  планирование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48"/>
        <w:gridCol w:w="2105"/>
        <w:gridCol w:w="3911"/>
        <w:gridCol w:w="2617"/>
        <w:gridCol w:w="1091"/>
        <w:gridCol w:w="1091"/>
        <w:gridCol w:w="979"/>
      </w:tblGrid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 уро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содерж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 к уровню подготовки  учащихс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икатор  ОГ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  элементы  главных  подгрупп  периодической  системы  химических  элементов  Д.И. Менделеева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лан  характеристики  химического  эле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 физический  смысл  порядкового  номера  химического  элемента, номера  периода  и  группы,  объяснять  закономерности  изменения  свойств  элементов  в  группах  и периодах,  а  также  свойств  оксидов  и  гидрокс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характеризовать  химические  элементы  по  положению  в Периодической  системе  химических  элементов  Д.И.  Менделеева  и  строению  атом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с ПСХЭ Д.И. Менделеева  «Характеристика  химического  элемен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аблицей  стр. 4-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«Характеристика  химического  элемент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  о переходных  элементах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ые  оксиды  и  гидроксиды (  на  примере  гидроксидов  цинка  и  алюминия), взаимодействие  с растворами  кислот  и  щелочей. Генетический  ряд  переходного  элемент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онятие «амфотернос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характеризовать  свойства  оксидов  и  гидроксидов  цинка  и алюми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, упр. 2 стр. 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формулировку  периодического  закона  Д.И.  Менделеева,  значение  периодического  закона.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учебника, выполнение упражнений 2-8 стр.19-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 металлов  в  ПСХЭ.  Строение  их  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 металл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металлов в перио</w:t>
              <w:softHyphen/>
              <w:t>дической системе химических элементов Д.И.Менделеева. Особенности строения атомов металлов. Металлическая кри</w:t>
              <w:softHyphen/>
              <w:t>сталлическая решётка и ме</w:t>
              <w:softHyphen/>
              <w:t>таллическая химическая связь. Общие физические свойства металлов. Значение металлов в развитии человеческой циви</w:t>
              <w:softHyphen/>
              <w:t>лиз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объяснять  строение атомов  металлов,  их  особен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 физические  свойства  металлов  в  связи  со  строением  кристаллической  решет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 в  природе.  Способы  получения  мет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металлов в при</w:t>
              <w:softHyphen/>
              <w:t>роде. Способы получения ме</w:t>
              <w:softHyphen/>
              <w:t>таллов: пиро-, гидро- и элек</w:t>
              <w:softHyphen/>
              <w:t>трометаллургия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новные способы получения металлов  в промыш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 свойства 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</w:t>
              <w:softHyphen/>
              <w:t>лов как восстановителей. Электрохимический ряд на</w:t>
              <w:softHyphen/>
              <w:t>пряжений металлов и его ис</w:t>
              <w:softHyphen/>
              <w:t>пользование для характери</w:t>
              <w:softHyphen/>
              <w:t>стики химических свойств конкретных металлов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химические  свойства  металлов. Уметь  записывать уравнения  химических  реакций   металлов, пользоваться  рядом  активности  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ы, их классификация, свойства и знач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писывать  свойства  и области применения сплав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текстом  учеб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абота  по карточка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озия 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и виды корроз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коррозия», виды  коррозии, способы  защиты  металлов  от корроз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текстом  учеб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абота  по карточка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 металлы  и  их 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щелочных металлов. Щелочные металлы – простые вещества, их физи</w:t>
              <w:softHyphen/>
              <w:t>ческие и химические свойства. Важнейшие соединения ще</w:t>
              <w:softHyphen/>
              <w:t>лочных металлов – оксиды, гидроксиды и соли, их свой</w:t>
              <w:softHyphen/>
              <w:t xml:space="preserve">ства и применение в народном хозяйстве. 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ых металлов (оксиды, гидро</w:t>
              <w:softHyphen/>
              <w:t>ксиды, сол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щелочных ме</w:t>
              <w:softHyphen/>
              <w:t>таллов в пределах главной подгрупп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а и различия в строении атомов щелоч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металлы (литий, натрий, калий)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ых металлов, их оксидов и гидро</w:t>
              <w:softHyphen/>
              <w:t>ксид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«Щелочные  металл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лочноземельные  металлы  и  их 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оземельных металлов (оксиды, гидроксиды, сол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щелочнозе</w:t>
              <w:softHyphen/>
              <w:t>мельных металлов в пределах главной подгрупп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а и различия в строении атомов щелочнозе</w:t>
              <w:softHyphen/>
              <w:t>мель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оземельные металлы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оземель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оземельных металлов, их оксидов и гидроксид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Щелочноземельные  металл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люминий  и  его 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Природные со</w:t>
              <w:softHyphen/>
              <w:t xml:space="preserve">единения алюминия. </w:t>
            </w:r>
            <w:r>
              <w:rPr>
                <w:i/>
                <w:iCs/>
                <w:sz w:val="22"/>
                <w:szCs w:val="22"/>
              </w:rPr>
              <w:t>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по его положению в периодической сис</w:t>
              <w:softHyphen/>
              <w:t>теме химических элемен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люми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люми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 Тест «Алюминий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лезо  и  его 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и </w:t>
            </w:r>
            <w:r>
              <w:rPr>
                <w:i/>
                <w:iCs/>
                <w:sz w:val="22"/>
                <w:szCs w:val="22"/>
              </w:rPr>
              <w:t>гидроксиды</w:t>
            </w:r>
            <w:r>
              <w:rPr>
                <w:sz w:val="22"/>
                <w:szCs w:val="22"/>
              </w:rPr>
              <w:t xml:space="preserve"> железа. </w:t>
            </w:r>
            <w:r>
              <w:rPr>
                <w:i/>
                <w:iCs/>
                <w:sz w:val="22"/>
                <w:szCs w:val="22"/>
              </w:rPr>
              <w:t xml:space="preserve">Генетические ряды </w:t>
            </w:r>
            <w:r>
              <w:rPr>
                <w:i/>
                <w:iCs/>
                <w:sz w:val="22"/>
                <w:szCs w:val="22"/>
                <w:lang w:val="en-US"/>
              </w:rPr>
              <w:t>Fe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+</w:t>
            </w:r>
            <w:r>
              <w:rPr>
                <w:i/>
                <w:iCs/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  <w:lang w:val="en-US"/>
              </w:rPr>
              <w:t>Fe</w:t>
            </w:r>
            <w:r>
              <w:rPr>
                <w:i/>
                <w:iCs/>
                <w:sz w:val="22"/>
                <w:szCs w:val="22"/>
                <w:vertAlign w:val="superscript"/>
              </w:rPr>
              <w:t>3+</w:t>
            </w:r>
            <w:r>
              <w:rPr>
                <w:i/>
                <w:iCs/>
                <w:sz w:val="22"/>
                <w:szCs w:val="22"/>
              </w:rPr>
              <w:t>. Важнейшие соли желез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железа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а железа по его положе</w:t>
              <w:softHyphen/>
              <w:t>нию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железа, 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применения желез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железа – простого вещества, оксидов же</w:t>
              <w:softHyphen/>
              <w:t>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Железо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  №1«Осуществление  цепочки  химических превра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 работа  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лучение  и  свойства  соединений  металл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распознаванию  и  получению  веще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по  теме «Метал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 №1  по  теме                 «Металл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характеристика  неметаллов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неметаллов в пе</w:t>
              <w:softHyphen/>
              <w:t>риодической системе химиче</w:t>
              <w:softHyphen/>
              <w:t>ских элементов Д.И. Менде</w:t>
              <w:softHyphen/>
              <w:t>леева. Особенности строения атомов неметаллов. Электроотрицательность, ряд электро</w:t>
              <w:softHyphen/>
              <w:t>отрицательности. Кри</w:t>
              <w:softHyphen/>
              <w:t>сталли</w:t>
              <w:softHyphen/>
              <w:t>ческое строение неме</w:t>
              <w:softHyphen/>
              <w:t xml:space="preserve">таллов – простых веществ. </w:t>
            </w:r>
            <w:r>
              <w:rPr>
                <w:i/>
                <w:iCs/>
                <w:sz w:val="22"/>
                <w:szCs w:val="22"/>
              </w:rPr>
              <w:t>Ал</w:t>
              <w:softHyphen/>
              <w:t xml:space="preserve">лотропия. </w:t>
            </w:r>
            <w:r>
              <w:rPr>
                <w:sz w:val="22"/>
                <w:szCs w:val="22"/>
              </w:rPr>
              <w:t>Физические свой</w:t>
              <w:softHyphen/>
              <w:t>ства неметал</w:t>
              <w:softHyphen/>
              <w:t>лов. Состав воз</w:t>
              <w:softHyphen/>
              <w:t>дух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неметалл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-неметаллы по их симво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неметаллов в пределах малых периодов и главных подгрупп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лы малых периодов на основе их положе</w:t>
              <w:softHyphen/>
              <w:t>ния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неметалл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(кристаллические решётки) и свойствами неметаллов – простых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не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с ПСХЭ  Д.И. Менделее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до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ственное положение во</w:t>
              <w:softHyphen/>
              <w:t>дорода в периодической сис</w:t>
              <w:softHyphen/>
              <w:t>теме химических элементов Д.И.Менделеева. Физические и химические свойства водо</w:t>
              <w:softHyphen/>
              <w:t>рода, его получение, примене</w:t>
              <w:softHyphen/>
              <w:t>ние. Распознавание водо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ственное положение водорода в периодиче</w:t>
              <w:softHyphen/>
              <w:t>ской системе химических элементов Д.И. Менде</w:t>
              <w:softHyphen/>
              <w:t>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водор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водорода в свете представле</w:t>
              <w:softHyphen/>
              <w:t>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одо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среди других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одородо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Д.И. Менделеева. , выполнение упражнений 3,4 стр.1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 галогенов и их степени окисления. Строе</w:t>
              <w:softHyphen/>
              <w:t>ние молекул галогенов. Физи</w:t>
              <w:softHyphen/>
              <w:t>ческие и химические свойства галогенов. Применение гало</w:t>
              <w:softHyphen/>
              <w:t>генов и их соединений в на</w:t>
              <w:softHyphen/>
              <w:t>родном хозяйств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галогенов, формулы простых веществ – галоген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галогенов в пределах главной подгрупп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галоген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галогенов: взаимодействие с металлами, водородом, раство</w:t>
              <w:softHyphen/>
              <w:t>рами солей галоге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галогенов в соединен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галоге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галоге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хлоро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заполнение  таблицы  «Биологическая роль галогенов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огенводородные  кислоты  и  их  со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водороды и их свой</w:t>
              <w:softHyphen/>
              <w:t>ства. Галогениды и их свой</w:t>
              <w:softHyphen/>
              <w:t>ства. Применение соединений галогенов в народном хозяй</w:t>
              <w:softHyphen/>
              <w:t>стве. Качественная реакция на хлорид-ион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галогеноводородов, галогеноводородных кислот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галогенов по их химических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оляной кисл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галогеноводородов и галоге</w:t>
              <w:softHyphen/>
              <w:t>ни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ляной кислоты и хлорид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ую кислоту среди растворов веществ других классов; хлорид-ион среди других ио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для: </w:t>
            </w:r>
            <w:r>
              <w:rPr>
                <w:sz w:val="22"/>
                <w:szCs w:val="22"/>
              </w:rPr>
              <w:t>критической оценки информации о применении в быту йода (спиртовой раствор) и поваренной сол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учебника, выполнение упражнений  2,4 стр. 1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в природе. Физиче</w:t>
              <w:softHyphen/>
              <w:t>ские и химические свойства кислорода. Горение и медлен</w:t>
              <w:softHyphen/>
              <w:t>ное окисление. Получение и применение кислорода. Распо</w:t>
              <w:softHyphen/>
              <w:t>знавание кисло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кислорода по его положению в пе</w:t>
              <w:softHyphen/>
              <w:t>риодической системе химических элементов Д.И.Менде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свойства кислор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кислорода: взаимодействие с простыми веществами (металлами и неметаллами), сложными веществ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кислорода и в ок</w:t>
              <w:softHyphen/>
              <w:t>сидах; степень окисления атома кислород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исло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среди других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кислородом (условия го</w:t>
              <w:softHyphen/>
              <w:t>рения и способы его прекращения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 по  теме  «Галогены  и их  соедин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 с текстом учебника, выполнение упражнений 1,28 стр. 1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а  и  ее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серы и сте</w:t>
              <w:softHyphen/>
              <w:t xml:space="preserve">пени окисления серы. </w:t>
            </w:r>
            <w:r>
              <w:rPr>
                <w:i/>
                <w:iCs/>
                <w:sz w:val="22"/>
                <w:szCs w:val="22"/>
              </w:rPr>
              <w:t>Алло</w:t>
              <w:softHyphen/>
              <w:t>тропия серы.</w:t>
            </w:r>
            <w:r>
              <w:rPr>
                <w:sz w:val="22"/>
                <w:szCs w:val="22"/>
              </w:rPr>
              <w:t xml:space="preserve"> Химические свойства се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 в при</w:t>
              <w:softHyphen/>
              <w:t>роде. Биологическое значение серы, её применение (демер</w:t>
              <w:softHyphen/>
              <w:t>куризация)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серы по её положению в периоди</w:t>
              <w:softHyphen/>
              <w:t>ческой системе химических элементов Д.И. Менде</w:t>
              <w:softHyphen/>
              <w:t>леева; закономерности изменения свойств элементов (ки</w:t>
              <w:softHyphen/>
              <w:t>слорода и серы) в пределах главной подгрупп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еры (взаимодействие с ме</w:t>
              <w:softHyphen/>
              <w:t>таллами, кислородом, водородом) в свете представ</w:t>
              <w:softHyphen/>
              <w:t>ле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серы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е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(для удаления и обезвреживания разлитой ртут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«Кисл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 С ПСХЭ  Д. 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упражнений упр.3 стр. 1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единения  се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, их получение, свойства и приме</w:t>
              <w:softHyphen/>
              <w:t xml:space="preserve">нение. </w:t>
            </w:r>
            <w:r>
              <w:rPr>
                <w:i/>
                <w:iCs/>
                <w:sz w:val="22"/>
                <w:szCs w:val="22"/>
              </w:rPr>
              <w:t>Сернистая кислота и её соли.</w:t>
            </w:r>
            <w:r>
              <w:rPr>
                <w:sz w:val="22"/>
                <w:szCs w:val="22"/>
              </w:rPr>
              <w:t xml:space="preserve"> Свойства серной кислоты в свете теории электролитиче</w:t>
              <w:softHyphen/>
              <w:t>ской диссоциации и окисли</w:t>
              <w:softHyphen/>
              <w:t>тельно-восстановительных ре</w:t>
              <w:softHyphen/>
              <w:t>акций. Сравнение свойств концентрированной и разбав</w:t>
              <w:softHyphen/>
              <w:t>ленной серной кислоты. При</w:t>
              <w:softHyphen/>
              <w:t>менение серной кислоты. Соли серной кислоты и их примене</w:t>
              <w:softHyphen/>
              <w:t>ние в народном хозяйстве. Ка</w:t>
              <w:softHyphen/>
              <w:t>чественная реакция на суль</w:t>
              <w:softHyphen/>
              <w:t>фат-ион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оксида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ксидов серы (как типичных кислотных оксидов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ов серы к кислотным окси</w:t>
              <w:softHyphen/>
              <w:t>д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серы и тип химической связи в окси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взаимодействия оксидов с водой, с основными оксидами, щелоч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в окружающей среде (кислотные дожд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, выполнение упражнений  1,2,3 стр. 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й  сер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 по  теме  «Сера  и ее 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от  и  его 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и молекулы азота. Физические и химиче</w:t>
              <w:softHyphen/>
              <w:t>ские свойства азота в свете представлений об окисли</w:t>
              <w:softHyphen/>
              <w:t>тельно-восстановительных ре</w:t>
              <w:softHyphen/>
              <w:t>акциях. Получение и примене</w:t>
              <w:softHyphen/>
              <w:t>ние азота. Азот в природе и его биологическое знач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азот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азо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зота как простого вещества в свете представле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азота и в его соединен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азот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зо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 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1,2 стр1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и  его  свойства. Соли 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молекулы аммиака. Физические и химические свойства, получение, собира</w:t>
              <w:softHyphen/>
              <w:t>ние и распознавание аммиа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получение, физиче</w:t>
              <w:softHyphen/>
              <w:t>ские и химические свойства солей аммония: взаимодействие со щелочами и разложение. Применение солей аммония в народном хо</w:t>
              <w:softHyphen/>
              <w:t>зяйстве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ммиа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по его химической формуле; соли аммония по их химическим формула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ммиака; химические свойства солей аммо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аммиа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тома азота в аммиак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ммиака (взаимодействие с водой, кисло</w:t>
              <w:softHyphen/>
              <w:t>тами и кислородом); уравнения реакций, характеризующих свойства солей  аммо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 и соли аммония  среди других газов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 по теме  «Аз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Выполнение упражнений   1,2 стр. 1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и  его  свойства. Соли 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 по  теме «Аммиак. Соли аммо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ные  соединения  аз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ы азота. Физические и 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его получение и примен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азот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азота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азо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пич</w:t>
              <w:softHyphen/>
              <w:t>ного кислотного оксид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ов азота к соответствую</w:t>
              <w:softHyphen/>
              <w:t>щему классу неорганических соедин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азота и тип химической связи в окси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</w:t>
            </w:r>
            <w:r>
              <w:rPr>
                <w:i/>
                <w:iCs/>
                <w:sz w:val="22"/>
                <w:szCs w:val="22"/>
              </w:rPr>
              <w:t>для:</w:t>
            </w:r>
            <w:r>
              <w:rPr>
                <w:sz w:val="22"/>
                <w:szCs w:val="22"/>
              </w:rPr>
              <w:t xml:space="preserve"> экологически грамотного поведения в окружающей среде (кислотные дожд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парах, ( задания  на  карточк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 кислота  Соли  азотной  кислоты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химические свойства азотной кислоты как электро</w:t>
              <w:softHyphen/>
              <w:t>лита. Особенности окисли</w:t>
              <w:softHyphen/>
              <w:t>тельных свойств концентриро</w:t>
              <w:softHyphen/>
              <w:t>ванной азотной кислоты. При</w:t>
              <w:softHyphen/>
              <w:t>менение азотной кис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ы и их свойства. Про</w:t>
              <w:softHyphen/>
              <w:t>блема повышенного содержа</w:t>
              <w:softHyphen/>
              <w:t>ния нитратов в сельскохозяй</w:t>
              <w:softHyphen/>
              <w:t>ственной продукции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зотной кислот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азотной кисл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зотной кислоты в свете тео</w:t>
              <w:softHyphen/>
              <w:t>рии электролитической диссоциации и окислительно-восстановительных ре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азотной кисл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азотной кислоты к соответствующему классу неорганических соедин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зота в азотной кислот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разбавленной азотной кисл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онцентрированной азотной кислоты (взаимодействие с медью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ую кислоту среди растворов веществ других клас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концентрированной азотной кислот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упражнений 2,4 стр. 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 кислота  Соли  азотной  кислот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 по  теме   «Кислородные  соединений азот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сфор  и его соеди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ние атома фосфора. </w:t>
            </w:r>
            <w:r>
              <w:rPr>
                <w:i/>
                <w:iCs/>
                <w:sz w:val="22"/>
                <w:szCs w:val="22"/>
              </w:rPr>
              <w:t>Ал</w:t>
              <w:softHyphen/>
              <w:t>лотропия фосфора.</w:t>
            </w:r>
            <w:r>
              <w:rPr>
                <w:sz w:val="22"/>
                <w:szCs w:val="22"/>
              </w:rPr>
              <w:t xml:space="preserve"> Химиче</w:t>
              <w:softHyphen/>
              <w:t>ские свойства фосфора. При</w:t>
              <w:softHyphen/>
              <w:t>менение и биологическое зна</w:t>
              <w:softHyphen/>
              <w:t>чение фосф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- типич</w:t>
              <w:softHyphen/>
              <w:t>ный кислотный оксид. Орто</w:t>
              <w:softHyphen/>
              <w:t>фосфорная кислота и три ряда её солей: фосфаты, гидрофос</w:t>
              <w:softHyphen/>
              <w:t>фаты и дигидрофосфаты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фосфора по его положению в периодической системе химических элементов Д.И. 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элементов (азота и фосфора) в пределах главной подгрупп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фосфора (взаимодействие с ме</w:t>
              <w:softHyphen/>
              <w:t>таллами, кислородом) в свете представ</w:t>
              <w:softHyphen/>
              <w:t>лений об окислительно-восстановительных реакц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фосфор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фосф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фосфор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фосф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и ортофосфорной кисл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выполнение упражнений 2,5 стр. 1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  и его соедин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 теме «Фосфор и его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  и  его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ние атома углерода. </w:t>
            </w:r>
            <w:r>
              <w:rPr>
                <w:i/>
                <w:iCs/>
                <w:sz w:val="22"/>
                <w:szCs w:val="22"/>
              </w:rPr>
              <w:t>Ал</w:t>
              <w:softHyphen/>
              <w:t>лотропия: алмаз и графит.</w:t>
            </w:r>
            <w:r>
              <w:rPr>
                <w:sz w:val="22"/>
                <w:szCs w:val="22"/>
              </w:rPr>
              <w:t xml:space="preserve"> Физические и химические свойства угле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глерода (взаимодействие с ме</w:t>
              <w:softHyphen/>
              <w:t>таллами, оксидами металлов, водородом, кисло</w:t>
              <w:softHyphen/>
              <w:t>родом) в свете представ</w:t>
              <w:softHyphen/>
              <w:t>лений об окислительно-вос</w:t>
              <w:softHyphen/>
              <w:t>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углер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углерод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углер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Д.И. Менделеева., работа  с учебником, выполнение  упражнений     2,5,8 стр. 1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 соединения углерода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ли угар</w:t>
              <w:softHyphen/>
              <w:t>ный газ: получение, свойства, применение. Оксид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ли углекислый газ: по</w:t>
              <w:softHyphen/>
              <w:t>лучение, свойства, примене</w:t>
              <w:softHyphen/>
              <w:t>ние. Состав и химические свойства угольной кислоты. Карбонаты и их значение в природе и жизни человека. Переход кар</w:t>
              <w:softHyphen/>
              <w:t>бонатов в гидрокарбонаты и обратно. Распознавание кар</w:t>
              <w:softHyphen/>
              <w:t>бонат-иона среди других ио</w:t>
              <w:softHyphen/>
              <w:t>нов.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углерода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угле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</w:t>
              <w:softHyphen/>
              <w:t>пичного кислотного оксид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оксидов углерода к определён</w:t>
              <w:softHyphen/>
              <w:t>ному классу соедин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атома углерода и тип химиче</w:t>
              <w:softHyphen/>
              <w:t>ской связи в окси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</w:t>
              <w:softHyphen/>
              <w:t xml:space="preserve">си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карбонатов и гидрокарбона</w:t>
              <w:softHyphen/>
              <w:t>тов; уравнения химических реакций превращения карбонатов в гидрокарбонаты и наоборо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 среди других газ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-ион среди других ион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оксидом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  ( работа  в групп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 соединения углерода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 теме  «Углерод  и его 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.  Оксид  кремния.  Кремниевая  кислота. Сил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а кремния, сравнение его свойств со свойствами атома углерода. Кристаллический кремний: его свойства и применение. 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его природные разновидности. Кремниевая кислота и её соли. Значение соединений кремния в живой и неживой природе. Понятие си</w:t>
              <w:softHyphen/>
              <w:t>ликатной промышленности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вой ки</w:t>
              <w:softHyphen/>
              <w:t>слот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ую кислоту и её соли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в свете теории электролитиче</w:t>
              <w:softHyphen/>
              <w:t>ской диссоци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силик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и её солей к определённым клас</w:t>
              <w:softHyphen/>
              <w:t>сам неор</w:t>
              <w:softHyphen/>
              <w:t>ганических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ентность и степень окисления атома кремния в оксиде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е и в сили</w:t>
              <w:softHyphen/>
              <w:t>кат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силика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ремния,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</w:t>
              <w:softHyphen/>
              <w:t>вой кисл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3,4 стр. 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по теме  «Кремний  и его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4 «Экспериментальные  задачи  по  теме : Подгруппа  кисл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единений се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5 «Экспериментальные  задачи  по  теме: Подгруппа  азота  и  угле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веществ, образованных эле</w:t>
              <w:softHyphen/>
              <w:t>ментами подгрупп азота и угле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еществ, образованных элементами под</w:t>
              <w:softHyphen/>
              <w:t>групп азота и угле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 работа №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лучение,  собирание  и  распознавание  газ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е, собирания и распознавания важнейших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получения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 знаний  по  теме:  Неметаллы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 №2 по  теме:  Неметал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 сведения  о   химическом  строении  органических  вещ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 органические и не</w:t>
              <w:softHyphen/>
              <w:t>органические. Особенности органических веществ. При</w:t>
              <w:softHyphen/>
              <w:t>чины многообразия органиче</w:t>
              <w:softHyphen/>
              <w:t>ских соединений. Валентность и степень окисления углерода в органических соединениях. Теория химического строения органических соединений А.М.Бутлерова. Структурные формулы. Значение органиче</w:t>
              <w:softHyphen/>
              <w:t>ской хим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троением органических ве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углерода в орга</w:t>
              <w:softHyphen/>
              <w:t>нических соединен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ельные  углеводороды.  Строение  молекулы  мет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молекул метана и этана. Физические свойства метана. Горение метана и этана. Дегидрирование этана. Применение метан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- 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а и эт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 и этан по их химическим формулам;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ме</w:t>
              <w:softHyphen/>
              <w:t>тана и эта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на (горение), этана (горе</w:t>
              <w:softHyphen/>
              <w:t>ние и дегидрирова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а и этана к предельным уг</w:t>
              <w:softHyphen/>
              <w:t>леводород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а и этана (горение, дегидрирова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метаном (природным га</w:t>
              <w:softHyphen/>
              <w:t>зом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кущий опрос, индивидуальная  работа по карточка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  по  теме  «Предельные  углеводород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 углеводо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Этилен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молекулы этилена. Двойная связь. Химические свойства этилена (горение, взаимодействие с водой, бро</w:t>
              <w:softHyphen/>
              <w:t>мом). Реакция полимеризации</w:t>
            </w:r>
            <w:r>
              <w:rPr>
                <w:i/>
                <w:iCs/>
                <w:sz w:val="22"/>
                <w:szCs w:val="22"/>
              </w:rPr>
              <w:t xml:space="preserve"> Представления о полимерах на примере поли</w:t>
              <w:softHyphen/>
              <w:t>этилена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этил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ен по его химической формул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этиле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этилена (горение, взаимодей</w:t>
              <w:softHyphen/>
              <w:t>ствие с водой, бромом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этилена (горение, взаимодействие с водой, бромом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ущий опрос, 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 углеводоро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Ацетилен)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  по  теме  «Непредельные  углеводород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родные ис</w:t>
              <w:softHyphen/>
              <w:t>точники углево</w:t>
              <w:softHyphen/>
              <w:t>дородов. Нефть и природный газ, их применени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, его состав и практическое использование. Нефть, продукты её перера</w:t>
              <w:softHyphen/>
              <w:t>ботки и их практическое ис</w:t>
              <w:softHyphen/>
              <w:t>пользование. Способы защиты окружающей среды от загряз</w:t>
              <w:softHyphen/>
              <w:t>нения нефтью и продуктами её переработк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  (работа  в групп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 – представители ки</w:t>
              <w:softHyphen/>
              <w:t>слородсодержащих органиче</w:t>
              <w:softHyphen/>
              <w:t>ских соединений. Физические и химические свойства спир</w:t>
              <w:softHyphen/>
              <w:t>тов. Физиологическое дейст</w:t>
              <w:softHyphen/>
              <w:t>вие на организм метанола и этанол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ола, этанола и глицер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 (метанол, этанол, глицерин)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войствами спир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ола, этанола и глицерина к классу спир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ой оценки информации о метаноле и эта</w:t>
              <w:softHyphen/>
              <w:t>нол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ельные  одноосновные  карбоновые  кис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сусная кислота, её свойства и применение. </w:t>
            </w:r>
            <w:r>
              <w:rPr>
                <w:i/>
                <w:iCs/>
                <w:sz w:val="22"/>
                <w:szCs w:val="22"/>
              </w:rPr>
              <w:t>Уксусная ки</w:t>
              <w:softHyphen/>
              <w:t xml:space="preserve">слота – консервант пищевых продуктов. </w:t>
            </w:r>
            <w:r>
              <w:rPr>
                <w:sz w:val="22"/>
                <w:szCs w:val="22"/>
              </w:rPr>
              <w:t>Стеариновая ки</w:t>
              <w:softHyphen/>
              <w:t>слота – представитель жирных карбоновых кислоты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уксусной и стеариновой кисл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ую и стеариновую кислоту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ки</w:t>
              <w:softHyphen/>
              <w:t>сл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ксусной кислоты (общие с другими кислот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уксусной и стеариновой кислот к определённому классу органическ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уксусной кислоты (общие с другими ки</w:t>
              <w:softHyphen/>
              <w:t>слот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уксусной кислот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логически важные веще</w:t>
              <w:softHyphen/>
              <w:t>ства: жиры, белки, угле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в природе и их приме</w:t>
              <w:softHyphen/>
              <w:t>нение. Белки, их строение и биологическая роль. Глюкоза, крахмал и целлюлоза (в срав</w:t>
              <w:softHyphen/>
              <w:t xml:space="preserve">нении), их биологическая роль. </w:t>
            </w:r>
            <w:r>
              <w:rPr>
                <w:i/>
                <w:iCs/>
                <w:sz w:val="22"/>
                <w:szCs w:val="22"/>
              </w:rPr>
              <w:t>Калорийность белков, жиров и углеводо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 и применение жи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, физические свойства и применение глю</w:t>
              <w:softHyphen/>
              <w:t>козы, крахмала и целлюло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белков и их роль в организм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, работа  в групп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№3  по  теме  «Органические  соединен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ая  система химических элементов Д.И. Менделеева. Закономерности  изменения свойств элементов  в периодах  и групп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Д.И.Менделеева. Периодиче</w:t>
              <w:softHyphen/>
              <w:t>ская система химических эле</w:t>
              <w:softHyphen/>
              <w:t>ментов Д.И.Менделеева – гра</w:t>
              <w:softHyphen/>
              <w:t>фическое ото</w:t>
              <w:softHyphen/>
              <w:t>бражение Перио</w:t>
              <w:softHyphen/>
              <w:t>дического закона. Физический смысл номера эле</w:t>
              <w:softHyphen/>
              <w:t>мента, но</w:t>
              <w:softHyphen/>
              <w:t>мера периода и номера группы. Закономерности из</w:t>
              <w:softHyphen/>
              <w:t>менения свойств элементов в периодах и группах. Значение Периодического закона и пе</w:t>
              <w:softHyphen/>
              <w:t>риодической системы химиче</w:t>
              <w:softHyphen/>
              <w:t>ских элементов Д.И. Менде</w:t>
              <w:softHyphen/>
              <w:t>лее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ые законы хим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 по их симво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смысл атомного (порядко</w:t>
              <w:softHyphen/>
              <w:t>вого) номера химического элемента, номеров группы и периода, к которым элемент принадлежит в периодической системе Д.И.Менделее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элементов в пределах малых периодов главных подгрупп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 групп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 химических  связей  и  типы  кристаллических реш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связей, типы кристаллических решё</w:t>
              <w:softHyphen/>
              <w:t>ток. Взаимосвязь строения и свойств вещест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, молекула, ион, химическая связь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 по карточка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химических  реак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</w:t>
              <w:softHyphen/>
              <w:t>знакам (число и состав реаги</w:t>
              <w:softHyphen/>
              <w:t>рующих и образующихся ве</w:t>
              <w:softHyphen/>
              <w:t>ществ; тепловой эффект; ис</w:t>
              <w:softHyphen/>
              <w:t>пользование катализатора; на</w:t>
              <w:softHyphen/>
              <w:t>правление; изменение степе</w:t>
              <w:softHyphen/>
              <w:t>ней окисления атомов)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реакция, классификация реакц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ре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текания реакций ионного обме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Индивидуальная работа 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по  теме «Химические реакции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 и сложные  вещества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ложные вещества. Генетические ряды металла, неметалла. Оксиды (основные и кислотные), гидроксиды (ос</w:t>
              <w:softHyphen/>
              <w:t>нования и кислоты), соли: со</w:t>
              <w:softHyphen/>
              <w:t>став, классификация и общие химические свойства в свете теории электролитической диссоциации и представлений об окислительно-восстанови</w:t>
              <w:softHyphen/>
              <w:t>тельных реакциях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химических ве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, электролит и неэлектролит, окислитель и восстановитель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реакций ионного обме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простых веществ и основных классов неорганическ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еществ по их формул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неорганических соединений изученных класс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Индивидуальная работа 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. решение  зада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№4 за курс основной 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химии за курс основной школ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 контрольная  рабо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е за</w:t>
              <w:softHyphen/>
              <w:t>грязнение окру</w:t>
              <w:softHyphen/>
              <w:t>жающей среды и его последствия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безопасного ис</w:t>
              <w:softHyphen/>
              <w:t>пользования веществ и хими</w:t>
              <w:softHyphen/>
              <w:t>ческих реакций в повседнев</w:t>
              <w:softHyphen/>
              <w:t xml:space="preserve">ной жизни. </w:t>
            </w:r>
            <w:r>
              <w:rPr>
                <w:i/>
                <w:iCs/>
                <w:sz w:val="22"/>
                <w:szCs w:val="22"/>
              </w:rPr>
              <w:t>Токсичные, горю</w:t>
              <w:softHyphen/>
              <w:t>чие и взрывоопасные веще</w:t>
              <w:softHyphen/>
              <w:t>ства. Бытовая химическая грамотность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 и материа</w:t>
              <w:softHyphen/>
              <w:t>л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влияний химического загрязнений окру</w:t>
              <w:softHyphen/>
              <w:t>жающей среды на организм человек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</w:rPr>
        <w:t>7.</w:t>
      </w:r>
      <w:r>
        <w:rPr/>
        <w:t xml:space="preserve"> На основании приказа  Министерства  образования и науки  РФ  от  15.12.2016 № 1598, а  также  поручения Правительства  Тюменской  области через  предметы  физика, химия, информатика,  биология, география будет реализован проект «Кадры  для региона», направленный  на  раннюю профилизацию  и профориентацию  школьников  с учетом  востребованных  на  региональном  рынке  труда  производств  и профессий</w:t>
      </w:r>
      <w:r>
        <w:rPr>
          <w:sz w:val="26"/>
          <w:szCs w:val="26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07"/>
        <w:gridCol w:w="1842"/>
        <w:gridCol w:w="6621"/>
        <w:gridCol w:w="1910"/>
        <w:gridCol w:w="1695"/>
        <w:gridCol w:w="6"/>
        <w:gridCol w:w="1705"/>
        <w:gridCol w:w="882"/>
        <w:gridCol w:w="18"/>
        <w:gridCol w:w="785"/>
        <w:gridCol w:w="12"/>
      </w:tblGrid>
      <w:tr>
        <w:trPr>
          <w:trHeight w:val="7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уальная тематика для реги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еятельности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ация предмет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(по плану)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(коррекция)</w:t>
            </w:r>
          </w:p>
        </w:tc>
      </w:tr>
      <w:tr>
        <w:trPr>
          <w:trHeight w:val="18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й закон и ПСХЭ Д.И. Менделеева. Характеристика химического элемента на основании его положения в ПСХЭ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мерности изменения свойств атомов простых веществ и соединений, образованных хим. элементами в пределах главных подгрупп и периодов. Значение периодического закон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ть: важнейшие хим. понятия: химический элемент, атом, молекула, относительная атомная и молекулярная массы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: объяснять физ. смысл атомного порядкового номера хим. элемента, номеров группы, периода; закономерности изменения строения атомов и свойств элементов в пределах малых периодов и главных подгрупп; характеризовать химические элементы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8,9,11 (Строение атома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е металлов в ПС хим. элементов Д.И.Менделеева. Физические свойства металлов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положения элементов металлов в ПС. Строение атомов металлов. Металлические кристаллические решётки. Металлическая связь. Физические свойства металлов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 положение металлов в ПС, физические свойства металлов.Уметь характеризовать металлы на основе их положения в ПС и особенностей строения их атомов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7,8 (Строение кристаллической решётк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вы, их свойства и значение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лавы и их классификация. Чёрная металлургия. Цветные сплавы. Характеристика и значение сплавов. Знать классификацию сплавов на черные и цветные. </w:t>
              <w:br/>
              <w:t xml:space="preserve">Уметь описывать свойства и области применения различных сплавов. 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9кл (черная и цветная металлургия Росси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я щелочных металлов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ения щелочных металлов – оксиды, гидроксиды и соли. Их свойства и применение в народном хозяйстве.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 характеризовать свойства соединений щелочных металлов. Знать применение соедине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8кл (состав кров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 элементов главной подгруппы II группы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ов элементов главной подгруппы II группы.</w:t>
              <w:br/>
              <w:t>Щёлочноземельные металлы – простые вещества, их физические и химические свойства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6 кл (горные породы и минералы, слагающие земную кору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я 8к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имический состав косте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я щёлочноземельных металлов.</w:t>
            </w:r>
          </w:p>
        </w:tc>
        <w:tc>
          <w:tcPr>
            <w:tcW w:w="6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единения щелочноземельных металлов – оксиды, гидроксиды и соли. Их свойства и применение в народном хозяйстве. Уметь характеризовать свойства соединений щелочноземельных металлов. </w:t>
              <w:br/>
              <w:t>Знать применение соединений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й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а, физические и химические свойства простого вещества. Соединения алюминия – оксид, гидроксид, их амфотерный характер. Применение алюминия и его соединений. Уметь: характеризовать алюминий по положению в ПСХЭ и строению атома,- составлять уравнения химических реакций, характеризующих хим. свойства алюминия. –характеризовать свойства соединений алюминия. Знать применение соединений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 региона, цеха по металлообработк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туальная  экскурсия с целью знакомства с процессами производства и применения металлических изделий.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я 9кл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ветная металлургия)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8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а, физические и химические свойства простого вещества.Генетические ряды Fe2+, Fe3+. Качественные реакции на Fe2+, Fe3+. Значение железа, его соединений и сплавов в природе и народном хозяйстве. Уметь:- характеризовать железо по положению в ПСХЭ и строению атома,- составлять уравнения химических реакций, характеризующих хим. свойства железа. –характеризовать свойства соединений железа. Знать применение соединений.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9кл (черная металлурги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7,8 (строение атома)</w:t>
              <w:br/>
              <w:t>Биология 8кл (состав кров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род.</w:t>
            </w:r>
          </w:p>
        </w:tc>
        <w:tc>
          <w:tcPr>
            <w:tcW w:w="6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е в ПСХЭ. Строение атома и молекулы. Физические и химические свойства водорода, его получение и применение. Уметь характеризовать химический элемент водород по его положению в ПСХЭ, составлять уравнения реакций химических свойств водорода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11 (Изотопы водород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огены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ов. Простые вещества, их физические и химические свойства. Изменение окислительно-восстановительных свойств от фтора к йоду.  Знать строение атомов, физические и химические свойства.</w:t>
              <w:br/>
              <w:t>Уметь составлять схемы строения атомов, объяснять изменение свойств галогенов в группе, записывать уравнения реакций с точки зрения ОВР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8кл (железы внутренней секреции)</w:t>
              <w:br/>
              <w:t>История; ОБЖ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я галогенов.</w:t>
            </w:r>
          </w:p>
        </w:tc>
        <w:tc>
          <w:tcPr>
            <w:tcW w:w="6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огеноводороды и галогениды, их свойства. Качественная реакция на хлорид – ион. Природные соединения галогенов.         Уметь распознавать опытным путём раствор соляной кислоты среди других кислот.</w:t>
              <w:br/>
              <w:t xml:space="preserve">Знать качественную реакцию на хлорид - ион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8кл (соляная кислота, хлорид натр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. Озон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 в природе. Дыхание и фотосинтез. Получение и применение.                           Уметь записывать уравнения хим. реакций кислорода с простыми и сложными веществами.</w:t>
              <w:br/>
              <w:t>Знать способы получения кислорода, значение в атмосфере и в жизни человека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чистные соору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с целью знакомства с процессом очистки воды методом озонирования, преимуществами этого метода перед другими.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7 (Диффузия газов)</w:t>
              <w:br/>
              <w:t>биология 8кл (механизм и регуляция дыхания, охрана воздушной среды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ная кислота.</w:t>
            </w:r>
          </w:p>
        </w:tc>
        <w:tc>
          <w:tcPr>
            <w:tcW w:w="6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ная кислота и её соли, их применение в народном хозяйстве. Качественная реакция на сульфат – ион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: - свойства серной кислоты в свете ТЭД,</w:t>
              <w:br/>
              <w:t>- окислительные свойства конц. серной кислоты,</w:t>
              <w:br/>
              <w:t xml:space="preserve">- качественную реакцию на сульфат – ион.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9кл (химическая промышленность Росси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атома и молекулы, свойства простого вещества.        Уметь характеризовать химический элемент по его положению в ПСХЭ, составлять уравнения реакций химических свойств азота           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6к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зотфиксирующие бактери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, соли аммония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молекулы, свойства, получение и применение аммиака. Соли аммония, их свойства и применение.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: - строение молекулы, механизм образования связи в ионе аммония, свойства аммиака, получение, собирание, физиологическое воздействие на организм.</w:t>
              <w:br/>
              <w:t xml:space="preserve"> Уметь записывать свойства сточки зрения ОВР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АП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с целью раскрытия роли минеральных удобрений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-составление информационного буклета (коллекции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8кл (барьерная роль печени)</w:t>
            </w:r>
          </w:p>
          <w:p>
            <w:pPr>
              <w:pStyle w:val="Style15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6кл (удобрения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ные соединения азота. Азотная кислота и её соли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ксиды азота (II), (IV). Азотная кислота, её свойства и применение. Нитраты и нитриты, проблема их содержания в сельскохозяйственной продукции. Азотные удобрения.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  <w:br/>
              <w:t>- свойства кислородных соединений азота,</w:t>
              <w:br/>
              <w:t>- свойства азотной кислоты как окислителя.</w:t>
              <w:br/>
              <w:t>Уметь писать уравнения реакций с азотной кислотой.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6кл (влияние удобр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9кл (химическая промышленность Росси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ор. Соединения фосфора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атома, аллотропия, свойства белого и красного фосфора, их применение. Основные соединения: оксид фосфора (V), ортофосфорная кислота и фосфаты. Фосфорные удобрения.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  <w:br/>
              <w:t>- строение атома, аллотропные видоизменения, свойства и применение.</w:t>
              <w:br/>
              <w:t>Уметь записывать уравнения химических реакций образования фосфидов, фосфина, оксида фосфора, свойства фосфорной кислоты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АПК Экскурсия с целью раскрытия роли минеральных удобр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-составление информационного буклета (коллекции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8кл (строение скеле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9кл (химическая промышленность Росси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род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атома, аллотропия, свойства, применение. </w:t>
              <w:br/>
              <w:t xml:space="preserve">Адсорбц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.свойства. Степень окисления. Основные соединения.</w:t>
              <w:br/>
              <w:t>Круговорот углерода в природе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9,10 кл (химический состав молекул органических соединени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ний и его соединения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атома, кристаллический кремний, его свойства и применение.</w:t>
              <w:br/>
              <w:t>Оксид кремния (IV), его природные разновидности. Силикаты. Значение соединений кремния в живой и неживой природе. Понятие о силикатной промышленности.   Знать:</w:t>
              <w:br/>
              <w:t xml:space="preserve">- строение атома, природные разновидности оксида кремния (IV), </w:t>
              <w:br/>
              <w:t xml:space="preserve"> -значение соединений кремния в живой и неживой природе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 региона по производству строительных материа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с целью сбора материалов для проектов о раз</w:t>
              <w:softHyphen/>
              <w:t>нообразии сили</w:t>
              <w:softHyphen/>
              <w:t>катных изделий.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10 (Ток в полупроводни</w:t>
              <w:softHyphen/>
              <w:t>ках)</w:t>
              <w:br/>
              <w:t>Биология 6,7кл (строение расти</w:t>
              <w:softHyphen/>
              <w:t>тельной клетки, состав раковин моллюск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ые углеводороды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тан и этан: строение молекул. Физические свойства. Горение метана и этана. Дегидрирование этана. Применение метана. .Природные источники углеводород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онятия:</w:t>
              <w:br/>
              <w:t>- предельные углеводороды, гомологически ряд, изомерия.</w:t>
              <w:br/>
              <w:t>Уметь:</w:t>
              <w:br/>
              <w:t>- записывать структурные формулы изомеров и гомологов,</w:t>
              <w:br/>
              <w:t>- давать названия веществам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по нефтепереработк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лаборатории вузов и НИИ нефтяной тематики. Экскурсия с целью знакомства с природными источниками углеводород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-презентация (проект) профессий, связанных с добычей и переработкой углеводородов.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9к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пливная промышленность. Нефтяная, угольная и газовая промышленность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ы.</w:t>
            </w:r>
          </w:p>
        </w:tc>
        <w:tc>
          <w:tcPr>
            <w:tcW w:w="6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ятие о предельных одноатомных спиртах на примерах метанола и этанола. Трёхатомный спирт – глицерин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сывать свойства и физиологическое действие этилового спирта на живые организмы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8кл (воздействие этанола на организм челове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кислоты и бел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воды.</w:t>
            </w:r>
          </w:p>
        </w:tc>
        <w:tc>
          <w:tcPr>
            <w:tcW w:w="66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ры как сложные эфиры глицерина и жирных кислот.</w:t>
              <w:br/>
              <w:t>Растительные и животные жиры, их применение. Понятие о мылах, СМС.</w:t>
              <w:br/>
              <w:t>Иметь представление о биологически важных органических веществах – жирах как сложных эфирах глицерина и жирных кисло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б аминокислотах. Реакции поликонденсации. Белки, их строение и биологическая роль. Качественные реакции на бел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б углеводах. Глюкоза, её свойства и значение. Крахмал и целлюлоза, их биологическая роль.  Иметь первоначальные представления об углеводах и их строении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9,10 кл (гидролиз, биологическая роль белков, жиров и углевод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spacing w:val="-1"/>
        </w:rPr>
      </w:pPr>
      <w:r>
        <w:rPr>
          <w:b/>
          <w:bCs/>
          <w:spacing w:val="-1"/>
        </w:rPr>
        <w:t xml:space="preserve">Список предприятий, реализующих актуальные направления развития региона, </w:t>
        <w:br/>
        <w:t>возможные объекты экскурсий при изучении курса химии 9 класса</w:t>
        <w:br/>
      </w:r>
    </w:p>
    <w:p>
      <w:pPr>
        <w:pStyle w:val="Normal"/>
        <w:ind w:firstLine="709"/>
        <w:rPr/>
      </w:pPr>
      <w:r>
        <w:rPr/>
        <w:t>Металлургический завод, г. Тюмень; ОАО «Сибнефтемаш» Тюменский район, ООО «Тюменьстальмост» п. Винзили, цех по изготовлению металлоконструкций, Голышманово, ООО «Агро-Люкс» г. Ишим, ООО «Софит» г. Ишим; ООО МПК «Стройметаллоконструкци» Тюменский район, ООО «Веалпроф» г. Тобольск, и п. Винзили, ООО «ТСК Регион», ООО «РАУШ» г. Ялуторовск, ЖБИ №1,2,3,4,5 г. Тюмень; ООО «Дорстрой - инвест» г. Ишим; ООО «ТМК Гермес» Тобольский район</w:t>
      </w:r>
    </w:p>
    <w:p>
      <w:pPr>
        <w:pStyle w:val="Normal"/>
        <w:ind w:firstLine="709"/>
        <w:rPr/>
      </w:pPr>
      <w:r>
        <w:rPr/>
        <w:t>ООО «Инвест-силикат-стройсервис» р.п. Винзили, ООО «БетонСтрой» Голышмановский район, ЗАО «Винзилинский завод керамических стеновых материалов», ООО «Стеклотех» п. Богандинский, ООО «Винзилинский завод керамзитового гравия», ЗАО «Тюменский комбинат строительных материалов» п. Богандинский, ООО «Эм-Си-Баухеми» с. Каскара, ООО «Новэк» с. Абатское, ИП Замиралова ЕИ с. Армизонское, ООО «Стройком» г. Ишим, ООО «Инициатива» г. Тюмень, ООО «ТюменьСтройРесурс» Тюменский р-н д. Горьковка, ИП Алексеенко А.Н. Уватский р-н, ИП Никулин В.Н. Юргинский р-н с. Шипаково</w:t>
      </w:r>
    </w:p>
    <w:p>
      <w:pPr>
        <w:pStyle w:val="Normal"/>
        <w:ind w:firstLine="709"/>
        <w:rPr/>
      </w:pPr>
      <w:r>
        <w:rPr/>
        <w:t>Водоочистные сооружения г. Тюмени и Тюменской области, предприятия пищевой промышленности Тюменской области, предприятия АПК Тюменской обла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ОАО «НК «Роснефть»» Уватский район, ОАО «Завод БКУ» г. Тюмень, ЗАО «Антипинский нефтеперерабатывающий завод», ПАО «СИБУР Холдинг» г. Тобольс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 Описание  учебно-методического  и материально-технического    обеспеч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риелян О.С. Программа курса химии для 8-11 классов общеобразовательных учреждений. – М.: Дрофа, 2010.</w:t>
      </w:r>
    </w:p>
    <w:p>
      <w:pPr>
        <w:pStyle w:val="Style14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чебник химия 9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11 год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льная книга учителя. Химия. 9 класс / О.С. Габриелян, Н.П. Воскобойникова, А.В. Яшукова. – М.: Дрофа, 2008.</w:t>
      </w:r>
    </w:p>
    <w:p>
      <w:pPr>
        <w:pStyle w:val="Style14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Химия. 9 класс: контрольные и проверочные работы к учебнику О.С. Габриеляна «Химия. 9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/>
    </w:rPr>
  </w:style>
  <w:style w:type="character" w:styleId="Style12">
    <w:name w:val="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Знак Знак11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3:12:00Z</dcterms:created>
  <dc:creator>777</dc:creator>
  <dc:description/>
  <cp:keywords/>
  <dc:language>en-US</dc:language>
  <cp:lastModifiedBy>User</cp:lastModifiedBy>
  <cp:lastPrinted>2002-12-31T23:26:00Z</cp:lastPrinted>
  <dcterms:modified xsi:type="dcterms:W3CDTF">2018-12-10T10:45:00Z</dcterms:modified>
  <cp:revision>4</cp:revision>
  <dc:subject/>
  <dc:title>Муниципальное  автономное  образовательное  учреждение</dc:title>
</cp:coreProperties>
</file>