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7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сто  предмета  в учебном  план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>Изучение  предмета  «Технология»,  согласно  федеральному  базисному  учебному  плану,  начинается  в  начальной  школе 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24"/>
        </w:rPr>
        <w:t>С целью учета интересов и склонностей учащихся, возможностей образовательных учреждений, местных социально-экономичес-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, «Животноводство». 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-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 соответствии  с учебным  планом  МАОУ  Стрехнинская  СОШ- филиал  Боровская  ООШ  на  2014-2015 учебный  год    на  изучение  технологии  в   5  классе   отводится  68  часов   ( 2  часа  в неделю)</w:t>
        <w:br/>
      </w:r>
      <w:r>
        <w:rP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</w:rPr>
        <w:t>освоение</w:t>
      </w:r>
      <w:r>
        <w:rPr>
          <w:rFonts w:cs="Arial" w:ascii="Arial" w:hAnsi="Arial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</w:rPr>
        <w:t>освоение</w:t>
      </w:r>
      <w:r>
        <w:rPr>
          <w:rFonts w:cs="Arial" w:ascii="Arial" w:hAnsi="Arial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</w:rPr>
        <w:t>овладение</w:t>
      </w:r>
      <w:r>
        <w:rPr>
          <w:rFonts w:cs="Arial" w:ascii="Arial" w:hAnsi="Arial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</w:rPr>
        <w:t>развитие</w:t>
      </w:r>
      <w:r>
        <w:rPr>
          <w:rFonts w:cs="Arial" w:ascii="Arial" w:hAnsi="Arial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</w:rPr>
        <w:t>развитие</w:t>
      </w:r>
      <w:r>
        <w:rPr>
          <w:rFonts w:cs="Arial" w:ascii="Arial" w:hAnsi="Arial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, текущих и перспективных потребностей рынка труда; </w:t>
        <w:br/>
        <w:t xml:space="preserve">   </w:t>
      </w:r>
      <w:r>
        <w:rPr>
          <w:rFonts w:cs="Arial" w:ascii="Arial" w:hAnsi="Arial"/>
          <w:b/>
        </w:rPr>
        <w:t>воспитание</w:t>
      </w:r>
      <w:r>
        <w:rPr>
          <w:rFonts w:cs="Arial" w:ascii="Arial" w:hAnsi="Arial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</w:rPr>
        <w:t>приобретение опыта</w:t>
      </w:r>
      <w:r>
        <w:rPr>
          <w:rFonts w:cs="Arial" w:ascii="Arial" w:hAnsi="Arial"/>
        </w:rPr>
        <w:t xml:space="preserve"> применения и технологических знаний и умений в самостоятельной практической деятельности.</w:t>
        <w:br/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ематический  план   в  9 </w:t>
      </w:r>
      <w:r>
        <w:rPr/>
        <w:t>класс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454"/>
        <w:gridCol w:w="1513"/>
        <w:gridCol w:w="1756"/>
        <w:gridCol w:w="1703"/>
      </w:tblGrid>
      <w:tr>
        <w:trPr>
          <w:trHeight w:val="5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  работы</w:t>
            </w:r>
          </w:p>
        </w:tc>
      </w:tr>
      <w:tr>
        <w:trPr>
          <w:trHeight w:val="52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феры современного производства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ое  образов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ая  деятель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одержание  курса    в  9  класс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создание изделий из конструкцыонных</w:t>
        <w:br/>
        <w:t>и поделочных материалов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</w:rPr>
        <w:t>Профессии, связанные с обработкой конструкционных и поделочных материалов.</w:t>
        <w:br/>
        <w:t xml:space="preserve">   </w:t>
      </w:r>
      <w:r>
        <w:rPr>
          <w:rFonts w:cs="Arial" w:ascii="Arial" w:hAnsi="Arial"/>
          <w:b/>
          <w:caps/>
          <w:sz w:val="24"/>
        </w:rPr>
        <w:t>создание изделий из текстильных</w:t>
        <w:br/>
        <w:t xml:space="preserve">и поделочных материалов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Профессии, связанные с технологиями обработки текстильных материалов и изготовлением швейных изделий. </w:t>
        <w:br/>
        <w:t xml:space="preserve">   </w:t>
      </w:r>
      <w:r>
        <w:rPr>
          <w:rFonts w:cs="Arial" w:ascii="Arial" w:hAnsi="Arial"/>
          <w:b/>
          <w:caps/>
          <w:sz w:val="24"/>
        </w:rPr>
        <w:t>Кулинария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рофессии, связанные с получением и обработкой пищевых продуктов</w:t>
        <w:br/>
        <w:t xml:space="preserve">  </w:t>
      </w:r>
      <w:r>
        <w:rPr>
          <w:rFonts w:cs="Arial" w:ascii="Arial" w:hAnsi="Arial"/>
          <w:b/>
          <w:caps/>
          <w:sz w:val="24"/>
        </w:rPr>
        <w:t>растениеводство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Основные направления растениеводства: полеводство, овощеводство, плодоводство, декоративное садоводство и цветоводство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и внесение удобрений, посев и посадка, уход за посевами и посадками, защита растений от болезней и вредителей, сбор урожа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Развитие растениеводства в регионе. Правила безопасного труда в растениеводстве. Расчет себестоимости растениеводческой продукции и планируемого дохода. Оценка влияния агротехнологий на окружающую среду.</w:t>
      </w:r>
    </w:p>
    <w:p>
      <w:pPr>
        <w:pStyle w:val="TextBodyIndent"/>
        <w:spacing w:lineRule="auto" w:line="2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офессии, связанные с технологиями выращивания растений. </w:t>
        <w:br/>
      </w:r>
      <w:r>
        <w:rPr>
          <w:rFonts w:cs="Arial" w:ascii="Arial" w:hAnsi="Arial"/>
          <w:b/>
          <w:caps/>
          <w:sz w:val="24"/>
        </w:rPr>
        <w:t>электротехнические работ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лияние электротехнических и электронных приборов на окружающую среду и здоровье человека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Профессии, связанные с производством, эксплуатацией и обслуживанием электротехнических и электронных устройств. </w:t>
        <w:br/>
      </w:r>
      <w:r>
        <w:rPr>
          <w:rFonts w:cs="Arial" w:ascii="Arial" w:hAnsi="Arial"/>
          <w:b/>
          <w:caps/>
        </w:rPr>
        <w:t>СОВРЕМЕННОЕ ПРОИЗВОДСТВО И</w:t>
        <w:br/>
        <w:t>ПРОФЕССИОНАЛЬНОЕ ОБРАЗОВАНИЕ</w:t>
      </w:r>
    </w:p>
    <w:p>
      <w:pPr>
        <w:pStyle w:val="TextBodyIndent"/>
        <w:spacing w:lineRule="auto" w:line="240" w:before="60" w:after="0"/>
        <w:jc w:val="both"/>
        <w:rPr/>
      </w:pPr>
      <w:r>
        <w:rPr>
          <w:rFonts w:cs="Arial" w:ascii="Arial" w:hAnsi="Arial"/>
          <w:sz w:val="24"/>
        </w:rPr>
        <w:t>Сферы современного производства. Основные составляющие производства. Разделение труда на производстве. Влияние техники и технологий на виды и содержание труда. Приоритетные направления развития техники и технологий. Понятие о специальности и квалификации работника. Факторы, влияющие на уровень оплаты труда.</w:t>
      </w:r>
    </w:p>
    <w:p>
      <w:pPr>
        <w:pStyle w:val="Normal"/>
        <w:rPr/>
      </w:pPr>
      <w:r>
        <w:rPr>
          <w:rFonts w:cs="Arial" w:ascii="Arial" w:hAnsi="Arial"/>
        </w:rPr>
        <w:t>Пути получения профессионального образования. Виды учреждений профессионального образования. Региональный рынок труда и образовательных услуг. Учет качеств личности при выборе профессии. Поиск информации о путях получения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28"/>
          <w:szCs w:val="28"/>
        </w:rPr>
        <w:t>Требования  к  уровню  подготовки</w:t>
        <w:br/>
        <w:t>общетехнологические   и  трудовые умения  и  способы  деятельности</w:t>
        <w:br/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</w:rPr>
        <w:t>по  разделу  «Современное  производство  и  профессиональное  образование»</w:t>
        <w:br/>
      </w:r>
      <w:r>
        <w:rPr>
          <w:rFonts w:cs="Arial" w:ascii="Arial" w:hAnsi="Arial"/>
        </w:rPr>
        <w:t>зн</w:t>
      </w:r>
      <w:r>
        <w:rPr>
          <w:rFonts w:cs="Arial" w:ascii="Arial" w:hAnsi="Arial"/>
          <w:b/>
        </w:rPr>
        <w:t>ать</w:t>
        <w:br/>
      </w:r>
      <w:r>
        <w:rPr>
          <w:rFonts w:cs="Arial" w:ascii="Arial" w:hAnsi="Arial"/>
        </w:rPr>
        <w:t>сферы современного производства; разделение труда на производстве; понятие о специальности и квалификации работника; факторы, влияющие на уровень оплаты труда; пути получения профессионального образования; требования к качествам личности при выборе профессии;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находить информацию о региональных учреждениях профессионального образования и о путях получения профессионального образования и трудоустройства; сопоставлять свои способности и возможности с требованиями профессии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>информацию из различных источников для планирования профессиональной карье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фик  практических  рабо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42"/>
        <w:gridCol w:w="6762"/>
        <w:gridCol w:w="116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 труда  и  профессиональные  качества  профессий  в  сфере  общественного  питания  и  торговли,  лёгкой  промышл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</w:rPr>
              <w:t>Кроссвор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образительное  искус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1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 политика  моего  реги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1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 уровня  самооцен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.12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 каталога  учебных  заведений  г.Омска  и  юга   Тюменской  обла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0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ый  пасьянс  -советчи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1.01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 професс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 профессиограммы  предполагаемой  профе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.0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уровня  самооцен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.0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 склонност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0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 развивающих  упражнений  в  соответствии  с  рассматриваемой  способность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рафик  контроль</w:t>
      </w:r>
      <w:r>
        <w:rPr/>
        <w:t>ных  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42"/>
        <w:gridCol w:w="6871"/>
        <w:gridCol w:w="117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ы  современного  произво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.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ое  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.05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чебный  методический  комплект   </w:t>
        <w:br/>
      </w:r>
      <w:r>
        <w:rPr>
          <w:rFonts w:cs="Arial" w:ascii="Arial" w:hAnsi="Arial"/>
          <w:b/>
          <w:bCs/>
        </w:rPr>
        <w:t>Технология:</w:t>
      </w:r>
      <w:r>
        <w:rPr>
          <w:rFonts w:cs="Arial" w:ascii="Arial" w:hAnsi="Arial"/>
        </w:rPr>
        <w:t xml:space="preserve"> Учебник для учащихся 9 класса общеобразовательной школы/ под ред. В.Д. Симоненко. – М.: Вентана – Графф,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Календарное  планирование  9 класс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20"/>
        <w:gridCol w:w="3420"/>
        <w:gridCol w:w="2520"/>
        <w:gridCol w:w="1440"/>
        <w:gridCol w:w="1260"/>
      </w:tblGrid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 и  её  планир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 час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 стандар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 к  уровню 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запланирован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ческая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феры современного производства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ое  самоопред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феры  современного  производ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нать сферы  современного 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нятие  о  специальности  и  квалифик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фессия и  карьера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 понятий  профессия  и  карье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ределять  уровень  самооц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: профессия, специальность   карьера,  горизонтальная.   вертикальная,  уровень  притяз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ые  сферы  профессиональной 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ю  отраслей  промышленности    и  народного  хозяй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отрасли  промышл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 составляющие    индустриального  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 составляющие  индустриального  производства,  схема  технологического  процесса  индустриального  производства.  Профессии  и  их  содерж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понятий  средства  производства,  тяжёлая  индустрия, лёгкая  индустрия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 серийное  массовое, един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 составляющие     агропромышленного производства.  Сельское  хозяй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пецифические  и  перерабатывающие  технологии,  отрасли  земледелия  и  животноводства  и  их  технологии, Профессии   в  сфере  АПК, их  содержание  и  профессиональные  качества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АПК,  технологии  интенсивное  земледелие,  животн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вотноводство,</w:t>
              <w:br/>
              <w:t>технологии  земле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 ,  отрасли   земледел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сопоставлять   свои  способности  и   возможности  с  требованиями 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 составляющие    в  лёгкой  промышл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ение  труда  на  производст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ёгкая  промышленность  как  крупная индустрия,  структура  лёгкой  промышленности,  профессии  содержание  труда  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о разделении  труда  на  производст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 деятельность   в  пищевой 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щевая  промышленность  как   индустрия,  структура  профессии  содержание  труда  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сопоставлять   свои  способности  и   возможности  с  требованиями 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ональная  деятельность  в  торговле  и  общественном  питан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 работа №</w:t>
            </w:r>
            <w:r>
              <w:rPr>
                <w:rFonts w:cs="Arial" w:ascii="Arial" w:hAnsi="Arial"/>
              </w:rPr>
              <w:t xml:space="preserve">   №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 труда  и  профессиональные  качества людей  профессий  в  сфере  общественного  питания  и  торговли,  лёгкой 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ипы   предприятий  занимающихся  торговлей  и  общественным  питанием,  профессии  в  сфере  торговли  и  общественного 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ть  смысл  понятий торговля,  универсам,  торговый  комплекс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  по  катало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технолог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азительное  искусств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р. работа № 2</w:t>
              <w:br/>
              <w:t xml:space="preserve">  </w:t>
            </w:r>
            <w:r>
              <w:rPr>
                <w:rFonts w:cs="Arial" w:ascii="Arial" w:hAnsi="Arial"/>
              </w:rPr>
              <w:t>Кроссвор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образительное 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и  искусства.  Виды  изобразительного  искусства,  стили  архитектуры: античный,  романский,  готический,  зодчество,  барокко,  эклектика,  конструктив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арттехнологи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анковое,  монументальное  искусств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вопись,  графика  Д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технолог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нворд «Музы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рттехнологий  в   области музыки  их  технологии,   музыкальные  формы и  ст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: концерт,  симфония,  опе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хореография,  театр,  кино. телеви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20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риоритетные  направления  развития  техники  и  технологи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спективные  технологии  нашедшие  применение  в  различных  сферах  науки,  техники  и  быта.  Профессии  и  содержание  деятельности  новых  перспективных  сф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смысл понятий волоконная  оптика, лазерная  технология,  плазменная  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ритетные  направления  развития  техники  и  технолог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пективные  технологии  нашедшие  применение  в  различных  сферах  науки,  техники  и  быта.  Профессии  и  содержание  деятельности  новых  перспективных  сф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понятий волоконная  оптика, лазерная  технология,  плазменная  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04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 деятельность  в  социальной  сфер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. работа № 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оциальная  политика  моего  реги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ология  управленческой  деятель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руктура  социальной  сферы  профессии  и  профессиональные  качества.  Регламентирование    законодательством  страны    предпринимательской 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социальная  сфера,  социальная  политика,  социальные потре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нимательство,  как  сфера  деятель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принимательская деятельность,  плюсы  и  минусы предпринимательской 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бизнес, предпринимательство,  концерн.  кооперати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акт. Уста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сопоставлять   свои  способности  с  требованиями  в  професс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  <w:t>2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оры  влияющие  на  оплату  труд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. работа № 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пределение  уровня  самооцен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ть  профессиональной  деятельности,  её  отличие  от  карьеры,  Виды  карьерного  роста,  влияние  уровня  притязаний  на  профессиональную  карьер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оплата  труда, виды  оплаты Уметь  составлять  план  профессионального  роста  и  владеть  навыками  самооцен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Контрольная  работа№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Сферы соврем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феры  современного  производ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 приобретённые  знания  для  решения 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офессиональное  образ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ти  получения  профессионального  образования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. работа № 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учение  каталога  учебных  заведений  г.Омска  и  юга   Тюменской 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истема профессиональной  подготовки  кадров  в  России.  Суть  индивидуального  производственного  обучения,  бригадной  формы  обучения,  курсовой  формы  обучения.  Преимущества  и  недостатки  этих  форм 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: академия.  университет,  институт,  училищ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 учреждений  профессионального  образ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шибки   затруднения  при  выборе  профессии,  адреса  Интернет  сайтов  для  получения  информ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  ведущую  роль  личности  при  выборе  профессии,  знать  об  ошибках  и  затруднениях  при  выборе  профессии,  адреса  Интернет  сайтов  для  получения 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туация  выбора  професс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Пр. работа № 6</w:t>
            </w:r>
            <w:r>
              <w:rPr>
                <w:rFonts w:cs="Arial" w:ascii="Arial" w:hAnsi="Arial"/>
              </w:rPr>
              <w:t xml:space="preserve">    Профессиональный  пасьянс  -советч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профессиональной  подготовки  кадров  в  Росси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 приобретённые  знания   в  практической 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ый  рынок  труда и  образовательных  услуг, классификация  професс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Пр. работа № 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 профе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лассификация профессий  по  Е.А. Климову  по  предметам,  целям,  орудиям,  условиям 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о     классификации  проф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ограмма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0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  работа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№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 профессиограммы  предполагаемой  профе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ть  составлять  по  предложенному  плану  профессиограмму   проф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чёт  качеств  личности  при  выборе  профессии. Профпригодность.  </w:t>
              <w:br/>
            </w:r>
            <w:r>
              <w:rPr>
                <w:rFonts w:cs="Arial" w:ascii="Arial" w:hAnsi="Arial"/>
                <w:b/>
                <w:i/>
              </w:rPr>
              <w:t>Пр. работа №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пределение типа  професс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Характер    влияния  самооценки  на  профессиональное  самоопределение  и  успешный  карьерный  ро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мысл  понятий противопоказания, Знать  о значении  физического  здоровья  для  выбора 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доровье  и  профессия.  .  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физического  здоровья  для  выбора  проф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 противопоказ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есы,  склонности  и  способности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 работа №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 скло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ёт  качеств  личности  при  выборе  профессии    Владеть  навыками  самоанали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ес,  склонность,  талант,  гени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е  темперамента  и  характера  в  выборе  профессии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основные  качества  личности  и  их  роль  в  выборе  проф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смысл  понятий холерик,  сангвини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ланхоли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егматик Владеть  навыками  само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 собственного  типа  темпер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 качества  личности  и  их  роль  в  выборе  проф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ть  навыками  само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 представлений  воображения, памяти  в  различных  професс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основные  качества  личности  и  их  роль  в  выборе  проф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: кратковременная    и  долговременная,  оперативная  память; произвольное  и  непроизвольное  внимание Владеть  навыками  самоанализ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. работа №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 развивающих  упражнений  в  соответствии  с  рассматриваемой  способ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ть  навыками  само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 пригод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 пригод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 приобретённые  знания  в  практическ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Контрольная  работа №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фессиональ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профессиональной  подготовки  кадров  в  Росси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w w:val="8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 по 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 разделы  проекта  и  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находить  информацию  из  различных  источников  для  планирования  профессиональн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ое  выступление  с использованием  тех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  «Мои  жизненные  план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МАОУ  Стрехнинская   СОШ – филиал  Боровская  ООШ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шимский  район, с. Боровое,  ул.  Школьная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 ________________________</w:t>
              <w:br/>
              <w:t>____________________________________.</w:t>
            </w:r>
          </w:p>
          <w:p>
            <w:pPr>
              <w:pStyle w:val="Normal"/>
              <w:rPr/>
            </w:pPr>
            <w:r>
              <w:rPr/>
              <w:t>Протокол № 1</w:t>
              <w:br/>
              <w:t xml:space="preserve"> от   29  августа 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  :</w:t>
            </w:r>
          </w:p>
          <w:p>
            <w:pPr>
              <w:pStyle w:val="Normal"/>
              <w:rPr/>
            </w:pPr>
            <w:r>
              <w:rPr/>
              <w:t>_________  Т. В. Карпова</w:t>
            </w:r>
          </w:p>
          <w:p>
            <w:pPr>
              <w:pStyle w:val="Normal"/>
              <w:rPr/>
            </w:pPr>
            <w:r>
              <w:rPr/>
              <w:t>30  августа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rPr/>
            </w:pPr>
            <w:r>
              <w:rPr/>
              <w:t>31  августа 2017г.</w:t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по  учебному  предмету «Технология»  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7 – 2018 учебный 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 учитель первой  категории</w:t>
        <w:br/>
        <w:t xml:space="preserve"> Смольникова  Оксана Михайлов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6:54:00Z</dcterms:created>
  <dc:creator>123</dc:creator>
  <dc:description/>
  <cp:keywords/>
  <dc:language>en-US</dc:language>
  <cp:lastModifiedBy>оксана</cp:lastModifiedBy>
  <dcterms:modified xsi:type="dcterms:W3CDTF">2018-11-07T15:51:00Z</dcterms:modified>
  <cp:revision>51</cp:revision>
  <dc:subject/>
  <dc:title/>
</cp:coreProperties>
</file>