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ОМО учителей химии, биологии, географии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 августа  2018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8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8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Биология»  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8-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биологии 9 класса составлена в соответствии с федеральным компонентом государственных образовательных стандартов основного общего образования по биологии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с учетом программы   для  общеобразовательных  учреждений  под  редакцией  В.В. Пасечника, В.В. Латюшина, В.М. Пакуловой.  – М: Дрофа, 2010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ение биологического материала позволяет решать задачи экологическ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Они должны знать, что человек – часть природы, его жизнь зависит от неё и поэтому он обязан сохранить природу и для себя и последующих поколений люд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есто предмета в учебном плане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,   в том  числе  в 9 классе – 68  часов. Согласно учебному плану МАОУ Стрехнинская  СОШ – филиал  Боровская ООШ   на изучение биологии в 9 классе отводится   68  часов  ( 2 часа  в  неделю)</w:t>
      </w:r>
    </w:p>
    <w:p>
      <w:pPr>
        <w:pStyle w:val="Normal"/>
        <w:shd w:fill="FFFFFF" w:val="clear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, интеллектуальных и творческих способностей </w:t>
      </w:r>
      <w:r>
        <w:rPr>
          <w:sz w:val="22"/>
          <w:szCs w:val="22"/>
        </w:rPr>
        <w:t>в процес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ирование способности и готовности использовать приобретенные знания и умения в повседневной жизни для</w:t>
      </w:r>
      <w:r>
        <w:rPr>
          <w:sz w:val="22"/>
          <w:szCs w:val="22"/>
        </w:rPr>
        <w:t xml:space="preserve"> заботы о собственном здоровье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Учебно-методический комплект:</w:t>
      </w:r>
    </w:p>
    <w:p>
      <w:pPr>
        <w:pStyle w:val="Style18"/>
        <w:numPr>
          <w:ilvl w:val="0"/>
          <w:numId w:val="7"/>
        </w:numPr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Style18"/>
        <w:numPr>
          <w:ilvl w:val="0"/>
          <w:numId w:val="7"/>
        </w:numPr>
        <w:spacing w:lineRule="atLeast" w:line="100"/>
        <w:jc w:val="both"/>
        <w:rPr/>
      </w:pPr>
      <w:r>
        <w:rPr>
          <w:sz w:val="22"/>
          <w:szCs w:val="22"/>
        </w:rPr>
        <w:t xml:space="preserve">Каменский А. А., Криксунов Е. А., Пасечник В. В. «Введение в общую биологию и экологию». 9 класс. </w:t>
      </w:r>
      <w:r>
        <w:rPr>
          <w:rStyle w:val="C5"/>
          <w:sz w:val="22"/>
          <w:szCs w:val="22"/>
        </w:rPr>
        <w:t>Учебник для общеобразовательных учреждений</w:t>
      </w:r>
      <w:r>
        <w:rPr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– М.: Дрофа, 2010.</w:t>
      </w:r>
    </w:p>
    <w:p>
      <w:pPr>
        <w:pStyle w:val="Style18"/>
        <w:numPr>
          <w:ilvl w:val="0"/>
          <w:numId w:val="7"/>
        </w:numPr>
        <w:spacing w:lineRule="atLeast" w:line="100"/>
        <w:jc w:val="both"/>
        <w:rPr/>
      </w:pPr>
      <w:r>
        <w:rPr>
          <w:rFonts w:eastAsia="Calibri"/>
          <w:sz w:val="22"/>
          <w:szCs w:val="22"/>
        </w:rPr>
        <w:t xml:space="preserve">Пасечник В. В., Швецов Г. Г. «Введение в общую биологию и экологию». 9 класс. </w:t>
      </w:r>
      <w:r>
        <w:rPr>
          <w:rStyle w:val="Submenutable"/>
          <w:iCs/>
          <w:sz w:val="22"/>
          <w:szCs w:val="22"/>
        </w:rPr>
        <w:t xml:space="preserve">Рабочая тетрадь к учебнику </w:t>
      </w:r>
      <w:r>
        <w:rPr>
          <w:sz w:val="22"/>
          <w:szCs w:val="22"/>
        </w:rPr>
        <w:t xml:space="preserve">«Введение в общую биологию и экологию» </w:t>
      </w:r>
      <w:r>
        <w:rPr>
          <w:rFonts w:eastAsia="Calibri"/>
          <w:sz w:val="22"/>
          <w:szCs w:val="22"/>
        </w:rPr>
        <w:t>– М.: Дрофа,  2010.</w:t>
      </w:r>
    </w:p>
    <w:p>
      <w:pPr>
        <w:pStyle w:val="Normal"/>
        <w:numPr>
          <w:ilvl w:val="0"/>
          <w:numId w:val="7"/>
        </w:numPr>
        <w:jc w:val="both"/>
        <w:rPr>
          <w:rStyle w:val="Submenutable"/>
          <w:bCs/>
          <w:iCs/>
          <w:sz w:val="22"/>
          <w:szCs w:val="22"/>
        </w:rPr>
      </w:pPr>
      <w:r>
        <w:rPr>
          <w:sz w:val="22"/>
          <w:szCs w:val="22"/>
        </w:rPr>
        <w:t>Каменский А. А., Криксунов Е. А., Пасечник В. В. «Введение в общую биологию и экологию». 9 класс. Тематическое и поурочное планирование.</w:t>
      </w:r>
      <w:r>
        <w:rPr>
          <w:rStyle w:val="Submenutable"/>
          <w:iCs/>
          <w:sz w:val="22"/>
          <w:szCs w:val="22"/>
        </w:rPr>
        <w:t xml:space="preserve"> - М.: Дрофа, 2010.</w:t>
      </w:r>
    </w:p>
    <w:p>
      <w:pPr>
        <w:pStyle w:val="Normal"/>
        <w:spacing w:lineRule="auto" w:line="276"/>
        <w:jc w:val="center"/>
        <w:rPr>
          <w:rStyle w:val="Submenutable"/>
          <w:b/>
          <w:b/>
          <w:bCs/>
          <w:iCs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ий план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47"/>
        <w:gridCol w:w="1972"/>
        <w:gridCol w:w="1946"/>
        <w:gridCol w:w="1999"/>
      </w:tblGrid>
      <w:tr>
        <w:trPr>
          <w:trHeight w:val="258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тем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 числе на:</w:t>
            </w:r>
          </w:p>
        </w:tc>
      </w:tr>
      <w:tr>
        <w:trPr>
          <w:trHeight w:val="14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</w:t>
            </w:r>
          </w:p>
        </w:tc>
      </w:tr>
      <w:tr>
        <w:trPr>
          <w:trHeight w:val="5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ология как наука. Методы биологии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живых организм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, многообразие и эволюция живой природы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связь организмов и окружающей среды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Биология как наука. Методы биологии (3 часа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знаки живых организмов (39 часов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леточное строение организмов как доказательство их родства, единства живой природы. </w:t>
      </w:r>
      <w:r>
        <w:rPr>
          <w:rFonts w:cs="Times New Roman" w:ascii="Times New Roman" w:hAnsi="Times New Roman"/>
          <w:i/>
          <w:sz w:val="22"/>
          <w:szCs w:val="22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2"/>
          <w:szCs w:val="22"/>
        </w:rPr>
        <w:footnoteReference w:id="2"/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Гены и хромосомы. Нарушения в строении и функционировании клеток – одна из причин заболеваний организм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ледственность и изменчивость – свойства организмов. </w:t>
      </w:r>
      <w:r>
        <w:rPr>
          <w:i/>
          <w:sz w:val="22"/>
          <w:szCs w:val="22"/>
        </w:rPr>
        <w:t>Генетика – наука о закономерностях наследственности и изменчивост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следственная и ненаследственная изменчивость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дение простых биологических исследований:</w:t>
      </w:r>
      <w:r>
        <w:rPr>
          <w:sz w:val="22"/>
          <w:szCs w:val="22"/>
        </w:rPr>
        <w:t xml:space="preserve"> изучение клеток на готовых микропрепаратах и их описание; </w:t>
      </w:r>
      <w:r>
        <w:rPr>
          <w:i/>
          <w:sz w:val="22"/>
          <w:szCs w:val="22"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sz w:val="22"/>
          <w:szCs w:val="22"/>
        </w:rPr>
        <w:t xml:space="preserve"> выявление изменчивости организмов</w:t>
      </w:r>
      <w:r>
        <w:rPr>
          <w:rFonts w:eastAsia="Calibri"/>
          <w:sz w:val="22"/>
          <w:szCs w:val="22"/>
        </w:rPr>
        <w:t>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истема, многообразие и эволюция живой природы (14 часов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</w:t>
      </w:r>
      <w:r>
        <w:rPr>
          <w:rFonts w:cs="Times New Roman" w:ascii="Times New Roman" w:hAnsi="Times New Roman"/>
          <w:i/>
          <w:sz w:val="22"/>
          <w:szCs w:val="22"/>
        </w:rPr>
        <w:t>Значение работ Р. Коха и Л. Пастера. Использование бактерий и грибов в биотехнологии.</w:t>
      </w:r>
    </w:p>
    <w:p>
      <w:pPr>
        <w:pStyle w:val="211"/>
        <w:ind w:right="0" w:firstLine="567"/>
        <w:jc w:val="both"/>
        <w:rPr/>
      </w:pPr>
      <w:r>
        <w:rPr>
          <w:sz w:val="22"/>
          <w:szCs w:val="22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2"/>
          <w:szCs w:val="22"/>
        </w:rPr>
        <w:t xml:space="preserve">Движущие силы и результаты эволюции. </w:t>
      </w:r>
      <w:r>
        <w:rPr>
          <w:sz w:val="22"/>
          <w:szCs w:val="22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аимосвязь организмов и окружающей среды (14 часов)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Среда – источник веществ, энергии и информаци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кология как наука.</w:t>
      </w:r>
      <w:r>
        <w:rPr>
          <w:sz w:val="22"/>
          <w:szCs w:val="22"/>
        </w:rPr>
        <w:t xml:space="preserve">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сфера – глобальная экосистема.</w:t>
      </w:r>
      <w:r>
        <w:rPr>
          <w:i/>
          <w:sz w:val="22"/>
          <w:szCs w:val="22"/>
        </w:rPr>
        <w:t xml:space="preserve"> В.И. Вернадский – основоположник учения о биосфере</w:t>
      </w:r>
      <w:r>
        <w:rPr>
          <w:sz w:val="22"/>
          <w:szCs w:val="22"/>
        </w:rPr>
        <w:t>. Роль человека в биосфере. Экологические проблемы, их влияние на собственную жизнь,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211"/>
        <w:ind w:right="0"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выпускников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признаки биологических объектов: живых организмов; генов и хромосом; клеток; популяций; экосистем и агроэкосистем; биосферы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ущность биологических процессов: обмен веществ и превращения энергии, рост, развитие, размножение, наследственность и изменчивость, круговорот веществ и превращения энергии в экосистемах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ходить: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биологических словарях и справочниках значения биологических терминов;</w:t>
      </w:r>
    </w:p>
    <w:p>
      <w:pPr>
        <w:pStyle w:val="Style18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яснять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одить простые биологические исследования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тавить биологические эксперименты, описывать и объяснять результаты опытов; наблюдать за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 результатам наблюдений распознавать и описывать на таблицах основные части и органоиды клетки, культурные растения и домашних животных,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равнивать биологические объекты (клетки) и делать выводы на основе сравнения;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облюдения мер профилактики ВИЧ-инфекции.</w:t>
      </w:r>
    </w:p>
    <w:p>
      <w:pPr>
        <w:pStyle w:val="Style18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лабораторных  рабо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03"/>
        <w:gridCol w:w="6002"/>
        <w:gridCol w:w="1348"/>
        <w:gridCol w:w="134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а  фактичес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ая работа №1</w:t>
            </w:r>
            <w:r>
              <w:rPr>
                <w:color w:val="000000"/>
                <w:sz w:val="20"/>
                <w:szCs w:val="20"/>
              </w:rPr>
              <w:t xml:space="preserve"> «Рассматривание клеток растений, животных под микроскопом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бораторная работа №2 </w:t>
            </w:r>
            <w:r>
              <w:rPr>
                <w:color w:val="000000"/>
                <w:sz w:val="20"/>
                <w:szCs w:val="20"/>
              </w:rPr>
              <w:t>«Выявление изменчивости организмо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бораторная работа №3 </w:t>
            </w:r>
            <w:r>
              <w:rPr>
                <w:color w:val="000000"/>
                <w:sz w:val="20"/>
                <w:szCs w:val="20"/>
              </w:rPr>
              <w:t>«Изучение морфологического критерия вида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spacing w:lineRule="auto" w:line="276"/>
        <w:jc w:val="center"/>
        <w:rPr>
          <w:spacing w:val="-6"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p>
      <w:pPr>
        <w:pStyle w:val="Normal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237"/>
        <w:gridCol w:w="1380"/>
        <w:gridCol w:w="13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Молекулярный уровень организации живой природы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Клеточный уровень организации живой природы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Организменный уровень организации живого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Экосистемный уровень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обобща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</w:t>
            </w:r>
            <w:r>
              <w:rPr>
                <w:sz w:val="20"/>
                <w:szCs w:val="20"/>
              </w:rPr>
              <w:t xml:space="preserve"> по теме «Биосферный уровень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Возникновение и развитие жизни на Земле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афик  проведения  интегрированных  уроков</w:t>
        <w:b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6237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  /тип  интег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запла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ложения  клеточной  теории / сквозная  по 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 организмов / сквозная  по 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еализация  национального  компонента  в  содержании  предмета</w:t>
        <w:b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204"/>
        <w:gridCol w:w="1417"/>
        <w:gridCol w:w="14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 по 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 фактическ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 – форма существования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популяций разны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уктура со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и вещества и энергии в экосис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 Искусственные биогеоцено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укц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кризи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2520"/>
        <w:gridCol w:w="5638"/>
        <w:gridCol w:w="1028"/>
        <w:gridCol w:w="1028"/>
      </w:tblGrid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 плану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рекция)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– наука о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5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. Биохимия. Биофизи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. Микробиология. Радиобиолог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bCs/>
                <w:iCs/>
                <w:sz w:val="20"/>
                <w:szCs w:val="20"/>
              </w:rPr>
              <w:t>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биологические науки и 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sz w:val="20"/>
                <w:szCs w:val="20"/>
              </w:rPr>
              <w:t xml:space="preserve"> 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в биолог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?  стр . 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исследование. Научный фа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. Эксперимент. Закон. Теор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оды познания живой природы: наблюдение, эксперимент, измерение, моделирование, описание, сравнение, исторический метод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живого и свойства живо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3  ?  стр .13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итоги  главы  про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. Обмен веществ. Процессы синтеза и распада. «Открытая система». Размножение. Наследственность. Изменчивость. Развит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иологические системы, их основные характеристи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отличительные признаки живого (у отдельных организмов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ни организации живой природы. Молекулярный уровень: характеристика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.1 ?  стр .18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  в  тетради  выполн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система.  Уровни организации: молекулярный, клеточный, организменный, популяционно-видовой, экосистемный, биосферный. Органические вещества: белки, нуклеиновые кислоты, жиры,  углеводы. Биополиме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овни организации живой матер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истику молекулярного состава клеток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-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, ресурсах Интернета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5   ?  стр . 21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ние.  индивидуальные 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или сахариды. Моносахариды. Дисахариды. Полисахариды. Рибоза. Дезоксирибоза. Глюкоза. Фруктоза. Галактоза. Сахароза. Мальтоза. Лактоза. Крахмал. Гликоген. Хит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 xml:space="preserve">клетки (химический состав: моносахариды, дисахариды и полисахарид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.3   ?  стр . 23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ы. Жиры. Гормоны. Функции липидов: энергетическая, запасающая, защитная, строительная, регуляторна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 xml:space="preserve">клетки (химический состав: липиды, жиры, гормон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оение бел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.4  стр . 2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ние   индивиду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или протеины. Простые и сложные белки. Аминокислоты. Полипептид. Первичная, вторичная, третичная структуры бел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>клетки (химический состав: белки), их строе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белков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.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9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белков: строительная, двигательная, транспортная, защитная, регуляторная, сигнальная, энергетическая, каталитическая. Гормон. Фермен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>клетки (химический состав: белки) функции бел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иновые кислот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1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3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иновая кислота. Дезоксирибонуклеиновая кислота или ДНК. Рибонуклеиновая кислота или РНК. Азотистые основания: аденин, гуанин, цитозин, тимин, урацил. Комплементарность. Транспортная РНК (т-РНК). Рибосомная РНК (р-РНК). Информационная РНК (и-РНК). Нуклеотид. Двойная спирал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>клетки (химический состав: нуклеиновые кислоты, ДНК, РНК), особенности строения; функции нуклеиновых кислот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 катализато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1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.  37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нозинтрифосфат (АТФ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зиндифосфат (АДФ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зинмонофосфат (АМФ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эргическая связь. Витамин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>клетки (химический состав: АТФ, витамины), особенности строения и функции АТФ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Ф и другие органические соединения. Вирус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1.7, 1.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подготовиться  к  контрольной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. Капсид.  Бактериофаг. Лизис. Вирусология. Вирион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Cs/>
                <w:iCs/>
                <w:sz w:val="20"/>
                <w:szCs w:val="20"/>
              </w:rPr>
              <w:t xml:space="preserve"> строение биологических объектов: </w:t>
            </w:r>
            <w:r>
              <w:rPr>
                <w:sz w:val="20"/>
                <w:szCs w:val="20"/>
              </w:rPr>
              <w:t>клетки (химический состав: АТФ, витамины), особенности строения и функции АТФ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биологических объектов: </w:t>
            </w:r>
            <w:r>
              <w:rPr>
                <w:sz w:val="20"/>
                <w:szCs w:val="20"/>
              </w:rPr>
              <w:t xml:space="preserve">вирусы, их особенн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>
                <w:sz w:val="20"/>
                <w:szCs w:val="20"/>
              </w:rPr>
              <w:t>мер профилактики распространения вирусных (в том числе ВИЧ-инфекции)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Молекулярный уровень организации живой природ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повторить  тему  Клеточное  строение  8  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строение биологических объектов: </w:t>
            </w:r>
            <w:r>
              <w:rPr>
                <w:sz w:val="20"/>
                <w:szCs w:val="20"/>
              </w:rPr>
              <w:t xml:space="preserve">клетки (химический состав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устанавливать взаимосвязи </w:t>
            </w:r>
            <w:r>
              <w:rPr>
                <w:sz w:val="20"/>
                <w:szCs w:val="20"/>
              </w:rPr>
              <w:t>строения и функций молекул в клет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ложения клеточной теории.</w:t>
            </w:r>
            <w:r>
              <w:rPr>
                <w:b/>
                <w:sz w:val="20"/>
                <w:szCs w:val="20"/>
              </w:rPr>
              <w:t xml:space="preserve"> Лабораторная работа №1</w:t>
            </w:r>
            <w:r>
              <w:rPr>
                <w:sz w:val="20"/>
                <w:szCs w:val="20"/>
              </w:rPr>
              <w:t xml:space="preserve"> «Рассматривание клеток растений, животных под микроскопом»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43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я. Клеточная тео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мембрана. Органоиды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биологических объектов: </w:t>
            </w:r>
            <w:r>
              <w:rPr>
                <w:sz w:val="20"/>
                <w:szCs w:val="20"/>
              </w:rPr>
              <w:t xml:space="preserve">клетки растений и животных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новные положения современной клеточной те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писывать</w:t>
            </w:r>
            <w:r>
              <w:rPr>
                <w:sz w:val="20"/>
                <w:szCs w:val="20"/>
              </w:rPr>
              <w:t xml:space="preserve"> клетки растений и животных (под микроскопом)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ая мембрана.  Цитоплаз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4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плазма. Ядро. Органоиды. Мембрана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биологических объектов: </w:t>
            </w:r>
            <w:r>
              <w:rPr>
                <w:sz w:val="20"/>
                <w:szCs w:val="20"/>
              </w:rPr>
              <w:t xml:space="preserve">клетки, строение и функции плазматической мембраны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устанавливать взаимосвязи </w:t>
            </w:r>
            <w:r>
              <w:rPr>
                <w:sz w:val="20"/>
                <w:szCs w:val="20"/>
              </w:rPr>
              <w:t xml:space="preserve">строения и функций мембраны клетки;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 клетки. Хромосомный набор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3   стр . 4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ы. Эукариоты. Хроматин. Ядрышки. Хромосомы. Кариотип. Соматические клетки. Диплоидный набор. Гомологичные хромосомы. Гаметы. Гаплоидный набор хромосом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биологических объектов: </w:t>
            </w:r>
            <w:r>
              <w:rPr>
                <w:sz w:val="20"/>
                <w:szCs w:val="20"/>
              </w:rPr>
              <w:t xml:space="preserve">яд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устанавливать взаимосвязи </w:t>
            </w:r>
            <w:r>
              <w:rPr>
                <w:sz w:val="20"/>
                <w:szCs w:val="20"/>
              </w:rPr>
              <w:t xml:space="preserve">строения и функций ядра клет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, животных, грибов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лазматическая сеть. Рибосомы. Комплекс Гольд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51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 сводную  таблицу  «Органоиды  клетки  дополн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лазматическая сеть. Рибосомы. Комплекс Гольдж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</w:t>
            </w:r>
            <w:r>
              <w:rPr>
                <w:sz w:val="20"/>
                <w:szCs w:val="20"/>
              </w:rPr>
              <w:t xml:space="preserve"> ЭПС, рибосомы, Комплекс Гольджи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>-устанавливать взаимосвязи</w:t>
            </w:r>
            <w:r>
              <w:rPr>
                <w:sz w:val="20"/>
                <w:szCs w:val="20"/>
              </w:rPr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зосомы. Митохондрии. Пластиды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5?  стр . 9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 стр. 98,№2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осомы. Митохондрии. Крис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ды: лейкопласты, хлоропласты, хромопласты. Гран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 лизосомы, митохондрии, пластиды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>-устанавливать взаимосвязи</w:t>
            </w:r>
            <w:r>
              <w:rPr>
                <w:sz w:val="20"/>
                <w:szCs w:val="20"/>
              </w:rPr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ый центр. Органоиды движения. Клеточные включ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6  ?  стр . 58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ый центр. Цитоскелет. Микротрубочки. Центриоли. Веретено деления. Реснички. Жгутики. Базальное тельце. Клеточные включ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 клеточного центра, органоидов движения, клеточных включений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>-устанавливать взаимосвязи</w:t>
            </w:r>
            <w:r>
              <w:rPr>
                <w:sz w:val="20"/>
                <w:szCs w:val="20"/>
              </w:rPr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ие в строении клеток эукариот и прокариот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60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эробы. Спо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и роль биологических объектов: </w:t>
            </w:r>
            <w:r>
              <w:rPr>
                <w:sz w:val="20"/>
                <w:szCs w:val="20"/>
              </w:rPr>
              <w:t xml:space="preserve">бактерий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прокариот и эукариот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симиляция и диссимиляция. Метаболизм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61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миляция. Диссимиляция. Метаболизм. Синтез белка. Фотосинте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ущность биологических процессов и явлений</w:t>
            </w:r>
            <w:r>
              <w:rPr>
                <w:sz w:val="20"/>
                <w:szCs w:val="20"/>
              </w:rPr>
              <w:t xml:space="preserve">: обмен веществ и превращения энергии в клетке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устанавливать взаимосвязи </w:t>
            </w:r>
            <w:r>
              <w:rPr>
                <w:sz w:val="20"/>
                <w:szCs w:val="20"/>
              </w:rPr>
              <w:t xml:space="preserve">ассимиляции и диссимиляци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й обмен в клет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9 ?  стр . 64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чу  в  тетради  реш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Ф. Макроэнергетическая связь. Неполное кислородное ферментативное расщепление глюкозы. Гликолиз.  Полное кислородное  расщепление глюкозы. Клеточное дых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ущность биологических процессов и явлений</w:t>
            </w:r>
            <w:r>
              <w:rPr>
                <w:sz w:val="20"/>
                <w:szCs w:val="20"/>
              </w:rPr>
              <w:t xml:space="preserve">: обмен веществ и превращения энергии в клетке, энергетический обмен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устанавливать взаимосвязи </w:t>
            </w:r>
            <w:r>
              <w:rPr>
                <w:sz w:val="20"/>
                <w:szCs w:val="20"/>
              </w:rPr>
              <w:t xml:space="preserve">этапов энергетического обмена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итания клет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2.10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65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офы. Гетеротрофы. Фототрофы. Хемотроф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нятия «автотрофные и гетеротрофные организмы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равнивать организмы по типу питания и на основе сравнения делать выво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синтез и хемосинтез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11,     2.1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6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фаза фотосинтеза. Темновая фаза фотосинтеза. Фотолиз воды. Хемосинтез. Нитрифицирующие бактерии. Серобактер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 xml:space="preserve">: фотосинтез, хемосинтез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устанавливать взаимосвязи </w:t>
            </w:r>
            <w:r>
              <w:rPr>
                <w:sz w:val="20"/>
                <w:szCs w:val="20"/>
              </w:rPr>
              <w:t xml:space="preserve">световых и темновых реакций фотосинтез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процессы и явления (обмен веществ у растений), фотосинтез и хемосинтез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 белков в клетке. Генетический код. Транскрип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13  стр  70-7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76  № 1-3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 Генетический код. Триплет. Кодон. Транскрипция. Антикодон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>: обмен веществ и превращения энергии в клетке, пластический обме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 белков в клетке. Транспортные РН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я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2.13 весь ?  стр . 7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яция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>: трансляци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летки. Митоз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2.1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81  ответи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подготовиться  к  контро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оз. Жизненный цикл клетки. Интерфаза. Профаза. Метафаза. Анафаза. Телофаза. Хроматиды. Редупликация. Центромера. Веретено дел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ущность биологических процессов и явлений</w:t>
            </w:r>
            <w:r>
              <w:rPr>
                <w:sz w:val="20"/>
                <w:szCs w:val="20"/>
              </w:rPr>
              <w:t xml:space="preserve">: митоз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осуществлять самостоятельный поиск биологической информации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Клеточный уровень организации живой прир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повторить  тему Способы  размножения  орг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строение биологических объектов: </w:t>
            </w:r>
            <w:r>
              <w:rPr>
                <w:sz w:val="20"/>
                <w:szCs w:val="20"/>
              </w:rPr>
              <w:t xml:space="preserve">клетки прокариот и эукариот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устанавливать взаимосвяз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ения и функций органоидов клет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равнивать</w:t>
            </w:r>
            <w:r>
              <w:rPr>
                <w:sz w:val="20"/>
                <w:szCs w:val="20"/>
              </w:rPr>
              <w:t xml:space="preserve"> биологические объекты (клетки растений, животных, грибов и бактерий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ножение организм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8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. Почкование. Деление тела. Споры. Зигота.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>: размножение у цветковых растений и позвоночных животных (бесполое и половое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цессы и явления (бесполое и половое размножение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вых клеток. Мейоз. Оплодотвор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2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9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еты. Яйцеклетки. Семенники. Яичники. Сперматозоиды. Период размножения. Период роста. Период созревания. Мейоз: мейоз I и мейоз II. Конъюгация. Зигота. Оплодотворение. Наружное оплодотворение. Внутреннее оплодотворение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>: развитие гамет у позвоночных животных, оплодотворени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цессы и явления (митоз и мейоз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азвитие организмов. Биогенетический зако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99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Филогенез. Эмбриогенез. Постэмбриональный период онтогенеза. Дробление. Бластула. Гаструла. Первичная полость т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тодерма. Энтодерм. Мезодерма. Нейрула.  Нервная трубка. Биогенетический зако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признаки сходства зародышей млекопитающих животны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иологическую терминолог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ка – наука о наследственности и изменчивости организм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3.5 выбороч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9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писи  в  тетрад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 Генотип. Фенотип. Наследственность. Изменчивость. Методы генетики. Гибридологический метод. Гибрид. Альтернативные признаки. Чистые лин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бенности наследственности и изменчивости; понятие гена, генотипа и фенотип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наследственных и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огибридное скрещивание.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0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ние   в  тетради реш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ибридное скрещивание. Доминантный признак. Рецессивный признак. І и ІІ законы Менделя. Гомозигота. Гетерозигота. Аллельные гены. Закон чистоты гаме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в (І и ІІ законы Г.Менделя); правил (доминирования Г.Менделя); гипотез (чистоты гамет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оставлять схемы</w:t>
            </w:r>
            <w:r>
              <w:rPr>
                <w:sz w:val="20"/>
                <w:szCs w:val="20"/>
              </w:rPr>
              <w:t xml:space="preserve"> скрещива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олное доминирование. Анализирующее скрещивани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3.6 ?  стр . 10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чи  в  тетради  реш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доминирование. Фенотип. Генотип. Анализирующее скрещи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в промежуточного наследования, анализирующее скрещивани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оставлять схемы</w:t>
            </w:r>
            <w:r>
              <w:rPr>
                <w:sz w:val="20"/>
                <w:szCs w:val="20"/>
              </w:rPr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гибридное скрещивани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3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1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ние . рассмотреть  решётку  Пенн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. Полигибридное скрещивание. Решетка Пеннета. Закон независимого наследования признаков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в (ІІІ закон Г.Менделя); правил (доминирования Г.Менделя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оставлять простые схемы</w:t>
            </w:r>
            <w:r>
              <w:rPr>
                <w:sz w:val="20"/>
                <w:szCs w:val="20"/>
              </w:rPr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цепленное наследование призна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орг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3.8 , 3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1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ное наследование. Закон Моргана. Локус гена. Перекрес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в (сцепленного наследования Т.Морга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оставлять простые схемы</w:t>
            </w:r>
            <w:r>
              <w:rPr>
                <w:sz w:val="20"/>
                <w:szCs w:val="20"/>
              </w:rPr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пола. Сцепленное с полом наследова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0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задача в 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сомы. Половые хромосомы. Гомогаметный и гетерогаметный пол. Наследование признаков, сцепленных с поло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обенности</w:t>
            </w:r>
            <w:r>
              <w:rPr>
                <w:sz w:val="20"/>
                <w:szCs w:val="20"/>
              </w:rPr>
              <w:t xml:space="preserve"> наследования, сцепленного с полом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причины 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-составлять схемы</w:t>
            </w:r>
            <w:r>
              <w:rPr>
                <w:sz w:val="20"/>
                <w:szCs w:val="20"/>
              </w:rPr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онная изменчивость.</w:t>
            </w:r>
            <w:r>
              <w:rPr>
                <w:b/>
                <w:sz w:val="20"/>
                <w:szCs w:val="20"/>
              </w:rPr>
              <w:t xml:space="preserve"> Лабораторная работа №2 </w:t>
            </w:r>
            <w:r>
              <w:rPr>
                <w:sz w:val="20"/>
                <w:szCs w:val="20"/>
              </w:rPr>
              <w:t>«Выявление изменчивости организмов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3.11,  повторить  3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97118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. Модификации. Норма реакц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мерностей ненаследственной изменчив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причины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онная изменчивос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3.1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2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ые, хромосомные и геномные мутации. Утрата. Делеция. Дупликация. Инверсия. Синдром Дауна. Полиплоидия. Мутагенные вещества. Колхиц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закономерностей наследственной изменчив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причины наследственных измене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равнивать ненаследственную и наследственную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ы селекции. Работы Н.И.Вавилова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3.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26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я. Центры многообразия и происхождения культурных растений. Закон гомологических рядов наследственной изменчивост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ущность биологических процессов и явлений</w:t>
            </w:r>
            <w:r>
              <w:rPr>
                <w:sz w:val="20"/>
                <w:szCs w:val="20"/>
              </w:rPr>
              <w:t>: действие искусственного отбора; центры происхождения домашних животны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тоды селекции</w:t>
            </w:r>
            <w:r>
              <w:rPr>
                <w:rFonts w:eastAsia="Calibri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3.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3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>текст  стр 130  прочит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изация. Массовый отбор. Индивидуальный отбор. Чистые линии. Близкородственное скрещивание. Гетерозис. Межвидовая гибридизация. Искусственный мутагенез. Биотехнология. Антибиотик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 (селекции); -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-осуществлять самостоятельный поиск биологической информации </w:t>
            </w:r>
            <w:r>
              <w:rPr>
                <w:sz w:val="20"/>
                <w:szCs w:val="20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Организменный уровень организации живого»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 повторить  темы  основы  систематики  растений, история  развития  зоологии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 и явлений</w:t>
            </w:r>
            <w:r>
              <w:rPr>
                <w:sz w:val="20"/>
                <w:szCs w:val="20"/>
              </w:rPr>
              <w:t>: бесполого и полового размножения, закономерностей наследственности и изменчивости, основы селек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устанавливать взаимосвязи </w:t>
            </w:r>
            <w:r>
              <w:rPr>
                <w:sz w:val="20"/>
                <w:szCs w:val="20"/>
              </w:rPr>
              <w:t xml:space="preserve">полового и бесполого размножения, наследственности и изменчивости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. Критерии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ая работа №3 </w:t>
            </w:r>
            <w:r>
              <w:rPr>
                <w:sz w:val="20"/>
                <w:szCs w:val="20"/>
              </w:rPr>
              <w:t>«Изучение морфологического критерия вид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4.1</w:t>
              <w:br/>
              <w:t>?  стр . 137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. Критерии вида: морфологический, генетический, экологический, географический, исторический. Аре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</w:t>
            </w:r>
            <w:r>
              <w:rPr>
                <w:sz w:val="20"/>
                <w:szCs w:val="20"/>
              </w:rPr>
              <w:t xml:space="preserve"> вид, его критер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особей видов по морфологическому критерию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Популяция – форма существования вида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4.2,   4.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41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. Группа. Самовоспроизводство. Биотические сообщества. Экология. Демографические показат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строение биологических объектов:</w:t>
            </w:r>
            <w:r>
              <w:rPr>
                <w:sz w:val="20"/>
                <w:szCs w:val="20"/>
              </w:rPr>
              <w:t xml:space="preserve"> популяцию как структурную и эволюционную единицу эволюции, демографические показатели популяц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как наука. Экологические факт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 в  тетра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9.1 ?  стр . 26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. Экологические факторы: абиотические, биотические, антропогенные. Ограничивающий фактор. Биологический оптиму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делы экологии; абиотические, биотические и антропогенные факторы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влияние экологических факторов на организм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компьютерных базах данных)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. Взаимодействие популяций разных вид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9.5, 9. 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79 , 284,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изм. Хищничество. Конкуренция. Симби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типы взаимодействия популяций: конкуренцию, паразитизм, хищничество, симбиоз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взаимосвязи организмов и окружающей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ство, экосистема, биогеоценоз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5.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149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система. Сообщество. Биогеоценоз. Биосфер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понятия «сообщество», «экосистема», «биогеоценоз»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</w:t>
            </w:r>
            <w:r>
              <w:rPr>
                <w:sz w:val="20"/>
                <w:szCs w:val="20"/>
              </w:rPr>
              <w:t xml:space="preserve"> экосистемы, её структу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взаимосвязи организмов и окружающей среды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ыявлять</w:t>
            </w:r>
            <w:r>
              <w:rPr>
                <w:sz w:val="20"/>
                <w:szCs w:val="20"/>
              </w:rPr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. Состав и структура сообще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5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158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овое разнообразие. Видовой состав. Автотрофы. Гетеротрофы. Продуценты. Консументы. Редуценты. Ярусность. Редкие виды. Виды-средообразователи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троение биологических объектов:</w:t>
            </w:r>
            <w:r>
              <w:rPr>
                <w:sz w:val="20"/>
                <w:szCs w:val="20"/>
              </w:rPr>
              <w:t xml:space="preserve"> сообщество, его струк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функциональные группы организмов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взаимосвязи функциональных групп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ыявлять</w:t>
            </w:r>
            <w:r>
              <w:rPr>
                <w:sz w:val="20"/>
                <w:szCs w:val="20"/>
              </w:rPr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. Потоки вещества и энергии в экосист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5.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61.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пь. Пищевая сеть. Жизненные формы. Трофический уровень. Пирамида численности и биомасс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круговорот веществ и превращения энергии в экосистем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ставлять схемы переноса веществ и энергии в экосистемах (цепи питан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К. Искусственные биогеоценозы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5.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163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 стр. 98,№2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оэкосистемы. Биоразнообразие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ные признаки искусственных экосисте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оль необходимости сохранения многообразия вид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анализировать и оценивать </w:t>
            </w:r>
            <w:r>
              <w:rPr>
                <w:sz w:val="20"/>
                <w:szCs w:val="20"/>
              </w:rPr>
              <w:t>последствия собственной деятельности в окружающей среде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. Экологическая сукцесс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5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170 ответи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подготовиться  к  контро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укцессия. Равновесие. Первичная (вторичная) сукцесс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омерности изменения экосистем во време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явления экологической сукцессии, стадиях сукцессионных изменений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ть значение знаний о сукцессиях для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Экосистемный уровен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создать  презен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 обобщить знания учащихся об особенностях структуры и  функционирования природных сообществ; о закономерных изменениях эко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 и её структура, свойства, закономерно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6.1, 6.2</w:t>
              <w:br/>
              <w:t>?  стр . 17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сфера. Водная среда. Наземно-воздушная среда. Почва. Организмы как среда обитания. Живое вещество. 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учение В.И.Вернадского о биосфере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еществ и энергии в биосфер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6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18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:  индив.  сооб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химический цикл. Биогенные  (питательные) вещества. Микротрофные и макротрофные вещества. Микроэлемент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круговорот веществ и превращения энергии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составлять схемы круговорота веществ в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 К. Экологические кризисы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§10.2, 10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96 , 299  ответи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подготовиться  к  контрольно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ие проблемы. Экологический кризис. Парниковый эффект. Озоновые дыры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экологических кризисов</w:t>
            </w:r>
            <w:r>
              <w:rPr>
                <w:sz w:val="20"/>
                <w:szCs w:val="20"/>
              </w:rPr>
              <w:t xml:space="preserve"> в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анализировать и оценивать </w:t>
            </w:r>
            <w:r>
              <w:rPr>
                <w:sz w:val="20"/>
                <w:szCs w:val="20"/>
              </w:rPr>
              <w:t>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и критически ее оценивать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>
                <w:sz w:val="20"/>
                <w:szCs w:val="20"/>
              </w:rPr>
              <w:t>соблюдения правил поведения в природно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</w:t>
            </w:r>
            <w:r>
              <w:rPr>
                <w:sz w:val="20"/>
                <w:szCs w:val="20"/>
              </w:rPr>
              <w:t xml:space="preserve"> по теме «Биосферный уровен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повторить  темы  эволюция  растительного  и  животного  м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учение В.И.Вернадского о биосфер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круговорот веществ и превращения энергии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волюционного уч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7.1-7.3  выборочно</w:t>
              <w:br/>
              <w:t>? стр 193  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. Естественный отбор. Искусственный отбор. Передовые свойства. Борьба за существо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основные положения</w:t>
            </w:r>
            <w:r>
              <w:rPr>
                <w:sz w:val="20"/>
                <w:szCs w:val="20"/>
              </w:rPr>
              <w:t xml:space="preserve"> биологических теорий (эволюционная теория Ч.Дарвина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изменяемости видов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е силы эволюции. Формы борьбы за существ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7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0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ие формы эволюции. Формы борьбы за существование: внутривидовая, межвидовая и борьба с неблагоприятными условиями сре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биологических теорий (эволюционную теорию Ч.Дарвина, формы борьбы за существование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отбор и его форм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7.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09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отбор. Стабилизирующий отбор. Движущий отбор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положения</w:t>
            </w:r>
            <w:r>
              <w:rPr>
                <w:sz w:val="20"/>
                <w:szCs w:val="20"/>
              </w:rPr>
              <w:t xml:space="preserve"> биологических теорий (эволюционную теорию Ч.Дарви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причины эволюции,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образова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7.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213. 217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волюция. Географическое видообразование. Барьеры. Полиплоид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образование вид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эволю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7.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2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  <w:t xml:space="preserve">задание стр. 98,№2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эволюция. Микроэволюция. Филогенетические ря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макроэволюцию; доказательства макро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 эволю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7.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2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изм. Конвергенция. Дивергенция. Гомология. Аналогия. Ароморф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сущность биологических процессов:</w:t>
            </w:r>
            <w:r>
              <w:rPr>
                <w:sz w:val="20"/>
                <w:szCs w:val="20"/>
              </w:rPr>
              <w:t xml:space="preserve"> взаимосвязь микроэволюции и макроэволюции, дивергенция, конвергенция и параллелизм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вклад биологических теорий в формирование современной естественнонаучной картины мира; причины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возникновения жизн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8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 23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ционизм. Самопроизвольное зарождение. Гипотеза  стационарного состояния. Гипотеза панспермии. Гипотеза биохимической эволюции. Коацерваты. Проби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гипотезы происхождения жизн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единство живой и неживой приро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анализировать и оценивать </w:t>
            </w:r>
            <w:r>
              <w:rPr>
                <w:sz w:val="20"/>
                <w:szCs w:val="20"/>
              </w:rPr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 эволюции: палеонтологические, эмбриологическ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7.8 повтори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записи  изуч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онтология. Эмбриология. Биогенетический закон. Закон зародышевого сходств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</w:rPr>
              <w:t>палеонтологические и эмбриологические доказательства эволю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вклад выдающихся ученых</w:t>
            </w:r>
            <w:r>
              <w:rPr>
                <w:sz w:val="20"/>
                <w:szCs w:val="20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ательства эволюции: сравнительно-анатомические, биогеографически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  повторить  за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менты. Атавизмы. Гомологичные органы. Аналогичные органы. Биогеограф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тельно-анатомические  и биогеографические доказательства 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 и символик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родство живых организмов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архее, протерозое и палеозо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8.5 -8.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а. Период. Эпоха. Катархей. Кембрий. Ордовик. Силур. Девон. Карбон. Пермь. Трилобиты. Риниофиты. Кистеперые рыбы. Стегоцефалы. Ихтиостеги. Терапси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роморфозы архея, протерозоя и пале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мезозое и кайнозое.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§8.7-8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?  стр .257, 26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с. Юра. Мел. Динозавры. Сумчатые и плацентарные млекопитающие. Палеоген. Неоген. Антропоге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ные ароморфозы мезозоя и кайн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объяснять: </w:t>
            </w:r>
            <w:r>
              <w:rPr>
                <w:sz w:val="20"/>
                <w:szCs w:val="20"/>
              </w:rPr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-находить </w:t>
            </w:r>
            <w:r>
              <w:rPr>
                <w:sz w:val="20"/>
                <w:szCs w:val="20"/>
              </w:rPr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бобщающий урок</w:t>
            </w:r>
            <w:r>
              <w:rPr>
                <w:sz w:val="20"/>
                <w:szCs w:val="20"/>
              </w:rPr>
              <w:t xml:space="preserve"> по теме «Возникновение и развитие жизни на Земл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w w:val="82"/>
                <w:sz w:val="18"/>
                <w:szCs w:val="18"/>
              </w:rPr>
              <w:t xml:space="preserve">§ попторить уровни  организац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>-основные гипотезы возникновения жизни, краткую историю развития жизни на Земле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  <w:sz w:val="20"/>
                <w:szCs w:val="20"/>
              </w:rPr>
              <w:t xml:space="preserve">-анализировать и оценивать </w:t>
            </w:r>
            <w:r>
              <w:rPr>
                <w:sz w:val="20"/>
                <w:szCs w:val="20"/>
              </w:rPr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2:58:00Z</dcterms:created>
  <dc:creator>777</dc:creator>
  <dc:description/>
  <cp:keywords/>
  <dc:language>en-US</dc:language>
  <cp:lastModifiedBy>оксана</cp:lastModifiedBy>
  <cp:lastPrinted>2014-11-12T07:52:00Z</cp:lastPrinted>
  <dcterms:modified xsi:type="dcterms:W3CDTF">2018-11-07T13:57:00Z</dcterms:modified>
  <cp:revision>82</cp:revision>
  <dc:subject/>
  <dc:title>Муниципальное  автономное  образовательное  учреждение</dc:title>
</cp:coreProperties>
</file>