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rFonts w:cs="Times New Roman"/>
          <w:bCs w:val="false"/>
          <w:i w:val="false"/>
          <w:i w:val="false"/>
        </w:rPr>
      </w:pPr>
      <w:r>
        <w:rPr>
          <w:rFonts w:cs="Times New Roman CYR" w:ascii="Times New Roman CYR" w:hAnsi="Times New Roman CYR"/>
          <w:bCs w:val="false"/>
          <w:i w:val="false"/>
        </w:rPr>
        <w:drawing>
          <wp:inline distT="0" distB="0" distL="0" distR="0">
            <wp:extent cx="9916795" cy="719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679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</w:r>
    </w:p>
    <w:p>
      <w:pPr>
        <w:pStyle w:val="Normal"/>
        <w:autoSpaceDE w:val="false"/>
        <w:ind w:firstLine="708"/>
        <w:jc w:val="center"/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 w:val="false"/>
          <w:i w:val="false"/>
          <w:i w:val="false"/>
        </w:rPr>
      </w:pPr>
      <w:r>
        <w:rPr>
          <w:rFonts w:cs="Times New Roman"/>
          <w:b/>
          <w:bCs w:val="false"/>
          <w:i w:val="false"/>
        </w:rPr>
        <w:t>Пояснительная записка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Cs w:val="false"/>
          <w:i w:val="false"/>
        </w:rPr>
        <w:t xml:space="preserve">    </w:t>
      </w:r>
      <w:r>
        <w:rPr>
          <w:rFonts w:cs="Times New Roman"/>
          <w:bCs w:val="false"/>
          <w:i w:val="false"/>
        </w:rPr>
        <w:tab/>
        <w:t>Рабочая программа по английскому языку для 9 касса составлена на основ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  <w:t>Приказа Министерства образования и науки России от 05.03.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акции от 23.06.2015 г.) – для 7-9 кл.</w:t>
      </w:r>
    </w:p>
    <w:p>
      <w:pPr>
        <w:pStyle w:val="Normal"/>
        <w:numPr>
          <w:ilvl w:val="0"/>
          <w:numId w:val="3"/>
        </w:numPr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  <w:t>Положения 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  <w:t>Примерной программы основного общего образования по английскому языку (приказ от 05.03.2004 г. №1089)с учетом авторской программы под редакцией Биболетовой М.З. « Программа курса английского языка к УМК «Enjoy English» для учащихся 5-9 классов общеобразовательных учреждений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/>
          <w:bCs w:val="false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Изучение иностранного языка в основной школе  направлено на достижение следующих целей и задач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 xml:space="preserve">• </w:t>
      </w:r>
      <w:r>
        <w:rPr>
          <w:rFonts w:cs="Times New Roman"/>
          <w:i w:val="false"/>
          <w:sz w:val="22"/>
          <w:szCs w:val="22"/>
        </w:rPr>
        <w:t>развитие речевых умений в целях дальнейшего формирования способности и готовности общаться на иностранном языке, то есть для достижения иноязычной коммуникативной компетенции в совокупности таких ее составляющих, как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>- речевая компетенция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 xml:space="preserve">- языковая/лингвистическая компетенция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/>
          <w:i w:val="false"/>
          <w:sz w:val="22"/>
          <w:szCs w:val="22"/>
          <w:lang w:val="en-US"/>
        </w:rPr>
        <w:t>c</w:t>
      </w:r>
      <w:r>
        <w:rPr>
          <w:rFonts w:cs="Times New Roman"/>
          <w:i w:val="false"/>
          <w:sz w:val="22"/>
          <w:szCs w:val="22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>- социокультурная компетенция 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>- учебно-познавательная компетенция 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 xml:space="preserve">• </w:t>
      </w:r>
      <w:r>
        <w:rPr>
          <w:rFonts w:cs="Times New Roman"/>
          <w:i w:val="false"/>
          <w:sz w:val="22"/>
          <w:szCs w:val="22"/>
        </w:rPr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 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Общая характеристика учебного предмета «Иностранный язык»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ностранный язык как учебный предмет характеризуется: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 </w:t>
      </w:r>
      <w:r>
        <w:rPr>
          <w:rFonts w:cs="Times New Roman"/>
          <w:i w:val="false"/>
          <w:sz w:val="22"/>
          <w:szCs w:val="22"/>
        </w:rPr>
        <w:t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К завершению обучения в основной школе планируется достижение учащимися общеевропейского допорогового уровня подготовки по иностранному языку (английскому языку)(уровень А-2).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, в специальных учебных заведениях и для дальнейшего самообразования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Место предмета иностранный язык в базисном учебном плане</w:t>
      </w:r>
    </w:p>
    <w:p>
      <w:pPr>
        <w:pStyle w:val="Normal"/>
        <w:shd w:fill="FFFFFF" w:val="clear"/>
        <w:ind w:right="175" w:hanging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spacing w:val="-1"/>
          <w:sz w:val="22"/>
          <w:szCs w:val="22"/>
        </w:rPr>
        <w:t>Рабочая программа рассчитана на 102 часа (3 часа в неделю</w:t>
      </w:r>
      <w:r>
        <w:rPr>
          <w:rFonts w:cs="Times New Roman"/>
          <w:i w:val="false"/>
          <w:sz w:val="22"/>
          <w:szCs w:val="22"/>
        </w:rPr>
        <w:t>).</w:t>
      </w:r>
      <w:r>
        <w:rPr>
          <w:rFonts w:cs="Times New Roman"/>
          <w:b/>
          <w:i w:val="false"/>
          <w:color w:val="000000"/>
          <w:sz w:val="22"/>
          <w:szCs w:val="22"/>
        </w:rPr>
        <w:t xml:space="preserve">  </w:t>
      </w:r>
      <w:r>
        <w:rPr>
          <w:rFonts w:cs="Times New Roman"/>
          <w:i w:val="false"/>
          <w:color w:val="000000"/>
          <w:sz w:val="22"/>
          <w:szCs w:val="22"/>
        </w:rPr>
        <w:t>Рабочая программа составлена на 1 учебный год.</w:t>
      </w:r>
    </w:p>
    <w:p>
      <w:pPr>
        <w:pStyle w:val="Normal"/>
        <w:shd w:fill="FFFFFF" w:val="clear"/>
        <w:ind w:right="175" w:hanging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одержание тем учебного курса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Раздел № 1 «Межличностные взаимоотношения с друзьями и в семье» </w:t>
      </w:r>
      <w:r>
        <w:rPr>
          <w:rFonts w:cs="Times New Roman" w:ascii="Times New Roman" w:hAnsi="Times New Roman"/>
        </w:rPr>
        <w:t xml:space="preserve">Каникулы- время приключений и открытий. Каникулы-время путешествий. Где и как подросток может провести каникулы. Как можно провести каникулы. Причины недопонимания между детьми и родителями. Трудный выбор подростка:семья или друзья. Как стать идеальным другом. Дружба. Дружба между мальчиками и девочками. Как стать идеальным другом. Самостоятельность и независимость в принятии решений. Разные модели поведения, черты характера. Правила совместного проживания со сверстниками вдали от родителей.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Видовременные формы действительного залога. Модальный глагол </w:t>
      </w:r>
      <w:r>
        <w:rPr>
          <w:rFonts w:cs="Times New Roman" w:ascii="Times New Roman" w:hAnsi="Times New Roman"/>
          <w:lang w:val="en-US"/>
        </w:rPr>
        <w:t>should</w:t>
      </w:r>
      <w:r>
        <w:rPr>
          <w:rFonts w:cs="Times New Roman" w:ascii="Times New Roman" w:hAnsi="Times New Roman"/>
        </w:rPr>
        <w:t xml:space="preserve">. Использование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 xml:space="preserve"> для выражения будущего времени. Конструкция </w:t>
      </w:r>
      <w:r>
        <w:rPr>
          <w:rFonts w:cs="Times New Roman" w:ascii="Times New Roman" w:hAnsi="Times New Roman"/>
          <w:lang w:val="en-US"/>
        </w:rPr>
        <w:t>look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feel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>+ прилагательное. Типы вопросительных предложений. Разделительные вопросы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новых лексических единиц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временные формы действительного залог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е вопрос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дальных глагол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вопроситель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прашивать собеседника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ситуациям общения («Мой лучший друг», «Дружба», «Причины недопонимания в семье», «Каникулы»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водить аргументы в пользу своей позиции по тем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разных жанров, оценивая полученную информац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писывать конец рассказа с опорой на план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 побудительного характер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эссе с опорой на план («Мой лучший друг», об одном из членов своей семьи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-обмен мнениями «Размещение в гостинице»; диалог-расспрос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полнять таблицу полученной в ходе аудирования информацией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монолог по теме «Идеальный друг», эссе-модели поведения, тест-чтение, грамматический тест «Разделительные вопросы», устный фронтальный опрос лексических единиц, письмо-приглашен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здел №2 «Досуг и увлечения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ая страна. Культурная жизнь столицы. Места проведения досуга. Заказ билетов в кино. Молодежь и искусство. Как создать интересный фильм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Видовременные формы страдательного залога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новых лексических единиц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видовременных форм страдательного залог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станавливать тексты путем добавления выпущенных фрагм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как провести свободное время, о достопримечательностях Москв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эсс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тексты с извлечением нужной информ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утеводитель для зарубежного гостя об интересных местах своего город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рассказ о фильме по предложенному план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на вопросы по прочитанному диалогу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грамматический тест «Пассивный залог», монолог о фильме по плану, эссе по теме «ТВ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Раздел №3 «Путешествия» </w:t>
      </w:r>
      <w:r>
        <w:rPr>
          <w:rFonts w:cs="Times New Roman" w:ascii="Times New Roman" w:hAnsi="Times New Roman"/>
        </w:rPr>
        <w:t>Путешествие как способ познать мир. Транспорт вчера и сегодня. Из истории путешествий: трагедия «Титаника». Из истории путешествий: факты из жизни великого путешественника В.Беринга. Путешествие по пиратской карте. Происхождение географических названий. Организованный и самостоятельный туризм: маршруты. Сборы в дорогу. Советы путешественнику: поведение в аэропорту, самолете. Заполнение деклараций и других дорожных документов. Агенства, отлеты. Готовность к неожиданностям. Присутствие духа. Возможности отдыха молодых людей. Впечатления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распознавание и употребление в речи видовременных форм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rfect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rfec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 xml:space="preserve">. Определенный и нулевой артикли с географическими названиями. Отрицательный аффикс </w:t>
      </w:r>
      <w:r>
        <w:rPr>
          <w:rFonts w:cs="Times New Roman" w:ascii="Times New Roman" w:hAnsi="Times New Roman"/>
          <w:lang w:val="en-US"/>
        </w:rPr>
        <w:t>Un</w:t>
      </w:r>
      <w:r>
        <w:rPr>
          <w:rFonts w:cs="Times New Roman" w:ascii="Times New Roman" w:hAnsi="Times New Roman"/>
        </w:rPr>
        <w:t>-. Суффиксы существительных и прилагательных   -</w:t>
      </w:r>
      <w:r>
        <w:rPr>
          <w:rFonts w:cs="Times New Roman" w:ascii="Times New Roman" w:hAnsi="Times New Roman"/>
          <w:lang w:val="en-US"/>
        </w:rPr>
        <w:t>sion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tion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ment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ive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able</w:t>
      </w:r>
      <w:r>
        <w:rPr>
          <w:rFonts w:cs="Times New Roman" w:ascii="Times New Roman" w:hAnsi="Times New Roman"/>
        </w:rPr>
        <w:t>. Возвратные местоимения. 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can, must, should, ought to, need. </w:t>
      </w: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I would rather…, I would prefer to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должен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  <w:b/>
          <w:lang w:val="en-US"/>
        </w:rPr>
        <w:t>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ы словообразования прилагательных и существительны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видо-временных форм глаго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модальных глаголов и их эквивал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вопроситель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употребления определенного и нулевого артикля с географическими названиям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видовременные формы глаго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ся по ситуациям «Почему люди путешествуют», «Может ли путешествие быть сегодня опасным?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елать сообщение о любой стране, об одном из известных путешественников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, выбирая нужную информац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биографию великого путешественник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таблицу модальными глагол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начение вывесок и объявлений в аэропорт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-расспрос «В аэропорту»; диалог-обмен мнения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и по картинкам, инсценировать и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рассказ о своем путешеств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эссе на основе прочитанного текс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о героях рассказа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сообщение о биографии знаменитого путешественника, тест-аудирование, лексико-грамматический тест(модальные глаголы, возвратные местоимения), эссе-характеристика главного героя текста, диалог по ситуаци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№4 «Родная страна и страны изучаемого языка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глобальной деревне. Англоязычные страны и родная страна: географическое положение, исторические данные. Государственная символика: флаг, герб. Гербы регионов России. Знание других народов- ключ к взаимопониманию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обенности образа жизни, быта, культуры англоговорящих стран и родной стран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сударственную символику англоговорящих стран и Росси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о странах, отвечать на вопросы по текст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социокультурный портрет одной из стран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эссе по теме «Великая Россия», «Местная эмблема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казывать о флагах и гербах с опорой на заданные вопрос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 с пониманием основного содержания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чтение текста, эссе «Великая Россия», монолог о странах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Раздел №5 «Межличностные отношения» </w:t>
      </w:r>
      <w:r>
        <w:rPr>
          <w:rFonts w:cs="Times New Roman" w:ascii="Times New Roman" w:hAnsi="Times New Roman"/>
        </w:rPr>
        <w:t>Что такое конфликт. Конфликты между родителями и детьми. Конфликты между родителями и детьми: их причины. Конфликты между родителями и детьми: возможные последствия. Причины семейных конфликтов. Экологические конфликты. Изречения великих людей на тему «Конфликт». Правда и ложь: может ли это стать причиной конфликта? Конфликт и пути его разрешения. Нахождение взаимопонимания между братьями и сестрами. Нахождение взаимопонимания между детьми и родителями. Пути предотвращения конфликтов. Пути решения конфликтов. Письмо в молодежный журнал. Советы сверстников. Советы психолога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Функции инфинитива в предложении. Правила согласования времен в косвенной речи. Употребление сложноподчиненных предложений с придаточным предложением реального условия. Употребление инфинитива с частицей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и без частицы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; модальные глаголы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u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a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hould</w:t>
      </w:r>
      <w:r>
        <w:rPr>
          <w:rFonts w:cs="Times New Roman" w:ascii="Times New Roman" w:hAnsi="Times New Roman"/>
        </w:rPr>
        <w:t>. Конструкц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инитиво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I asked him to do it. </w:t>
      </w:r>
      <w:r>
        <w:rPr>
          <w:rFonts w:cs="Times New Roman" w:ascii="Times New Roman" w:hAnsi="Times New Roman"/>
        </w:rPr>
        <w:t>Просьбы и приказания в косвенной речи. Специальные вопросы в косвенной речи. Образование наречий при помощи суффикса –</w:t>
      </w:r>
      <w:r>
        <w:rPr>
          <w:rFonts w:cs="Times New Roman" w:ascii="Times New Roman" w:hAnsi="Times New Roman"/>
          <w:lang w:val="en-US"/>
        </w:rPr>
        <w:t>ly</w:t>
      </w:r>
      <w:r>
        <w:rPr>
          <w:rFonts w:cs="Times New Roman" w:ascii="Times New Roman" w:hAnsi="Times New Roman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ункции инфинитива в предложен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авила согласования времен в косвенной реч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способы словообразования нареч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модальных глаголов и их эквивал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сложноподчиненных предложений с условием 1,3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авила чтения и орфографии на основе усвоенного ранее и нового лексического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и по картинк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с извлечением информации, отвечать на вопросы по текст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-обмен мнениями, диалог этикетного характер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елать сообщение о личном опыте разрешения конфлик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эссе по теме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блюдать интонацию различных типов предложений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грамматический тест по теме «Инфинитив», фронтальный опрос лексических единиц, монолог «Что такое конфликт?»,эссе, личное письмо в газету, лексико-грамматические задания, тест-чтен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№6 «Глобальные проблемы современности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прав человека. Планета Земля без войн. Земля без войн. Права человека. Военные конфликты 20 века. Влияние знания людей и культуры страны на отношение к ней. Толерантность или конформизм. Урок толерантности. Примеры толерантности. Урок толерантности из личного опыта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</w:t>
      </w:r>
      <w:r>
        <w:rPr>
          <w:rFonts w:cs="Times New Roman" w:ascii="Times New Roman" w:hAnsi="Times New Roman"/>
        </w:rPr>
        <w:t xml:space="preserve">: Притяжательные местоимения. Значения слов с формами на – </w:t>
      </w:r>
      <w:r>
        <w:rPr>
          <w:rFonts w:cs="Times New Roman" w:ascii="Times New Roman" w:hAnsi="Times New Roman"/>
          <w:lang w:val="en-US"/>
        </w:rPr>
        <w:t>ing</w:t>
      </w:r>
      <w:r>
        <w:rPr>
          <w:rFonts w:cs="Times New Roman" w:ascii="Times New Roman" w:hAnsi="Times New Roman"/>
        </w:rPr>
        <w:t xml:space="preserve">. Употребление сложноподчиненных предложений с придаточным предложением реального условия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потребление притяжательных местоим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сложноподчиненных предложений с условием 1,3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авила чтения и орфографии на основе усвоенного ранее и нового лексического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с пониманием основного содержания, обобщая информац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теме раздела, по предложенным ситуация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 побудительного характера по заданным параметрам; диалог-обмен мнения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сти дискуссию по теме, используя речевые клиш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полнять таблицу данными, полученными в результате интервьюирования одноклассни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 с пониманием основного содержания, восстанавливать текст из разрозненных абзацев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аудирование-тест, диалог по ситуации, лексико-грамматический тест,  монолог «Военный конфликт», письменный рассказ по теме, монолог «Толерантность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№7 «Проблема выбора профессии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получения образования. Проблемы выбора профессии подростками России. Проблемы выбора профессии подростками Великобритании. Популярные современные профессии. Умение составлять резюме. Роль английского языка в моей будущей профессии. Моя будущая профессия. Стереотипы, которые мешают жить. Религиозные и расовые стереотипы. Возрастные и половые стереотипы. Политическая корректность в отношениях людей старшего возраста. Политическая корректность в отношениях людей разных национальностей. Политическая корректнсть в отношениях людей с людьми- инвалидами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Грамматика: </w:t>
      </w:r>
      <w:r>
        <w:rPr>
          <w:rFonts w:cs="Times New Roman" w:ascii="Times New Roman" w:hAnsi="Times New Roman"/>
        </w:rPr>
        <w:t xml:space="preserve">Модальные глаголы: </w:t>
      </w:r>
      <w:r>
        <w:rPr>
          <w:rFonts w:cs="Times New Roman" w:ascii="Times New Roman" w:hAnsi="Times New Roman"/>
          <w:lang w:val="en-US"/>
        </w:rPr>
        <w:t>mu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a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в функции выражения предположени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модальных глаголов и их эквивал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простых и слож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с пониманием основного содержания, выбирая необходимую информацию (о школах Великобритании и России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сти дискуссию, используя речевые клиш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по теме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-обмен мнениями по образцу о своих планах после окончания школ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исьмо-заявление по заданной форм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автобиографию по образц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рекламные объявления с извлечением интересующей информ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и этикетного характера- разговор по телефон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о различиях между фактами и стереотип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сообщения по темам «Стереотипы»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лексико-грамматический тест, монолог-стереотипы, фронтальный опрос лексических единиц, диалоги по ситуации, резюме, письмо-заявление, тест-аудирован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аздел № 8 «Мир моих увлечений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емальные виды спорта. Экстремальные виды спорта: удовольствие и последствия. Спорт для здоровья. Быть непохожими и жить в гармонии. Молодежная культура, музыка, мода. Кумиры молодежи в современном кино. Взгляни на мир с оптимизмом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мматика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я</w:t>
      </w:r>
      <w:r>
        <w:rPr>
          <w:rFonts w:cs="Times New Roman" w:ascii="Times New Roman" w:hAnsi="Times New Roman"/>
          <w:lang w:val="en-US"/>
        </w:rPr>
        <w:t xml:space="preserve">: nothing can compare to…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noun or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ing form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простых и слож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изученных грамматических явл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авила чтения и орфографии на основе усвоенного ранее и нового лексического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с пониманием основного содержания, обобщая информацию; с полным пониманием содержа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теме раздела, по предложенным ситуация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эссе «Что я думаю об экстремальном спорте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-расспрос о том, какая музыка популярна среди подрост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дискуссию на тему раздела, используя речевые клише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заполнение таблицы, монолог «Молодежная культура», чтение –тест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Требования к уровню подготовки учащихся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В результате изучения английского языка ученик должен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Уметь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ворение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спользовать перифраз, синонимичные средства в процессе устного общения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удирование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спользовать переспрос, просьбу повторить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ение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читать текст с выборочным пониманием нужной или интересующей информации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ая речь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заполнять анкеты и формуляры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составлять небольшие эссе, письменно аргументируя свою точку</w:t>
      </w:r>
    </w:p>
    <w:p>
      <w:pPr>
        <w:pStyle w:val="Normal"/>
        <w:shd w:fill="FFFFFF" w:val="clear"/>
        <w:ind w:right="175" w:hanging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color w:val="000000"/>
          <w:sz w:val="22"/>
          <w:szCs w:val="22"/>
          <w:u w:val="single"/>
        </w:rPr>
      </w:pPr>
      <w:r>
        <w:rPr>
          <w:rFonts w:cs="Times New Roman"/>
          <w:b/>
          <w:i w:val="false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  <w:t>Учебно-тематический план</w:t>
      </w:r>
    </w:p>
    <w:p>
      <w:pPr>
        <w:pStyle w:val="Normal"/>
        <w:ind w:left="720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  <w:lang w:val="en-US"/>
        </w:rPr>
      </w:pPr>
      <w:r>
        <w:rPr>
          <w:rFonts w:cs="Times New Roman"/>
          <w:b/>
          <w:i w:val="false"/>
          <w:sz w:val="22"/>
          <w:szCs w:val="22"/>
          <w:u w:val="single"/>
          <w:lang w:val="en-US"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2693"/>
        <w:gridCol w:w="1843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Контрольные работы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1. Families and Friends: are we happy together?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2. It’s a big World! Start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ravelling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now</w:t>
            </w:r>
            <w:r>
              <w:rPr>
                <w:rFonts w:cs="Times New Roman"/>
                <w:i w:val="false"/>
                <w:sz w:val="22"/>
                <w:szCs w:val="22"/>
              </w:rPr>
              <w:t>!</w:t>
            </w:r>
            <w:r>
              <w:rPr>
                <w:rFonts w:cs="Times New Roman"/>
                <w:sz w:val="22"/>
                <w:szCs w:val="22"/>
              </w:rPr>
              <w:t xml:space="preserve"> 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Unit 3. Can we learn to Live in Peace? </w:t>
            </w:r>
            <w:r>
              <w:rPr>
                <w:rFonts w:cs="Times New Roman"/>
                <w:sz w:val="22"/>
                <w:szCs w:val="22"/>
              </w:rPr>
              <w:t>Мои друзья и я. Взаимоотношения в семье, с друзь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4. Make your Choice, Make your Life!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блемы выбора профессии и роль иностранного языка.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212121"/>
                <w:spacing w:val="15"/>
                <w:sz w:val="22"/>
                <w:szCs w:val="22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ч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  <w:lang w:val="en-US"/>
        </w:rPr>
      </w:pPr>
      <w:r>
        <w:rPr>
          <w:rFonts w:cs="Times New Roman"/>
          <w:b/>
          <w:i w:val="false"/>
          <w:sz w:val="22"/>
          <w:szCs w:val="22"/>
          <w:u w:val="single"/>
        </w:rPr>
        <w:t>График контрольных работ</w:t>
      </w:r>
    </w:p>
    <w:p>
      <w:pPr>
        <w:pStyle w:val="Normal"/>
        <w:ind w:left="567" w:hanging="0"/>
        <w:rPr>
          <w:rFonts w:cs="Times New Roman"/>
          <w:b/>
          <w:b/>
          <w:i w:val="false"/>
          <w:i w:val="false"/>
          <w:sz w:val="22"/>
          <w:szCs w:val="22"/>
          <w:u w:val="single"/>
          <w:lang w:val="en-US"/>
        </w:rPr>
      </w:pPr>
      <w:r>
        <w:rPr>
          <w:rFonts w:cs="Times New Roman"/>
          <w:b/>
          <w:i w:val="false"/>
          <w:sz w:val="22"/>
          <w:szCs w:val="22"/>
          <w:u w:val="single"/>
          <w:lang w:val="en-US"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15"/>
        <w:gridCol w:w="2693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№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Дата проведения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1. Families and Friends: are we happy together?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2. It’s a big World! Start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ravelling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now</w:t>
            </w:r>
            <w:r>
              <w:rPr>
                <w:rFonts w:cs="Times New Roman"/>
                <w:i w:val="false"/>
                <w:sz w:val="22"/>
                <w:szCs w:val="22"/>
              </w:rPr>
              <w:t>!</w:t>
            </w:r>
            <w:r>
              <w:rPr>
                <w:rFonts w:cs="Times New Roman"/>
                <w:sz w:val="22"/>
                <w:szCs w:val="22"/>
              </w:rPr>
              <w:t xml:space="preserve"> 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Unit 3. Can we learn to Live in Peace? </w:t>
            </w:r>
            <w:r>
              <w:rPr>
                <w:rFonts w:cs="Times New Roman"/>
                <w:sz w:val="22"/>
                <w:szCs w:val="22"/>
              </w:rPr>
              <w:t>Мои друзья и я. Взаимоотношения в семье, с друзь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212121"/>
                <w:spacing w:val="15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4. Make your Choice, Make your Life!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блемы выбора профессии и роль иностранного языка.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212121"/>
                <w:spacing w:val="15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  <w:t>Календарно-тематическое планирование</w:t>
      </w:r>
    </w:p>
    <w:p>
      <w:pPr>
        <w:pStyle w:val="Normal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 xml:space="preserve">Unit 1. </w:t>
      </w:r>
      <w:r>
        <w:rPr>
          <w:rFonts w:cs="Times New Roman"/>
          <w:b/>
          <w:i w:val="false"/>
          <w:sz w:val="22"/>
          <w:szCs w:val="22"/>
          <w:lang w:val="en-US"/>
        </w:rPr>
        <w:t xml:space="preserve">Families and Friends: are we happy together? </w:t>
      </w:r>
    </w:p>
    <w:p>
      <w:pPr>
        <w:pStyle w:val="Normal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"/>
        <w:gridCol w:w="949"/>
        <w:gridCol w:w="3119"/>
        <w:gridCol w:w="5047"/>
        <w:gridCol w:w="1985"/>
        <w:gridCol w:w="1984"/>
        <w:gridCol w:w="1134"/>
      </w:tblGrid>
      <w:tr>
        <w:trPr>
          <w:trHeight w:val="2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лану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ата по факту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ема урока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9" w:leader="none"/>
                <w:tab w:val="center" w:pos="4677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дификатор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ммуникатив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Л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рамматический матери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3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аникулы – время приключений и открытий.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,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 – 7 стр. 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4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 xml:space="preserve">Диалог о каникулах </w:t>
            </w:r>
            <w:r>
              <w:rPr>
                <w:rFonts w:cs="Times New Roman"/>
                <w:i w:val="false"/>
                <w:sz w:val="22"/>
                <w:szCs w:val="22"/>
              </w:rPr>
              <w:t>.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умений делать презент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-11 стр. 9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6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 xml:space="preserve">Видовременные формы глагола </w:t>
            </w:r>
            <w:r>
              <w:rPr>
                <w:rFonts w:cs="Times New Roman"/>
                <w:i w:val="false"/>
                <w:sz w:val="22"/>
                <w:szCs w:val="22"/>
              </w:rPr>
              <w:t>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бобщение грамматически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-15 стр.12-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Видовременные формы глаго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Future, Pre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де и как подросток может провести каникулы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чтения,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6-19 стр. 15-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1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Проблемы подростков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0-25 стр. 17-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3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Что важнее: семья или друзь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чте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6-30 стр. 19-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7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удный выбор подростка: семья или друзья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детальным пониманием прочитанного; развитие умений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0-33 стр. 21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8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удный выбор подростка: семья или друзья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вести дискус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4-38 стр. 22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ланы на неделю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детальным пониманием; развитие умений письменной речи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9-43 стр. 24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resent Continuou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Future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4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ак стать идеальным другом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ршенствован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4-47 стр. 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просы раз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5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Диалоги по теме «Дружба»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пониманием основного содержания, полным поним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8-53 стр. 28-2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ружба между мальчиками и девочкам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ршенствование умений в различных видах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4-59 стр. 30-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Учимся писать эсс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письма (эсс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0-65 стр. 31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2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амостоятельность и независимость в принятии решени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6-71 стр. 33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уктура вопроситель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4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говор по телефону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ктивизация навыков построения предлож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2-76 стр. 35-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8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Достоинства и недостатки совместного проживания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ознакомительного и изучающего чт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умений работы с информац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7-80 стр. 36-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9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авила совместного проживания со сверстниками вдали от родителе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монологической  (описание), диалогической (диалог-расспрос)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1-86 стр. 39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уктура и интонация вопроситель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1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Изучаем фразовые глаголы </w:t>
            </w:r>
            <w:r>
              <w:rPr>
                <w:i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; развитие умений монологической речи с элементами арг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7-90 стр.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разов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Get up, put on, switch on, take off, stick up for s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5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рганизация досуг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; развитие умений ознакомительного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1-96 стр. 42-4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6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бмен впечатлениям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и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7-100 стр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8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одная стран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и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2-109 с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2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ультурная жизнь столицы. Места проведения досуга: театры, цирк ( 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лным пониманием прочитанного; развитие умений монологической речи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0-113 стр.50-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 работа №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Families and Friends: are we happy together?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лексико-грамматических навыков и речевых умений (аудирование,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4-120 стр. 51-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5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Заказ билетов  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в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кино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; формирование умений написания эссе с использованием оп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1-126 стр.53-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>четверть</w:t>
            </w: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  Unit 2. It’s a big World!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>Start Travelling now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6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25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ак создать интересный фильм: идея, сюжет, главные геро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общим пониманием прочита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7-134 стр.55-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8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ктеры и рол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чтения с пониманием основного содержания прочитанного; развитие навыков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В № 3 стр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2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лодежь и искусство: кино и видео в жизни подростк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лексико-грамматических навыков и речевых умений (аудирование, чтение, письмо, говор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3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анспорт вчера и сегодня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-6 стр.61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Present Perfect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resent Perfect Continuous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ast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5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ешествие как способ познать мир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фонетических навыков; формирование лексических навыков; развитие умений чтения и аудиров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-13 стр. 63-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ртикли с географическими наз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9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Из истории путешествий: трагедия «Титаника»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Развитие умений поискового чтения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4-20 стр. 64-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рти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0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Из истории путешествий: факты из жизни В. Беринг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9, 21-25 стр. 66-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2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ешествие по пиратской карт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 умений монологической речи; развитие умений изучающего чтения прагматического текста (инструкци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6-30 стр. 68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едлоги места 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6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оисхождение географических названи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оискового и ознакомительного чтения, аудирова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написания эссе о родных мес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1-36 стр. 70-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рганизованный и самостоятельный туризм: маршруты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гово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7-45 стр. 72-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зврат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9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боры  в дорогу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интонационных навыков; развитие умений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6-51 стр. 74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дальн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an, must, should, ought to, n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ты путешественнику: поведение в аэропорту, самолет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прагматических текстов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2-57 стр.77-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Заполнение декларации и других дорожных документов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диалогической речи (диалог-расспрос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8-63 стр. 80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6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Агентства, отлеты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и диалогической речи; развитие навыков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4-66 стр. 82-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отовность к неожиданностям. Присутствие дух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; развитие умений просмотрового и ознакомительного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7-70 стр83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Готовность к  неожиданностям..Присутствие дух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; развит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0-73 стр.85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зможности отдыха молодых люде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аудирования сизвлечением необходи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4-80 стр. 87-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струкции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 I’d rather… I prefer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печатления. Практика монологической реч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, чтения с поиском нужн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1-83 стр.89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8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ир Вселенно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работать с таблицами и текс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4-92 стр. 91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нглоязычные страны и родная страна: географическое положение, исторические данны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пониманием выборочной информации; развитие умений написания эсс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3-97 стр. 93-94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осударственная символика: флаг, герб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полным пониманием прослушанного; развитие умений письменной речи (эсс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8-102 стр. 94-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ербы регионов Росси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3-107 стр.95-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27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It’s a big World! Start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лексико-грамматических навыков и речевых умений (аудирование,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9-111 стр. 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9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</w:t>
            </w:r>
            <w:r>
              <w:rPr>
                <w:rFonts w:cs="Times New Roman"/>
                <w:i w:val="false"/>
                <w:sz w:val="22"/>
                <w:szCs w:val="22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ravelling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now</w:t>
            </w:r>
            <w:r>
              <w:rPr>
                <w:rFonts w:cs="Times New Roman"/>
                <w:i w:val="false"/>
                <w:sz w:val="22"/>
                <w:szCs w:val="22"/>
              </w:rPr>
              <w:t>!Знание других народов – ключ к взаимопониманию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; развитие умений подготовки през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 xml:space="preserve">четверть  </w:t>
            </w: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>Unit 3. Can we learn to Live in Peace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9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оект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“Globalisation and my country”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роект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“Globalisation and my country”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фликты между родителями и детьми. Практика аудирова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ршенствование лексических и произносительных навыков; развитие умений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-9 стр.103-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21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фликты между родителями и детьми. Введение ЛЕ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и моно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-15 стр. 105-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инфини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ичины конфликтов между родителями и детьми. Монолог-повествование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моно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6-22 стр. 107-109; АВ № 9 стр.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свен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зможные последствия конфликтов между родителями и детьм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аудирования с пониманием основного содержания; развитие навыков поискового чтения и с пониманием основ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3-28 стр.109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8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ичины семейных конфликтов. Лексический диктан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монологической и диа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9-35 стр. 111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Zero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ondit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9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Экологические конфликты. Диалог-обмен мнениями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6-43 стр. 113-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дальные глаголы. Инфини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1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ысказывания великих людей на тему «Конфликт»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чтения с пониманием основного содержания; развитие умений моно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3-47 стр. 115-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авда и ложь: могут ли они стать причиной конфликта?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неподготовленной устной речи; развитие умений поискового и ознаком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7-49 стр. 116-1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фликт и пути его разрешения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работать с информацией; развитие умений уст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0 стр.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заимопонимание между братьями и сестрами. Практика аудирования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ее умений чтения, письма; развитие умений аудирова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1-57 стр. 118-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Want</w:t>
            </w:r>
            <w:r>
              <w:rPr>
                <w:rFonts w:cs="Times New Roman"/>
                <w:i w:val="false"/>
                <w:sz w:val="22"/>
                <w:szCs w:val="22"/>
              </w:rPr>
              <w:t>/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old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smb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do sm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заимопонимание между братьями и сестрами. Диалог - дискусс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грамматических навыков; развитие умений диалогической речи (диалог-дискуссия); развитие умений аудирова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8-64 стр.120-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разов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o get on, to get over, to get together, to get 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и предотвращения конфликтов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и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5-72 стр. 122-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просы в кос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и решения конфликтов. Грамматический тес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, аудирования с полным пониманием прочита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3-78 стр. 124-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8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исьмо в молодежный журнал. Практика письм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, письменной речи; развитие умений чтения с восполнением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9-86 стр. 126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9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ты сверстников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и диалогической речи с элементами арг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7-92 стр. 129-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Советы психолога. Чтение публицистического текст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и чтения публицистического текста; формирование лексических навыков; развитие умений вести диалог-расс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3-99 стр.131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</w:t>
            </w: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екларация прав человека. Контроль аудирования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 и контроль умений аудирования; развитие умений чтения с пониманием основ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0-106 стр. 133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6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</w:t>
            </w:r>
            <w:r>
              <w:rPr>
                <w:rFonts w:cs="Times New Roman"/>
                <w:i w:val="false"/>
                <w:sz w:val="22"/>
                <w:szCs w:val="22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ланета Земля без войн. Диалог-дискусс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i w:val="false"/>
                <w:sz w:val="22"/>
                <w:szCs w:val="22"/>
              </w:rPr>
              <w:t>107-112 стр. 135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бсолютная форма притяжательных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8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Земля без войн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3-114 стр. 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Мини проект «Права человека»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роек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5-121 стр. 138-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енные конфликты ХХ век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роведения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2-126 стр. 139-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0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Влияние знания культуры страны на отношение к ней (2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произношения; развитие умений устной речи, чтения публицистического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3-132  стр.140-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1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олерантность или конформизм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уст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33-140 стр. 142-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___ing __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8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6-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Урок толерантности. Практика поискового чтения. (2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41-144 стр. 145-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onditional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onditional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9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№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an we learn to Live in Peace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Контроль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умений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аудирования,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45-151 стр. 147-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</w:t>
            </w: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и получения образования Семантизация ЛЕ по теме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; формирование лексических и грамматически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!-6 стр. 153-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дальн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Must, may, can, can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8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IV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>четверть</w:t>
            </w: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   Unit 4. Make your Choice, Make your Life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облемы выбора профессии подростками Росси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, чтения, монологической речи; формирование умений пользоваться справочной литера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-10 стр. 155-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иалог-интервью «Популярные современные профессии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 (диалог-интервью); развитие умений ознакомительного чтения; формирование умений работы с информ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5-20 стр.159-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4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Учимся составлять резюме. Практика письма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 (диалог-интервью), чтения прагматического текста; развитие умений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1-24 стр. 161-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8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оль английского языка в моей будущей професси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исьма, устной речи (дискуссия с элементами аргумен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5-27 стр. 163-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09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3-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ини –проект «Моя будущая профессия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работы с информацией; развитие умений и навыков составления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9-29 стр. 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6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5-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Стереотипы, которые мешают жить (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, поискового и ознаком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0-36 стр. 165-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8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очему важна корректность в отношение людей старшего возраст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уст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7-44 стр. 167-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Глагол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очему важна политическая корректность в отношениях людей разных национальностей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ознакомительного и изучающего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5-49 стр. 169-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очему нужна корректность в отношении  людей-инвалидов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Развитие умений работать с информацией, в сотрудничестве, монологической ре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0-51 стр. 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Экстремальные виды спорт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выборочным пониманием информации , с пониманием общего содержания; развитие умений ознакомительного чтении (научно0популярный тек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2-58 стр. 172-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9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Экстремальные виды спорта: удовольствия и последствия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лным пониманием; развитие умений аудирования с выборочным поним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9-65 стр. 174-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3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6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</w:t>
            </w: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2-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порт для здоровья. Практика поискового чтения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, чтения с полным пониманием прочитанного; развитие умений письменной речи (эсс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6-69 стр. 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Быть непохожими и жить в гармони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различными стратег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0-75 стр. 178-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узыка. Мода. Диалог –интервью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 (советы), диалогической (диалог-интервью) речи; развитие умений чте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6-79 стр.179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4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узыка. Мода. Контроль монологической речи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умений монологической речи (сове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6-79 стр.179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6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7-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згляни на мир с оптимизмом (2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бобщение знаний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0-83 стр. 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№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Make your Choice, Make your Life!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умений аудирования,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2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0-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Итоговое обобщени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ровести контроль уровня сформиро</w:t>
            </w:r>
            <w:r>
              <w:rPr>
                <w:rFonts w:cs="Times New Roman"/>
                <w:i w:val="false"/>
                <w:sz w:val="22"/>
                <w:szCs w:val="22"/>
                <w:lang w:val="tt-RU"/>
              </w:rPr>
              <w:t>-</w:t>
            </w:r>
            <w:r>
              <w:rPr>
                <w:rFonts w:cs="Times New Roman"/>
                <w:i w:val="false"/>
                <w:sz w:val="22"/>
                <w:szCs w:val="22"/>
              </w:rPr>
              <w:t>ванности  граммат</w:t>
            </w:r>
            <w:r>
              <w:rPr>
                <w:rFonts w:cs="Times New Roman"/>
                <w:i w:val="false"/>
                <w:sz w:val="22"/>
                <w:szCs w:val="22"/>
                <w:lang w:val="tt-RU"/>
              </w:rPr>
              <w:t xml:space="preserve">. 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оформлен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ыполнение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ыполнение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Учебно-методическое обеспечение курса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1.Биболетова М.З. и др. Enjoy English: учебник английского языка для 9 класса общеобразовательных учреждений/М.З. Биболетова.-Обнинск: Титул, 2013.</w:t>
      </w:r>
    </w:p>
    <w:p>
      <w:pPr>
        <w:pStyle w:val="Normal"/>
        <w:ind w:left="705" w:hanging="705"/>
        <w:rPr/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2. Биболетова М.З. и др. Enjoy English: книга для учителя с поурочным планированием и ключами к учебнику английского языка/М.З. Биболетова.-Обнинск:   Титул, 2013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3. Биболетова М.З. и др. Enjoy English: рабочая тетрадь/М.З. Биболетова.-Обнинск: Титул, 2013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4. Аудиоприложение к учебнику английского языка для 9 класса общеобразовательных учреждений  -Обнинск: Титул, 2013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Дополнительный учебный материал и литература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 xml:space="preserve">1.Мультимедийная обучающая программа «Профессор Хиггинс. Английский без акцента!». ЗАО «ИстраСофт»:143500, Московская обл., г.Истра, а/я 108. </w:t>
      </w:r>
      <w:r>
        <w:rPr>
          <w:rFonts w:cs="Times New Roman"/>
          <w:i w:val="false"/>
          <w:sz w:val="22"/>
          <w:szCs w:val="22"/>
          <w:lang w:val="en-US"/>
        </w:rPr>
        <w:t xml:space="preserve">E-mail: info@istrasoft.ru, </w:t>
      </w:r>
      <w:r>
        <w:rPr>
          <w:rFonts w:cs="Times New Roman"/>
          <w:i w:val="false"/>
          <w:sz w:val="22"/>
          <w:szCs w:val="22"/>
        </w:rPr>
        <w:t>сайт</w:t>
      </w:r>
      <w:r>
        <w:rPr>
          <w:rFonts w:cs="Times New Roman"/>
          <w:i w:val="false"/>
          <w:sz w:val="22"/>
          <w:szCs w:val="22"/>
          <w:lang w:val="en-US"/>
        </w:rPr>
        <w:t xml:space="preserve"> http://www.istrasoft.ru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 xml:space="preserve">2.Лингвострановедческое наглядное пособие «Интерактивная карта Великобритании». ООО «Дрофа»:127018, г.Москва, ул.Сущевский вал, д.49, стр.1. E-mail: e-book@drofa.ru, сайт http://www.drofa.ru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 xml:space="preserve">3.Мультимедийное издание «Репетитор по английскому языку 2008 Кирилла и Мефодия».ООО «Кирилл и Мефодий»:117313, г.Москва, ул.Кравченко, д.4, корп.2. E-mail: sale@nmg.ru, сайт www.NMG.ru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4.Программа «ЕГЭ 2009. Федеральный банк экзаменационных материалов по английскому языку». ООО «Издательство «ЭКСМО», 2008. Разработчик «Федеральный институт педагогических измерений»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5. Мультимедийное издание «Библиотека электронных наглядных пособий " Английский язык (основная школа)/" ООО «Кирилл и Мефодий»:117313, г.Москва, ул.Кравченко, д.4, корп.2. E-mail: sale@nmg.ru, сайт www.NMG.ru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6.Голицынский Ю.Б. Грамматика: Сборник упражнений. – 7-е изд., испр. и доп. – СПб.: КАРО, 2010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7.Журина Т.Ю. Раздаточные материалы по английскому языку для 5 – 9  классов. –  М.: Дрофа, 2005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8.Кисунько Е.И., Музланова Е.С. Тесты: Английский язык: 9 – 11 кл.:  Учебно-методическое пособие. – М.: «Астрель», 2004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9.Куприна И.К. Пособие по практической грамматике английского языка. Сборник упражнений. – Пенза: «ИПК и ПРО», 1999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10.Мильруд Р.П. Английский язык. Подготовка к экзамену / Р.П. Мильруд. – М.: Дрофа, 2011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sectPr>
      <w:type w:val="nextPage"/>
      <w:pgSz w:orient="landscape" w:w="16838" w:h="11906"/>
      <w:pgMar w:left="28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bCs/>
      <w:i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 w:val="false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i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88"/>
    </w:pPr>
    <w:rPr>
      <w:rFonts w:cs="Times New Roman"/>
      <w:bCs w:val="false"/>
      <w:i w:val="false"/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cs="Times New Roman"/>
      <w:bCs w:val="false"/>
      <w:i w:val="false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cs="Times New Roman"/>
      <w:bCs w:val="false"/>
      <w:i w:val="false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cs="Times New Roman"/>
      <w:bCs w:val="false"/>
      <w:i w:val="false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cs="Times New Roman"/>
      <w:bCs w:val="false"/>
      <w:i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4:00Z</dcterms:created>
  <dc:creator>Customer</dc:creator>
  <dc:description/>
  <cp:keywords/>
  <dc:language>en-US</dc:language>
  <cp:lastModifiedBy>Пользователь</cp:lastModifiedBy>
  <cp:lastPrinted>2018-09-05T10:17:00Z</cp:lastPrinted>
  <dcterms:modified xsi:type="dcterms:W3CDTF">2018-12-10T12:33:00Z</dcterms:modified>
  <cp:revision>51</cp:revision>
  <dc:subject/>
  <dc:title>Примерное календарно- тематическое планирование уроков английского языка в 9 классе</dc:title>
</cp:coreProperties>
</file>