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абочая  программа  по  технологии  составлена  в соответствии  с федеральным  компонентом  государственных  образовательных  стандартов  основного  общего  образования    по  технологии  (Приказ Министерства  образования  от  05.03.2004 года  №1089)  с  учетом  программы  курса  технологии  5 -11  классов общеобразовательных  учреждений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щая  характеристика  предмета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Образовательная  область  «Технология»</w:t>
      </w:r>
      <w:r>
        <w:rPr/>
        <w:t xml:space="preserve"> </w:t>
      </w:r>
      <w:r>
        <w:rPr>
          <w:rFonts w:cs="Arial" w:ascii="Arial" w:hAnsi="Arial"/>
        </w:rPr>
        <w:t>призвана  подготовить  учащихся  к  самостоятельной  трудовой  жизни,  связанной  с  созидательной  и  преобразующей    к  профессиональному  самоопределению  и  последующему  овладению  выпускниками  различными  профессии. Структура  программ  выстраивается  по  сложившимся  в  практике  работы  школы  видам  тру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есто  предмета  в учебном  пла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Изучение  предмета  «Технология»,  согласно  федеральному  базисному  учебному  плану,  начинается  в  начальной  школе ,  продолжается  на  ступени  основного общего  образования и  завершается  в  на  базовом  или  профильном  уровне. На  ступени  основного  общего  образования  на  изучение  технологии  в  5 -7  классах  выделено  2  часа  в  неделю,  в  8  классе  1 час  в  неделю,  9  класс  1  час  в  неделю  из внутришкольного  компонента   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целью учета интересов и склонностей учащихся, возможностей образовательных учреждений, местных социально-экономических условий обязательный минимум содержания основных образовательных программ изучается в рамках одного из трех направлений: «Технология. Технический труд», «Технология. Обслуживающий труд» и «Технология. Сельскохозяйственный труд»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овым для направления «Технология. Технический труд» является раздел «Создание изделий из конструкционных и поделочных материалов». Для направления «Технология. Обслуживающий труд» базовыми являются разделы «Создание изделий из текстильных и поделочных материалов», «Кулинария». Для направления «Технология. Сельскохозяйственный труд» базовыми разделами являются «Растениеводство».С учетом сезонности работ в сельском хозяйстве базовые разделы направления «Технология. Сельскохозяйственный труд» дополняются базовыми разделами одного из направлений: «Технология. Технический труд», «Технология. Обслуживающий труд». Каждое из трех направлений технологической подготовки обязательно включает в себя, кроме того, следующие разделы: «Электротехнические работы», «Технологии ведения дома», «Черчение и графика», «Современное производство и профессиональное образование».</w:t>
      </w:r>
    </w:p>
    <w:p>
      <w:pPr>
        <w:pStyle w:val="Normal"/>
        <w:rPr/>
      </w:pPr>
      <w:r>
        <w:rPr/>
        <w:t xml:space="preserve">         </w:t>
      </w:r>
      <w:r>
        <w:rPr>
          <w:rFonts w:cs="Arial" w:ascii="Arial" w:hAnsi="Arial"/>
        </w:rPr>
        <w:t>В  соответствии  с учебным  планом  МАОУ  Стрехнинская  СОШ- филиал  Боровская  ООШ  на  2017-2018 учебный  год    на  изучение  технологии  в   8  классе   отводится  34  часов   ( 1  час  в неделю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/>
        <w:t xml:space="preserve">    </w:t>
      </w:r>
      <w:r>
        <w:rPr>
          <w:rFonts w:cs="Arial" w:ascii="Arial" w:hAnsi="Arial"/>
          <w:b/>
          <w:bCs/>
          <w:i/>
          <w:iCs/>
        </w:rPr>
        <w:t>Изучение технологии в основной школе направлено на достижение следующих целей:</w:t>
        <w:br/>
        <w:t xml:space="preserve">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  <w:br/>
        <w:t xml:space="preserve">   </w:t>
      </w:r>
      <w:r>
        <w:rPr>
          <w:rFonts w:cs="Arial" w:ascii="Arial" w:hAnsi="Arial"/>
          <w:b/>
          <w:sz w:val="22"/>
        </w:rPr>
        <w:t>освоение</w:t>
      </w:r>
      <w:r>
        <w:rPr>
          <w:rFonts w:cs="Arial" w:ascii="Arial" w:hAnsi="Arial"/>
          <w:sz w:val="22"/>
        </w:rPr>
        <w:t xml:space="preserve">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  <w:br/>
        <w:t xml:space="preserve">   </w:t>
      </w:r>
      <w:r>
        <w:rPr>
          <w:rFonts w:cs="Arial" w:ascii="Arial" w:hAnsi="Arial"/>
          <w:b/>
          <w:sz w:val="22"/>
        </w:rPr>
        <w:t>овладение</w:t>
      </w:r>
      <w:r>
        <w:rPr>
          <w:rFonts w:cs="Arial" w:ascii="Arial" w:hAnsi="Arial"/>
          <w:sz w:val="22"/>
        </w:rPr>
        <w:t xml:space="preserve"> общетрудовыми умениями и умениями создавать личностно или общественно значимые продукты труда, вести домашнее хозяйство;</w:t>
        <w:br/>
        <w:t xml:space="preserve">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творческих, коммуникативных и организаторских способностей в процессе различных видов технологической деятельности;</w:t>
        <w:br/>
        <w:t xml:space="preserve">    </w:t>
      </w:r>
      <w:r>
        <w:rPr>
          <w:rFonts w:cs="Arial" w:ascii="Arial" w:hAnsi="Arial"/>
          <w:b/>
          <w:sz w:val="22"/>
        </w:rPr>
        <w:t>развитие</w:t>
      </w:r>
      <w:r>
        <w:rPr>
          <w:rFonts w:cs="Arial" w:ascii="Arial" w:hAnsi="Arial"/>
          <w:sz w:val="22"/>
        </w:rPr>
        <w:t xml:space="preserve"> способностей самостоятельно и осознанно определять свои жизненные и профессиональные планы, исходя из оценки личных интересов и склонност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текущих и перспективных потребностей рынка труда;</w:t>
      </w:r>
      <w:r>
        <w:rPr>
          <w:rFonts w:cs="Arial" w:ascii="Arial" w:hAnsi="Arial"/>
        </w:rPr>
        <w:t xml:space="preserve"> </w:t>
        <w:br/>
        <w:t xml:space="preserve">   </w:t>
      </w:r>
      <w:r>
        <w:rPr>
          <w:rFonts w:cs="Arial" w:ascii="Arial" w:hAnsi="Arial"/>
          <w:b/>
          <w:sz w:val="22"/>
        </w:rPr>
        <w:t>воспитание</w:t>
      </w:r>
      <w:r>
        <w:rPr>
          <w:rFonts w:cs="Arial" w:ascii="Arial" w:hAnsi="Arial"/>
          <w:sz w:val="22"/>
        </w:rPr>
        <w:t xml:space="preserve"> трудолюбия и культуры созидательного труда, ответственности за результаты своего труда;</w:t>
        <w:br/>
        <w:t xml:space="preserve">    </w:t>
      </w:r>
      <w:r>
        <w:rPr>
          <w:rFonts w:cs="Arial" w:ascii="Arial" w:hAnsi="Arial"/>
          <w:b/>
          <w:sz w:val="22"/>
        </w:rPr>
        <w:t>приобретение опыта</w:t>
      </w:r>
      <w:r>
        <w:rPr>
          <w:rFonts w:cs="Arial" w:ascii="Arial" w:hAnsi="Arial"/>
          <w:sz w:val="22"/>
        </w:rPr>
        <w:t xml:space="preserve"> применения и технологических знаний и умений в самостоятель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практи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деятельности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ланируемые  результаты.</w:t>
        <w:br/>
      </w:r>
      <w:r>
        <w:rPr>
          <w:rFonts w:cs="Arial" w:ascii="Arial" w:hAnsi="Arial"/>
          <w:b/>
        </w:rPr>
        <w:t xml:space="preserve">    Требования  к  уровню  подготовки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бщетехнологические   и  трудовые умения  и  способы  деятельности.</w:t>
      </w:r>
      <w:r>
        <w:rPr>
          <w:rFonts w:cs="Arial" w:ascii="Arial" w:hAnsi="Arial"/>
          <w:b/>
          <w:sz w:val="28"/>
          <w:szCs w:val="28"/>
        </w:rPr>
        <w:br/>
        <w:t xml:space="preserve"> </w:t>
      </w:r>
      <w:r>
        <w:rPr>
          <w:rFonts w:cs="Arial" w:ascii="Arial" w:hAnsi="Arial"/>
          <w:bCs/>
          <w:iCs/>
        </w:rPr>
        <w:t>В результате изучения технологии учащиеся должны овладеть опытом трудовой деятельности, общим для всех направлений технологической подготовки в основной школе:</w:t>
      </w:r>
      <w:r>
        <w:rPr>
          <w:rFonts w:cs="Arial" w:ascii="Arial" w:hAnsi="Arial"/>
        </w:rPr>
        <w:br/>
        <w:t>опытом изготовления личностно или общественно значимых объектов труда: выбор объектов труда; подбор материалов и средств труда в соответствии с целями деятельности; рациональное размещение инструментов и оборудования; применение инструментов и оборудования; использование безопасных приемов труда в технологическом процессе; контроль хода процесса и результатов своего труда;</w:t>
        <w:br/>
        <w:t xml:space="preserve">опытом организации индивидуальной и коллективной трудовой деятельности: планирование работы с учетом имеющихся ресурсов и условий; распределение работ при коллективной деятельност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опытом работы с технологической информацией: поиск необходимой информации в учебной и справочной литературе, а также с использованием информационных технологий и ресурсов Интернета; применение информации при решении технологически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опытом проектной деятельности по созданию материальных объектов и услуг: обоснование цели деятельности; определение способов и средств достижения цели; воплощение проекта в виде законченного продукта; оценка затрат, необходимых для создания объекта или услуги;</w:t>
      </w:r>
    </w:p>
    <w:p>
      <w:pPr>
        <w:pStyle w:val="Normal"/>
        <w:rPr/>
      </w:pPr>
      <w:r>
        <w:rPr>
          <w:rFonts w:cs="Arial" w:ascii="Arial" w:hAnsi="Arial"/>
        </w:rPr>
        <w:br/>
        <w:t>опытом оценки возможностей построения профессиональной карьеры: самодиагностика склонностей и способностей; проба сил в различных сферах профессиональной деятельности; построение планов профессионального образования и трудоустройства.</w:t>
        <w:br/>
        <w:br/>
      </w:r>
      <w:r>
        <w:rPr>
          <w:rFonts w:cs="Arial" w:ascii="Arial" w:hAnsi="Arial"/>
          <w:b/>
        </w:rPr>
        <w:t>Требования  по  разделам  технологической   подготовки</w:t>
        <w:br/>
      </w:r>
      <w:r>
        <w:rPr>
          <w:rFonts w:cs="Arial" w:ascii="Arial" w:hAnsi="Arial"/>
          <w:b/>
          <w:bCs/>
          <w:iCs/>
          <w:sz w:val="28"/>
          <w:szCs w:val="28"/>
        </w:rPr>
        <w:br/>
      </w:r>
      <w:r>
        <w:rPr>
          <w:rFonts w:cs="Arial" w:ascii="Arial" w:hAnsi="Arial"/>
          <w:b/>
          <w:bCs/>
          <w:iCs/>
        </w:rPr>
        <w:t xml:space="preserve">В результате изучения технологии  </w:t>
      </w:r>
      <w:r>
        <w:rPr>
          <w:rFonts w:cs="Arial" w:ascii="Arial" w:hAnsi="Arial"/>
          <w:b/>
        </w:rPr>
        <w:t xml:space="preserve">по разделу «Растениеводство» ученик  должен  </w:t>
        <w:br/>
        <w:t xml:space="preserve">знать </w:t>
      </w:r>
      <w:r>
        <w:rPr>
          <w:rFonts w:cs="Arial" w:ascii="Arial" w:hAnsi="Arial"/>
        </w:rPr>
        <w:t>особенности  плодовых  культур,  агротехнику  возделывания, комплекс  мероприятий  по  уходу</w:t>
        <w:br/>
      </w:r>
      <w:r>
        <w:rPr>
          <w:rFonts w:cs="Arial" w:ascii="Arial" w:hAnsi="Arial"/>
          <w:b/>
          <w:bCs/>
        </w:rPr>
        <w:t>уметь</w:t>
        <w:br/>
      </w:r>
      <w:r>
        <w:rPr>
          <w:rFonts w:cs="Arial" w:ascii="Arial" w:hAnsi="Arial"/>
          <w:bCs/>
        </w:rPr>
        <w:t>ухаживать  за  растениями,  правильно,  безопасно  использовать  инструменты</w:t>
        <w:br/>
        <w:t>использовать приобретенные знания и умения в практической деятельности и повседневной жизни</w:t>
        <w:br/>
      </w:r>
      <w:r>
        <w:rPr>
          <w:rFonts w:cs="Arial" w:ascii="Arial" w:hAnsi="Arial"/>
        </w:rPr>
        <w:t xml:space="preserve"> использовать  различные источники информации для получения технико-технологических сведений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ды  плодовых  культур  своего  региона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  разделу   «Творческий  проект» -</w:t>
        <w:br/>
      </w:r>
      <w:r>
        <w:rPr>
          <w:rFonts w:cs="Arial" w:ascii="Arial" w:hAnsi="Arial"/>
        </w:rPr>
        <w:t xml:space="preserve"> знать –  о  проектировании,  как  сфере  профессиональной  деятельности,  последовательности  проектирования,  способах  реализации  проекта,  критериях  оценивания  проекта;</w:t>
        <w:br/>
        <w:t xml:space="preserve"> уметь   находить  информацию  по  исследуемой  проблеме, разработку   нескольких  вариантов   решения  проблемы,  выбор  лучшего  варианта  и  подготовку необходимой  документации  с  использованием  ПК. Выполнение  проекта,  анализ  результатов  работы. Оформление  пояснительной записки  и  проведение  презентации.</w:t>
        <w:br/>
      </w:r>
      <w:r>
        <w:rPr>
          <w:rFonts w:cs="Arial" w:ascii="Arial" w:hAnsi="Arial"/>
          <w:b/>
        </w:rPr>
        <w:t>По  разделу  «Бюджет  семьи</w:t>
      </w:r>
      <w:r>
        <w:rPr>
          <w:rFonts w:cs="Arial" w:ascii="Arial" w:hAnsi="Arial"/>
        </w:rPr>
        <w:t xml:space="preserve"> «</w:t>
        <w:br/>
        <w:t xml:space="preserve"> Знать - источники  семейных доходов  и  бюджет  семьи,  способы выявления  потребностей  семьи,  минимальные   и  оптимальные  потребности,  потребительская  корзина.</w:t>
        <w:br/>
        <w:t xml:space="preserve"> рациональное  планирование  расходов   на  основе  актуальных  потребносте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ть оценивать  возможности  доходов  семьи,  анализировать  потребности  членов  семьи, планировать  недельные,  месячные  и  годовые  расходы  семьи,  проводить  анализ  качества  потребительских  товаров</w:t>
        <w:br/>
        <w:br/>
        <w:t xml:space="preserve"> </w:t>
      </w:r>
      <w:r>
        <w:rPr>
          <w:rFonts w:cs="Arial" w:ascii="Arial" w:hAnsi="Arial"/>
          <w:b/>
        </w:rPr>
        <w:t>По  разделу «Технология  домашнего  хозяйства»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ть: инженерные  коммуникации  в  доме: энергоснабжение, газоснабжение,  горячее  и  холодное  водоснабжение,  телефонный  кабель,  электропроводка, канализация,  система  вентиляции  - принципы   устройства  и функционирования, безопасной  эксплуатации.</w:t>
        <w:br/>
        <w:t xml:space="preserve"> уметь определять  коммуникации  по  рисункам, объяснять  как  осуществляется  работа  отдельных  элементов  систем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  разделу  «Электротехника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 о  применении  электрической  энергии в  промышленности  на  транспорте  и  в  быту,  правила  электробезопасности, назначение  и  особенности  электромонтажного  оборудования,  виды  проводов,  параметры  источников  и  потребителей  электрической  энергии</w:t>
        <w:br/>
        <w:t xml:space="preserve"> Уметь  собирать  простейшие  электрические  схемы</w:t>
        <w:br/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Содержание  курса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ТЕНИЕВОДСТВО  (</w:t>
        <w:br/>
      </w:r>
      <w:r>
        <w:rPr>
          <w:rFonts w:cs="Arial" w:ascii="Arial" w:hAnsi="Arial"/>
        </w:rPr>
        <w:t>Основные  направления  растениеводства  в  регионе,  народнохозяйственное  значение  отрасли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 xml:space="preserve">Полевые  культуры  выращиваемые  в  регионе, их  особенности,  агротехнические  приёмы   возделывания. Работы  проводимые  на  полях  в  различные  сезоны  года. Машины,  орудия  труда для  работ  и  приёмы  безопасной  и  рациональной   работы. Основные направления растениеводства: декоративное  овощеводство.  полеводство. Организация технологического цикла производства продукции растениеводства: выбор и подготовка посевного и посадочного материала, подготовка почвы посев и посадка, уход за посадками   </w:t>
      </w:r>
    </w:p>
    <w:p>
      <w:pPr>
        <w:pStyle w:val="Normal"/>
        <w:rPr/>
      </w:pPr>
      <w:r>
        <w:rPr>
          <w:rFonts w:cs="Arial" w:ascii="Arial" w:hAnsi="Arial"/>
        </w:rPr>
        <w:t xml:space="preserve">Организация и планирование технологической деятельности в растениеводстве: выбор видов и сортов  полевых культур   для выращивания на пришкольном участке и в личном подсобном хозяйстве. </w:t>
      </w:r>
      <w:r>
        <w:rPr>
          <w:rFonts w:cs="Arial" w:ascii="Arial" w:hAnsi="Arial"/>
          <w:b/>
        </w:rPr>
        <w:br/>
        <w:t>ТВОРЧЕСКИЙ ПРОЕКТ</w:t>
      </w:r>
      <w:r>
        <w:rPr>
          <w:rFonts w:cs="Arial" w:ascii="Arial" w:hAnsi="Arial"/>
        </w:rPr>
        <w:t xml:space="preserve"> – ( часов)</w:t>
        <w:br/>
        <w:t>Проектирование,  как  сфера  профессиональной  деятельности,  последовательность  проектирования,  способы  реализации  проекта,  критерии  оценивания  проекта;</w:t>
        <w:br/>
        <w:t xml:space="preserve"> Источники   информации  по  исследуемой  проблеме,   последовательность разработки   нескольких  вариантов   решения  проблемы - вариативность,  приёмы  оценки  и  выбора  лучшего  варианта;   подготовка необходимой  документации  с  использованием  ПК. Выполнять   проект,  анализ  результатов  работы. Оформление  пояснительной записки  и  проведение  презентации.</w:t>
        <w:br/>
        <w:t xml:space="preserve"> </w:t>
      </w:r>
      <w:r>
        <w:rPr>
          <w:rFonts w:cs="Arial" w:ascii="Arial" w:hAnsi="Arial"/>
          <w:b/>
        </w:rPr>
        <w:t>БЮДЖЕТ СЕМЬИ –</w:t>
      </w:r>
      <w:r>
        <w:rPr>
          <w:rFonts w:cs="Arial" w:ascii="Arial" w:hAnsi="Arial"/>
        </w:rPr>
        <w:t xml:space="preserve">  </w:t>
        <w:br/>
        <w:t xml:space="preserve">  Источники   доходов семьи  и  бюджет  семьи,  способы выявления  потребностей  семьи,  минимальные   и  оптимальные  потребности,  потребительская  корзина.</w:t>
        <w:br/>
        <w:t xml:space="preserve"> рациональное  планирование  расходов   на  основе  актуальных  потреб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сти  доходов  семьи, потребности  членов  семьи, планирование недельных,  месячных  и  годовых  расходов  семьи, анализ  качества  потребительских  товаров  на  основе  информации  о  товаре</w:t>
        <w:br/>
        <w:t xml:space="preserve"> </w:t>
      </w:r>
      <w:r>
        <w:rPr>
          <w:rFonts w:cs="Arial" w:ascii="Arial" w:hAnsi="Arial"/>
          <w:b/>
        </w:rPr>
        <w:t>ТЕХНОЛОГИЯ  ДОМАШНЕГО  ХОЗЯЙСТВ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женерные  коммуникации  в  доме: энергоснабжение, газоснабжение,  горячее  и  холодное  водоснабжение,  телефонный  кабель,  электропроводка, канализация,  система  вентиляции  - принципы   устройства  и функционирования, безопасной  эксплуатации.</w:t>
        <w:br/>
        <w:t xml:space="preserve"> уметь определять  коммуникации  по  рисункам, объяснять  как  осуществляется  работа  отдельных  элементов  систем.</w:t>
        <w:br/>
      </w:r>
      <w:r>
        <w:rPr>
          <w:rFonts w:cs="Arial" w:ascii="Arial" w:hAnsi="Arial"/>
          <w:b/>
        </w:rPr>
        <w:t>ЭЛЕКТРОТЕХНИ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менение  электрической  энергии в  промышленности  на  транспорте  и  в  быту, правила  электробезопасности., назначение  и  особенности  электромонтажного  оборудования,  виды  проводов,  параметры  источников  и  потребителей  электрической  энергии, порядок сборки  простейших  электрических  схем</w:t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Тематическое  планирование в  8  класс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8"/>
        <w:gridCol w:w="1513"/>
        <w:gridCol w:w="1703"/>
        <w:gridCol w:w="175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ктические  работ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н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ий  прое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 семь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ология  домашнего  хозяй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лектротехн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 самоопределе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лендарно- тематическое  планирование  8 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1417"/>
        <w:gridCol w:w="1418"/>
        <w:gridCol w:w="1417"/>
        <w:gridCol w:w="1418"/>
        <w:gridCol w:w="1417"/>
        <w:gridCol w:w="1558"/>
        <w:gridCol w:w="1138"/>
        <w:gridCol w:w="810"/>
        <w:gridCol w:w="139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Тема 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Цель 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Освоение  базовых  знани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(базовый  уровень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Универсальные  учебные  действ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Деятель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учащихс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Формы  контрол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регуля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лично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коммуникативные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По  план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ф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тениеводство.</w:t>
              <w:br/>
              <w:t xml:space="preserve"> Краткая  характеристика  плодоводства. Важнейшие  плодово- ягодные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значении  отрасли  и  вахнейших  культу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щность  понятий  плодоводство,  уметь  выстраивать  технологический  цикл получения 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 неоходимую  информацию  из  прослушанного  рас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, аргументируют  свою  позици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,  создают  класт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онт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енности  строения  плодовых  растений</w:t>
              <w:b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 №1 Уход  за  декоративными  поло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ледовательность  формирования  кроны  и  значение  обрезк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бенности   внешнего  строения  основных  видов  и  сортов  плодовых   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 и  обосновывают  способы  решения 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кции  участников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текст, прослушивают  инструкцию,  выполняют  практическую  работ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нталь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  видов  и  сортов  плодово-ягодных  культу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Лаб. Раб. №1</w:t>
            </w:r>
            <w:r>
              <w:rPr>
                <w:rFonts w:cs="Arial" w:ascii="Arial" w:hAnsi="Arial"/>
                <w:sz w:val="18"/>
                <w:szCs w:val="18"/>
              </w:rPr>
              <w:t xml:space="preserve"> Определение плодовых  культур  по  листь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и  растений  выращиваемых  в  нашем  реги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фологические  отличия  листьев  плодово-ягодных 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объектами 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участник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учают  особенности  строения  </w:t>
              <w:br/>
              <w:t xml:space="preserve"> выполняют  лаборааторну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онтальн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 способов  хранения  урожая. Хранение  и  переработка  плодов  и  овощ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ю  содержания    хранилищ, выбор  способов  хранения  урож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мальные  условия 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строить осознанное и произвольное речевое высказывание в устной форме о  изучаемой 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меют контролировать свои действия по точному и оперативному ориентированию в учебник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о относятся к учёбе, имеют мотивацию учеб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меют слушать учителя и одноклассников, инициативно сотрудничать в поиске и сборе информации, отвечать на вопрос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ают  рецеп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авливают  книгу рецеп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юджет  семьи </w:t>
              <w:b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пособы  выявления  потребностей 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кономические  функции  семь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 правильно  определить  потребности  семьи,  классификацию  рациональных  потребностей . Ложные  потреб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звлекают  необходимую информацию из прослушанного объяснения учителя; выбирать решение из нескольких предложенных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имают и  сохраняют  учебную  задач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ют  мотивацию  к  учебной  и  творческой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тупают  в  учебное  сотрудничест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ют  с  текст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Лаб- практ раб. №2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следование  потребительских  свойств 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исследовательских  качеств  при  выборе 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покупки,  классификацию  покупок  по  принципу  рациональной 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ство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кции  участников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лабораторну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боратор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ю  построения  семей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ариант  ведения  учётной  книги, Сбалансированный бюджет. Последствия  состояния  бюдже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учатся </w:t>
            </w:r>
            <w:r>
              <w:rPr>
                <w:rFonts w:cs="Arial" w:ascii="Arial" w:hAnsi="Arial"/>
                <w:sz w:val="18"/>
                <w:szCs w:val="18"/>
              </w:rPr>
              <w:t>извлекать необходимую информацию из прослушанного объяснения учителя; выбирать решение из нескольких предложенных, кратко обосновывать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общие  способы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ют  вариант  учётной  книг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оянные  расходы : коммунальные  услуги, питание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р № 2 </w:t>
              <w:br/>
              <w:t>Расчё  расходов  на  коммунальные услуги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ормировать  знания  о  постоянных  расходах   за  отопление,  газ, воду, электроэнергию,  пит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атьи  постоянных  расходов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ы  экономии   на постоянных  расх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ть  нужную  информацию  из  объяснения 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ство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шают  экономические задач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 №3</w:t>
            </w:r>
            <w:r>
              <w:rPr>
                <w:rFonts w:cs="Arial" w:ascii="Arial" w:hAnsi="Arial"/>
                <w:sz w:val="18"/>
                <w:szCs w:val="18"/>
              </w:rPr>
              <w:t xml:space="preserve"> Учёт  потребления  продуктов  питания с  приусадебного 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ы  рационального  ведения  домашнего 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рядок  расчёта площади  приусадебного  участка  в  зависимости  от  количества  членов 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эталоном  и  результатом  своих 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наиболее  эффективный  способ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еют  мотивацию  к  учебной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одсчё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ш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-я чет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ология  совершения  покупок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 №4</w:t>
              <w:br/>
            </w:r>
            <w:r>
              <w:rPr>
                <w:rFonts w:cs="Arial" w:ascii="Arial" w:hAnsi="Arial"/>
                <w:sz w:val="18"/>
                <w:szCs w:val="18"/>
              </w:rPr>
              <w:t>Расчёт  штрихкода</w:t>
              <w:br/>
              <w:br/>
              <w:t>д/з §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ение  качества  товара  по  расчёту  штрихкода  и  графическим  зна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ы  защиты  прав  потребителей, качество  товаров  на  основе  графической 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 познаватель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уются  полученными  знаниями  на 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ориентировки  предметно-практической 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слушивают  инструкцию,  выполняют  работу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ценка  за практи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принимательство  в  семье. Технология  ведения  бизне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бизнеса, организационно-правовые  форм 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 предприятий, преимущества  и  недостатки  правовых  фо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, составляют  схе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онт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ологии  домашнего  хозяйст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женерные  коммуникации  в  доме: отопление, газоснабжение, электрснабжение,  информационные  коммун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ы  подключения  и работы  коммуник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задачу  на  основе  того  что  уже  известно  и  того  что  необходимо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осознание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  и  рисунк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истемы  водоснабжения  и  канализац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. Раб. №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зучение  устройства  сливного  бачка</w:t>
              <w:br/>
              <w:t>д/з §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трукция  отдельных  элементов  водопровода  и  ка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ядок  действий  при  обнаружении  протечки,  Вид  и  устройства  сиф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информацию  из  того  что  прослуш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,  становление  смыслообразующей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средства  для  диску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ушают  объяснение учителя,  решают  учебные  задач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  раб №1 по  теме Бюджет  семьи,  Технологии  домашнего  хозяйст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лектротехника</w:t>
            </w:r>
            <w:r>
              <w:rPr>
                <w:rFonts w:cs="Arial" w:ascii="Arial" w:hAnsi="Arial"/>
                <w:sz w:val="18"/>
                <w:szCs w:val="18"/>
              </w:rPr>
              <w:br/>
              <w:t>Электрический  ток  и  его  использование</w:t>
              <w:br/>
              <w:br/>
              <w:t>д/з §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 электрической  энергии  и  способы  передачи  её  на  рас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 получения  электрической  энергии,  способы  передачи и  устройства для  пре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ыми 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ётко  выполняют действия  по  решению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ознание  причин  истинного  усп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ывают  содержание  совершаемых  действий  с  целью  корректировки 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информацию  из различных  источн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ические  цепи</w:t>
              <w:br/>
              <w:t>д/з §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ные  обозначения  некоторых  элементов  электрических  цеп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чие  в  принципиальных  и  монтажных  электросхе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,  планируют  действия  по  реш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.  Действуют  в  соответствии  с  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являют эмоциональное  отношение  к   учебно-познавательным  ц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 знани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информацию  из  различных источник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требители  и  источники  электроэнергии</w:t>
              <w:br/>
              <w:t>д/з §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аметры  источников  и  потребителей  электрической  энергии устройства  защиты  электрических  цеп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аметры  источников  и  потребителей  электрической энергии, принципы  работы  устройств  защиты  эл. цеп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ют  методы  информационного  по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ают  с  текст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Электроизмерительные  приборы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. №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ение  домашнего  электросчётчика  в  работе.</w:t>
              <w:br/>
              <w:br/>
              <w:t>д/з §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измерительных  электроприборов, правила  подключения к  це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Тарифы  на  услуги, принципы  расчё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жают  структуру  задачи  разными 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уются полученными  знаниями  на 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кции  участников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ют  в  группах  по  задания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я чет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рабочего  места  для  выполнения  электромонтажных  рабо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вила  безопасной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рументы  для  электромонтажных  работ  и  их  назначение,  правила  электро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ого  объяс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  и  того  с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екватно  используют  речевые  средства  для  ведения  дискусс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рисунками  и  инструмент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р. раб  №7 </w:t>
              <w:br/>
            </w:r>
            <w:r>
              <w:rPr>
                <w:rFonts w:cs="Arial" w:ascii="Arial" w:hAnsi="Arial"/>
                <w:sz w:val="18"/>
                <w:szCs w:val="18"/>
              </w:rPr>
              <w:t>Сборка  эл.  цепи  и  пробн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менты  конструкции  эл.  цепей,  оконцовывание  пров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ледовательность  выполнения  электромонтажных 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и  обосновывают  способы  решения 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общие  способы  решения  задач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 собирают  пробни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за  практическу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ические  пров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. Раб. № 8</w:t>
            </w:r>
            <w:r>
              <w:rPr>
                <w:rFonts w:cs="Arial" w:ascii="Arial" w:hAnsi="Arial"/>
                <w:sz w:val="18"/>
                <w:szCs w:val="18"/>
              </w:rPr>
              <w:t xml:space="preserve"> Сращивание  одно  и  многожильных  проводов</w:t>
              <w:br/>
              <w:t>д/з §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проводов, возможности  их  сращ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 проводов,  возможности  их  сращивания, спайкой  и  скручив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ваивают  общечеловеческий  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 приёмы  сращивания  пров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за  практическу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аж  электрической  цепи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Пр .  раб №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концовывание  проводов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ядка  электроарматуры,  способы  оконцовывания  пров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ядка  электроарматуры,  способы  оконцовывания  проводов  петелькой,  тыч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ваивают  общечеловеческий  оп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член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два  вида приёмов оконцовывания  провод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за  практическу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ворческий  проект 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 плаката  электробезопасности</w:t>
              <w:br/>
              <w:t xml:space="preserve">д/з §сооб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ть  навыки  про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пы 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,  сопоставляют  т  и  обосновывают  способы  решения 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авят  учебную  задачу  на  основе  того  что  уже известно  и  т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  <w:br/>
              <w:t>Умение  интегрироваться  в  груп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и  аргументации  своей  пози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оек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ференци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товые  электроприборы</w:t>
              <w:br/>
              <w:t>д/з §15,16,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ение  знаний  о  бытовых  электропри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цип  действия  бытовых  электроприборов, их основные 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а  основе  того  что  уже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ознание  хозя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инфрмцией  между  членами  груп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ют  сообщ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ременное  производство  и  профессиональное  самоопределение</w:t>
              <w:br/>
              <w:t xml:space="preserve"> Пути  освоения  профессии</w:t>
              <w:br/>
              <w:t>д/з 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ния  об  основных  областях  профессиональной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феры  профессиональной  деятельности  и  пути  освоения 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задачу  на основе  того  что  уже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эффективные  способы  решения 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ый  познавательный  интерес  и  становление  смыслообразующей  функ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 професс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8  стр  102-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нципы  классификации  професс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ссификация  академика  Е. А. Кли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являют  эмоциональное  отношение  к  учебно-познавательным  цел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ться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о  схемами  и  дидактическим  материал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фессиограмма  и  психограм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8 стр 105-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кументы  со  сведениями  о 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професси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информационных 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 формулируют  познавательную  цель  и  действуют  в  соответствии  с  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едливо  оценивать  результаты  своей 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ределяют  цели  и  функции  участников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группами  по  созданию  профессиограмм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утренний  мир  человека  и  профессиональное  самоопределение</w:t>
              <w:br/>
              <w:t>д/з §19 стр 108-1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образовывают 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ют  и  прогнозируют  результаты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ивание  результатов  своей работы  и  участников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участниками группы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групп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я чет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ые  интересы  склонности  и  способ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18 стр.111-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т  и  обосновывают  способы  решения 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ие  слушать  в  соответствии  с  целевой  устано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участник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ают  тесты,  выполняют  самоанал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оль  темерамента  и  характера  в  профссиональном  самоопределен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/з §20 стр 124- 126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ых  объяс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ят  учебную  задачу 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 основе  того  что  уже  известно  и  того  что  предстоит  зн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ориентационное  осозн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ют  с  текстом  учебника  и  тестами,  выполняют  самоанали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 и  планирование  деятельности  в  плодоводств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лекают  необходимую  информацию  из  прослушанного  объяс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ание  справедливой  оценки  результатов  своей работы  и  работы  товари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ей  пози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ставляют  технологический  цикл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вание  органических  и  минеральных   удобрени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  и  обнаруживают  от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логическое  осознание,  устойчивый  познавательный  интерес  и  становление  смслообразующей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участник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атизируют  материал  в  табл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 учебного проекта  по  выращиванию   культурных  растений/з 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и  обосновывают   способы 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слушать  в  соответствии  с  целевой  установ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вают  умение  интегрироваться  в  груп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атывают  учебный  проек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  раб № 2 по теме  Электротехника, Растениеводство</w:t>
            </w:r>
            <w:r>
              <w:rPr>
                <w:rFonts w:cs="Arial" w:ascii="Arial" w:hAnsi="Arial"/>
                <w:sz w:val="18"/>
                <w:szCs w:val="18"/>
              </w:rPr>
              <w:t>Использование  средств  защиты  растений  от  болезней  и  вредител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авливают  соответствие  между  объектами  и  их  характерист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ание  справедливой  оценки  результатов  своей работы  и  работы  товарищ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екватно  используют  речевые  средства  для  дискуссии  и  аргументации  свей  пози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атизация  материала  в  табл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№ 10 Уход  за  растениями  малин  и  земляни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/з 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ирают  и  обосновывают   способы  решения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ют  доводить  дело  до  кон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иваются  знаниями  между  участниками  групп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яют  практическу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 учит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 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практически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10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за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  № 1 Уход  за  декоративными  поло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 Р № 1  Определение  плодовых  культур  по  лист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Л. Р . №2  Исследование  потребительских  свойств 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2 Расчёт  расходов  на  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3 Учёт  потребления  продуктов  питания  с  приусадебного 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4  Расчёт  штрихк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5Изучение  устройства  сливного  б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 6 Изучение  домашнего  счётчика  в 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 7 Сборка  электрической  цепи  и  про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р. №8 Сращивание  одно  и  многожильных  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. №9  Оконцовывание  про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 контрольных 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056"/>
        <w:gridCol w:w="1080"/>
        <w:gridCol w:w="98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звание  рабо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п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 фак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1  Бюджет  семьи. Технологии  домашнего 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 работа  №2  Умный  дом. Кулинар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чебный  Методический  </w:t>
        <w:br/>
      </w:r>
      <w:r>
        <w:rPr>
          <w:rFonts w:cs="Arial" w:ascii="Arial" w:hAnsi="Arial"/>
          <w:b/>
          <w:bCs/>
        </w:rPr>
        <w:t>Технология:</w:t>
      </w:r>
      <w:r>
        <w:rPr>
          <w:rFonts w:cs="Arial" w:ascii="Arial" w:hAnsi="Arial"/>
        </w:rPr>
        <w:t xml:space="preserve"> Учебник для учащихся 6 класса общеобразовательных организаций / [Н. В. Синица, П. С. Самородский, В. Д. Симоненко].  – 3–е   изд., перераб. -  М.: Вентана – Граф, 2015. 208 с: и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ОУ  Стрехнинская   СОШ – филиал  Боровская  ООШ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шимский  район, с. Боровое,  ул.  Школьная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седании  _________________</w:t>
              <w:br/>
              <w:t>______________________________.</w:t>
            </w:r>
          </w:p>
          <w:p>
            <w:pPr>
              <w:pStyle w:val="Normal"/>
              <w:rPr/>
            </w:pPr>
            <w:r>
              <w:rPr/>
              <w:t>Протокол № 1</w:t>
              <w:br/>
              <w:t xml:space="preserve"> от   29  августа 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  :</w:t>
            </w:r>
          </w:p>
          <w:p>
            <w:pPr>
              <w:pStyle w:val="Normal"/>
              <w:rPr/>
            </w:pPr>
            <w:r>
              <w:rPr/>
              <w:t>_________  Т. В. Карпова</w:t>
            </w:r>
          </w:p>
          <w:p>
            <w:pPr>
              <w:pStyle w:val="Normal"/>
              <w:rPr/>
            </w:pPr>
            <w:r>
              <w:rPr/>
              <w:t>30  августа 2017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___А.А.Гуркин</w:t>
            </w:r>
          </w:p>
          <w:p>
            <w:pPr>
              <w:pStyle w:val="Normal"/>
              <w:rPr/>
            </w:pPr>
            <w:r>
              <w:rPr/>
              <w:t>31  августа 2017г.</w:t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ind w:left="30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 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по  учебному  предмету «Технология»   7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7 – 2018 учебный 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:  учитель первой  категории</w:t>
        <w:br/>
        <w:t xml:space="preserve"> Смольникова  Оксана Михайл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4:44:00Z</dcterms:created>
  <dc:creator>123</dc:creator>
  <dc:description/>
  <cp:keywords/>
  <dc:language>en-US</dc:language>
  <cp:lastModifiedBy>оксана</cp:lastModifiedBy>
  <cp:lastPrinted>2015-11-20T14:17:00Z</cp:lastPrinted>
  <dcterms:modified xsi:type="dcterms:W3CDTF">2018-11-07T15:47:00Z</dcterms:modified>
  <cp:revision>143</cp:revision>
  <dc:subject/>
  <dc:title/>
</cp:coreProperties>
</file>