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142730" cy="655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55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химии 8 класс составлена на осн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ФГОС второго поколения (Утвержден приказом Министерства образования  и науки Российской Федерации  от «17» декабря 2010 г. № 1897, приказа Министерства образования и науки РФ от 29 декабря 2014 г. № 1644 "О внесении изменений в приказ Министерства образования и науки Российской Федерации от 17 декабря 2010 г. № 1897 «Об утверждении федерального государственного образовательного стандарта основного общего образования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примерных программ по учебным предметам «Химия 8-9 классы» (стандарты второго поколения) М., Просвещение, 201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авторской учебной программы О.С.Габриелян «Программа основного общего образования.  Химия.  8-9 классы». М.: Дрофа,2013;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567" w:right="-93"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еятельность образовательного учреждения общего об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 в обучении химии должна быть направлена на достиже</w:t>
        <w:softHyphen/>
        <w:t xml:space="preserve">ние обучающимися следующих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личностных результатов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413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ценностно-ориентационной сфере - чувство гордос</w:t>
        <w:softHyphen/>
      </w:r>
      <w:r>
        <w:rPr>
          <w:rFonts w:cs="Times New Roman" w:ascii="Times New Roman" w:hAnsi="Times New Roman"/>
          <w:sz w:val="24"/>
          <w:szCs w:val="24"/>
        </w:rPr>
        <w:t>ти за российскую химическую науку, гуманизм, отношение к труду, целеустремленность, самоконтроль и самооцен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firstLine="413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трудовой сфере - готовность к осознанному выбору </w:t>
      </w:r>
      <w:r>
        <w:rPr>
          <w:rFonts w:cs="Times New Roman" w:ascii="Times New Roman" w:hAnsi="Times New Roman"/>
          <w:sz w:val="24"/>
          <w:szCs w:val="24"/>
        </w:rPr>
        <w:t>дальнейшей образовательной траектории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240" w:before="0" w:after="0"/>
        <w:ind w:firstLine="403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ab/>
        <w:t>в познавательной (когнитивной, интеллектуальной) сфере –мотивация учения, умение управлять своей познавательной деятель</w:t>
        <w:softHyphen/>
        <w:t>ностью.</w:t>
      </w:r>
    </w:p>
    <w:p>
      <w:pPr>
        <w:pStyle w:val="Normal"/>
        <w:shd w:fill="FFFFFF" w:val="clear"/>
        <w:spacing w:lineRule="auto" w:line="240" w:before="0" w:after="0"/>
        <w:ind w:firstLine="394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pacing w:val="-3"/>
          <w:sz w:val="24"/>
          <w:szCs w:val="24"/>
        </w:rPr>
        <w:t>освоения выпускника</w:t>
        <w:softHyphen/>
      </w:r>
      <w:r>
        <w:rPr>
          <w:rFonts w:cs="Times New Roman" w:ascii="Times New Roman" w:hAnsi="Times New Roman"/>
          <w:sz w:val="24"/>
          <w:szCs w:val="24"/>
        </w:rPr>
        <w:t>ми основной школы программы по химии являю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pacing w:val="-26"/>
          <w:sz w:val="24"/>
          <w:szCs w:val="24"/>
        </w:rPr>
        <w:t xml:space="preserve">владение  универсальными  естественно-научными  способами  деятельности:  наблюдение, измерение,  эксперимент,  учебное  исследование;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менение основных методов </w:t>
      </w:r>
      <w:r>
        <w:rPr>
          <w:rFonts w:cs="Times New Roman" w:ascii="Times New Roman" w:hAnsi="Times New Roman"/>
          <w:sz w:val="24"/>
          <w:szCs w:val="24"/>
        </w:rPr>
        <w:t>познания (системно-информационный анализ, моделиро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) для изучения различных сторон окружающей действи</w:t>
        <w:softHyphen/>
      </w:r>
      <w:r>
        <w:rPr>
          <w:rFonts w:cs="Times New Roman" w:ascii="Times New Roman" w:hAnsi="Times New Roman"/>
          <w:sz w:val="24"/>
          <w:szCs w:val="24"/>
        </w:rPr>
        <w:t>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универсальных способо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еятельности по решению проблем и основных интеллектуальных операций: использование основных интеллектуальных операций: </w:t>
      </w:r>
      <w:r>
        <w:rPr>
          <w:rFonts w:cs="Times New Roman" w:ascii="Times New Roman" w:hAnsi="Times New Roman"/>
          <w:spacing w:val="-2"/>
          <w:sz w:val="24"/>
          <w:szCs w:val="24"/>
        </w:rPr>
        <w:t>формулирование гипотез, анализ и синтез, сравнение, обоб</w:t>
        <w:softHyphen/>
      </w:r>
      <w:r>
        <w:rPr>
          <w:rFonts w:cs="Times New Roman" w:ascii="Times New Roman" w:hAnsi="Times New Roman"/>
          <w:sz w:val="24"/>
          <w:szCs w:val="24"/>
        </w:rPr>
        <w:t>щение, систематизация, выявление причинно-следственных связей, поиск аналог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мение генерировать идеи и определять средства, не</w:t>
        <w:softHyphen/>
      </w:r>
      <w:r>
        <w:rPr>
          <w:rFonts w:cs="Times New Roman" w:ascii="Times New Roman" w:hAnsi="Times New Roman"/>
          <w:sz w:val="24"/>
          <w:szCs w:val="24"/>
        </w:rPr>
        <w:t>обходимые для их реализ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определять цели и задачи деятельности, выби</w:t>
        <w:softHyphen/>
      </w:r>
      <w:r>
        <w:rPr>
          <w:rFonts w:cs="Times New Roman" w:ascii="Times New Roman" w:hAnsi="Times New Roman"/>
          <w:sz w:val="24"/>
          <w:szCs w:val="24"/>
        </w:rPr>
        <w:t>рать средства реализации цели и применять их на практ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ind w:left="0" w:firstLine="403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ование различных источников для получения </w:t>
      </w:r>
      <w:r>
        <w:rPr>
          <w:rFonts w:cs="Times New Roman" w:ascii="Times New Roman" w:hAnsi="Times New Roman"/>
          <w:sz w:val="24"/>
          <w:szCs w:val="24"/>
        </w:rPr>
        <w:t>химическ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выпускниками основной школы программы по химии являются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 познавательной сфере:</w:t>
      </w:r>
    </w:p>
    <w:p>
      <w:pPr>
        <w:pStyle w:val="Normal"/>
        <w:shd w:fill="FFFFFF" w:val="clear"/>
        <w:spacing w:lineRule="auto" w:line="240" w:before="0" w:after="0"/>
        <w:ind w:firstLine="40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давать определения изученных понятий: вещество (хи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кий элемент, атом, ион, молекула, кристаллическая реше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, вещество, простые и сложные вещества, химическая фо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ула, относительная атомная масса, относительная молек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рная масса, валентность, оксиды, кислоты, основания, </w:t>
      </w:r>
      <w:r>
        <w:rPr>
          <w:rFonts w:cs="Times New Roman" w:ascii="Times New Roman" w:hAnsi="Times New Roman"/>
          <w:spacing w:val="-3"/>
          <w:sz w:val="24"/>
          <w:szCs w:val="24"/>
        </w:rPr>
        <w:t>соли, амфотерность, индикатор, периодический закон, пе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одическая система, периодическая таблица, изотопы, хим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ская связь, электроотрицательность, степень окисления, электролит); химическая реакция (химическое уравнение, </w:t>
      </w:r>
      <w:r>
        <w:rPr>
          <w:rFonts w:cs="Times New Roman" w:ascii="Times New Roman" w:hAnsi="Times New Roman"/>
          <w:spacing w:val="-3"/>
          <w:sz w:val="24"/>
          <w:szCs w:val="24"/>
        </w:rPr>
        <w:t>генетическая связь, окисление, восстановление, электролити</w:t>
        <w:softHyphen/>
      </w:r>
      <w:r>
        <w:rPr>
          <w:rFonts w:cs="Times New Roman" w:ascii="Times New Roman" w:hAnsi="Times New Roman"/>
          <w:sz w:val="24"/>
          <w:szCs w:val="24"/>
        </w:rPr>
        <w:t>ческая диссоциация, скорость химической реакци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формулировать периодический закон Д.И.Менделеева и раскрывать его смыс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24"/>
        </w:rPr>
        <w:t>- описывать демонстрационные и самостоятельно прове</w:t>
        <w:softHyphen/>
      </w:r>
      <w:r>
        <w:rPr>
          <w:rFonts w:cs="Times New Roman" w:ascii="Times New Roman" w:hAnsi="Times New Roman"/>
          <w:sz w:val="24"/>
          <w:szCs w:val="24"/>
        </w:rPr>
        <w:t>денные эксперименты, используя для этого естественный (русский, родной) язык и язык хим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"/>
          <w:sz w:val="24"/>
          <w:szCs w:val="24"/>
        </w:rPr>
        <w:t>- описывать и различать изученные классы неорганических соединений, простые и сложные вещества, химические реак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лассифицировать изученные объекты и яв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- наблюдать демонстрируемые и самостоятельно проводимые </w:t>
      </w:r>
      <w:r>
        <w:rPr>
          <w:rFonts w:cs="Times New Roman" w:ascii="Times New Roman" w:hAnsi="Times New Roman"/>
          <w:spacing w:val="-3"/>
          <w:sz w:val="24"/>
          <w:szCs w:val="24"/>
        </w:rPr>
        <w:t>опыты, химические реакции, протекающие в природе и в быт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  <w:szCs w:val="24"/>
        </w:rPr>
        <w:t>- делать выводы и умозаключения из наблюдений, изучен</w:t>
        <w:softHyphen/>
        <w:t xml:space="preserve">ных химических закономерностей, прогнозировать свойства </w:t>
      </w:r>
      <w:r>
        <w:rPr>
          <w:rFonts w:cs="Times New Roman" w:ascii="Times New Roman" w:hAnsi="Times New Roman"/>
          <w:sz w:val="24"/>
          <w:szCs w:val="24"/>
        </w:rPr>
        <w:t>неизученных веществ по аналогии со свойствами изученны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4"/>
          <w:sz w:val="24"/>
          <w:szCs w:val="24"/>
        </w:rPr>
        <w:t>- структурировать изученный материал и химическую ин</w:t>
        <w:softHyphen/>
      </w:r>
      <w:r>
        <w:rPr>
          <w:rFonts w:cs="Times New Roman" w:ascii="Times New Roman" w:hAnsi="Times New Roman"/>
          <w:sz w:val="24"/>
          <w:szCs w:val="24"/>
        </w:rPr>
        <w:t>формацию, полученную из других источ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делировать строение атомов элементов первого - третьего периодов, строение простейших молекул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ценностно-ориентационной сфере: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>- анализировать и оценивать последствия для окружающей</w:t>
      </w:r>
      <w:r>
        <w:rPr>
          <w:rFonts w:cs="Times New Roman" w:ascii="Times New Roman" w:hAnsi="Times New Roman"/>
          <w:sz w:val="24"/>
          <w:szCs w:val="24"/>
        </w:rPr>
        <w:t xml:space="preserve"> среды бытовой и производственной деятельности человека, связанной с переработкой вещест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ъяснять на примерах (приводить примеры, подтверждающие) материальное единство и взаимосвязь компонентов живой и неживой природы и человека как важную часть этого единства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троить свое поведение в соответствии с принципами бережного отношения к природе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 трудовой сфер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ланировать  и проводить химический эксперимен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использовать вещества в соответствии с их предназначением и свойствами, описанными в инструкциях по применению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 xml:space="preserve">В сфере безопасности жизнедеятельности:  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оказывать первую помощь при отравлениях, ожогах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ругих травмах, связанных с веществами и лабораторным обо</w:t>
        <w:softHyphen/>
      </w:r>
      <w:r>
        <w:rPr>
          <w:rFonts w:cs="Times New Roman" w:ascii="Times New Roman" w:hAnsi="Times New Roman"/>
          <w:sz w:val="24"/>
          <w:szCs w:val="24"/>
        </w:rPr>
        <w:t>рудов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1. Основные понятия химии (уровень атомно-молекулярных представлений)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мет химии. Методы познания в химии: наблюдение, </w:t>
      </w:r>
      <w:r>
        <w:rPr>
          <w:rFonts w:cs="Times New Roman" w:ascii="Times New Roman" w:hAnsi="Times New Roman"/>
          <w:sz w:val="24"/>
          <w:szCs w:val="24"/>
        </w:rPr>
        <w:t>эксперимент, измерение. Источники химической информа</w:t>
        <w:softHyphen/>
        <w:t>ции: химическая литература, Интернет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истые вещества и смеси. Очистка веществ. Простые и </w:t>
      </w:r>
      <w:r>
        <w:rPr>
          <w:rFonts w:cs="Times New Roman" w:ascii="Times New Roman" w:hAnsi="Times New Roman"/>
          <w:spacing w:val="-1"/>
          <w:sz w:val="24"/>
          <w:szCs w:val="24"/>
        </w:rPr>
        <w:t>сложные вещества. Металлы и неметаллы. Химический э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нт, атом, молекула. Знаки химических элементов. Химиче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я формула. Валентность химических элементов. Составление </w:t>
      </w:r>
      <w:r>
        <w:rPr>
          <w:rFonts w:cs="Times New Roman" w:ascii="Times New Roman" w:hAnsi="Times New Roman"/>
          <w:spacing w:val="-3"/>
          <w:sz w:val="24"/>
          <w:szCs w:val="24"/>
        </w:rPr>
        <w:t>формул бинарных соединений по валентности атомов хим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еских элементов и определение валентности атомов химич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их элементов по формулам бинарных соединений.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носи</w:t>
        <w:softHyphen/>
      </w:r>
      <w:r>
        <w:rPr>
          <w:rFonts w:cs="Times New Roman" w:ascii="Times New Roman" w:hAnsi="Times New Roman"/>
          <w:sz w:val="24"/>
          <w:szCs w:val="24"/>
        </w:rPr>
        <w:t>тельная атомная масса. Относительная молекулярная масса. Массовая доля химического элемента в сложном веществе. Количество вещества. Моль. Молярная масса и молярный объем.</w:t>
      </w:r>
    </w:p>
    <w:p>
      <w:pPr>
        <w:pStyle w:val="Normal"/>
        <w:shd w:fill="FFFFFF" w:val="clear"/>
        <w:spacing w:lineRule="auto" w:line="240" w:before="0" w:after="0"/>
        <w:ind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изические явления и химические реакции. Признаки и у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вия протекания химических реакций. Закон сохранения мас</w:t>
        <w:softHyphen/>
        <w:t>сы веществ при химических реакциях. Химические уравнения. Коэффициенты в уравнениях химических реакций как отношения количеств веществ, вступающих и образующихся в результате химической реакции. Простейшие расчеты по уравнениям химических реакций.</w:t>
      </w:r>
    </w:p>
    <w:p>
      <w:pPr>
        <w:pStyle w:val="Normal"/>
        <w:shd w:fill="FFFFFF" w:val="clear"/>
        <w:spacing w:lineRule="auto" w:line="240" w:before="0" w:after="0"/>
        <w:ind w:firstLine="40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сновные классы неорганических соединений. Номенкл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ура неорганических веществ. Оксиды. Оксиды металлов и н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таллов. </w:t>
      </w:r>
      <w:r>
        <w:rPr>
          <w:rFonts w:cs="Times New Roman" w:ascii="Times New Roman" w:hAnsi="Times New Roman"/>
          <w:spacing w:val="-4"/>
          <w:sz w:val="24"/>
          <w:szCs w:val="24"/>
        </w:rPr>
        <w:t>Кислоты, классиф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ация и свойства: взаимодействие с металлами, оксидами </w:t>
      </w:r>
      <w:r>
        <w:rPr>
          <w:rFonts w:cs="Times New Roman" w:ascii="Times New Roman" w:hAnsi="Times New Roman"/>
          <w:spacing w:val="-3"/>
          <w:sz w:val="24"/>
          <w:szCs w:val="24"/>
        </w:rPr>
        <w:t>металлов. Основания, классификация и свойства: взаимоде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ие с оксидами неметаллов, кислотами. Амфотерность. К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тно-основные индикаторы. Соли. Средние соли. Взаимодей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вие солей с металлами, кислотами, щелочами. Связь между </w:t>
      </w:r>
      <w:r>
        <w:rPr>
          <w:rFonts w:cs="Times New Roman" w:ascii="Times New Roman" w:hAnsi="Times New Roman"/>
          <w:sz w:val="24"/>
          <w:szCs w:val="24"/>
        </w:rPr>
        <w:t>основными классами неорганических соединений.</w:t>
      </w:r>
    </w:p>
    <w:p>
      <w:pPr>
        <w:pStyle w:val="Normal"/>
        <w:shd w:fill="FFFFFF" w:val="clear"/>
        <w:spacing w:lineRule="auto" w:line="240" w:before="0" w:after="0"/>
        <w:ind w:firstLine="41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ериодическая система как естественнонаучная класс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фикация химических элементов. Табличная форма представл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я классификации химических элементов. Структура таблицы «Периодическая система химических элементов Д. И. Менде</w:t>
        <w:softHyphen/>
        <w:t>леева». Физический смысл порядкового (атомного) номера, но</w:t>
        <w:softHyphen/>
      </w:r>
      <w:r>
        <w:rPr>
          <w:rFonts w:cs="Times New Roman" w:ascii="Times New Roman" w:hAnsi="Times New Roman"/>
          <w:sz w:val="24"/>
          <w:szCs w:val="24"/>
        </w:rPr>
        <w:t>мера периода и номера группы (для элементов А-групп)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атома: ядро и электронная оболочка. Состав атомных ядер: протоны и нейтроны. Изотопы. Заряд атомно</w:t>
        <w:softHyphen/>
        <w:t xml:space="preserve">го ядра, массовое число и относительная атомная масса. </w:t>
      </w:r>
      <w:r>
        <w:rPr>
          <w:rFonts w:cs="Times New Roman" w:ascii="Times New Roman" w:hAnsi="Times New Roman"/>
          <w:spacing w:val="-3"/>
          <w:sz w:val="24"/>
          <w:szCs w:val="24"/>
        </w:rPr>
        <w:t>Электронная оболочка атома. Электронные слои атомов эле</w:t>
        <w:softHyphen/>
      </w:r>
      <w:r>
        <w:rPr>
          <w:rFonts w:cs="Times New Roman" w:ascii="Times New Roman" w:hAnsi="Times New Roman"/>
          <w:sz w:val="24"/>
          <w:szCs w:val="24"/>
        </w:rPr>
        <w:t>ментов малых периодов.</w:t>
      </w:r>
    </w:p>
    <w:p>
      <w:pPr>
        <w:pStyle w:val="Normal"/>
        <w:shd w:fill="FFFFFF" w:val="clear"/>
        <w:spacing w:lineRule="auto" w:line="240" w:before="0" w:after="0"/>
        <w:ind w:firstLine="403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Химическая связь. Электроотрицательность атомов. Кова</w:t>
      </w:r>
      <w:r>
        <w:rPr>
          <w:rFonts w:cs="Times New Roman" w:ascii="Times New Roman" w:hAnsi="Times New Roman"/>
          <w:spacing w:val="-1"/>
          <w:sz w:val="24"/>
          <w:szCs w:val="24"/>
        </w:rPr>
        <w:t>лентная неполярная и полярная связь. Ионная связь. Валент</w:t>
        <w:softHyphen/>
      </w:r>
      <w:r>
        <w:rPr>
          <w:rFonts w:cs="Times New Roman" w:ascii="Times New Roman" w:hAnsi="Times New Roman"/>
          <w:sz w:val="24"/>
          <w:szCs w:val="24"/>
        </w:rPr>
        <w:t>ность, степень окисления, заряд иона.</w:t>
      </w:r>
    </w:p>
    <w:p>
      <w:pPr>
        <w:pStyle w:val="Normal"/>
        <w:shd w:fill="FFFFFF" w:val="clear"/>
        <w:spacing w:lineRule="auto" w:line="240" w:before="0" w:after="0"/>
        <w:ind w:firstLine="403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Многообразие химических реакций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 химических реакций: реакции соеди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, разложения, замещения, обмена, экзотермические, энд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рмические, окислительно-восстановительные, необратимые, </w:t>
      </w:r>
      <w:r>
        <w:rPr>
          <w:rFonts w:cs="Times New Roman" w:ascii="Times New Roman" w:hAnsi="Times New Roman"/>
          <w:sz w:val="24"/>
          <w:szCs w:val="24"/>
        </w:rPr>
        <w:t>обратимые.</w:t>
      </w:r>
    </w:p>
    <w:p>
      <w:pPr>
        <w:pStyle w:val="Normal"/>
        <w:shd w:fill="FFFFFF" w:val="clear"/>
        <w:spacing w:lineRule="auto" w:line="240" w:before="0" w:after="0"/>
        <w:ind w:firstLine="4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воры. Электролитическая диссоциация. Электролиты и неэлектролиты.  Катионы и анионы. Диссоциация солей, </w:t>
      </w:r>
      <w:r>
        <w:rPr>
          <w:rFonts w:cs="Times New Roman" w:ascii="Times New Roman" w:hAnsi="Times New Roman"/>
          <w:spacing w:val="-3"/>
          <w:sz w:val="24"/>
          <w:szCs w:val="24"/>
        </w:rPr>
        <w:t>кислот и оснований в водных растворах. Реакции ионного об</w:t>
        <w:softHyphen/>
      </w:r>
      <w:r>
        <w:rPr>
          <w:rFonts w:cs="Times New Roman" w:ascii="Times New Roman" w:hAnsi="Times New Roman"/>
          <w:sz w:val="24"/>
          <w:szCs w:val="24"/>
        </w:rPr>
        <w:t>мена в растворах электролитов.</w:t>
      </w:r>
    </w:p>
    <w:p>
      <w:pPr>
        <w:pStyle w:val="Normal"/>
        <w:shd w:fill="FFFFFF" w:val="clear"/>
        <w:spacing w:lineRule="auto" w:line="240" w:before="0" w:after="0"/>
        <w:ind w:firstLine="39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 Экспериментальная химия</w:t>
      </w:r>
      <w:r>
        <w:rPr>
          <w:rFonts w:cs="Times New Roman" w:ascii="Times New Roman" w:hAnsi="Times New Roman"/>
          <w:i/>
          <w:sz w:val="24"/>
          <w:szCs w:val="24"/>
        </w:rPr>
        <w:t xml:space="preserve"> (На изучение этого раздела не выделяется конкретное время, поскольку химический эксперимент является обязательной составной частью каждого из разделов примерной программы,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/>
        <w:t>Тематическое  планирование   с определением  основных  видов  учебной  деятельности</w:t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016"/>
        <w:gridCol w:w="4861"/>
        <w:gridCol w:w="3697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, входящие  в данный раздел программы, количество часов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содержание  по тема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 основных видов  деятельности  на уроке.</w:t>
            </w:r>
          </w:p>
        </w:tc>
      </w:tr>
      <w:tr>
        <w:trPr>
          <w:trHeight w:val="16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 Основные понятия  хим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уровень  атомно-молекулярных  представлений) – 36 часов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  -8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– наука о веществах, их строении, свойствах и превращениях. Наблюдение, описание, измерение, эксперимент. Периодическая система химических элементов Д.И. Менделеева. Группы и периоды периодической системы. Атомы и молекулы. Простые и сложные вещества Простые  вещества металлы и неметаллы..  Химический элемент как вид атомов. 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им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наки химических элементов, химические формулы. Правила безопасного обращения с веществами, нагревательными приборами, химической посудой и простейшим оборудованием Проведение расчетов на основе формул. Относительные атомные и молекулярные массы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Различать понятия молекула, атом, химический  элемент. Рассчитывать    относительную молекулярную массу, массовую долю  химического элементов  в сложном веществе, количество   вещества. Проводить расчеты   по химическим  формулам  с использованием  молярной  массы.</w:t>
            </w:r>
          </w:p>
        </w:tc>
      </w:tr>
      <w:tr>
        <w:trPr>
          <w:trHeight w:val="16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омы  химических элементов – 9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Состав атомных ядер: протоны, нейтроны. Относительная атомная масса. Взаимосвязь понятий «протон», «нейтрон», «относительная атомная масса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Изменение числа протонов в ядре атома — образование новых химических элемен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Изменение числа нейтронов в ядре атома — образование изотопов. Современное определение понятия «химический элемент». Изотопы как разновидности атомов одного химического эле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Электроны. Строение электронных уровней атомов химических элементов малых периодов. Понятие о завершенном электронном уров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Периодическая система химических элементов Д. И. Менделеева и строение атомов — физический смысл порядкового номера элемента, номера группы, номера период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Изменение числа электронов на внешнем электронном уровне атома химического элемента — образование положительных и отрицательных ионов. Ионы, образованные атомами металлов и неметаллов. Причины изменения металлических и неметаллических свойств в периодах и группах. Образование бинарных соединений. Понятие об ионной связи. Схемы образования ионной связ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Взаимодействие атомов элементов-неметаллов между собой — образование двухатомных молекул простых веществ. Ковалентная неполярная химическая связь. Электронные и структурные формулы. Взаимодействие атомов неметаллов между собой — образование бинарных соединений неметаллов. Электроотрицательность. Ковалентная полярная связь. Понятие о валентности как свойстве атомов образовывать ковалентные химические связи. Составление формул бинарных соединений по валентности. Нахождение валентности по формуле бинарного соедин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Взаимодействие атомов металлов между собой — образование металлических кристаллов. Понятие о металлической связи.</w:t>
            </w:r>
          </w:p>
          <w:p>
            <w:pPr>
              <w:pStyle w:val="TextBodyIndent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ind w:left="60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Calibri"/>
                <w:bCs w:val="false"/>
                <w:color w:val="000000"/>
                <w:sz w:val="24"/>
                <w:szCs w:val="24"/>
              </w:rPr>
              <w:t xml:space="preserve">Различать понятия  молекула, атом, химический  элемент. </w:t>
            </w:r>
            <w:r>
              <w:rPr>
                <w:rStyle w:val="95pt0pt"/>
                <w:b/>
                <w:sz w:val="24"/>
                <w:szCs w:val="24"/>
                <w:lang w:eastAsia="ru-RU"/>
              </w:rPr>
              <w:t>Объяснять физиче</w:t>
              <w:softHyphen/>
              <w:t>ский смысл атомно</w:t>
              <w:softHyphen/>
              <w:t>го номера, номеров группы и периода, составляют схемы строения атом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95pt0pt"/>
                <w:sz w:val="24"/>
                <w:szCs w:val="24"/>
              </w:rPr>
              <w:t>элементов 1-20 Периодической системы  химических элементов Д.И. Менделеева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95pt0pt"/>
                <w:sz w:val="24"/>
                <w:szCs w:val="24"/>
              </w:rPr>
              <w:t>Определять тип химической связи в соединениях.</w:t>
            </w:r>
          </w:p>
        </w:tc>
      </w:tr>
      <w:tr>
        <w:trPr>
          <w:trHeight w:val="16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тые вещества – 5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Положение металлов и неметаллов в Периодической системе химических эле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Д. И.Менделеева. Важнейшие простые вещества — металлы (железо, алюминий, кальций, магний, натрий, калий). Общие физические свойства металлов. Важнейшие простые вещества-неметаллы, образованные атомами кислорода, водорода, азота, серы, фосфора, углерода. Молекулы простых веществ-неметаллов — водорода, кислоро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азота, галогенов. Относительная молекулярная масса. Способность атомов химических элементов к образованию нескольких простых веществ — аллотропия. Аллотропные модификации кислорода, фосфора, олова. Металлические и неметалические свойства простых веществ. Относительность этого понят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Число Авогадро. Количество вещества. Моль. Молярная масса. Молярный объем газообразных веществ. Кратные единицы измерения количества вещества — миллимоль и киломоль, миллимолярная и киломолярная массы вещества, миллимолярный и киломолярный объемы газообразных вещест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>Расчеты с использованием понятий «количество вещества», «молярная масса», «молярный объем газов», «число Авогадр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ind w:left="60" w:hanging="0"/>
              <w:rPr>
                <w:rFonts w:eastAsia="Calibri"/>
                <w:bCs w:val="false"/>
                <w:color w:val="000000"/>
                <w:sz w:val="24"/>
                <w:szCs w:val="24"/>
              </w:rPr>
            </w:pPr>
            <w:r>
              <w:rPr>
                <w:rStyle w:val="11"/>
                <w:b/>
                <w:sz w:val="24"/>
                <w:szCs w:val="24"/>
              </w:rPr>
              <w:t>Характеризовать хи</w:t>
              <w:softHyphen/>
              <w:t>мические элементы на основе положения в Периодической системе и особенно</w:t>
              <w:softHyphen/>
              <w:t>стей строения их атомов; объясняют связь между соста</w:t>
              <w:softHyphen/>
              <w:t>вом, строением и свойствами ве</w:t>
              <w:softHyphen/>
              <w:t xml:space="preserve">ществ; Знать понятия </w:t>
            </w:r>
            <w:r>
              <w:rPr>
                <w:rStyle w:val="Style18"/>
                <w:sz w:val="24"/>
                <w:szCs w:val="24"/>
              </w:rPr>
              <w:t>моль, молярная масса</w:t>
            </w:r>
            <w:r>
              <w:rPr>
                <w:rStyle w:val="11"/>
                <w:b/>
                <w:sz w:val="24"/>
                <w:szCs w:val="24"/>
              </w:rPr>
              <w:t>; умеют вычислять количество вещест</w:t>
              <w:softHyphen/>
              <w:t>ва, массу по количе</w:t>
              <w:softHyphen/>
              <w:t xml:space="preserve">ству вещества; Знать понятие </w:t>
            </w:r>
            <w:r>
              <w:rPr>
                <w:rStyle w:val="Style18"/>
                <w:sz w:val="24"/>
                <w:szCs w:val="24"/>
              </w:rPr>
              <w:t>мо</w:t>
              <w:softHyphen/>
              <w:t>лярный объем',</w:t>
            </w:r>
            <w:r>
              <w:rPr>
                <w:rStyle w:val="11"/>
                <w:b/>
                <w:sz w:val="24"/>
                <w:szCs w:val="24"/>
              </w:rPr>
              <w:t xml:space="preserve"> уме</w:t>
              <w:softHyphen/>
              <w:t>ют вычислять объем по количеству веще</w:t>
              <w:softHyphen/>
              <w:t>ства или массе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единения химических элементов – 14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sz w:val="24"/>
                <w:szCs w:val="24"/>
              </w:rPr>
              <w:t xml:space="preserve">Степень окисления. Сравнение степени окисления и валентности. Определение степени окисления элементов в бинарных соединениях. Составление формул бинарных соединений, общий способ их назва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Бинарные соединения металлов и неметаллов: оксиды, хлориды, сульфиды и пр. Составление их формул. Бинарные соединения неметаллов: оксиды, летучие водородные соединения, их состав и названия. Представители оксидов: вода, углекислый газ, негашеная известь. Представители летучих водородных соединений: хлороводород и аммиа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Основания, их состав и названия. Растворимость оснований в воде. Представители щелочей: гидроксиды натрия, калия и кальция. Понятие об индикаторах и качественных реакция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Кислоты, их состав и названия. Классификация кислот. Представители кислот: серная, соляная, азотная. Понятие о шкале кислотности (шкала pH). Изменение окраски индикатор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Соли как производные кислот и оснований, их состав и названия. Растворимость солей в воде. Представители солей: хлорид натрия, карбонат и фосфат каль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>Аморфные и кристаллические вещ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 xml:space="preserve">Межмолекулярные взаимодействия. Типы кристаллических решеток. Зависимость свойств веществ от типов кристаллических решет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color w:val="000000"/>
                <w:sz w:val="24"/>
                <w:szCs w:val="24"/>
              </w:rPr>
              <w:t>Чистые вещества и смеси. Примеры жидких, твердых и газообразных смесей. Свойства чистых веществ и смесей. Их состав. Массовая и объемная доли компонента смеси. Расчеты, связанные с использованием понятия «доля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Style w:val="11"/>
                <w:b w:val="false"/>
                <w:sz w:val="24"/>
                <w:szCs w:val="24"/>
              </w:rPr>
              <w:t>Определять степень окисления элемента в соедине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Характеризовать состав  основных  классов  неорганических веществ. Составлять формулы  веществ.  </w:t>
            </w:r>
            <w:r>
              <w:rPr>
                <w:rStyle w:val="11"/>
                <w:b w:val="false"/>
                <w:sz w:val="24"/>
                <w:szCs w:val="24"/>
              </w:rPr>
              <w:t>Определять принадлежность ве</w:t>
              <w:softHyphen/>
              <w:t>щества к определен</w:t>
              <w:softHyphen/>
              <w:t xml:space="preserve">ному классу;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Проводить расчеты    с использованием  понятия массовая  и объемная доля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образие химических реакций  - 32 час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я, происходящие с веществами – 11 час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Понятие явлений, связанных с изменениями, происходящими с веществ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Явления, связанные с изменением кристаллического строения вещества при постоянном его составе, — физические явления. Физические явления в химии: дистилляция, кристаллизация, выпаривание и возгонка веществ, фильтрование и центрифуг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Явления, связанные с изменением состава вещества, — химические реакции. Признаки и условия протекания химических реакций. Выделение теплоты и света — реакции горения. Понятие об экзо - и эндотермических реакция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Закон сохранения массы веществ. Химические уравнения. Значение индексов и коэффициентов. Составление уравнений химических реак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Расчеты по химическим уравнениям. Решение задач на нахождение количества, массы или объема продукта реакции по количеству, массе или объему исходного вещества. Расчеты с использованием понятия «доля», когда исходное вещество дано в виде раствора с заданной массовой долей растворенного вещества или содержит определенную долю примес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Реакции разложения. Представление о скорости химических реакций. Катализаторы. Ферменты. Реакции соединения. Каталитические и некаталитические реакции, обратимые и необратимые реакции. Реакции замещения. Ряд активности металлов, его использование для прогнозирования возможности протекания реакций между металлами и кислотами, реакций вытеснения одних металлов из растворов их солей другими металлами. Реакции обмена. Реакции нейтрализации. Условия протекания реакций обмена в растворах до конц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Типы химических реакций на примере свойств воды. Реакция разложения — электролиз воды. Реакции соединения — взаимодействие воды с оксидами металлов и неметаллов. Условие взаимодействия оксидов металлов и неметаллов с водой. Понятие «гидроксиды». Реакции замещения – взаимодействие воды с металлами. Реакции обмена – гидролиз веще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NewtonSanPin;Arial Unicode MS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и условия протекания химических реакци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авливать принадлежность химической реакции к определённому типу по одному из классификационных признаков; Проводить расчеты по уравнению химических реакций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творение. Растворы. свойства  растворов  электролитов – 21 час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творение как физико-химический процесс. Понятие о гидратах и кристаллогидратах. Растворимость. Кривые растворимости как модель зависимости растворимости твердых веществ от температуры. Насыщенные, ненасыщенные и пересыщенные растворы. Значение растворов для природы и сельского хозяйств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нятие об электролитической диссоциации. Электролиты и неэлектролиты. Механизм диссоциаций электролитов с различным характером связи. Степень электролитической диссоциации. Сильные и слабые электролит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сновные положения теории электролитической диссоциации. Ионные уравнения реакций. Реакции обмена, идущие до конц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Классификация ионов и их свой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Кислоты, их классификация. Диссоциация кислот и их свойства в свете теории электролитической диссоциации. Молекулярные и ионные уравнения реакций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реакция нейтрализации. Взаимодействие кислот с солями. Использование таблицы растворимости для характеристики химических свойств кисло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снования, их классификация. Диссоциация оснований и их свойства в свете теории электролитической диссоциации. Взаимодействие оснований с солями. Использование таблицы растворимости для характеристики химических свойств оснований. Взаимодействие щелочей с оксидами неметалл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Соли, их диссоциация и свойства в свете теории электролитической диссоциации. Взаимодействие солей с металлами, особенности этих реакций. Взаимодействие солей с солями. Использование таблицы растворимости для характеристики химических свойств со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Обобщение сведений об оксидах, их классификации и свойств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Генетические ряды металла и неметалла. Генетическая связь между классами неорганических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кислительно-восстановительные реакц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NewtonSanPin;Arial Unicode MS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Определение степеней окисления для элементов, образующих вещества разных классов. Реакции ионного обмена и окислительно-восстановительные реакции. Окислитель и восстановитель, окисление и восстановление. Составление уравнений окислительно-восстановительных реакций методом электронного баланс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ewtonSanPin;Arial Unicode MS" w:cs="Times New Roman" w:ascii="Times New Roman" w:hAnsi="Times New Roman"/>
                <w:iCs/>
                <w:color w:val="000000"/>
                <w:sz w:val="24"/>
                <w:szCs w:val="24"/>
              </w:rPr>
              <w:t>Свойства простых веществ — металлов и неметаллов, кислот и солей в свете окислительно-восстановительных реакци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электролитической диссоциации кислот, щелочей, солей; полные и сокращённые ионные уравнения реакций обмена; уравнения окислительно-восстановительных реак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ачественные реакции, подтверждающие наличие в водных растворах веществ отдельных катионов и анион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молекулярные и полные ионные уравнения по сокращённым ионным уравне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водить примеры реакций, подтверждающих существование взаимосвязи между основными классами неорганических ве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ять электронный  баланс (для изученных реакций) по предложенным схемам реакц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 учебно-методического  обеспечения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Программа курса химии для 8-11 классов общеобразовательных учреждений. – М.: Дрофа, 2013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химия 8 класс для общеобразовательных учебных заведений. Автор: О.С.Габриелян. Рекомендован Министерством образования и науки Российской Федерации, 13 – е издание, исправленное Москва Издательский дом «Дрофа» 2013 го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льная книга учителя. Химия. 8 класс / О.С. Габриелян, Н.П. Воскобойникова, А.В. Яшукова. – М.: Дрофа, 2008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. 8 класс: контрольные и проверочные работы к учебнику О.С. Габриеляна «Химия. 8 класс» / О.С. Габриелян, П.Н. Березкин, А.А. Ушакова и др. – 8-е изд., стереотип. – М.: Дрофа, 201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  к программе.</w:t>
      </w:r>
    </w:p>
    <w:p>
      <w:pPr>
        <w:pStyle w:val="Normal"/>
        <w:spacing w:lineRule="auto" w:line="240"/>
        <w:jc w:val="both"/>
        <w:rPr/>
      </w:pPr>
      <w:r>
        <w:rPr/>
        <w:t>Учебно-тематический план.</w:t>
      </w:r>
    </w:p>
    <w:tbl>
      <w:tblPr>
        <w:tblW w:w="14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496"/>
        <w:gridCol w:w="2868"/>
        <w:gridCol w:w="2868"/>
        <w:gridCol w:w="2870"/>
      </w:tblGrid>
      <w:tr>
        <w:trPr>
          <w:trHeight w:val="343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часов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том  числе  на:</w:t>
            </w:r>
          </w:p>
        </w:tc>
      </w:tr>
      <w:tr>
        <w:trPr>
          <w:trHeight w:val="103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 работ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работы</w:t>
            </w:r>
          </w:p>
        </w:tc>
      </w:tr>
      <w:tr>
        <w:trPr>
          <w:trHeight w:val="9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химии ( уровень атомно-молекулярных представлен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химических реакци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рафик практических работ</w:t>
      </w:r>
      <w:r>
        <w:rPr/>
        <w:t xml:space="preserve"> </w:t>
      </w:r>
    </w:p>
    <w:tbl>
      <w:tblPr>
        <w:tblW w:w="14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39"/>
        <w:gridCol w:w="9013"/>
        <w:gridCol w:w="2341"/>
      </w:tblGrid>
      <w:tr>
        <w:trPr>
          <w:trHeight w:val="55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5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риемы  обращения  с  лабораторным  оборудованием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</w:tr>
      <w:tr>
        <w:trPr>
          <w:trHeight w:val="54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блюдения  за  изменениями, происходящими  с горящей свечой, и их описание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>
          <w:trHeight w:val="35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чистка  загрязненной  поваренной  сол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</w:tr>
      <w:tr>
        <w:trPr>
          <w:trHeight w:val="55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готовление  раствора  сахара  с  определенной  массовой  доле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</w:tr>
      <w:tr>
        <w:trPr>
          <w:trHeight w:val="3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знаки  химических  реакций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</w:tr>
      <w:tr>
        <w:trPr>
          <w:trHeight w:val="3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ойства  кислот, солей,  оснований  и  оксидов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</w:tr>
      <w:tr>
        <w:trPr>
          <w:trHeight w:val="36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шение  экспериментальных  задач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График  контрольных работ</w:t>
      </w:r>
    </w:p>
    <w:tbl>
      <w:tblPr>
        <w:tblW w:w="14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38"/>
        <w:gridCol w:w="9010"/>
        <w:gridCol w:w="2341"/>
      </w:tblGrid>
      <w:tr>
        <w:trPr>
          <w:trHeight w:val="51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1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Атомы  химических  элемен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</w:tr>
      <w:tr>
        <w:trPr>
          <w:trHeight w:val="32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 вещества.  Соединения  химических  элемен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>
          <w:trHeight w:val="31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происходящие  с вещества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</w:tr>
      <w:tr>
        <w:trPr>
          <w:trHeight w:val="32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. Растворы. свойства  электролитов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</w:tr>
      <w:tr>
        <w:trPr>
          <w:trHeight w:val="327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 тематическое планирование. </w:t>
      </w:r>
    </w:p>
    <w:tbl>
      <w:tblPr>
        <w:tblW w:w="15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418"/>
        <w:gridCol w:w="2449"/>
        <w:gridCol w:w="2686"/>
        <w:gridCol w:w="2715"/>
        <w:gridCol w:w="2679"/>
        <w:gridCol w:w="860"/>
        <w:gridCol w:w="861"/>
      </w:tblGrid>
      <w:tr>
        <w:trPr>
          <w:trHeight w:val="14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 урока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  результаты  обуч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146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я -  часть  естествознания. Вещества. 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 как  часть  естествознания.  Химия – наука  о  веществах, их  строении, свойствах  и превращениях.  Наблюдение, описание, измерение, эксперимент, модел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омы  и  молекулы. Химический  элемент – как  вид  атомов.  Простые  и  сложные  вещества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равила ТБ. Роль химии в жизни человека. Определения понятий: вещество, и тело. Различать понятия простые и сложные вещества, а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го обращения с веществами и материалами конкретизировать изученные  понятия, различать тела, вещества, сложные и простые веществ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ысказывать суждения, подтверждая их фактами, участвовать в совместной деятельности,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овать результаты уровня усвоения изучаемого материала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 xml:space="preserve">строить логическое рассуждение, включающее установление причинно-следственных связей; </w:t>
            </w:r>
            <w:r>
              <w:rPr>
                <w:rFonts w:cs="Times New Roman" w:ascii="Times New Roman" w:hAnsi="Times New Roman"/>
              </w:rPr>
              <w:t>выделять главные, существенные признаки понятий, сравнивать объекты по заданным критериям, аргументировать свою точку зр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щение  веществ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 работа №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емы  обращения  с  лабораторным  оборудование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 безопасной  работы  в  школьной  лаборатории, Лабораторная  посуда  и  оборудование.  Нагревательные приборы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правила ТБ, устройство лабораторного штатива, приемы работы со спиртовкой, строение пла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обращаться с химической посудой и лабораторным оборудованием; собирать штатив, закреплять пробирки, обращаться со спиртовкой, </w:t>
            </w:r>
            <w:r>
              <w:rPr>
                <w:rFonts w:cs="Times New Roman" w:ascii="Times New Roman" w:hAnsi="Times New Roman"/>
                <w:bCs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го обращения с веществами и материалам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ая  работа  №2  «Наблюдения  за  изменениями, происходящими  с горящей свечой, и их описание»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 система  химических  элементов  Д.И. Менделеева.  Знаки  химических  элемен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 система  химических  элементов  Д.И. Менделеева. Группы  и периоды  периодической системы. Порядковый номер. Знаки  химических  элементо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</w:rPr>
              <w:t>осознавать потребность и готовность к самообразованию. Формирование интереса к новому предме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ериодический закон, химическую символику знаки химических элементов, произношение, русское название, определение понятий период, группа, структуру ПС Д.И. Мендел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знаки химических элементов, объяснять физический смысл атомного (порядкового) номера химического элемента, номеров группы и периода, к которым он принадлежит в периодической системе Д.И. Менделее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 формулы.  Относительная  атомная  и  молекулярная  масс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 формулы.   Качественный  и количественный  состав  вещества.  Относительная  атомная  и  молекулярная  масса.  Атомная  единица  масс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нтереса к новому предме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химическую символику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жнейшие химические понятия: атом, молекула, формулы химических вещест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объяснять причины многообразия веществ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знаки химических элементов,  определять  атомную массу по атомному (порядковому) номеру химического элемента в периодической системе Д.И. Менделеева, молекулярную массу, определят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 веществ по их формула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 по  химической  формуле  веществ.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 относительной  молекулярной  массы  вещества,  массовой  доли  элемента  в  химическом  соединен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.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ринципы расчета молекулярной и атомной масс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массовую долю химического элемента по формуле соединения, устанавливать простейшей формулы вещества по массовым долям элементов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е  представление  о  строении  атомов. Изотоп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 атома. Ядро (протоны  и  нейтроны), электро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труктуру ПС, физический смысл порядкового номера хим. элемента. Понятия: нейтрон, электрон, массовое чис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характеризовать химические элементы (от водорода до кальция) на основе их положения в периодической системе Д.И. Менделеева и особенностей строения их атомов, определять заряд ядра атома, число протонов, нейтронов, электрон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 электронных   оболочек  ато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 электронных  оболочек   первых  20  элементов  периодической  системы  химических  элементов Д.И. Менделеев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я энергетический уровень, орбита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составлять схемы строения атомов первых двадцати элементов периодической системы, определять число электронов на внешнем уровне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иодический  закон  и периодическая  система  химических  элементов  Д.И.  Менделеева.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й  закон  и периодическая  система  химических  элементов  Д.И.  Менделеева.  Группы  и периоды  периодической  систем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понятие энергетический урове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бъяснять закономерности изменения свойств элементов в пределах малых периодов и главных подгрупп, их причины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 связь.    Ионная  связ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 связь.  Ионная  связ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</w:rPr>
              <w:t>осознавать потребность и готовность к самообразованию, в том числе и в рамках самостоятельной деятельности вне школ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пределение понятий: химическая связь, ион, заряд иона, ионн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характеризовать связь между составом, строением и свойствами веществ, показывать образование ионной связ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тная  (полярная  и неполярная)  связь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тная  (полярная  и неполярная)  связь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пределения: ковалентная связь, ковалентная полярная и неполярная связи, валентность, структурная формула, одинарная, двойная, тройная связ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характеризовать связь между составом, строением и свойствами веществ, составлять схемы образования ковалентной связи, определять кратность связ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аллическая   химическая связ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ая   химическая связ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сознавать единство и целостность окружающего мира, возможности его познаваемости и объяснимости на основе достижений нау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пределение металлической связ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характеризовать связь между составом, строением и свойствами веществ, объяснять сущность металлической связи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 работа №1   по теме «Введение. Атомы  химических элемент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сновные понятия, полученные при изучении 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применять полученные знания в новых ситуация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стые  вещества – металлы.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стые  вещества – металлы. Общие физические свойства металлов, особенности строения их атомов, понятие аллотропия, связь между составом, строением и свойствами веществ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состава веществ по их формулам, принадлежность веществ к определенному классу соединений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бщие физ. свойства металлов, особенности строения их атомов, понятие аллотропия, связь между составом, строением и свойствами веществ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пределять состав веществ по их формулам, принадлежность веществ к определенному классу соединений, объяснять физ. свойства металлов, особенности строения их атом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  <w:r>
              <w:rPr>
                <w:b/>
                <w:bCs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вещества   -  неметалл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 вещества – неметаллы. Общие физические свойства неметаллов, особенности строения их атомов, аллотропия неметаллов, связь между составом, строением и свойствами вещест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бщие физ. свойства неметаллов, особенности строения их атомов, аллотропия неметаллов, связь между составом, строением и свойствами веществ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пределять состав веществ по их формулам, принадлежность веществ к определенному классу соединений, объяснять физ. свойства неметаллов, особенности строения их атом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вещества.  Молярная  мас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вещества.  Моль, молярная  масса.  Постоянная  Авогадро,  число  частиц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я: количество вещества, моль, молярный объем, молярная масса, число Авогад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 вычислять количество веществ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рный  объем  газообразных  веще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рный  объем  газов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я молярный объем, миллимолярный, киломолярный объем газ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решать задачи с применением данных понятий, вычислять объем газов по количеству вещества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  с использованием  понятий  количество  вещества, постоянная Авогадро,  молярная масса, молярный объем газообразных вещест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я молярный объем, миллимолярный, киломолярный объем газ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вычислять количество вещества, объем или массу по количеству вещества, объему или массе реагентов или продуктов реакции.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  <w:r>
              <w:rPr>
                <w:b/>
                <w:bCs/>
                <w:sz w:val="22"/>
                <w:szCs w:val="22"/>
              </w:rPr>
              <w:t xml:space="preserve"> 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 окисления. Валентность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 о валентности  и  степени  окисления. составление  формул  соединений   по степени  окислен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степень окисления, валентность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рассчитывать степень окисления по формулам бинарных соединений и составлять химические формулы по степени окисл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 классы  неорганических соединений.  Оксиды  и  водородные  соеди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 классы  неорганических  соединений – оксиды  и  водородные  соединения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, названия и классификация оксидов и  водородных  соеди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оксиды, гидриды, летучие водородные соединения, характеристику важнейши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характеризовать общие свойства неорганических веществ, составлять формулы веществ по их названиям, определять состав веществ по их формулам, принадлежность веществ к определенному классу соединений, производить расчеты по формулам, называть соединения изученных классов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 классы  неорганических  соединений – основания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, названия и классификация ос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остав, названия и классификацию основ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характеризовать общие свойства неорганических веществ, распознавать опытным путем растворы щелочей, составлять формулы оснований по их названиям и наоборот, определять состав веществ по их формулам, принадлежность веществ к определенному классу соединений, объяснять причину изменения цвета индикаторов, называть соединения изученных класс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 классы  неорганических  соединений – кислоты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, названия и классификация кисл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ть мотивацию к учебной деятельности; проявлять интерес к новой информаци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остав, названия и классификацию кислот, характеристику представителей кисл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характеризовать общие свойства неорганических веществ, распознавать опытным путем растворы кислот, объяснять причину изменения цвета индикаторов, определять состав веществ по их формулам, принадлежность веществ к определенному классу соединений, называть соединения изученных класс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 классы  неорганических  соединений – соли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, названия и классификация со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состав, названия и классификацию со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характеризовать общие свойства неорганических веществ, определять состав веществ по их формулам, принадлежность веществ к определенному классу соединений, составлять формулы солей по их названиям и наоборот, называть соединения изученных класс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 знаний  об основных классах неорганических соедин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, названия и классификацию оксидов, оснований, солей, кислот, характеристику представителей солей.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состав, названия и классификацию оксидов, оснований, солей, кислот, характеристику представителей со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характеризовать общие свойства неорганических веществ, составлять формулы оснований, оксидов, солей по их названиям и наоборот, объяснять причину изменения цвета индикаторов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фные  и  кристаллические  вещества.  Кристаллические  решет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гатное состояние веществ, кристаллы, аморфные ве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ристаллической решет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</w:rPr>
              <w:t>осознавать потребность и готовность к самообразованию. Формирование интереса к  предмету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агрегатное состояние веществ, кристаллы, аморфные ве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по типу кристаллической решетки виду хим. связи предложить свойства вещества.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 вещества  и  смеси. Основные способы  разделения смес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чистом веществе и смеси, их отличия, способы разделения смес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понятие о чистом веществе и смеси, их отличия, способы разделения смес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 различать чистые вещества и смеси, разделять смеси и очищать веществ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ысказывать суждения, подтверждая их фактами, участвовать в совместной деятельности,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овать результаты уровня усвоения изучаемого материала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 xml:space="preserve">строить логическое рассуждение, включающее установление причинно-следственных связей; </w:t>
            </w:r>
            <w:r>
              <w:rPr>
                <w:rFonts w:cs="Times New Roman" w:ascii="Times New Roman" w:hAnsi="Times New Roman"/>
              </w:rPr>
              <w:t>выделять главные, существенные признаки понятий, сравнивать объекты по заданным критериям, аргументировать свою точку зр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 работа  №3  «Очистка  загрязненной  поваренной  сол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пособы  разделение  смесей.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правила ТБ, устройство лабораторного штатива, приемы работы со спиртовкой, способы приготовления раствора и способы разделения смесей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обращаться с химической посудой и лабораторным оборудованием, нагревательными приборами, </w:t>
            </w:r>
            <w:r>
              <w:rPr>
                <w:rFonts w:cs="Times New Roman" w:ascii="Times New Roman" w:hAnsi="Times New Roman"/>
                <w:bCs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го обращения с веществами и материалами, разделять смес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ассовая  и  объемная  доли  компонентов  смеси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ая  и  объемная  доля  компонентов  смеси.  Расчеты,  связанные  с понятием  «доля»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вычислять массовую долю растворенного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уравнения химических реакций, понятие массовая доля  растворенного вещества, объемная доля компонентов смеси (раствора)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задач  на  нахождение  объемной  и  массовой  долей  смес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 работа №4 «Приготовление  раствора  соли   с  определенной  массовой  доле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 раствора  с  заданной  массовой  долей  растворенного  веществ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ая  работа №2 по  теме: Простые  вещества.  Соединения  химических  элемен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при изучении данной темы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имические  реакции Условия  возникновения  и  признаки   протекания   химических реак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 реакции. Условия  возникновения  и  признаки   протекания   химических реакций. Классификация  химических  реакций  по  поглощению  и выделению  тепл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</w:rPr>
              <w:t xml:space="preserve">осознавать потребность и готовность к самообразованию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уравнения химических реакций, классификацию химических реакций, понятия: хим. явления, экзо- и эндотермические реакции; признаки и условия протекания хим. реакций, закон сохранения массы вещ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составлять уравнения химических реакций, называть типы химических реакций, различать хим. и физ. явления, наблюдать признаки хим. реакц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 уравн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 химической  реакции.  Сохранение  массы веществ  при  химических  реакциях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уравнения химических реакций, классификацию химических реакций, сущность реакций замещения и обмена,  соединения и разложения, условия течения реакций между растворами кислот, щелочей, солей до конц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называть типы химических реакций составлять хим. у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ификация химических реакций по различным признакам: числу и составу исходных и полученных веществ. Реакции  соединения, раз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 химических реакций    по  числу  и  составу  исходных  и  получившихся  веществ – реакции  разложения  и  соединения. Понятие  скорости  химической  реакции. катализаторы. Каталитические реак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классификацию химических реакций, уравнения химических реакций, сущность реакций замещения и обмена,  соединения и разложения, условия течения реакций между растворами кислот, щелочей, солей до конц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называть типы химических реакций составлять хим. уравнения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ысказывать суждения, подтверждая их фактами, участвовать в совместной деятельности,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овать результаты уровня усвоения изучаемого материала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 xml:space="preserve">строить логическое рассуждение, включающее установление причинно-следственных связей; </w:t>
            </w:r>
            <w:r>
              <w:rPr>
                <w:rFonts w:cs="Times New Roman" w:ascii="Times New Roman" w:hAnsi="Times New Roman"/>
              </w:rPr>
              <w:t>выделять главные, существенные признаки понятий, сравнивать объекты по заданным критериям, аргументировать свою точку зр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химических реакций по различным признакам: числу и составу исходных и полученных веществ. Реакции  замещ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 химических реакций    по  числу  и  составу  исходных  и  получившихся  веществ – реакции  замещения.  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химических реакций по различным признакам: числу и составу исходных и полученных веществ. Реакции  обмен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 химических реакций    по  числу  и  составу  исходных  и  получившихся  веществ – реакции  обмена.  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химических реакций  на примере  свойств  вод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лиз, фотолиз, фотосинтез. Условие взаимодействия  оксидов металлов  и неметаллов  с водой. гидролиз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 ответственного  отношения к учению, готовности к саморазвитию и самообразованию  на основе мотивации к  обучению  и познанию.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 работа №5 «Признаки  химических  реакци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 по  химическим  уравнен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 по  химическим  уравнениям  массы,  объема  или  количества  одного  из  продуктов  реакции  по  массе  исходного  вещества  и  вещества, содержащего  определенную  долю  примесей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классификацию химических реакций типы хим. реакций, закон сохранения массы веществ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составлять уравнение химической реакции, выполнять расчеты по химическим уравнениям.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 работа  №3   по теме «Изменения происходящие с веществами»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ение -  как  физико-химический  процесс. Растворимость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ы.  Процесс  растворения.  Растворимость  веществ  в  вод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понятия: растворы, гидраты, кристаллогидраты, насыщенные и перенасыщенные растворы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производить расчет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литическая  диссоциация  веществ  в  процессе растворения. Основные  положения ТЭД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литы  и неэлектролиты.  Электролитическая  диссоциация.  Сильные  и  слабые  электролиты. Ионы.  Катионы, анионы.  Электролитическая  диссоциация  кислот,  щелочей, солей  в  водных растворах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важнейшие понятия электролитической диссоциации: электролит, неэлектролит, сильные и слабые электролиты, механизм диссоциации в- в с разными видами связи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объяснять механизм диссоциации в- в с разными видами связе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ные  уравнени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и  ионного  обмен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понятие: ионные урав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  объяснять сущность реакций ионного обмена, составлять полные и сокращенные ионные уравн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оты  в  свете  ТЭД,  классификация  и  свойства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 кислот, их  химические  свойства  в  свете  теории  электролитической  диссоциа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Постепенно выстраивать собственное целостное мировоззрение:  </w:t>
            </w:r>
            <w:r>
              <w:rPr>
                <w:rFonts w:cs="Times New Roman" w:ascii="Times New Roman" w:hAnsi="Times New Roman"/>
              </w:rPr>
              <w:t>осознавать потребность и готовность к самообразованию. Формирование интереса к   предмету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классификацию кислот, свойства кислот в свете ТЭ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характеризовать общие свойства неорганических веществ в свете ТЭД, определять состав веществ по их формулам, принадлежность веществ к определенному классу соединений, проводить расчеты по химическим формулам.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  в  свете  ТЭД,  классификация  и  свой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оснований, их  химические  свойства  в  свете  теории  электролитической  диссоциа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хранять мотивацию к учебной деятельности; проявлять интерес к новой информации, применять ее в практической деятельности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классификацию оснований, свойства оснований в свете ТЭ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характеризовать общие свойства неорганических веществ в свете ТЭД, определять состав веществ по их формулам, принадлежность веществ к определенному классу соединений, проводить химический эксперимент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сиды,  классификация  и  свойст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оксидов, их  химические  свойств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классификацию оксидов, свойства оксидов в свете ТЭ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характеризовать хим. свойства в свете ТЭД, определять состав веществ по их формулам, принадлежность веществ к определенному классу соединений, проводить химический эксперимент.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  в  свете  ТЭД,  их  свой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солей , их  химические  свойства  в  свете  теории  электролитической  диссоциации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классификацию солей, свойства солей в свете ТЭ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характеризовать общие свойства неорганических веществ в свете ТЭД, определять состав веществ по их формулам, принадлежность веществ к определенному классу соединений, проводить химический эксперимент, проводить расчеты по химическим формулам.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етическая  связь  между  классами  неорганических  веществ. 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 свойства  основных  классов  неорганических соединений. Генетическая  связь  между  классами  органических  соединений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понятие о генетической связи и генетических рядах, химические свойства классов неорганических веще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составлять уравнения химических реакций, устанавливать генетическую связь между классами неорганических соединений и зависимость между составом и свойствами вещества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 работа № 6 «Свойства  кислот, солей, оснований, оксид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слительно-восстановительные  реакции 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 химических  реакций  по  изменению  степени  окисления  химических  элементов. Окислительно-восстановительные  реакции. Окислитель  и  восстановитель. Окисление  и Восстановление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знать ценность химических знаний для практической деятельности людей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понятие об ОВР, определение процессов: восстановление, окисление, окислитель, восстановите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составлять уравнение химической реакции,  электронный баланс, определять степени окисления элементов, характеризовать окислительно-восстановительные реакци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20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 работа № 7   «Решение  экспериментальных  задач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ние навыками для практи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правила ТБ, устройство лабораторного штатива, приемы работы со спиртовкой, способы приготовления раствора, вычисление массовой доли вещества в раствор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обращаться с химической посудой и лабораторным оборудованием, </w:t>
            </w:r>
            <w:r>
              <w:rPr>
                <w:rFonts w:cs="Times New Roman" w:ascii="Times New Roman" w:hAnsi="Times New Roman"/>
                <w:bCs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го обращения с веществами и материалами, проводить расчеты, готовить растворы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меть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</w:rPr>
              <w:t>составлять тезисы, различные виды планов (простых, сложных и т.п.); преобразовывать информацию  из одного вида в другой (таблицу в текст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учебной задачи, собственные возможности ее реш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 работа  № 4  по  теме «Растворение. Растворы.  Свойства  растворов  электролит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</w:t>
              <w:softHyphen/>
              <w:t>тизация зна</w:t>
              <w:softHyphen/>
              <w:t>ний по курсу 8 класса, решение расчетных задач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11"/>
                <w:b w:val="false"/>
                <w:sz w:val="22"/>
                <w:szCs w:val="22"/>
              </w:rPr>
              <w:t>Итогов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1"/>
                <w:b w:val="false"/>
                <w:sz w:val="22"/>
                <w:szCs w:val="22"/>
              </w:rPr>
              <w:t>контрольная  работа №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тветственного отношения к учеб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>: основные понятия, полученные при изучении т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применять полученные знания, умения и навыки в новых ситуациях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нима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оставлять, корректировать план и последовательность действий, оценив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 и формулировать цели и проблемы урок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C3">
    <w:name w:val="c3"/>
    <w:basedOn w:val="Style14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Style16">
    <w:name w:val="Без интервала Знак"/>
    <w:basedOn w:val="Style14"/>
    <w:qFormat/>
    <w:rPr>
      <w:sz w:val="24"/>
      <w:szCs w:val="24"/>
      <w:lang w:val="ru-RU" w:bidi="ar-SA"/>
    </w:rPr>
  </w:style>
  <w:style w:type="character" w:styleId="9">
    <w:name w:val="Основной текст + 9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11">
    <w:name w:val="Основной текст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">
    <w:name w:val=" Знак Знак8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95pt0pt">
    <w:name w:val="Основной текст + 9;5 pt;Не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7">
    <w:name w:val="Основной текст_"/>
    <w:basedOn w:val="Style14"/>
    <w:qFormat/>
    <w:rPr>
      <w:b/>
      <w:bCs/>
      <w:spacing w:val="3"/>
      <w:sz w:val="18"/>
      <w:szCs w:val="18"/>
      <w:shd w:fill="FFFFFF" w:val="clear"/>
      <w:lang w:bidi="ar-SA"/>
    </w:rPr>
  </w:style>
  <w:style w:type="character" w:styleId="Style18">
    <w:name w:val="Основной текст + Не полужирный;Курсив"/>
    <w:basedOn w:val="Style1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b/>
      <w:bCs/>
      <w:spacing w:val="3"/>
      <w:sz w:val="18"/>
      <w:szCs w:val="1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37:00Z</dcterms:created>
  <dc:creator>777</dc:creator>
  <dc:description/>
  <cp:keywords/>
  <dc:language>en-US</dc:language>
  <cp:lastModifiedBy>User</cp:lastModifiedBy>
  <dcterms:modified xsi:type="dcterms:W3CDTF">2018-12-10T10:43:00Z</dcterms:modified>
  <cp:revision>6</cp:revision>
  <dc:subject/>
  <dc:title>Пояснительная записка</dc:title>
</cp:coreProperties>
</file>