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МАОУ  Стрехнинская  СОШ – филиал  Боровская  ООШ</w:t>
        <w:br/>
        <w:t xml:space="preserve"> Ишимский  район, село  Боровое,  ул  Школьная 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142875</wp:posOffset>
                </wp:positionV>
                <wp:extent cx="2924175" cy="150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заседании ОМО учителей химии, биологии, географ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1 от     28   августа  2018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25pt;height:118.5pt;mso-wrap-distance-left:9.05pt;mso-wrap-distance-right:9.05pt;mso-wrap-distance-top:0pt;mso-wrap-distance-bottom:0pt;margin-top:11.25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заседании ОМО учителей химии, биологии, географ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1 от     28   августа  2018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85685</wp:posOffset>
                </wp:positionH>
                <wp:positionV relativeFrom="paragraph">
                  <wp:posOffset>28575</wp:posOffset>
                </wp:positionV>
                <wp:extent cx="21907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АОУ Стрехнин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А.А.Гур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  » августа________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2.25pt;mso-position-vertical-relative:text;margin-left:5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АОУ Стрехнинская С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А.А.Гур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   » августа________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210</wp:posOffset>
                </wp:positionH>
                <wp:positionV relativeFrom="paragraph">
                  <wp:posOffset>121285</wp:posOffset>
                </wp:positionV>
                <wp:extent cx="2190750" cy="150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тод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Т. В. Карпова</w:t>
                              <w:br/>
                              <w:t>29  августа  2018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18.5pt;mso-wrap-distance-left:9.05pt;mso-wrap-distance-right:9.05pt;mso-wrap-distance-top:0pt;mso-wrap-distance-bottom:0pt;margin-top:9.55pt;mso-position-vertical-relative:text;margin-left:31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етод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Т. В. Карпова</w:t>
                        <w:br/>
                        <w:t>29  августа 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136525</wp:posOffset>
                </wp:positionV>
                <wp:extent cx="47053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бочая  программ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 учебному  предмету «Биология»  для  8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 2018 – 2019 учебный 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л: учитель  первой 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мольникова Оксана  Михайлов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118.5pt;mso-wrap-distance-left:9.05pt;mso-wrap-distance-right:9.05pt;mso-wrap-distance-top:0pt;mso-wrap-distance-bottom:0pt;margin-top:10.7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бочая  программ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 учебному  предмету «Биология»  для  8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  2018 – 2019 учебный  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ил: учитель  первой  катег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Смольникова Оксана  Михайловн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очая  программа  по  биологии составлена  в  соответствии  с  федеральным  компонентом  государственных  образовательных  стандартов  основного  общего  образования  по  биологии ( Приказ  Министерства  образования  РФ  от  05.03.2004 года  №  1089) ,   с  учетом  Программы  курса  биологии  для  5-11  классов  образовательных  учреждений (Стандарты  второго  поколения) ,  авторской  программы по  биологии  под  редакцией  И. Н. Пономарёвой  ( М.: Вентана-Граф, 2012 год).</w:t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 характеристика  учебного 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урс  биологии   на  ступени  основного общего  образования  направлен  на  формирование  у  школьников  представлений  об  отличительных  особенностях живой  природы ,  о  её  многообразии  и  эволюции,  человеке  как  биосоциальном  существе. Отбор  содержания  проведён  с  учётом  культкрологического  подхода</w:t>
      </w:r>
      <w:r>
        <w:rPr>
          <w:rStyle w:val="Emphasis"/>
        </w:rPr>
        <w:t xml:space="preserve"> </w:t>
      </w:r>
      <w:r>
        <w:rPr>
          <w:sz w:val="22"/>
          <w:szCs w:val="22"/>
        </w:rPr>
        <w:t xml:space="preserve">   в  соответствии  с  которым  учащиеся,   должны  освоить  содержание   значимое  для  формирования   познавательной  нравственной  и  эстетической  культуры,  сохранения  окружающей  среды  и  собственного  здоровья, для  повседневной  жизни  и  в  практической  деятельности</w:t>
        <w:br/>
        <w:t xml:space="preserve">   Биология  как  учебная  дисциплина  предметной  области   «Естественнонаучные  предметы  обеспечивает: </w:t>
        <w:br/>
        <w:t xml:space="preserve">- формирование  системы  биологических  знаний  как  компонента  целостности  научной  картины  мира. </w:t>
        <w:br/>
        <w:t>- овладение  научных  подходом  к  решению  различных  задач;</w:t>
        <w:br/>
        <w:t>- овладения  умениями  формулировать  гипотезы,  конструировать,  проводить  эксперименты, оценивать  полученные  результаты;</w:t>
        <w:br/>
        <w:t>- овладение  умением   сопоставлять  экспериментальные  и  теоретические  знания  с  объективными  реалиями  жизни.</w:t>
        <w:br/>
        <w:t>- воспитание  ответственного  и  бережного  отношения  к  окружающей  среде</w:t>
        <w:br/>
        <w:t xml:space="preserve">- формирование  умений  безопасного  и  эффективного  использования  лабораторного  оборудования.  Проведения  точных  измерений  и  оценки  полученных  результатов,  представления  научно-обоснованных  аргументов  своих  действий  путём  применения  межпредметного  анализа  учебных  задач </w:t>
        <w:br/>
      </w:r>
      <w:r>
        <w:rPr>
          <w:b/>
          <w:sz w:val="22"/>
          <w:szCs w:val="22"/>
        </w:rPr>
        <w:t>Планируемые  результаты  обучения</w:t>
      </w:r>
      <w:r>
        <w:rPr>
          <w:sz w:val="22"/>
          <w:szCs w:val="22"/>
        </w:rPr>
        <w:br/>
        <w:t xml:space="preserve">Оценка  </w:t>
      </w:r>
      <w:r>
        <w:rPr>
          <w:b/>
          <w:sz w:val="22"/>
          <w:szCs w:val="22"/>
        </w:rPr>
        <w:t>личностных</w:t>
      </w:r>
      <w:r>
        <w:rPr>
          <w:sz w:val="22"/>
          <w:szCs w:val="22"/>
        </w:rPr>
        <w:t xml:space="preserve">  результатов в  текущем  образовательном  процессе  проводится  на  основе  соответствия  ученика  следующим  требованиям:</w:t>
        <w:br/>
        <w:t>знание  основных  принципов  и  правил  отношения  к  живой  природе, основ  здорового  образа  жизни  и  здоровьесберегающих  технологий;</w:t>
        <w:br/>
        <w:t xml:space="preserve"> реализация  установок  здорового  образа  жизни;</w:t>
        <w:br/>
        <w:t xml:space="preserve"> сформированность  познавательных  интересов  и  мотивов,  направленных  на  изучение  живой  природы;  интеллектуальных  умений  доказывать, строить  рассуждения, анализировать,  сравнивать, делать выводы;</w:t>
        <w:br/>
        <w:t>Формирование  экологической  культуры  на  основе  признания  ценности  жизни  во  всех  её  проявлениях,  необходимости  бережного  отношения  к  окружающей  среде;</w:t>
        <w:br/>
        <w:t>развитие  эстетического  сознания  через  признание  красоты  окружающего  мира;</w:t>
        <w:br/>
        <w:t>достаточный  объём  словарного  запаса  и  усвоенных  грамматических  средств  для  свободного  выражения  мыслей  и  чувств  в  процессах  речевого  общения;</w:t>
        <w:br/>
        <w:t>способность  к  самооценке  на  основе  соотношения  полученных  знаний  и  умений  и  требований  к  освоению  учебного  материала;</w:t>
        <w:br/>
        <w:t>прилежание  и  ответственность  за  результаты  обучения;</w:t>
        <w:br/>
        <w:t>готовность  и  способность   делать  осознанный  выбор  своей  образовательной  траектории предмета;</w:t>
        <w:br/>
        <w:t>активность  и  инициативность  во  время  работы  в группах  при  выполнении  учебных  проектов.</w:t>
        <w:br/>
        <w:t xml:space="preserve"> Оценивание  </w:t>
      </w:r>
      <w:r>
        <w:rPr>
          <w:b/>
          <w:sz w:val="22"/>
          <w:szCs w:val="22"/>
        </w:rPr>
        <w:t>метапредметных</w:t>
      </w:r>
      <w:r>
        <w:rPr>
          <w:sz w:val="22"/>
          <w:szCs w:val="22"/>
        </w:rPr>
        <w:t xml:space="preserve">  результатов  ведётся  по  следующим  позициям:</w:t>
        <w:br/>
        <w:t xml:space="preserve"> овладение  составляющими  исследовательской  и  проектной  деятельности (включая  умение  видеть  проблему,  ставить   проблему  выдвигать  гипотезу,  давать  определения  понятиям,  классифицировать,  наблюдать, проводить  эксперименты,  делать  выводы  и  заключения,  структурировать  материал, объяснять,  доказывать, защищать  свои  идеи);</w:t>
        <w:br/>
        <w:t xml:space="preserve">умение  работать  с  разными  источниками  биологической  информации: находить  биологическую  информацию  в  разных  источниках,  тексте  учебника, научно-популярной  литературе,  биологических  словарях  и  справочниках),  анализировать  и  оценивать информацию.  Преобразовывать  информацию  из  одной  формы  в  другую; </w:t>
        <w:br/>
        <w:t xml:space="preserve"> способность  выбирать  целевые  и  смысловые  установки в  своих  действиях  и  поступках  по  отношению  к  живой  природе  здоровью  своему и  окружающих;</w:t>
        <w:br/>
        <w:t>умение  адекватно  использовать  речевые  средства  для  дискуссии   и  аргументации  своей  позиции,  сравнивать  разные  точки  зрения.  Аргументировать  свою  точку  зрения  и  отстаивать  свою  позицию;</w:t>
        <w:br/>
        <w:t>овладение  основами  самоконтроля,  самооценки,  принятия  решений  и  осуществления  осознанного  выбора  в  учебной  и  познавательной  деятельности;</w:t>
        <w:br/>
        <w:t xml:space="preserve"> способность  выбирать  целевые  и  смысловые  установки в  своих  действиях и  поступках, по  отношению  к  живой  природ, здоровью  своему  и  окружающих;</w:t>
        <w:br/>
        <w:t xml:space="preserve"> умение  организовывать  учебное  сотрудничество и  совместную  деятельность с  учителем  и  сверстниками,  работать  индивидуально  и  в  группе: находить  общее  решение  решать  конфликты  на  основе  согласования  позиций   и учёта интересов,  формулировать  и  отстаивать  своё  мнение</w:t>
        <w:br/>
        <w:t xml:space="preserve">  оценка  достижения  учеником  метапредметных  результатов  осуществляется  по  итогам  выполнения  проверочных  работ, системы  текущей,  тематической  и  промежуточной  оценки,  а  так  же  промежуточной  аттестации. Главной  процедурой  итогов  достижения  метапредметных  результатов  является  защита  итогового  индивидуального  проекта. </w:t>
        <w:br/>
        <w:t>Основным  объектом  оценки  предметных  результатов   является  способность  ученика  к  решению  учебно-познавательных  и  учебно-практических  задач.  На  основе  изучаемого  предметного  материала  в  том  числе:</w:t>
        <w:br/>
        <w:t>усвоение  основ  научных  знаний  о  строении  животного  организма,  особенностях  процессов  жизнедеятельности.  протекающих  в  животных  организмах,  о  зависимости  животного  мира  от  среды  обитания</w:t>
        <w:br/>
        <w:t xml:space="preserve"> - знание  многообразия  представителей  царства  Животные,  их роли  в  природных  сообществах и  жизни  человека;</w:t>
        <w:br/>
        <w:t>- овладение  основными  навыками  работы  с  определителями  животных, с  микроскопом.</w:t>
        <w:br/>
        <w:t>- определение, узнавание  различных  животных,  их  органов,  тканей  по  таблицам, рисункам, фотографиям  на микропрепаратах;</w:t>
        <w:br/>
        <w:t xml:space="preserve"> проведение  различных  простейших  биологических опытов  и  исследований, описание  полученных  результатов,  анализ  формулирования  выводов:</w:t>
        <w:br/>
        <w:t>владение  грамотной  устной  и  письменной речью.</w:t>
        <w:br/>
        <w:t xml:space="preserve">  Виды  контроля  учебных  достижений  по  предмету: устный  опрос,  взаимопроверка, самостоятельная  работа, биологический  диктант, контрольная  работа,  тест.  Работа  по  карточкам, проведение  и  оформление  лабораторной  работы,  отчёт  об  экскурсии.</w:t>
        <w:br/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одержание  курса  БИОЛОГИИ</w:t>
      </w:r>
      <w:r>
        <w:rPr>
          <w:sz w:val="22"/>
          <w:szCs w:val="22"/>
        </w:rPr>
        <w:br/>
        <w:t xml:space="preserve"> Биология   КолесовВ.Д. Р.Д. Маш. И. Н.  Беляев</w:t>
        <w:br/>
        <w:t>8 класс (68 часа из них 1  резервное  время)</w:t>
        <w:br/>
        <w:t xml:space="preserve">  Планируемые  результаты  обучения</w:t>
        <w:br/>
        <w:t xml:space="preserve"> </w:t>
      </w:r>
      <w:r>
        <w:rPr>
          <w:b/>
          <w:sz w:val="22"/>
          <w:szCs w:val="22"/>
        </w:rPr>
        <w:t xml:space="preserve">Личностные: </w:t>
        <w:br/>
      </w:r>
      <w:r>
        <w:rPr>
          <w:sz w:val="22"/>
          <w:szCs w:val="22"/>
        </w:rPr>
        <w:t>Формирование  ответственного  отношения  к  обучению</w:t>
        <w:br/>
        <w:t xml:space="preserve"> формирование  познавательных  интересов  и  мотивов  к  обучению</w:t>
        <w:br/>
        <w:t>Формирование  навыков  поведения  в  природе,  осознания  ценности  живых  объектов;</w:t>
        <w:br/>
        <w:t xml:space="preserve"> формирование  основ  экологической  культуры;</w:t>
        <w:br/>
        <w:t>Осознание  ценности  и  безопасности  здорового  образа  жизни;</w:t>
        <w:br/>
      </w:r>
      <w:r>
        <w:rPr>
          <w:b/>
          <w:sz w:val="22"/>
          <w:szCs w:val="22"/>
        </w:rPr>
        <w:t>Метапредметные</w:t>
        <w:br/>
      </w:r>
      <w:r>
        <w:rPr>
          <w:sz w:val="22"/>
          <w:szCs w:val="22"/>
        </w:rPr>
        <w:t xml:space="preserve">  Учащиеся  должны  уметь</w:t>
        <w:br/>
        <w:t>ставить  учебную  задачу  под  руководством  учителя;</w:t>
        <w:br/>
        <w:t xml:space="preserve"> систематизировать  и  обобщать  разные  виды информации;</w:t>
        <w:br/>
        <w:t>проводить  простейшие  измерения,  наблюдения  и  опыты;</w:t>
        <w:br/>
        <w:t>осуществлять  самоконтроль  и    коррекцию  деятельности;</w:t>
        <w:br/>
        <w:t>организовывать  учебное  сотрудничество  с одноклассниками  в  ходе  учебной  деятельности.</w:t>
        <w:br/>
        <w:t xml:space="preserve">   </w:t>
      </w:r>
      <w:r>
        <w:rPr>
          <w:b/>
          <w:sz w:val="22"/>
          <w:szCs w:val="22"/>
        </w:rPr>
        <w:t xml:space="preserve">Тема 1. Введение. Науки  изучающие  организм  человека </w:t>
        <w:br/>
      </w:r>
      <w:r>
        <w:rPr>
          <w:sz w:val="22"/>
          <w:szCs w:val="22"/>
        </w:rPr>
        <w:t xml:space="preserve">  Анатомия,  физиология,  психология,  гигиена  - система  наук  о  человеке, Методы  исследования  наук. Здоровье  и  его  охрана. Факторы  риска  здоровья.</w:t>
        <w:br/>
        <w:t xml:space="preserve"> Развитие  наук  о  человеке. Учёные  - биологи. </w:t>
        <w:br/>
        <w:t xml:space="preserve"> </w:t>
      </w:r>
      <w:r>
        <w:rPr>
          <w:b/>
          <w:sz w:val="22"/>
          <w:szCs w:val="22"/>
        </w:rPr>
        <w:t>Учащиеся  должны  знать:</w:t>
      </w:r>
      <w:r>
        <w:rPr>
          <w:sz w:val="22"/>
          <w:szCs w:val="22"/>
        </w:rPr>
        <w:br/>
        <w:t>основные  науки  о  человеке; методы  исследования  наук; факторы  риска  здоровья;  этапы  развития  наук  о  человеке ;  учёных  и  их  вклад  в  развитие  науки.</w:t>
        <w:br/>
        <w:t xml:space="preserve">     </w:t>
      </w:r>
      <w:r>
        <w:rPr>
          <w:b/>
          <w:sz w:val="22"/>
          <w:szCs w:val="22"/>
        </w:rPr>
        <w:t>Учащиеся  должны  уметь:</w:t>
        <w:br/>
      </w:r>
      <w:r>
        <w:rPr>
          <w:sz w:val="22"/>
          <w:szCs w:val="22"/>
        </w:rPr>
        <w:t>объяснять  значение  знаний  о  строении  и  функция  человека, уметь  называть  факторы  риска  для  здоровья;</w:t>
      </w:r>
    </w:p>
    <w:p>
      <w:pPr>
        <w:pStyle w:val="Normal"/>
        <w:rPr/>
      </w:pPr>
      <w:r>
        <w:rPr>
          <w:sz w:val="22"/>
          <w:szCs w:val="22"/>
        </w:rPr>
        <w:t>Узнавать   учёных  по  фотографиям,  называть  их заслуги; соблюдать  правила  поведения   и  работы  с  приборами  инструментами  в  кабинете  биолог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Тема 2.  Происхождение  человека . </w:t>
        <w:br/>
      </w:r>
      <w:r>
        <w:rPr>
          <w:sz w:val="22"/>
          <w:szCs w:val="22"/>
        </w:rPr>
        <w:t>Систематическое  положение  человека. Историческое  прошлое  людей. Человеческие  расы. Сходство  человека  и  животных.  Рудименты  и  атавизмы, как  доказательства  животного  происхождения  человека.</w:t>
        <w:br/>
        <w:t xml:space="preserve"> </w:t>
      </w:r>
      <w:r>
        <w:rPr>
          <w:b/>
          <w:sz w:val="22"/>
          <w:szCs w:val="22"/>
        </w:rPr>
        <w:t>Планируемые  предметные результаты  обучения.</w:t>
      </w:r>
    </w:p>
    <w:p>
      <w:pPr>
        <w:pStyle w:val="Normal"/>
        <w:rPr/>
      </w:pPr>
      <w:r>
        <w:rPr>
          <w:b/>
          <w:sz w:val="22"/>
          <w:szCs w:val="22"/>
        </w:rPr>
        <w:t>Учащиеся  должны  знать:</w:t>
        <w:br/>
      </w:r>
      <w:r>
        <w:rPr>
          <w:sz w:val="22"/>
          <w:szCs w:val="22"/>
        </w:rPr>
        <w:t xml:space="preserve">  характеристики  человека   по  таксонам;    черты  сходства  и  различия   человека  и  животных; особенности  человека  как  социального  существа,  называть  и  показывать  органы  рудименты  и  атавизмы;  последствия  влияния  среды  на  организм.</w:t>
        <w:br/>
      </w:r>
      <w:r>
        <w:rPr>
          <w:b/>
          <w:sz w:val="22"/>
          <w:szCs w:val="22"/>
        </w:rPr>
        <w:t>учащиеся  должны  уметь:</w:t>
      </w:r>
      <w:r>
        <w:rPr>
          <w:sz w:val="22"/>
          <w:szCs w:val="22"/>
        </w:rPr>
        <w:t xml:space="preserve"> систематизировать  человека  по  таксонам, распределять  органы  рудименты  и  атавизмы.</w:t>
        <w:br/>
        <w:t xml:space="preserve">  </w:t>
      </w:r>
      <w:r>
        <w:rPr>
          <w:b/>
          <w:sz w:val="22"/>
          <w:szCs w:val="22"/>
        </w:rPr>
        <w:t xml:space="preserve">Тема  3. Строение  организма  </w:t>
        <w:br/>
      </w:r>
      <w:r>
        <w:rPr>
          <w:sz w:val="22"/>
          <w:szCs w:val="22"/>
        </w:rPr>
        <w:t xml:space="preserve">  Клетка  как  основа  строения  и  жизнедеятельности    и  развития  организмов.  Строение  химически  состав и  свойства  клетки.  Ткани  органы  и  системы  оранов,  их  строение  и  функции. Организм  человека  как  биосистема. Внутренняя  среда  организма ( кровь  лимфа,  тканевая  жидк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йрогуморальная  регуляция  функций  человеческого организма.  Механизмы  регуляции  функций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анируемые  предметные  результаты  обучения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 Учащиеся  должны  знать:  </w:t>
      </w:r>
      <w:r>
        <w:rPr>
          <w:sz w:val="22"/>
          <w:szCs w:val="22"/>
        </w:rPr>
        <w:t>строение  клетки, её  органоиды  и  их  функции,  особенности  строения  тканей  и  их  разновидностей,  их  функции. системы  органов  человеческого  организма  и  их  органы.</w:t>
        <w:br/>
        <w:t xml:space="preserve"> </w:t>
      </w:r>
      <w:r>
        <w:rPr>
          <w:b/>
          <w:sz w:val="22"/>
          <w:szCs w:val="22"/>
        </w:rPr>
        <w:t>Учащиеся  должны уметь:</w:t>
        <w:br/>
      </w:r>
      <w:r>
        <w:rPr>
          <w:sz w:val="22"/>
          <w:szCs w:val="22"/>
        </w:rPr>
        <w:t xml:space="preserve"> выявлять  характерные  признаки    тканей  по  описанию,  узнавать  их  по  рисункам;   давать  характеристику   механизма нейрогуморальной  регуляции, рефлекторной   регуляции.</w:t>
        <w:br/>
      </w:r>
      <w:r>
        <w:rPr>
          <w:b/>
          <w:sz w:val="22"/>
          <w:szCs w:val="22"/>
        </w:rPr>
        <w:t>Тема 4. Опорно-двигательный  аппарат</w:t>
      </w:r>
      <w:r>
        <w:rPr>
          <w:sz w:val="22"/>
          <w:szCs w:val="22"/>
        </w:rPr>
        <w:t xml:space="preserve">  </w:t>
        <w:br/>
        <w:t xml:space="preserve"> Опорно-двигательная  система: строение  и  функции,  кость,  химический  состав   строение  и  рост.  Соединение  костей.  Скелет  человека. Особенности  скелета  в  связи  с  прямо хождением   и трудовой  деятельностью.  Влияние  факторов  окружающей  среды   и  образа  жизни  на  развитие  скелета .  Мышцы    их  строение и  функции. Значение  физических  упражнений  для  формирования  скелета  и  мышц.  Гиподинамия,  профилактика травматизма.     Первая  помощь  при  травмах  одс</w:t>
        <w:br/>
        <w:t xml:space="preserve">  </w:t>
      </w:r>
      <w:r>
        <w:rPr>
          <w:b/>
          <w:sz w:val="22"/>
          <w:szCs w:val="22"/>
        </w:rPr>
        <w:t>Планируемые  предметные  результаты  обучения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Учащиеся  должны  знать:</w:t>
      </w:r>
      <w:r>
        <w:rPr>
          <w:sz w:val="22"/>
          <w:szCs w:val="22"/>
        </w:rPr>
        <w:t xml:space="preserve"> значение  опорно-двигательного  аппарата,  его  состав,  строение костей осевой  скелет  и  образующие  его  кости, типы  соединения; добавочный  скелет  и  скелет  свободных  конечностей,  соединения  костей,  приспособленность  к  прямохождению;  строение  и  работа  мышц;  работа  скелетных  мышц  и  их  регуляция. Значение  физических  упражнений   для  правильного  формирования  скелета  и  мышц. Первая  помощь  при  травмах ОДС  </w:t>
        <w:br/>
        <w:t xml:space="preserve">  </w:t>
      </w:r>
      <w:r>
        <w:rPr>
          <w:b/>
          <w:sz w:val="22"/>
          <w:szCs w:val="22"/>
        </w:rPr>
        <w:t>Учащиеся  должны  уметь:</w:t>
      </w:r>
      <w:r>
        <w:rPr>
          <w:sz w:val="22"/>
          <w:szCs w:val="22"/>
        </w:rPr>
        <w:t xml:space="preserve">  выявлять  существенные признаки  ОДС;  выявлять  нарушение  осанки  и  плоскостопия,  оказывать  первую  помощь  при  травмах  опорно-двигательного  аппара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Тема 5.  Внутренняя  среда  организма.  Кровь  и  кровообращение </w:t>
        <w:br/>
      </w:r>
      <w:r>
        <w:rPr>
          <w:sz w:val="22"/>
          <w:szCs w:val="22"/>
        </w:rPr>
        <w:t xml:space="preserve"> Функции  крови  и  лимфы. Поддержание  постоянства  состава  внутренней  среды.  Гомеостаз. Состав  крови: Эритроциты, лейкоциты,  тромбоциты.  Групп  крови,  резус- фактор. Переливание  крови,  свёртывание  крови. Иммунитет. Значение  работ  Л. Пастера  и  И.И. Мечникова  в  области  иммунитета.  Роль  прививок  в  борьбе с  инфекционными  заболеваниями. Кровеносная  и  лимфатическая  системы:  строение  и  функции. Строение  сосудов. Движение  крови  по  сосудам. Строение    работа  сердца. Сердечный  цикл. Пульс. Давление  крови.  Движение  лимфы  по  сосудам.  Гигиена    Гигиена  сердечно-сосудистой  системы. Профилактика  сердечно- сосудистых  заболеваний.  Виды  кровотечений,  приёмы  оказания  первой  помощи  при кровотечениях </w:t>
      </w:r>
    </w:p>
    <w:p>
      <w:pPr>
        <w:pStyle w:val="Normal"/>
        <w:rPr/>
      </w:pPr>
      <w:r>
        <w:rPr>
          <w:b/>
          <w:sz w:val="22"/>
          <w:szCs w:val="22"/>
        </w:rPr>
        <w:t>Планируемые  результаты  обучения</w:t>
        <w:br/>
        <w:t>Учащиеся  должны  знать</w:t>
      </w:r>
      <w:r>
        <w:rPr>
          <w:sz w:val="22"/>
          <w:szCs w:val="22"/>
        </w:rPr>
        <w:t xml:space="preserve">: функции  крови  и  лимфы;  поддержание  постоянства  состава  внутренней  среды; гомеостаз,  состав  крови: эритроциты, лейкоциты,  тромбоциты;  группы  крови,  резус- фактор;  переливание  крови,  свёртывание  крови;   иммунитет;  значение  работ  Л. Пастера  и  И.И. Мечникова  в  области  иммунитета; роль  прививок  в  борьбе с  инфекционными  заболеваниями;  кровеносная  и  лимфатическая  системы:  строение  и  функции;  строение  сосудов;  движение  крови  по  сосудам; строение    работа  сердца;  сердечный  цикл; пульс;  давление  крови; движение  лимфы  по  сосудам;  гигиена  сердечно-сосудистой  системы;  профилактика  сердечно- сосудистых  заболеваний;   виды  кровотечений,  приёмы  оказания  первой  помощи  при кровотечениях.  </w:t>
      </w:r>
    </w:p>
    <w:p>
      <w:pPr>
        <w:pStyle w:val="Normal"/>
        <w:rPr/>
      </w:pPr>
      <w:r>
        <w:rPr>
          <w:b/>
          <w:sz w:val="22"/>
          <w:szCs w:val="22"/>
        </w:rPr>
        <w:t>Учащиеся  должны  уметь:</w:t>
      </w:r>
      <w:r>
        <w:rPr>
          <w:sz w:val="22"/>
          <w:szCs w:val="22"/>
        </w:rPr>
        <w:t xml:space="preserve">   выявлять   взаимосвязь  между  особенностями  строения  форменных  элементов  крови  и  их  функциями,  наблюдать  и  описывать  клетки  крови  на  готовых  микропрепаратах;  распознавать  инфекционные  болезни,  пресекать  пути  их  распространения;  бороться  с  болезнетворными  микробами. </w:t>
        <w:br/>
        <w:t xml:space="preserve"> </w:t>
      </w:r>
      <w:r>
        <w:rPr>
          <w:b/>
          <w:sz w:val="22"/>
          <w:szCs w:val="22"/>
        </w:rPr>
        <w:t xml:space="preserve">Тема 6.  Дыхание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Дыхательная  система: строение  и  функции. Этапы  дыхания. Лёгочные  объёмы. Газообмен  в  лёгких  и  тканях.  Регуляция  дыхания.  Гигиена  дыхания.  Вред  табакокурения. Предупреждение  распространения  инфекционных  заболеваний  и  соблюдение  мер  профилактики  для    защиты   собственного  организма.  Первая  помощь  при   остановке  дыхания,  спасении  утопающего, отравлении  угарным  газом.  </w:t>
        <w:br/>
      </w:r>
      <w:r>
        <w:rPr>
          <w:b/>
          <w:sz w:val="22"/>
          <w:szCs w:val="22"/>
        </w:rPr>
        <w:t>Учащиеся  должны  зн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ние  и  функции дыхательной системы;  этапы  дыхания;  лёгочные  объёмы;  этапы  газообмена  в  лёгких  и  тканях; механизм регуляции  дыхания.  гигиену    дыхания;   последствия   табакокурения;   способы  предупреждения  распространения  инфекционных  заболеваний  и  соблюдение  мер  профилактики  для    защиты   собственного  организма; первую  помощь  при   остановке  дыхания,  спасении  утопающего, отравлении  угарным  газом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чащиеся  должны  уметь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делять  существенные  признаки  процессов  дыхания  и  газообмена; сравнивать  газообмен  в  тканях  и  лёгких,  различать  на  таблицах  органы  дыхательной  системы;  определять  состояние  миндалин   и  аденоидов;  измерять  обхват  грудной  клетки;  проводить  дыхательные  функциональные  пробы;  оказывать доврачебную  помощь  при  остановке  дых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Тема 7.  Пищеварение (6ч)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тание, пищеварение. Пищеварительная  система: строение  и  функции. Ферменты,  роль  ферментов  в  пищеварении. Обработка  пищи  в  ротовой  полости. Зубы  и  уход  за  ними.  Слюна  и  слюнные  железы. Глотание. Пищеварение  в  желудке. Желудочный  сок. Аппетит. Пищеварение  в  тонком  кишечнике. Роль  печени  и  поджелудочной  железы  в пищеварении.  Всасывание  питательных  веществ.   Особенности  пищеварения  в  толстом  и  тонком  кишечнике.  Вклад  И. П. Павлова  в  изучение  пищеварения. Гигиена  питания ,  предотвращение  желудочно-кишечных  заболеваний.</w:t>
        <w:br/>
      </w:r>
      <w:r>
        <w:rPr>
          <w:b/>
          <w:sz w:val="22"/>
          <w:szCs w:val="22"/>
        </w:rPr>
        <w:t xml:space="preserve">Планируемые  предметные  результаты  обучения. </w:t>
        <w:br/>
        <w:t>Учащиеся  должны  знать:</w:t>
      </w:r>
      <w:r>
        <w:rPr>
          <w:sz w:val="22"/>
          <w:szCs w:val="22"/>
        </w:rPr>
        <w:t xml:space="preserve">  отличие   процессов  питания  и  пищеварения; пищеварительную  систему: строение  и  функции; ферменты,  роль  ферментов  в  пищеварении;  обработку  пищи  в  ротовой  полости;  строение  зубов  и  уход  за  ними;  роль слюны  и  слюнных  желез;  механизм  глотания; пищеварение  в  желудке; состав желудочного  сока  и  его  роль;  аппетит; пищеварение  в  тонком  кишечнике;  роль  печени  и  поджелудочной  железы  в пищеварении;  всасывание  питательных  веществ;   особенности  пищеварения  в  толстом  и  тонком  кишечнике;  о вкладе  И. П. Павлова  в  изучение  пищеварения;  гигиену питания ;  пути   предотвращения  желудочно-кишечных  заболеваний.</w:t>
        <w:br/>
      </w:r>
      <w:r>
        <w:rPr>
          <w:b/>
          <w:sz w:val="22"/>
          <w:szCs w:val="22"/>
        </w:rPr>
        <w:t>Учащиеся  должны  уметь :</w:t>
      </w:r>
      <w:r>
        <w:rPr>
          <w:sz w:val="22"/>
          <w:szCs w:val="22"/>
        </w:rPr>
        <w:t xml:space="preserve">   выделять  существенные  признаки  процессов  питания  и  пищеварения;  различать  на  таблицах  и  муляжах  органы  пищеварительной  системы; определять  на  своём  теле  местоположение  желудка,  печени,  аппендикса;;  распознавать  желудочнокишечные  растройства  и  проводить  доврачебную  помощь  при  их  появлении.</w:t>
        <w:br/>
        <w:t xml:space="preserve"> </w:t>
      </w:r>
      <w:r>
        <w:rPr>
          <w:b/>
          <w:sz w:val="22"/>
          <w:szCs w:val="22"/>
        </w:rPr>
        <w:t>Тема  8.  Обмен  веществ  и  энергии.  Покровы  тела (7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мен  веществ  и  превращение  энергии. Две  стороны  обмена  веществ  и  превращения  энергии. Обмен  органических  и  неорганических  веществ. Витамины. Проявление  гипповитаминозов  и  авитаминозов,  и  меры  их  предупреждения. Энергетический  обмен  и  питание. Пищевые  рационы. Нормы  питания. Регуляция  обмена веществ. </w:t>
        <w:br/>
        <w:t xml:space="preserve"> Поддержание  температур  тела. Терморегуляция  при  разных условиях  среды.  Покровы  тела.  Уход  за  кожей,  волосами,  ногтями.  Роль  кожи  в  процессах  терморегуляции. Приёмы  оказания  первой помощи  при  травмах,  ожогах, обморожениях  и  их  профилактика.</w:t>
        <w:br/>
      </w:r>
      <w:r>
        <w:rPr>
          <w:b/>
          <w:sz w:val="22"/>
          <w:szCs w:val="22"/>
        </w:rPr>
        <w:t>Учащиеся  должны  знать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  обмене  веществ  и  превращение  энергии,  как  основной  функции  организма;  две  стороны  обмена  веществ  и  превращения  энергии;  обмен  органических  и  неорганических  веществ;  витамины;   проявление  гипповитаминозов  и  авитаминозов,  и  меры  их  предупреждения; энергетический  обмен  и  питание;  пищевые  рационы;  нормы  питания;  регуляцию  обмена веществ. </w:t>
        <w:br/>
        <w:t xml:space="preserve">  о поддержании  температуры  тела;   терморегуляции при  разных условиях  среды;  разновидности  покровов  тела,  их  значении  и  функциях; правила  ухода  за  кожей,  волосами,  ногтями;  роли  кожи  в  процессах  терморегуляции;  приёмах  оказания  первой помощи  при  травмах,  ожогах, обморожениях  и  их  профилактику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Учащиеся  должны  уметь:</w:t>
      </w:r>
      <w:r>
        <w:rPr>
          <w:sz w:val="22"/>
          <w:szCs w:val="22"/>
        </w:rPr>
        <w:t xml:space="preserve"> составлять  пищевые  рационы в  зависимости  от  энергетических  трат;  проводить  функциональные  пробы  с  задержкой  дыхания  до  и  после  нагрузки,  позволяющие  определить  особенности  энергетического  обмена  при  выполнении  работы  </w:t>
        <w:br/>
      </w:r>
      <w:r>
        <w:rPr>
          <w:b/>
          <w:sz w:val="22"/>
          <w:szCs w:val="22"/>
        </w:rPr>
        <w:t xml:space="preserve">Тема 9.    Выдел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чевыделительная  система: строение  и  функции.  Процесс  образования  и  выделения  мочи ,  его  регуляция. Заболевания  органов  мочевыделительной  системы  и  меры  их  предупреждения.</w:t>
      </w:r>
      <w:r>
        <w:rPr>
          <w:b/>
          <w:sz w:val="22"/>
          <w:szCs w:val="22"/>
        </w:rPr>
        <w:br/>
        <w:t xml:space="preserve">   Планируемые  предметные  результаты  обучения:</w:t>
        <w:br/>
      </w:r>
      <w:r>
        <w:rPr>
          <w:sz w:val="22"/>
          <w:szCs w:val="22"/>
        </w:rPr>
        <w:t>Учащиеся  должны  знать:  строение  и  функции  мочевыделительной  системы; процесс  образования  и  выделения  мочи ,  его  регуляция. Заболевния  органов  мочевыделительной  системы  и  меры  их  предупрежд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br/>
        <w:t xml:space="preserve">  Учащиеся  должны  уметь:  находить  на  таблицах  и  муляжах  органы  выделительной  системы.</w:t>
        <w:br/>
        <w:t xml:space="preserve">описывать характерные черты   строения   </w:t>
        <w:br/>
      </w:r>
      <w:r>
        <w:rPr>
          <w:b/>
          <w:sz w:val="22"/>
          <w:szCs w:val="22"/>
        </w:rPr>
        <w:t xml:space="preserve">Тема 10.  Нервная  система </w:t>
        <w:br/>
      </w:r>
      <w:r>
        <w:rPr>
          <w:sz w:val="22"/>
          <w:szCs w:val="22"/>
        </w:rPr>
        <w:t xml:space="preserve">   Строение  и  функции  спинного  мозга,  головного  мозга,  нервом  и  нервных  узлов. Врождённые  и  приобретённые  рефлексы. Осознанные  и  неосознанные  действия.  Функционирование  соматического  и  автономного  отделов  нервной  системы. Высшая  нервная  деятельность. Работы  И. М. Сеченова, И. П. Павлова,  А. А.  Ухтомского и  П. К. Анохина. Безусловные  и  условные  рефлексы  и  их  значение.  Познавательная  деятельность  мозга. Эмоции  память,  мышление, речь.  Сон  и  бодрствование. Значение  сна.   Предупреждение  нарушений  сна. Особенности  психики  человека:  осмысленность  восприятия,  словесно-логическое  мышление, способность  к  накоплению  и  передаче  из  поколения  в  поколение  информации. Индивидуальные  особенности  личности: способности, темперамент,  характер,  одарённость. Психология  и  поведение  человека.  Цели  и  мотивы  деятельности.  Значение   интеллектуальных,  творческих, эстетических  потребностей. Роль  обучения  и  воспитания  в  развитии  психики  и  поведения  человека. </w:t>
        <w:br/>
      </w:r>
      <w:r>
        <w:rPr>
          <w:b/>
          <w:sz w:val="22"/>
          <w:szCs w:val="22"/>
        </w:rPr>
        <w:t xml:space="preserve">  Планируемые  предметные  результаты  обучения. </w:t>
        <w:br/>
        <w:t xml:space="preserve">  Учащиеся  должны  зн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роение  и  функции  спинного  мозга,  головного  мозга,  нервов  и  нервных  узлов;  врождённые  и  приобретённые  рефлексы;  оознанные  и  неосознанные  действия;  функционирование  соматического  и  автономного  отделов  нервной  системы;  высшая  нервная  деятельность. Работы  И. М. Сеченова, И. П. Павлова,  А. А.  Ухтомского и  П. К. Анохина;   безусловные  и  условные  рефлексы  и  их  значение;  познавательная  деятельность  мозга;  эмоции  память,  мышление, речь;  сон  и  бодрствование;  значение  сна;  предупреждение  нарушений  сна;  особенности  психики  человека:  осмысленность  восприятия,  словесно-логическое  мышление, способность  к  накоплению  и  передаче  из  поколения  в  поколение  информации; индивидуальные  особенности  личности: способности, темперамент,  характер,  одарённость. Психология  и  поведение  человека;  цели  и  мотивы  деятельности значение   интеллектуальных,  творческих, эстетических  потребностей;  роль  обучения  и  воспитания  в  развитии  психики  и  поведения  человека. </w:t>
        <w:br/>
        <w:t xml:space="preserve">  </w:t>
      </w:r>
      <w:r>
        <w:rPr>
          <w:b/>
          <w:sz w:val="22"/>
          <w:szCs w:val="22"/>
        </w:rPr>
        <w:t>Учащиеся  должны уметь:</w:t>
        <w:br/>
      </w:r>
      <w:r>
        <w:rPr>
          <w:sz w:val="22"/>
          <w:szCs w:val="22"/>
        </w:rPr>
        <w:t xml:space="preserve"> выделять  существенные  признаки  процесса  регуляции  жизнедеятельности  организма;  различать  на  таблицах  и  муляжах  органы  нервной  системы;  проводить  функциональные  пробы  и  физиологические  тесты,  позволяющие  выявить  особенности  нервной  системы. </w:t>
        <w:br/>
        <w:t xml:space="preserve">    </w:t>
      </w:r>
      <w:r>
        <w:rPr>
          <w:b/>
          <w:sz w:val="22"/>
          <w:szCs w:val="22"/>
        </w:rPr>
        <w:t xml:space="preserve">Тема  11.  Сенсорные  системы </w:t>
        <w:br/>
      </w:r>
      <w:r>
        <w:rPr>
          <w:sz w:val="22"/>
          <w:szCs w:val="22"/>
        </w:rPr>
        <w:t xml:space="preserve"> Органы  чувств  и  их  значение  в  жизни  человека. Сенсорные  системы их  строение  и  функции. Глаз  и  зрение.  Оптическая  система  глаза. Сетчатка. Зрительные  рецепторы  : колбочки  и  палочки. Нарушение  зрения  и их предупреждение. Ухо  и  слух.   Строение  и  функции  органа  слуха.  Гигиена  слуха.  Органы  равновесия  и  мышечного  чувства,  осязания, обоняния, вкуса. Взаимодействие  сенсорных  систем.  Влияние  экологических  факторов  на  органы  чувств.</w:t>
        <w:br/>
      </w:r>
      <w:r>
        <w:rPr>
          <w:b/>
          <w:sz w:val="22"/>
          <w:szCs w:val="22"/>
        </w:rPr>
        <w:t>Планируемые  результаты  обучения</w:t>
        <w:br/>
        <w:t>Учащиеся  должны  знать:</w:t>
      </w:r>
      <w:r>
        <w:rPr>
          <w:sz w:val="22"/>
          <w:szCs w:val="22"/>
        </w:rPr>
        <w:t xml:space="preserve">  как  работают  органы  и  анализатор  в  целом; их  значение  в  жизни  человека;  сенсорные  системы их  строение  и  функции;  глаз  и  зрение; оптическую  систему  глаза; строение сетчатки: зрительные  рецепторы, колбочки  и  палочки; причины нарушения  зрения  и их предупреждение;  ухо  и  слух; строение  и  функции  органа  слуха;  гигиену  слуха;  органы  равновесия  и  мышечного  чувства,  осязания, обоняния, вкуса;   механизм взаимодействия  сенсорных  систем;  влияние  экологических  факторов  на  органы  чувств.</w:t>
        <w:br/>
        <w:t xml:space="preserve">  </w:t>
      </w:r>
      <w:r>
        <w:rPr>
          <w:b/>
          <w:sz w:val="22"/>
          <w:szCs w:val="22"/>
        </w:rPr>
        <w:t>Учащиеся  должны  уметь:</w:t>
      </w:r>
      <w:r>
        <w:rPr>
          <w:sz w:val="22"/>
          <w:szCs w:val="22"/>
        </w:rPr>
        <w:t xml:space="preserve">  выделять  существенные  признаки  строения  и  функционирования  органов  чувств,  анализаторов;  предупреждать  зрительные  и  слуховые  расстройства;  использовать  некоторые  методы  тренировки ряда  анализаторов.</w:t>
        <w:br/>
        <w:t xml:space="preserve">      </w:t>
      </w:r>
      <w:r>
        <w:rPr>
          <w:b/>
          <w:sz w:val="22"/>
          <w:szCs w:val="22"/>
        </w:rPr>
        <w:t xml:space="preserve">Тема  12.  Размножение  и  развитие  </w:t>
        <w:br/>
      </w:r>
      <w:r>
        <w:rPr>
          <w:sz w:val="22"/>
          <w:szCs w:val="22"/>
        </w:rPr>
        <w:t xml:space="preserve">  Половая  система:  строение  и  функции. Оплодотворение  и  внутриутробное  развитие.  Роды.  Рост  и  развитие  ребёнка.  Половое  созревание.  Наследование  признаков  у  человека. Наследственные  болезни  их  причины  и  предупреждение.  Роль  генетических  знаний  в  планировании  семьи.  Забота  о  репродуктивном  здоровье. Инфекции  передающиеся  половым  путём  и  их  профилактика. ВИЧ, профилактика СПИДа.</w:t>
        <w:br/>
      </w:r>
      <w:r>
        <w:rPr>
          <w:b/>
          <w:sz w:val="22"/>
          <w:szCs w:val="22"/>
        </w:rPr>
        <w:t xml:space="preserve">  Планируемые  предметные  результаты  обучения</w:t>
        <w:br/>
        <w:t xml:space="preserve"> Учащиеся  должны  знать: </w:t>
      </w:r>
      <w:r>
        <w:rPr>
          <w:sz w:val="22"/>
          <w:szCs w:val="22"/>
        </w:rPr>
        <w:t xml:space="preserve"> о  развитии  человеческого  организма,  об  изменениях  происходящих  в  подростковом  возрасте ;  о  болезнях  передающихся половым  путём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Учащиеся  должны  уметь:   различать  наследственные  и  врождённые заболевания  и  объяснять  причины  их  появления,  доказывать  филогенетическое  родство    эмбриологическими  методами.  </w:t>
        <w:br/>
        <w:t xml:space="preserve">   </w:t>
        <w:br/>
        <w:t>Рабочей  прогр</w:t>
      </w:r>
      <w:r>
        <w:rPr/>
        <w:t>аммой  предусмотрен  следующий  тематический  план</w:t>
        <w:br/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80"/>
        <w:gridCol w:w="1690"/>
        <w:gridCol w:w="1493"/>
        <w:gridCol w:w="1585"/>
        <w:gridCol w:w="122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 разде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  раб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  рабо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Науки  изучающие  организм  челове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 челове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организм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о-двигательный  аппара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 среда  организм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 веществ  и  энерг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ая систем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е  систе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 и  разви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74"/>
        <w:gridCol w:w="3187"/>
        <w:gridCol w:w="1560"/>
        <w:gridCol w:w="1417"/>
        <w:gridCol w:w="1418"/>
        <w:gridCol w:w="1229"/>
        <w:gridCol w:w="1327"/>
        <w:gridCol w:w="1327"/>
        <w:gridCol w:w="572"/>
        <w:gridCol w:w="572"/>
      </w:tblGrid>
      <w:tr>
        <w:trPr>
          <w:trHeight w:val="9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 базовых  знаний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ниверсальные  учебные  действ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 учащихс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контрол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 плану)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рекция)</w:t>
            </w:r>
          </w:p>
        </w:tc>
      </w:tr>
      <w:tr>
        <w:trPr>
          <w:trHeight w:val="5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</w:t>
              <w:br/>
            </w:r>
            <w:r>
              <w:rPr>
                <w:sz w:val="20"/>
                <w:szCs w:val="20"/>
              </w:rPr>
              <w:t xml:space="preserve"> § 1, 2 Значение  знаний  об  особенностях  строения  и жизнедеятельности  организма  . Науки  изучающие  организм  человека:  анатомия.  психология,  физиология  и  гиги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/З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 ?  стр 12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16 №2,3,4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 знаний  об  особенностях  строения  и жизнедеятельности  организма  . Науки  изучающие  организм  человека:  анатомия.  психология,  физиология  и  гиги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находить  в  биологических  словарях  значение  биологических  терминов</w:t>
            </w:r>
            <w:r>
              <w:rPr>
                <w:bCs/>
                <w:sz w:val="20"/>
                <w:szCs w:val="20"/>
              </w:rPr>
              <w:t xml:space="preserve"> объяснять </w:t>
            </w:r>
            <w:r>
              <w:rPr>
                <w:sz w:val="20"/>
                <w:szCs w:val="20"/>
              </w:rPr>
              <w:t>роль биологии в формировании современной естественнонаучной картины мира, в практической деятельности людей и самого учени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я  использовать  информационные  ресурсы  для  подготовки  сооб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интеллектуальных  умений  анализировать  иллюстрации  учебника,  строить  рассуждения  о  роли  наук  в  жизни  челов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роить  продуктивные  отношения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 фронтальная, коллективно-группова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 наук  о  человеке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 ?  стр 21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21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ократ, Павлов, Гел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 науки  изучающие  организм  человека, учёных  сделавших  вклад  в  нау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оценивать  информацию,  делать 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личностных  представлений  о  ценност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коммуникативной  компетентности-  умения  работать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учебником  и  коллек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 и роль  человека  в системе  органического  мира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 ?  стр 24, 28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28 № 1,2.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-анатомические, физиологические и эмбриологические доказательства происхождени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в тексте учебника отличительные признаки основных систематических групп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объяснять </w:t>
            </w:r>
            <w:r>
              <w:rPr>
                <w:sz w:val="20"/>
                <w:szCs w:val="20"/>
              </w:rPr>
              <w:t>родство, общность происхождения и эволюцию животных (на примере сопоставления отдельных 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 признаки  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интеллектуальных  ум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коммуникативной  компетен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различными  информационными  источниками.  Обмен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 прошлое 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опитеки. Питекантропы. Синантропы. Неандерталь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аньон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эволюции человека, влияние на нее биологических и социальных фак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 предположение  о   основных  этапах   эволюции  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интересов,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наиболее  эффективные  способы  решения  задачи,  сличают  результат  с  эталон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 терминами, работа  с  рисунками№ 7, 8.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 материала  в  таблиц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ы 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 ?  стр 34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итоги  главы  прочита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ы: европеоидная, монголоидная, негроидная, австралоид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ют сущность понятий «раса», «народность», «нация», «нар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ходят  </w:t>
            </w:r>
            <w:r>
              <w:rPr>
                <w:sz w:val="20"/>
                <w:szCs w:val="20"/>
              </w:rPr>
              <w:t xml:space="preserve">в различных источниках исле 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рают наиболее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 информацию  и  делают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 используют  речевые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ют  рисунки</w:t>
              <w:br/>
              <w:t>№11.  Работают  с  текстом  расы  челове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 организма 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ий  обз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6 ?  стр 3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40№ 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организации. Структу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. Системы орг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уют  по  инструкции.Фиксируют  результаты  наблю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 к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одить простые биологические исслед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по результатам наблюдений распознавать и описывать на таблицах основные органы и системы органов человека;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н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ая работа №1  «</w:t>
            </w:r>
            <w:r>
              <w:rPr>
                <w:sz w:val="20"/>
                <w:szCs w:val="20"/>
              </w:rPr>
              <w:t>Изучение  особенностей  строения  животных  тканей»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8 ?  стр 5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56 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: эпителиальная, гладкая, поперечнополосатая, нервная, соединительн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о нейр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дриты. Аксон. Нейро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гл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е волок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 в  биологических  словарях  и  справочниках  значения  биологических  терми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 признаки  более  сложной организации   тка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 ценности  жизни  во  всех  её  проявлен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 знаниями,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 текст   «Ткани» Работают  с  рисунками№16, 17, 18.   Микропрепратам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торная  регуля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9?  стр 60 ответ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 . 60  индивидуальн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ап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и периферическая части нервной системы. Рефлекс.  Рефлекторная дуга. Рецептор. Чувствительный нейрон. Вставочный нейрон. Исполнительный нейрон. Рабочий орган. Рефлекторная зона. Прямые и обратные связ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 взаимосвязь  строения  функций  и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 учебную  цель  и  планируют  действия  по  её  дости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интеллектуальных  мотивов  строить  рассуждения  и  делать  выв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 констр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ют  тест;</w:t>
              <w:br/>
              <w:t>работают  с  текстом  стр.  54.</w:t>
              <w:br/>
              <w:t xml:space="preserve"> изучают  рисунки  20,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 строение  органи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7 ?  стр.4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48 </w:t>
              <w:br/>
              <w:t xml:space="preserve"> подготовиться  к  тестированию  Клеточное  строение  орг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,  органоиды,  хромосомы  этапы деления  кле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   органоиды клетки  по  рисункам  и  влажных  препаратах,  устанавливать  взаимосвязь  строения  функций  и  орг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ценности   зн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 мысль  различными  средств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 текст   «Клеточное  строение  организм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ра  с  рис .№ 12, 13, 14, 15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 опорно-двигательной  системы  состав  и  строение  костей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 10 ?  стр 6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69 №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. Мышцы. Надкостница. Компактное, губчатое вещество кости. Костномозговая полость. Красный и жёлтый костный мозг. Костные пластинки. Типы костей: трубчатые, плоские, губчатые. Зоны роста трубчатых кост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атривать  объекты  и  фиксировать  результаты  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ют  результат  своих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 истинные  причины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 «Химический  состав  костей», рассматривают  микропрепарат «микроскопическое  строение  к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елет  человека.  Осевой  скелет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1 ?  стр 7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75 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ой скелет. Добавочный скелет. Позвонок. Мозговой и лицевой отделы черепа. Межпозвоночный диск. Отделы позвоночника: шейный, грудной, поясничный, крестцовый. Грудная клетка. Рёбра. Груд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отделы  скелета  на  рисунках  и  таблицах.  Устанавливать  взаимосвязь  между  строением  и  выполняемыми  функ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 ценность  получения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выполняют  задания  по  карточка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  человека. Добавочный  скелет:  скелет  поясов  и  свободных  конеч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чевой пояс (лопатки, ключицы). Предплечье (локтевая и лучевая кости). Плечо. Кисть. Тазовый пояс (кости таза). Бедро. Голень (большеберцовая и малоберцовая кости). Стопа. Соединение костей (неподвижные, полуподвижные, подвижные – сустав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 ,  аргументируют   строения  ске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,  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ответственного  отношения  к  учёбе,  самообразованию  и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ботают  с  текстом. Прослушивают  инструкцию  о  работ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 мышц.  </w:t>
              <w:br/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 работа №2. </w:t>
              <w:br/>
            </w:r>
            <w:r>
              <w:rPr>
                <w:sz w:val="20"/>
                <w:szCs w:val="20"/>
              </w:rPr>
              <w:t>мышцы  человеческого  тел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3 ?  стр 8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90№2,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шко мышцы. Сухожилия. Головка и хвост мышцы. Мышцы-антогонисты и синергисты. Мышечное волокно. Фас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яют  из  каких тканей  состоят  скелетные  мышцы. Почему  противоположные  движения  выполняюся  разными  мышц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 учебную  цель  и  планируют  её  дост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ого  интереса.  Ценност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адекватные  способы  ведения  дискусс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обмениваются  информаци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 мышц . </w:t>
            </w:r>
            <w:r>
              <w:rPr>
                <w:b/>
                <w:sz w:val="20"/>
                <w:szCs w:val="20"/>
              </w:rPr>
              <w:t>Лабораторная работа №3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томление  мышц  при   статической и динамической работе »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 14 ?  стр.9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термины  изуч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единица. Исполнительный нейрон. Тренировочный эффект. Биологическое окисление. Динамическая и статическая работа. Гиподинам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ют   почему  мышца  способна  сокращаться  с  разной  силой.  Работа  мышц  антогонистов  в  в динамическом  и  статическом  режи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эффе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прослушивают  инструкцию,  выполняют  лабораторную  по  алгорит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нка. Предупреждение  плоскосто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5?  стр . 9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98,№2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нка. Остеохондроз. Корригирующая гимнастика. Сутулость. Боковые искривления (сколиоз). Плоскостоп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 определение осанки. Выясняют  причины  плоскост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 учебную  задачу  на  основе  того  что  известно  и  того  что  предстоит  узн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ответственного  отношения  к  учё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в  парах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текстом  и  дополнительными  источниками  информации</w:t>
              <w:b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ы  оказания  первой  помощи  себе   и окружающим  при  травмах  опорно-двигательной  системы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6 ?  стр  103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Повторить  §10-1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б. Перелом (закрытый и открытый). Синяк. Шина. Растяжение связок. Выв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 признаки   переломов  вывихов  ушибов растяжений Применяют  полученные 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 истинную  причину 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рабочий 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  и  рисунками,  прослушивают инструктаж  тренируются  в  оказании  первой   помощ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 работа №1 по  тем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троение  организма»  и  «Опорно-двигательная  система»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задание стр103 №1,3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елет  человека.  Мышцы    их  строение и  функции. Значение  физических  упражнений  для  формирования  скелета  и  мышц.  Гиподинамия,  профилактика травматизма.     Первая  помощь  при  травмах  одс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снение  глубины 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 устойчивого интереса  к знания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 справедливой  оценки  результатов  своей 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ют  контроль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 и  остальные  компоненты  внутренней 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 работ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микроскопического  строения крови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7 ?  стр . 11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114 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. Тканевая жидкость. Лимфа. Лимфатический капилляр. Эритроцит. Лимфатический сосуд. Лимфатический узел. Лейкоцит. Фагоцит. Фагоцитоз. Макрофаги. Тромбоциты. Лимфоцит. Тимус. Гемоглобин. Оксигемоглоб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 характерные  черты   компонентов внутренней  среды, аргументировать  связь  строения  и 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из  различных  источников  нужную 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 причины  успехов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отстаивать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  и  рисунками. Прослушивают  инструктаж, 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яя  среда  организма. Значение  постоянства  внутренней среды  организма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7 стр . 108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изучить</w:t>
              <w:br/>
              <w:t xml:space="preserve">задание стр. 98,№2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. Тканевая жидкость. Лимфа. Лимфатический капилляр. Эритроцит. Лимфатический сосуд. Лимфатический узел. Лейкоцит. Фагоцит. Фагоцитоз. Макрофаги. Тромбоциты. Лимфоцит. Тимус. Гемоглоб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 из  чего  состоит  внутренняя  среда, выявлять   отличие  форменных  элементов  крови  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 клетки  крови  по  опис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 значение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  и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итет. Факторы, влияющие  на  иммунитет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8,  стр  111 изучить  ?  стр . 120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 120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индивидуальные  сообщения  И. И. Мечников, Л. Паст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итет: специфический, неспецифический. Антигены.  Антитела. Воспаление. «Ворота инфекции». Интерферон. Вирусо- и бациллоносители.  Иммунология. Лечебные сыворотки. Предупредительные прививки (вакцины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. Антитокс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(видовой, наследственный, приобретённый) и искусственный (пассивный, активный) иммунитет. Аллергия. Аллерг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 механизм  выработки  эммунитета;  выявлять    причины   и последствия  воспа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осуществлять   самоконтроль  и  самокорр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ести  конструктивный  диало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групповая,  фронтальная,  работа  с  различными  источникам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. Группы  крови.   Переливание крови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19,  стр  125 изучить;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.12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 127№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евая совместимость. Группы крови. Резус-фактор. Донор. Реципи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влияние   тканевой  совместимости  на  возможные  последствия 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 к  саморазвит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оотносить  свои  действия  с  планируемым  результат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работать  индивидуально  и  в  группе,  организовывать учеб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  группы  крови,  рассматривают  понятие  « Таневая  совместимость»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 веществ. Кровеносная  и лимфатическая  системы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0 ?  стр . 133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 133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и. Аорта. Капилляры. Вены. Лимфатические сосуды. Лимфатические узлы. Кармановидные клапа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 характерные  признаки  артерий  вен  и  капилля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 себе  новые  задачи  в  учебной  и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 стойкого  познавательного  к  изучению  живого;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 адекватные  речевые  средства  в  целях  учебного  сотрудниче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органы  кровеносной  и  лимфатической  систем; изучают    строение сосудов по  рис  62.</w:t>
              <w:br/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 кровообращения</w:t>
              <w:br/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1?  стр . 13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137 №2,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рдия и желудочки сердца. Аорта. Артерии. Капилляры. Верхняя и нижняя полые вены. Альвеолы. Артериальная кровь. Венозная кровь. Лёгочные вены и артерии. Венечная артер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ют по  таблицам  и  рисункам  круги  крово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 структурировать  материал, сравнивать  и  делать  выводы;  аргументируют  вывод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личностных  представлений  о  значении  при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выстраивать  продуктивное  сотрудниче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ют  круги  кровообращения  по  описаниям  в  учебнике  и  рисункам   №63 изучают  новые  термины  и  опред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 и  работа  серд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2  ?  стр . 14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144 98,№3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сердечная сумка. Клапаны: створчатые, полулунные. Автоматизм. Сердечный цикл. Фазы сердечного цикла. Сокращение предсердий, желудочков, пауза. Симпатический и блуждающий нервы. Адреналин и норадренал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т  особенности   строения  сердца,  описывают   сердечный  ци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ют  контроль  своей  деятельности,  входе  достижения  результатов  осуществляют  самоконтро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 различные  источник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 задания  по  карточка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 крови  по  сосудам.  Регуляция  кровоснабжения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ая работа №5</w:t>
            </w:r>
            <w:r>
              <w:rPr>
                <w:sz w:val="20"/>
                <w:szCs w:val="20"/>
              </w:rPr>
              <w:t xml:space="preserve"> «Измерение кровяного давления»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3 ?  стр . 151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151 ,№ 2, 3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Артериальное давле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ьс. Кровоснабжение орган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  причины  движения  крови  по  сосудам; объясняют  регуляцию  кров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формулировать  и  ставить  для  себя новые  задачи  в  учё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интеллектуальных  умений,  работа  с текстом  и  различными  источникам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екватно  использовать  речевые  средства  для  дискуссии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  регуляцию  кровоснабжения;  выполняют  лаборатор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гиена  сердечно-сосудистой системы. </w:t>
            </w:r>
            <w:r>
              <w:rPr>
                <w:b/>
                <w:sz w:val="20"/>
                <w:szCs w:val="20"/>
              </w:rPr>
              <w:t>Лабораторная работа №6</w:t>
            </w:r>
            <w:r>
              <w:rPr>
                <w:sz w:val="20"/>
                <w:szCs w:val="20"/>
              </w:rPr>
              <w:t xml:space="preserve"> «Подсчёт ударов пульса в покое и при физической нагрузке»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4?  стр . 158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158 №1,3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ерто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ония. Спазм сосудов. Артериолы. Некроз. Инсульт. Инфаркт. Тонометр. Фонендос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 признаки 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амостоятельно  развивать  мотивы  своей  познавательн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интеллектуальных  умений,  работа  с текстом  и  различными  источниками  информ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 смысл  различными  средствами,  словесно  и  схемо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 отличие  сердца  тренированного  и  нетренированного  челове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</w:t>
              <w:br/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</w:t>
              <w:br/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риальное  и венозное кровотечение.  Приемы  оказания  первой помощи  при кровотечения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ая  работа №7</w:t>
            </w:r>
            <w:r>
              <w:rPr>
                <w:sz w:val="20"/>
                <w:szCs w:val="20"/>
              </w:rPr>
              <w:t xml:space="preserve"> «Изучение приёмов остановки капиллярного, артериального и венозного кровотечений»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5?  стр . 162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отечение: внутреннее и внешнее; артериальное, венозное и капиллярное. Гематома (синяк). Жгут. Закрутка. Струп. Антисепти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 выводы о  приёмах  остановки  капиллярного,  венозного  и  артериального  кровотеч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 составляющими  исследовательской 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 ценности  жизни  и  экологической  культу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 знан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ют  инструкта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 лаборатор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. Дыхательная  систем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абораторная работа №8</w:t>
            </w:r>
            <w:r>
              <w:rPr>
                <w:sz w:val="20"/>
                <w:szCs w:val="20"/>
              </w:rPr>
              <w:t xml:space="preserve"> «Определение частоты дыхания»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6 ?  стр . 17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175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я полость. Носоглотка. Глотка. Гортань. Трахея. Бронхи. Бронхиолы. Лёгкие. Лёгочная плевра. Бронхиальное дерево. Альвеолы. Голосовые связки. Околоносовые пазухи. Миндалины. Артикуляция. Тембр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 характерные  признаки  процесса  дыхание. Органы  дых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 для  себя  новые  учебные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мотивов  на  изучение   организ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 общие  способы  работы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ают   строение  дыхательной  системы  и  органа  голосообразования выполняют  лабораторную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 органов  дыхания  и  их  профилактика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6,  стр 186 изучить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174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17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аденоидов. Гайморит. Фронтит. Тонзиллит. Дифтерия – инфекционное заболе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симптомы и  признаки 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  умений  анализа, синтеза, умения  делать  выводы 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 знаниями,  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 текст  учебника.</w:t>
              <w:br/>
              <w:t xml:space="preserve"> рассматривают  схему  строения органов  дыхания. Выполняют  зад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очное  и  тканевое  дыхание.  Регуляция  дыха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7 28  стр 178-180</w:t>
              <w:br/>
              <w:t>?  стр . 17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17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та лёгких». Лёгочная плевра. Пристеночная плевра. Плевральная полость. Диффуз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 отличие  лёгочного  и  тканевого  дыхания. Регуляцию 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организовывать  учебное  сотрудничество  работать  индивидуально  и  в  групп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о  работают  с  текстом   стр180 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К. Чистота  атмосферного  воздуха  как  фактор  здоровья. Влияние  вредных  привычек  на  кровеносную  и  дыхательную  систему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28  стр .180-181,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183 №5-11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 183 №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ая ёмкость лёгких. Остаточный воздух. Обхват грудной клетки. Флюорография. Туберкулёз лёгких. Палочка Коха. Рак лёгких. Электротравма. Клиническая и биологическая смерть. Искусственное дыхание. Непрямой массаж серд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  значение  чистоты  воздуха  для  здоровья Объясняют  негативное  влияние   вредных  привычек  на  дых  сис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 свои  действия  с  результа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личностного  отношения  к  ценности  жизни,  понимание  причин  успехов  и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адекватные  речевые  способы  общ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различными  источниками  информации обмениваются  информацией  в  пар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К. Первая  помощь  при  отравлении  угарным  газом, спасении  утопающ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29  стр  187- 190 изучить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1 91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,  подготовиться  к  контрольной</w:t>
              <w:br/>
              <w:t>по  параграфам 17- 29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травма. Клиническая и биологическая смерть. Искусственное дыхание. Непрямой массаж сердц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 характерные  признаки  отравления  уг.  Газом. Называют  последовательность  действий  при  отравлении  угарным  г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коммуникативной  компетент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взаимоконтрол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ют  тест  выполняют  взаимопроверку;</w:t>
              <w:br/>
              <w:t>Работают  с  текстом  и  рисунками №88,89,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 работа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вь.  Кровообращение Дыха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ют  глубину 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интеллектуальных  умений.  Понимание  ценности  образова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ют  причины  успехов  и  неуда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ют  контрольную  работу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,  взаимооценк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тание  и пищеварительная система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30 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97199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 200  индивиду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ческий и энергетический обмен. Пищеварение. Питательные вещества, пищевые продукты. Аминокислоты. Глюкоза. Простые сахара. Глицерин и жирные кислоты. Перистальти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рительный канал и железы. Брыжейка. Рацион. Балластные веще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 пластического  и  энергетического   процесс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ют  результат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ние  причин  успехов  и  неу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 биологической  культуры,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ют  те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лушивают  объяснение</w:t>
              <w:br/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 тест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  в  ротовой  пол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1  ?  стр . 204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205 индивидуа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товая полость. Рецепторы вкуса. Слюнные железы. Зубы: коренные, резцы, клыки. Зубная пульпа. Корень. Шейка. Коронка. Эмаль. Дентин. Кариес. Пульпи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ть  процесс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ют  и  слышат  друг  друг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 с  текстом  и  заданиями  по  карточкам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щеварение  в  желудке  и  двенадцатиперстной  кишке. </w:t>
            </w:r>
            <w:r>
              <w:rPr>
                <w:b/>
                <w:sz w:val="20"/>
                <w:szCs w:val="20"/>
              </w:rPr>
              <w:t>Лабораторная работа №9</w:t>
            </w:r>
            <w:r>
              <w:rPr>
                <w:sz w:val="20"/>
                <w:szCs w:val="20"/>
              </w:rPr>
              <w:t xml:space="preserve">  «Изучение действия желудочного сока на белки, действия слюны на крахмал».</w:t>
              <w:br/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2?  Стр . 210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210  №2,3,4.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од. Желудок. Пепсин. Сфинктер. Двенадцатиперстная кишка. Поджелудочная железа. Трипсин. Печень. Желчь. Фермент. Субстрат. Кишечная палочка. Дисбактериоз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ют  типичные  особенности 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ят  учебную  задачу  и  планируют  её  дост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слушивают  инструкц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ами,  по  инструк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 тонкого   и  толстого  кишечника.  Всасывание.  Барьерная  роль  печени.  Аппендицит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3 ?  стр . 21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асывание. Ворсинка. Воротная вена.                  Печень. Печёночная вена. Заменимые и незаменимые аминокислоты. Слепая кишка. Аппендикс. Аппендицит. Перитони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ют  функции  толстого  и  тонкого  кише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.  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ответственного  отношения  к  учёбе ,  самообразованию  и  саморазвит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в  парах  с  рисунками  и  текст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заимная  оц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 И.П. Павлова  в  области  пищеварения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34 изучить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97 219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 220,№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Сообщение Гепати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тула. Рефлексы: безусловные, условные. Мнимое кормление. Гуморальное сокоотделение желудочных желё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 заслуги учёного  в  области  физи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 учебную  задачу  на  основе  того  что  уже  известно  и  того,  что  предстоит  выясн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 рабочий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ют  информацию,  отвечают  на  вопрос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 К.  Профилактика  гепатита  и  кишечных  инфекций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5 ?  стр . 22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226 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. Анаэробы. Сальмонеллёз. Карантин. Дизентерия. Диарея. Дизентерийная палочка. Дезинфицирующие средства. Холерный вибрион. Хол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ют  причины 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ют  истинную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у  удач  и  неуспех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 тестовые  задания  и  задания требующие  формулирования  полного  отв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 веществ  и превращение  энергии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6  ?  стр . 23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23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: подготовительная, основная, заключительная. Заменимые и незаменимые аминокислоты. Микро- и макроэле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лаз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 особенности  процесса  обмена 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по  заданиям в  пар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тамины. Проявление  авитаминозов  и меры  их  предупреждения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7 ?  стр . 240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241 №1,2, 3, 4.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итаминоз. Гиповитаминоз. Витамины: А, В, С, 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В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 xml:space="preserve">, Д, Е. Рахит. «Куриная слепота». Каротин. Бери-бери. Родопсин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 признаки  авитаминозов  и  гиповитамино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бирают  из  различных  источников  нужную 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 причины  удач  и  неуспех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 минипроек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ергозатраты  человека  и  пищевой  рацио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бораторная  работа №10</w:t>
            </w:r>
            <w:r>
              <w:rPr>
                <w:sz w:val="20"/>
                <w:szCs w:val="20"/>
              </w:rPr>
              <w:t xml:space="preserve">  «Определение  норм  рационального  питания»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  <w:br/>
              <w:t>§38 ?  стр .245 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подготовиться  к  контрольной§30-38.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й обмен. Общий обмен. Энергозатраты организма. Энергетическая ёмкость пищевых продуктов (калорийность). Нормы питания. Ненасыщенные жирные кислоты. Нормы питания. Режим питания. Рациональное и сбалансированное пит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 пищевые  раци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ценности  здоров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ют  инструкцию; выполняют  лаборатор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ительная  система. Обмен  веществ.</w:t>
              <w:br/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задание стр. 24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содержание 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  полученные  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 истинную  причину успехов  и  неудач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ровы  тела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39,40 выборочно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2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рмис, дерма,  гиподерма, сальные железы, потовые железы,  волосы, ногти, терморегуляция. Уход за кожей, волосами, ногтями. Угревая сыпь. Гормональные и  нарушения кожи. Болезни кожи: чесотка, лиша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характерные  черты  покро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бирают  из  различных  источников   нужную 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ы оказания первой помощи себе и окружающим при травмах, ожогах, обморожениях и их профилактика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0,41 ?  стр .266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: химические и термические. Обморожения. Теплоизолирующая повязка теплообразование, Терморегуляция, теплоотдача, тепловой удар, солнечный удар, закаливание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ют  характерные  признаки  трав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2?  Стр . 226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подготовиться  к  контроль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39-42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.  Мочеточники. Мочевой пузырь. Мочеиспускательный канал. Корковое и мозговое вещество почки. Почечные пирамиды. Почечная лоханка. Нефрон. Первичная и вторичная моча. Мочекаменная болез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 проц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 рабочий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;  выполняют 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ая  работа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ные  органы.  Терморегуляция.  Выделение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br/>
              <w:t xml:space="preserve">задание стр. 266 №2,4.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ют  глубину 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истинные  причины  удач  и  неуспех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рвная  система.  Спинной  мозг 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284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28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, ядра мозга, нервные волокна, передние и задние борозды спинного мозга, позвоночный канал, спинномозговая жидкость, центральный канал, серые столбы спинного мозга, белое вещество – восходящие и нисходящие пути, рефлекторная и проводящая функции, ш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 структуры ,  нервной  системы  и  спинного  мозга,  показывать  на  таб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 предположение  о  последствиях  нарушения  связи  межу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интересов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 используют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 с  текстом,  рисунками  прослушивают  информацию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ение  головного  мозга.  </w:t>
            </w:r>
            <w:r>
              <w:rPr>
                <w:b/>
                <w:sz w:val="20"/>
                <w:szCs w:val="20"/>
              </w:rPr>
              <w:t>Лабораторная   работа 11</w:t>
            </w:r>
            <w:r>
              <w:rPr>
                <w:sz w:val="20"/>
                <w:szCs w:val="20"/>
              </w:rPr>
              <w:t xml:space="preserve">  «Изучение строения головного мозга человека (по муляжам)»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45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28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289 №2.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ий мозг: продолговатый мозг, мост. Мозжечок. Средний мозг. Передний мозг: промежуточный мозг, большие полушария головного мозга  (большой мозг). Желудочки моз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 характерные  признаки структур,  выявляют  взаимосвязь строения  и 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бирают  из  различных  источников   нужную 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;  выполняют  лабораторну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 переднего  мозга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29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294 ,№1,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й мозг. Промежуточный мозг: таламус, гипоталамус. Полушария большого мозга. Мозолистое тело. Кора. Борозды и извилины. Доли мозга: чувствительные и моторные зоны. Временные (условно-рефлекторные).  Старая и новая ко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 функции  переднего  мозга,  распознают  на  рисунках  структуры  переднего  моз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й  и  автономный  отделы  нервной  систем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7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29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299 №2,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й и автономный (вегетативный) отделы нервной системы; гипоталамус, симпатическая подсистема и парасимпатическая подсистема: блуждающий нерв, вегетативные уз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 взаимосвязь  строения  и 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 рабочий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;  выполняют 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эндокринной  регуляции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8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72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73 индивиду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докринная система.  Железы внутренней секреции: эпифиз, гипофиз, щитовидная железа, надпочечники. Железы смешанной секреции: поджелудочная железа, половые железы. Железы внешней секреции. Нейрогормоны. 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 роль  эндокринной  рег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истинные  причины  удач  и  неуспех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елезы внутренней и внешней секреции.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рмон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9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78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98,№  1,4.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физ. Гормон роста. Акромегалия. Щитовидная железа.  Базедова болезнь. Микседема. Кретинизм. Половые железы: семенники, яичники. Поджелудочная железа. Инсулин. Сахарный диабет. Надпочечники: адреналин, норадрена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ют  роль  гормонов  в  жизнедеятельности  орган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 предположение  о  последствиях  нарушения  связи  межу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интересов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 используют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 с  текстом,  рисунками  прослушивают  информацию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аторы . 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8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04 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04 ,№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чувств. Анализатор. Модальность. Рецепторы. Нервные пути. Чувствительные зоны коры большого мозга: первичные, вторичные, третичные. Галлюцинации. Иллюз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ют  строение  анализатора,  выявляют  связь  строения  и 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интересов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 с  текстом,  рисунками  прослушивают  информацию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рительный  анализатор </w:t>
            </w:r>
            <w:r>
              <w:rPr>
                <w:b/>
                <w:sz w:val="20"/>
                <w:szCs w:val="20"/>
              </w:rPr>
              <w:t>Лабораторная работа №12</w:t>
            </w:r>
            <w:r>
              <w:rPr>
                <w:sz w:val="20"/>
                <w:szCs w:val="20"/>
              </w:rPr>
              <w:t xml:space="preserve"> «Изучение изменения размера зрачка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49?  Стр . 30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>задание стр. 310,№2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ое яблоко, белочная оболочка, роговица, зрачок, радужка, хрусталик, ресничное тело, стекловидное тело, сетчатка, палочки и колбочки, желтое и слепое пятно, бинокулярное з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строение  зрительного  анализатора,  показывают  на  таблицах  его  структуры,  называю 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ют  предположения  последствиях  нарушения  связи  между  струк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наиболее  эффективные  способы  решения  задачи, сличают  результат  с  эталон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рминами,  р,  рисун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. Нарушение  зрения  и его  профилактика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50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?  стр .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31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1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ные инфекции.  Конъюнктива. Конъюнктивит. Близорукость. Дальнозоркость. Мышцы ресничного тела. Преломляющая способность глаза. Диоптрия. Бельм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ют  причины нарушения  зрения  и  их  профилакти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бирают  из  различных  источников   нужную 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й  анализатор.  Нарушение  слуха   и его  профилактика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1?  Стр .319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19 №1,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ная раковина. Барабанная перепонка. Слуховые косточки. Слуховая труба. Овальное и круглое окно. Улитка. Рецепторы слуха. Стереофоническое звучание. Воспаление среднего уха. Тугоухост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строение  слухового  анализатора,  показывают  на  таблицах  его  структуры,  называю 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равновесия, кожно-мышечной, чувствительности, обоняния, вкуса.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2   стр . 327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27,№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индивидуальные  сообщения  о  Павлове, Ухтомском, Сечен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булярный аппарат. Мешочки. Полукружные каналы. Волосковые клетки. Мышечное чувство. Кожная чувствительность. Вибрационное чувство. Осязание. Обонятельные клетки. Вкусовые сосочки. Вкусовые рецепто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строение  органов,  показывают  на  таблицах   их   структуры,  называю  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 рабочий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;  выполняют 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 отечественных ученых  в  разработку  учения  о высшей  нервной  деятельно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53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3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 Индивидуальные  сообщения.</w:t>
              <w:b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нервная деятельность. Центральное торможение. Безусловные и условные рефлексы. Временная связь. Угасание условного рефлекса без подкрепления. Растормаживание. Положительные и отрицательные (тормозные) условные рефлексы. Закон взаимной индукции возбуждения-торможения. Внешнее торможение. Внутреннее торможение. Доминан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 заслуги  отечественных  учёных  в учение  о высшей  нервной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истинные  причины  удач  и  неуспех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 и  приобретенные  программы  по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4?  Стр . 344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44,№1,3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ождённые программы поведения: безусловные рефлексы, инстинкты; запечатления (импритинг), этология. Приобретённые программы поведения: условный рефлекс, рассудочная деятельность, динамический стереотип, положительные и отрицательные эмоции, навыки, привыч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исывают   основные  программы  поведения, устанавливают  соответствие  между описанием поведения и его  определением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 предположение  о  последствиях  нарушения  связи  межу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интересов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 используют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 с  текстом,  рисунками  прослушивают  информацию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н и  сновидения.  Биологические  ритмы.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55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48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34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итмы, сон и бодрствование, медленный сон, быстрый сон, сновид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ют  роль  сна  в   жизнедеятельности  человека, устанавливают  соответствие  между  фазами  сна  и  их  характеристик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бирают  из  различных  источников   нужную 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ысшей  нервной  деятельности  человека.  Речь  и  сознание.  Познавательные  процесс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§56 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56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и вторичные потребности. Сознание.  Интуиция. Речь: внешняя, внутренняя. Познавательные процессы: ощущение, восприятие, память, воображение, словесно-логическое мышление, объект, фон, наблюдение, представления, 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ют  особенности    высшей  нервной  деятельности  у 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,  эмоции,  вним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57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62  ответи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362,№2,3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подготовиться  к  контро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евое действие: борьба мотивов, выбор цели, способа действия, самодействие, оценка результатов. Внушаемость. Негативизм. Эмоциональные .реакции. эмоциональные состояния: аффект, стресс. Эмоциональные отношения. Внимание: непроизвольное  и произвольное, устойчивое и колеблющееся. Рассеянност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чают  особенности  высшей  нервной  деятельности  у 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 рабочий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;  выполняют 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№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рвная система», «Анализаторы», «Органы чувств», «Высшая нервная деятельность»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  <w:br/>
              <w:t xml:space="preserve">задание повторить стр. 387 №1,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ют  глубину  зн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 эффективные  способы  решения 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истинные  причины  удач  и  неуспех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декватных  стилей  общения  для  передачи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 контрольную  рабо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ножение  и развитие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60-61?  Стр .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38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387 ,№3,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рматозоиды. Семенники. Семявыносящие каналы. Предстательная железа. Семенная жидкость. Редукционное деление. Гены. Половые хромосомы 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. Яичники. Маточные трубы. Матка. Графов пузырек. Яйцеклетка. Овуляция. Оплодотворение. Менструация. Менструальный цикл. Поллюции. Биогенетический закон. Онтогенез. Филогенез. Плацента. Пуповина. Зародыш. Плод. Беременность. Родовые схватки. Пуп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 строение  и  функции  органов  размножения,  показывают  их  на таб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 предположение  о  последствиях  нарушения  связи  межу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интересов  признание  роли  зна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 используют  способы  представления  информ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 с  текстом,  рисунками  прослушивают  информацию;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ледственные   болезни, их причины  и предупреждение. Роль генетических  знаний  в планировании  семьи.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61-62 термины  изучить,</w:t>
              <w:br/>
              <w:t>Записи  в  тетради  изучить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е болезни (гемофилия). Врожденные болезни (алкогольный синдром плода)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наследственные  болезни,  определяют  их  симптомы, устанавливают  пр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бирают  из  различных  источников   нужную 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раивают  продуктивное  взаимодейств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передающиеся половым  путем. ВИЧ-инфекция  и  ее  профилактика.</w:t>
              <w:br/>
              <w:t>Здоровье  - величайшая  ценность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62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82"/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?  стр . 397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39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  о  репродуктивном  здоровье. Инфекции  передающиеся  половым  путём  и  их  профилактика. ВИЧ, профилактика СПИДа. Венерические болезни. Сифилис. Бледная спирохета (трепонема). СПИД. Гепат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ют  половые  инфекции, и  мероприятия  по  их  профилактик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ют  результат  своих  действий  с  этал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познавательных  мо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 свою  позицию  в  диалог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особенности личности: способности, темперамент, характер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§64?  Стр . 405 отве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w w:val="82"/>
                <w:sz w:val="20"/>
                <w:szCs w:val="20"/>
              </w:rPr>
              <w:t>термины  изучить</w:t>
              <w:br/>
              <w:t xml:space="preserve">задание стр. 40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новорожденный и грудной. Пубертат. Индивид и личность. Темперамент и характер. Экстраверты и интроверты. Самооценка. Интересы: непосредственные, опосредованные. Склонности. Способности. Наследственные зада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ют индивидуальные  особенности  лично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ставить для  себя  новые  учебные  задачи;  самостоятельно  планировать  пути  достижения 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 умений  анализа  и  синтез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ют  рабочий  режи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 с  текстом,  рисунками  прослушивают  информацию;  выполняют  те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 учител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рафик  лабораторных  работ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69"/>
        <w:gridCol w:w="4043"/>
        <w:gridCol w:w="2028"/>
        <w:gridCol w:w="202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запланирован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 фактическа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. Р №1. Изучение  особенностей  строения  животных  ткан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 Р №2.  Мышцы  человеческого  тел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 №3. Утомление  мышц  при  статической и  динамической  работ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 4.  Изучение  микроскопического  строения  кров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 5. Измерение  кровяного  давл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 6.Подсчёт  ударов  пульса  в  покое  и  при  статической  нагрузк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 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 7.  Изучение  приёмов  остановки  артериального,  венозного и  капиллярного  кровотечен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 8.  Определение  частоты  дых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Р. № 9. Изучение  действия  желудочного  сока  на  белки, действия  слюны  на  крахмал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 10. Определение  норм  рационального  пит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11.  Изучение  строения  головного  мозга  по  муляжа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Р. №12. Изучение  изменения  размера  зрачк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График  контрольных  работ</w:t>
        <w:b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596"/>
        <w:gridCol w:w="2039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рабо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 запланированн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 фактичес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 Р. №1. Строение  и  организма. Опорно-двигательная  систем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Р. №2.  Кровообращение  и  дых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Р. №3. Пищеварительная  система. Обмен  вещест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Р. №4.  Покровные  органы. Терморегуляция. Выделе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Р. №5. Нервная  система. Анализаторы  органы  чувств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36:00Z</dcterms:created>
  <dc:creator>123</dc:creator>
  <dc:description/>
  <cp:keywords/>
  <dc:language>en-US</dc:language>
  <cp:lastModifiedBy>оксана</cp:lastModifiedBy>
  <cp:lastPrinted>2018-09-27T10:27:00Z</cp:lastPrinted>
  <dcterms:modified xsi:type="dcterms:W3CDTF">2018-11-07T13:46:00Z</dcterms:modified>
  <cp:revision>134</cp:revision>
  <dc:subject/>
  <dc:title/>
</cp:coreProperties>
</file>