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бочая  программа  по  технологии  составлена  в соответствии  с федеральным  компонентом  государственных  образовательных  стандартов  основного  общего  образования    по  технологии  (Приказ Министерства  образования  от  05.03.2004 года  №1089)  с  учетом  программы  курса  технологии  5-11  классов общеобразовательных  учреждений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щая  характеристика  предмета</w:t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</w:rPr>
        <w:t>Образовательная  область  «Технология»</w:t>
      </w:r>
      <w:r>
        <w:rPr/>
        <w:t xml:space="preserve"> </w:t>
      </w:r>
      <w:r>
        <w:rPr>
          <w:rFonts w:cs="Arial" w:ascii="Arial" w:hAnsi="Arial"/>
        </w:rPr>
        <w:t>призвана  подготовить  учащихся  к  самостоятельной  трудовой  жизни,  связанной  с  созидательной  и  преобразующей    к  профессиональному  самоопределению  и  последующему  овладению  выпускниками  различными  профессии. Структура  программ  выстраивается  по  сложившимся  в  практике  работы  школы  видам  тр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есто  предмета  в учебном  плане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Изучение  предмета  «Технология»,  согласно  федеральному  базисному  учебному  плану,  начинается  в  начальной  школе ,  продолжается  на  ступени  основного общего  образования и  завершается  в  на  базовом  или  профильном  уровне. На  ступени  основного  общего  образования  на  изучение  технологии  в  5-7  классах  выделено  2  часа  в  неделю,  в  8  классе  1 час  в  неделю,  9  класс  1  час  в  неделю  из внутришкольного  компонента   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rFonts w:cs="Arial" w:ascii="Arial" w:hAnsi="Arial"/>
          <w:sz w:val="22"/>
        </w:rPr>
        <w:t>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 и «Технология. Сельскохозяйственный труд»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2"/>
        </w:rPr>
        <w:t>Базовым для направления «Технология. Технический труд» является раздел «Создание изделий из конструкционных и поделочных материалов». Для направления «Технология. Обслуживающий труд» базовыми являются разделы «Создание изделий из текстильных и поделочных материалов», «Кулинария». Для направления «Технология. Сельскохозяйственный труд» базовыми разделами являются «Растениеводство».С учетом сезонности работ в сельском хозяйстве базовые разделы направления «Технология. Сельскохозяйственный труд» дополняются базовыми разделами одного из направлений: «Технология. Технический труд», «Технология. Обслуживающий труд». Каждое из трех направлений технологической подготовки обязательно включает в себя, кроме того, следующие разделы: «Электротехнические работы», «Техно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rPr>
          <w:rFonts w:ascii="Arial" w:hAnsi="Arial" w:cs="Arial"/>
        </w:rPr>
      </w:pPr>
      <w:r>
        <w:rPr/>
        <w:t xml:space="preserve">         </w:t>
      </w:r>
      <w:r>
        <w:rPr>
          <w:rFonts w:cs="Arial" w:ascii="Arial" w:hAnsi="Arial"/>
        </w:rPr>
        <w:t>В  соответствии  с учебным  планом  МАОУ  Стрехнинская  СОШ- филиал  Боровская  ООШ  на  2017-2018 учебный  год    на  изучение  технологии  в   7  классе   отводится  68  часов   ( 2  часа  в неделю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</w:r>
      <w:r>
        <w:rPr/>
        <w:t xml:space="preserve">    </w:t>
      </w:r>
      <w:r>
        <w:rPr>
          <w:rFonts w:cs="Arial" w:ascii="Arial" w:hAnsi="Arial"/>
          <w:b/>
          <w:bCs/>
          <w:i/>
          <w:iCs/>
        </w:rPr>
        <w:t>Изучение технологии в основной школе направлено на достижение следующих целей:</w:t>
        <w:br/>
        <w:t xml:space="preserve">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технологических знаний, технологической культуры с опорой на сведения, полученные при изучении других образовательных областей и предметов и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  <w:br/>
        <w:t xml:space="preserve"> 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начальных знаний по прикладной экономике и предпринимательству, необходимых для практической деятельности в условиях рыночной экономики, рационального поведения на рынке труда, товаров и услуг;</w:t>
        <w:br/>
        <w:t xml:space="preserve">   </w:t>
      </w:r>
      <w:r>
        <w:rPr>
          <w:rFonts w:cs="Arial" w:ascii="Arial" w:hAnsi="Arial"/>
          <w:b/>
          <w:sz w:val="22"/>
        </w:rPr>
        <w:t>овладение</w:t>
      </w:r>
      <w:r>
        <w:rPr>
          <w:rFonts w:cs="Arial" w:ascii="Arial" w:hAnsi="Arial"/>
          <w:sz w:val="22"/>
        </w:rPr>
        <w:t xml:space="preserve"> общетрудовыми умениями и умениями создавать личностно или общественно значимые продукты труда, вести домашнее хозяйство;</w:t>
        <w:br/>
        <w:t xml:space="preserve">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творческих, коммуникативных и организаторских способностей в процессе различных видов технологической деятельности;</w:t>
        <w:br/>
        <w:t xml:space="preserve"> 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способностей самостоятельно и осознанно определять свои жизненные и профессиональные планы, исходя из оценки личных интересов и склонност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</w:rPr>
        <w:t>текущих и перспективных потребностей рынка труда;</w:t>
      </w:r>
      <w:r>
        <w:rPr>
          <w:rFonts w:cs="Arial" w:ascii="Arial" w:hAnsi="Arial"/>
        </w:rPr>
        <w:t xml:space="preserve"> </w:t>
        <w:br/>
        <w:t xml:space="preserve">   </w:t>
      </w:r>
      <w:r>
        <w:rPr>
          <w:rFonts w:cs="Arial" w:ascii="Arial" w:hAnsi="Arial"/>
          <w:b/>
          <w:sz w:val="22"/>
        </w:rPr>
        <w:t>воспитание</w:t>
      </w:r>
      <w:r>
        <w:rPr>
          <w:rFonts w:cs="Arial" w:ascii="Arial" w:hAnsi="Arial"/>
          <w:sz w:val="22"/>
        </w:rPr>
        <w:t xml:space="preserve"> трудолюбия и культуры созидательного труда, ответственности за результаты своего труда;</w:t>
        <w:br/>
        <w:t xml:space="preserve">    </w:t>
      </w:r>
      <w:r>
        <w:rPr>
          <w:rFonts w:cs="Arial" w:ascii="Arial" w:hAnsi="Arial"/>
          <w:b/>
          <w:sz w:val="22"/>
        </w:rPr>
        <w:t>приобретение опыта</w:t>
      </w:r>
      <w:r>
        <w:rPr>
          <w:rFonts w:cs="Arial" w:ascii="Arial" w:hAnsi="Arial"/>
          <w:sz w:val="22"/>
        </w:rPr>
        <w:t xml:space="preserve"> применения и технологических знаний и умений в самостоятельн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практическ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деятельности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Планируемые  результаты.</w:t>
        <w:br/>
      </w:r>
      <w:r>
        <w:rPr>
          <w:rFonts w:cs="Arial" w:ascii="Arial" w:hAnsi="Arial"/>
          <w:b/>
        </w:rPr>
        <w:t xml:space="preserve">    Требования  к  уровню  подготовки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Общетехнологические   и  трудовые умения  и  способы  деятельности.</w:t>
      </w:r>
      <w:r>
        <w:rPr>
          <w:rFonts w:cs="Arial" w:ascii="Arial" w:hAnsi="Arial"/>
          <w:b/>
          <w:sz w:val="28"/>
          <w:szCs w:val="28"/>
        </w:rPr>
        <w:br/>
        <w:t xml:space="preserve"> </w:t>
      </w:r>
      <w:r>
        <w:rPr>
          <w:rFonts w:cs="Arial" w:ascii="Arial" w:hAnsi="Arial"/>
          <w:bCs/>
          <w:iCs/>
        </w:rPr>
        <w:t>В результате изучения технологии учащиеся должны овладеть опытом трудовой деятельности, общим для всех направлений технологической подготовки в основной школе:</w:t>
      </w:r>
      <w:r>
        <w:rPr>
          <w:rFonts w:cs="Arial" w:ascii="Arial" w:hAnsi="Arial"/>
        </w:rPr>
        <w:br/>
        <w:t>опытом изготовления личностно или общественно значимых объектов труда: выбор объектов труда; подбор материалов и средств труда в соответствии с целями деятельности; рациональное размещение инструментов и оборудования; применение инструментов и оборудования; использование безопасных приемов труда в технологическом процессе; контроль хода процесса и результатов своего труда;</w:t>
        <w:br/>
        <w:t xml:space="preserve">опытом организации индивидуальной и коллективной трудовой деятельности: планирование работы с учетом имеющихся ресурсов и условий; распределение работ при коллективной деятельности; 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>опытом работы с технологической информацией: поиск необходимой информации в учебной и справочной литературе, а также с использованием информационных технологий и ресурсов Интернета; применение информации при решении технологических задач;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опытом проектной деятельности по созданию материальных объектов и услуг: обоснование цели деятельности; определение способов и средств достижения цели; воплощение проекта в виде законченного продукта; оценка затрат, необходимых для создания объекта или услуги;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опытом оценки возможностей построения профессиональной карьеры: самодиагностика склонностей и способностей; проба сил в различных сферах профессиональной деятельности; построение планов профессионального образования и трудоустройства.</w:t>
        <w:br/>
        <w:br/>
      </w:r>
      <w:r>
        <w:rPr>
          <w:rFonts w:cs="Arial" w:ascii="Arial" w:hAnsi="Arial"/>
          <w:b/>
          <w:sz w:val="24"/>
        </w:rPr>
        <w:t>Требования  по  разделам  технологической   подготовки</w:t>
        <w:br/>
      </w:r>
      <w:r>
        <w:rPr>
          <w:rFonts w:cs="Arial" w:ascii="Arial" w:hAnsi="Arial"/>
          <w:b/>
          <w:bCs/>
          <w:iCs/>
          <w:sz w:val="24"/>
        </w:rPr>
        <w:t xml:space="preserve">В результате изучения технологии  </w:t>
      </w:r>
      <w:r>
        <w:rPr>
          <w:rFonts w:cs="Arial" w:ascii="Arial" w:hAnsi="Arial"/>
          <w:b/>
          <w:sz w:val="24"/>
        </w:rPr>
        <w:t xml:space="preserve">по разделу «Растениеводство» ученик  должен  </w:t>
        <w:br/>
        <w:t xml:space="preserve">знать </w:t>
      </w:r>
      <w:r>
        <w:rPr>
          <w:rFonts w:cs="Arial" w:ascii="Arial" w:hAnsi="Arial"/>
          <w:sz w:val="24"/>
        </w:rPr>
        <w:t>особенности  полевых  культур,  агротехнику  возделывания, комплекс  мероприятий  по  уходу</w:t>
        <w:br/>
      </w:r>
      <w:r>
        <w:rPr>
          <w:rFonts w:cs="Arial" w:ascii="Arial" w:hAnsi="Arial"/>
          <w:b/>
          <w:bCs/>
          <w:sz w:val="24"/>
        </w:rPr>
        <w:t>уметь</w:t>
        <w:br/>
      </w:r>
      <w:r>
        <w:rPr>
          <w:rFonts w:cs="Arial" w:ascii="Arial" w:hAnsi="Arial"/>
          <w:bCs/>
          <w:sz w:val="24"/>
        </w:rPr>
        <w:t>ухаживать  за  растениями,  правильно,  безопасно  использовать  инструменты</w:t>
        <w:br/>
        <w:t>использовать приобретенные знания и умения в практической деятельности и повседневной жизни</w:t>
        <w:br/>
      </w:r>
      <w:r>
        <w:rPr>
          <w:rFonts w:cs="Arial" w:ascii="Arial" w:hAnsi="Arial"/>
          <w:sz w:val="24"/>
        </w:rPr>
        <w:t xml:space="preserve"> использовать  различные источники информации для получения технико-технологических сведений;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иды  полевых  культур  своего  региона.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br/>
        <w:t xml:space="preserve"> </w:t>
      </w:r>
      <w:r>
        <w:rPr>
          <w:rFonts w:cs="Arial" w:ascii="Arial" w:hAnsi="Arial"/>
          <w:b/>
          <w:sz w:val="24"/>
          <w:szCs w:val="24"/>
        </w:rPr>
        <w:t>по  разделу  «Художественные  ремёсла»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зна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мысл технологических понятий: текстильные материалы, поделочные материалы, , батик, цветовые  решения  в  изображении. Применение  вышивки  в  декорировании  вещей,  организацию  рабочего  места.</w:t>
        <w:br/>
        <w:t xml:space="preserve"> Виды  художественных  ремёсел по  обработке  ткани, возможности  использования  компьютер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выбирать вид ткани и  материалы  для определенных типов швейных изделий и художественных  ремёсел; работать на швейной машине; регулировать качество машинной строчки; снимать мерки с фигуры человека; строить чертежи простых швейных изделий; изменять форму моделей швейных изделий; подготавливать выкройку и ткань к раскрою; выполнять раскрой ткани; выполнять соединительные  швы, проводить примерку изделия; определять и исправлять дефекты швейных изделий;  проводить влажно-тепловую обработку швейных изделий; использовать  компьютер  для  получения  эскизов  и  изменения  их  размеров</w:t>
        <w:br/>
        <w:t xml:space="preserve"> проектировать изделие с использованием текстильных и поделочных материалов; выполнять правила безопасного труда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 xml:space="preserve">ручные инструменты для швейных и декоративно-прикладных работ; швейные машины, оборудование и приспособления для изготовления изделий из текстильных и поделочных материалов; приборы для влажно-тепловой обработки изделий и полуфабрикатов; различные виды художественной отделки изделий; </w:t>
        <w:br/>
        <w:t xml:space="preserve"> </w:t>
      </w:r>
      <w:r>
        <w:rPr>
          <w:rFonts w:cs="Arial" w:ascii="Arial" w:hAnsi="Arial"/>
          <w:b/>
        </w:rPr>
        <w:t>по  разделу  «Кулинария»</w:t>
        <w:br/>
        <w:t>знать</w:t>
        <w:br/>
      </w:r>
      <w:r>
        <w:rPr>
          <w:rFonts w:cs="Arial" w:ascii="Arial" w:hAnsi="Arial"/>
        </w:rPr>
        <w:t>смысл технологических понятий: кулинария, пищевые продукты, пищевая ценность продукта, рацион питания; технологическую последовательность приготовления блюд;  из  молока  и  теста;  виды  теста  и   блюда  из  них;  санитарно-гигиенические требования к помещению кухни и столовой, к обработке пищевых продуктов  молока,  теста.</w:t>
        <w:br/>
      </w: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 обеда, выполнять механическую и тепловую обработку пищевых продуктов; соблюдать правила хранения пищевых продуктов;  оказывать первую помощь при пищевых отравлениях и ожогах.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 xml:space="preserve">инструменты, приспособления, оборудование для приготовления и повышения качества обработки пищевых продуктов, сокращения временных и энергетических затрат  на  их  обработку,  выполнять правила этикета за столом; приготавливать блюда по готовым рецептам, включая блюда национальной кухни; выпекать хлебобулочные и кондитерские изделия; сервировать стол; оформлять приготовленные блюда; </w:t>
        <w:br/>
        <w:br/>
      </w: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Содержание  курса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ТЕНИЕВОДСТВО</w:t>
        <w:br/>
      </w:r>
      <w:r>
        <w:rPr>
          <w:rFonts w:cs="Arial" w:ascii="Arial" w:hAnsi="Arial"/>
        </w:rPr>
        <w:t>Основные  направления  растениеводства  в  регионе,  народнохозяйственное  значение  отрасли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>Полевые  культуры  выращиваемые  в  регионе, их  особенности,  агротехнические  приёмы   возделывания. Работы  проводимые  на  полях  в  различные  сезоны  года. Машины,  орудия  труда для  работ  и  приёмы  безопасной  и  рациональной   работы. Основные направления растениеводства: декоративное  овощеводство.  полеводство. Организация технологического цикла производства продукции растениеводства: выбор и подготовка посевного и посадочного материала, подготовка почвы посев и посадка, уход за посадками</w:t>
        <w:br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и планирование технологической деятельности в растениеводстве: выбор видов и сортов  полевых культур   для выращивания на пришкольном участке и в личном подсобном хозяйстве. </w:t>
      </w:r>
      <w:r>
        <w:rPr>
          <w:rFonts w:cs="Arial" w:ascii="Arial" w:hAnsi="Arial"/>
          <w:b/>
        </w:rPr>
        <w:br/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caps/>
          <w:sz w:val="24"/>
        </w:rPr>
        <w:t xml:space="preserve">создание изделий из текстильныхматериалов 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Организация рабочего места. Соблюдение правил безопасного труда при использовании инструментов, механизмов и машин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Выбор тканей  с  учётом их    технологических, гигиенических и эксплуатационных свойств для изготовления швейных изделий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Конструирование одежды. Измерение параметров фигуры человека. Построение и оформление чертежей швейных издели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Моделирование простейших видов швейных поясных  изделий</w:t>
        <w:br/>
        <w:t xml:space="preserve">Подготовка выкройки к раскрою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Подготовка текстильных материалов к раскрою. Рациональный раскро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Технология соединения деталей в швейных изделиях. Выполнение ручных и машинных швов. Устройство, регулировка и обслуживание бытовых швейных машин. Современные материалы, текстильное и швейное оборудование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Выполнение влажно-тепловой обработки в зависимости от волокнистого состава ткани. Контроль и оценка готового изделия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ектирование личностно или общественно значимых изделий с использованием текстильных или поделочных материалов. Оценка материальных затрат и качества изделия.</w:t>
        <w:b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ХУДОЖЕСТВЕННЫЕ  РЕМЁСЛА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Организация  рабочего  места, соблюдение  правил  безопасного  труда  при  использовании  инструментов и механизм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ды    художественных  ремёсел горячий  и  холодный  батик,  сферу применения изделий. Ручные  стежки  и  строчки  на  их  основе. Оборудование  рабочего  места  и  приёмы  работы. Техника  выполнения  петлеобразных, крестообразных  стежков,  счётные  швы. Применение  компьютера  для получения  эскизов  и  изображений. 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br/>
        <w:t xml:space="preserve"> </w:t>
      </w:r>
      <w:r>
        <w:rPr>
          <w:rFonts w:cs="Arial" w:ascii="Arial" w:hAnsi="Arial"/>
          <w:b/>
          <w:caps/>
          <w:sz w:val="24"/>
        </w:rPr>
        <w:t>Кулинария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Санитарные требования к помещению кухни и столовой. Правила санитарии и гигиены при обработке пищевых продуктов. Профилактика пищевых отравлений. Рациональное размещение оборудования кухни. Безопасные приемы работы. Оказание первой помощи при ожогах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Рациональное питание. Пищевые продукты как источник белков, жиров, углеводов, витаминов, минеральных солей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анение пищевых продуктов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Кулинарная обработка различных видов продуктов. Приготовление холодных и горячих  напитков, блюда  из  яиц  и  молока. Оформление блюд и правила их подачи к столу. Сервировка стола. Правила поведения за столом.</w:t>
      </w:r>
    </w:p>
    <w:p>
      <w:pPr>
        <w:pStyle w:val="TextBodyIndent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учебного проекта по кулинарии.</w:t>
        <w:br/>
        <w:t xml:space="preserve"> </w:t>
      </w:r>
      <w:r>
        <w:rPr>
          <w:rFonts w:cs="Arial" w:ascii="Arial" w:hAnsi="Arial"/>
          <w:b/>
          <w:sz w:val="24"/>
        </w:rPr>
        <w:t>ИНТЕРЬЕР  ЖИЛОГО  ДОМА</w:t>
        <w:br/>
      </w:r>
      <w:r>
        <w:rPr>
          <w:rFonts w:cs="Arial" w:ascii="Arial" w:hAnsi="Arial"/>
          <w:sz w:val="24"/>
        </w:rPr>
        <w:t>Коллекции  в  интерьере,  оформление  и  размещение  картин,  Гигиена  жилища.  Виды  уборки и  содержание  работ:  чистка  мебели, мытье  подоконников  и  пола. Моющие  средства  для  уборки. Бытовые  приборы  для  создания  климата  и  приёмы  безопасной  работы с  ним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Тематическое  планирование в  7 клас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48"/>
        <w:gridCol w:w="1513"/>
        <w:gridCol w:w="1703"/>
        <w:gridCol w:w="175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те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ча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 работ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ен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ный  дом. Кулинари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ботка  текстильных  материалов. Изготовление  поясного  изделия   </w:t>
              <w:br/>
              <w:t xml:space="preserve">   в  том  числе  проек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е  ремёс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Календарно-тематическое  планирование  7 класс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20"/>
        <w:gridCol w:w="1641"/>
        <w:gridCol w:w="1417"/>
        <w:gridCol w:w="1442"/>
        <w:gridCol w:w="1251"/>
        <w:gridCol w:w="1449"/>
        <w:gridCol w:w="1440"/>
        <w:gridCol w:w="1440"/>
        <w:gridCol w:w="1260"/>
        <w:gridCol w:w="900"/>
        <w:gridCol w:w="818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 урок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 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оение  базовых  знаний(базовый  уровень)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ниверсальные  учебные  действ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ятельность  уча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ы 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 по  плану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 по  факту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улятивны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ос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ые  направления  растениеводства. Отрасли  растениевод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тва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еводств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ширение  представлений  о  направлениях  растениеводства.  Народно-хозяйственное  значение  и  полевых  культур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аправления  растение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родно-хозяйственное  значение  полевых  культур,  классификация  полевых  культур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логическое  сознание,  сознание  хозяи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  и  аргументации  своей  пози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яют  схему анализируют  рису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.09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озяйственно-полезные  свойства  хлебных  злаков  и  их  сортовые  особенности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ставление  о  п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левых культурах  и  их  классификаци,  значение  полеводства  как  отрасли  хозяйства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нать  сортовые  особенности  хлебных  злаков  выращиваемых  в  хозяйстве,  отличительные  признаки  зёрен  ,  соцветий  хлебных  злаков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хнология  учёта  урожая ,</w:t>
            </w:r>
            <w:r>
              <w:rPr>
                <w:rFonts w:cs="Arial" w:ascii="Arial" w:hAnsi="Arial"/>
                <w:sz w:val="18"/>
                <w:szCs w:val="18"/>
              </w:rPr>
              <w:t>технологический цикл получения 2-3-х видов наиболее распространенной растениеводческой продукции своего региона, в том числе рассадным способом и в защищенном грунте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логическое  сознание,  сознание  хозяи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аживают  отношения  между  групп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ушают  инструкц. Т/. 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.Работают  с  учебником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рисунки: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.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.работ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№1</w:t>
            </w:r>
            <w:r>
              <w:rPr>
                <w:rFonts w:cs="Arial" w:ascii="Arial" w:hAnsi="Arial"/>
                <w:sz w:val="18"/>
                <w:szCs w:val="18"/>
              </w:rPr>
              <w:t xml:space="preserve">  Сравнительная  характеристика  хлебных  злаков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основных типов почв. Чтение почвенных карт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знакомить  с   основными  типами  почв  и  характеристикам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формировать  знания    об особенностях сорных  растений,  их  классификации  в  зависимости  от  способов размножения,   методах борьбы  с  сорняк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щность основных понятий растениеводства (плодородие почвы, площадь питания</w:t>
              <w:br/>
              <w:t xml:space="preserve"> удобрения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  <w:r>
              <w:rPr>
                <w:rFonts w:cs="Arial" w:ascii="Arial" w:hAnsi="Arial"/>
                <w:bCs/>
                <w:sz w:val="18"/>
                <w:szCs w:val="18"/>
              </w:rPr>
              <w:t>собенности  сорных  растений,  их  классификация  в  зависимости  от  размножения,   методы борьбы  с  сорнякам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акторы  устанавливают  соответствие  между  объектами  и  их характеристикам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наиболее  эффективные  способы  решения  задач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и  становление  смыслообразующей  функ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цели  и  фун-кции  участ-ников  способы  взаимодействия.  Обменива-ются  знании-ями  между  членами  группы для  принятия  эффективных  реш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зуют   типы  почв  сравнивают  их свойст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орные  растения  и  методы  борьбы  с  ними</w:t>
              <w:br/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  работ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№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пределение  засорённости  участ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бор способа обработки почвы и необходимых ручных орудий 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б  операциях  по обработке  почвы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знания  об  навесных орудиях  используемых  на  пол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 мероприят  по  выращиванию  полевых  культур, орудия  и  технику  для  выполнения этих  операц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операций  по обработке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хота, культивация  . лущени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и  обосновывают  способы  решения  задачи</w:t>
              <w:br/>
              <w:t xml:space="preserve"> уясняют  требования  к  качеству  рабо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няют  методы  информационного  поиска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 результат  своих  действий  с  эталоном,  обнаруживают  отклоне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меют  слушать  в  соответствии  с  целевой  установк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мениваются  знаниями  между  членами  группы для  принятия  эффективных  реш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ают  с  литературой, изучают  способы обработки  почвы, подбирают  соответствующие  орудия    и  машины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шины, механизмы и навесные орудия для обработки почвы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 технологического  цикла  производства  продукции  растениеводства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Д/З § записи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знакомить со  способом  улучшения  плодородия  поч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нятие  об  мелиорации,  как  приёме  улучшения  плодородия  почвы,  получения  высоких  урожаев.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тавят учебную  задачу  на  основе  того,  что  уже  известно  и того  что  ещё  неизвестно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аивают  общекультурное  насле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  и  строить  продуктивное  взаимодейст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зучают  приёмы  мелио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работка  почвы    осенью  с  внесением  удобрений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  работ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№3</w:t>
              <w:br/>
              <w:t>Обработка  почвы  осенью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Д/З 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подготовить  презентацию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убить  знания  способах улучшения  плодородия и  комплексе мероприятий  проводимых осен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ческие  минеральные удобрения  Зелёные   удобрения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образовывают  информацию  в  форму  таблиц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эффективные  способы решения  задач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становление  смыслообразующей 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цели  и  функции 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яют  табли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нтрольная  работа №1 </w:t>
              <w:br/>
              <w:t>Растениевод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ьер  жилого  дома</w:t>
              <w:br/>
              <w:t xml:space="preserve">Освещение  жилого  помещения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§1   </w:t>
              <w:br/>
              <w:t>презентация   стр 1-11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ить  знания  учащихс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комить  ролью  освещения  в  жилом  доме  и  видами  ламп,  типами  освещения  и  системами  управления  свето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рить  знания  о  роли  искусства  в  жизни  человека  сформировать  представление  об оформлении и  размещении карти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ещение  общего  назначения, местное,  направленно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менты  оформления: рамы. Багеты,  паспарту,  цветовое  решение  элементов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няют  методы  информационного  поис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ать  с  текстом  выделять  в  нём  главное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ознание  хозя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вершенствование  готовности  к  равноправному  сотрудничеству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-ются  знанииями  между  членами  группы для  принятия  эффективных  решен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гументируют  свою  пози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шают  контрольную.</w:t>
              <w:br/>
              <w:t xml:space="preserve">  изучают  текст  учебника</w:t>
              <w:br/>
              <w:t>Рассмартивают   рисунки 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ляют  проект освещение  а  жилом  дом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понятия  предметы  искусства, рассматривают  видеоколлекции, создют  рамку  для  пан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.</w:t>
              <w:br/>
              <w:t xml:space="preserve">  взаимопровер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меты  искусства и  коллекции  в  интерьере Д/з  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2 ?  и  задание  на  стр 16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игиена  жилища Д/з  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§3,4 ?  и  задание  на  стр 19,21</w:t>
              <w:br/>
              <w:t xml:space="preserve">Запуск  проекта  «Умный  дом»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 о  видах  уборки  и  её  значении, о   технологиях  профессиональной  уборки 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уборки ежедневная уборка,  влажная  уборка, генеральная  уборка. .Чистка  мебели  с  тканевой  обивкой. Бытовые  приборы  для  убор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няют  методы  информационного  поиска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вят учебную  задачу  на  основе  того,  что  уже  известно  и  того  что  ещё  неизвестно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ние  ценности  образования  и  знаний  в  преобразовании 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адекватные  способы  об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понятие «т фитодизайн»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уллинария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>Блюда  из  молока  и  кисломолочных  продуктов</w:t>
              <w:br/>
              <w:t xml:space="preserve">Д/з  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5   творческий  проект  стр  52 Продукты  для  практической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  о  видах  молока  молочной  продукции,  значении  в  питании  человека, требованиях  к  кач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ко  натуральное, пастеризованное,  востановленное, кисломолочные  продукты.</w:t>
              <w:br/>
              <w:t>Кисломолочные  продукты, признаки  доброкачественности;</w:t>
              <w:br/>
              <w:t>условия  хран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няют  методы  информационного  поиска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вят учебную  задачу  на  основе  того,  что  уже  известно  и  того  что  ещё  неизвестно Виды  технологий,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ние  ценности  образования  и  знаний  в  преобразовании 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ставляют схему  «Состав  молока,  изучают  рис 13 ,  изучают  технологию  варки  каши  и  твор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>взаи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2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Пр работа №4 </w:t>
              <w:br/>
              <w:t>Приготовление  сырник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ть практические  навыки  самостоятельной 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хнология  приготовления, инструменты  для  работ, требования  к  качеству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последовательность  промежуточных  целей   с  учётом  конечного  результата, сличают  результат с  эталоном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являют  эмоциональное  отношение  к  учебно-познавательным  целя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,  обмениваются  знаниями  между  членами  группы  для  принятия  эффективного  реш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слушивают  инструктаж</w:t>
              <w:br/>
              <w:t>выполняют  практическую  работу  стр. 29.</w:t>
              <w:br/>
              <w:t>оценивают  результ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>взаи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2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елия  из  жидкого  теста</w:t>
              <w:br/>
              <w:t xml:space="preserve"> Д/з  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§6,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?   на  стр  35  ответить.</w:t>
              <w:br/>
              <w:t xml:space="preserve"> кроссворд  «Виды  выпечк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 видах  теста  технологии  их  замеса  и  видах  выпечки  из 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о  жидкое</w:t>
              <w:br/>
              <w:t>пресное  слоёное,  технология  приготовления  те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ают  структуру  задачи  разными  способ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ние  ценности  приобретения 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пределяют  понятия  жидкое  тесто.  пресное  тесто,  работают  с  текстом</w:t>
              <w:br/>
              <w:t xml:space="preserve"> слушают  информ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b w:val="false"/>
                <w:i w:val="false"/>
                <w:sz w:val="18"/>
                <w:szCs w:val="18"/>
              </w:rPr>
              <w:t>Оборудования  и  приспособления  для  выпечки</w:t>
              <w:br/>
              <w:t>Д/З</w:t>
            </w:r>
            <w:r>
              <w:rPr>
                <w:color w:val="000000"/>
                <w:w w:val="82"/>
                <w:sz w:val="22"/>
                <w:szCs w:val="22"/>
              </w:rPr>
              <w:t>§7</w:t>
            </w:r>
            <w:r>
              <w:rPr>
                <w:sz w:val="18"/>
                <w:szCs w:val="18"/>
              </w:rPr>
              <w:t>?на  стр  39  ответ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комить   с  оборудованием для  выпечки  и  правилами  его  использования</w:t>
              <w:br/>
              <w:t>расширить  знания  по  технике  безопас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 плит, формы  для  выпечки,  профессии  связанные  с  изготовлением  выпечки</w:t>
              <w:br/>
              <w:t xml:space="preserve">Пищевые  отравления связанные  с  нарушением  технологии  приготовлени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 готовности  к  равноправному  сотруднич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способность  брать  на  себя  инициативу  в  организации  совместного 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матривают  рисунки  на  стр36, 37</w:t>
              <w:br/>
              <w:t>определяют  правила  работы  с  инструмен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>взаи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я 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№5 Выпечка  печенья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/З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§9  </w:t>
              <w:br/>
            </w:r>
            <w:r>
              <w:rPr>
                <w:rFonts w:cs="Arial" w:ascii="Arial" w:hAnsi="Arial"/>
                <w:bCs/>
                <w:color w:val="000000"/>
                <w:w w:val="82"/>
                <w:sz w:val="22"/>
                <w:szCs w:val="22"/>
              </w:rPr>
              <w:t>?</w:t>
            </w:r>
            <w:r>
              <w:rPr>
                <w:rFonts w:cs="Arial" w:ascii="Arial" w:hAnsi="Arial"/>
                <w:sz w:val="18"/>
                <w:szCs w:val="18"/>
              </w:rPr>
              <w:t>на  стр  39  ответить.</w:t>
              <w:b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ть практические  навыки  самостоятельной 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я  приготовления  песочного  теста  и  печения  из  н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ают  структуру  задачи  разными  способ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 результат  своих  действий  с  эталон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,  выстраивают  эффективное  взаимодейст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слушивают  инструктаж, выполняют  практическую  работу  на  стр 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я  приготовления  сладостей  и  десертов</w:t>
              <w:br/>
              <w:t>Д/з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0задание  стр 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ширить  представлении   о  вида блюд  подаваемых  к праздничным  столам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рить  представление  о  предметах  сервировки,  сформировать  знания  о   порядке подачи  иправилах  приёма  сладких  блю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дости, десерты,  те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логия  приготовления,  требования  к  качеству  продукци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праздничных  столов,  правила  приглашения  гостей</w:t>
              <w:br/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именяют  методы  информационного  поиска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с  текстом,  компьютером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ётко  выполняют  действия  познавательной  задач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планируют  действия  о  решению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ие  пользоваться  полученными  знаниями  на практик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ознание  причин  истинного  успех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  практической деятельности</w:t>
              <w:br/>
              <w:br/>
              <w:t>Адекватно  используют  речевые  средства для  дискусси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накомятся  с технологией  приготовления  десертов,  изучают  рецептуру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слушивают  инструктаж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зрабатывают  приглашение  в  редакторе  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crsof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or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вировка  праздничного  стола.</w:t>
              <w:br/>
              <w:t xml:space="preserve">праздничный  этикет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11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ая  работ №2</w:t>
            </w:r>
            <w:r>
              <w:rPr>
                <w:rFonts w:cs="Arial" w:ascii="Arial" w:hAnsi="Arial"/>
                <w:sz w:val="18"/>
                <w:szCs w:val="18"/>
              </w:rPr>
              <w:br/>
              <w:t>Умный  дом.</w:t>
              <w:br/>
              <w:t>Кулинария</w:t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/з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пуск  проекта Поясные  издел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ить  знания  учащихся  по  изученным  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зовый  уровен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ы  проек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являют  эмоциональное  отношение  к  учебно-познавательным  ц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ланируют  способы  работы,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 сверстников  ,  строить  продуктивное  взаимодейств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шают  тест</w:t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разделы  проекта  и  содержание разде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стильные  материалы  из  волокон  животного  происхождения</w:t>
              <w:br/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Лаб № 1</w:t>
              <w:br/>
              <w:t xml:space="preserve">Определение сырьевого  состава  тканеи  и  изучение  их  свойств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54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рить  представление  о   текстильных  материалах  и  изделиях  из 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туральные  волокна  животного  происхождения  и  ткани  из  них, технология  производства шерстяных  тканей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но.  Кокон ,  механические  и  гигиенические  свойства.  Смесовые  ткан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  что  уже  известно  и  того  что ещё  неизвест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экологическое сознание  и  сознание  хозя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ставляют  схему  цикла  по  получению  ткани,  сравнивают  с  технологией  получения  ткани  из  растительных  волокон</w:t>
              <w:br/>
              <w:t>отмечают  различия  и  сходства</w:t>
              <w:br/>
              <w:t>выполняют  лабораторную  стр.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руирование  поясной  одежды Снятие  мерок</w:t>
              <w:br/>
              <w:t xml:space="preserve">Д/з 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 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о   видах  поясной  одежды, линиях  чертежа, количестве  деталей  и  их  форме, последовательности  конструирования  и  способах  получения  выкро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иды  поясной  одежды, линии  чертежа, количество  деталей,  форма, алгоритм  конструирован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 готовности  к  равноправному  сотруднич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  и  аргументации  своей 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слушивают  учебный  материал.  Рассматривают  виды  поясной  одежды, конструкции  юбок  и  шорт, снимают  необходимые  мерки  для  построения  чер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,  са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роение  чертежа  юбки (шорт) Д/з  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§13,  чертёж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убить знания    и  совершенствовать  умения в  построении  чер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ка  чертежа,  линии  чертежа,  линии  кроя. Элементы  для  создания  выпуклых  форм – вытачки.</w:t>
              <w:br/>
              <w:t xml:space="preserve"> инструменты  для  работы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ют  методы  практической 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 результат  своих  действ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-образующей 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мениваются  информацией. Представляют  конкретное  содержание  различными  способ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сматривают  сетку  чертежа рис </w:t>
              <w:br/>
              <w:t>33  отмечают  расположение  линий  чертежа  и  линий  кроя;  рис 34, положение  элементов  для  создания  выпуклых  ф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 Р № 6</w:t>
            </w: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Снятие  мерок  для  построения  чертежа  построение  чертежа (юбки/брюк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/з  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?  стр  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тшенствовать  умения  в  практической 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ии  чертежа,  правила  работы  с  инструментам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ют  методы  практической 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ние  ценности   освоения  новых 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  и  аргументации  своей 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полняют практическую  работу  по  алгорит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 xml:space="preserve"> са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делирование  поясных  изделий Подготовка  выкройки  к  раскрою. 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14,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 7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рить  знания   и  совершенствовать  умения  в  приёмах  модел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щность  процесса  моделирования  расширением к  низу, складками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сопоставляют  и  обосновывают  способы  решения  задачи Получение  выкройки  из  журнала  мод  или  ресурсами  интернет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результат  своих  действий  с  эталоном  и  обнаруживают  отличия  от  этал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  сверстников  и  строить  продуктивное  взаимодействие  со  сверстниками  и  взросл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по  алгоритму,  выбирают  оборудование  выстраивают  коллективное  эффективное  взаимодействие в  соответствии  с  правилами 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. Р№7</w:t>
            </w:r>
            <w:r>
              <w:rPr>
                <w:rFonts w:cs="Arial" w:ascii="Arial" w:hAnsi="Arial"/>
                <w:sz w:val="18"/>
                <w:szCs w:val="18"/>
              </w:rPr>
              <w:t xml:space="preserve"> Раскрой  проектного изделия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/з  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Cs/>
                <w:color w:val="000000"/>
                <w:w w:val="82"/>
                <w:sz w:val="22"/>
                <w:szCs w:val="22"/>
              </w:rPr>
              <w:t>§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w w:val="82"/>
                <w:sz w:val="22"/>
                <w:szCs w:val="22"/>
              </w:rPr>
              <w:t xml:space="preserve">?  стр 81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накомить  с  приёмами  резания,  рубки,  отпили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пособы  раскладки  ткани в  разворот  и  в  настил.  План  раскладки  выкроек. Инструмент  для    раскроя и  , приёмы  работы с  н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  сверстников  и  строить  продуктивное  взаимодействие  со  сверстниками  и  взросл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слушивают  инструкцию изучают  материал  учебник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матривают  рисунки,  Выполняют практическую  работу:  раскладку  ткани  и   выкро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азработка  проекта.</w:t>
              <w:b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хнология  ручных  работ</w:t>
              <w:br/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.р№8</w:t>
            </w:r>
            <w:r>
              <w:rPr>
                <w:rFonts w:cs="Arial" w:ascii="Arial" w:hAnsi="Arial"/>
                <w:sz w:val="18"/>
                <w:szCs w:val="18"/>
              </w:rPr>
              <w:t xml:space="preserve"> Выполнение образцов  ручных  швов</w:t>
              <w:br/>
              <w:t>Д./з</w:t>
            </w:r>
            <w:r>
              <w:rPr>
                <w:rFonts w:cs="Arial" w:ascii="Arial" w:hAnsi="Arial"/>
                <w:bCs/>
                <w:color w:val="000000"/>
                <w:w w:val="82"/>
                <w:sz w:val="22"/>
                <w:szCs w:val="22"/>
              </w:rPr>
              <w:t>§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w w:val="82"/>
                <w:sz w:val="22"/>
                <w:szCs w:val="22"/>
              </w:rPr>
              <w:t>?  стр 8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знакомить  с  терминологией  ручных  работ  и  техникой  выполнения учить  выполнять  ручные  операции подшивание  различными  спосо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 разделы  проекта, техника  безопасности  при  выполнении  ручных  работ, приёмы  выполнения  операции   подши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личают результат  своих  действий  с  эталоном  и  обнаруживают  отличия  от  эталон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авливают  рабочие  отношения  учатся  эффективно  сотрудничать  и  способствовать  продуктивной  ко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рактическую  работу  по  алгоритму,  выбирают  оборудование  выстраивают  коллективное  эффективное  взаимодействие в  соответствии  с  правилами 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хнология  машинных  работ</w:t>
              <w:br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.р №9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Выполнение образцов  машинных швов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Д./з</w:t>
            </w:r>
            <w:r>
              <w:rPr>
                <w:rFonts w:cs="Arial" w:ascii="Arial" w:hAnsi="Arial"/>
                <w:bCs/>
                <w:color w:val="000000"/>
                <w:w w:val="82"/>
                <w:sz w:val="22"/>
                <w:szCs w:val="22"/>
              </w:rPr>
              <w:t>§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w w:val="82"/>
                <w:sz w:val="22"/>
                <w:szCs w:val="22"/>
              </w:rPr>
              <w:t>?  стр 8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рить  знания  о  видах  машинных  работ  изучить  операцию  притачивание,  окантов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хника  безопасности  при  работе  на  швейной  машине,  технология  выполнения  операции окантовывание  бейкой,  притачивание,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нают технические  условия  выполнения  операц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 результат  своих  действ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изация  имеющихся  ранее 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ориентировки  предметно-практическ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рактическую  работу  по  алгоритму,  выбирают  оборудование  выстраивают  коллективное  эффективное  взаимодействие в  соответствии  с  правилами 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я  обработки  среднего  шва и   складок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Д./з</w:t>
            </w:r>
            <w:r>
              <w:rPr>
                <w:rFonts w:cs="Arial" w:ascii="Arial" w:hAnsi="Arial"/>
                <w:bCs/>
                <w:color w:val="000000"/>
                <w:w w:val="82"/>
                <w:sz w:val="22"/>
                <w:szCs w:val="22"/>
              </w:rPr>
              <w:t>§19,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w w:val="82"/>
                <w:sz w:val="22"/>
                <w:szCs w:val="22"/>
              </w:rPr>
              <w:t>?  стр 9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комить  с  вариантами   обработки  застёжек и  складок  поясных  изделий, научить  обрабвтывать  застёжку  «молни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 застёжки  молнии на  поясных  изделиях, виды  складок: односторонняя, бантовая, встречная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работ  при  изготовлении  застёжки  «молни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уют  источники  информации  с  целю  поиска технологических  зна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  что  известно  и  того  что  предстоит  узн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слушать  в  соответствии  с  целевой  установ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технические  условия  выполнения  операций  и  выполняют  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рактическую  работу  по  алгоритму,  выбирают  оборудование  выстраивают  коллективное  эффективное  взаимодействие в  соответствии  с  правилами 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готовка  и  проведение  примерки  поясного  изделия </w:t>
            </w:r>
            <w:r>
              <w:rPr>
                <w:rFonts w:cs="Arial" w:ascii="Arial" w:hAnsi="Arial"/>
                <w:b/>
                <w:sz w:val="18"/>
                <w:szCs w:val="18"/>
              </w:rPr>
              <w:t>Д./з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,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?  стр 9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 порядке  проведения  примерки  поясного 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ильная  посадка.  Положение  швов  и  выточек, прокладка  стежков  временного  на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ции  замётывание  вытачек, смётывание  боковых  срезов, замётывание  подгибки  низ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бирают  эффективные  способы  решения  задачи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изация  имеющихся  ранее 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ются  знаниями  между  членами 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подготовку  к примерке,  содержание  работы  стр. 97. Определяют  правильность  посадки  на  манекене, обсуждают способы  устранения  деф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я  обработки  поясного  изделия  после  примерки</w:t>
              <w:br/>
              <w:t xml:space="preserve"> Обработка  вытачки,  боковых  срезов, пояса. </w:t>
            </w:r>
            <w:r>
              <w:rPr>
                <w:rFonts w:cs="Arial" w:ascii="Arial" w:hAnsi="Arial"/>
                <w:b/>
                <w:sz w:val="18"/>
                <w:szCs w:val="18"/>
              </w:rPr>
              <w:t>Д./з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,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?  стр 1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 технологии  обработки  юбки  после  прим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рка  осле  коррек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я  обработки  вытачки, бокового  среза, пояса, изготовление  петли  и  пришивание  пуговиц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ция  сутюживание,дублирование  пояса, обработка  вытачки, бокового  среза, пояса, изготовление  петли  и  пришивание  пуговиц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ивают  правильность  выполнения  задания  при  необходимости  корректируют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изация  имеющихся  ранее 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ются  знаниями  между  членами  группы  для  принятия  эффективных 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технические  условия  выполнения  операций  и  отрабатывают  на  образц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ая  работа №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Текстильные  материалы,  технология  изготовления  поясного  изделия</w:t>
              <w:br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Проект «Праздничный  наряд»</w:t>
              <w:br/>
              <w:t>Д/З разделы  проект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верить  знания  учащихся  по  тем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формировать    представление  о  свойствах  химических  волокон  и  материалов  из 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 текстильных  материалов  из  химических  волокон,  виды  и  свойства  тканей  из  них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ования  к  одежд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.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логическое  осозн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Решают контрольную  работу, обсуждают  разделы  проект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 xml:space="preserve">  взаимооцен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я ч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«Праздничный  наряд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«Праздничный  наряд»  Д/з Основные  разделы  про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о  технологи  конструирования  поясной  одеж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струирование  поясной  одежды  с  </w:t>
              <w:br/>
              <w:t xml:space="preserve">определение  размеров  фигуры  челове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алгоритм  построения  чертежа  поясного  издел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няют  методы  информационного  поиска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.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яют  практическую  работу  по  алгоритму,  выбирают  оборудование  выстраивают</w:t>
              <w:br/>
              <w:br/>
              <w:t xml:space="preserve">  коллективное  эффективное  взаимодейств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 xml:space="preserve">  взаимооцен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«Праздничный  наряд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Д/з Основные  разделы  проект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«Праздничный  наряд»</w:t>
              <w:br/>
              <w:t>раздел  оценка  работ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ь  общие  представления  о  процессах   модел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оделирование,  варианты  моделирования  на  основе  изменения  конструкционных  линий, элементы  отделки,</w:t>
            </w:r>
            <w:r>
              <w:rPr>
                <w:rFonts w:cs="Arial" w:ascii="Arial" w:hAnsi="Arial"/>
                <w:sz w:val="18"/>
                <w:szCs w:val="18"/>
              </w:rPr>
              <w:t xml:space="preserve"> вариативность  в  издел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ирование, дизайнер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экологическое  с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различными  спосо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щищают  проектные  изделия,  демонстрируют  их оценивают  свою  раб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8.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учная  роспись  тканей. Подготовка  к  росписи</w:t>
              <w:br/>
              <w:t xml:space="preserve">Д/З 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2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?стр 1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б  технологиях ручной   росписи  тканей, инструментах  и  материалах  необходимых  в 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хнологии  ручной  росписи  ткани: горячий, холодный, узелковый, свободный  бати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ий  батик, резервирующий  раствор,  эффект  кракле, холодный  батик.  Резиновый  клей, роспись по  сырой  ткан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т  учебную  задачу  на  основе  того  что  уже  известно  и  того  что  ещё  неизвест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 интереса  к  изучению  предмета. Осознание  хозя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омятся  с  технологией  росписи  ткани, рассматривают  образцы</w:t>
              <w:br/>
              <w:t>определяют  необходимые  материалы  и  инстру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. Р №1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полнение  образца  росписи  в  технике  холодный  бати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115 образец  в  альбом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ледовательность  подготовки  ткани  к  рисованию инструменты  и  материа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ледовательность подготовки ткани  к  росписи,  инструменты  и  материалы  к  работе, рациональные приёмы  безопасной  работы  с  ними  й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результат  своих  действий  с  эталоном  и  обнаруживают  отличия  от  эталон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изация  имевшихся  ранее  зна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зучают  инструкцию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технические  условия  выполнения  операций  и  выполняют  их</w:t>
              <w:br/>
              <w:t>выполняют  практическую  рабо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. Р. №1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полнение  образца  росписи  в  технике  холодный  батик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Д/з </w:t>
            </w:r>
            <w:r>
              <w:rPr>
                <w:rFonts w:cs="Arial" w:ascii="Arial" w:hAnsi="Arial"/>
                <w:bCs/>
                <w:color w:val="000000"/>
                <w:w w:val="82"/>
                <w:sz w:val="22"/>
                <w:szCs w:val="22"/>
              </w:rPr>
              <w:t>§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w w:val="82"/>
                <w:sz w:val="22"/>
                <w:szCs w:val="22"/>
              </w:rPr>
              <w:t>?  стр 115 образец  в  альбом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учные  стежки  и  строчки  на  их  основ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териалы  и  оборудование  для  вышивки, подготовка  к  вышивке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24 нит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ка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w w:val="82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и  архаичных  технологиях   о  ручных  операциях  и  их  использовании  при  изготовлении   и  украшении  одежды  и  бытового  тексти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и  умения  в  получении петлеобразных  стеж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хника вышивки  петлеобразными  стежками, петельными, крестообразными,вышивание  по  свободному  контуру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операции  примётывания  и  вымётывани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ка вышивки  петлеобразными  стежкам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репление  нити  в  начале  и  конце  работы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няют  методы  информационного  поиска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няют  методы  информационного  поиска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овывают выполнение  заданий  по плану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темы  нового  материал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слушать  в  соответствии  с  целевой  установко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имание  истинных  причин  удач  и  неуда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 в     устной  форм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ются  информацией  для  получения  практического  опыт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учебный  материа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матривают  образцы</w:t>
              <w:br/>
              <w:t xml:space="preserve"> описывают  порядок  действий  при выполнении  опера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уют  рабочее мес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. Р № 11</w:t>
              <w:br/>
            </w:r>
            <w:r>
              <w:rPr>
                <w:rFonts w:cs="Arial" w:ascii="Arial" w:hAnsi="Arial"/>
                <w:sz w:val="18"/>
                <w:szCs w:val="18"/>
              </w:rPr>
              <w:t>Техника  выполнения  петлеобразных  стеж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/з </w:t>
            </w:r>
            <w:r>
              <w:rPr>
                <w:rFonts w:cs="Arial" w:ascii="Arial" w:hAnsi="Arial"/>
                <w:bCs/>
                <w:color w:val="000000"/>
                <w:w w:val="82"/>
                <w:sz w:val="18"/>
                <w:szCs w:val="18"/>
              </w:rPr>
              <w:t>§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w w:val="82"/>
                <w:sz w:val="18"/>
                <w:szCs w:val="18"/>
              </w:rPr>
              <w:t>?  стр 121</w:t>
              <w:br/>
              <w:t>образцы  в  альбом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 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. Р. № 11</w:t>
              <w:br/>
            </w:r>
            <w:r>
              <w:rPr>
                <w:rFonts w:cs="Arial" w:ascii="Arial" w:hAnsi="Arial"/>
                <w:sz w:val="18"/>
                <w:szCs w:val="18"/>
              </w:rPr>
              <w:t>Техника  выполнения  петлеобразных  стеж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/з </w:t>
            </w:r>
            <w:r>
              <w:rPr>
                <w:rFonts w:cs="Arial" w:ascii="Arial" w:hAnsi="Arial"/>
                <w:bCs/>
                <w:color w:val="000000"/>
                <w:w w:val="82"/>
                <w:sz w:val="18"/>
                <w:szCs w:val="18"/>
              </w:rPr>
              <w:t>§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w w:val="82"/>
                <w:sz w:val="18"/>
                <w:szCs w:val="18"/>
              </w:rPr>
              <w:t>?  стр 123</w:t>
              <w:br/>
              <w:t xml:space="preserve"> образцы  в  альбо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и  умения  в  получении петлеобразных  стеж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ёмы  получения  петлеобразных  стежк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темы   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 в  практической 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ила  безопасной  работы, работают  по  алгоритму,  осваивают  приёмы    ши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.№ 12</w:t>
            </w: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Техника  выполнения  крестообразных  стежк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стр 121</w:t>
              <w:br/>
              <w:t>образцы  в  альбо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и  умения  в  получении  крестообразных  стеж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ёмы  получения  крестообразных  стежк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темы  нового 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 в  письменной  и  устной 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няют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ила  безопасной  работы, работают  по  алгоритму,  осваивают  приёмы    ши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аи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.Р.№ 12</w:t>
            </w: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Техника  выполнения  крестообразных  стеж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стр 121</w:t>
              <w:br/>
              <w:t>образцы  в  альбом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ствовать  умения  в  получении  крестообразных  стеж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ёмы  получения  крестообразных  стежков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строят  действия  в  соответствии  с  ней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темы  нового 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 в  графической  форм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информацию,, рассматривают  рисунки  и  образцы,  варианты  эскиз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5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.№13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Вышивание  швом  кре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?  стр 131</w:t>
              <w:br/>
              <w:t xml:space="preserve"> проектное изделие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.№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шивание  швом  крес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е  издел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?  стр 1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ствовать  умения  в  получении  крестообразных  стежков  и  получении  изображений  на  их  осн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ёмы  получения  крестообразных  стежков</w:t>
              <w:br/>
              <w:t>Цветовое  решение  в  издел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ют изображение на  основе   вышивки  крест, подбирают  оборудование, оценивают  объём  и  качество  выполненных  рабо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по  и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.№13</w:t>
            </w:r>
            <w:r>
              <w:rPr>
                <w:rFonts w:cs="Arial" w:ascii="Arial" w:hAnsi="Arial"/>
                <w:b/>
                <w:sz w:val="18"/>
                <w:szCs w:val="18"/>
              </w:rPr>
              <w:t>. Вышивание  швом  кре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е   изделие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br/>
              <w:t>§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?  стр 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1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ец  в  альбо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ствовать  умения  в  получении  крестообразных  стежков  и  получении  изображений  на  их  осн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ёмы  получения  крестообразных  стежков</w:t>
              <w:br/>
              <w:t>Цветовое  решение  в  издел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ют  методы  информационного  поиска  в  том  числе  и  с  помощью  компьютерных  средст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принимают  и  оценивают  задачи 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ться  информацией,  адекватно  используют  речевые  средства  для  обмена  информ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по  алгоритму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ование компьютера  в  вышивке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Д./з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,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?  стр 1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 возможности  получения  изображения  для  вышивки  с  помощью  компьютера, изменении  его  разм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ование  интернет  ресур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материал учебника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возможности  компьютера  для  получения  изображений  и  правила  безопасной 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шивание  счётными  швами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  <w:br/>
              <w:t xml:space="preserve">Пр.Р.№14 </w:t>
            </w:r>
            <w:r>
              <w:rPr>
                <w:rFonts w:cs="Arial" w:ascii="Arial" w:hAnsi="Arial"/>
                <w:sz w:val="18"/>
                <w:szCs w:val="18"/>
              </w:rPr>
              <w:t>Вышивка  панно</w:t>
              <w:br/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25 изучи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126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ствовать  умения  в  получении  крестообразных  стежков  и  получении  изображений  на  их  осн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ёмы  получения  крестообразных  стежков</w:t>
              <w:br/>
              <w:t>Цветовое  решение  в  издел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ют  методы  информационного  поиска  в  том  числе  и  с  помощью  компьютерных  средст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ют  то.  что  уже  усвоено  и  что ещё  подлежит  усвоени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изация  имевшихся  ранее 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дбирают  материалы  и  инструменты, осваивают  приёмы  выши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ласная  и  штриховая  гладь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./з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,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?  стр 1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рить  представления  о  техниках  выши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ласная   гладь,  штриховая  гладь, техника  получения  изображений  и  их  особен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образцы  и  сравнивают  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шивание  гладью</w:t>
              <w:br/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Д./з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,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?  стр 1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ствовать  умения  в  выполнении  стеж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ласная   гладь,  штриховая  гладь, техника  получения  изображений  и  их  особен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ют  то.  что  уже  усвоено  и  что ещё  подлежит  усвоени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изация  имевшихся  ранее 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по   инструкции  со  своим  образц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шивание  лентами</w:t>
              <w:br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Р №15</w:t>
              <w:br/>
            </w:r>
            <w:r>
              <w:rPr>
                <w:rFonts w:cs="Arial" w:ascii="Arial" w:hAnsi="Arial"/>
                <w:sz w:val="18"/>
                <w:szCs w:val="18"/>
              </w:rPr>
              <w:t>Вышивание  лентами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Д./з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,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?  стр 1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накомить  с  техникой  получения  изображения  л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 и  инструменты  для  работы,  техника  выполнения  закрепления  ленты  в  игле,  плоского  узла, прямого  стежка,  стежка  с  завитк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ие  работать  в  группе,  обмениваться  информацией,  адекватно  используют  речевые  средства  для  обмена  информ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зучают  материал  учебника, рассматривают  рисунки  с  изображениями 114 осваивают приёмы   выполнения  стежк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Р №</w:t>
            </w: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шивание  лентами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Д./з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,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?  стр 1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накомить  с  техникой  получения  изображения  л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 и  инструменты  для  работы,  техника  выполнения  закрепления  ленты  в  игле,  плоского  узла, прямого  стежка,  стежка  с  завитк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принимают  и  оценивают  учебный 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материал  учебника, рассматривают  рисунки  с  изображениями 114 осваивают приёмы   выполнения  стежк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6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Р №</w:t>
            </w: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шивание  лентами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Д./з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,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?  стр 1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накомить  с  техникой  получения  изображения  лент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 и  инструменты  для  работы,  техника  выполнения  закрепления  ленты  в  игле,  плоского  узла, прямого  стежка,  стежка  с  завитком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  и  иллюстрац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ют  то.  что  уже  усвоено  и  что ещё  подлежит  усвоению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зучают  материал  учебника, рассматривают  рисунки  с  изображениями 114 осваивают приёмы   выполнения  стежков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4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Р №</w:t>
            </w: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шивание  лентами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Д./з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,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?  стр 1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щита  проектов «Подарок  своими  руками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 xml:space="preserve">стр 145 изучить подготовить  проек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 проектов портфоли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§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Презентация Сценарий  стр. 153  изучи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ть  умение   правильно  представлять  свой  опыт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ы  проекта  и  критерии  его  оценив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ют  методы  информационного  поиска  в  том  числе  и  с  помощью  компьютерных  средст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ие  работать  в  группе,  обмениваться  информацией,  адекватно  используют  речевые  средства  для  обмена  информ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ая  работа№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t>Художественные  ремёсла.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5.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ая  работа №4</w:t>
            </w:r>
            <w:r>
              <w:rPr>
                <w:rFonts w:cs="Arial" w:ascii="Arial" w:hAnsi="Arial"/>
                <w:sz w:val="18"/>
                <w:szCs w:val="18"/>
              </w:rPr>
              <w:br/>
              <w:t>Художественные  ремёсла</w:t>
              <w:br/>
              <w:t>Выбор способа обработки почвы и необходимых ручных орудий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 видах обработки  почвы  в  весенний 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ть  виды  обработки  почвы    и  сельскохозяйственную  технику  которой  они  выполняютс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ют  методы  информационного  поиска  в  том  числе  и  с  помощью  компьютерных  средст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траивают  эффективное  взаимодействие  с  целью  обмена  информ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ают  тестовую  контрольную  Изучают  материал  учеб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  р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№16</w:t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Предпосевная  обработка  почвы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 видах  предпосевной  обработки  почвы ,  сроках  её  проведения  и  требованиях  к  кач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нать  виды  обработки  почвы    и  сельскохозяйственную  технику  которой  они  выполняются,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онование, культивация, лущение, привитие  влаг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ют  то.  что  уже  усвоено  и  что ещё  подлежит  усвоени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траивают  продуктивное  коллективное  взаимодейст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ят  участок  к  се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  р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№17</w:t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Подготовка  семенного  материал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е  о  способах  подготовки  семян  к  сев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Технологию  выбора  и  подготовки  посевного  и  посадочного  материала,  приёмы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и  в  овощеводстве.  полевой  способ  выращивания  овощных  культур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строят  действия  в  соответствии  с  ней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ктивное  погружение  в  тем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траивают  продуктивное  коллективное  взаимодейств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учебный  материал</w:t>
              <w:br/>
              <w:t>Сортируют  картофель</w:t>
              <w:br/>
              <w:t xml:space="preserve"> (Ухаживают  за  рассадо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3.04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готовка  семенного  материала  к посадке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осадка  полевых  культу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о схемах  посадки  полевых  культур,   требованиях  предъявляемых  к  поч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хемы  посадки  полевых  культур, площадь  питания,  глубина  заделки  семя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рта  и  виды  полевых  культур</w:t>
              <w:br/>
              <w:t>агротехника  возделы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ют  то.  что  уже  усвоено  и  что ещё  подлежит  усвоени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ие  работать  в  группе,  обмениваться  информацией,  адекватно  используют  речевые  средства  для  обмена  информац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адка  полевых  куль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 и  планирование  деятерьности  на  приусадебном  участке  весной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овать  подготовку  участка  к  сев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овать  подготовку  участка  к  сев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ёмы  подготовки  почвы   и  нормы  внесения  удобрений,  агротехнические  приёмы  выращивания  полевых  культур  своего  региона,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различные  способы  решения задачи зависимости  от  конкретных  услов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цель  и  выстраивают  действия  в  соответствии  с  ней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ие  работать  в  групп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приёмы  обработки  почв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приёмы  обработки  почв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5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 и  планирование  деятерьности  на  приусадебном  участке  весной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 полевых  культур  от  вредителей  и  болезн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технологии  защиты  растений  от  болезней  и  вре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хнология  защиты растений  от  болезней  и  вреди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ют  методы  информационного  поис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принимают  и  оценивают  учебный 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обходимую 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вредителей  и  болезней  по  картинкам</w:t>
              <w:br/>
              <w:t>отыскивают  методы  борь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вяные  настои  для  защиты  культурных  растений  от  вредител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технологии  защиты  растений  от  болезней  и  вре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хнология  защиты растений  от  болезней  и  вреди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ходят  эффективные  способы  решения  задачи  в  зависимости  от  конкретных  услов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,  на  основе  ого  что  известно  и  того  что  предстоит  узна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 понимания  общекультурного  насле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вредителей  и  болезней  по  картинкам</w:t>
              <w:br/>
              <w:t>отыскивают  методы  борь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 растениеводства  в  регионе</w:t>
              <w:br/>
              <w:t xml:space="preserve"> Д/З  Создать  презентаци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комить  с  передовыми  хозяйствами  региона,  знаменитыми  тружениками  полевода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денции  развития  сельского  хозяйства  в  регион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ффективные  способы  решения  задачи  в  зависимости  от   услов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ются  информ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слушивают  информацию  о передовых  хозяйствах региона  и  тружениках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 растениеводства  в  регион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комить  с  передовыми  хозяйствами  региона,  знаменитыми  тружениками  полевода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денции  развития  сельского  хозяйства  в  регион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ффективные  способы  решения  задачи  в  зависимости  от   услов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ставляют  найденный  в  источниках материалю  о передовых  хозяйствах региона  и  тружениках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 практических  раб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056"/>
        <w:gridCol w:w="1080"/>
        <w:gridCol w:w="104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запл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фак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  № 1 Сравнительная  характеристика  хлебных  зл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2  Определение  засорённости 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3 Обработка  почвы  осен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4Приготовление  сыр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5  Выпечка  печен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6  Снятие  мерок  для  построения  чертежа. Построение  чертежа  юбки (брю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7 Раскрой  проектного 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8 Выполнение  образцов  ручных  ш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 9 Выполнение  образцов  машинных  ш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10 Выполнение  образца  росписи  в  технике  холодный  ба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1 Техника  выполнения  петлеобразных  стеж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2 Техника  выполнения  крестообразных  стеж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7,4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3  Вышивание  швом  кр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, 04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4  Вышивание  и  оформление  панно  в  паспа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4,55, 5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5 Вышивание  лен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4, 02.04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.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6 Предпосевная  обработка  поч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7  Подготовка  семенного 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 контрольных  раб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056"/>
        <w:gridCol w:w="1080"/>
        <w:gridCol w:w="98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звание  работ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п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фак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 работа  №1 Растение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 работа  №2  Умный  дом. Кулина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нтрольная  работа  №3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ильные  материалы. Технология  изготовления  плечевого  издел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 работа  №4  Художественные  ремё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5.36.3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</w:t>
              <w:br/>
              <w:t>01.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Учебный  Методический  </w:t>
        <w:br/>
      </w:r>
      <w:r>
        <w:rPr>
          <w:rFonts w:cs="Arial" w:ascii="Arial" w:hAnsi="Arial"/>
          <w:b/>
          <w:bCs/>
        </w:rPr>
        <w:t>Технология:</w:t>
      </w:r>
      <w:r>
        <w:rPr>
          <w:rFonts w:cs="Arial" w:ascii="Arial" w:hAnsi="Arial"/>
        </w:rPr>
        <w:t xml:space="preserve"> Учебник для учащихся 6 класса общеобразовательных организаций / [Н. В. Синица, П. С. Самородский, В. Д. Симоненко].  – 3–е   изд., перераб. -  М.: Вентана – Граф, 2015. 208 с: 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ОУ  Стрехнинская   СОШ – филиал  Боровская  ООШ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шимский  район, с. Боровое,  ул.  Школьная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09" w:leader="none"/>
          <w:tab w:val="left" w:pos="9766" w:leader="none"/>
        </w:tabs>
        <w:ind w:left="300" w:hanging="0"/>
        <w:rPr/>
      </w:pPr>
      <w:r>
        <w:rPr/>
      </w:r>
    </w:p>
    <w:tbl>
      <w:tblPr>
        <w:tblW w:w="1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4"/>
        <w:gridCol w:w="4994"/>
      </w:tblGrid>
      <w:tr>
        <w:trPr>
          <w:trHeight w:val="1872" w:hRule="atLeast"/>
        </w:trPr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заседании  _________________</w:t>
              <w:br/>
              <w:t>______________________________.</w:t>
            </w:r>
          </w:p>
          <w:p>
            <w:pPr>
              <w:pStyle w:val="Normal"/>
              <w:rPr/>
            </w:pPr>
            <w:r>
              <w:rPr/>
              <w:t>Протокол № 1</w:t>
              <w:br/>
              <w:t xml:space="preserve"> от   29  августа  2017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ст  :</w:t>
            </w:r>
          </w:p>
          <w:p>
            <w:pPr>
              <w:pStyle w:val="Normal"/>
              <w:rPr/>
            </w:pPr>
            <w:r>
              <w:rPr/>
              <w:t>_________  Т. В. Карпова</w:t>
            </w:r>
          </w:p>
          <w:p>
            <w:pPr>
              <w:pStyle w:val="Normal"/>
              <w:rPr/>
            </w:pPr>
            <w:r>
              <w:rPr/>
              <w:t>30  августа 2017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___А.А.Гуркин</w:t>
            </w:r>
          </w:p>
          <w:p>
            <w:pPr>
              <w:pStyle w:val="Normal"/>
              <w:rPr/>
            </w:pPr>
            <w:r>
              <w:rPr/>
              <w:t>31  августа 2017г.</w:t>
            </w:r>
          </w:p>
        </w:tc>
      </w:tr>
    </w:tbl>
    <w:p>
      <w:pPr>
        <w:pStyle w:val="Normal"/>
        <w:tabs>
          <w:tab w:val="clear" w:pos="708"/>
          <w:tab w:val="left" w:pos="8809" w:leader="none"/>
          <w:tab w:val="left" w:pos="9766" w:leader="none"/>
        </w:tabs>
        <w:ind w:left="30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 </w:t>
      </w:r>
    </w:p>
    <w:p>
      <w:pPr>
        <w:pStyle w:val="Normal"/>
        <w:jc w:val="center"/>
        <w:rPr/>
      </w:pPr>
      <w:r>
        <w:rPr>
          <w:sz w:val="28"/>
          <w:szCs w:val="28"/>
        </w:rPr>
        <w:t>по  учебному  предмету «Технология»  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17 – 2018 учебный 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:  учитель первой  категории</w:t>
        <w:br/>
        <w:t xml:space="preserve"> Смольникова  Оксана Михайлов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4:44:00Z</dcterms:created>
  <dc:creator>123</dc:creator>
  <dc:description/>
  <cp:keywords/>
  <dc:language>en-US</dc:language>
  <cp:lastModifiedBy>оксана</cp:lastModifiedBy>
  <cp:lastPrinted>2015-11-20T14:17:00Z</cp:lastPrinted>
  <dcterms:modified xsi:type="dcterms:W3CDTF">2018-10-08T05:07:00Z</dcterms:modified>
  <cp:revision>130</cp:revision>
  <dc:subject/>
  <dc:title/>
</cp:coreProperties>
</file>