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ОУ  Стрехнинская  СОШ – филиал  Боровская  ООШ</w:t>
        <w:br/>
        <w:t xml:space="preserve"> Ишимский  район, село  Боровое,  ул  Школьная 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142875</wp:posOffset>
                </wp:positionV>
                <wp:extent cx="2889885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заседании ОМО учителей химии, биологии, географ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1 от  29  августа  2017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55pt;height:118.5pt;mso-wrap-distance-left:9.05pt;mso-wrap-distance-right:9.05pt;mso-wrap-distance-top:0pt;mso-wrap-distance-bottom:0pt;margin-top:11.25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заседании ОМО учителей химии, биологии, географ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1 от  29  августа  2017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42835</wp:posOffset>
                </wp:positionH>
                <wp:positionV relativeFrom="paragraph">
                  <wp:posOffset>142875</wp:posOffset>
                </wp:positionV>
                <wp:extent cx="2190750" cy="1504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АОУ Стрехнинская С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А.А.Гурк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»________2017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118.5pt;mso-wrap-distance-left:9.05pt;mso-wrap-distance-right:9.05pt;mso-wrap-distance-top:0pt;mso-wrap-distance-bottom:0pt;margin-top:11.25pt;mso-position-vertical-relative:text;margin-left:58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АОУ Стрехнинская СО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А.А.Гурк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»________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8560</wp:posOffset>
                </wp:positionH>
                <wp:positionV relativeFrom="paragraph">
                  <wp:posOffset>113665</wp:posOffset>
                </wp:positionV>
                <wp:extent cx="2352675" cy="1504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а заседании МС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М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О. П. Абрам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»______________2017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25pt;height:118.5pt;mso-wrap-distance-left:9.05pt;mso-wrap-distance-right:9.05pt;mso-wrap-distance-top:0pt;mso-wrap-distance-bottom:0pt;margin-top:8.95pt;mso-position-vertical-relative:text;margin-left:29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на заседании МС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директора по УМ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О. П. Абрам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»______________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115570</wp:posOffset>
                </wp:positionV>
                <wp:extent cx="47053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бочая  программ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  учебному  предметному  курсу  «Биологи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ля  7 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 2017 – 2018 учебный  г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л учитель  первой  категории:</w:t>
                              <w:br/>
                              <w:t xml:space="preserve">  Смольникова Оксана   Михайловн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5pt;height:118.5pt;mso-wrap-distance-left:9.05pt;mso-wrap-distance-right:9.05pt;mso-wrap-distance-top:0pt;mso-wrap-distance-bottom:0pt;margin-top:9.1pt;mso-position-vertical-relative:text;margin-left:17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бочая  программ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  учебному  предметному  курсу  «Биология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для  7 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на  2017 – 2018 учебный  год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ставил учитель  первой  категории:</w:t>
                        <w:br/>
                        <w:t xml:space="preserve">  Смольникова Оксана   Михайловн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очая  программа  по  учебному  предметному  курсу  составлена  в  соответствии  с  федеральным  компонентом  государственных  образовательных  стандартов  основного  общего  образования  по  биологии ( Приказ  Министерства  образования  РФ  от  05.03.2004 года  №  1089) ,   с  учетом  Программы  курса  биологии  для  5-11  классов  образовательных  учреждений (Стандарты  второго  поколения) ,  авторской  программы по  биологии  под  редакцией  И. Н. Пономарёвой  ( М.: Вентана-Граф, 2012 год).</w:t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 характеристика  учебного  предм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урс  биологии   на  ступени  основного общего  образования  направлен  на  формирование  у  школьников  представлений  об  отличительных  особенностях живой  природы ,  о  её  многообразии  и  эволюции,  человеке  как  биосоциальном  существе. Отбор  содержания  проведён  с  учётом  культкрологического  подхода</w:t>
      </w:r>
      <w:r>
        <w:rPr>
          <w:rStyle w:val="Emphasis"/>
        </w:rPr>
        <w:t xml:space="preserve"> </w:t>
      </w:r>
      <w:r>
        <w:rPr>
          <w:sz w:val="22"/>
          <w:szCs w:val="22"/>
        </w:rPr>
        <w:t xml:space="preserve">   в  соответствии  с  которым  учащиеся,   должны  освоить  содержание   значимое  для  формирования   познавательной  нравственной  и  эстетической  культуры,  сохранения  окружающей  среды  и  собственного  здоровья, для  повседневной  жизни  и  в  практической  деятельности</w:t>
        <w:br/>
        <w:t xml:space="preserve">   Биология  как  учебная  дисциплина  предметной  области   «Естественнонаучные  предметы  обеспечивает: </w:t>
        <w:br/>
        <w:t xml:space="preserve">- формирование  системы  биологических  знаний  как  компонента  целостности  научной  картины  мира. </w:t>
        <w:br/>
        <w:t>- овладение  научных  подходом  к  решению  различных  задач;</w:t>
        <w:br/>
        <w:t>- овладения  умениями  формулировать  гипотезы,  конструировать,  проводить  эксперименты, оценивать  полученные  результаты;</w:t>
        <w:br/>
        <w:t>- овладение  умением   сопоставлять  экспериментальные  и  теоретические  знания  с  объективными  реалиями  жизни.</w:t>
        <w:br/>
        <w:t>- воспитание  ответственного  и  бережного  отношения  к  окружающей  среде</w:t>
        <w:br/>
        <w:t xml:space="preserve">- формирование  умений  безопасного  и  эффективного  использования  лабораторного  оборудования.  Проведения  точных  измерений  и  оценки  полученных  результатов,  представления  научно-обоснованных  аргументов  своих  действий  путём  применения  межпредметного  анализа  учебных  задач </w:t>
        <w:br/>
      </w:r>
      <w:r>
        <w:rPr>
          <w:b/>
          <w:sz w:val="22"/>
          <w:szCs w:val="22"/>
        </w:rPr>
        <w:t>Планируемые  результаты  обучения</w:t>
      </w:r>
      <w:r>
        <w:rPr>
          <w:sz w:val="22"/>
          <w:szCs w:val="22"/>
        </w:rPr>
        <w:br/>
        <w:t xml:space="preserve">Оценка  </w:t>
      </w:r>
      <w:r>
        <w:rPr>
          <w:b/>
          <w:sz w:val="22"/>
          <w:szCs w:val="22"/>
        </w:rPr>
        <w:t>личностных</w:t>
      </w:r>
      <w:r>
        <w:rPr>
          <w:sz w:val="22"/>
          <w:szCs w:val="22"/>
        </w:rPr>
        <w:t xml:space="preserve">  результатов в  текущем  образовательном  процессе  проводится  на  основе  соответствия  ученика  следующим  требованиям:</w:t>
        <w:br/>
        <w:t>знание  основных  принципов  и  правил  отношения  к  живой  природе, основ  здорового  образа  жизни  и  здоровьесберегающих  технологий;</w:t>
        <w:br/>
        <w:t xml:space="preserve"> реализация  установок  здорового  образа  жизни;</w:t>
        <w:br/>
        <w:t xml:space="preserve"> сформированность  познавательных  интересов  и  мотивов,  направленных  на  изучение  живой  природы;  интеллектуальных  умений  доказывать, строить  рассуждения, анализировать,  сравнивать, делать выводы;</w:t>
        <w:br/>
        <w:t>Формирование  экологической  культуры  на  основе  признания  ценности  жизни  во  всех  её  проявлениях,  необходимости  бережного  отношения  к  окружающей  среде;</w:t>
        <w:br/>
        <w:t>развитие  эстетического  сознания  через  признание  красоты  окружающего  мира;</w:t>
        <w:br/>
        <w:t>достаточный  объём  словарного  запаса  и  усвоенных  грамматических  средств  для  свободного  выражения  мыслей  и  чувств  в  процессах  речевого  общения;</w:t>
        <w:br/>
        <w:t>способность  к  самооценке  на  основе  соотношения  полученных  знаний  и  умений  и  требований  к  освоению  учебного  материала;</w:t>
        <w:br/>
        <w:t>прилежание  и  ответственность  за  результаты  обучения;</w:t>
        <w:br/>
        <w:t>готовность  и  способность   делать  осознанный  выбор  своей  образовательной  траектории предмета;</w:t>
        <w:br/>
        <w:t>активность  и  инициативность  во  время  работы  в группах  при  выполнении  учебных  проектов.</w:t>
        <w:br/>
        <w:t xml:space="preserve"> Оценивание  </w:t>
      </w:r>
      <w:r>
        <w:rPr>
          <w:b/>
          <w:sz w:val="22"/>
          <w:szCs w:val="22"/>
        </w:rPr>
        <w:t>метапредметных</w:t>
      </w:r>
      <w:r>
        <w:rPr>
          <w:sz w:val="22"/>
          <w:szCs w:val="22"/>
        </w:rPr>
        <w:t xml:space="preserve">  результатов  ведётся  по  следующим  позициям:</w:t>
        <w:br/>
        <w:t xml:space="preserve"> овладение  составляющими  исследовательской  и  проектной  деятельности (включая  умение  видеть  проблему,  ставить   проблему  выдвигать  гипотезу,  давать  определения  понятиям,  классифицировать,  наблюдать, проводить  эксперименты,  делать  выводы  и  заключения,  структурировать  материал, объяснять,  доказывать, защищать  свои  идеи);</w:t>
        <w:br/>
        <w:t xml:space="preserve">умение  работать  с  разными  источниками  биологической  информации: находить  биологическую  информацию  в  разных  источниках,  тексте  учебника, научно-популярной  литературе,  биологических  словарях  и  справочниках),  анализировать  и  оценивать информацию.  Преобразовывать  информацию  из  одной  формы  в  другую; </w:t>
        <w:br/>
        <w:t xml:space="preserve"> способность  выбирать  целевые  и  смысловые  установки в  своих  действиях  и  поступках  по  отношению  к  живой  природе  здоровью  своему и  окружающих;</w:t>
        <w:br/>
        <w:t>умение  адекватно  использовать  речевые  средства  для  дискуссии   и  аргументации  своей  позиции,  сравнивать  разные  точки  зрения.  Аргументировать  свою  точку  зрения  и  отстаивать  свою  позицию;</w:t>
        <w:br/>
        <w:t>овладение  основами  самоконтроля,  самооценки,  принятия  решений  и  осуществления  осознанного  выбора  в  учебной  и  познавательной  деятельности;</w:t>
        <w:br/>
        <w:t xml:space="preserve"> способность  выбирать  целевые  и  смысловые  установки в  своих  действиях и  поступках, по  отношению  к  живой  природ, здоровью  своему  и  окружающих;</w:t>
        <w:br/>
        <w:t xml:space="preserve"> умение  организовывать  учебное  сотрудничество и  совместную  деятельность с  учителем  и  сверстниками,  работать  индивидуально  и  в  группе: находить  общее  решение  решать  конфликты  на  основе  согласования  позиций   и учёта интересов,  формулировать  и  отстаивать  своё  мнение</w:t>
        <w:br/>
        <w:t xml:space="preserve">  оценка  достижения  учеником  метапредметных  результатов  осуществляется  по  итогам  выполнения  проверочных  работ, системы  текущей,  тематической  и  промежуточной  оценки,  а  так  же  промежуточной  аттестации. Главной  процедурой  итогов  достижения  метапредметных  результатов  является  защита  итогового  индивидуального  проекта. </w:t>
        <w:br/>
        <w:t>Основным  объектом  оценки  предметных  результатов   является  способность  ученика  к  решению  учебно-познавательных  и  учебно-практических  задач.  На  основе  изучаемого  предметного  материала  в  том  числе:</w:t>
        <w:br/>
        <w:t>усвоение  основ  научных  знаний  о  строении  животного  организма,  особенностях  процессов  жизнедеятельности.  протекающих  в  животных  организмах,  о  зависимости  животного  мира  от  среды  обитания</w:t>
        <w:br/>
        <w:t xml:space="preserve"> - знание  многообразия  представителей  царства  Животные,  их роли  в  природных  сообществах и  жизни  человека;</w:t>
        <w:br/>
        <w:t>- овладение  основными  навыками  работы  с  определителями  животных, с  микроскопом.</w:t>
        <w:br/>
        <w:t>- определение, узнавание  различных  животных,  их  органов,  тканей  по  таблицам, рисункам, фотографиям  на микропрепаратах;</w:t>
        <w:br/>
        <w:t xml:space="preserve"> проведение  различных  простейших  биологических опытов  и  исследований, описание  полученных  результатов,  анализ  формулирования  выводов:</w:t>
        <w:br/>
        <w:t>владение  грамотной  устной  и  письменной речью.</w:t>
        <w:br/>
        <w:t xml:space="preserve">  Виды  контроля  учебных  достижений  по  предмету: устный  опрос,  взаимопроверка, самостоятельная  работа, биологический  диктант, контрольная  работа,  тест.  Работа  по  карточкам, проведение  и  оформление  лабораторной  работы,  отчёт  об  экскурсии.</w:t>
        <w:br/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Содержание  курса  БИОЛОГИИ</w:t>
      </w:r>
      <w:r>
        <w:rPr>
          <w:sz w:val="22"/>
          <w:szCs w:val="22"/>
        </w:rPr>
        <w:br/>
        <w:t xml:space="preserve"> Биология. Понаморёва  И.Н., Николаев  И. В. Корнилова О. А. </w:t>
        <w:br/>
        <w:t>7 класс (34  часа из них 1  резервное  время)</w:t>
        <w:br/>
        <w:t xml:space="preserve">  Планируемые  результаты  обучения</w:t>
        <w:br/>
        <w:t xml:space="preserve"> </w:t>
      </w:r>
      <w:r>
        <w:rPr>
          <w:b/>
          <w:sz w:val="22"/>
          <w:szCs w:val="22"/>
        </w:rPr>
        <w:t xml:space="preserve">Личностные: </w:t>
        <w:br/>
      </w:r>
      <w:r>
        <w:rPr>
          <w:sz w:val="22"/>
          <w:szCs w:val="22"/>
        </w:rPr>
        <w:t>Формирование  ответственного  отношения  к  обучению</w:t>
        <w:br/>
        <w:t xml:space="preserve"> формирование  познавательных  интересов  и  мотивов  к  обучению</w:t>
        <w:br/>
        <w:t>Формирование  навыков  поведения  в  природе,  осознания  ценности  живых  объектов;</w:t>
        <w:br/>
        <w:t xml:space="preserve"> формирование  основ  экологической  культуры;</w:t>
        <w:br/>
        <w:t>Осознание  ценности  и  безопасности  здорового  образа  жизни;</w:t>
        <w:br/>
      </w:r>
      <w:r>
        <w:rPr>
          <w:b/>
          <w:sz w:val="22"/>
          <w:szCs w:val="22"/>
        </w:rPr>
        <w:t>Метапредметные</w:t>
        <w:br/>
      </w:r>
      <w:r>
        <w:rPr>
          <w:sz w:val="22"/>
          <w:szCs w:val="22"/>
        </w:rPr>
        <w:t xml:space="preserve">  Учащиеся  должны  уметь</w:t>
        <w:br/>
        <w:t>ставить  учебную  задачу  под  руководством  учителя;</w:t>
        <w:br/>
        <w:t xml:space="preserve"> систематизировать  и  обобщать  разные  виды информации;</w:t>
        <w:br/>
        <w:t>проводить  простейшие  измерения,  наблюдения  и  опыты;</w:t>
        <w:br/>
        <w:t>осуществлять  самоконтроль  и    коррекцию  деятельности;</w:t>
        <w:br/>
        <w:t>организовывать  учебное  сотрудничество  с одноклассниками  в  ходе  учебной  деятельности.</w:t>
        <w:br/>
        <w:t xml:space="preserve">   </w:t>
      </w:r>
      <w:r>
        <w:rPr>
          <w:b/>
          <w:sz w:val="22"/>
          <w:szCs w:val="22"/>
        </w:rPr>
        <w:t>Тема 1.Общие  сведения  о  мире  животных (3ч)</w:t>
        <w:br/>
      </w:r>
      <w:r>
        <w:rPr>
          <w:sz w:val="22"/>
          <w:szCs w:val="22"/>
        </w:rPr>
        <w:t>Зоология  система  наук  о  животных. Морфология, анатомия, физиология, экология, палеонтология, этология. Сходство  и  различие  животных  и  растений.  Разнообразие  и  значение  животных  в  природе  и  жизни  человека.</w:t>
        <w:br/>
        <w:t>Среды  жизни. Места  обитания – наиболее  благоприятные  участки  жизни. Экологические  факторы.</w:t>
        <w:br/>
        <w:t>Среда  обитания -  совокупность  всех  экологических  факторов. Взаимосвязи  животных  в  природе, Биоценоз.  Пищевые  связи.  Цепи  питания.</w:t>
        <w:br/>
        <w:t xml:space="preserve">  Наука  систематика. Систематические  группы.  Прямое  и  косвенное  влияние  человека  на  природу. Красная  книга. Заповедники. Краткая  история  развития  биологии. Учёные  - биологи.</w:t>
        <w:br/>
        <w:t xml:space="preserve"> </w:t>
        <w:br/>
        <w:t xml:space="preserve"> </w:t>
      </w:r>
      <w:r>
        <w:rPr>
          <w:b/>
          <w:sz w:val="22"/>
          <w:szCs w:val="22"/>
        </w:rPr>
        <w:t>Экскурсия №1</w:t>
      </w:r>
      <w:r>
        <w:rPr>
          <w:sz w:val="22"/>
          <w:szCs w:val="22"/>
        </w:rPr>
        <w:t xml:space="preserve"> «Разнообразие  животных  в  природе».</w:t>
        <w:br/>
        <w:t xml:space="preserve"> Планируемые  предметные  результаты  обучения</w:t>
        <w:br/>
        <w:t xml:space="preserve"> </w:t>
      </w:r>
      <w:r>
        <w:rPr>
          <w:b/>
          <w:sz w:val="22"/>
          <w:szCs w:val="22"/>
        </w:rPr>
        <w:t>учащиеся  должны  знать</w:t>
      </w:r>
      <w:r>
        <w:rPr>
          <w:sz w:val="22"/>
          <w:szCs w:val="22"/>
        </w:rPr>
        <w:br/>
        <w:t>основные  признаки  царства  Животные;  основные  методы  изучения  животных;</w:t>
        <w:br/>
        <w:t xml:space="preserve"> черты  сходства  и  различия  животных и  растений,  особенности  сред  жизни  и  среды  обитания;  классификацию  животных  и  основные  систематические  группы;  взаимосвязи  животных  в  природе,  трофические  связи,  последствия  влияния  человека  на  животных; учёных  зоологов,  их  заслуги  в  развитии  зоологии.</w:t>
        <w:br/>
        <w:t xml:space="preserve">     </w:t>
      </w:r>
      <w:r>
        <w:rPr>
          <w:b/>
          <w:sz w:val="22"/>
          <w:szCs w:val="22"/>
        </w:rPr>
        <w:t>Учащиеся  должны  уметь:</w:t>
        <w:br/>
      </w:r>
      <w:r>
        <w:rPr>
          <w:sz w:val="22"/>
          <w:szCs w:val="22"/>
        </w:rPr>
        <w:t>объяснять  значение  знаний  зоологии  в  повседневной жизни; характеризовать  методы  биологических  исследований, работать  с  лупой  и  световым  микроскопом;</w:t>
      </w:r>
    </w:p>
    <w:p>
      <w:pPr>
        <w:pStyle w:val="Normal"/>
        <w:rPr/>
      </w:pPr>
      <w:r>
        <w:rPr>
          <w:sz w:val="22"/>
          <w:szCs w:val="22"/>
        </w:rPr>
        <w:t>Узнавать  на  таблицах и  рисунках  представителей  царства  Животные;  анализировать  оценивать  роль  животных  в  экосистемах;  пояснять  на  конкретных  примерах  распространение  животных  в  различных  средах  обитания;  доказывать    наличие  взаимосвязей  между  животными  в  природе;</w:t>
        <w:br/>
        <w:t>устанавливать  систематическое  положение  различных  таксонов  на  конкретных  примерах;  оценивать  результаты  влияния  человека  на  животных  с  этической  точки  зрения;  определять роль  отечественных учёных   в  развитии  зоологии; соблюдать  правила  поведения   и  работы  с  приборами  инструментами  в  кабинете  биолог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Тема 2. Строение  тела  животных (1 час)</w:t>
        <w:br/>
      </w:r>
      <w:r>
        <w:rPr>
          <w:sz w:val="22"/>
          <w:szCs w:val="22"/>
        </w:rPr>
        <w:t>Наука  цитология.  Строение  животной  клетки.  Сходство  и  различие  животной  и растительной  клеток.     Ткани:  эпителиальные,  соединительные  мышечные,  нервная.  Их  характерные  признаки. Органы  и  системы  органов. Типы  симметрии.</w:t>
        <w:br/>
        <w:t xml:space="preserve"> </w:t>
      </w:r>
      <w:r>
        <w:rPr>
          <w:b/>
          <w:sz w:val="22"/>
          <w:szCs w:val="22"/>
        </w:rPr>
        <w:t>Планируемые  предметные результаты  обу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щиеся  должны  знать:</w:t>
        <w:br/>
        <w:t xml:space="preserve"> основные  органоиды  клетки,  черты  сходства  и  различия  животной  и  растительной  клеток,  особенности  тканей  животных;  типы  симметрий,  особенности  органов  и  систем  органов  животных.</w:t>
        <w:br/>
        <w:t>учащиеся  должны  уметь:  сравнивать  клетки  растений  и  животных;  работать  со  световым  микроскопом  узнавать  на таблицах  и  микропрепаратах  основные  органоиды  животной  клетки; узнавать на  таблицах  и  микропрепаратах  ткани  животных;   соблюдать  правила поведения  и  работы      с  приборами  и  инструментами  в  кабинете  биологии.</w:t>
        <w:br/>
        <w:t xml:space="preserve">  </w:t>
      </w:r>
      <w:r>
        <w:rPr>
          <w:b/>
          <w:sz w:val="22"/>
          <w:szCs w:val="22"/>
        </w:rPr>
        <w:t>Тема  3. Подцарство  Простейшие  или  Одноклеточные  (2ч)</w:t>
        <w:br/>
      </w:r>
      <w:r>
        <w:rPr>
          <w:sz w:val="22"/>
          <w:szCs w:val="22"/>
        </w:rPr>
        <w:t xml:space="preserve">  Общая характеристика  царства  Простейшие. Среда  обитания,  внешнее  строение  амёбы-протея, разнообразие  саркодовых,  Класс  Жгутиконосцы.  Среда  обитания.  Передвижение  на  примере  эвглены  зелёной.  Особенности  жизнедеятельности,  сочетание  признаков  животных  и  растений,  разнообразие  жгутиконосцев.</w:t>
        <w:br/>
        <w:t xml:space="preserve"> Тип  Инфузории,  среда  обитания, особенности  строения  и  размножения.  Разнообразие  инфузорий.  Место  простейших  в  живой  природе. Простейшие  паразиты,  меры  предупреждения  заболеваний  вызываемых  простейшими</w:t>
        <w:br/>
      </w:r>
      <w:r>
        <w:rPr>
          <w:b/>
          <w:sz w:val="22"/>
          <w:szCs w:val="22"/>
        </w:rPr>
        <w:t>Лабораторная  работа №1.</w:t>
      </w:r>
      <w:r>
        <w:rPr>
          <w:sz w:val="22"/>
          <w:szCs w:val="22"/>
        </w:rPr>
        <w:t xml:space="preserve"> «Строение  и  передвижение  инфузории  туфельки»</w:t>
        <w:br/>
        <w:t xml:space="preserve"> Планируемые  предметные  результаты  обучения</w:t>
        <w:br/>
        <w:t xml:space="preserve"> Учащиеся  должны  знать: основные  признаки  подцарства  Простейшие,  основные  органоиды  клетки  простейших;  особенности  жизнедеятельности  представителей  различных  классов простейших; значение  простейших  в  природе  и  жизни  человека.</w:t>
        <w:br/>
        <w:t xml:space="preserve"> Учащиеся  должны уметь:</w:t>
        <w:br/>
        <w:t xml:space="preserve"> выявлять  характерные  признаки  подцарства  Простейшие;  устанавливать  взаимосвязь  строения  и  функций  организма  простейших; устанавливать  взаимосвязь  между  характером  питания  и  условиями  среды; проводить  доказательства  более  сложной  организации  колониальных  простейших,  наблюдать  простейших  под  микроскопом,  фиксировать  результаты.  Делать  выводы;</w:t>
      </w:r>
    </w:p>
    <w:p>
      <w:pPr>
        <w:pStyle w:val="Normal"/>
        <w:rPr/>
      </w:pPr>
      <w:r>
        <w:rPr>
          <w:sz w:val="22"/>
          <w:szCs w:val="22"/>
        </w:rPr>
        <w:t xml:space="preserve">Приводить  доказательства  необходимости  выполнения  санитарно-гигиенических  норм  в  целях  профилактики  заболеваний  вызываемых  простейшими;  соблюдать  правила  поведения  и  работы  с  приборами  и  инструментами  в  кабинете  биологии.  </w:t>
        <w:br/>
      </w:r>
      <w:r>
        <w:rPr>
          <w:b/>
          <w:sz w:val="22"/>
          <w:szCs w:val="22"/>
        </w:rPr>
        <w:t>Тема 4. Подцарство  Многоклеточные (1ч)</w:t>
      </w:r>
      <w:r>
        <w:rPr>
          <w:sz w:val="22"/>
          <w:szCs w:val="22"/>
        </w:rPr>
        <w:t xml:space="preserve">  </w:t>
        <w:br/>
        <w:t>Общая  характеристика многоклеточных. Тип  Кишечнополостные. Гидра – одиночный  полип.  Срнеда  обитания  ,  внешнее  и  внутреннее  строение,  размножение. Особенности  уровня  организации  по  сравнению  с  простейшими.</w:t>
        <w:br/>
        <w:t xml:space="preserve">  класс  Гидроидные.  Класс  Коралловые  полипы.  Жизненные  циклы. Класс  Сцифоидные  жизненный  цикл.  Значение  в  природе  и  жизни  человека</w:t>
        <w:br/>
        <w:t xml:space="preserve">  </w:t>
      </w:r>
      <w:r>
        <w:rPr>
          <w:b/>
          <w:sz w:val="22"/>
          <w:szCs w:val="22"/>
        </w:rPr>
        <w:t>Планируемые  предметные  результаты  обучения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щиеся  должны  знать:</w:t>
        <w:br/>
        <w:t>Основные  признаки  подцарства  Многоклеточные. Особенности  внешнего  и  внутреннего  строения  животных,  относящихся  к  типу  Кишечнополостные; особенности  жизненных  циклов  классов  Гидроидные,  сцифоидные, Коралловые  полипы;  роль  кишечнополостных  в  природных  биоценозах.</w:t>
        <w:br/>
        <w:t xml:space="preserve">  Учащиеся  должны  уметь:  описывать основные  признаки  подцарства  Многоклеточные;  характеризовать  отличительные  признаки  классов  кишечнополостных.  Используя  рисунки  учебника;  </w:t>
        <w:br/>
        <w:t>выявлять  черты  сходства  и  различия  циклов  гидроидных  и  сцифоидных  медуз.  Узнавать  на  рисунках  и  таблицах  представителей  типа,  устанавливать  взаимосвязь  строения  образа  жизни  и  функций  организма  кишечнополостных; обобщать  систематизировать  знания  по  теме, делать  выводы.</w:t>
        <w:br/>
      </w:r>
      <w:r>
        <w:rPr>
          <w:b/>
          <w:sz w:val="22"/>
          <w:szCs w:val="22"/>
        </w:rPr>
        <w:t>Тема 5. Типы  Плоские  черви, Круглые  черви, Кольчатые  черви (3ч)</w:t>
        <w:br/>
      </w:r>
      <w:r>
        <w:rPr>
          <w:sz w:val="22"/>
          <w:szCs w:val="22"/>
        </w:rPr>
        <w:t xml:space="preserve"> Тип  Плоские  черви,  общая  характеристика.  Класс  ресничные  черви,  места  обитания,  черты  строения  на  примере  белой  планарии. Более  высокий  уровень организации  по  сравнению  с  кишечнополостными.  Разнообразие  плоских  червей.  Класс  сосальщики,  класс  Ленточные  черви. Особенности  строения  и  жизненные  циклы  в  связи  с  паразитическим  образом  жизни.  Профилактика  гельминтозов</w:t>
        <w:br/>
        <w:t xml:space="preserve">  Тип  Круглые  черви.  Класс  Многощетиньковые. Места  обитания,  строение  уровень  организации  органов  чувств  свободноживущих  кольчатых  и  паразитических  круглых  червей. Класс  Малощетиньковые.  Особенности  строения,  в  связи  с  образом  жизни.  Роль  в  почвообразовании.</w:t>
        <w:br/>
        <w:t xml:space="preserve">  Лабораторная  работа  №2 «Внешнее  строение  дождевого  червя.  Его  передвижение  и  раздражимость». </w:t>
        <w:br/>
        <w:t xml:space="preserve"> Планируемые  результаты  обучения</w:t>
        <w:br/>
        <w:t>Учащиеся  должны  знать:  основные  признаки  представителей  разных  классов  червей;</w:t>
        <w:br/>
        <w:t>черты  их  более  высокой  организации и  жизненных  циклов  червей  паразитов; профилактические  меры  по  избежанию  заражения  червями-паразитами;  более  прогрессивные  черты  строения  кольчатых  червей;  рол   малощетиньковых  червей  в  почвообразовании.</w:t>
        <w:br/>
        <w:t xml:space="preserve">    </w:t>
      </w:r>
    </w:p>
    <w:p>
      <w:pPr>
        <w:pStyle w:val="Normal"/>
        <w:rPr/>
      </w:pPr>
      <w:r>
        <w:rPr>
          <w:sz w:val="22"/>
          <w:szCs w:val="22"/>
        </w:rPr>
        <w:t>Учащиеся  должны  уметь:  описывать  основные  признаки  представителей  типов  Плоские,  Круглые, Кольчатые  черви;  распознавать  на  рисунках,  таблицах,  влажных  препаратах  и  называть   представителей  различных  типов  червей,  проводить  доказательства  более  сложной  организации  червей  по  сравнению  с  кишечнополостными; устанавливать  взаимосвязь  червей  паразитов  и  среды  их  обитания;  соблюдать  правила  личной  гигиены  в  целях  профилактики  заражения  гельминтами;  обосновывать  роль  малощетиньковых  в  почвообразовании;  наблюдать  и  фиксировать  результаты  наблюдений, обобщать  и  систематизировать  знания  по  материалам  темы,  делать  выводы.</w:t>
        <w:br/>
        <w:t xml:space="preserve"> </w:t>
      </w:r>
      <w:r>
        <w:rPr>
          <w:b/>
          <w:sz w:val="22"/>
          <w:szCs w:val="22"/>
        </w:rPr>
        <w:t>Тема 6. Тип  Моллюски. (2ч)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щая  характеристика:  среда  обитания,  строение  и  жизнедеятельность,  значение  моллюсков.  Черты  сходства  и  различия  моллюсков  и  кольчатых  червей. Класс  Брюхоногие,  среда  обитания, строение  ,  жизнедеятельность,  особенности  размножения  и  развития,  значение  в  природе  и  жизни  человека  Класс  Головоногие.  Признаки  более  сложной  организации в  строении. Значение  головоногих  моллюсков.  </w:t>
        <w:br/>
        <w:t xml:space="preserve"> Лабораторная  работа  №3  «Внешнее  строение  раковин пресноводных  и  морских  моллюсков»</w:t>
        <w:br/>
        <w:t>Планируемые предметные  результаты  обучения</w:t>
        <w:br/>
        <w:t>Учащиеся  должны  знать: основные  признаки  представителей  типа  Моллюски.  Черты  более  высокой  организации  по  сравнению  с  кишечнополостными  и  червями;  особенности  организации  и  развития  моллюсков;  черты  сходства  и  развития  строения  моллюсков  и  кольчатых  червей;  роль  моллюсков  в  природе  и  жизни  человека,  происхождение  моллюсков.</w:t>
        <w:br/>
        <w:t xml:space="preserve">Учащиеся  должны  уметь: описывать  основные  признаки  представителей  классов  Брюхоногие.  Двустворчатые, головоногие;  распознавать  на  рисунках.  Таблицах,  влажных  препаратах. И  называть  основных  представителей различных  классов  моллюсков; приводить  доказательства  более  сложной  организации  моллюсков  по  сравнению  с  червями;  устанавливать  связь  между  образом  жизни  моллюска  и его  организацией.  Характеризовать  способы  питания  моллюсков; формулировать  выводы  о  роли  моллюсков   в  водных и наземных  экосистемах,  в  жизни  человека;    аргументировать  наличие  более  сложной  организации  у  головоногих  моллюсков; наблюдать  и  фиксировать  результаты  наблюдения,  обобщать  и  систематизировать знания по материалам  темы,  делать  выводы.  </w:t>
      </w:r>
      <w:r>
        <w:rPr>
          <w:b/>
          <w:sz w:val="22"/>
          <w:szCs w:val="22"/>
        </w:rPr>
        <w:t>Тема 7. Чип  Членистоногие (3ч)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щая  характеристика  типа.  Класс  Ракообразные:  среда  обитания,  особенности  строения  и  размножения  на  примере  речного  рака.    Разнообразие  ракообразных. Значение  в  природе  и  жизни  человека. </w:t>
        <w:br/>
        <w:t xml:space="preserve"> Класс  Паукообразные,  общая  характеристика,  особенности  строения  на  примере  паука – крестовика. Разнообразие  и  значение  паукообразных  в  природе  и  жизни  человека. Клещи – переносчики  заболеваний  человека  и  животных.  Профилактика  энцефалита  и  чесотки,  укусов  ядовитыми  пауками.  </w:t>
        <w:br/>
        <w:t>Класс  Насекомые особенности  строения, размножение.  Типы  развития  насекомых,  роль  каждой  стадии  развития  насекомых. Общественные насекомые. Состав и  функции  обитателей  пчелиной  семьи.  координация. Полезные  насекомые, редкие  и  охраняемые  насекомые. Красная  книга. Насекомые  вредители  культурных  растений и  переносчики  заболеваний  рчеловека  и  животных,  методы  борьбы  с  насекомыми  вредителями. Значение  насекомых в  природе  и  жизни  человека.</w:t>
        <w:br/>
        <w:t xml:space="preserve"> Лабораторная  работа №4.  «Внешнее  строение  насекомого»</w:t>
        <w:br/>
        <w:t xml:space="preserve"> Планируемые  предметные  результаты  обучения. </w:t>
        <w:br/>
        <w:t xml:space="preserve">Учащиеся  должны  знать: основные  признаки  типа  Членистоногие,  особенности  внешнего, внутреннего  строения  и  размножения  ракообразных,  паукообразных  и  насекомых; особенности  развития  с  превращением  и  без  превращения,  особенности  организации  общественных  насекомых,  методы  борьбы  с  насекомыми – вредителями; профилактические  меры  по  избеганию  укусов  ядовитыми   членистоногими  и    переносчиками  заболеваний,  роль  представителей  типа  в  природе  и  жизни  человека. </w:t>
        <w:br/>
        <w:t>Учащиеся  должны  уметь : описывать  основные  признаки  представителей  типа  Членистоногие.  Распознавать  на  таблицах, рисунках,  влажных  препаратах,  натуральных  объектах представителей  различных  классов  членистоногих,  пользоваться  определителями  животных,  определять  и  классифицировать  представителей  классов; приводить  доказательства  более  сложной  организации членистоногих животных  по  сравнению  с  моллюсками; устанавливать  взаимосвязь  между  образом  жизни  членистоногих   и  их  организацией; характеризовать  способы  питания  представителей  типа  и  особенности  ротовых  аппаратов;  формулировать  выводы  о  роли  членистоногих  животных  водных  и  наземных  экосистемах,  в  жизни  человека;  выявлять  отличия  в  развитии  насекомых  с  полным  и  неполным  превращением; характеризовать  последствия  действия  вредных  для  человека  животных  на  организм  человека;  систематизировать  информацию,  представлять  её  в  виде  таблиц;  обосновывать  необходимость  охраны  животных</w:t>
        <w:br/>
        <w:t xml:space="preserve"> </w:t>
      </w:r>
      <w:r>
        <w:rPr>
          <w:b/>
          <w:sz w:val="22"/>
          <w:szCs w:val="22"/>
        </w:rPr>
        <w:t>Тема  8. Тип  Хордовые. Бесчерепные. Надкласс  Рыбы (3ч)</w:t>
        <w:br/>
      </w:r>
      <w:r>
        <w:rPr>
          <w:sz w:val="22"/>
          <w:szCs w:val="22"/>
        </w:rPr>
        <w:t xml:space="preserve"> Общие  признаки  хордовых  животных. Бесчерепные. Класс  ланцетники,  внешнее  и  внутреннее  строение  ланцетника, размножение  и  развитие. Черепные  или  позвоночные,  общие  признаки.</w:t>
        <w:br/>
        <w:t xml:space="preserve"> Надкласс  рыбы,  общая  характеристика.  Особенности  внешнего  строения  в  связи  со  средой  обитания. Строение  конечностей,  органы  чувств. Внутреннее  строение  и  размножение  рыб.  Живорождение. Миграции. Черты  более  высокого  уровня  организации  по  сравнению  с  ланцетником.  Основные  систематические  группы  рыб.  Место  Кистепёрых  рыб  в  эволюции  позвоночных  животных. Промысловые  рыбы.  Прудовые  хозяйства,  акклиматизация  рыб,  аквариумные  рыбы. Значение  рыб  в  биоценозах  и  жизни  человека.</w:t>
        <w:br/>
        <w:t>Лабораторная  работа №5  «внешнее  строение  и  передвижение  рыбы»</w:t>
        <w:br/>
        <w:t xml:space="preserve"> планируемые  предметные  результаты  обучения.</w:t>
        <w:br/>
        <w:t>Учащиеся  должны  знать: особенности  внешнего  строения  надкласса  Рыбы;  строение  и  функции  конечностей  рыб;  черты  более  высокого  уровня  организации рыб  по  сравнению  с ланцетником;  особенности  размножения  и  развития  рыб;  систематические  группы  рыб;  промысловые  группы  рыб; разведение  рыб,  прудовое  хозяйство.</w:t>
        <w:br/>
        <w:t xml:space="preserve">   Учащиеся  должны  уметь: выделят  основные  признаки  хордовых; характеризовать  принципы  разделения  хордовых  на  подтипы;  приводить  доказательства  более  сложной  организации хордовых  по  сравнению  с беспозвоночными; обосновывать  роль  ланцетников  для  изучения  эволюции  хордовых; выделять черты  приспособленности  внешнего  и  внутреннего  строения  рыбы  к  среде  обитания;  наблюдать  и  описывать  внешнее  строение  рыбы и  особенности  передвижения  в ходе  выполнения  лабораторной  работы; формулировать  выводы  о роли  рыб  в  водных  экосистемах,  в  жизни  человека; описывать  различное  поведение  рыб  при  выведении  потомства.  Роль  миграции  в  жизни рыб;  распознавать  представителей  классов  рыб  на  рисунках,  фотографиях. Натуральных  объектах; обосновывать  место  кистепёрых рыб   в эволюции  позвоночных;  проектировать  меры  по  охране  ценных  групп  рыб;  объяснять  разнообразие  рыб. Усложнение  их  организациис  точки  зрения  эволюции  животного  мира. </w:t>
        <w:br/>
      </w:r>
      <w:r>
        <w:rPr>
          <w:b/>
          <w:sz w:val="22"/>
          <w:szCs w:val="22"/>
        </w:rPr>
        <w:t>Тема 9.  Класс Земноводные  или  Амфибии (2ч)</w:t>
        <w:br/>
      </w:r>
      <w:r>
        <w:rPr>
          <w:sz w:val="22"/>
          <w:szCs w:val="22"/>
        </w:rPr>
        <w:t xml:space="preserve"> среда  обитания  и  строение  тела  земноводных. Общая  характеристика, особенности  кожного  покрова. Опорно-двигательная  система,  системы  внутренних  органов.  Более  прогрессивные  черты строения  земноводных  по  сравнению  с  рыбами.  Признаки  приспособленности  к  жизни  на  суше  и  в  воде. Годовой  жизненный  цикл  земноводных,  размножение  и  развитие.  Доказательство  происхождения. </w:t>
        <w:br/>
        <w:t xml:space="preserve">    Современные  земноводные.  Их  разнообразие  и  распространение.  Роль  земноводных  в  природных  биоценозах  и  жизни  человека. Охрана.  Красная  книга. </w:t>
        <w:br/>
        <w:t xml:space="preserve">  Планируемые  предметные  результаты  обучения:</w:t>
        <w:br/>
        <w:t>Учащиеся  должны  знать: основные  признаки  класса  Земноводные; особенности  кожного  покрова  земноводных;  особенности  внешнего  и  внутреннего  строения,  признаки  приспособленности  земноводных  к  жизни  на  суше  и  в  воде;   особенности  размножения  и  развития  амфибий;  многообразие  современных  амфибий,  редкие  и  исчезающие  виды; доказательства  происхождения  земноводных.</w:t>
        <w:br/>
        <w:t xml:space="preserve">  Учащиеся  должны  уметь:  </w:t>
        <w:br/>
        <w:t>описывать характерные черты  внешнего  строения  амфибий.  Связанные  с  условиями  среды  обитания; устанавливать  взаимосвязь  строения  кожного  покрова   и  образа  жизни  амфибий;  выявлять  прогрессивные  черты  строения  опорно-двигательной  системы  амфибий  по  сравнению  с  рыбами; сравнивать, обобщать  информацию  о  строении  внутренних  органов  амфибий  и рыб,  делать  выводы;  определять  черты более  высокой  организации  земноводных;  узнавать  на  таблицах  и  рисунках  представителей  класса;  обосновывать  выводы  о  происхождении  земноводных;  характеризовать  роль  земноводных  в  природных  биоценозах  и  жизни  человека; соблюдать  правила  поведения  и  работы  с  приборами  и  инструментами  в  кабинете  биологии.</w:t>
        <w:br/>
        <w:t xml:space="preserve"> </w:t>
      </w:r>
      <w:r>
        <w:rPr>
          <w:b/>
          <w:sz w:val="22"/>
          <w:szCs w:val="22"/>
        </w:rPr>
        <w:t xml:space="preserve">Тема 10.  Класс  Пресмыкающиеся  или  рептилии (2ч) </w:t>
        <w:br/>
      </w:r>
      <w:r>
        <w:rPr>
          <w:sz w:val="22"/>
          <w:szCs w:val="22"/>
        </w:rPr>
        <w:t xml:space="preserve">    Внешнее  строение  и  скелет  пресмыкающихся. Взаимосвязь  внешнего  строения  и  наземного  образа  жизни.  Сходство  и  отличие  строения  систем  внутренних органов пресмыкающихся  и  земноводных.  Черты  приспособленности  к  наземному образу  жизни.  Размножение  и  развитие  пресмыкающихся. Забота  о  потомстве.  Зависимость жизненного  цикла  от  температурных  условий.</w:t>
        <w:br/>
        <w:t xml:space="preserve">  Разнообразие  пресмыкающихся.  Роль  в  биоценозах. Охрана  редких  и  исчезающих  видов.  Древние  пресмыкающиеся.  Причины  их  вымирания. Доказательства  происхождения  пресмыкающихся  от  древних  амфибий.</w:t>
        <w:br/>
        <w:t xml:space="preserve">  Планируемые  предметные  результаты  обучения. </w:t>
        <w:br/>
        <w:t xml:space="preserve">  Учащиеся  должны  знать: основные  признаки  класса  Пресмыкающиеся;  особенности  внешнего  и  внутреннего  строения  в  связи  с  образом  жизни;  черты  приспособленности  к  жизни  на  суше;  особенности  строения  и  поведения  представителей  разных  отрядов  пресмыкающихся;  меры  предосторожности  от  укусов  ядовитых  пресмыкающихся,  роль  пресмыкающихся  в  биоценозах;  доказательства  происхождения  пресмыкающихся  от  древних  амфибий.</w:t>
        <w:br/>
        <w:t xml:space="preserve">  Учащиеся  должны уметь:</w:t>
        <w:br/>
        <w:t xml:space="preserve">находить  черты  отличия  скелета  пресмыкающихся  от  скелета  земноводных;  устанавливать  взаимосвязь  строения  внутренних  органов  и  систем  органов  рептилий.  Их  функции  и  среды  обитания;  характеризовать  процесс  размножения  пресмыкающихся; определять,  классифицировать  пресмыкающихся  по  рисункам,  фотографиям, натуральным  объектам;  характеризовать  роль  рептилий  в  биоценозах  и  жизни  человека; аргументировать  вывод  о  происхождении  пресмыкающихся  от  земноводных;  объяснять  необходимость  охраны  редких  видов рептилий. </w:t>
        <w:br/>
        <w:t xml:space="preserve">    </w:t>
      </w:r>
      <w:r>
        <w:rPr>
          <w:b/>
          <w:sz w:val="22"/>
          <w:szCs w:val="22"/>
        </w:rPr>
        <w:t>Тема  11. Класс  Птицы (5ч)</w:t>
      </w:r>
      <w:r>
        <w:rPr>
          <w:sz w:val="22"/>
          <w:szCs w:val="22"/>
        </w:rPr>
        <w:br/>
        <w:t xml:space="preserve">Взаимосвязь  внешнего  строения  и  приспособленности  к  полёту. Типы  перьев.  Сходство  покровов  рептилий  и  птиц.  Изменения  скелета  в  связи  с  полётом. Причины  срастания  некоторых  костей.  Особенности  мускулатуры, строения  внутренних  органов, дыхания  птиц.  Прогрессивные  черты  строения  птиц  по  сравнению  с  пресмыкающимися. Размножение  и  развитие  птиц. Годовой  жизненный  цикл. Сезонные  явления,  брачное  поведение, гнездования, кочёвки,  миграции.  Систематические  группы  птиц. Черты  сходства  птиц  и  рептилий. </w:t>
        <w:br/>
        <w:t xml:space="preserve"> Лабораторная  работа  №6  «Внешнее  строение  птицы. Строение  перьев»</w:t>
        <w:br/>
        <w:t>Лабораторная  работа №7  «Строение  скелета  птицы»  Экскурсия  №2. Птицы  леса(парка)</w:t>
        <w:br/>
        <w:t>Планируемые  результаты  обучения</w:t>
        <w:br/>
        <w:t>Учащиеся  должны  знать: основные  признаки  класса  Птицы;  взаимосвязь  внешнего  строения  и  приспособленности  птиц  к  полёту;  сезонные  явления  и  их  роль  в  жизни  птиц;  систематические  группы  птиц; роль  птиц  в  природных  сообществах  и  жизни  человека; черты  сходства  древних  птиц  и  пресмыкающихся,  происхождение  птиц;  редкие  и  охраняемые  виды  птиц.</w:t>
        <w:br/>
        <w:t xml:space="preserve">  Учащиеся  должны  уметь:</w:t>
        <w:br/>
        <w:t xml:space="preserve">   находить  черты  отличия  скелета  птиц  от  скелета  пресмыкающихся,  устанавливать  взаимосвязь  строения  внутренних  органов   и  систем  органов  птиц,  их  функций  и  среды  обитания;  выявлять  черты  более  сложной  организации  птиц  по  сравненю  с пресмыкающимися;  характеризовать  процесс  размножения  птиц,  строения  органов  размножения,  яйца  птиц,  этапы  формирования  яйца и  развития  в  нём  зародыша;  устанавливать  причины  кочёвок  и  миграций  птиц,   их  разновидности; определять,  классифицировать  птиц  по  рисункам,  фотографиям,  натуральным  объектам;  осваивать  приёмы  работы  с  определителями  животных;  характеризовать  роль  птиц  в  жизни  животных  и  человека;  наблюдать.  Описывать  и  обобщать  результаты  экскурсии; аргументировать  вывод  о  происхождении  птиц  от  пресмыкающихся;  объяснять  необходимость  охраны  редких  и  исчезающих  видов  птиц.</w:t>
        <w:br/>
        <w:t xml:space="preserve">   </w:t>
      </w:r>
      <w:r>
        <w:rPr>
          <w:b/>
          <w:sz w:val="22"/>
          <w:szCs w:val="22"/>
        </w:rPr>
        <w:t>Тема  12. Класс  Млекопитающие  или  Звери.(5ч)</w:t>
        <w:br/>
      </w:r>
      <w:r>
        <w:rPr>
          <w:sz w:val="22"/>
          <w:szCs w:val="22"/>
        </w:rPr>
        <w:t xml:space="preserve">  Общая  характеристика. Отличительные  признаки  строения  тела. Строение  покровов  по  сравнению  с  рептилиями.  Прогрессивные  черты  строения  и  жизнедеятельности.  Усложнение  строения  опорно- двигательной  системы  и  внутренних  органов  млекопитающих.  Размножение  и  развитие  млекопитающих. Годовой  жизненный  цикл.  Забота  о  потомстве. Изменение  численности  и  её  восстановление.  Черты  сходства  млекопитающих  с  птицами,  прогрессивные  черты  строения.  Происхождение  млекопитающих.  Разнообразие,  отряды  плацентарных. </w:t>
        <w:br/>
        <w:t xml:space="preserve">     Экологические  группы  млекопитающих.  Происхождение  домашних  животных.  Животноводство.  Редкие  и  исчезающие  млекопитающие  и  их  охрана .</w:t>
        <w:br/>
        <w:t xml:space="preserve">  Лабораторная  работа№8  «Строение  скелета  млекопитающих» </w:t>
        <w:br/>
        <w:t>Экскурсия №3 разнообразие  млекопитающих (краеведческий  музей)</w:t>
        <w:br/>
        <w:t xml:space="preserve">  планируемые  предметные  результаты  обучения</w:t>
        <w:br/>
        <w:t xml:space="preserve"> Учащиеся  должны  знать:  основные  признаки  класса Млекопитающие; прогрессивные  черты  строения  и  жизнедеятельности  млекопитающих; особенности  развития  млекопитающих,  особенности  представителей  различных отрядов  млекопитающих;  происхождение  млекопитающих;  происхождение  домашних  животных; редкие  и  охраняемые  виды  млекопитающих,  меры  их  охраны; роль  млекопитающих  в  природных  биоценозах  и  жизни  человека.</w:t>
        <w:br/>
        <w:t xml:space="preserve">  учащиеся  должны  уметь:  находить  черты  отличия  скелета  млекопитающих от  скелета  пресмыкающихся;  устанавливать  взаимосвязь  строения  органов  и  систем  органов  млекопитающих,  их  функций    и  среды  обитания;   характеризовать  функции  и  рол  желёз  млекопитающих;  характеризовать  процесс  размножения  и  развития  млекопитающих;  определять  и  классифицировать  млекопитающих  по  рисункам,  фотографиям, натуральным  объектам; сравнивать  особенности  строения  и  жизнедеятельности  представителей  различных  отрядов,  находить  сходство  и  отличия;  использовать  информационные  ресурсы  для  подготовки  презентации  проектов  о  роли  животных  различных  отрядов  в  экосистемах;  характеризовать  роль  млекопитающих  в  биоценозах  и  жизни  человека;  аргументировать  вывод  о  происхождении  млекопитающих  от  пресмыкающихся; объяснять  необходимость  охраны  редких  и исчезающих  видов  млекопитающих.</w:t>
        <w:br/>
        <w:t xml:space="preserve">   </w:t>
      </w:r>
      <w:r>
        <w:rPr>
          <w:b/>
          <w:sz w:val="22"/>
          <w:szCs w:val="22"/>
        </w:rPr>
        <w:t>Тема  13. Развитие  животного  мира  на  Земле (2ч)</w:t>
      </w:r>
      <w:r>
        <w:rPr>
          <w:sz w:val="22"/>
          <w:szCs w:val="22"/>
        </w:rPr>
        <w:br/>
        <w:t xml:space="preserve"> Доказательства  эволюции  животного  мира.  Изучение  ископаемых  останков,  особенностей  индивидуального  развития.  как  доказательства  эволюции. Основные  положения  учения  Ч. Дарвина. Этапы  эволюции  животного  мира.  Уровни  организации  жизни.  Состав  биоценоза.  Цепи  питания  и  превращение  энергии. Экосистема,  биогеоценоз,  биосфера. Деятельность  В. И. Вернадского.  Учение  о  биосфере, функции  вещества  в  биосфере.</w:t>
        <w:br/>
        <w:t xml:space="preserve">  Экскурсия  № 4. «жизнь  природного  сообщества  весной»</w:t>
        <w:br/>
        <w:t xml:space="preserve"> планируемые  предметные  результаты обучения</w:t>
        <w:br/>
        <w:t>Учащиеся должны  знать:  основные  положения  теории  Ч. Дарвина; основные  этапы  развития  животного  мира  на  Земле; уровни  организации  жизни; состав  биоценозов;  цепи  питания.</w:t>
        <w:br/>
        <w:t xml:space="preserve">   Учащиеся  должны  уметь:  объяснять  принципы  классификации  животных;  доказывать  взаимосвязь  животных  в  природе,  наличие  черт  усложнения  их  организации.  Раскрывать  основные  положения  теории  эволюции  Ч. Дарвина; характеризовать  основные  этапы  эволюции  животных; обобщать  информацию  и  делать  выводы  о  прогрессивном  развитии  хордовых; </w:t>
        <w:br/>
        <w:t xml:space="preserve">   раскрывать  основные  уровни  организации  жизни  на  Земле; характеризовать  деятельность  живых  организмов  как  преобразователей  неживой  природы;  приводить  примеры  средообразующей  деятельности  организмов;  составлять  цепи  питания. </w:t>
        <w:br/>
      </w:r>
    </w:p>
    <w:p>
      <w:pPr>
        <w:pStyle w:val="Normal"/>
        <w:rPr/>
      </w:pPr>
      <w:r>
        <w:rPr>
          <w:b/>
          <w:sz w:val="22"/>
          <w:szCs w:val="22"/>
        </w:rPr>
        <w:br/>
        <w:t>Рабочей  прогр</w:t>
      </w:r>
      <w:r>
        <w:rPr/>
        <w:t>аммой  предусмотрен  следующий  тематический  план</w:t>
        <w:br/>
        <w:br/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2319"/>
        <w:gridCol w:w="1682"/>
      </w:tblGrid>
      <w:tr>
        <w:trPr>
          <w:trHeight w:val="4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 раздел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час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</w:t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 сведения  о  мире  животны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 тела  животны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царство  Простейшие  или  Одноклеточны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царство  Многоклеточные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Плоские  черви. Круглые  черви, Кольчатые  черв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 Моллюск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 Членистоног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 Хордовые. Бесчерепные. Надкласс  Рыб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Земноводные  или  Амфиби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Пресмыкающиеся  или  Рептили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Птиц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Млекопитающие  или  Звер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животного  мира  на  Земл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 план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74"/>
        <w:gridCol w:w="3187"/>
        <w:gridCol w:w="1560"/>
        <w:gridCol w:w="1417"/>
        <w:gridCol w:w="1418"/>
        <w:gridCol w:w="1229"/>
        <w:gridCol w:w="1327"/>
        <w:gridCol w:w="1327"/>
        <w:gridCol w:w="572"/>
        <w:gridCol w:w="572"/>
      </w:tblGrid>
      <w:tr>
        <w:trPr>
          <w:trHeight w:val="9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 базовых  знаний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ниверсальные  учебные  действ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 учащихс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 контроля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 плану)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ррекция)</w:t>
            </w:r>
          </w:p>
        </w:tc>
      </w:tr>
      <w:tr>
        <w:trPr>
          <w:trHeight w:val="5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Тема 1.Общие  сведения  о  мире  животных (3ч)</w:t>
              <w:br/>
            </w:r>
            <w:r>
              <w:rPr>
                <w:sz w:val="22"/>
                <w:szCs w:val="22"/>
              </w:rPr>
              <w:t>Животные  и  окружающая  среда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 §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логия  система  наук  о  животных. Морфология, анатомия, физиология, экология, палеонтология, этология. Сходство  и  различие  животных  и  растений.  Разнообразие  и  значение  животных  в  природе  и  жизни  человека.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выявлять  черты  сходства  и  различия  животных  и  растений.  Приводить  примеры  царства  Растения  и  Живо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умения  использовать  информационные  ресурсы  для  подготовки  сооб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нтеллектуальных  умений  анализировать  иллюстрации  учебника,  строить  рассуждения  о  роли  животных  в  жизни  челове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роить  продуктивные  отношения  в  групп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 фронтальная, коллективно-группов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лияние  человека  на  животных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,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 прямого  и  косвенного  влияния  человека  на  животный  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 положительного  и  отрицательного  воздействия;  виды  промы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оценивать  информацию,  делать 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личностных  представлений  о  ценности  прир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коммуникативной  компетентности-  умения  работать  в  групп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учебником  и  дополнительным  материал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 №1 Разнообразие  животных  в  приро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повторить 1-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ей  царства  Животные  и  их  роль  в  биоценоз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 представителей  животных  в  при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 признаки 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нтеллектуальных  ум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коммуникативной  компетен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различными  информационными  источниками.  Обмен  информаци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 Строение  тела  животных (1 час)</w:t>
            </w:r>
            <w:r>
              <w:rPr>
                <w:sz w:val="22"/>
                <w:szCs w:val="22"/>
              </w:rPr>
              <w:t xml:space="preserve">Клетка, 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 цитология, строение  животной клетки,  сходство  и  различие  животной  и  растительной  клеток;  ткани: эпителиальные,  соединительные, мышечные, нервные, их признаки;  органы,  системы  органов,  типы  симметр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 клеточные  структуры,  распознавать  на  рисунках  и  таблицах   ткани,  органы  и  системы 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казывать  предположение  о  последствиях  нарушении я  связи  между  ни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познавательных  интересов,  признание  роли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наиболее  эффективные  способы  решения  задачи,  сличают  результат  с  эталон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п  терминами, работа  с  рисунком№ 1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 материала  в  таблиц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3. Подцарство  Простейшие  или  Одноклеточные  (2ч)</w:t>
              <w:br/>
            </w:r>
            <w:r>
              <w:rPr>
                <w:sz w:val="22"/>
                <w:szCs w:val="22"/>
              </w:rPr>
              <w:t>Разнообразие  простейш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8-10  вопросы1-4</w:t>
            </w:r>
            <w:r>
              <w:rPr>
                <w:sz w:val="22"/>
                <w:szCs w:val="22"/>
              </w:rPr>
              <w:br/>
              <w:t xml:space="preserve">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ки  отдельных  представителей классов  Саркодовые   и  Жгутиконосцы. Доказательства  более  сложной  организации  колониальных  простейших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 взаимосвязь  строения  организма  и  его  функций  на  примере  амёбы-протея, объяснять  роль  простейших  в  при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ирают наиболее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 информацию  и  делают  выв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 используют  речевые  способы  представления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ют  рисунки</w:t>
              <w:br/>
              <w:t>№20, 21,23.  Работают  с  текстом  размножение  амёбы, отмечают  разнообразие  простейш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болевания  вызываемые  простейши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11  вопросы стр  46, 49  термины  изучить</w:t>
            </w:r>
            <w:r>
              <w:rPr>
                <w:sz w:val="22"/>
                <w:szCs w:val="22"/>
              </w:rPr>
              <w:br/>
              <w:t xml:space="preserve">  </w:t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чение  простейших. Меры  профилактики  заболеваний  вызываемых  простейш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 характерные  признаки  типа,  приводить  примеры  и  характеризовать  признаки  усложн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уют  по  инструкции.Фиксируют  результаты  наблю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 к  саморазвити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ют  инструкцию</w:t>
              <w:br/>
              <w:t>Выполняют  лабораторну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 Подцарство  Многоклеточные (1ч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  Кишечнополостные. Разнообразие  Кишечнополостных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1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повторить  8-12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 подцарства  Многоклеточные,  представителей типа  Кишечнополостные, значение  кишечнополосных  в  экосисте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 основные  признаки   подцарства  Многоклеточные, представителей   кишечнополостных, называть  признаки  более  сложной  организации  кишечнополос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 признаки  более  сложной организации  кишечнополостных  по  сравнению  с  простейши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 ценности  жизни  во  всех  её  проявления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иваются  знаниями, слушают  и  слышат  друг  д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текст   «Общая  характери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ют  с  рисунками№39,40, оценивают  многообразие  кишечнополостных рассматривая  представителей  на  рисунка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Тема 5. Типы  Плоские  черви, Круглые  черви, Кольчатые  черви (3ч)</w:t>
              <w:br/>
            </w:r>
            <w:r>
              <w:rPr>
                <w:sz w:val="22"/>
                <w:szCs w:val="22"/>
              </w:rPr>
              <w:t>Циклы  развития  червей  паразитов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16 изучить вопросы  стр 66,  стр 71 ответить  термины  выучить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 образа  жизни,  представителей  класса,  правила  по  профилактике  гельминтозов основные  признаки  представителей  разных  классов  червей;</w:t>
              <w:br/>
              <w:t xml:space="preserve"> меры  по  избежанию  заражения 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 взаимосвязь  строения  функций  и 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ят  учебную  цель  и  планируют  действия  по  её  дости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нтеллектуальных  мотивов  строить  рассуждения  и  делать  выв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 констр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ют  тест;</w:t>
              <w:br/>
              <w:t>работают  с  текстом  стр  62.</w:t>
              <w:br/>
              <w:t xml:space="preserve"> изучают  рисунки  47-51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 Круглые  черви, класс  Нематоды.   Места  обитания  в  природе. </w:t>
              <w:b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15-16, выборочно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 типа  и отдельных  представителей,  черты  усложнения  организации  кольчатых.  по  сравнению  с  круглыми  черв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 представителей  круглых  червей  на  рисунках , называют  места  обитания немат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ценности  безопасного  здорового  образа  жизн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ют  мысль  различными  средств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ают  текст  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ают  с  рисунками№ 57, 58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 кольчатые  черви.  Класс Пиявки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18     стр84. ответить  на  вопросы стр  8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 строения  и  образа  жизни  пиявок.  Значение  пиявок  в  природе  и для 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 живые  объекты  и  фиксировать  результаты  наблю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 своё  поведение  в  окружающей  среде  на  водоё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ют  истинные  причины  успехов  и 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текстом  и  рисункам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ма 6. Тип  Моллюски. (2ч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  Брюхоногие  моллюски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br/>
              <w:t xml:space="preserve">   20  №1-4  вопросы    стр94 ответ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характеристика:  среда  обитания,  строение  и  жизнедеятельность,  значение  моллюсков.  Черты  сходства  и  различия  моллюсков  и  кольчатых  червей. Класс  Брюхоногие,  среда  обитания, строение.  жизнедеятельность,  особенности  размножения  и  развити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 представителей  класса  на  рисунках  и  фотографиях.  Устанавливать  взаимосвязь  между  средой  обитания  и  образом 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 ценность  получения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 и  слышат  друг  д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текстом  и  заданиями  по  карточка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Двустворчатые  моллюски</w:t>
              <w:br/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21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1-4  ответить</w:t>
              <w:br/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ставитель  класса беззубка. Строение  и  образ  жизни. Значение  в  природе  и  жизни  человека  . Признаки  более  сложной  организации в  стро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 двустворчатых  на  рисунках,  аргументируют  усложнение  их  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решения  задачи,  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ответственного  отношения  к  учёбе,  самообразованию  и  саморазвити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ют  с  текстом</w:t>
              <w:br/>
              <w:t xml:space="preserve"> прослушивают  инструкцию</w:t>
              <w:b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7. Чип  Членистоногие (3ч)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нообразие  и  значение    ракообразных,  Паукообразные –разнообразие  и роль  в  природе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 23  выборочно  стр110</w:t>
              <w:br/>
              <w:t>§ 24.  Выборочно  стр114-11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ласс  Ракообразные. Разнообразие  ракообразных. Значение  в  природе  и  жизни  человека. </w:t>
              <w:br/>
              <w:t xml:space="preserve"> Класс  Паукообразные,   Разнообразие  и  значение  паукообразных  в  природе  и  жизни  человека. Клещи – переносчики  заболеваний  человека  и  животных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 общие  признаки  типа  Членистоногие,  характерные  особенности  признаков  класса  в  связи  со  средой  об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ят  учебную  цель  и  планируют  её  дост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познавательного  интереса.  Ценности  экологической 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адекватные  способы  ведения  дискусс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текстом,  обмениваются  информаци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Насекомые,</w:t>
              <w:br/>
              <w:t>Типы  развития  насекомых : развитие  с  неполным  превращением.  Развитие  с  полным  превращением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26 № 1-4 </w:t>
              <w:br/>
              <w:t xml:space="preserve"> 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 Насекомые особенности размножения,  типы  развития  насекомых,  роль  каждой  стадии  развития  насекомы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ют  отличие  стадий  развития   насекомых   по  рисун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коммуникативной  компетент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эффе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ют  с  текстом,  прослушивают  инструкцию,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секомые  вредители  культурных  растений  и  переносчики  заболеваний  человека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  <w:br/>
              <w:t>§  28  №1-4  ответить   стр 132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щи – переносчики  заболеваний  человека  и  животных.  Профилактика  энцефалита  и  чесотки,  укусов  ядовитыми  пауками.  </w:t>
              <w:br/>
              <w:t xml:space="preserve"> насекомые  вредители  и  методы  борьбы  с  ни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 особенности  организации  общественных  насекомых,  функции  обитателей 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ят  учебную  задачу  на  основе  того  что  известно  и  того  что  предстоит  у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ответственного  отношения  к  учёб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в  парах</w:t>
              <w:b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текстом  и  дополнительными  источниками  информации</w:t>
              <w:b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общающий  урок  Повторение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 полученные  зн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решения 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ют  истинную  причину  успехов  и 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ют рабочий   режи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 тестовые  задания  по  тема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ма 8.  (3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Хордовые,  Бесчерепные. Надкласс Рыбы</w:t>
            </w:r>
            <w:r>
              <w:rPr>
                <w:sz w:val="22"/>
                <w:szCs w:val="22"/>
              </w:rPr>
              <w:br/>
              <w:t xml:space="preserve">Хордовые.  Рыбы.. Внешнее    стро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30  №1-4  ответить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дкласс  рыбы. Особенности  внешнего  строения  в  связи  со  средой  обитания. Строение  конечностей,  органы  чувств.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ть  признаки  Хордовых, характеризовать  принципы  деления  их  на  подтип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познавательных  мотив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ют  с текстом  и  рисунками,  прослушивают  информаци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 строение  рыб: ищеварительная  система, дыхательная  система, кровеносная  система..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31. Стр  146 -148 х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 черты  внутреннего  строения,  органов  систем  органов  рыб.  Признаки  усложнения    организации, зависимость  степени  заботы  о  потомстве  и  численностью  потом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 характерные  черты  внутреннего  строения рыб, аргументировать их  усложнение  по  сравнению  с  ланцет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из  различных  источников  нужную 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ют  причины  успехов и 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отстаивать  свою  позицию  в  диалог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текстом  и  рисунк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мысловые  рыбы  их  использование   и  их  охрана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34  изучит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 промысловых  рыб  меры  по  их  охр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 принципы  классификации,  знать  технологию  работы  с  определителем  животных, выявлять  признаки  организации  хрящевых  и  костных  ры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 представителей  разных  классов  по  фотографиям  и  рисун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ют  значение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конструктивный  диало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текстом  и  рисунк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9.  Класс Земноводные  или  Амфибии (2ч)</w:t>
              <w:br/>
            </w:r>
            <w:r>
              <w:rPr>
                <w:sz w:val="22"/>
                <w:szCs w:val="22"/>
              </w:rPr>
              <w:t>Строение  и  деятельность   внутренних  органов  земноводных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36  изучить  ответить  на  вопросы  выучить  термины  стр. ,  170  </w:t>
            </w:r>
            <w:r>
              <w:rPr>
                <w:sz w:val="22"/>
                <w:szCs w:val="22"/>
              </w:rPr>
              <w:br/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 внешнего  строения  связанные  со  средой  обитания  земноводных,  особенности  покрова,  черты  более  высокого  уровня 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 особенности  внешнего  строения;  устанавливать  особенности  кожного покрова  и  среды  обитания;  выявлять  прогрессивные черты  земноводных  в  связи  с  выходом  на  суш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осуществлять   самоконтроль  и  самокоррек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экологической 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вести  конструктивный  диало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групповая,  фронтальная,  работа  с  различными  источниками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 земноводных.</w:t>
              <w:br/>
              <w:t>Разнообразие  и  значение  земноводных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37, 38   стр  172-177 ,ответить  на  вопросы  стр  170,176 </w:t>
              <w:br/>
              <w:t xml:space="preserve">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 сезонных  изменений на  жизненный  цикл  земноводных.  Сущность  процесса  размножения  амфибий.  Меры  охраны  этих 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влияние  сезонных  изменений  и  жизненный  цикл  земноводных;  сравнивать  и  находить  черты  сходства  и  различия  процессов  размножения  амфибий  и  ры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 к  саморазви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оотносить  свои  действия  с  планируемым  результат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работать  индивидуально  и  в  группе,  организовывать учебное  сотрудниче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чают   в  ходе  работы  по  рис 136 разнообразие   земноводных,  значение  земноводных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10 .  Класс  Пресмыкающиеся  или Рептилии  ( 2 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нутреннее  строение  и  жизнедеятельность  пресмыкающихся . Пищеварительная, дыхательная,  кровеносная,  нервная,  выделительная  половая системы 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40 ответить  на  вопросы  на  стр.185.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Органы  и  системы  органов  пресмыкающихся, признаки  более  высокой  организации. Годовой жизненный  ци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 характерные  признаки  систем  органов  пресмыкающихся  в  связи  со  средой  обитания,  черты усложнения   по  сравнению  с  земновод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авить  себе  новые  задачи  в  учебной  и  познавательной 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стойкого  познавательного  интереса  к  изучению  живого;  знание  основных  принципов  и  правил  отношения  к  живой  природ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 адекватные  речевые  средства  в  целях  учебного  сотруднич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утреннее  строение  и  системы  органов  по  рисункам  и  таблицам  рис . 139-14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начение  пресмыкающихся  и  их происхождение,  ох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42  решить   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начение  Пресмыкающихся. Пресмыкающиеся  Красной  книги, названия  отдельных  представителей  пресмык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 и  классифицировать  пресмыкающихся  по  таблицам  и  рисункам;  осваивать  приёмы  работы  с определ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руктурировать  материал, сравнивать  и  делать  выводы;  аргументируют  вывод  о  происхождении  пресмык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личностных  представлений  о  значении  прир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выстраивать  продуктивное  сотрудниче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значение пресмыкающихся,  новые  термины  и  опред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 11. (4ч) </w:t>
              <w:br/>
              <w:t>класс  Птицы</w:t>
            </w:r>
            <w:r>
              <w:rPr>
                <w:sz w:val="22"/>
                <w:szCs w:val="22"/>
              </w:rPr>
              <w:br/>
              <w:t xml:space="preserve"> Общая  характеристика  птиц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43. .  Термины  стр.  198,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 внешнего  строения  птиц,  взаимосвязь  строения   скелета  птиц  и  мускулатуры  как  приспособленность  к  полё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 особенности  птиц  в  связи  с  полётом;  объясняют  строение  и  функции  перьевого  покрова;  изучают  и  описывают  строение  птиц  в  ходе  лабораторных 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 контроль  своей  деятельности,  входе  достижения  результатов  осуществляют  самоконтроль  и  коррек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  различные  источники  информ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 лабораторные 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sz w:val="22"/>
                <w:szCs w:val="22"/>
              </w:rPr>
              <w:t>Внутреннее  строение  птиц . Пищеварительная,  дыхательная,  кровеносная, нервная, выделительная  системы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45  изучить,  вопросы  стр.  206..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 строения  внутренних  органов  и  их  систем. Признаки  приспособленности  к полё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 внутренние  особенности  птиц  в  связи  с  полётом;  аргументировать  наличие  интенсивного  обмена  веществ  по  сравнению  с  рыбами,  амфибиями,  пресмыкающимися;  выявление  более сложной  организации пт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формулировать  и  ставить  для  себя новые  задачи  в  учё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интеллектуальных  умений,  работа  с текстом  и  различными  источниками  информации;  осуществление  анализа  и  синтеза; умение  делать  выводы  и  обобщения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 использовать  речевые  средства  для  дискуссии;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внутренне  строение  птиц  по  рис 156  и  тексту  параграфа,  цикл  развития  зародыша  и  формирования  яйца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   пт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зонные  изменения  в  жизни  птиц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48  изучить.  Сообщения  о  редких  и  охраняемых  видах  птиц. </w:t>
            </w:r>
            <w:r>
              <w:rPr>
                <w:sz w:val="22"/>
                <w:szCs w:val="22"/>
              </w:rPr>
              <w:br/>
              <w:t xml:space="preserve">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е  группы  птиц  и  принципы  классификации. Значение  гнездования.  Миграций  и  кочё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черты  приспособленности  птиц  к  сезонным  изменениям,  устанавливают  систематическую  принадлежность  птиц, используя  рисунки  учеб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ение  самостоятельно  развивать  мотивы  своей  познавательной 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нтеллектуальных  умений,  работа  с текстом  и  различными  источниками  информ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ют  смысл  различными  средствами,  словесно  и  схем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ают  систематические   и  экологические  группы  птиц  по  рисункам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курсия № 2 «Птицы  пар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49.50  изучить.  Выполнить  задания  по  итогам  темы  стр.  227.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оседлых,  кочующих,  перелётных  пти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  роль  птиц  в  природных  сообществах; распознавать  птиц  своей  местности  по  рисункам,  гнёзда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 составляющими  исследовательской 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 ценности  жизни  и  экологической 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иваются  знан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щают  презентации, рассказывают  сообщение  о  жизни  птиц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2.  Класс  Млекопитающие  или  Звери (5ч)</w:t>
              <w:br/>
            </w:r>
            <w:r>
              <w:rPr>
                <w:sz w:val="22"/>
                <w:szCs w:val="22"/>
              </w:rPr>
              <w:t xml:space="preserve">  Внутреннее  строение  млекопитающих Системы  внутренних  органов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§51  изучить. Вопросы  стр., 238 ответить термины  по  теме  выучить.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 млекопитающих, особенности  анатомии  и физиологии  внутренних  органов  млекопитающих,  роль  функций  желёз  млекопитаю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 характерные  признаки  млекопитающих. Показывают  внутренние  органы  на  таблицах  и  схе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авить  для  себя  новые  учебные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познавательных  мотивов  на  изучение  природы;  формирование экологической 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 общие  способы  работы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расположение внутренних  органов  по  рисункам  и  схема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 и  многообразие  млекопитающих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53 изучить.    Ответить на  вопросыстр.246.  термины  выучить  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атические  группы  млекопитающих,  принципы  классификации, доказательства  происхождения  млекопитаю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 на  рисунках  и  фотографиях  современных  млекопитающих,  устанавливать  систематическую  принадлежность  млекопитающих  предложенных  в  учебн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интеллектуальных  умений  анализа, синтеза, умения  делать  выводы 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иваются  знаниями,  слушают  и  слышат  друг  д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 текст  «Происхождение  млекопитающих». Изучают  систематические  группы  млекопитающих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  или  плацентарные  звери: грызуны  и  зайцеобразные,  хищные. Высшие или  Плацентарные  звери:  ластоногие и  китообразные, парно  и  непарнокопытные,  хоботные</w:t>
              <w:b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55  изучить. Вопросы  стр251 стр.  257. Ответить  термины  выучить.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 классификации  животных,  особенности  строения  и  жизнедеятельности  животных  разных  отрядов  млекопитаю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 принципы  классификации  млекопитающих,  сходство  и  различие  представителей  разных  отрядов;  определять  представителей  отрядов  по  рисункам  и  фотограф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оотносить  свои  действия  с  результа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эстетического  отношения  в  объектам  прир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организовывать  учебное  сотрудничество  работать  индивидуально  и  в  групп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  работают  с  текстом  246-256, обсуждают  изученное 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 группы  млекопитающих .Экскурсия №3  В краеведческий   муз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 57  изучить. Вопросы стр.  261. ответить,  термины  выучить</w:t>
              <w:br/>
              <w:t xml:space="preserve">  подготовиться  к  тест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 черты  строения  приматов, черты  сходства  в  строении  человекообразных  обезьян  и 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ют  экологические  группы  млекопитаю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 свои  действия  с  результа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личностного  отношения  к  ценности  природы; понимание  причин  успехов  и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адекватные  речевые  способы  общ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 вопросы  по  экскурс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ающий  урок  по  теме  «Класс  Млекопитающ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решить  итоговое  задание  по  теме  стр2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характеристика  класса  Млекопитающие.  Основные  систематические  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 знания  для  достижения 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коммуникативной  компетент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взаимоконтрол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ают  тесты   по  темам  выполняют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13.  Развитие  животного  мира  на  Земле (2ч)</w:t>
            </w:r>
            <w:r>
              <w:rPr>
                <w:sz w:val="22"/>
                <w:szCs w:val="22"/>
              </w:rPr>
              <w:t xml:space="preserve">  Причины  многообразия  животного  мира. Учение Ч. Дарвина. 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59,  изучить. Вопросы  стр274 ответить</w:t>
              <w:br/>
              <w:t xml:space="preserve">  подготовиться  к  итоговому  тестированию.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 разнообразия  животного  мира  в  природе.  Основные  положения  теории  Дарвина  и  их  роль  в  объяснении  эволю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одить  примеры  разнообразия  животного  мира  в  природе.  Объяснять  принципы  разнообразия  животного  мира. Характеризовать    стадии  зародышевого  развития  животных. Формулировать основные  положения  теории  Дарвина  и  их  роль  в  объяснении  э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нтеллектуальных  умений.  Понимание  ценности  образова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взаимодейств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текст ,  отмечают  причины  многообразия  животных основные  положения  теории  Ч. Дарви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курсия  «Жизнь  животного  сообщества»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летн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 явления,  взаимоотношения  природных  организмов  в  экосистеме. Правила  поведения  в  прир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 природных  явлений, взаимоотношений  организмов  в  экосистеме. Понимание  необходимости  соблюдения  правил  поведения    в  при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ют  результат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ние  причин  успехов  и  неу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экологической  культуры, признание  ценности  жизни  во  всех  её  проявлениях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адекватных  стилей  общения  для  передачи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 тест</w:t>
              <w:br/>
              <w:t xml:space="preserve"> наблюдают  сезонные  изменения  в  животном  мире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 те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рафик  экскурсий</w:t>
      </w:r>
      <w:r>
        <w:rPr/>
        <w:b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369"/>
        <w:gridCol w:w="4043"/>
        <w:gridCol w:w="2028"/>
        <w:gridCol w:w="2028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 экскурс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запланирован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фактическа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 животных  в  природ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ы  пар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аеведческий   музей «Животные  родного  кр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 животного  сообще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36:00Z</dcterms:created>
  <dc:creator>123</dc:creator>
  <dc:description/>
  <cp:keywords/>
  <dc:language>en-US</dc:language>
  <cp:lastModifiedBy>оксана</cp:lastModifiedBy>
  <dcterms:modified xsi:type="dcterms:W3CDTF">2018-02-02T13:41:00Z</dcterms:modified>
  <cp:revision>105</cp:revision>
  <dc:subject/>
  <dc:title/>
</cp:coreProperties>
</file>