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4175" cy="440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</w:t>
      </w:r>
      <w:r>
        <w:rPr>
          <w:b/>
        </w:rPr>
        <w:t>Планируемые результаты освоения  английского язы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jc w:val="both"/>
        <w:rPr/>
      </w:pPr>
      <w:r>
        <w:rPr/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витие социальных умений младшего школьника, необходимых для общения как на родном, так и иностранном языке в пределах доступных и соответствующих возрасту речевых ситуаций, коммуникативных потребностей ребёнка и его языковых способностей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общего кругозора младших школьников с постепенным развитием и усложнением языковой картины окружающего их мира, отражающей явления природы, межличностные отношения, учебную и трудовую деятельность, сферу искусства и культуры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своение общеучебных умений и универсальных познавательных действий, к которым относится извлечение информации из материалов на печатных и электронных носителях, преобразование информации из графической формы в текстовую, использование справочной литературы и словарей, поиск информации с использованием ИКТ, индивидуальный поиск решения, парное и групповое взаимодействие в познавательных целях,  преобразование информации в целях понимания, коммуникация информации; сохранение познавательной цели при выполнении учебных заданий с компонентами учебно-познавательного комплекта и перенос сформированных умений, а также универсальных познавательных действий на новые учебные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i/>
          <w:u w:val="single"/>
        </w:rPr>
        <w:t>В сфере коммуникативной компетен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jc w:val="both"/>
        <w:rPr/>
      </w:pPr>
      <w:r>
        <w:rPr/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jc w:val="both"/>
        <w:rPr/>
      </w:pPr>
      <w:r>
        <w:rPr/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 познавательной сфер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мение выполнять задания по усвоенному образцу, включая составление собственных диалогических и монологических высказывание по изученной тематик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jc w:val="both"/>
        <w:rPr/>
      </w:pPr>
      <w:r>
        <w:rPr/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 эстетической сфе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накомство с образцами родной и зарубежной детской литературы, образцов поэзии, фольклора и народного литературного творче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 трудовой сфер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товность пользоваться доступными возрасту современными учебными технологиями, включая ИКТ для повышения эффективности своего учебного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 Содержание учебного предмета</w:t>
      </w:r>
    </w:p>
    <w:p>
      <w:pPr>
        <w:pStyle w:val="Normal"/>
        <w:autoSpaceDE w:val="false"/>
        <w:ind w:left="851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Сравниваем школы в разных странах.</w:t>
      </w:r>
      <w:r>
        <w:rPr>
          <w:rFonts w:cs="Times New Roman CYR" w:ascii="Times New Roman CYR" w:hAnsi="Times New Roman CYR"/>
        </w:rPr>
        <w:t xml:space="preserve"> Система образования в России. Система образования в Великобритании. Школьные предметы. Степени сравнения прилагательных. Качественные прилагательные, используемые для описания внешности. Выражение просьбы с конструкциями </w:t>
      </w:r>
      <w:r>
        <w:rPr>
          <w:rFonts w:cs="Times New Roman CYR" w:ascii="Times New Roman CYR" w:hAnsi="Times New Roman CYR"/>
          <w:i/>
          <w:iCs/>
        </w:rPr>
        <w:t>Pass me …</w:t>
      </w:r>
      <w:r>
        <w:rPr>
          <w:rFonts w:cs="Times New Roman CYR" w:ascii="Times New Roman CYR" w:hAnsi="Times New Roman CYR"/>
        </w:rPr>
        <w:t xml:space="preserve"> , </w:t>
      </w:r>
      <w:r>
        <w:rPr>
          <w:rFonts w:cs="Times New Roman CYR" w:ascii="Times New Roman CYR" w:hAnsi="Times New Roman CYR"/>
          <w:i/>
          <w:iCs/>
        </w:rPr>
        <w:t>Lend me …</w:t>
      </w:r>
      <w:r>
        <w:rPr>
          <w:rFonts w:cs="Times New Roman CYR" w:ascii="Times New Roman CYR" w:hAnsi="Times New Roman CYR"/>
        </w:rPr>
        <w:t xml:space="preserve"> , </w:t>
      </w:r>
      <w:r>
        <w:rPr>
          <w:rFonts w:cs="Times New Roman CYR" w:ascii="Times New Roman CYR" w:hAnsi="Times New Roman CYR"/>
          <w:i/>
          <w:iCs/>
        </w:rPr>
        <w:t>Here you are</w:t>
      </w:r>
      <w:r>
        <w:rPr>
          <w:rFonts w:cs="Times New Roman CYR" w:ascii="Times New Roman CYR" w:hAnsi="Times New Roman CYR"/>
        </w:rPr>
        <w:t xml:space="preserve">. Предложения со сравнительными конструкциями </w:t>
      </w:r>
      <w:r>
        <w:rPr>
          <w:rFonts w:cs="Times New Roman CYR" w:ascii="Times New Roman CYR" w:hAnsi="Times New Roman CYR"/>
          <w:i/>
          <w:iCs/>
        </w:rPr>
        <w:t>as… as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more… than</w:t>
      </w:r>
      <w:r>
        <w:rPr>
          <w:rFonts w:cs="Times New Roman CYR" w:ascii="Times New Roman CYR" w:hAnsi="Times New Roman CYR"/>
        </w:rPr>
        <w:t>. Местоимения в именительном и объектном падеже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Лучший путь в школу</w:t>
      </w:r>
      <w:r>
        <w:rPr>
          <w:rFonts w:cs="Times New Roman CYR" w:ascii="Times New Roman CYR" w:hAnsi="Times New Roman CYR"/>
        </w:rPr>
        <w:t xml:space="preserve">. Школьный транспорт. Электронные письма: использование велосипедов. Транспорт вчера и сегодня. Конструкции </w:t>
      </w:r>
      <w:r>
        <w:rPr>
          <w:rFonts w:cs="Times New Roman CYR" w:ascii="Times New Roman CYR" w:hAnsi="Times New Roman CYR"/>
          <w:i/>
          <w:iCs/>
        </w:rPr>
        <w:t>to go/get to… by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i/>
          <w:iCs/>
        </w:rPr>
        <w:t>bus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train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car</w:t>
      </w:r>
      <w:r>
        <w:rPr>
          <w:rFonts w:cs="Times New Roman CYR" w:ascii="Times New Roman CYR" w:hAnsi="Times New Roman CYR"/>
        </w:rPr>
        <w:t xml:space="preserve"> и т. д.). Превосходная степень сравнения прилагательных. Условные предложения реального характера (</w:t>
      </w:r>
      <w:r>
        <w:rPr>
          <w:rFonts w:cs="Times New Roman CYR" w:ascii="Times New Roman CYR" w:hAnsi="Times New Roman CYR"/>
          <w:i/>
          <w:iCs/>
        </w:rPr>
        <w:t>Conditional I</w:t>
      </w:r>
      <w:r>
        <w:rPr>
          <w:rFonts w:cs="Times New Roman CYR" w:ascii="Times New Roman CYR" w:hAnsi="Times New Roman CYR"/>
        </w:rPr>
        <w:t xml:space="preserve">).  Сложноподчиненные предложения с союзом </w:t>
      </w:r>
      <w:r>
        <w:rPr>
          <w:rFonts w:cs="Times New Roman CYR" w:ascii="Times New Roman CYR" w:hAnsi="Times New Roman CYR"/>
          <w:i/>
          <w:iCs/>
        </w:rPr>
        <w:t>if</w:t>
      </w:r>
      <w:r>
        <w:rPr>
          <w:rFonts w:cs="Times New Roman CYR" w:ascii="Times New Roman CYR" w:hAnsi="Times New Roman CYR"/>
        </w:rPr>
        <w:t xml:space="preserve">: </w:t>
      </w:r>
      <w:r>
        <w:rPr>
          <w:rFonts w:cs="Times New Roman CYR" w:ascii="Times New Roman CYR" w:hAnsi="Times New Roman CYR"/>
          <w:i/>
          <w:iCs/>
        </w:rPr>
        <w:t>If you go … it’s …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Разговор о былых временах.</w:t>
      </w:r>
      <w:r>
        <w:rPr>
          <w:rFonts w:cs="Times New Roman CYR" w:ascii="Times New Roman CYR" w:hAnsi="Times New Roman CYR"/>
        </w:rPr>
        <w:t xml:space="preserve"> Что было раньше? Раньше жизнь была другой. Развлечения прошлого и настоящего. Конструкция </w:t>
      </w:r>
      <w:r>
        <w:rPr>
          <w:rFonts w:cs="Times New Roman CYR" w:ascii="Times New Roman CYR" w:hAnsi="Times New Roman CYR"/>
          <w:i/>
          <w:iCs/>
        </w:rPr>
        <w:t>used to</w:t>
      </w:r>
      <w:r>
        <w:rPr>
          <w:rFonts w:cs="Times New Roman CYR" w:ascii="Times New Roman CYR" w:hAnsi="Times New Roman CYR"/>
        </w:rPr>
        <w:t xml:space="preserve"> для выражения привычных, повторяющихся в прошлом действий и состояний. Степени сравнения наречий. Придаточные предложения времени. Согласование времён в плане настоящего и прошлого. Местоимения личные и притяжательные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Мир животных</w:t>
      </w:r>
      <w:r>
        <w:rPr>
          <w:rFonts w:cs="Times New Roman CYR" w:ascii="Times New Roman CYR" w:hAnsi="Times New Roman CYR"/>
        </w:rPr>
        <w:t xml:space="preserve">. Дикие животные. Редкие, вымирающие и исчезнувшие животные. Московский зоопарк. Экологические проблемы. Специальный вопрос с </w:t>
      </w:r>
      <w:r>
        <w:rPr>
          <w:rFonts w:cs="Times New Roman CYR" w:ascii="Times New Roman CYR" w:hAnsi="Times New Roman CYR"/>
          <w:i/>
          <w:iCs/>
        </w:rPr>
        <w:t>how</w:t>
      </w:r>
      <w:r>
        <w:rPr>
          <w:rFonts w:cs="Times New Roman CYR" w:ascii="Times New Roman CYR" w:hAnsi="Times New Roman CYR"/>
        </w:rPr>
        <w:t xml:space="preserve"> в настоящем и прошедшем времени. Апостроф. Числительные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Чем заняться в школе</w:t>
      </w:r>
      <w:r>
        <w:rPr>
          <w:rFonts w:cs="Times New Roman CYR" w:ascii="Times New Roman CYR" w:hAnsi="Times New Roman CYR"/>
        </w:rPr>
        <w:t xml:space="preserve">. Школьная жизнь. Школьные мероприятия. Школьные кружки. Моя страна. Великий Новгород. Народ и национальная принадлежность. Выражаем обязанность. </w:t>
      </w:r>
      <w:r>
        <w:rPr>
          <w:rFonts w:cs="Times New Roman CYR" w:ascii="Times New Roman CYR" w:hAnsi="Times New Roman CYR"/>
          <w:color w:val="231F20"/>
        </w:rPr>
        <w:t xml:space="preserve">Конструкции </w:t>
      </w:r>
      <w:r>
        <w:rPr>
          <w:rFonts w:cs="Times New Roman CYR" w:ascii="Times New Roman CYR" w:hAnsi="Times New Roman CYR"/>
          <w:i/>
          <w:iCs/>
          <w:color w:val="231F20"/>
        </w:rPr>
        <w:t>to go/get to … by</w:t>
      </w:r>
      <w:r>
        <w:rPr>
          <w:rFonts w:cs="Times New Roman CYR" w:ascii="Times New Roman CYR" w:hAnsi="Times New Roman CYR"/>
          <w:color w:val="231F20"/>
        </w:rPr>
        <w:t xml:space="preserve"> (</w:t>
      </w:r>
      <w:r>
        <w:rPr>
          <w:rFonts w:cs="Times New Roman CYR" w:ascii="Times New Roman CYR" w:hAnsi="Times New Roman CYR"/>
          <w:i/>
          <w:iCs/>
          <w:color w:val="231F20"/>
        </w:rPr>
        <w:t>bus</w:t>
      </w:r>
      <w:r>
        <w:rPr>
          <w:rFonts w:cs="Times New Roman CYR" w:ascii="Times New Roman CYR" w:hAnsi="Times New Roman CYR"/>
          <w:color w:val="231F20"/>
        </w:rPr>
        <w:t xml:space="preserve">, </w:t>
      </w:r>
      <w:r>
        <w:rPr>
          <w:rFonts w:cs="Times New Roman CYR" w:ascii="Times New Roman CYR" w:hAnsi="Times New Roman CYR"/>
          <w:i/>
          <w:iCs/>
          <w:color w:val="231F20"/>
        </w:rPr>
        <w:t>train</w:t>
      </w:r>
      <w:r>
        <w:rPr>
          <w:rFonts w:cs="Times New Roman CYR" w:ascii="Times New Roman CYR" w:hAnsi="Times New Roman CYR"/>
          <w:color w:val="231F20"/>
        </w:rPr>
        <w:t xml:space="preserve">, </w:t>
      </w:r>
      <w:r>
        <w:rPr>
          <w:rFonts w:cs="Times New Roman CYR" w:ascii="Times New Roman CYR" w:hAnsi="Times New Roman CYR"/>
          <w:i/>
          <w:iCs/>
          <w:color w:val="231F20"/>
        </w:rPr>
        <w:t>car</w:t>
      </w:r>
      <w:r>
        <w:rPr>
          <w:rFonts w:cs="Times New Roman CYR" w:ascii="Times New Roman CYR" w:hAnsi="Times New Roman CYR"/>
          <w:color w:val="231F20"/>
        </w:rPr>
        <w:t xml:space="preserve"> и т. д.). Превосходная степень сравнения прилагательных. Условные предложения реального характера (</w:t>
      </w:r>
      <w:r>
        <w:rPr>
          <w:rFonts w:cs="Times New Roman CYR" w:ascii="Times New Roman CYR" w:hAnsi="Times New Roman CYR"/>
          <w:i/>
          <w:iCs/>
          <w:color w:val="231F20"/>
        </w:rPr>
        <w:t>Conditional I</w:t>
      </w:r>
      <w:r>
        <w:rPr>
          <w:rFonts w:cs="Times New Roman CYR" w:ascii="Times New Roman CYR" w:hAnsi="Times New Roman CYR"/>
          <w:color w:val="231F20"/>
        </w:rPr>
        <w:t xml:space="preserve">). Сложноподчинённые предложения с союзом </w:t>
      </w:r>
      <w:r>
        <w:rPr>
          <w:rFonts w:cs="Times New Roman CYR" w:ascii="Times New Roman CYR" w:hAnsi="Times New Roman CYR"/>
          <w:i/>
          <w:iCs/>
          <w:color w:val="231F20"/>
        </w:rPr>
        <w:t>if</w:t>
      </w:r>
      <w:r>
        <w:rPr>
          <w:rFonts w:cs="Times New Roman CYR" w:ascii="Times New Roman CYR" w:hAnsi="Times New Roman CYR"/>
          <w:color w:val="231F20"/>
        </w:rPr>
        <w:t xml:space="preserve">: </w:t>
      </w:r>
      <w:r>
        <w:rPr>
          <w:rFonts w:cs="Times New Roman CYR" w:ascii="Times New Roman CYR" w:hAnsi="Times New Roman CYR"/>
          <w:i/>
          <w:iCs/>
          <w:color w:val="231F20"/>
        </w:rPr>
        <w:t>If you go … it’s …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Мой американский опыт</w:t>
      </w:r>
      <w:r>
        <w:rPr>
          <w:rFonts w:cs="Times New Roman CYR" w:ascii="Times New Roman CYR" w:hAnsi="Times New Roman CYR"/>
        </w:rPr>
        <w:t xml:space="preserve">. США: история и география. Недавний опыт. Даем совет. Три формы неправильных глаголов. Модальные глаголы </w:t>
      </w:r>
      <w:r>
        <w:rPr>
          <w:rFonts w:cs="Times New Roman CYR" w:ascii="Times New Roman CYR" w:hAnsi="Times New Roman CYR"/>
          <w:i/>
          <w:iCs/>
        </w:rPr>
        <w:t>should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must</w:t>
      </w:r>
      <w:r>
        <w:rPr>
          <w:rFonts w:cs="Times New Roman CYR" w:ascii="Times New Roman CYR" w:hAnsi="Times New Roman CYR"/>
        </w:rPr>
        <w:t xml:space="preserve">. Наречия времени </w:t>
      </w:r>
      <w:r>
        <w:rPr>
          <w:rFonts w:cs="Times New Roman CYR" w:ascii="Times New Roman CYR" w:hAnsi="Times New Roman CYR"/>
          <w:i/>
          <w:iCs/>
        </w:rPr>
        <w:t>ever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never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just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yet</w:t>
      </w:r>
      <w:r>
        <w:rPr>
          <w:rFonts w:cs="Times New Roman CYR" w:ascii="Times New Roman CYR" w:hAnsi="Times New Roman CYR"/>
        </w:rPr>
        <w:t xml:space="preserve"> с глаголами в формах </w:t>
      </w:r>
      <w:r>
        <w:rPr>
          <w:rFonts w:cs="Times New Roman CYR" w:ascii="Times New Roman CYR" w:hAnsi="Times New Roman CYR"/>
          <w:i/>
          <w:iCs/>
        </w:rPr>
        <w:t>Pres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Perfec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>. Употребление артикля с географическими названиями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Карманные деньги</w:t>
      </w:r>
      <w:r>
        <w:rPr>
          <w:rFonts w:cs="Times New Roman CYR" w:ascii="Times New Roman CYR" w:hAnsi="Times New Roman CYR"/>
        </w:rPr>
        <w:t xml:space="preserve">. Опрос </w:t>
      </w:r>
      <w:r>
        <w:rPr/>
        <w:t>«</w:t>
      </w:r>
      <w:r>
        <w:rPr>
          <w:rFonts w:cs="Times New Roman CYR" w:ascii="Times New Roman CYR" w:hAnsi="Times New Roman CYR"/>
        </w:rPr>
        <w:t>Нужны ли карманные деньги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Говорим о возможных событиях. Вежливые просьбы. Выражаем обязанность. Модальные глаголы и их эквиваленты </w:t>
      </w:r>
      <w:r>
        <w:rPr>
          <w:rFonts w:cs="Times New Roman CYR" w:ascii="Times New Roman CYR" w:hAnsi="Times New Roman CYR"/>
          <w:i/>
          <w:iCs/>
        </w:rPr>
        <w:t>should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could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hav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o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b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abl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o</w:t>
      </w:r>
      <w:r>
        <w:rPr>
          <w:rFonts w:cs="Times New Roman CYR" w:ascii="Times New Roman CYR" w:hAnsi="Times New Roman CYR"/>
        </w:rPr>
        <w:t>. Сложные предложения с придаточными реального условия (</w:t>
      </w:r>
      <w:r>
        <w:rPr>
          <w:rFonts w:cs="Times New Roman CYR" w:ascii="Times New Roman CYR" w:hAnsi="Times New Roman CYR"/>
          <w:i/>
          <w:iCs/>
        </w:rPr>
        <w:t>Conditional I</w:t>
      </w:r>
      <w:r>
        <w:rPr>
          <w:rFonts w:cs="Times New Roman CYR" w:ascii="Times New Roman CYR" w:hAnsi="Times New Roman CYR"/>
        </w:rPr>
        <w:t xml:space="preserve">). Количественные выражения </w:t>
      </w:r>
      <w:r>
        <w:rPr>
          <w:rFonts w:cs="Times New Roman CYR" w:ascii="Times New Roman CYR" w:hAnsi="Times New Roman CYR"/>
          <w:i/>
          <w:iCs/>
        </w:rPr>
        <w:t>many/much/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a lot of/lots of</w:t>
      </w:r>
      <w:r>
        <w:rPr>
          <w:rFonts w:cs="Times New Roman CYR" w:ascii="Times New Roman CYR" w:hAnsi="Times New Roman CYR"/>
        </w:rPr>
        <w:t xml:space="preserve"> с исчисляемыми и неисчисляемым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Невероятные тайны</w:t>
      </w:r>
      <w:r>
        <w:rPr>
          <w:rFonts w:cs="Times New Roman CYR" w:ascii="Times New Roman CYR" w:hAnsi="Times New Roman CYR"/>
        </w:rPr>
        <w:t xml:space="preserve">. Загадки, удивительный факты. О.Уайльд </w:t>
      </w:r>
      <w:r>
        <w:rPr/>
        <w:t>«</w:t>
      </w:r>
      <w:r>
        <w:rPr>
          <w:rFonts w:cs="Times New Roman CYR" w:ascii="Times New Roman CYR" w:hAnsi="Times New Roman CYR"/>
        </w:rPr>
        <w:t>Кентервильское привидение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Описание людей. Глаголы в </w:t>
      </w:r>
      <w:r>
        <w:rPr>
          <w:rFonts w:cs="Times New Roman CYR" w:ascii="Times New Roman CYR" w:hAnsi="Times New Roman CYR"/>
          <w:i/>
          <w:iCs/>
        </w:rPr>
        <w:t>Pas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Continuo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в изъявительном наклонении в действительном залоге. Специальные вопросы с глаголами в </w:t>
      </w:r>
      <w:r>
        <w:rPr>
          <w:rFonts w:cs="Times New Roman CYR" w:ascii="Times New Roman CYR" w:hAnsi="Times New Roman CYR"/>
          <w:i/>
          <w:iCs/>
        </w:rPr>
        <w:t>Pas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Continuous</w:t>
      </w:r>
      <w:r>
        <w:rPr>
          <w:rFonts w:cs="Times New Roman CYR" w:ascii="Times New Roman CYR" w:hAnsi="Times New Roman CYR"/>
        </w:rPr>
        <w:t xml:space="preserve"> Tense. Сложное предложение с придаточным времени. Порядок следования определений в простом распространённом предложени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Свободное время.</w:t>
      </w:r>
      <w:r>
        <w:rPr>
          <w:rFonts w:cs="Times New Roman CYR" w:ascii="Times New Roman CYR" w:hAnsi="Times New Roman CYR"/>
        </w:rPr>
        <w:t xml:space="preserve"> Внеурочная деятельность. Официальные и неофициальные письма. Особые дни в Великобритании и США. Конструкции </w:t>
      </w:r>
      <w:r>
        <w:rPr>
          <w:rFonts w:cs="Times New Roman CYR" w:ascii="Times New Roman CYR" w:hAnsi="Times New Roman CYR"/>
          <w:i/>
          <w:iCs/>
        </w:rPr>
        <w:t>to like/hate doing sth</w:t>
      </w:r>
      <w:r>
        <w:rPr>
          <w:rFonts w:cs="Times New Roman CYR" w:ascii="Times New Roman CYR" w:hAnsi="Times New Roman CYR"/>
        </w:rPr>
        <w:t xml:space="preserve">.  Конструкция </w:t>
      </w:r>
      <w:r>
        <w:rPr>
          <w:rFonts w:cs="Times New Roman CYR" w:ascii="Times New Roman CYR" w:hAnsi="Times New Roman CYR"/>
          <w:i/>
          <w:iCs/>
        </w:rPr>
        <w:t>to be going to do sth</w:t>
      </w:r>
      <w:r>
        <w:rPr>
          <w:rFonts w:cs="Times New Roman CYR" w:ascii="Times New Roman CYR" w:hAnsi="Times New Roman CYR"/>
        </w:rPr>
        <w:t xml:space="preserve"> для выражения будущего действия. Модальный глагол </w:t>
      </w:r>
      <w:r>
        <w:rPr>
          <w:rFonts w:cs="Times New Roman CYR" w:ascii="Times New Roman CYR" w:hAnsi="Times New Roman CYR"/>
          <w:i/>
          <w:iCs/>
        </w:rPr>
        <w:t>would</w:t>
      </w:r>
      <w:r>
        <w:rPr>
          <w:rFonts w:cs="Times New Roman CYR" w:ascii="Times New Roman CYR" w:hAnsi="Times New Roman CYR"/>
        </w:rPr>
        <w:t xml:space="preserve"> в утвердительных, вопросительных, отрицательных предложениях. Употребление артикля с географическими названиям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b/>
          <w:bCs/>
        </w:rPr>
        <w:t>Открываем Австралию</w:t>
      </w:r>
      <w:r>
        <w:rPr>
          <w:rFonts w:cs="Times New Roman CYR" w:ascii="Times New Roman CYR" w:hAnsi="Times New Roman CYR"/>
        </w:rPr>
        <w:t xml:space="preserve">. Факты об Австралии. Австралийские аборигены. Простое будущее время. Предсказываем будущее. Русский исследователь - Н.Н. Миклухо-Маклай. Сложноподчинённые предложения с союзами </w:t>
      </w:r>
      <w:r>
        <w:rPr>
          <w:rFonts w:cs="Times New Roman CYR" w:ascii="Times New Roman CYR" w:hAnsi="Times New Roman CYR"/>
          <w:i/>
          <w:iCs/>
        </w:rPr>
        <w:t>that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when</w:t>
      </w:r>
      <w:r>
        <w:rPr>
          <w:rFonts w:cs="Times New Roman CYR" w:ascii="Times New Roman CYR" w:hAnsi="Times New Roman CYR"/>
        </w:rPr>
        <w:t xml:space="preserve">. Употребление артикля с географическими названиями. Глаголы в формах </w:t>
      </w:r>
      <w:r>
        <w:rPr>
          <w:rFonts w:cs="Times New Roman CYR" w:ascii="Times New Roman CYR" w:hAnsi="Times New Roman CYR"/>
          <w:i/>
          <w:iCs/>
        </w:rPr>
        <w:t>Futur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Simpl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  сложноподчинённом предложении с придаточным времени. Высказывание предположений относительно будущих событий: </w:t>
      </w:r>
      <w:r>
        <w:rPr>
          <w:rFonts w:cs="Times New Roman CYR" w:ascii="Times New Roman CYR" w:hAnsi="Times New Roman CYR"/>
          <w:i/>
          <w:iCs/>
        </w:rPr>
        <w:t>will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Опыт работы: профессии и обязанности</w:t>
      </w:r>
      <w:r>
        <w:rPr>
          <w:rFonts w:cs="Times New Roman CYR" w:ascii="Times New Roman CYR" w:hAnsi="Times New Roman CYR"/>
        </w:rPr>
        <w:t xml:space="preserve">. Профессии и возможности. Работа для подростков с неполной занятостью. Кем ты хочешь стать? Устраиваемся на работу. Официальное письмо: резюме. Разные способы выражения будущего действия в английском языке. Использование </w:t>
      </w:r>
      <w:r>
        <w:rPr>
          <w:rFonts w:cs="Times New Roman CYR" w:ascii="Times New Roman CYR" w:hAnsi="Times New Roman CYR"/>
          <w:i/>
          <w:iCs/>
        </w:rPr>
        <w:t>Pres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Continuo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для выражения будущего действия. </w:t>
      </w:r>
      <w:r>
        <w:rPr>
          <w:rFonts w:cs="Times New Roman CYR" w:ascii="Times New Roman CYR" w:hAnsi="Times New Roman CYR"/>
          <w:i/>
          <w:iCs/>
        </w:rPr>
        <w:t>Question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ags</w:t>
      </w:r>
      <w:r>
        <w:rPr>
          <w:rFonts w:cs="Times New Roman CYR" w:ascii="Times New Roman CYR" w:hAnsi="Times New Roman CYR"/>
        </w:rPr>
        <w:t xml:space="preserve"> (уточнение информации). Конструкция </w:t>
      </w:r>
      <w:r>
        <w:rPr>
          <w:rFonts w:cs="Times New Roman CYR" w:ascii="Times New Roman CYR" w:hAnsi="Times New Roman CYR"/>
          <w:i/>
          <w:iCs/>
        </w:rPr>
        <w:t xml:space="preserve">I’m going to be a </w:t>
      </w:r>
      <w:r>
        <w:rPr>
          <w:rFonts w:cs="Times New Roman CYR" w:ascii="Times New Roman CYR" w:hAnsi="Times New Roman CYR"/>
        </w:rPr>
        <w:t>… Обсуждение будущей профессии. Официальные письма: структура и стиль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Проблемы общества</w:t>
      </w:r>
      <w:r>
        <w:rPr>
          <w:rFonts w:cs="Times New Roman CYR" w:ascii="Times New Roman CYR" w:hAnsi="Times New Roman CYR"/>
        </w:rPr>
        <w:t xml:space="preserve">. Проблемы молодых людей. Важность образования. Уроки истории: детский труд. Волонтерство. Что ты знаешь о волонтерстве? Подростки </w:t>
      </w:r>
      <w:r>
        <w:rPr/>
        <w:t xml:space="preserve">– </w:t>
      </w:r>
      <w:r>
        <w:rPr>
          <w:rFonts w:cs="Times New Roman CYR" w:ascii="Times New Roman CYR" w:hAnsi="Times New Roman CYR"/>
        </w:rPr>
        <w:t xml:space="preserve">волонтеры. Волонтеры на зимних олимпийских играх. Разные способы выражения будущего действия в английском языке. Использование </w:t>
      </w:r>
      <w:r>
        <w:rPr>
          <w:rFonts w:cs="Times New Roman CYR" w:ascii="Times New Roman CYR" w:hAnsi="Times New Roman CYR"/>
          <w:i/>
          <w:iCs/>
        </w:rPr>
        <w:t>Pres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Simpl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в придаточных времени после союза </w:t>
      </w:r>
      <w:r>
        <w:rPr>
          <w:rFonts w:cs="Times New Roman CYR" w:ascii="Times New Roman CYR" w:hAnsi="Times New Roman CYR"/>
          <w:i/>
          <w:iCs/>
        </w:rPr>
        <w:t>when</w:t>
      </w:r>
      <w:r>
        <w:rPr>
          <w:rFonts w:cs="Times New Roman CYR" w:ascii="Times New Roman CYR" w:hAnsi="Times New Roman CYR"/>
        </w:rPr>
        <w:t xml:space="preserve"> для выражения будущего в сложноподчинённых предложениях. Количественные и порядковые числительны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Письмо из США</w:t>
      </w:r>
      <w:r>
        <w:rPr>
          <w:rFonts w:cs="Times New Roman CYR" w:ascii="Times New Roman CYR" w:hAnsi="Times New Roman CYR"/>
        </w:rPr>
        <w:t xml:space="preserve">. Каникулы во Флориде. Интересные факты об акулах и крокодилах. География США. Достопримечательности Нью-Йорка. Неофициальные письма. Глаголы в форме </w:t>
      </w:r>
      <w:r>
        <w:rPr>
          <w:rFonts w:cs="Times New Roman CYR" w:ascii="Times New Roman CYR" w:hAnsi="Times New Roman CYR"/>
          <w:i/>
          <w:iCs/>
        </w:rPr>
        <w:t>Pres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Perfec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Continuo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в действительном залоге в изъявительном наклонении. Согласование времён. Местоимения </w:t>
      </w:r>
      <w:r>
        <w:rPr>
          <w:rFonts w:cs="Times New Roman CYR" w:ascii="Times New Roman CYR" w:hAnsi="Times New Roman CYR"/>
          <w:i/>
          <w:iCs/>
        </w:rPr>
        <w:t>some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nobody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everybody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everyone</w:t>
      </w:r>
      <w:r>
        <w:rPr>
          <w:rFonts w:cs="Times New Roman CYR" w:ascii="Times New Roman CYR" w:hAnsi="Times New Roman CYR"/>
        </w:rPr>
        <w:t xml:space="preserve">. Наречные выражения </w:t>
      </w:r>
      <w:r>
        <w:rPr>
          <w:rFonts w:cs="Times New Roman CYR" w:ascii="Times New Roman CYR" w:hAnsi="Times New Roman CYR"/>
          <w:i/>
          <w:iCs/>
        </w:rPr>
        <w:t>too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much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no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enough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  <w:iCs/>
        </w:rPr>
        <w:t>For/since</w:t>
      </w:r>
      <w:r>
        <w:rPr>
          <w:rFonts w:cs="Times New Roman CYR" w:ascii="Times New Roman CYR" w:hAnsi="Times New Roman CYR"/>
        </w:rPr>
        <w:t xml:space="preserve"> в ответах на вопросы с </w:t>
      </w:r>
      <w:r>
        <w:rPr>
          <w:rFonts w:cs="Times New Roman CYR" w:ascii="Times New Roman CYR" w:hAnsi="Times New Roman CYR"/>
          <w:i/>
          <w:iCs/>
        </w:rPr>
        <w:t xml:space="preserve">How long have you … ? </w:t>
      </w:r>
      <w:r>
        <w:rPr>
          <w:rFonts w:cs="Times New Roman CYR" w:ascii="Times New Roman CYR" w:hAnsi="Times New Roman CYR"/>
        </w:rPr>
        <w:t xml:space="preserve">Сложные предложения c </w:t>
      </w:r>
      <w:r>
        <w:rPr>
          <w:rFonts w:cs="Times New Roman CYR" w:ascii="Times New Roman CYR" w:hAnsi="Times New Roman CYR"/>
          <w:i/>
          <w:iCs/>
        </w:rPr>
        <w:t>wish</w:t>
      </w:r>
      <w:r>
        <w:rPr>
          <w:rFonts w:cs="Times New Roman CYR" w:ascii="Times New Roman CYR" w:hAnsi="Times New Roman CYR"/>
        </w:rPr>
        <w:t xml:space="preserve"> для выражения пожелани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о всему миру. </w:t>
      </w:r>
      <w:r>
        <w:rPr>
          <w:rFonts w:cs="Times New Roman CYR" w:ascii="Times New Roman CYR" w:hAnsi="Times New Roman CYR"/>
        </w:rPr>
        <w:t>Страны, языки, люди. Мир английского языка. Британский и Американский английский. Загадочные места в мире. Система управления в Великобритании и США. Глаголы в форме страдательного залога. Британский и американский варианты английского языка (некоторые различия). Причастие настоящего и прошедшего времени (</w:t>
      </w:r>
      <w:r>
        <w:rPr>
          <w:rFonts w:cs="Times New Roman CYR" w:ascii="Times New Roman CYR" w:hAnsi="Times New Roman CYR"/>
          <w:i/>
          <w:iCs/>
        </w:rPr>
        <w:t>Participle I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Participle II</w:t>
      </w:r>
      <w:r>
        <w:rPr>
          <w:rFonts w:cs="Times New Roman CYR" w:ascii="Times New Roman CYR" w:hAnsi="Times New Roman CYR"/>
        </w:rPr>
        <w:t xml:space="preserve">) правильных и неправильных глаголов. Сложноподчинённые предложения с определительными придаточными с союзами/союзными словами </w:t>
      </w:r>
      <w:r>
        <w:rPr>
          <w:rFonts w:cs="Times New Roman CYR" w:ascii="Times New Roman CYR" w:hAnsi="Times New Roman CYR"/>
          <w:i/>
          <w:iCs/>
        </w:rPr>
        <w:t>what/which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Описание личности</w:t>
      </w:r>
      <w:r>
        <w:rPr>
          <w:rFonts w:cs="Times New Roman CYR" w:ascii="Times New Roman CYR" w:hAnsi="Times New Roman CYR"/>
        </w:rPr>
        <w:t xml:space="preserve">. Известный теннисист </w:t>
      </w:r>
      <w:r>
        <w:rPr/>
        <w:t xml:space="preserve">– </w:t>
      </w:r>
      <w:r>
        <w:rPr>
          <w:rFonts w:cs="Times New Roman CYR" w:ascii="Times New Roman CYR" w:hAnsi="Times New Roman CYR"/>
        </w:rPr>
        <w:t xml:space="preserve">Максин Зингер. </w:t>
      </w:r>
      <w:r>
        <w:rPr/>
        <w:t>«</w:t>
      </w:r>
      <w:r>
        <w:rPr>
          <w:rFonts w:cs="Times New Roman CYR" w:ascii="Times New Roman CYR" w:hAnsi="Times New Roman CYR"/>
        </w:rPr>
        <w:t>Каменщ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китайская сказка. Английская Елизавета I. Иван Грозный </w:t>
      </w:r>
      <w:r>
        <w:rPr/>
        <w:t xml:space="preserve">– </w:t>
      </w:r>
      <w:r>
        <w:rPr>
          <w:rFonts w:cs="Times New Roman CYR" w:ascii="Times New Roman CYR" w:hAnsi="Times New Roman CYR"/>
        </w:rPr>
        <w:t>первый русский царь. Качественные прилагательные, используемые для описания характера человека. Предложения с косвенной речью; сложносочинённые предложения с придаточными дополнительными (</w:t>
      </w:r>
      <w:r>
        <w:rPr>
          <w:rFonts w:cs="Times New Roman CYR" w:ascii="Times New Roman CYR" w:hAnsi="Times New Roman CYR"/>
          <w:i/>
          <w:iCs/>
        </w:rPr>
        <w:t>Reported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Speech</w:t>
      </w:r>
      <w:r>
        <w:rPr>
          <w:rFonts w:cs="Times New Roman CYR" w:ascii="Times New Roman CYR" w:hAnsi="Times New Roman CYR"/>
        </w:rPr>
        <w:t>). Временные формы глагол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сколько ты хороший друг?</w:t>
      </w:r>
      <w:r>
        <w:rPr>
          <w:rFonts w:cs="Times New Roman CYR" w:ascii="Times New Roman CYR" w:hAnsi="Times New Roman CYR"/>
        </w:rPr>
        <w:t xml:space="preserve"> Викторина </w:t>
      </w:r>
      <w:r>
        <w:rPr/>
        <w:t>«</w:t>
      </w:r>
      <w:r>
        <w:rPr>
          <w:rFonts w:cs="Times New Roman CYR" w:ascii="Times New Roman CYR" w:hAnsi="Times New Roman CYR"/>
        </w:rPr>
        <w:t>Личность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Письмо от друга. Собеседование при приеме на работу. Идеальная семья. А теперь я могу… </w:t>
      </w:r>
      <w:r>
        <w:rPr>
          <w:rFonts w:cs="Times New Roman CYR" w:ascii="Times New Roman CYR" w:hAnsi="Times New Roman CYR"/>
          <w:color w:val="231F20"/>
        </w:rPr>
        <w:t>Обобщение и повторение пройденного материал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jc w:val="center"/>
        <w:rPr>
          <w:b/>
          <w:b/>
        </w:rPr>
      </w:pPr>
      <w:r>
        <w:rPr>
          <w:b/>
        </w:rPr>
        <w:t>3. Тематическое планиров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 Учебно-тематический план</w:t>
      </w:r>
    </w:p>
    <w:p>
      <w:pPr>
        <w:pStyle w:val="Normal"/>
        <w:autoSpaceDE w:val="false"/>
        <w:ind w:left="851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8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490"/>
        <w:gridCol w:w="2520"/>
      </w:tblGrid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а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а (наименование тем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71" w:righ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 часов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авниваем школы в разных странах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авниваем школы в разных странах. Степени сравнения прилагательных. Школьная форма: за и против. Подготовка к школе. Система образования в России. Система образования в Великобритан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учший путь в школу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анспорт вчера и сегодня. Ездить на велосипеде или нет? Как добираемся в школу?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говор о былых временах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Что было раньше? Старые письма. Развлечения прошлого и настоящего. Факты из жизни известных людей. Тогда и сейчас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ир животных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Что ты знаешь о диких  животных? Специальный вопрос в настоящем и прошедшем времени. Притяжательный падеж имен существительных. Редкие, вымирающие и исчезнувшие животные. Московский зоопарк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м заняться в школе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кольные мероприятия. Школьные кружки. Великий Новгород. Выражаем обязанность. Моя стран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й американский опыт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 побывал в Америке. Настоящее совершенное время. Сравнение настоящего совершенного времени и простого прошедшего времени. Даем советы и приказы. История и география СШ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рманные деньги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арманные деньги. Говорим о том, что должны сделать (must, have to). Вежливые просьбы. Условные предложения I типа. Нужны ли карманные деньги подросткам?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вероятные тайны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Удивительные загадочные истории. Сравнение простого прошедшего времени и прошедшего длительного времени. Оскар Уайльд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Кентервильское привидение</w:t>
            </w:r>
            <w:r>
              <w:rPr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</w:rPr>
              <w:t xml:space="preserve">Откуда появилось слово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доллар</w:t>
            </w:r>
            <w:r>
              <w:rPr>
                <w:lang w:val="en-US"/>
              </w:rPr>
              <w:t>»?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вободное время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вободное время. Планируем поездку Что собираемся делать на выходных? Волонтерская работа. Письмо в Элтон Тауэрс. Особые дни в Британии, США и Канаде. Праздники в Росс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крываем Австралию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крытие Австралии. Аборигены Австралии. Проблемы Австралии. Предсказания о будущем. Простое будущее время. Кем я стану в будущем… Из письма Льва Толстого Николаю Миклухо-Маклаю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пыт работы: профессии и обязанности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ыт работы. Планы на ближайшее будущее. Работа для подростков. Слишком молод для работы? Какую профессию выберем. Работа для подростков с неполной занятостью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ы общества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овости из прошлого. Сложные предложения с придаточным времени. Проблемы общества вчера и сегодня. Жизнь великих людей: Чарльза Диккенса, Бенджамина Франклина и Максима Горького. Что ты знаешь о волонтерстве? Волонтерские возможности для подростков. Волонтеры на Зимних Олимпийских игра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исьмо из США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исьмо из США. Настоящее совершенное длительное время. Все об акулах. Интересные факты об акулах. Что ты знаешь о крокодилах? Достопримечательности Нью-Йорк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всему миру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ир английского языка. Британский  и Американский английский. Загадочные места в мире. Как жаль, что… Причастие1 и 2. Система управления в США и Великобритан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исание личности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писание личности. Известный теннисист </w:t>
            </w: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 xml:space="preserve">Максин Зингер. Прямая и косвенная речь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менщик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китайская сказка. Английская Елизавета I. Иван Грозный </w:t>
            </w: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первый русский царь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сколько ты хороший друг?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ороший ли ты друг? Письмо другу. Даем совет детям. На твоем месте я бы… Большая семья Леры. Летние каникулы в Лондоне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Календарно-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2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"/>
        <w:gridCol w:w="6"/>
        <w:gridCol w:w="2058"/>
        <w:gridCol w:w="1843"/>
        <w:gridCol w:w="2939"/>
        <w:gridCol w:w="3060"/>
        <w:gridCol w:w="3600"/>
        <w:gridCol w:w="1080"/>
        <w:gridCol w:w="900"/>
      </w:tblGrid>
      <w:tr>
        <w:trPr>
          <w:trHeight w:val="23" w:hRule="atLeast"/>
        </w:trPr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490" w:leader="none"/>
              </w:tabs>
              <w:autoSpaceDE w:val="false"/>
              <w:ind w:right="42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е предметных знаний</w:t>
            </w:r>
          </w:p>
        </w:tc>
        <w:tc>
          <w:tcPr>
            <w:tcW w:w="95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561" w:hRule="atLeast"/>
        </w:trPr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</w:tr>
      <w:tr>
        <w:trPr>
          <w:trHeight w:val="561" w:hRule="atLeast"/>
        </w:trPr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равниваем школы разных стран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тепени сравнения прилагательных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Качественные прилагательные, используемые для описания внешности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ыражение просьбы с конструкциями Pass me… , Lend me… , Here you are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редложения со сравнительными конструкциями as… as, more… than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естоимения в именительном и объективном падеже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Вставлять пропущенные слова.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основы российской гражданской идентичности, чувства гордости за свою Родину, становление гуманистических и демократических ценностных ориентаций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бучение в древней Греци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/>
              <w:t>Школьная форма-"за" и "против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ть основными правилами орфографии, написанием наиболее употребительных слов. Заполнять формуляр, анкету: сообщать о себе основные сведения (имя, фамилию, пол, возраст, гражданство, адрес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тавлять пропущенные слова. Применять основные правила чтения и орфографии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ознают, иностранный язык как средство международного межкультурного общения, сближающего людей, обеспечивающего дружеские контакты и деловое взаимодействие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ознание чувства ответственности в ходе обучения; 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одготовка к школ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истема образования в Росси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/>
              <w:t>Система образования в Великобритании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ознают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иды транспорта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Конструкция used to для выражения привычных, повторяющихся в прошлом действий и состояний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тепени сравнения наречи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ридаточные предложения времен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огласование времен в плане настоящего и будущего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Личные и притяжательные местоимения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учший способ добраться до школы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ть основными правилами орфографии, написанием наиболее употребительных слов. Заполнять формуляр, анкету: сообщать о себе основные сведения (имя, фамилию, пол, возраст, гражданство, адрес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тавлять пропущенные слова. Применять основные правила чтения и орфограф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спроизводить слова по транскрипции. Различать на слух и адекватно произносить все звуки англий¬ского язы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ва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стематизируют представления о мире, как о многоязычном, поликультурном, разнообразном 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ируют знания, определяют основную и второстепенную информаци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История транспорта Лондон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здить на велосипеде или нет?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8"/>
              <w:jc w:val="both"/>
              <w:rPr>
                <w:lang w:val="en-US"/>
              </w:rPr>
            </w:pPr>
            <w:r>
              <w:rPr/>
              <w:t>Что было раньше?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тарые письма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пециальный вопрос с how в форме Present Simple Tense в действительном и страдательном залоге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аспространенные предложения с начальным There + to be в Present Simple Tense и Past Simple Tense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уществительные в притяжательном падеже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Числительные для обозначения больших чисел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разование формы Past Simple Tense правильных глаголов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ри формы неправильных глаголов</w:t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/>
              <w:t xml:space="preserve">Использовать в речи простейшие устойчивые словосочетания, оценочную лексику и речевые клише в соответствии с коммуникативной задачей. Употреблять слова, словосочетания, синонимы, антонимы адекватно ситуации общения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вают этические чувства, доброжелательности и эмоционально-нравственной отзывчивости, понимания и сопереживания чувствам других людей;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ируют знания, определяют основную и второстепенную информаци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уществляют контроль, коррекцию, оценку собственных действий и действий партнё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Развлечения прошлого и настоящего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.</w:t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кты из жизни известных людей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в речи простейшие устойчивые словосочетания, оценочную лексику и речевые клише в соответствии с коммуникативной задачей. Употреблять слова, словосочетания, синонимы, антонимы адекватно ситуации общения. Различать американский и британский варианты английского языка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ирование представлений о мире, как о многоязычном, поликультурном, разнообразном и вместе с тем едином сообществе, открытом для дружбы, взаимопонимания, 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познавательную активность, творче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Верно используют в устной и письменной речи математические термины. Различают в реч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огда и сейчас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ты знаешь о диких животных?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вают этические чувства, доброжелательности и эмоционально-нравственной отзывчивости, понимания и сопереживания чувствам других людей;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познавательную активность, творче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ют по плану, сверяясь с целью, корректируют пл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История о странствующем голуб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Лондонский зоопарк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одальный глагол must для выражения обязательств и форма mustn’t для выражения запрет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пециальный вопрос в Past Simple Tense в действительном и страдательном залоге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потребление обстоятельств места и времен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потребление артиклей с личными имен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дкие вымирающие и исчезнувшие животные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представлений о мире, как о многоязычном, поликультурном, разнообразном и вместе с тем едином сообществе, открытом для дружбы, взаимопонимания, толерантности и уважения людей друг к другу;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. Представляют информацию в разных формах (текст, символы), в т.ч. используя И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п</w:t>
            </w:r>
            <w:r>
              <w:rPr/>
              <w:t>рименяют установленные правила в планировании способа ре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ют по плану, сверяясь с целью, корректируют пл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осковский зоопарк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иалоги о культур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ение. Подготовка к контрольной работ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в целом речь учителя по ведению урока.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ют лингвистические знания и умения при решении примеров и задач, навыки чтения, аудирования и письма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, самостоятельно оценивают собственные знания и умения, опираясь на образцы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Анализ контрольной работы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Школьные мероприятия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нструкции</w:t>
            </w:r>
            <w:r>
              <w:rPr>
                <w:lang w:val="en-US"/>
              </w:rPr>
              <w:t xml:space="preserve"> to go/ to get to… by (bus, train, car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д</w:t>
            </w:r>
            <w:r>
              <w:rPr>
                <w:lang w:val="en-US"/>
              </w:rPr>
              <w:t>.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ревосходная степень сравнения прилагательных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словные предложения реального характера (Conditional I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ложноподчиненные предложения с союзом if: If you go… it’s…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иглашать к действию/взаимодействию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Школьные кружк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еликий Новгород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ыражаем обязанность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в речи простейшие устойчивые словосочетания, оценочную лексику и речевые клише в соответствии с коммуникативной задачей.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оя стран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утешествие в Орландо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в речи простейшие устойчивые словосочетания, оценочную лексику и речевые клише в соответствии с коммуникативной задач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истории человечества при решении задач, содержащих элементы историзма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Что уже сделано?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/>
              <w:t>Глаголы в Past Continuous Tense в изъявительном наклонении в действительном залоге. Специальные вопросы с глаголами в Past Continuous Tense. Сложное предложение с придаточным времени. Порядок следования определений в простом распространенном предложении</w:t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бытия прошлого и настоящего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 бы тебе посоветовал(а)…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аем советы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Употреблять слова, словосочетания, синонимы, антонимы адекватно ситуации общения. Различать американский и британский варианты английского языка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Ш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в целом речь учителя по ведению уро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познавать на слух и понимать связное высказывание учителя, одноклассника, построенное на знакомом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истории человечества при решении задач, содержащих элементы историзма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География СШ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арманные деньг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бязанности по дому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в речи простейшие устойчивые словосочетания, оценочную лексику и речевые клише в соответствии с коммуникативной задачей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ксам и префиксам.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истории человечества при решении задач, содержащих элементы историз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ваивают культуру работы с учебником, поиска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ежливая просьб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оговорим о возможных событиях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Сложноподчиненные предложения с союзами that, when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Употребление артикля с географическими названиями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Глаголы в формах Future Simple Tense в сложноподчиненном предложении с придаточным времени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Высказывание предположений относительно будущих событий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в целом речь учителя по ведению уро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ак заработать карманные деньг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Истории ужасов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в речи простейшие устойчивые словосочетания, оценочную лексику и речевые клише в соответствии с коммуникативной задачей. Употреблять слова, словосочетания, синонимы, антонимы адекватно ситуации общения. Различать американский и британский варианты английского язы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. Представляют информацию в разных формах (текст, символы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анируют алгоритм выполнения задания, корректируют работу по ходу выполнения с помощью учи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ентервильское привидение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ные способы выражения будущего действия в английском язык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Present Simple Tense в придаточных времени после союза when для выражения будущего в сложноподчиненных предложен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енные и порядковые числительные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простые словообразовательные элементы (суф¬фиксы, префиксы). Распознавать принадлежность слова к определённой части речи по суффиксам и префикса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спроизводить основные коммуникативные типы предложе¬ний на основе моделей/речевых образц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истории человечества при решении задач, содержащих элементы историз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ваивают культуру работы с учебником, поиска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Иллюстрации к истории ужасов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иалоги о культур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в речи простейшие устойчивые словосочетания, оценочную лексику и речевые клише в соответствии с коммуникативной задач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. Представляют информацию в разных формах (текст, символы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анируют алгоритм выполнения задания, корректируют работу по ходу выполнения с помощью учи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уют ИКТ для получения информации и зн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овторени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отреблять слова, словосочетания, синонимы, антонимы адекватно ситуации общения. Различать американский и британский варианты английского язы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простые словообразовательные элементы (суф¬фиксы, префиксы).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онтрольная работа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ют лингвистические знания и умения при решении примеров и задач, навыки чтения, аудирования и письма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, самостоятельно оценивают собственные знания и умения, опираясь на образцы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Анализ контрольной работы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Формальное и неформальное письмо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Разные способы выражения будущего действия в английском языке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Использование Present Continuous Tense для выражения будущего действия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lang w:val="en-US"/>
              </w:rPr>
              <w:t>Question</w:t>
            </w:r>
            <w:r>
              <w:rPr/>
              <w:t xml:space="preserve"> </w:t>
            </w:r>
            <w:r>
              <w:rPr>
                <w:lang w:val="en-US"/>
              </w:rPr>
              <w:t>tag</w:t>
            </w:r>
            <w:r>
              <w:rPr/>
              <w:t xml:space="preserve"> (уточнение информации)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 xml:space="preserve">Конструкция I am going to be a…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Обсуждение будущей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ициальные письма: структура и стиль</w:t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в целом речь учителя по ведению урока.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ыражение намерений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иглашени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в речи простейшие устойчивые словосочетания, оценочную лексику и речевые клише в соответствии с коммуникативной задачей. Употреблять слова, словосочетания, синонимы, антонимы адекватно ситуации общения. Различать американский и британский варианты английского языка.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здники в США, Канаде и Великобритании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Факты об Австрали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Австралийские аборигены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в целом речь учителя по ведению уро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облемы Австрали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едсказываем будуще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Николас Миклухо-Маклай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эквиваленты</w:t>
            </w:r>
            <w:r>
              <w:rPr>
                <w:lang w:val="en-US"/>
              </w:rPr>
              <w:t xml:space="preserve"> should, could, have to, be able to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 xml:space="preserve">Сложные предложения с придаточными реального условия.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Количественные выражения many/ much/ a lot of/ lots of c исчисляемыми и неисчисляемыми существительны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и формы неправильных глаго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альные глаголы should и mus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речия</w:t>
            </w:r>
            <w:r>
              <w:rPr>
                <w:lang w:val="en-US"/>
              </w:rPr>
              <w:t xml:space="preserve"> </w:t>
            </w:r>
            <w:r>
              <w:rPr/>
              <w:t>времени</w:t>
            </w:r>
            <w:r>
              <w:rPr>
                <w:lang w:val="en-US"/>
              </w:rPr>
              <w:t xml:space="preserve"> ever, never, just, yet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глаголам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ах</w:t>
            </w:r>
            <w:r>
              <w:rPr>
                <w:lang w:val="en-US"/>
              </w:rPr>
              <w:t xml:space="preserve"> Present Perfect Ten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отребление артикля с географическими названи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голы в форме Present Perfect Continuous в действительном залоге в изъявительном наклон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време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имения some, nobody, everybody, everyone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Использовать в речи простейшие устойчивые словосочетания, оценочную лексику и речевые клише в соответствии с коммуникативной задачей. Употреблять слова, словосочетания, синонимы, антонимы адекватно ситуации общения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Устраиваемся на работу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при чтении и на слух наиболее употребительные фразовые глаголы, обслуживающие ситуации общения, отобранные для основной школ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личать неисчисляемые и исчисляемые существительные и правильно употреблять их в речи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ак Пэт проводит неделю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основное содержание несложных аутентичных текстов в рамках тем, отобранных для основной школы. Выборочно понимать необходимую информацию в сообще¬ниях прагматического характера с опорой на контекс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носить графический образ слова с его звуковым образом. Соблюдать правильное ударение в словах и фразах, интонацию в целом. 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ланируем ближайшее будуще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ем ты хочешь стать?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Работа для подростков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познавать по формальным признакам при чтении и понимать значение неличных форм глагола (инфинитива, отглагольного существительного) без различения их функц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зовывать причастия настоящего (Participle I) и прошедшего (Participle II) времени с помощью соответствующих правил и употреблять их в рецептивной и продуктивной речи.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лишком молод для работы?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и формы неправильных глаго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альные глаголы should и mus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речия</w:t>
            </w:r>
            <w:r>
              <w:rPr>
                <w:lang w:val="en-US"/>
              </w:rPr>
              <w:t xml:space="preserve"> </w:t>
            </w:r>
            <w:r>
              <w:rPr/>
              <w:t>времени</w:t>
            </w:r>
            <w:r>
              <w:rPr>
                <w:lang w:val="en-US"/>
              </w:rPr>
              <w:t xml:space="preserve"> ever, never, just, yet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глаголам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ах</w:t>
            </w:r>
            <w:r>
              <w:rPr>
                <w:lang w:val="en-US"/>
              </w:rPr>
              <w:t xml:space="preserve"> Present Perfect Ten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отребление артикля с географическими названи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голы в форме Present Perfect Continuous в действительном залоге в изъявительном наклон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време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имения some, nobody, everybody, everyone.</w:t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познавать по формальным признакам при чтении и понимать значение неличных форм глагола (инфинитива, отглагольного существительного) без различения их функц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. Представляют информацию в разных формах (текст, символы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анируют алгоритм выполнения задания, корректируют работу по ходу выполнения с помощью учи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уют ИКТ для получения информации и зн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Неполная занятость для подростков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блемы общества в прошлом и настоящем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в целом речь учителя по ведению уро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Новости из прошлого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Интервью с Полом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Что мы сделаем когда……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ский труд-экскурс в историю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ечные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too much, not enoug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For</w:t>
            </w:r>
            <w:r>
              <w:rPr/>
              <w:t xml:space="preserve">/ </w:t>
            </w:r>
            <w:r>
              <w:rPr>
                <w:lang w:val="en-US"/>
              </w:rPr>
              <w:t>since</w:t>
            </w:r>
            <w:r>
              <w:rPr/>
              <w:t xml:space="preserve"> в ответах на  вопросы с How long have you…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ожные предложения с wish для выражения пожеланий.Глаголы в форме страдательного зало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ританский и американский варианты английского языка (некоторые различ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част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стоящего и прошедшего времени (Participle I, II) правильных и неправильных глаго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ожноподчиненные предложения с определительными придаточными с союзами/ союзными словами what/ which.</w:t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познавать по формальным признакам при чтении и понимать значение неличных форм глагола (инфинитива, отглагольного существительного) без различения их функц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Чарльз Диккенс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ский труд в Америке 19 век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ты знаешь о волонтерстве?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познавать по формальным признакам при чтении и понимать значение неличных форм глагола (инфинитива, отглагольного существительного) без различения их функц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зовывать причастия настоящего (Participle I) и прошедшего (Participle II) времени с помощью соответствующих правил и употреблять их в рецептивной и продуктивной реч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одростки-волонтеры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голы в форме Present Perfect Continuous в действительном залоге в изъявительном наклон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време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имения some, nobody, everybody, everyone.</w:t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при чтении и на слух наиболее употребительные фразовые глаголы, обслуживающие ситуации общения, отобранные для основной школ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личать неисчисляемые и исчисляемые существительные и правильно употреблять их в речи.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лонтеры на зимних олимпийских играх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иалоги о культур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6-7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овторени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в письменном и устном тексте, воспроизводить и употреблять в речи лексические единицы, соответствующие ситуации общения в пределах тематики 5 класса основной школы, в соответствии с коммуникативной задачей.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онтрольная работа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ют лингвистические знания и умения при решении примеров и задач, навыки чтения, аудирования и письма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, самостоятельно оценивают собственные знания и умения, опираясь на образцы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конрольной работы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0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исьмо друзьям из США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енные прилагательные, используемые для описания характера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ложения с косвенной речью; сложносочиненные предложения с придаточными дополнительными (Reported Speech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ременные формы глаголов.Обобщение и повторение пройденного матери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личать неисчисляемые и исчисляемые существительные и правильно употреблять их в речи. Различать степени сравнения прилагательных и наречий, в том числе образованные не по правилам. Образовывать степени сравнения прилагательных и наречий и употреблять их в рецептивной и продуктивной речи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1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Жизнь в Орландо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2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ты знаешь об акулах и крокодилах?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3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бобщени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ют математические знания и умения при решении примеров и задач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4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Нью-Йорк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5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траны и язык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рректно произносить предложения с точки зрения их ритмико-интонационных особенностей (побудительное предложение; общий, специальный вопросы). Оперировать полученными фонетическими сведениями из словаря при чтении и говорен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6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фициальные названия стран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7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Британский и Американский английский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8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истические места в мир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9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утешествие Рейчел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и формы неправильных глаго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альные глаголы should и mus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отребление артикля с географическими названи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эквиваленты</w:t>
            </w:r>
            <w:r>
              <w:rPr>
                <w:lang w:val="en-US"/>
              </w:rPr>
              <w:t xml:space="preserve"> should, could, have to, be able t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ожные предложения с придаточными реального услов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енные выражения many/ much/ a lot of/ lots of c исчисляемыми и неисчисляемыми существительны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 xml:space="preserve"> для выражения будущ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Question</w:t>
            </w:r>
            <w:r>
              <w:rPr/>
              <w:t xml:space="preserve"> </w:t>
            </w:r>
            <w:r>
              <w:rPr>
                <w:lang w:val="en-US"/>
              </w:rPr>
              <w:t>tag</w:t>
            </w:r>
            <w:r>
              <w:rPr/>
              <w:t xml:space="preserve"> (уточнение информ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трукция I am going to be a…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суждение будущей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ициальные письма: структура и стиль</w:t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в письменном и устном тексте, воспроизводить и употреблять в речи лексические единицы, соответствующие ситуации общения в пределах тематики 5 класса основной школы, в соответствии с коммуникативной задачей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ыбирать необходимую/интересующую информацию, просмотрев один текст или несколько коротких текстов. Находить значение отдельных незнакомых слов в двуязычном словаре учебника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0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управления в США и Великобритании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1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писание характер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2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н Зингер-звезда теннисного корта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рректно произносить предложения с точки зрения их ритмико-интонационных особенностей (побудительное предложение; общий, специальный вопросы). Оперировать полученными фонетическими сведениями из словаря при чтении и говорен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3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Каменщик"-китайская сказк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4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еликие исторические личност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ть основными правилами орфографии, написанием наиболее употребительных слов. Заполнять формуляр, анкету: сообщать о себе основные сведения (имя, фамилию, пол, возраст, гражданство, адрес). Писать короткие поздравления с днём рождения, Новым годом, Рождеством и другими праздникам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ваивают культуру работы с учебником, поиска информации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5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Хороший ли ты друг?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Разные способы выражения будущего действия в английском языке. Использование Present Simple Tense в придаточных времени после союза when для выражения будущего в сложноподчиненных предложениях.Количественные и порядковые числительные.Сложноподчиненные предложения с союзами that, when.Употребление артикля с географическими названиями.Глаголы в формах Future Simple Tense в сложноподчиненном предложении с придаточным времени.Высказывание предположений относительно будущих событий.</w:t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6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исьмо однокласснику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рректно произносить предложения с точки зрения их ритмико-интонационных особенностей (побудительное предложение; общий, специальный вопросы). Оперировать полученными фонетическими сведениями из словаря при чтении и говорен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ваивают культуру работы с учебником, поиска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ваивают культуру работы с учебником, поиска информаци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стаивают свою точку зрения, подтверждают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7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оя семья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8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ишем резюм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9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му мы научились за год?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ть основными правилами орфографии, написанием наиболее употребительных слов. Заполнять формуляр, анкету: сообщать о себе основные сведения (имя, фамилию, пол, возраст, гражданство, адрес). Писать короткие поздравления с днём рождения, Новым годом, Рождеством и другими праздникам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спроизводить основные коммуникативные типы предложе¬ний на основе моделей/речевых образцов. 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ваивают культуру работы с учебником, поиска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стаивают свою точку зрения, подтверждают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овторени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01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ют лингвистические знания и умения при решении примеров и задач, навыки чтения, аудирования и письма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, самостоятельно оценивают собственные знания и умения, опираясь на образцы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02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Анализ контрольных работ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7:19:00Z</dcterms:created>
  <dc:creator>пользователь</dc:creator>
  <dc:description/>
  <cp:keywords/>
  <dc:language>en-US</dc:language>
  <cp:lastModifiedBy>Боровое</cp:lastModifiedBy>
  <dcterms:modified xsi:type="dcterms:W3CDTF">2018-12-10T10:27:00Z</dcterms:modified>
  <cp:revision>13</cp:revision>
  <dc:subject/>
  <dc:title/>
</cp:coreProperties>
</file>