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МАОУ  Стрехнинская  СОШ – филиал  Боровская  ООШ</w:t>
        <w:br/>
        <w:t xml:space="preserve"> Ишимский  район, село  Боровое,  ул  Школьная 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42875</wp:posOffset>
                </wp:positionV>
                <wp:extent cx="2924175" cy="150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ОМО учителей химии, биологии, географ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1 от 29  августа  2018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5pt;height:118.5pt;mso-wrap-distance-left:9.05pt;mso-wrap-distance-right:9.05pt;mso-wrap-distance-top:0pt;mso-wrap-distance-bottom:0pt;margin-top:11.2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ОМО учителей химии, биологии, географ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1 от 29  августа  2018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685</wp:posOffset>
                </wp:positionH>
                <wp:positionV relativeFrom="paragraph">
                  <wp:posOffset>28575</wp:posOffset>
                </wp:positionV>
                <wp:extent cx="21907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ОУ Стрехни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А.А.Гур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1» августа________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2.25pt;mso-position-vertical-relative:text;margin-left:5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АОУ Стрехнинская С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А.А.Гур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31» августа________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210</wp:posOffset>
                </wp:positionH>
                <wp:positionV relativeFrom="paragraph">
                  <wp:posOffset>121285</wp:posOffset>
                </wp:positionV>
                <wp:extent cx="21907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Т. В. Карпова</w:t>
                              <w:br/>
                              <w:t>30  августа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9.55pt;mso-position-vertical-relative:text;margin-left:3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Т. В. Карпова</w:t>
                        <w:br/>
                        <w:t>30  августа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36525</wp:posOffset>
                </wp:positionV>
                <wp:extent cx="47053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бочая  програм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 учебному  предмету «Биология»  для  7 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 2018 – 2019 учебный 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л: учитель  первой 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ольникова Оксана  Михайлов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18.5pt;mso-wrap-distance-left:9.05pt;mso-wrap-distance-right:9.05pt;mso-wrap-distance-top:0pt;mso-wrap-distance-bottom:0pt;margin-top:10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бочая  програм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 учебному  предмету «Биология»  для  7 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  2018 – 2019 учебный 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ил: учитель  первой 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Смольникова Оксана  Михайловн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химии  составлена  в  соответствии  с  федеральным  компонентом  государственных  образовательных  стандартов  основного  общего  образования  по  биологии ( Приказ  Министерства  образования  РФ  от  05.03.2004 года  №  1089) ,   с  учетом  Программы  курса  биологии  для  5-11  классов  образовательных  учреждений (Стандарты  второго  поколения) ,  авторской  программы по  биологии  под  редакцией  И. Н. Пономарёвой  ( М.: Вентана-Граф, 2012 год)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урс  биологии   на  ступени  основного общего  образования  направлен  на  формирование  у  школьников  представлений  об  отличительных  особенностях живой  природы ,  о  её  многообразии  и  эволюции,  человеке  как  биосоциальном  существе. Отбор  содержания  проведён  с  учётом  культкрологического  подхода</w:t>
      </w:r>
      <w:r>
        <w:rPr>
          <w:rStyle w:val="Emphasis"/>
        </w:rPr>
        <w:t xml:space="preserve"> </w:t>
      </w:r>
      <w:r>
        <w:rPr>
          <w:sz w:val="22"/>
          <w:szCs w:val="22"/>
        </w:rPr>
        <w:t xml:space="preserve">   в  соответствии  с  которым  учащиеся,   должны  освоить  содержание   значимое  для  формирования   познавательной  нравственной  и  эстетической  культуры,  сохранения  окружающей  среды  и  собственного  здоровья, для  повседневной  жизни  и  в  практической  деятельности</w:t>
        <w:br/>
        <w:t xml:space="preserve">   Биология  как  учебная  дисциплина  предметной  области   «Естественнонаучные  предметы  обеспечивает: </w:t>
        <w:br/>
        <w:t xml:space="preserve">- формирование  системы  биологических  знаний  как  компонента  целостности  научной  картины  мира. </w:t>
        <w:br/>
        <w:t>- овладение  научных  подходом  к  решению  различных  задач;</w:t>
        <w:br/>
        <w:t>- овладения  умениями  формулировать  гипотезы,  конструировать,  проводить  эксперименты, оценивать  полученные  результаты;</w:t>
        <w:br/>
        <w:t>- овладение  умением   сопоставлять  экспериментальные  и  теоретические  знания  с  объективными  реалиями  жизни.</w:t>
        <w:br/>
        <w:t>- воспитание  ответственного  и  бережного  отношения  к  окружающей  среде</w:t>
        <w:br/>
        <w:t xml:space="preserve">- формирование  умений  безопасного  и  эффективного  использования  лабораторного  оборудования.  Проведения  точных  измерений  и  оценки  полученных  результатов,  представления  научно-обоснованных  аргументов  своих  действий  путём  применения  межпредметного  анализа  учебных  задач </w:t>
        <w:br/>
      </w:r>
      <w:r>
        <w:rPr>
          <w:b/>
          <w:sz w:val="22"/>
          <w:szCs w:val="22"/>
        </w:rPr>
        <w:t>Планируемые  результаты  обучения</w:t>
      </w:r>
      <w:r>
        <w:rPr>
          <w:sz w:val="22"/>
          <w:szCs w:val="22"/>
        </w:rPr>
        <w:br/>
        <w:t xml:space="preserve">Оценка 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 результатов в  текущем  образовательном  процессе  проводится  на  основе  соответствия  ученика  следующим  требованиям:</w:t>
        <w:br/>
        <w:t>знание  основных  принципов  и  правил  отношения  к  живой  природе, основ  здорового  образа  жизни  и  здоровьесберегающих  технологий;</w:t>
        <w:br/>
        <w:t xml:space="preserve"> реализация  установок  здорового  образа  жизни;</w:t>
        <w:br/>
        <w:t xml:space="preserve"> сформированность  познавательных  интересов  и  мотивов,  направленных  на  изучение  живой  природы;  интеллектуальных  умений  доказывать, строить  рассуждения, анализировать,  сравнивать, делать выводы;</w:t>
        <w:br/>
        <w:t>Формирование  экологической  культуры  на  основе  признания  ценности  жизни  во  всех  её  проявлениях,  необходимости  бережного  отношения  к  окружающей  среде;</w:t>
        <w:br/>
        <w:t>развитие  эстетического  сознания  через  признание  красоты  окружающего  мира;</w:t>
        <w:br/>
        <w:t>достаточный  объём  словарного  запаса  и  усвоенных  грамматических  средств  для  свободного  выражения  мыслей  и  чувств  в  процессах  речевого  общения;</w:t>
        <w:br/>
        <w:t>способность  к  самооценке  на  основе  соотношения  полученных  знаний  и  умений  и  требований  к  освоению  учебного  материала;</w:t>
        <w:br/>
        <w:t>прилежание  и  ответственность  за  результаты  обучения;</w:t>
        <w:br/>
        <w:t>готовность  и  способность   делать  осознанный  выбор  своей  образовательной  траектории предмета;</w:t>
        <w:br/>
        <w:t>активность  и  инициативность  во  время  работы  в группах  при  выполнении  учебных  проектов.</w:t>
        <w:br/>
        <w:t xml:space="preserve"> Оценивание  </w:t>
      </w:r>
      <w:r>
        <w:rPr>
          <w:b/>
          <w:sz w:val="22"/>
          <w:szCs w:val="22"/>
        </w:rPr>
        <w:t>метапредметных</w:t>
      </w:r>
      <w:r>
        <w:rPr>
          <w:sz w:val="22"/>
          <w:szCs w:val="22"/>
        </w:rPr>
        <w:t xml:space="preserve">  результатов  ведётся  по  следующим  позициям:</w:t>
        <w:br/>
        <w:t xml:space="preserve"> овладение  составляющими  исследовательской  и  проектной  деятельности (включая  умение  видеть  проблему,  ставить   проблему  выдвигать  гипотезу,  давать  определения  понятиям,  классифицировать,  наблюдать, проводить  эксперименты,  делать  выводы  и  заключения,  структурировать  материал, объяснять,  доказывать, защищать  свои  идеи);</w:t>
        <w:br/>
        <w:t xml:space="preserve">умение  работать  с  разными  источниками  биологической  информации: находить  биологическую  информацию  в  разных  источниках,  тексте  учебника, научно-популярной  литературе,  биологических  словарях  и  справочниках),  анализировать  и  оценивать информацию.  Преобразовывать  информацию  из  одной  формы  в  другую; </w:t>
        <w:br/>
        <w:t xml:space="preserve"> способность  выбирать  целевые  и  смысловые  установки в  своих  действиях  и  поступках  по  отношению  к  живой  природе  здоровью  своему и  окружающих;</w:t>
        <w:br/>
        <w:t>умение  адекватно  использовать  речевые  средства  для  дискуссии   и  аргументации  своей  позиции,  сравнивать  разные  точки  зрения.  Аргументировать  свою  точку  зрения  и  отстаивать  свою  позицию;</w:t>
        <w:br/>
        <w:t>овладение  основами  самоконтроля,  самооценки,  принятия  решений  и  осуществления  осознанного  выбора  в  учебной  и  познавательной  деятельности;</w:t>
        <w:br/>
        <w:t xml:space="preserve"> способность  выбирать  целевые  и  смысловые  установки в  своих  действиях и  поступках, по  отношению  к  живой  природ, здоровью  своему  и  окружающих;</w:t>
        <w:br/>
        <w:t xml:space="preserve"> умение  организовывать  учебное  сотрудничество и  совместную  деятельность с  учителем  и  сверстниками,  работать  индивидуально  и  в  группе: находить  общее  решение  решать  конфликты  на  основе  согласования  позиций   и учёта интересов,  формулировать  и  отстаивать  своё  мнение</w:t>
        <w:br/>
        <w:t xml:space="preserve">  оценка  достижения  учеником  метапредметных  результатов  осуществляется  по  итогам  выполнения  проверочных  работ, системы  текущей,  тематической  и  промежуточной  оценки,  а  так  же  промежуточной  аттестации. Главной  процедурой  итогов  достижения  метапредметных  результатов  является  защита  итогового  индивидуального  проекта. </w:t>
        <w:br/>
        <w:t>Основным  объектом  оценки  предметных  результатов   является  способность  ученика  к  решению  учебно-познавательных  и  учебно-практических  задач.  На  основе  изучаемого  предметного  материала  в  том  числе:</w:t>
        <w:br/>
        <w:t>усвоение  основ  научных  знаний  о  строении  животного  организма,  особенностях  процессов  жизнедеятельности.  протекающих  в  животных  организмах,  о  зависимости  животного  мира  от  среды  обитания</w:t>
        <w:br/>
        <w:t xml:space="preserve"> - знание  многообразия  представителей  царства  Животные,  их роли  в  природных  сообществах и  жизни  человека;</w:t>
        <w:br/>
        <w:t>- овладение  основными  навыками  работы  с  определителями  животных, с  микроскопом.</w:t>
        <w:br/>
        <w:t>- определение, узнавание  различных  животных,  их  органов,  тканей  по  таблицам, рисункам, фотографиям  на микропрепаратах;</w:t>
        <w:br/>
        <w:t xml:space="preserve"> проведение  различных  простейших  биологических опытов  и  исследований, описание  полученных  результатов,  анализ  формулирования  выводов:</w:t>
        <w:br/>
        <w:t>владение  грамотной  устной  и  письменной речью.</w:t>
        <w:br/>
        <w:t xml:space="preserve">  Виды  контроля  учебных  достижений  по  предмету: устный  опрос,  взаимопроверка, самостоятельная  работа, биологический  диктант, контрольная  работа,  тест.  Работа  по  карточкам, проведение  и  оформление  лабораторной  работы,  отчёт  об  экскурсии.</w:t>
        <w:b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 курса  БИОЛОГИИ</w:t>
      </w:r>
      <w:r>
        <w:rPr>
          <w:sz w:val="22"/>
          <w:szCs w:val="22"/>
        </w:rPr>
        <w:br/>
        <w:t xml:space="preserve"> Биология. ПонаморёваИ. Н., Николаев  И. В. Корнилова О. А. </w:t>
        <w:br/>
        <w:t>7 класс (34  часа из них 1  резервное  время)</w:t>
        <w:br/>
        <w:t xml:space="preserve">  Планируемые  результаты  обучения</w:t>
        <w:br/>
        <w:t xml:space="preserve"> </w:t>
      </w:r>
      <w:r>
        <w:rPr>
          <w:b/>
          <w:sz w:val="22"/>
          <w:szCs w:val="22"/>
        </w:rPr>
        <w:t xml:space="preserve">Личностные: </w:t>
        <w:br/>
      </w:r>
      <w:r>
        <w:rPr>
          <w:sz w:val="22"/>
          <w:szCs w:val="22"/>
        </w:rPr>
        <w:t>Формирование  ответственного  отношения  к  обучению</w:t>
        <w:br/>
        <w:t xml:space="preserve"> формирование  познавательных  интересов  и  мотивов  к  обучению</w:t>
        <w:br/>
        <w:t>Формирование  навыков  поведения  в  природе,  осознания  ценности  живых  объектов;</w:t>
        <w:br/>
        <w:t xml:space="preserve"> формирование  основ  экологической  культуры;</w:t>
        <w:br/>
        <w:t>Осознание  ценности  и  безопасности  здорового  образа  жизни;</w:t>
        <w:br/>
      </w:r>
      <w:r>
        <w:rPr>
          <w:b/>
          <w:sz w:val="22"/>
          <w:szCs w:val="22"/>
        </w:rPr>
        <w:t>Метапредметные</w:t>
        <w:br/>
      </w:r>
      <w:r>
        <w:rPr>
          <w:sz w:val="22"/>
          <w:szCs w:val="22"/>
        </w:rPr>
        <w:t xml:space="preserve">  Учащиеся  должны  уметь</w:t>
        <w:br/>
        <w:t>ставить  учебную  задачу  под  руководством  учителя;</w:t>
        <w:br/>
        <w:t xml:space="preserve"> систематизировать  и  обобщать  разные  виды информации;</w:t>
        <w:br/>
        <w:t>проводить  простейшие  измерения,  наблюдения  и  опыты;</w:t>
        <w:br/>
        <w:t>осуществлять  самоконтроль  и    коррекцию  деятельности;</w:t>
        <w:br/>
        <w:t>организовывать  учебное  сотрудничество  с одноклассниками  в  ходе  учебной  деятельности.</w:t>
        <w:br/>
        <w:t xml:space="preserve">   </w:t>
      </w:r>
      <w:r>
        <w:rPr>
          <w:b/>
          <w:sz w:val="22"/>
          <w:szCs w:val="22"/>
        </w:rPr>
        <w:t>Тема 1.Общие  сведения  о  мире  животных (3ч)</w:t>
        <w:br/>
      </w:r>
      <w:r>
        <w:rPr>
          <w:sz w:val="22"/>
          <w:szCs w:val="22"/>
        </w:rPr>
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<w:br/>
        <w:t>Среды  жизни. Места  обитания – наиболее  благоприятные  участки  жизни. Экологические  факторы.</w:t>
        <w:br/>
        <w:t>Среда  обитания -  совокупность  всех  экологических  факторов. Взаимосвязи  животных  в  природе, Биоценоз.  Пищевые  связи.  Цепи  питания.</w:t>
        <w:br/>
        <w:t xml:space="preserve">  Наука  систематика. Систематические  группы.  Прямое  и  косвенное  влияние  человека  на  природу. Красная  книга. Заповедники. Краткая  история  развития  биологии. Учёные  - биологи.</w:t>
        <w:br/>
        <w:t xml:space="preserve"> </w:t>
        <w:br/>
        <w:t xml:space="preserve"> </w:t>
      </w:r>
      <w:r>
        <w:rPr>
          <w:b/>
          <w:sz w:val="22"/>
          <w:szCs w:val="22"/>
        </w:rPr>
        <w:t>Экскурсия №1</w:t>
      </w:r>
      <w:r>
        <w:rPr>
          <w:sz w:val="22"/>
          <w:szCs w:val="22"/>
        </w:rPr>
        <w:t xml:space="preserve"> «Разнообразие  животных  в  природе».</w:t>
        <w:br/>
        <w:t xml:space="preserve"> Планируемые  предметные  результаты  обучения</w:t>
        <w:br/>
        <w:t xml:space="preserve"> </w:t>
      </w:r>
      <w:r>
        <w:rPr>
          <w:b/>
          <w:sz w:val="22"/>
          <w:szCs w:val="22"/>
        </w:rPr>
        <w:t>учащиеся  должны  знать</w:t>
      </w:r>
      <w:r>
        <w:rPr>
          <w:sz w:val="22"/>
          <w:szCs w:val="22"/>
        </w:rPr>
        <w:br/>
        <w:t>основные  признаки  царства  Животные;  основные  методы  изучения  животных;</w:t>
        <w:br/>
        <w:t xml:space="preserve"> черты  сходства  и  различия  животных и  растений,  особенности  сред  жизни  и  среды  обитания;  классификацию  животных  и  основные  систематические  группы;  взаимосвязи  животных  в  природе,  трофические  связи,  последствия  влияния  человека  на  животных; учёных  зоологов,  их  заслуги  в  развитии  зоологии.</w:t>
        <w:br/>
        <w:t xml:space="preserve">     </w:t>
      </w:r>
      <w:r>
        <w:rPr>
          <w:b/>
          <w:sz w:val="22"/>
          <w:szCs w:val="22"/>
        </w:rPr>
        <w:t>Учащиеся  должны  уметь:</w:t>
        <w:br/>
      </w:r>
      <w:r>
        <w:rPr>
          <w:sz w:val="22"/>
          <w:szCs w:val="22"/>
        </w:rPr>
        <w:t>объяснять  значение  знаний  зоологии  в  повседневной жизни; характеризовать  методы  биологических  исследований, работать  с  лупой  и  световым  микроскопом;</w:t>
      </w:r>
    </w:p>
    <w:p>
      <w:pPr>
        <w:pStyle w:val="Normal"/>
        <w:rPr/>
      </w:pPr>
      <w:r>
        <w:rPr>
          <w:sz w:val="22"/>
          <w:szCs w:val="22"/>
        </w:rPr>
        <w:t>Узнавать  на  таблицах и  рисунках  представителей  царства  Животные;  анализировать  оценивать  роль  животных  в  экосистемах;  пояснять  на  конкретных  примерах  распространение  животных  в  различных  средах  обитания;  доказывать    наличие  взаимосвязей  между  животными  в  природе;</w:t>
        <w:br/>
        <w:t>устанавливать  систематическое  положение  различных  таксонов  на  конкретных  примерах;  оценивать  результаты  влияния  человека  на  животных  с  этической  точки  зрения;  определять роль  отечественных учёных   в  развитии  зоологии; соблюдать  правила  поведения   и  работы  с  приборами  инструментами  в  кабинете  би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ма 2. Строение  тела  животных (1 час)</w:t>
        <w:br/>
      </w:r>
      <w:r>
        <w:rPr>
          <w:sz w:val="22"/>
          <w:szCs w:val="22"/>
        </w:rPr>
        <w:t>Наука  цитология.  Строение  животной  клетки.  Сходство  и  различие  животной  и растительной  клеток.     Ткани:  эпителиальные,  соединительные  мышечные,  нервная.  Их  характерные  признаки. Органы  и  системы  органов. Типы  симметрии.</w:t>
        <w:br/>
        <w:t xml:space="preserve"> </w:t>
      </w:r>
      <w:r>
        <w:rPr>
          <w:b/>
          <w:sz w:val="22"/>
          <w:szCs w:val="22"/>
        </w:rPr>
        <w:t>Планируемые  предметные результаты 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 xml:space="preserve"> основные  органоиды  клетки,  черты  сходства  и  различия  животной  и  растительной  клеток,  особенности  тканей  животных;  типы  симметрий,  особенности  органов  и  систем  органов  животных.</w:t>
        <w:br/>
        <w:t>учащиеся  должны  уметь:  сравнивать  клетки  растений  и  животных;  работать  со  световым  микроскопом  узнавать  на таблицах  и  микропрепаратах  основные  органоиды  животной  клетки; узнавать на  таблицах  и  микропрепаратах  ткани  животных;   соблюдать  правила поведения  и  работы      с  приборами  и  инструментами  в  кабинете  биологии.</w:t>
        <w:br/>
        <w:t xml:space="preserve">  </w:t>
      </w:r>
      <w:r>
        <w:rPr>
          <w:b/>
          <w:sz w:val="22"/>
          <w:szCs w:val="22"/>
        </w:rPr>
        <w:t>Тема  3. Подцарство  Простейшие  или  Одноклеточные  (2ч)</w:t>
        <w:br/>
      </w:r>
      <w:r>
        <w:rPr>
          <w:sz w:val="22"/>
          <w:szCs w:val="22"/>
        </w:rPr>
        <w:t xml:space="preserve">  Общая характеристика  царства  Простейшие. Среда  обитания,  внешнее  строение  амёбы-протея, разнообразие  саркодовых,  Класс  Жгутиконосцы.  Среда  обитания.  Передвижение  на  примере  эвглены  зелёной.  Особенности  жизнедеятельности,  сочетание  признаков  животных  и  растений,  разнообразие  жгутиконосцев.</w:t>
        <w:br/>
        <w:t xml:space="preserve"> Тип  Инфузории,  среда  обитания, особенности  строения  и  размножения.  Разнообразие  инфузорий.  Место  простейших  в  живой  природе. Простейшие  паразиты,  меры  предупреждения  заболеваний  вызываемых  простейшими</w:t>
        <w:br/>
      </w:r>
      <w:r>
        <w:rPr>
          <w:b/>
          <w:sz w:val="22"/>
          <w:szCs w:val="22"/>
        </w:rPr>
        <w:t>Лабораторная  работа №1.</w:t>
      </w:r>
      <w:r>
        <w:rPr>
          <w:sz w:val="22"/>
          <w:szCs w:val="22"/>
        </w:rPr>
        <w:t xml:space="preserve"> «Строение  и  передвижение  инфузории  туфельки»</w:t>
        <w:br/>
        <w:t xml:space="preserve"> Планируемые  предметные  результаты  обучения</w:t>
        <w:br/>
        <w:t xml:space="preserve"> Учащиеся  должны  знать: основные  признаки  подцарства  Простейшие,  основные  органоиды  клетки  простейших;  особенности  жизнедеятельности  представителей  различных  классов простейших; значение  простейших  в  природе  и  жизни  человека.</w:t>
        <w:br/>
        <w:t xml:space="preserve"> Учащиеся  должны уметь:</w:t>
        <w:br/>
        <w:t xml:space="preserve"> выявлять  характерные  признаки  подцарства  Простейшие;  устанавливать  взаимосвязь  строения  и  функций  организма  простейших; устанавливать  взаимосвязь  между  характером  питания  и  условиями  среды; проводить  доказательства  более  сложной  организации  колониальных  простейших,  наблюдать  простейших  под  микроскопом,  фиксировать  результаты.  Делать  выводы;</w:t>
      </w:r>
    </w:p>
    <w:p>
      <w:pPr>
        <w:pStyle w:val="Normal"/>
        <w:rPr/>
      </w:pPr>
      <w:r>
        <w:rPr>
          <w:sz w:val="22"/>
          <w:szCs w:val="22"/>
        </w:rPr>
        <w:t xml:space="preserve">Приводить  доказательства  необходимости  выполнения  санитарно-гигиенических  норм  в  целях  профилактики  заболеваний  вызываемых  простейшими;  соблюдать  правила  поведения  и  работы  с  приборами  и  инструментами  в  кабинете  биологии.  </w:t>
        <w:br/>
      </w:r>
      <w:r>
        <w:rPr>
          <w:b/>
          <w:sz w:val="22"/>
          <w:szCs w:val="22"/>
        </w:rPr>
        <w:t>Тема 4. Подцарство  Многоклеточные (1ч)</w:t>
      </w:r>
      <w:r>
        <w:rPr>
          <w:sz w:val="22"/>
          <w:szCs w:val="22"/>
        </w:rPr>
        <w:t xml:space="preserve">  </w:t>
        <w:br/>
        <w:t>Общая  характеристика многоклеточных. Тип  Кишечнополостные. Гидра – одиночный  полип.  Срнеда  обитания  ,  внешнее  и  внутреннее  строение,  размножение. Особенности  уровня  организации  по  сравнению  с  простейшими.</w:t>
        <w:br/>
        <w:t xml:space="preserve">  класс  Гидроидные.  Класс  Коралловые  полипы.  Жизненные  циклы. Класс  Сцифоидные  жизненный  цикл.  Значение  в  природе  и  жизни  человека</w:t>
        <w:br/>
        <w:t xml:space="preserve">  </w:t>
      </w:r>
      <w:r>
        <w:rPr>
          <w:b/>
          <w:sz w:val="22"/>
          <w:szCs w:val="22"/>
        </w:rPr>
        <w:t>Планируемые  предметные  результаты  обуче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>Основные  признаки  подцарства  Многоклеточные. Особенности  внешнего  и  внутреннего  строения  животных,  относящихся  к  типу  Кишечнополостные; особенности  жизненных  циклов  классов  Гидроидные,  сцифоидные, Коралловые  полипы;  роль  кишечнополостных  в  природных  биоценозах.</w:t>
        <w:br/>
        <w:t xml:space="preserve">  Учащиеся  должны  уметь:  описывать основные  признаки  подцарства  Многоклеточные;  характеризовать  отличительные  признаки  классов  кишечнополостных.  Используя  рисунки  учебника;  </w:t>
        <w:br/>
        <w:t>выявлять  черты  сходства  и  различия  циклов  гидроидных  и  сцифоидных  медуз.  Узнавать  на  рисунках  и  таблицах  представителей  типа,  устанавливать  взаимосвязь  строения  образа  жизни  и  функций  организма  кишечнополостных; обобщать  систематизировать  знания  по  теме, делать  выводы.</w:t>
        <w:br/>
      </w:r>
      <w:r>
        <w:rPr>
          <w:b/>
          <w:sz w:val="22"/>
          <w:szCs w:val="22"/>
        </w:rPr>
        <w:t>Тема 5. Типы  Плоские  черви, Круглые  черви, Кольчатые  черви (3ч)</w:t>
        <w:br/>
      </w:r>
      <w:r>
        <w:rPr>
          <w:sz w:val="22"/>
          <w:szCs w:val="22"/>
        </w:rPr>
        <w:t xml:space="preserve"> Тип  Плоские  черви,  общая  характеристика.  Класс  ресничные  черви,  места  обитания,  черты  строения  на  примере  белой  планарии. Более  высокий  уровень организации  по  сравнению  с  кишечнополостными.  Разнообразие  плоских  червей.  Класс  сосальщики,  класс  Ленточные  черви. Особенности  строения  и  жизненные  циклы  в  связи  с  паразитическим  образом  жизни.  Профилактика  гельминтозов</w:t>
        <w:br/>
        <w:t xml:space="preserve">  Тип  Круглые  черви.  Класс  Многощетиньковые. Места  обитания,  строение  уровень  организации  органов  чувств  свободноживущих  кольчатых  и  паразитических  круглых  червей. Класс  Малощетиньковые.  Особенности  строения,  в  связи  с  образом  жизни.  Роль  в  почвообразовании.</w:t>
        <w:br/>
        <w:t xml:space="preserve">  Лабораторная  работа  №2 «Внешнее  строение  дождевого  червя.  Его  передвижение  и  раздражимость». </w:t>
        <w:br/>
        <w:t xml:space="preserve"> Планируемые  результаты  обучения</w:t>
        <w:br/>
        <w:t>Учащиеся  должны  знать:  основные  признаки  представителей  разных  классов  червей;</w:t>
        <w:br/>
        <w:t>черты  их  более  высокой  организации и  жизненных  циклов  червей  паразитов; профилактические  меры  по  избежанию  заражения  червями-паразитами;  более  прогрессивные  черты  строения  кольчатых  червей;  рол   малощетиньковых  червей  в  почвообразовании.</w:t>
        <w:b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Учащиеся  должны  уметь:  описывать  основные  признаки  представителей  типов  Плоские,  Круглые, Кольчатые  черви;  распознавать  на  рисунках,  таблицах,  влажных  препаратах  и  называть   представителей  различных  типов  червей,  проводить  доказательства  более  сложной  организации  червей  по  сравнению  с  кишечнополостными; устанавливать  взаимосвязь  червей  паразитов  и  среды  их  обитания;  соблюдать  правила  личной  гигиены  в  целях  профилактики  заражения  гельминтами;  обосновывать  роль  малощетиньковых  в  почвообразовании;  наблюдать  и  фиксировать  результаты  наблюдений, обобщать  и  систематизировать  знания  по  материалам  темы,  делать  выводы.</w:t>
        <w:br/>
        <w:t xml:space="preserve"> </w:t>
      </w:r>
      <w:r>
        <w:rPr>
          <w:b/>
          <w:sz w:val="22"/>
          <w:szCs w:val="22"/>
        </w:rPr>
        <w:t>Тема 6. Тип  Моллюски. (2ч)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  ,  жизнедеятельность,  особенности  размножения  и  развития,  значение  в  природе  и  жизни  человека  Класс  Головоногие.  Признаки  более  сложной  организации в  строении. Значение  головоногих  моллюсков.  </w:t>
        <w:br/>
        <w:t xml:space="preserve"> Лабораторная  работа  №3  «Внешнее  строение  раковин пресноводных  и  морских  моллюсков»</w:t>
        <w:br/>
        <w:t>Планируемые предметные  результаты  обучения</w:t>
        <w:br/>
        <w:t>Учащиеся  должны  знать: основные  признаки  представителей  типа  Моллюски.  Черты  более  высокой  организации  по  сравнению  с  кишечнополостными  и  червями;  особенности  организации  и  развития  моллюсков;  черты  сходства  и  развития  строения  моллюсков  и  кольчатых  червей;  роль  моллюсков  в  природе  и  жизни  человека,  происхождение  моллюсков.</w:t>
        <w:br/>
        <w:t xml:space="preserve">Учащиеся  должны  уметь: описывать  основные  признаки  представителей  классов  Брюхоногие.  Двустворчатые, головоногие;  распознавать  на  рисунках.  Таблицах,  влажных  препаратах. И  называть  основных  представителей различных  классов  моллюсков; приводить  доказательства  более  сложной  организации  моллюсков  по  сравнению  с  червями;  устанавливать  связь  между  образом  жизни  моллюска  и его  организацией.  Характеризовать  способы  питания  моллюсков; формулировать  выводы  о  роли  моллюсков   в  водных и наземных  экосистемах,  в  жизни  человека;    аргументировать  наличие  более  сложной  организации  у  головоногих  моллюсков; наблюдать  и  фиксировать  результаты  наблюдения,  обобщать  и  систематизировать знания по материалам  темы,  делать  выводы.  </w:t>
      </w:r>
      <w:r>
        <w:rPr>
          <w:b/>
          <w:sz w:val="22"/>
          <w:szCs w:val="22"/>
        </w:rPr>
        <w:t>Тема 7. Чип  Членистоногие (3ч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  типа.  Класс  Ракообразные:  среда  обитания,  особенности  строения  и  размножения  на  примере  речного  рака.    Разнообразие  ракообразных. Значение  в  природе  и  жизни  человека. </w:t>
        <w:br/>
        <w:t xml:space="preserve"> Класс  Паукообразные,  общая  характеристика,  особенности  строения  на  примере  паука – крестовика. Разнообразие  и  значение  паукообразных  в  природе  и  жизни  человека. Клещи – переносчики  заболеваний  человека  и  животных.  Профилактика  энцефалита  и  чесотки,  укусов  ядовитыми  пауками.  </w:t>
        <w:br/>
        <w:t>Класс  Насекомые особенности  строения, размножение.  Типы  развития  насекомых,  роль  каждой  стадии  развития  насекомых. Общественные насекомые. Состав и  функции  обитателей  пчелиной  семьи.  координация. Полезные  насекомые, редкие  и  охраняемые  насекомые. Красная  книга. Насекомые  вредители  культурных  растений и  переносчики  заболеваний  рчеловека  и  животных,  методы  борьбы  с  насекомыми  вредителями. Значение  насекомых в  природе  и  жизни  человека.</w:t>
        <w:br/>
        <w:t xml:space="preserve"> Лабораторная  работа №4.  «Внешнее  строение  насекомого»</w:t>
        <w:br/>
        <w:t xml:space="preserve"> Планируемые  предметные  результаты  обучения. </w:t>
        <w:br/>
        <w:t xml:space="preserve">Учащиеся  должны  знать: основные  признаки  типа  Членистоногие,  особенности  внешнего, внутреннего  строения  и  размножения  ракообразных,  паукообразных  и  насекомых; особенности  развития  с  превращением  и  без  превращения,  особенности  организации  общественных  насекомых,  методы  борьбы  с  насекомыми – вредителями; профилактические  меры  по  избеганию  укусов  ядовитыми   членистоногими  и    переносчиками  заболеваний,  роль  представителей  типа  в  природе  и  жизни  человека. </w:t>
        <w:br/>
        <w:t>Учащиеся  должны  уметь : описывать  основные  признаки  представителей  типа  Членистоногие.  Распознавать  на  таблицах, рисунках,  влажных  препаратах,  натуральных  объектах представителей  различных  классов  членистоногих,  пользоваться  определителями  животных,  определять  и  классифицировать  представителей  классов; приводить  доказательства  более  сложной  организации членистоногих животных  по  сравнению  с  моллюсками; устанавливать  взаимосвязь  между  образом  жизни  членистоногих   и  их  организацией; характеризовать  способы  питания  представителей  типа  и  особенности  ротовых  аппаратов;  формулировать  выводы  о  роли  членистоногих  животных  водных  и  наземных  экосистемах,  в  жизни  человека;  выявлять  отличия  в  развитии  насекомых  с  полным  и  неполным  превращением; характеризовать  последствия  действия  вредных  для  человека  животных  на  организм  человека;  систематизировать  информацию,  представлять  её  в  виде  таблиц;  обосновывать  необходимость  охраны  животных</w:t>
        <w:br/>
        <w:t xml:space="preserve"> </w:t>
      </w:r>
      <w:r>
        <w:rPr>
          <w:b/>
          <w:sz w:val="22"/>
          <w:szCs w:val="22"/>
        </w:rPr>
        <w:t>Тема  8. Тип  Хордовые. Бесчерепные. Надкласс  Рыбы (3ч)</w:t>
        <w:br/>
      </w:r>
      <w:r>
        <w:rPr>
          <w:sz w:val="22"/>
          <w:szCs w:val="22"/>
        </w:rPr>
        <w:t xml:space="preserve"> Общие  признаки  хордовых  животных. Бесчерепные. Класс  ланцетники,  внешнее  и  внутреннее  строение  ланцетника, размножение  и  развитие. Черепные  или  позвоночные,  общие  признаки.</w:t>
        <w:br/>
        <w:t xml:space="preserve"> Надкласс  рыбы,  общая  характеристика.  Особенности  внешнего  строения  в  связи  со  средой  обитания. Строение  конечностей,  органы  чувств. Внутреннее  строение  и  размножение  рыб.  Живорождение. Миграции. Черты  более  высокого  уровня  организации  по  сравнению  с  ланцетником.  Основные  систематические  группы  рыб.  Место  Кистепёрых  рыб  в  эволюции  позвоночных  животных. Промысловые  рыбы.  Прудовые  хозяйства,  акклиматизация  рыб,  аквариумные  рыбы. Значение  рыб  в  биоценозах  и  жизни  человека.</w:t>
        <w:br/>
        <w:t>Лабораторная  работа №5  «внешнее  строение  и  передвижение  рыбы»</w:t>
        <w:br/>
        <w:t xml:space="preserve"> планируемые  предметные  результаты  обучения.</w:t>
        <w:br/>
        <w:t>Учащиеся  должны  знать: особенности  внешнего  строения  надкласса  Рыбы;  строение  и  функции  конечностей  рыб;  черты  более  высокого  уровня  организации рыб  по  сравнению  с ланцетником;  особенности  размножения  и  развития  рыб;  систематические  группы  рыб;  промысловые  группы  рыб; разведение  рыб,  прудовое  хозяйство.</w:t>
        <w:br/>
        <w:t xml:space="preserve">   Учащиеся  должны  уметь: выделят  основные  признаки  хордовых; характеризовать  принципы  разделения  хордовых  на  подтипы;  приводить  доказательства  более  сложной  организации хордовых  по  сравнению  с беспозвоночными; обосновывать  роль  ланцетников  для  изучения  эволюции  хордовых; выделять черты  приспособленности  внешнего  и  внутреннего  строения  рыбы  к  среде  обитания;  наблюдать  и  описывать  внешнее  строение  рыбы и  особенности  передвижения  в ходе  выполнения  лабораторной  работы; формулировать  выводы  о роли  рыб  в  водных  экосистемах,  в  жизни  человека; описывать  различное  поведение  рыб  при  выведении  потомства.  Роль  миграции  в  жизни рыб;  распознавать  представителей  классов  рыб  на  рисунках,  фотографиях. Натуральных  объектах; обосновывать  место  кистепёрых рыб   в эволюции  позвоночных;  проектировать  меры  по  охране  ценных  групп  рыб;  объяснять  разнообразие  рыб. Усложнение  их  организациис  точки  зрения  эволюции  животного  мира. </w:t>
        <w:br/>
      </w:r>
      <w:r>
        <w:rPr>
          <w:b/>
          <w:sz w:val="22"/>
          <w:szCs w:val="22"/>
        </w:rPr>
        <w:t>Тема 9.  Класс Земноводные  или  Амфибии (2ч)</w:t>
        <w:br/>
      </w:r>
      <w:r>
        <w:rPr>
          <w:sz w:val="22"/>
          <w:szCs w:val="22"/>
        </w:rPr>
        <w:t xml:space="preserve"> среда  обитания  и  строение  тела  земноводных. Общая  характеристика, особенности  кожного  покрова. Опорно-двигательная  система,  системы  внутренних  органов.  Более  прогрессивные  черты строения  земноводных  по  сравнению  с  рыбами.  Признаки  приспособленности  к  жизни  на  суше  и  в  воде. Годовой  жизненный  цикл  земноводных,  размножение  и  развитие.  Доказательство  происхождения. </w:t>
        <w:br/>
        <w:t xml:space="preserve">    Современные  земноводные.  Их  разнообразие  и  распространение.  Роль  земноводных  в  природных  биоценозах  и  жизни  человека. Охрана.  Красная  книга. </w:t>
        <w:br/>
        <w:t xml:space="preserve">  Планируемые  предметные  результаты  обучения:</w:t>
        <w:br/>
        <w:t>Учащиеся  должны  знать: основные  признаки  класса  Земноводные; особенности  кожного  покрова  земноводных;  особенности  внешнего  и  внутреннего  строения,  признаки  приспособленности  земноводных  к  жизни  на  суше  и  в  воде;   особенности  размножения  и  развития  амфибий;  многообразие  современных  амфибий,  редкие  и  исчезающие  виды; доказательства  происхождения  земноводных.</w:t>
        <w:br/>
        <w:t xml:space="preserve">  Учащиеся  должны  уметь:  </w:t>
        <w:br/>
        <w:t>описывать характерные черты  внешнего  строения  амфибий.  Связанные  с  условиями  среды  обитания; устанавливать  взаимосвязь  строения  кожного  покрова   и  образа  жизни  амфибий;  выявлять  прогрессивные  черты  строения  опорно-двигательной  системы  амфибий  по  сравнению  с  рыбами; сравнивать, обобщать  информацию  о  строении  внутренних  органов  амфибий  и рыб,  делать  выводы;  определять  черты более  высокой  организации  земноводных;  узнавать  на  таблицах  и  рисунках  представителей  класса;  обосновывать  выводы  о  происхождении  земноводных;  характеризовать  роль  земноводных  в  природных  биоценозах  и  жизни  человека; соблюдать  правила  поведения  и  работы  с  приборами  и  инструментами  в  кабинете  биологии.</w:t>
        <w:br/>
        <w:t xml:space="preserve"> </w:t>
      </w:r>
      <w:r>
        <w:rPr>
          <w:b/>
          <w:sz w:val="22"/>
          <w:szCs w:val="22"/>
        </w:rPr>
        <w:t xml:space="preserve">Тема 10.  Класс  Пресмыкающиеся  или  рептилии (2ч) </w:t>
        <w:br/>
      </w:r>
      <w:r>
        <w:rPr>
          <w:sz w:val="22"/>
          <w:szCs w:val="22"/>
        </w:rPr>
        <w:t xml:space="preserve">    Внешнее  строение  и  скелет  пресмыкающихся. Взаимосвязь  внешнего  строения  и  наземного  образа  жизни.  Сходство  и  отличие  строения  систем  внутренних органов пресмыкающихся  и  земноводных.  Черты  приспособленности  к  наземному образу  жизни.  Размножение  и  развитие  пресмыкающихся. Забота  о  потомстве.  Зависимость жизненного  цикла  от  температурных  условий.</w:t>
        <w:br/>
        <w:t xml:space="preserve">  Разнообразие  пресмыкающихся.  Роль  в  биоценозах. Охрана  редких  и  исчезающих  видов.  Древние  пресмыкающиеся.  Причины  их  вымирания. Доказательства  происхождения  пресмыкающихся  от  древних  амфибий.</w:t>
        <w:br/>
        <w:t xml:space="preserve">  Планируемые  предметные  результаты  обучения. </w:t>
        <w:br/>
        <w:t xml:space="preserve">  Учащиеся  должны  знать: основные  признаки  класса  Пресмыкающиеся;  особенности  внешнего  и  внутреннего  строения  в  связи  с  образом  жизни;  черты  приспособленности  к  жизни  на  суше;  особенности  строения  и  поведения  представителей  разных  отрядов  пресмыкающихся;  меры  предосторожности  от  укусов  ядовитых  пресмыкающихся,  роль  пресмыкающихся  в  биоценозах;  доказательства  происхождения  пресмыкающихся  от  древних  амфибий.</w:t>
        <w:br/>
        <w:t xml:space="preserve">  Учащиеся  должны уметь:</w:t>
        <w:br/>
        <w:t xml:space="preserve">находить  черты  отличия  скелета  пресмыкающихся  от  скелета  земноводных;  устанавливать  взаимосвязь  строения  внутренних  органов  и  систем  органов  рептилий.  Их  функции  и  среды  обитания;  характеризовать  процесс  размножения  пресмыкающихся; определять,  классифицировать  пресмыкающихся  по  рисункам,  фотографиям, натуральным  объектам;  характеризовать  роль  рептилий  в  биоценозах  и  жизни  человека; аргументировать  вывод  о  происхождении  пресмыкающихся  от  земноводных;  объяснять  необходимость  охраны  редких  видов рептилий. </w:t>
        <w:br/>
        <w:t xml:space="preserve">    </w:t>
      </w:r>
      <w:r>
        <w:rPr>
          <w:b/>
          <w:sz w:val="22"/>
          <w:szCs w:val="22"/>
        </w:rPr>
        <w:t>Тема  11. Класс  Птицы (5ч)</w:t>
      </w:r>
      <w:r>
        <w:rPr>
          <w:sz w:val="22"/>
          <w:szCs w:val="22"/>
        </w:rPr>
        <w:br/>
        <w:t xml:space="preserve">Взаимосвязь  внешнего  строения  и  приспособленности  к  полёту. Типы  перьев.  Сходство  покровов  рептилий  и  птиц.  Изменения  скелета  в  связи  с  полётом. Причины  срастания  некоторых  костей.  Особенности  мускулатуры, строения  внутренних  органов, дыхания  птиц.  Прогрессивные  черты  строения  птиц  по  сравнению  с  пресмыкающимися. Размножение  и  развитие  птиц. Годовой  жизненный  цикл. Сезонные  явления,  брачное  поведение, гнездования, кочёвки,  миграции.  Систематические  группы  птиц. Черты  сходства  птиц  и  рептилий. </w:t>
        <w:br/>
        <w:t xml:space="preserve"> Лабораторная  работа  №6  «Внешнее  строение  птицы. Строение  перьев»</w:t>
        <w:br/>
        <w:t>Лабораторная  работа №7  «Строение  скелета  птицы»  Экскурсия  №2. Птицы  леса(парка)</w:t>
        <w:br/>
        <w:t>Планируемые  результаты  обучения</w:t>
        <w:br/>
        <w:t>Учащиеся  должны  знать: основные  признаки  класса  Птицы;  взаимосвязь  внешнего  строения  и  приспособленности  птиц  к  полёту;  сезонные  явления  и  их  роль  в  жизни  птиц;  систематические  группы  птиц; роль  птиц  в  природных  сообществах  и  жизни  человека; черты  сходства  древних  птиц  и  пресмыкающихся,  происхождение  птиц;  редкие  и  охраняемые  виды  птиц.</w:t>
        <w:br/>
        <w:t xml:space="preserve">  Учащиеся  должны  уметь:</w:t>
        <w:br/>
        <w:t xml:space="preserve">   находить  черты  отличия  скелета  птиц  от  скелета  пресмыкающихся,  устанавливать  взаимосвязь  строения  внутренних  органов   и  систем  органов  птиц,  их  функций  и  среды  обитания;  выявлять  черты  более  сложной  организации  птиц  по  сравненю  с пресмыкающимися;  характеризовать  процесс  размножения  птиц,  строения  органов  размножения,  яйца  птиц,  этапы  формирования  яйца и  развития  в  нём  зародыша;  устанавливать  причины  кочёвок  и  миграций  птиц,   их  разновидности; определять,  классифицировать  птиц  по  рисункам,  фотографиям,  натуральным  объектам;  осваивать  приёмы  работы  с  определителями  животных;  характеризовать  роль  птиц  в  жизни  животных  и  человека;  наблюдать.  Описывать  и  обобщать  результаты  экскурсии; аргументировать  вывод  о  происхождении  птиц  от  пресмыкающихся;  объяснять  необходимость  охраны  редких  и  исчезающих  видов  птиц.</w:t>
        <w:br/>
        <w:t xml:space="preserve">   </w:t>
      </w:r>
      <w:r>
        <w:rPr>
          <w:b/>
          <w:sz w:val="22"/>
          <w:szCs w:val="22"/>
        </w:rPr>
        <w:t>Тема  12. Класс  Млекопитающие  или  Звери.(5ч)</w:t>
        <w:br/>
      </w:r>
      <w:r>
        <w:rPr>
          <w:sz w:val="22"/>
          <w:szCs w:val="22"/>
        </w:rPr>
        <w:t xml:space="preserve">  Общая  характеристика. Отличительные  признаки  строения  тела. Строение  покровов  по  сравнению  с  рептилиями.  Прогрессивные  черты  строения  и  жизнедеятельности.  Усложнение  строения  опорно- двигательной  системы  и  внутренних  органов  млекопитающих.  Размножение  и  развитие  млекопитающих. Годовой  жизненный  цикл.  Забота  о  потомстве. Изменение  численности  и  её  восстановление.  Черты  сходства  млекопитающих  с  птицами,  прогрессивные  черты  строения.  Происхождение  млекопитающих.  Разнообразие,  отряды  плацентарных. </w:t>
        <w:br/>
        <w:t xml:space="preserve">     Экологические  группы  млекопитающих.  Происхождение  домашних  животных.  Животноводство.  Редкие  и  исчезающие  млекопитающие  и  их  охрана .</w:t>
        <w:br/>
        <w:t xml:space="preserve">  Лабораторная  работа№8  «Строение  скелета  млекопитающих» </w:t>
        <w:br/>
        <w:t>Экскурсия №3 разнообразие  млекопитающих (краеведческий  музей)</w:t>
        <w:br/>
        <w:t xml:space="preserve">  планируемые  предметные  результаты  обучения</w:t>
        <w:br/>
        <w:t xml:space="preserve"> Учащиеся  должны  знать:  основные  признаки  класса Млекопитающие; прогрессивные  черты  строения  и  жизнедеятельности  млекопитающих; особенности  развития  млекопитающих,  особенности  представителей  различных отрядов  млекопитающих;  происхождение  млекопитающих;  происхождение  домашних  животных; редкие  и  охраняемые  виды  млекопитающих,  меры  их  охраны; роль  млекопитающих  в  природных  биоценозах  и  жизни  человека.</w:t>
        <w:br/>
        <w:t xml:space="preserve">  учащиеся  должны  уметь:  находить  черты  отличия  скелета  млекопитающих от  скелета  пресмыкающихся;  устанавливать  взаимосвязь  строения  органов  и  систем  органов  млекопитающих,  их  функций    и  среды  обитания;   характеризовать  функции  и  рол  желёз  млекопитающих;  характеризовать  процесс  размножения  и  развития  млекопитающих;  определять  и  классифицировать  млекопитающих  по  рисункам,  фотографиям, натуральным  объектам; сравнивать  особенности  строения  и  жизнедеятельности  представителей  различных  отрядов,  находить  сходство  и  отличия;  использовать  информационные  ресурсы  для  подготовки  презентации  проектов  о  роли  животных  различных  отрядов  в  экосистемах;  характеризовать  роль  млекопитающих  в  биоценозах  и  жизни  человека;  аргументировать  вывод  о  происхождении  млекопитающих  от  пресмыкающихся; объяснять  необходимость  охраны  редких  и исчезающих  видов  млекопитающих.</w:t>
        <w:br/>
        <w:t xml:space="preserve">   </w:t>
      </w:r>
      <w:r>
        <w:rPr>
          <w:b/>
          <w:sz w:val="22"/>
          <w:szCs w:val="22"/>
        </w:rPr>
        <w:t>Тема  13. Развитие  животного  мира  на  Земле (2ч)</w:t>
      </w:r>
      <w:r>
        <w:rPr>
          <w:sz w:val="22"/>
          <w:szCs w:val="22"/>
        </w:rPr>
        <w:br/>
        <w:t xml:space="preserve"> Доказательства  эволюции  животного  мира.  Изучение  ископаемых  останков,  особенностей  индивидуального  развития.  как  доказательства  эволюции. Основные  положения  учения  Ч. Дарвина. Этапы  эволюции  животного  мира.  Уровни  организации  жизни.  Состав  биоценоза.  Цепи  питания  и  превращение  энергии. Экосистема,  биогеоценоз,  биосфера. Деятельность  В. И. Вернадского.  Учение  о  биосфере, функции  вещества  в  биосфере.</w:t>
        <w:br/>
        <w:t xml:space="preserve">  Экскурсия  № 4. «жизнь  природного  сообщества  весной»</w:t>
        <w:br/>
        <w:t xml:space="preserve"> планируемые  предметные  результаты обучения</w:t>
        <w:br/>
        <w:t>Учащиеся должны  знать:  основные  положения  теории  Ч. Дарвина; основные  этапы  развития  животного  мира  на  Земле; уровни  организации  жизни; состав  биоценозов;  цепи  питания.</w:t>
        <w:br/>
        <w:t xml:space="preserve">   Учащиеся  должны  уметь:  объяснять  принципы  классификации  животных;  доказывать  взаимосвязь  животных  в  природе,  наличие  черт  усложнения  их  организации.  Раскрывать  основные  положения  теории  эволюции  Ч. Дарвина; характеризовать  основные  этапы  эволюции  животных; обобщать  информацию  и  делать  выводы  о  прогрессивном  развитии  хордовых; </w:t>
        <w:br/>
        <w:t xml:space="preserve">   раскрывать  основные  уровни  организации  жизни  на  Земле; характеризовать  деятельность  живых  организмов  как  преобразователей  неживой  природы;  приводить  примеры  средообразующей  деятельности  организмов;  составлять  цепи  питания. </w:t>
        <w:br/>
      </w:r>
    </w:p>
    <w:p>
      <w:pPr>
        <w:pStyle w:val="Normal"/>
        <w:rPr/>
      </w:pPr>
      <w:r>
        <w:rPr>
          <w:b/>
          <w:sz w:val="22"/>
          <w:szCs w:val="22"/>
        </w:rPr>
        <w:br/>
        <w:t>Рабочей  прогр</w:t>
      </w:r>
      <w:r>
        <w:rPr/>
        <w:t>аммой  предусмотрен  следующий  тематический  план</w:t>
        <w:br/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80"/>
        <w:gridCol w:w="1690"/>
        <w:gridCol w:w="1493"/>
        <w:gridCol w:w="1585"/>
        <w:gridCol w:w="122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зде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 раб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сведения  о  мире  животны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тела  животны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Простейшие  или  Одноклеточны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Многоклеточные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лоские  черви. Круглые  черви, Кольчатые  черв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Моллюс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Членистоног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Хордовые. Бесчерепные. Надкласс  Рыб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емноводные  или  Амфиб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ресмыкающиеся  или  Рептил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тиц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Млекопитающие  или  Звер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животного  мира  на  Земл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74"/>
        <w:gridCol w:w="3187"/>
        <w:gridCol w:w="1560"/>
        <w:gridCol w:w="1417"/>
        <w:gridCol w:w="1418"/>
        <w:gridCol w:w="1229"/>
        <w:gridCol w:w="1327"/>
        <w:gridCol w:w="1327"/>
        <w:gridCol w:w="572"/>
        <w:gridCol w:w="572"/>
      </w:tblGrid>
      <w:tr>
        <w:trPr>
          <w:trHeight w:val="9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 базовых  знаний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ниверсальные  учебные  действ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учащихс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5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Общие  сведения  о  мире  животных (3ч)</w:t>
              <w:br/>
            </w:r>
            <w:r>
              <w:rPr>
                <w:sz w:val="22"/>
                <w:szCs w:val="22"/>
              </w:rPr>
              <w:t>Зоология наука  о 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§ 1, 2  ,  термины названия  жиотнх  к  рис 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являть  черты  сходства  и  различия  животных  и  растений.  Приводить  примеры  царства  Растения  и 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умения  использовать  информационные  ресурсы  для  подготовки 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  анализировать  иллюстрации  учебника,  строить  рассуждения  о  роли  животных  в  жизни  челов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оить  продуктивные  отношения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 фронтальная, коллективно-группо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Классификация  животных  и  основные  систематические  группы.  Влияние  человека  на  животных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 §3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животных.  Критерии  вида,   уметь  устанавливать  систематическое  положение  животного  на  конкретном 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ринципы  являющиеся  основой 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ценивать  информацию,  делать 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ценност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-  умения  работать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учебником  и  коллек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ая  история  развития  зоологии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 развития  зоологии,   роль  отечественных учёных   в  развитии  зоологии; представителей  царства  Животные  и  их  роль  в  биоценоз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пути  развития  зоологии,  определять  роль  отечественных  учёных  в  развитии  науки;  называть  представителей  животны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признаки 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различными  информационными  источниками.  Обмен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2. Строение  тела  животных (1 час) </w:t>
            </w:r>
            <w:r>
              <w:rPr>
                <w:sz w:val="22"/>
                <w:szCs w:val="22"/>
              </w:rPr>
              <w:t>Клетка,  ткани, органы,  системы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 цитология, строение  животной клетки,  сходство  и  различие  животной  и  растительной  клеток;  ткани: эпителиальные,  соединительные, мышечные, нервные, их признаки;  органы,  системы  органов,  типы  симме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клеточные  структуры,  распознавать  на  рисунках  и  таблицах   ткани,  органы  и  системы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ть  предположение  о  последствиях  нарушении я  связи  между  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интересов,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наиболее  эффективные  способы  решения  задачи,  сличают  результат  с  эталон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  терминами, работа  с  рисунком№ 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материала  в  табли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 3. Подцарство  Простейшие  или  Одноклеточные  (2ч)</w:t>
              <w:br/>
            </w:r>
            <w:r>
              <w:rPr>
                <w:sz w:val="22"/>
                <w:szCs w:val="22"/>
              </w:rPr>
              <w:t>Общая  характеристика  подцарства  Простейшие,  тип  Саркодовые  и  Жгутиконосцы,  Класс Саркодовые,  класс  Жгутиконос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8,9  вопросы1-4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е  признаки  подцарства  Простейшие,  признаки  класса  Саркодовые Доказательства  более  сложной  организации  колониальных  простейших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заимосвязь  строения  организма  и  его  функций  на  примере  амёбы-протея, объяснять  роль  простейши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ют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 информацию  и  делают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используют  речевые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 рисунки</w:t>
              <w:br/>
              <w:t>№20, 21,23.  Работают  с  текстом  размножение  амёбы, отмечают  разнообразие  простей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 Инфузории </w:t>
            </w:r>
            <w:r>
              <w:rPr>
                <w:b/>
                <w:sz w:val="22"/>
                <w:szCs w:val="22"/>
              </w:rPr>
              <w:t>Л.Р. №1</w:t>
            </w:r>
            <w:r>
              <w:rPr>
                <w:sz w:val="22"/>
                <w:szCs w:val="22"/>
              </w:rPr>
              <w:t xml:space="preserve">  «Строение  и  передвижение  инфузории  туфельки».</w:t>
              <w:br/>
              <w:t xml:space="preserve"> Значение простейш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0,11  вопросы стр  46, 49  термины  изучить</w:t>
            </w:r>
            <w:r>
              <w:rPr>
                <w:sz w:val="22"/>
                <w:szCs w:val="22"/>
              </w:rPr>
              <w:br/>
              <w:t xml:space="preserve">  </w:t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  Инфузории,  усложнение  по  сравнению  с  саркодожгутиконосцами. Меры  профилактики  заболеваний  вызываемых  простейш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признаки  типа,  приводить  примеры  и  характеризовать  признаки  усложн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уют  по  инструкции.Фиксируют  результаты  наблю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ют  инструкцию</w:t>
              <w:br/>
              <w:t>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Подцарство  Многоклеточные (1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 характеристика многоклеточных  животных. Тип  Кишечнополостные. Строение  и  жизнедеятельность.  Разнообразие  Кишечнополост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2.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повторить  8-1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подцарства  Многоклеточные,  представителей типа  Кишечнополостные, значение  кишечнополосных  в  экосист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новные  признаки   подцарства  Многоклеточные, представителей   кишечнополостных, называть  признаки  более  сложной  организации  кишечнополос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признаки  более  сложной организации  кишечнополостных  по  сравнению  с  простейш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 ценности  жизни  во  всех  её  проявле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  «Общая 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 рисунками№39,40, оценивают  многообразие  кишечнополостных рассматривая  представителей  на  рисунк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 5. Типы  Плоские  черви, Круглые  черви, Кольчатые  черви (3ч)</w:t>
              <w:br/>
            </w:r>
            <w:r>
              <w:rPr>
                <w:sz w:val="22"/>
                <w:szCs w:val="22"/>
              </w:rPr>
              <w:t>Тип  Плоские  черви. Общая  характеристика.  Разнообразие  плоских  червей: сосальщики  и  цепни. Класс  сосальщики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4, 15  изучить вопросы  стр 66,  стр 71 ответить  термины  выуч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,   особенности  образа  жизни,  представителей  класса,  правила  по  профилактике  гельминтозов основные  признаки  представителей  разных  классов  червей;</w:t>
              <w:br/>
              <w:t xml:space="preserve">черты  их  более  высокой  организации и  жизненных  циклов  червей  паразитов; профилактические  меры  по  предотвращению  зара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 взаимосвязь  строения  функций  и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действия  по  её  дости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мотивов  строить  рассуждения  и  делать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 констр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 тест;</w:t>
              <w:br/>
              <w:t>работают  с  текстом  стр  62.</w:t>
              <w:br/>
              <w:t xml:space="preserve"> изучают  рисунки  47-5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 Круглые  черви, класс  Нематоды.  Общая   характеристика. </w:t>
              <w:br/>
              <w:t xml:space="preserve"> Тип  Кольчатые  черви, класс  Многощетиньковые. Общая  характер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6, № 1-3 устно, 4-5  письменно</w:t>
              <w:br/>
              <w:t>§17, №14  устно</w:t>
              <w:br/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  и отдельных  представителей,  черты  усложнения  организации  кольчатых.  по  сравнению  с  круглыми  черв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 представителей  круглых  червей  на  рисунках  и  влажных  препаратах,  устанавливать  взаимосвязь  строения  функций  и  орг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ценности  безопасного  здорового  образа  жиз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мысль  различными  средств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т  текст   «Общая 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ют  с  рисунками№ 57, 58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 кольчатые  черв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. Р. №2</w:t>
            </w:r>
            <w:r>
              <w:rPr>
                <w:sz w:val="22"/>
                <w:szCs w:val="22"/>
              </w:rPr>
              <w:t xml:space="preserve"> «Внешнее  строение  дождевого  червя,  его  передвижение  и  раздражимость»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7, 18  №1-4  выполн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 прогрессивные  черты  строения  кольчатых  червей;  роль   малощетиньковых  червей  в  почво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 живые  объекты  и  фиксировать  результаты 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ые  причины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ют  инструкцию, 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6. Тип  Моллюски. (2ч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  типа  Моллюсков.  Класс  Брюхоногие  моллюски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9,  №1-4</w:t>
              <w:br/>
              <w:t xml:space="preserve">   20  №1-4  вопросы  стр90  стр94 ответ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.  жизнедеятельность,  особенности  размножения  и  развити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класса  на  рисунках  и  фотографиях.  Устанавливать  взаимосвязь  между  средой  обитания  и  образом 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 ценность  получения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заданиями  по  карточк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 Двустворчатые  моллюски</w:t>
              <w:br/>
              <w:t xml:space="preserve"> </w:t>
            </w:r>
            <w:r>
              <w:rPr>
                <w:b/>
                <w:sz w:val="22"/>
                <w:szCs w:val="22"/>
              </w:rPr>
              <w:t>Л. Р. №3</w:t>
            </w:r>
            <w:r>
              <w:rPr>
                <w:sz w:val="22"/>
                <w:szCs w:val="22"/>
              </w:rPr>
              <w:br/>
              <w:t xml:space="preserve">«Изучение  раковин  пресноводных  и  морских  моллюсков». </w:t>
              <w:br/>
              <w:t xml:space="preserve"> Класс  Головоногие моллюс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1, 2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1-4  ответить</w:t>
              <w:br/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е  в  природе  и  жизни  человека  Класс  Головоногие.  Признаки  более  сложной  организации в  строении. Значение  головоногих  моллюсков. 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двустворчатых  на  рисунках,  аргументируют  усложнение  их 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,  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,  самообразованию  и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ют  с  текстом</w:t>
              <w:br/>
              <w:t xml:space="preserve"> прослушивают  инструкцию</w:t>
              <w:br/>
              <w:t>Выполняют  лаборатор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7. Чип  Членистоногие (3ч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  типа Членистоногие,  класс  ракообразные,  класс  Паукообразные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 23№ 1-3  выполнить №4  по  желанию</w:t>
              <w:br/>
              <w:t>§ 24. №1-3 выполн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характеристика  типа.  Класс  Ракообразные:  среда  обитания,  особенности  строения  и  размножения  на  примере  речного  рака.    Разнообразие  ракообразных. Значение  в  природе  и  жизни  человека. </w:t>
              <w:br/>
              <w:t xml:space="preserve"> Класс  Паукообразные,  общая  характеристика,  особенности  строения  на  примере  паука – крестовика. Разнообразие  и  значение  паукообразных  в  природе  и  жизни  человека. Клещи – переносчики  заболеваний  человека  и  животных.  Профилактика  энцефалита  и  чесотки,  укусов  ядовитыми  пау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общие  признаки  типа  Членистоногие,  характерные  особенности  признаков  класса  в  связи  со  средой 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её  дост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ого  интереса.  Ценност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способы  ведения  дискусс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,  обмениваются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 Насеком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Р. №4</w:t>
            </w:r>
            <w:r>
              <w:rPr>
                <w:sz w:val="22"/>
                <w:szCs w:val="22"/>
              </w:rPr>
              <w:t xml:space="preserve">  «Внешнее  строение  насекомого»</w:t>
              <w:br/>
              <w:t>Типы  развития  насеком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25, 26 № 1-4 </w:t>
              <w:br/>
              <w:t xml:space="preserve"> сообщения  индивид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 Насекомые особенности  строения, размножение.  Типы  развития  насекомых,  роль  каждой  стадии  развития  насеком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 отличительные  признаки  насекомых  в  ходе  лаборат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эффе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,  прослушивают  инструкцию,  выполняют  лабораторную  по  алгорит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енные  насекомые:  пчёлы,  муравьи. Полезные  насекомые,  охрана  насекомых. Насекомые  вредители  культурных  растений  и  переносчики  заболеваний  человека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  <w:br/>
              <w:t>§ 27, 28  №1-4  ответить стр129  стр 13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и – переносчики  заболеваний  человека  и  животных.  Профилактика  энцефалита  и  чесотки,  укусов  ядовитыми  пауками.  </w:t>
              <w:br/>
              <w:t xml:space="preserve"> Общественные насекомые. Состав и  функции  обитателей  пчелиной  семьи.  координация. Полезные  насеко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особенности  организации  общественных  насекомых,  функции  обитателей 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задачу  на  основе  того  что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в  парах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текстом  и  дополнительными  источниками  информации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бщающий  урок  (промежуточная  диагностика)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характеристика  типа.  Заболеваний  человека  и  животных  вызываемые  насекомыми.  Профилактика  энцефалита  и  чесотки,  укусов  ядовитыми  пауками.  </w:t>
              <w:br/>
              <w:t xml:space="preserve">Класс  Насекомые особенности  строения, размножение.  Тип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 полученные 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ую  причину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т рабочий 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8. 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Хордовые,  Бесчерепные. Надкласс Рыбы</w:t>
            </w:r>
            <w:r>
              <w:rPr>
                <w:sz w:val="22"/>
                <w:szCs w:val="22"/>
              </w:rPr>
              <w:br/>
              <w:t xml:space="preserve">Хордовые. Бесчерепные  -  примитивные  формы. Рыбы. Общая  характеристика. Внешнее  стро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. Р. №5</w:t>
            </w:r>
            <w:r>
              <w:rPr>
                <w:sz w:val="22"/>
                <w:szCs w:val="22"/>
              </w:rPr>
              <w:t xml:space="preserve">  «Внешнее  строение  и  передвижение  рыбы»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  <w:br/>
              <w:t>§29, 30  №1-4  ответ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признаки  хордовых  животных. Бесчерепные. Класс  ланцетники,  внешнее  и  внутреннее  строение  ланцетника, размножение  и  развитие. Черепные  или  позвоночные,  общие  признаки.</w:t>
              <w:br/>
              <w:t xml:space="preserve"> Надкласс  рыбы,  общая  характеристика.  Особенности  внешнего  строения  в  связи  со  средой  обитания. Строение  конечностей,  органы  чувств.  Место  Кистепёрых  рыб  в  эволюции  позвоночных  живот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 признаки  Хордовых, характеризовать  принципы  деления  их  на  подтип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 текстом  и  рисунками,  прослушивают  инструктаж, 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 строение  рыб</w:t>
              <w:br/>
              <w:t xml:space="preserve"> Размножение  рыб.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1.  32  сообщения  о  хрящевых.  Двоякодышащих  и  кистепёрых  рыба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 черты  внутреннего  строения,  органов  систем  органов  рыб.  Признаки  усложнения    организации, зависимость  степени  заботы  о  потомстве  и  численностью  пото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черты  внутреннего  строения рыб, аргументировать их  усложнение  по  сравнению  с  ланце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из  различных  источников  нужную 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причины  успехов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тстаивать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систематические  группы  рыб. Промысловые  рыбы  их  использование   и  их  охрана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3.34  изуч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рыб; признаки  организации  костных  и  хрящевых  рыб.  Виды  промысловых  рыб  меры  по  их  ох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,  знать  технологию  работы  с  определителем  животных, выявлять  признаки  организации  хрящевых  и  костных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разных  классов  по  фотографиям  и  рисун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значение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  Класс Земноводные  или  Амфибии (2ч)</w:t>
              <w:br/>
            </w:r>
            <w:r>
              <w:rPr>
                <w:sz w:val="22"/>
                <w:szCs w:val="22"/>
              </w:rPr>
              <w:t>Среда обитания  и  строение  тела  земноводных. Общая  характеристика  земноводных. Строение  и  деятельность   внутренних  органов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5, 36  изучить  ответить  на  вопросы  выучить  термины  стр. 159,  166  </w:t>
            </w:r>
            <w:r>
              <w:rPr>
                <w:sz w:val="22"/>
                <w:szCs w:val="22"/>
              </w:rPr>
              <w:br/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связанные  со  средой  обитания  земноводных,  особенности  покрова,  черты  более  высокого  уровня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обенности  внешнего  строения;  устанавливать  особенности  кожного покрова  и  среды  обитания;  выявлять  прогрессивные черты  земноводных  в  связи  с  выходом  на  суш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существлять   самоконтроль  и  само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ести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групповая,  фронтальная,  работа  с  различными  источникам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 жизненный  цикл  и  происхождение  земноводных.</w:t>
              <w:br/>
              <w:t>Разнообразие  и  значение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7, 38,ответить  на  вопросы  стр  170,176 </w:t>
              <w:br/>
              <w:t xml:space="preserve"> Задание  по  итогам  темы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сезонных  изменений на  жизненный  цикл  земноводных.  Сущность  процесса  размножения  амфибий.  Меры  охраны  этих 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влияние  сезонных  изменений  и  жизненный  цикл  земноводных;  сравнивать  и  находить  черты  сходства  и  различия  процессов  размножения  амфибий  и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планируемым  результа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работать  индивидуально  и  в  группе,  организовывать учеб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сезонные  изменения  в  жизни  земноводных,  составляют  схему  годового  жизненного  цикла.</w:t>
              <w:br/>
              <w:t xml:space="preserve"> отмечают  разнообразие  в  ходе  работы  по  рисунку  13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0 .  Класс  Пресмыкающиеся  или  Рептилии ( 2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и  скелет  пресмыкающихся. Общая  характеристика</w:t>
              <w:br/>
              <w:t xml:space="preserve"> Внутреннее  строение  и  жизнедеятельность  пресмыкающихся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9,40 ответить  на  вопросы  на  стр. 181, 185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рептилий  как  приспособленность  к  среде  обитания. Органы  и  системы  органов  пресмыкающихся, признаки  более  высокой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характерные  признаки  рептилий  в  связи  со  средой  обитания; находить  черты  отличия  скелета  пресмыкающихся  от  скелета  земново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себе  новые  задачи  в  учебной  и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стойкого  познавательного  интереса  к  изучению  живого;  знание  основных  принципов  и  правил  отношения  к  живой  природ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 адекватные  речевые  средства  в  целях  учебного  сотрудни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внешнее  строение  по  рис  137,</w:t>
              <w:br/>
              <w:t xml:space="preserve">  скелет  ящерицы  рис  138;</w:t>
              <w:br/>
              <w:t xml:space="preserve">  изучают  внутреннее  строение  и  системы  органов  рис . 139-1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 пресмыкающихся.  Значение  пресмыкающихся  и  их происхо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1,  42  решить  задания  итогов  темы  стр  .193. 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пресмыкающихся.  Пресмыкающиеся  Красной  книги, названия  отдельных  представителей  пресмык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и  классифицировать  пресмыкающихся  по  таблицам  и  рисункам;  осваивать  приёмы  работы  с определ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уктурировать  материал, сравнивать  и  делать  выводы;  аргументируют  вывод  о  происхождении  пресмык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значени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страивать  продуктив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ют  представителей  отрядов  и  их  особенности  по  рисункам  145, 146. 147, 148. </w:t>
              <w:br/>
              <w:t xml:space="preserve"> изучают  новые  термины  и  опре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 11. (4ч) </w:t>
              <w:br/>
              <w:t>класс  Птицы</w:t>
            </w:r>
            <w:r>
              <w:rPr>
                <w:sz w:val="22"/>
                <w:szCs w:val="22"/>
              </w:rPr>
              <w:br/>
              <w:t>Общая  характеристика 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Р. №6</w:t>
            </w:r>
            <w:r>
              <w:rPr>
                <w:sz w:val="22"/>
                <w:szCs w:val="22"/>
              </w:rPr>
              <w:t xml:space="preserve">  «Внешнее  строение  птиц.  Строение  перьев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Р. №7.</w:t>
            </w:r>
            <w:r>
              <w:rPr>
                <w:sz w:val="22"/>
                <w:szCs w:val="22"/>
              </w:rPr>
              <w:t xml:space="preserve">  «Строение  скелета  пти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43.  44.  Термины  стр.  198, 20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птиц,  взаимосвязь  строения   скелета  птиц  и  мускулатуры  как  приспособленность  к 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 особенности  птиц  в  связи  с  полётом;  объясняют  строение  и  функции  перьевого  покрова;  изучают  и  описывают  строение  птиц  в  ходе  лабораторных 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 контроль  своей  деятельности,  входе  достижения  результатов  осуществляют  самоконтроль  и  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 различные  источник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лабораторные 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>Внутреннее  строение  птиц. Размножение  и  развити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45,46  изучить,  вопросы  стр.  206.209  ответить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строения  внутренних  органов  и  образуемых  ими  систем  в  связи  с  приспособленностью  к 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нутренние  особенности  птиц  в  связи  с  полётом;  аргументировать  наличие  интенсивного  обмена  веществ  по  сравнению  с  рыбами,  амфибиями,  пресмыкающимися;  выявление  более сложной  организации п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формулировать  и  ставить  для  себя новые  задачи  в  учё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,  работа  с текстом  и  различными  источниками  информации;  осуществление  анализа  и  синтеза; умение  делать  выводы  и  обобщения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 использовать  речевые  средства  для  дискуссии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внутренне  строение  птиц  по  рис 156  и  тексту  параграфа,  цикл  развития  зародыша  и  формирования  яйц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 жизненный  цикл  и  сезонные  изменения  в  жизни  птиц. Разнообразие   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7, 48  изучить.  Сообщения  о  редких  и  охраняемых  видах  птиц. 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 птиц  к  сезонным  изменениям.  Брачное  поведение.  Значение  гнездования.  Миграций  и  кочё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черты  приспособленности  птиц  к  сезонным  изменениям,  описывать  брачное поведение,  значение  гнездования,  миграций  и  кочёвок; устанавливать  систематическую  принадлежность  птиц.  Используя  рисунки 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преобразовывать  знаки  и  символы.  Модели  и  схемы  для  решения  учебно-познавательных  задач.  Умение  самостоятельно  развивать  мотивы  своей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,  работа  с текстом  и  различными  источниками  информации;  осуществление  анализа  и  синтеза; умение  делать  выводы  и  обобщени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смысл  различными  средствами,  словесно  и  схе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брачное  поведение  стр. 210,  конструкции  гнёзд  в  зависимости  от  места  гнездованиизучают  особенности  послегнездового  периода  и  систематические  группы  птиц  по  рис. 174.175, 1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и  охрана  птиц. Происхождение 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9.50  изучить.  Выполнить  задания  по  итогам  темы  стр.  227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едлых,  кочующих,  перелётных  пт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 вывод о  происхождении  птиц  от  древних  пресмыкающихся;  характеризовать   роль  птиц  в  природных  сообществах; распознавать  птиц  своей  местности  по  рисункам,  гнёзд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 составляющими  исследовательск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 ценности  жизни  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щают  презентации, рассказывают  сообщение  о  жизни  птиц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2.  Класс  Млекопитающие  или  Звери (5ч)</w:t>
              <w:br/>
            </w:r>
            <w:r>
              <w:rPr>
                <w:sz w:val="22"/>
                <w:szCs w:val="22"/>
              </w:rPr>
              <w:t>Общая  характеристика.  Внутреннее  строение  млекопитающих</w:t>
            </w:r>
            <w:r>
              <w:rPr>
                <w:b/>
                <w:sz w:val="22"/>
                <w:szCs w:val="22"/>
              </w:rPr>
              <w:t>Л. Р. №8</w:t>
            </w:r>
            <w:r>
              <w:rPr>
                <w:sz w:val="22"/>
                <w:szCs w:val="22"/>
              </w:rPr>
              <w:t xml:space="preserve"> «Строение  скелета  млекопитаю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0.51  изучить. Вопросы  стр.232, 238 ответить термины  по  теме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млекопитающих, особенности  покровов  млекопитающих,  роль  функций  желёз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характерные  признаки  млекопитающих. Сравнивать  и  обобщать особенности  покровов  млекопитающих  и  репти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для  себя  новые  учебные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  на  изучение  природы;  формирование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 общие  способы  работы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общую  характеристику класса  стр. 229  прослушивают  информацию  о внутреннем  строении,  выполняют  лабораторную стр. 23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и  развитие  млекопитающих Годовой  жизненный  цикл Происхождение  и  многообразие  млекопитающи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2,53 изучить.    Ответить на  вопросы  стр242, стр.246.  термины  выучить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 размножения  млекопитающих. Этапы  годового  жизненного цикла  и  сезонные  явления  связанные  с  ними;  происхождение  млекопитающих  на  конкретных приме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особенности  размножения  по  сравнению  с  другими  позвоночными;  различать  на  рисунках  и  фотографиях  современных  млекопитающих,  устанавливать  систематическую  принадлежность  млекопитающих  предложенных  в  учеб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  анализа, синтеза, умения  делать  выводы . </w:t>
              <w:br/>
              <w:t xml:space="preserve"> прогнозировать  численность  млекопитающих  в  зависимости  от  антропогенных  и  других  фактор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 учебника.</w:t>
              <w:br/>
              <w:t xml:space="preserve"> рассматривают  схему  строения  органа  для  вынашивания  зародыша рис. 193, стадии  развития  зародыша  млекопитающих.  Составляют  схему  годового  цикла. Изучают  систематические  группы  млекопитающих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 или  плацентарные  звери: насекомоядные  и  рукокрылые,  грызуны  и  зайцеобразные,  хищные. Высшие или  Плацентарные  звери:  ластоногие и  китообразные, парно  и  непарнокопытные,  хоботные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4, 55  изучить. Вопросы  стр251 стр.  257. Ответить  термины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животных,  особенности  строения  и  жизнедеятельности  животных  разных  отрядов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  млекопитающих,  сходство  и  различие  представителей  разных  отрядов;  определять  представителей  отрядов  по  рисункам  и  фотограф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стетического  отношения  в  объектам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рганизовывать  учебное  сотрудничество  работать  индивидуально  и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 работают  с  текстом  246-256, обсуждают  изученное 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 или  Плацентарные  звери : приматы.</w:t>
              <w:br/>
              <w:t>Экологические  группы  млекопитающих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 56, 57  изучить. Вопросы  стр258 стр.  261. ответить,  термины  выучить</w:t>
              <w:br/>
              <w:t xml:space="preserve">  подготовиться  к 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черты  строения  приматов, черты  сходства  в  строении  человекообразных  обезьян  и 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 общие  черты  строения  животных отряда  Приматы,  находить  черты  сходства  и  отличия  человекообразных  обезьян  и  чело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ого  отношения  к  ценности  природы; понимание  причин  успехов  и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речевые  способы  об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различными  источниками  информации обмениваются  информацией  в  па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млекопитающих  для  человека. Обобщающий  урок  по  теме  «Класс  Млекопитающ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8,  изучить. Вопросы  стр268 стр.  ответить  решить  итоговое  задание  по 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 строения  предков  современных  домашних  животных,  основные  направления  животноводства, меры  по  охране 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характерные  черты  предков  современных  домашних  животных.  Характеризовать  направления  животноводства,  обоснование  мер  охраны 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взаимоконтр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 тест  выполняют  взаимопроверку;</w:t>
              <w:br/>
              <w:t>Работают  с  текстом  и  рисунками №214,2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3.  Развитие  животного  мира  на  Земле (2ч)</w:t>
            </w:r>
            <w:r>
              <w:rPr>
                <w:sz w:val="22"/>
                <w:szCs w:val="22"/>
              </w:rPr>
              <w:t xml:space="preserve">  Доказательства  эволюции  животного  мира. Учение Ч. Дарвина.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9,60  изучить. Вопросы  стр274 стр.  281 ответить</w:t>
              <w:br/>
              <w:t xml:space="preserve">  подготовиться  к  итоговому  тестированию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 разнообразия  животного  мира  в  природе. Характеристика  стадий  зародышевого  развития  животных. Основные  положения  теории  Дарвина  и  их  роль  в  объяснении  эволю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ить  примеры  разнообразия  животного  мира  в  природе.  Объяснять  принципы  разнообразия  животного  мира. Характеризовать    стадии  зародышевого  развития  животных. Формулировать основные  положения  теории  Дарвина  и  их  роль  в  объяснении  э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.  Понимание  ценности 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взаимодейст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,  отмечают  сходство  стадий  зародышевого  развития позвоночных   животных  по  ри. 221</w:t>
              <w:br/>
              <w:t xml:space="preserve"> изучают  положения  теории  Ч. Дар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>Современный  мир  живых  организмов.  Биосфера. Итоговый  контроль  по  курсу  Биология.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летн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 явления,  взаимоотношения  природных  организмов  в  экосистеме. Правила  поведения  в 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 природных  явлений, взаимоотношений  организмов  в  экосистеме. Понимание  необходимости  соблюдения  правил  поведения  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  причин  успехов  и  неу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кологической  культуры, признание  ценности  жизни  во  всех  её  проявлениях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тест</w:t>
              <w:br/>
              <w:t xml:space="preserve"> наблюдают  сезонные  изменения  в  животном  мир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т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рафик  лаборатор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69"/>
        <w:gridCol w:w="4043"/>
        <w:gridCol w:w="2028"/>
        <w:gridCol w:w="202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запланирован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фактическ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и  передвижение  инфузории  туфель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дождевого  червя  его  передвижение  и  раздражим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раковин   пресноводных  и  морских  моллюск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насеком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и  передвижение  ры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птиц. Строение  перье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скелета  птиц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скелета  млекопитающи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фик  контроль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596"/>
        <w:gridCol w:w="2039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запланирован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сведения  о  мире  животных.  Строение  тела животны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Хордов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 проведения  интегрированных  уроков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596"/>
        <w:gridCol w:w="2039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 урока / предмет  интегр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запланирован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человека  на  животных\ 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 вредители  культурных  растений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овые рыбы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 млекопитающих  для  человека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6:00Z</dcterms:created>
  <dc:creator>123</dc:creator>
  <dc:description/>
  <cp:keywords/>
  <dc:language>en-US</dc:language>
  <cp:lastModifiedBy>оксана</cp:lastModifiedBy>
  <dcterms:modified xsi:type="dcterms:W3CDTF">2018-11-07T13:20:00Z</dcterms:modified>
  <cp:revision>113</cp:revision>
  <dc:subject/>
  <dc:title/>
</cp:coreProperties>
</file>