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  <w:lang w:eastAsia="en-US"/>
        </w:rPr>
      </w:pPr>
      <w:r>
        <w:rPr>
          <w:b/>
          <w:bCs/>
          <w:iCs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drawing>
          <wp:inline distT="0" distB="0" distL="0" distR="0">
            <wp:extent cx="27432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iCs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1.Планируемые результаты освоения учебного предмета.</w:t>
      </w:r>
    </w:p>
    <w:p>
      <w:pPr>
        <w:pStyle w:val="Normal"/>
        <w:shd w:fill="FFFFFF" w:val="clear"/>
        <w:autoSpaceDE w:val="false"/>
        <w:ind w:left="720" w:hanging="0"/>
        <w:jc w:val="center"/>
        <w:rPr>
          <w:iCs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чностные, метапредметные и предметные результаты изучения учебного предмета география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учение географии в основной школе дает воз</w:t>
        <w:softHyphen/>
        <w:t>можность обучающимся достичь следующих резуль</w:t>
        <w:softHyphen/>
        <w:t>татов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чностным результатом изучения предмета яв</w:t>
        <w:softHyphen/>
        <w:t>ляется формирование следующих умений и качеств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воспитание российской гражданской иден</w:t>
        <w:softHyphen/>
        <w:t>тичности: патриотизма, уважения к Отече</w:t>
        <w:softHyphen/>
        <w:t>ству, осознанному отношению к прошлому и настоящему многонационального наро</w:t>
        <w:softHyphen/>
        <w:t>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</w:t>
        <w:softHyphen/>
        <w:t>ловечества; усвоение гуманистических, де</w:t>
        <w:softHyphen/>
        <w:t>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формирование ответственного отношения к учению, готовности и способности обучаю</w:t>
        <w:softHyphen/>
        <w:t>щихся к саморазвитию и самообразованию на основе мотивации к обучению и познанию, осознанному выбору и построению дальней</w:t>
        <w:softHyphen/>
        <w:t>шей индивидуальной траектории образова</w:t>
        <w:softHyphen/>
        <w:t>ния на базе ориентировки в мире профессий и профессиональных предпочтений, с учетом устойчивых познавательных интересов, а так</w:t>
        <w:softHyphen/>
        <w:t>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</w:t>
        <w:softHyphen/>
        <w:t>ковое, духовное многообразие современного мира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</w:t>
        <w:softHyphen/>
        <w:t>туре, языку, вере, гражданской позиции, к ис</w:t>
        <w:softHyphen/>
        <w:t>тории, культуре, религии, традициям, языкам, ценностям народов России и народов мира; готовности и способности вести диалог с дру</w:t>
        <w:softHyphen/>
        <w:t>гими людьми и достигать в нем взаимопони</w:t>
        <w:softHyphen/>
        <w:t>мания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освоение социальных норм, правил пове</w:t>
        <w:softHyphen/>
        <w:t>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развитие морального сознания и компетент</w:t>
        <w:softHyphen/>
        <w:t>ности в решении моральных проблем на осно</w:t>
        <w:softHyphen/>
        <w:t>ве личностного выбора, формирование нрав</w:t>
        <w:softHyphen/>
        <w:t>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формирование коммуникативной компетент</w:t>
        <w:softHyphen/>
        <w:t>ности в общении и сотрудничестве со сверст</w:t>
        <w:softHyphen/>
        <w:t>никами, детьми старшего и младшего возра</w:t>
        <w:softHyphen/>
        <w:t>ста, взрослыми в процессе образовательной, общественно полезной, учебно-исследова</w:t>
        <w:softHyphen/>
        <w:t>тельской, творческой и других видах деятель</w:t>
        <w:softHyphen/>
        <w:t>ности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формирование ценности здорового и без</w:t>
        <w:softHyphen/>
        <w:t>опасного образа жизни; усвоение правил ин</w:t>
        <w:softHyphen/>
        <w:t>дивидуального и коллективного безопасного поведения в чрезвычайных ситуациях, угро</w:t>
        <w:softHyphen/>
        <w:t>жающих жизни и здоровью людей, правил поведения на транспорте и на дорогах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формирование основ экологической культу</w:t>
        <w:softHyphen/>
        <w:t>ры, соответствующей современному уровню экологического мышления, развитие опыта экологически ориентированной рефлексив</w:t>
        <w:softHyphen/>
        <w:t>но-оценочной и практической деятельности в жизненных ситуациях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развитие эстетического сознания через освое</w:t>
        <w:softHyphen/>
        <w:t>ние художественного наследия народов Рос</w:t>
        <w:softHyphen/>
        <w:t>сии и мира, творческой деятельности эстети</w:t>
        <w:softHyphen/>
        <w:t>ческого характера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тапредметным результатом изучения курса яв</w:t>
        <w:softHyphen/>
        <w:t>ляется формирование универсальных учебных дейст</w:t>
        <w:softHyphen/>
        <w:t>вий (УУД)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Регулятивные УУД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амостоятельно обнаруживать и формулиро</w:t>
        <w:softHyphen/>
        <w:t>вать учебную проблему, определять цель УД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выдвигать версии решения проблемы, осо</w:t>
        <w:softHyphen/>
        <w:t>знавать (и интерпретировать в случае необ</w:t>
        <w:softHyphen/>
        <w:t>ходимости) конечный результат, выбирать средства достижения цели из предложенных, а также искать их самостоятельно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оставлять (индивидуально или в группе) план решения проблемы (выполнения проекта)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работая по плану, сверять свои действия с це</w:t>
        <w:softHyphen/>
        <w:t>лью и, при необходимости, исправлять ошиб</w:t>
        <w:softHyphen/>
        <w:t>ки самостоятельно (в том числе и корректиро</w:t>
        <w:softHyphen/>
        <w:t>вать план)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в диалоге с учителем совершенствовать само</w:t>
        <w:softHyphen/>
        <w:t>стоятельно выбранные критерии оценки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ознавательные УУД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анализировать, сравнивать, классифициро</w:t>
        <w:softHyphen/>
        <w:t>вать факты и явления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выявлять причины и следствия простых явле</w:t>
        <w:softHyphen/>
        <w:t>ний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осуществлять сравнение и классификацию, самостоятельно выбирая критерии для ука</w:t>
        <w:softHyphen/>
        <w:t>занных логических операций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оздавать схематические модели с выделением существенных характеристик объекта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оставлять тезисы, различные виды планов (простых, сложных и т. п.)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реобразовывать информацию из одного вида в другой (таблицу в текст и т. д.)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определять возможные источники необходи</w:t>
        <w:softHyphen/>
        <w:t>мых сведений, производить поиск информа</w:t>
        <w:softHyphen/>
        <w:t>ции, анализировать и оценивать ее достовер</w:t>
        <w:softHyphen/>
        <w:t>ность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Коммуникативные УУД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амостоятельно организовывать учебное взаи</w:t>
        <w:softHyphen/>
        <w:t>модействие в группе (определять общие цели, договариваться друг с другом и т. д.)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в дискуссии уметь выдвинуть аргументы и контраргументы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учиться критично относиться к своему мне</w:t>
        <w:softHyphen/>
        <w:t>нию, с достоинством признавать ошибочность своего мнения и корректировать его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онимая позицию другого, различать в его речи: мнение (точку зрения), доказательство (аргументы), факты (гипотезы, аксиомы, теории)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уметь взглянуть на ситуацию с иной позиции и договариваться с людьми иных позиц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редметные результаты изучения предметной области "Общественно-научные предметы" должны отражать: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1) формирование представлений о географии, ее роли в освоении планеты человеком,  географических знаниях как компоненте научной картины мира, их необходимости для решения современных практических задач человечества и своей страны, в том числе задачи охраны окружающей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ы и рационального природопользования;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формирование первичных компетенций использования территориального подхода как основы географического мышления для осознания своего места в целостном, многообразном и быстроизменяющемся мире и адекватной ориентации в нем;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3) 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, основных этапах ее географического освоения, особенностях природы, жизни, культуры и хозяйственной деятельности людей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их проблемах на разных материках и в отдельных странах;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4) 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, в том числе ее экологических параметров;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5) овладение основами картографической грамотности и использования географической карты как одного из языков международного общения;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овладение основными навыками нахождения, использования и презентации географической информации;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7) формирование умений и навыков использования разнообразных географических знаний в повседневной жизни для объяснения и оценки явлений и процессов, самостоятельного оценивания уровня безопасности окружающей среды, адаптации к условиям территории проживания, соблюдения мер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опасности в случае природных стихийных бедствий и техногенных катастроф;</w:t>
      </w:r>
    </w:p>
    <w:p>
      <w:pPr>
        <w:pStyle w:val="Normal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8) формирование представлений об особенностях деятельности людей, ведущей к возникновению и развитию или решению экологических проблем на различных территориях и акваториях, умений и навыков безопасного и экологически целесообразного поведения в окружающей среде.</w:t>
      </w:r>
    </w:p>
    <w:p>
      <w:pPr>
        <w:pStyle w:val="Style23"/>
        <w:spacing w:lineRule="auto" w:line="240"/>
        <w:rPr>
          <w:rStyle w:val="Zag11"/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</w:t>
      </w:r>
      <w:r>
        <w:rPr>
          <w:rStyle w:val="Zag11"/>
          <w:b/>
          <w:bCs/>
          <w:sz w:val="24"/>
          <w:szCs w:val="24"/>
        </w:rPr>
        <w:t xml:space="preserve">Примерная основная образовательная программа образовательного учреждения/Сост. Е.С.- М.: Просвещение, 2011. — 454 с. — </w:t>
      </w:r>
      <w:r>
        <w:rPr>
          <w:rStyle w:val="Zag11"/>
          <w:b/>
          <w:bCs/>
          <w:spacing w:val="-6"/>
          <w:sz w:val="24"/>
          <w:szCs w:val="24"/>
        </w:rPr>
        <w:t>(Стандарты второго поколения).</w:t>
      </w:r>
    </w:p>
    <w:p>
      <w:pPr>
        <w:pStyle w:val="Normal"/>
        <w:shd w:fill="FFFFFF" w:val="clear"/>
        <w:autoSpaceDE w:val="false"/>
        <w:jc w:val="center"/>
        <w:rPr>
          <w:rStyle w:val="Zag11"/>
          <w:b/>
          <w:b/>
          <w:bCs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редметным результатом изучения курса является сформированность следующих умений:</w:t>
      </w:r>
    </w:p>
    <w:p>
      <w:pPr>
        <w:pStyle w:val="Normal"/>
        <w:shd w:fill="FFFFFF" w:val="clear"/>
        <w:autoSpaceDE w:val="false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•  </w:t>
      </w:r>
      <w:r>
        <w:rPr>
          <w:color w:val="000000"/>
          <w:sz w:val="24"/>
          <w:szCs w:val="24"/>
          <w:lang w:eastAsia="en-US"/>
        </w:rPr>
        <w:t>обьяснять значение ключевых понятий курса;</w:t>
      </w:r>
    </w:p>
    <w:p>
      <w:pPr>
        <w:pStyle w:val="Normal"/>
        <w:shd w:fill="FFFFFF" w:val="clear"/>
        <w:autoSpaceDE w:val="false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•  </w:t>
      </w:r>
      <w:r>
        <w:rPr>
          <w:color w:val="000000"/>
          <w:sz w:val="24"/>
          <w:szCs w:val="24"/>
          <w:lang w:eastAsia="en-US"/>
        </w:rPr>
        <w:t>объяснять особенности строения и развития основных оболочек Земли;</w:t>
      </w:r>
    </w:p>
    <w:p>
      <w:pPr>
        <w:pStyle w:val="Normal"/>
        <w:shd w:fill="FFFFFF" w:val="clear"/>
        <w:autoSpaceDE w:val="false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•  </w:t>
      </w:r>
      <w:r>
        <w:rPr>
          <w:color w:val="000000"/>
          <w:sz w:val="24"/>
          <w:szCs w:val="24"/>
          <w:lang w:eastAsia="en-US"/>
        </w:rPr>
        <w:t>называть и объяснять географические законо</w:t>
        <w:softHyphen/>
        <w:t>мерности природных процессов;</w:t>
      </w:r>
    </w:p>
    <w:p>
      <w:pPr>
        <w:pStyle w:val="Normal"/>
        <w:shd w:fill="FFFFFF" w:val="clear"/>
        <w:autoSpaceDE w:val="false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•  </w:t>
      </w:r>
      <w:r>
        <w:rPr>
          <w:color w:val="000000"/>
          <w:sz w:val="24"/>
          <w:szCs w:val="24"/>
          <w:lang w:eastAsia="en-US"/>
        </w:rPr>
        <w:t>называть и показывать основные географиче</w:t>
        <w:softHyphen/>
        <w:t>ские объекты;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•  </w:t>
      </w:r>
      <w:r>
        <w:rPr>
          <w:color w:val="000000"/>
          <w:sz w:val="24"/>
          <w:szCs w:val="24"/>
          <w:lang w:eastAsia="en-US"/>
        </w:rPr>
        <w:t>работать с основными источниками геогра</w:t>
        <w:softHyphen/>
        <w:t>фической информации (глобусом, планом местности и географическими картами);</w:t>
      </w:r>
    </w:p>
    <w:p>
      <w:pPr>
        <w:pStyle w:val="Normal"/>
        <w:shd w:fill="FFFFFF" w:val="clear"/>
        <w:autoSpaceDE w:val="false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•  </w:t>
      </w:r>
      <w:r>
        <w:rPr>
          <w:color w:val="000000"/>
          <w:sz w:val="24"/>
          <w:szCs w:val="24"/>
          <w:lang w:eastAsia="en-US"/>
        </w:rPr>
        <w:t>работать с контурной картой;</w:t>
      </w:r>
    </w:p>
    <w:p>
      <w:pPr>
        <w:pStyle w:val="Normal"/>
        <w:shd w:fill="FFFFFF" w:val="clear"/>
        <w:autoSpaceDE w:val="false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•  </w:t>
      </w:r>
      <w:r>
        <w:rPr>
          <w:color w:val="000000"/>
          <w:sz w:val="24"/>
          <w:szCs w:val="24"/>
          <w:lang w:eastAsia="en-US"/>
        </w:rPr>
        <w:t>производить простейшую съемку местности;</w:t>
      </w:r>
    </w:p>
    <w:p>
      <w:pPr>
        <w:pStyle w:val="Normal"/>
        <w:shd w:fill="FFFFFF" w:val="clear"/>
        <w:autoSpaceDE w:val="false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•  </w:t>
      </w:r>
      <w:r>
        <w:rPr>
          <w:color w:val="000000"/>
          <w:sz w:val="24"/>
          <w:szCs w:val="24"/>
          <w:lang w:eastAsia="en-US"/>
        </w:rPr>
        <w:t>пользоваться приборами для проведения на</w:t>
        <w:softHyphen/>
        <w:t>блюдений и простейших исследований;</w:t>
      </w:r>
    </w:p>
    <w:p>
      <w:pPr>
        <w:pStyle w:val="Normal"/>
        <w:shd w:fill="FFFFFF" w:val="clear"/>
        <w:autoSpaceDE w:val="false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•  </w:t>
      </w:r>
      <w:r>
        <w:rPr>
          <w:color w:val="000000"/>
          <w:sz w:val="24"/>
          <w:szCs w:val="24"/>
          <w:lang w:eastAsia="en-US"/>
        </w:rPr>
        <w:t>ориентироваться на местности при помощи компаса, карты и местных предметов;</w:t>
      </w:r>
    </w:p>
    <w:p>
      <w:pPr>
        <w:pStyle w:val="Normal"/>
        <w:shd w:fill="FFFFFF" w:val="clear"/>
        <w:autoSpaceDE w:val="false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•  </w:t>
      </w:r>
      <w:r>
        <w:rPr>
          <w:color w:val="000000"/>
          <w:sz w:val="24"/>
          <w:szCs w:val="24"/>
          <w:lang w:eastAsia="en-US"/>
        </w:rPr>
        <w:t>составлять описания (характеристики) от</w:t>
        <w:softHyphen/>
        <w:t>дельных объектов природы и природного комплекса по плану;</w:t>
      </w:r>
    </w:p>
    <w:p>
      <w:pPr>
        <w:pStyle w:val="Normal"/>
        <w:shd w:fill="FFFFFF" w:val="clear"/>
        <w:autoSpaceDE w:val="false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•  </w:t>
      </w:r>
      <w:r>
        <w:rPr>
          <w:color w:val="000000"/>
          <w:sz w:val="24"/>
          <w:szCs w:val="24"/>
          <w:lang w:eastAsia="en-US"/>
        </w:rPr>
        <w:t>приводить примеры единства и взаимосвязей компонентов природы;</w:t>
      </w:r>
    </w:p>
    <w:p>
      <w:pPr>
        <w:pStyle w:val="Normal"/>
        <w:shd w:fill="FFFFFF" w:val="clear"/>
        <w:autoSpaceDE w:val="false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•  </w:t>
      </w:r>
      <w:r>
        <w:rPr>
          <w:color w:val="000000"/>
          <w:sz w:val="24"/>
          <w:szCs w:val="24"/>
          <w:lang w:eastAsia="en-US"/>
        </w:rPr>
        <w:t>приводить примеры мер безопасности при стихийных бедствиях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  <w:lang w:eastAsia="en-US"/>
        </w:rPr>
        <w:t xml:space="preserve">•  </w:t>
      </w:r>
      <w:r>
        <w:rPr>
          <w:color w:val="000000"/>
          <w:sz w:val="24"/>
          <w:szCs w:val="24"/>
          <w:lang w:eastAsia="en-US"/>
        </w:rPr>
        <w:t>называть меры по охране природы, знать правила поведения в природе, уметь анализировать последствия воздействия человека на природу</w:t>
      </w:r>
    </w:p>
    <w:p>
      <w:pPr>
        <w:pStyle w:val="Normal"/>
        <w:shd w:fill="FFFFFF" w:val="clear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Рабочая программа по географии. 7 класс/Сост. А.М. Зотова.- М.: ВАКО, 2016. – 64с. – (Рабочие программы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4"/>
          <w:szCs w:val="24"/>
          <w:lang w:eastAsia="en-US"/>
        </w:rPr>
      </w:pPr>
      <w:r>
        <w:rPr>
          <w:b/>
          <w:bCs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Использовать приобретенные знания и умения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в практической деятельности и повседневной жизни для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охранения здоровья и соблюдения норм эко</w:t>
        <w:softHyphen/>
        <w:t>логического поведения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охранения окружающей среды и социально-ответственного поведения в ней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адаптации к условиям проживания на опреде</w:t>
        <w:softHyphen/>
        <w:t>ленной территори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амостоятельному оцениванию уровня безо</w:t>
        <w:softHyphen/>
        <w:t>пасности окружающей среды как сферы жиз</w:t>
        <w:softHyphen/>
        <w:t>недеятельн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iCs/>
          <w:sz w:val="24"/>
          <w:szCs w:val="24"/>
        </w:rPr>
        <w:t>2.Содержание учебного предмета география, 7 класс.</w:t>
      </w:r>
    </w:p>
    <w:p>
      <w:pPr>
        <w:pStyle w:val="Normal"/>
        <w:shd w:fill="FFFFFF" w:val="clear"/>
        <w:autoSpaceDE w:val="false"/>
        <w:rPr>
          <w:b/>
          <w:b/>
          <w:bCs/>
          <w:iCs/>
          <w:sz w:val="24"/>
          <w:szCs w:val="24"/>
          <w:lang w:eastAsia="en-US"/>
        </w:rPr>
      </w:pPr>
      <w:r>
        <w:rPr>
          <w:b/>
          <w:bCs/>
          <w:iCs/>
          <w:color w:val="000000"/>
          <w:sz w:val="24"/>
          <w:szCs w:val="24"/>
          <w:lang w:eastAsia="en-US"/>
        </w:rPr>
        <w:t>Рабочая программа составлена на основе Феде</w:t>
        <w:softHyphen/>
        <w:t>рального государственного образовательного стан</w:t>
        <w:softHyphen/>
        <w:t>дарта основного общего образования (ФГОС ООО), примерной программы основного общего образова</w:t>
        <w:softHyphen/>
        <w:t>ния по географии (М.: Просвещение, 2010), рабочей программы по географии (М.: Дрофа, 2014)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4"/>
          <w:szCs w:val="24"/>
          <w:lang w:eastAsia="en-US"/>
        </w:rPr>
        <w:t>Данная рабочая программа ориентирована на ис</w:t>
        <w:softHyphen/>
        <w:t>пользование учебника И.В. Душиной, В.А. Коринской, В.А. Щенева «География материков и океанов» 7 класс (М.: Дрофа, 2015г.)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z w:val="24"/>
          <w:szCs w:val="24"/>
          <w:lang w:eastAsia="en-US"/>
        </w:rPr>
      </w:pPr>
      <w:r>
        <w:rPr>
          <w:b/>
          <w:bCs/>
          <w:iCs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В процессе изучения предмета «География» в 7 классе учащиеся осваивают следующие основ</w:t>
        <w:softHyphen/>
        <w:t>ные знания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ВЕДЕНИ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Что изучают в курсе «Материки, океаны, народы и страны»  </w:t>
      </w:r>
      <w:r>
        <w:rPr>
          <w:color w:val="000000"/>
          <w:sz w:val="24"/>
          <w:szCs w:val="24"/>
        </w:rPr>
        <w:t>Значение географических знаний для че</w:t>
        <w:softHyphen/>
        <w:t>ловека. Материки и океаны. Части свет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Как люди открывали мир. </w:t>
      </w:r>
      <w:r>
        <w:rPr>
          <w:color w:val="000000"/>
          <w:sz w:val="24"/>
          <w:szCs w:val="24"/>
        </w:rPr>
        <w:t>География в древности и в античном мире. Геродот, Эратосфен, Аристо</w:t>
        <w:softHyphen/>
        <w:t>тель, Птолемей. Географические знания в раннем Средневековье (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  <w:lang w:val="en-US"/>
        </w:rPr>
        <w:t>XIV</w:t>
      </w:r>
      <w:r>
        <w:rPr>
          <w:color w:val="000000"/>
          <w:sz w:val="24"/>
          <w:szCs w:val="24"/>
        </w:rPr>
        <w:t xml:space="preserve"> вв.). Марко Поло, Афанасий Никитин. Эпоха Великих географических открытий (</w:t>
      </w:r>
      <w:r>
        <w:rPr>
          <w:color w:val="000000"/>
          <w:sz w:val="24"/>
          <w:szCs w:val="24"/>
          <w:lang w:val="en-US"/>
        </w:rPr>
        <w:t>XV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в.). Васко да Гама, Христофор Колумб, Фернан Магеллан. Эпоха первых научных экспедиций (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в.). С. Дежнев, Дж. Кук. Эпоха научных экспедиций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П.П. Семенов-Тянь-Шаньский, Д. Ливингстон, Ф. Нансен, Р. Амундсен, Р. Скотт. Современная эпоха развития знаний о Земле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Методы географических исследований и источ</w:t>
        <w:softHyphen/>
        <w:t xml:space="preserve">ники географических знаний. </w:t>
      </w:r>
      <w:r>
        <w:rPr>
          <w:color w:val="000000"/>
          <w:sz w:val="24"/>
          <w:szCs w:val="24"/>
        </w:rPr>
        <w:t>Полевые исследования. Картографический и исторический методы. Совре</w:t>
        <w:softHyphen/>
        <w:t>менная космическая съемка. Системный подход в исследовании Земл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здел </w:t>
      </w: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>. ГЛАВНЫЕ ОСОБЕННОСТИ ПРИРО</w:t>
        <w:softHyphen/>
        <w:t>ДЫ ЗЕМЛ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тосфера и рельеф Земл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Литосфера. </w:t>
      </w:r>
      <w:r>
        <w:rPr>
          <w:color w:val="000000"/>
          <w:sz w:val="24"/>
          <w:szCs w:val="24"/>
        </w:rPr>
        <w:t>Строение материковой и океаниче</w:t>
        <w:softHyphen/>
        <w:t>ской земной коры. Литосферные плиты и их грани</w:t>
        <w:softHyphen/>
        <w:t>цы. Карта строения земной коры. Эпохи складчато</w:t>
        <w:softHyphen/>
        <w:t>сти. Сейсмические пояса Земл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Рельеф. </w:t>
      </w:r>
      <w:r>
        <w:rPr>
          <w:color w:val="000000"/>
          <w:sz w:val="24"/>
          <w:szCs w:val="24"/>
        </w:rPr>
        <w:t>Крупнейшие (планетарные) формы рельефа. Крупные формы рельефа. Платформы. Средние и мелкие формы рельефа. Влияние релье</w:t>
        <w:softHyphen/>
        <w:t>фа на природу и жизнь людей. Опасные природные явления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тмосфера и климаты Земл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Климатообразующие факторы. </w:t>
      </w:r>
      <w:r>
        <w:rPr>
          <w:color w:val="000000"/>
          <w:sz w:val="24"/>
          <w:szCs w:val="24"/>
        </w:rPr>
        <w:t>Причины, влияю</w:t>
        <w:softHyphen/>
        <w:t>щие на формирование климата. Пояса атмосферного давления. Общая циркуляция атмосферы. Постоян</w:t>
        <w:softHyphen/>
        <w:t>ные ветры. Характер подстилающей поверхности.</w:t>
      </w:r>
    </w:p>
    <w:p>
      <w:pPr>
        <w:pStyle w:val="Style19"/>
        <w:shd w:fill="FFFFFF" w:val="clear"/>
        <w:autoSpaceDE w:val="false"/>
        <w:ind w:left="0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Климатические пояса. </w:t>
      </w:r>
      <w:r>
        <w:rPr>
          <w:color w:val="000000"/>
          <w:sz w:val="24"/>
          <w:szCs w:val="24"/>
        </w:rPr>
        <w:t>Климатические пояса Земли. Воздушные массы. Основные характеристи</w:t>
        <w:softHyphen/>
        <w:t>ки климатических поясов. Климат и человек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идросфер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Мировой океан — основная часть гидросферы. </w:t>
      </w:r>
      <w:r>
        <w:rPr>
          <w:color w:val="000000"/>
          <w:sz w:val="24"/>
          <w:szCs w:val="24"/>
        </w:rPr>
        <w:t>Роль гидросферы в жизни Земли. Влияние воды на состав земной коры и образование рельефа. Роль воды в фор</w:t>
        <w:softHyphen/>
        <w:t>мировании климата. Вода — необходимое условие для существования жизни. Роль воды в хозяйственной деятельности человека. Свойства вод. Мир океана. Водные массы. Поверхностные течения в океане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Взаимодействие океана с атмосферой и сушей. </w:t>
      </w:r>
      <w:r>
        <w:rPr>
          <w:color w:val="000000"/>
          <w:sz w:val="24"/>
          <w:szCs w:val="24"/>
        </w:rPr>
        <w:t>Роль Мирового океана в жизни нашей планеты. Влияние поверхностных течений на климат. Влия</w:t>
        <w:softHyphen/>
        <w:t>ние суши на Мировой океан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еографическая оболочк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Свойства и особенности строения географиче</w:t>
        <w:softHyphen/>
        <w:t xml:space="preserve">ской оболочки. </w:t>
      </w:r>
      <w:r>
        <w:rPr>
          <w:color w:val="000000"/>
          <w:sz w:val="24"/>
          <w:szCs w:val="24"/>
        </w:rPr>
        <w:t>Свойства географической оболочки. Особенности строения географической оболочки. Формирование природно-территориальных ком</w:t>
        <w:softHyphen/>
        <w:t>плексов. Разнообразие природно-территориальных комплексов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Закономерности географической оболочки. </w:t>
      </w:r>
      <w:r>
        <w:rPr>
          <w:color w:val="000000"/>
          <w:sz w:val="24"/>
          <w:szCs w:val="24"/>
        </w:rPr>
        <w:t>Це</w:t>
        <w:softHyphen/>
        <w:t>лостность географической оболочки. Ритмичность существования географической оболочки. Суточные ритмы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Географическая зональность. </w:t>
      </w:r>
      <w:r>
        <w:rPr>
          <w:color w:val="000000"/>
          <w:sz w:val="24"/>
          <w:szCs w:val="24"/>
        </w:rPr>
        <w:t>Образование при</w:t>
        <w:softHyphen/>
        <w:t>родных зон. Закономерности размещения природ</w:t>
        <w:softHyphen/>
        <w:t>ных зон на Земле. Широтная зональность и высот</w:t>
        <w:softHyphen/>
        <w:t>ная поясность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здел </w:t>
      </w:r>
      <w:r>
        <w:rPr>
          <w:b/>
          <w:bCs/>
          <w:color w:val="000000"/>
          <w:sz w:val="24"/>
          <w:szCs w:val="24"/>
          <w:lang w:val="en-US"/>
        </w:rPr>
        <w:t>II</w:t>
      </w:r>
      <w:r>
        <w:rPr>
          <w:b/>
          <w:bCs/>
          <w:color w:val="000000"/>
          <w:sz w:val="24"/>
          <w:szCs w:val="24"/>
        </w:rPr>
        <w:t>. НАСЕЛЕНИЕ ЗЕМЛ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Численность населения и размещение людей на Земле. </w:t>
      </w:r>
      <w:r>
        <w:rPr>
          <w:color w:val="000000"/>
          <w:sz w:val="24"/>
          <w:szCs w:val="24"/>
        </w:rPr>
        <w:t>Численность населения Земли. Причины, влияющие на численность населения. Естественный прирост населения. Размещение людей на Земле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Народы и религии мира. </w:t>
      </w:r>
      <w:r>
        <w:rPr>
          <w:color w:val="000000"/>
          <w:sz w:val="24"/>
          <w:szCs w:val="24"/>
        </w:rPr>
        <w:t>Расы. Этносы. Мировые и национальные религии. Культурно-исторические регионы мира. Страны мир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Хозяйственная деятельность населения. Город</w:t>
        <w:softHyphen/>
        <w:t xml:space="preserve">ское и сельское население. </w:t>
      </w:r>
      <w:r>
        <w:rPr>
          <w:color w:val="000000"/>
          <w:sz w:val="24"/>
          <w:szCs w:val="24"/>
        </w:rPr>
        <w:t>Основные виды хозяй</w:t>
        <w:softHyphen/>
        <w:t>ственной деятельности. Их влияние на природные комплексы. Городское и сельское население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здел </w:t>
      </w:r>
      <w:r>
        <w:rPr>
          <w:b/>
          <w:bCs/>
          <w:color w:val="000000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</w:rPr>
        <w:t>. МАТЕРИКИ И ОКЕАН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ФРИК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Географическое положение. История исследова</w:t>
        <w:softHyphen/>
        <w:t xml:space="preserve">ния. </w:t>
      </w:r>
      <w:r>
        <w:rPr>
          <w:color w:val="000000"/>
          <w:sz w:val="24"/>
          <w:szCs w:val="24"/>
        </w:rPr>
        <w:t>Географическое положение. Исследования Аф</w:t>
        <w:softHyphen/>
        <w:t>рики зарубежными и русскими путешественниками и ученым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Рельеф и полезные ископаемые. </w:t>
      </w:r>
      <w:r>
        <w:rPr>
          <w:color w:val="000000"/>
          <w:sz w:val="24"/>
          <w:szCs w:val="24"/>
        </w:rPr>
        <w:t>Рельеф. Фор</w:t>
        <w:softHyphen/>
        <w:t>мирование основных форм рельефа под влиянием внутренних и внешних процессов. Полезные иско</w:t>
        <w:softHyphen/>
        <w:t>паемые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Климат. </w:t>
      </w:r>
      <w:r>
        <w:rPr>
          <w:color w:val="000000"/>
          <w:sz w:val="24"/>
          <w:szCs w:val="24"/>
        </w:rPr>
        <w:t>Распределение температур воздуха. Аф</w:t>
        <w:softHyphen/>
        <w:t>рика — самый жаркий материк на Земле. Распреде</w:t>
        <w:softHyphen/>
        <w:t>ление осадков. Климатические пояс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Внутренние воды. </w:t>
      </w:r>
      <w:r>
        <w:rPr>
          <w:color w:val="000000"/>
          <w:sz w:val="24"/>
          <w:szCs w:val="24"/>
        </w:rPr>
        <w:t>Внутренние воды. Основные речные системы. Озера. Значение внутренних вод для хозяйств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Природные зоны. Экваториальные леса. Саванны. </w:t>
      </w:r>
      <w:r>
        <w:rPr>
          <w:color w:val="000000"/>
          <w:sz w:val="24"/>
          <w:szCs w:val="24"/>
        </w:rPr>
        <w:t>Экваториальные леса и саванны. Климат, почвы, растительный и животный мир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Тропические пустыни. Влияние человека на приро</w:t>
        <w:softHyphen/>
        <w:t xml:space="preserve">ду. </w:t>
      </w:r>
      <w:r>
        <w:rPr>
          <w:color w:val="000000"/>
          <w:sz w:val="24"/>
          <w:szCs w:val="24"/>
        </w:rPr>
        <w:t>Тропические пустыни. Влияние человека на при</w:t>
        <w:softHyphen/>
        <w:t>роду Африки. Стихийные бедствия. Заповедники и национальные парк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Население и политическая карта. </w:t>
      </w:r>
      <w:r>
        <w:rPr>
          <w:color w:val="000000"/>
          <w:sz w:val="24"/>
          <w:szCs w:val="24"/>
        </w:rPr>
        <w:t>Народы Афри</w:t>
        <w:softHyphen/>
        <w:t>ки. Современная политическая карт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Страны Судана и Центральной Африки. </w:t>
      </w:r>
      <w:r>
        <w:rPr>
          <w:color w:val="000000"/>
          <w:sz w:val="24"/>
          <w:szCs w:val="24"/>
        </w:rPr>
        <w:t>Стра</w:t>
        <w:softHyphen/>
        <w:t>ны Судана и Центральной Африки. Особенности географического положения, природы, населения и хозяйства Гвинеи (Республика Гвинея) и Демокра</w:t>
        <w:softHyphen/>
        <w:t>тической Республики Конго (ДР Конго)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Страны Восточной Африки. </w:t>
      </w:r>
      <w:r>
        <w:rPr>
          <w:color w:val="000000"/>
          <w:sz w:val="24"/>
          <w:szCs w:val="24"/>
        </w:rPr>
        <w:t>Страны Восточной Африки. Географическое положение, природа, на</w:t>
        <w:softHyphen/>
        <w:t>селение и хозяйство Кени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Страны Южной Африки. </w:t>
      </w:r>
      <w:r>
        <w:rPr>
          <w:color w:val="000000"/>
          <w:sz w:val="24"/>
          <w:szCs w:val="24"/>
        </w:rPr>
        <w:t>Страны Южной Афри</w:t>
        <w:softHyphen/>
        <w:t>ки. Географическое положение, природа, населе</w:t>
        <w:softHyphen/>
        <w:t>ние и хозяйство Южно-Африканской Республики (ЮАР), Мадагаскар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ВСТРАЛИЯ И ОКЕАНИ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Географическое положение. История открытия и исследования. Рельеф и полезные ископаемые. </w:t>
      </w:r>
      <w:r>
        <w:rPr>
          <w:color w:val="000000"/>
          <w:sz w:val="24"/>
          <w:szCs w:val="24"/>
        </w:rPr>
        <w:t>Гео</w:t>
        <w:softHyphen/>
        <w:t>графическое положение. История открытия и иссле</w:t>
        <w:softHyphen/>
        <w:t>дования. Рельеф и полезные ископаемые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Климат. Внутренние воды. Органический мир. Природные зоны. </w:t>
      </w:r>
      <w:r>
        <w:rPr>
          <w:color w:val="000000"/>
          <w:sz w:val="24"/>
          <w:szCs w:val="24"/>
        </w:rPr>
        <w:t>Климат. Австралия — самый сухой материк. Внутренние воды. Органический мир. Ра</w:t>
        <w:softHyphen/>
        <w:t>стения и животные — эндемики. Природные зоны. Влияние человека на природу материк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Австралия. </w:t>
      </w:r>
      <w:r>
        <w:rPr>
          <w:color w:val="000000"/>
          <w:sz w:val="24"/>
          <w:szCs w:val="24"/>
        </w:rPr>
        <w:t>Население. Хозяйство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Океания. </w:t>
      </w:r>
      <w:r>
        <w:rPr>
          <w:color w:val="000000"/>
          <w:sz w:val="24"/>
          <w:szCs w:val="24"/>
        </w:rPr>
        <w:t>Географическое положение. Природа. Народы и страны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рактические работы: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ЮЖНАЯ АМЕРИК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Географическое положение. История открытия и исследования. </w:t>
      </w:r>
      <w:r>
        <w:rPr>
          <w:color w:val="000000"/>
          <w:sz w:val="24"/>
          <w:szCs w:val="24"/>
        </w:rPr>
        <w:t>Географическое положение. История открытия и исследования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Рельеф и полезные ископаемые. </w:t>
      </w:r>
      <w:r>
        <w:rPr>
          <w:color w:val="000000"/>
          <w:sz w:val="24"/>
          <w:szCs w:val="24"/>
        </w:rPr>
        <w:t>Рельеф. Анды — самые длинные горы на суше. Полезные ископае</w:t>
        <w:softHyphen/>
        <w:t>мые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Климат. Внутренние воды. </w:t>
      </w:r>
      <w:r>
        <w:rPr>
          <w:color w:val="000000"/>
          <w:sz w:val="24"/>
          <w:szCs w:val="24"/>
        </w:rPr>
        <w:t>Климат. Южная Аме</w:t>
        <w:softHyphen/>
        <w:t>рика — самый влажный материк на Земле. Внутрен</w:t>
        <w:softHyphen/>
        <w:t>ние воды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Природные зоны. Изменение природы человеком. </w:t>
      </w:r>
      <w:r>
        <w:rPr>
          <w:color w:val="000000"/>
          <w:sz w:val="24"/>
          <w:szCs w:val="24"/>
        </w:rPr>
        <w:t>Экваториальные лесные пустыни и полупустыни. Высотная поясность в Андах. Изменение природы человеком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Население и политическая карта. </w:t>
      </w:r>
      <w:r>
        <w:rPr>
          <w:color w:val="000000"/>
          <w:sz w:val="24"/>
          <w:szCs w:val="24"/>
        </w:rPr>
        <w:t>Народы Юж</w:t>
        <w:softHyphen/>
        <w:t>ной Америки. Современная политическая карт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Страны востока материка. Бразилия, Аргентина. </w:t>
      </w:r>
      <w:r>
        <w:rPr>
          <w:color w:val="000000"/>
          <w:sz w:val="24"/>
          <w:szCs w:val="24"/>
        </w:rPr>
        <w:t>Особенности географического положения, природы, населения и хозяйства Бразилии и Аргентины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Андские страны. </w:t>
      </w:r>
      <w:r>
        <w:rPr>
          <w:color w:val="000000"/>
          <w:sz w:val="24"/>
          <w:szCs w:val="24"/>
        </w:rPr>
        <w:t>Андские страны. Особенности географического положения, природы, населения и хозяйства Перу и Чил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НТАРКТИД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Географическое положение. Открытие и исследо</w:t>
        <w:softHyphen/>
        <w:t xml:space="preserve">вание. Природа. </w:t>
      </w:r>
      <w:r>
        <w:rPr>
          <w:color w:val="000000"/>
          <w:sz w:val="24"/>
          <w:szCs w:val="24"/>
        </w:rPr>
        <w:t>Антарктида — необычайный по своей природе материк. Географическое положение. Ант</w:t>
        <w:softHyphen/>
        <w:t>арктика. Открытие и исследования. Современные исследования Антарктиды. Ледниковый покров. Подледный рельеф. Климат. Органический мир. Правовое положение материк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КЕАН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Северный Ледовитый океан. </w:t>
      </w:r>
      <w:r>
        <w:rPr>
          <w:color w:val="000000"/>
          <w:sz w:val="24"/>
          <w:szCs w:val="24"/>
        </w:rPr>
        <w:t>Северный Ледови</w:t>
        <w:softHyphen/>
        <w:t>тый океан — самый маленький океан на Земле. Гео</w:t>
        <w:softHyphen/>
        <w:t>графическое положение. Из истории исследования океана. Рельеф, климат и воды. Органический мир. Виды хозяйственной деятельности в океане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Тихий и Индийский океаны. </w:t>
      </w:r>
      <w:r>
        <w:rPr>
          <w:color w:val="000000"/>
          <w:sz w:val="24"/>
          <w:szCs w:val="24"/>
        </w:rPr>
        <w:t>Тихий океан — самый большой и самый древний из океанов на Земле. Особенности географического положения Тихо</w:t>
        <w:softHyphen/>
        <w:t>го и Индийского океанов. История исследования. Рельеф, климат и воды. Органический мир. Виды хозяйственной деятельности в океанах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Атлантический океан. </w:t>
      </w:r>
      <w:r>
        <w:rPr>
          <w:color w:val="000000"/>
          <w:sz w:val="24"/>
          <w:szCs w:val="24"/>
        </w:rPr>
        <w:t>Географическое поло</w:t>
        <w:softHyphen/>
        <w:t>жение и история исследования океана. Рельеф, климат и воды. Органический мир. Виды хозяй</w:t>
        <w:softHyphen/>
        <w:t>ственной деятельности в океане. Экологические проблемы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ЕВЕРНАЯ АМЕРИК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Географическое положение. История открытия и исследования. </w:t>
      </w:r>
      <w:r>
        <w:rPr>
          <w:color w:val="000000"/>
          <w:sz w:val="24"/>
          <w:szCs w:val="24"/>
        </w:rPr>
        <w:t>Географическое положение. История открытия. Русские исследователи Северо-Западной Америки.</w:t>
      </w:r>
    </w:p>
    <w:p>
      <w:pPr>
        <w:pStyle w:val="Style19"/>
        <w:shd w:fill="FFFFFF" w:val="clear"/>
        <w:autoSpaceDE w:val="false"/>
        <w:ind w:left="0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Рельеф и полезные ископаемые. </w:t>
      </w:r>
      <w:r>
        <w:rPr>
          <w:color w:val="000000"/>
          <w:sz w:val="24"/>
          <w:szCs w:val="24"/>
        </w:rPr>
        <w:t>Рельеф. Ледни</w:t>
        <w:softHyphen/>
        <w:t>ковые и карстовые рельефообразующие процессы. Размещение основных форм рельефа. Полезные ископаемые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Климат. Внутренние воды. </w:t>
      </w:r>
      <w:r>
        <w:rPr>
          <w:color w:val="000000"/>
          <w:sz w:val="24"/>
          <w:szCs w:val="24"/>
        </w:rPr>
        <w:t>Климат. Внутренние воды. Основные речные и озерные системы равнин Аппалачей. Реки и озера Кордильер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Природные зоны. Изменение природы человеком. </w:t>
      </w:r>
      <w:r>
        <w:rPr>
          <w:color w:val="000000"/>
          <w:sz w:val="24"/>
          <w:szCs w:val="24"/>
        </w:rPr>
        <w:t>Арктические пустыни. Тундра. Тайга. Смешанные леса. Степи. Изменение природы человеком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Население и политическая карта. Канада. </w:t>
      </w:r>
      <w:r>
        <w:rPr>
          <w:color w:val="000000"/>
          <w:sz w:val="24"/>
          <w:szCs w:val="24"/>
        </w:rPr>
        <w:t>Наро</w:t>
        <w:softHyphen/>
        <w:t>ды. Политическая карта. Географическое положе</w:t>
        <w:softHyphen/>
        <w:t>ние, природа, население, хозяйство и внутрирегио</w:t>
        <w:softHyphen/>
        <w:t>нальные различия Канады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Соединенные Штаты Америки. Средняя Америка. </w:t>
      </w:r>
      <w:r>
        <w:rPr>
          <w:color w:val="000000"/>
          <w:sz w:val="24"/>
          <w:szCs w:val="24"/>
        </w:rPr>
        <w:t>Особенности географического положения, природы, населения и хозяйства США. Общая характеристика Средней Америки. Географическое положение, при</w:t>
        <w:softHyphen/>
        <w:t>рода, население и хозяйство Мексик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ЕВРАЗИ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Географическое положение. История открытия и исследования. </w:t>
      </w:r>
      <w:r>
        <w:rPr>
          <w:color w:val="000000"/>
          <w:sz w:val="24"/>
          <w:szCs w:val="24"/>
        </w:rPr>
        <w:t>Географическое положение матери</w:t>
        <w:softHyphen/>
        <w:t>ка. История открытия и исследования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Рельеф и полезные ископаемые. </w:t>
      </w:r>
      <w:r>
        <w:rPr>
          <w:color w:val="000000"/>
          <w:sz w:val="24"/>
          <w:szCs w:val="24"/>
        </w:rPr>
        <w:t>Основные формы рельефа. Полезные ископаемые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Климат. </w:t>
      </w:r>
      <w:r>
        <w:rPr>
          <w:color w:val="000000"/>
          <w:sz w:val="24"/>
          <w:szCs w:val="24"/>
        </w:rPr>
        <w:t>Климат. Климатические пояса и обла</w:t>
        <w:softHyphen/>
        <w:t>сти. Влияние климата на хозяйственную деятель</w:t>
        <w:softHyphen/>
        <w:t>ность человек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Внутренние воды. </w:t>
      </w:r>
      <w:r>
        <w:rPr>
          <w:color w:val="000000"/>
          <w:sz w:val="24"/>
          <w:szCs w:val="24"/>
        </w:rPr>
        <w:t>Реки. Территории внутреннего стока. Современное оледенение и вечная мерзлот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Природные зоны. </w:t>
      </w:r>
      <w:r>
        <w:rPr>
          <w:color w:val="000000"/>
          <w:sz w:val="24"/>
          <w:szCs w:val="24"/>
        </w:rPr>
        <w:t>Тайга. Смешанные и широко</w:t>
        <w:softHyphen/>
        <w:t>лиственные леса. Субтропические леса и пустыни. Муссонные (переменно-влажные) леса. Субэквато</w:t>
        <w:softHyphen/>
        <w:t>риальные и экваториальные леса. Высотная пояс</w:t>
        <w:softHyphen/>
        <w:t>ность в Гималаях и Альпах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Население и политическая карта. </w:t>
      </w:r>
      <w:r>
        <w:rPr>
          <w:color w:val="000000"/>
          <w:sz w:val="24"/>
          <w:szCs w:val="24"/>
        </w:rPr>
        <w:t>Народы. Поли</w:t>
        <w:softHyphen/>
        <w:t>тическая карта. Регионы Европы и Ази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Страны Северной Европы. </w:t>
      </w:r>
      <w:r>
        <w:rPr>
          <w:color w:val="000000"/>
          <w:sz w:val="24"/>
          <w:szCs w:val="24"/>
        </w:rPr>
        <w:t>Состав, географиче</w:t>
        <w:softHyphen/>
        <w:t>ское положение, природа, население и хозяйство регион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Страны Западной Европы. </w:t>
      </w:r>
      <w:r>
        <w:rPr>
          <w:color w:val="000000"/>
          <w:sz w:val="24"/>
          <w:szCs w:val="24"/>
        </w:rPr>
        <w:t>Особенности стран Западной Европы. Географическое положение, при</w:t>
        <w:softHyphen/>
        <w:t>рода, население, хозяйство и объекты Всемирного наследия Великобритании, Франции, Германи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Страны Восточной Европы. </w:t>
      </w:r>
      <w:r>
        <w:rPr>
          <w:color w:val="000000"/>
          <w:sz w:val="24"/>
          <w:szCs w:val="24"/>
        </w:rPr>
        <w:t>Восточная Европа. Северная группа стран. Южная группа стран. Гео</w:t>
        <w:softHyphen/>
        <w:t>графическое положение, природа, население и хо</w:t>
        <w:softHyphen/>
        <w:t>зяйство Украины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Страны Южной Европы. Италия. </w:t>
      </w:r>
      <w:r>
        <w:rPr>
          <w:color w:val="000000"/>
          <w:sz w:val="24"/>
          <w:szCs w:val="24"/>
        </w:rPr>
        <w:t>Южная Евро</w:t>
        <w:softHyphen/>
        <w:t>па. Географическое положение, природа, население и хозяйство Итали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Страны Юго-Западной Азии. </w:t>
      </w:r>
      <w:r>
        <w:rPr>
          <w:color w:val="000000"/>
          <w:sz w:val="24"/>
          <w:szCs w:val="24"/>
        </w:rPr>
        <w:t>Состав, географи</w:t>
        <w:softHyphen/>
        <w:t>ческое положение, природа, население и хозяйство регион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Страны Центральной Азии. </w:t>
      </w:r>
      <w:r>
        <w:rPr>
          <w:color w:val="000000"/>
          <w:sz w:val="24"/>
          <w:szCs w:val="24"/>
        </w:rPr>
        <w:t>Страны Центральной Азии. Географическое положение, природа, насе</w:t>
        <w:softHyphen/>
        <w:t>ление, хозяйство и внутрирегиональные различия Казахстана и стран Средней Ази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Страны Восточной Азии. Китай. </w:t>
      </w:r>
      <w:r>
        <w:rPr>
          <w:color w:val="000000"/>
          <w:sz w:val="24"/>
          <w:szCs w:val="24"/>
        </w:rPr>
        <w:t>Страны Восточ</w:t>
        <w:softHyphen/>
        <w:t>ной Азии. Особенности географического положе</w:t>
        <w:softHyphen/>
        <w:t>ния, природы, населения и хозяйства Китая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Япония. </w:t>
      </w:r>
      <w:r>
        <w:rPr>
          <w:color w:val="000000"/>
          <w:sz w:val="24"/>
          <w:szCs w:val="24"/>
        </w:rPr>
        <w:t>Географическое положение, природа, население и хозяйство Япони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Страны Южной Азии. Индия. </w:t>
      </w:r>
      <w:r>
        <w:rPr>
          <w:color w:val="000000"/>
          <w:sz w:val="24"/>
          <w:szCs w:val="24"/>
        </w:rPr>
        <w:t>Страны Южной Азии. Географическое положение, природа, насе</w:t>
        <w:softHyphen/>
        <w:t>ление и хозяйство Инди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Страны Юго-Восточной Азии. Индонезия. </w:t>
      </w:r>
      <w:r>
        <w:rPr>
          <w:color w:val="000000"/>
          <w:sz w:val="24"/>
          <w:szCs w:val="24"/>
        </w:rPr>
        <w:t>Состав стран Юго-Восточной Азии. Географическое поло</w:t>
        <w:softHyphen/>
        <w:t>жение, природа, население, хозяйство, проблемы и перспективы развития Индонези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здел </w:t>
      </w:r>
      <w:r>
        <w:rPr>
          <w:b/>
          <w:bCs/>
          <w:color w:val="000000"/>
          <w:sz w:val="24"/>
          <w:szCs w:val="24"/>
          <w:lang w:val="en-US"/>
        </w:rPr>
        <w:t>IV</w:t>
      </w:r>
      <w:r>
        <w:rPr>
          <w:b/>
          <w:bCs/>
          <w:color w:val="000000"/>
          <w:sz w:val="24"/>
          <w:szCs w:val="24"/>
        </w:rPr>
        <w:t>. ЗЕМЛЯ - НАШ ДОМ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Взаимодействие человеческого общества и при</w:t>
        <w:softHyphen/>
        <w:t xml:space="preserve">роды. </w:t>
      </w:r>
      <w:r>
        <w:rPr>
          <w:color w:val="000000"/>
          <w:sz w:val="24"/>
          <w:szCs w:val="24"/>
        </w:rPr>
        <w:t>Взаимодействие человека и природы. Эко</w:t>
        <w:softHyphen/>
        <w:t>логический кризис. Геоэкология. Влияние хозяй</w:t>
        <w:softHyphen/>
        <w:t>ственной деятельности людей на оболочки Земли. Мировые экологические проблемы. Экологическая карта.</w:t>
      </w:r>
    </w:p>
    <w:p>
      <w:pPr>
        <w:pStyle w:val="Style19"/>
        <w:shd w:fill="FFFFFF" w:val="clear"/>
        <w:autoSpaceDE w:val="false"/>
        <w:ind w:left="0" w:hanging="0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Уроки жизни. Сохраним окружающую природу. </w:t>
      </w:r>
      <w:r>
        <w:rPr>
          <w:color w:val="000000"/>
          <w:sz w:val="24"/>
          <w:szCs w:val="24"/>
        </w:rPr>
        <w:t>Основные типы природопользования. Источники загрязнения природной среды. Региональные эколо</w:t>
        <w:softHyphen/>
        <w:t>гические проблемы и их зависимость от хозяйствен</w:t>
        <w:softHyphen/>
        <w:t>ной деятельности. Что надо делать для сохранения благоприятных условий жизни?</w:t>
      </w:r>
    </w:p>
    <w:p>
      <w:pPr>
        <w:pStyle w:val="Style19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</w:rPr>
      </w:r>
    </w:p>
    <w:p>
      <w:pPr>
        <w:pStyle w:val="Style19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</w:rPr>
      </w:r>
    </w:p>
    <w:p>
      <w:pPr>
        <w:pStyle w:val="Style19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</w:rPr>
      </w:r>
    </w:p>
    <w:p>
      <w:pPr>
        <w:pStyle w:val="Style19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</w:rPr>
      </w:r>
    </w:p>
    <w:p>
      <w:pPr>
        <w:pStyle w:val="Style19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</w:rPr>
      </w:r>
    </w:p>
    <w:p>
      <w:pPr>
        <w:pStyle w:val="Style19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</w:rPr>
      </w:r>
    </w:p>
    <w:p>
      <w:pPr>
        <w:pStyle w:val="Style19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</w:rPr>
      </w:r>
    </w:p>
    <w:p>
      <w:pPr>
        <w:pStyle w:val="Style19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</w:rPr>
      </w:r>
    </w:p>
    <w:p>
      <w:pPr>
        <w:pStyle w:val="Style19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</w:rPr>
      </w:r>
    </w:p>
    <w:p>
      <w:pPr>
        <w:pStyle w:val="Style19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</w:rPr>
      </w:r>
    </w:p>
    <w:p>
      <w:pPr>
        <w:pStyle w:val="Style19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</w:rPr>
      </w:r>
    </w:p>
    <w:p>
      <w:pPr>
        <w:pStyle w:val="Style19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</w:rPr>
      </w:r>
    </w:p>
    <w:p>
      <w:pPr>
        <w:pStyle w:val="Style19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</w:rPr>
      </w:r>
    </w:p>
    <w:p>
      <w:pPr>
        <w:pStyle w:val="Style19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</w:rPr>
      </w:r>
    </w:p>
    <w:p>
      <w:pPr>
        <w:pStyle w:val="Style19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</w:rPr>
      </w:r>
    </w:p>
    <w:p>
      <w:pPr>
        <w:pStyle w:val="Style19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</w:rPr>
      </w:r>
    </w:p>
    <w:p>
      <w:pPr>
        <w:pStyle w:val="Style19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</w:rPr>
      </w:r>
    </w:p>
    <w:p>
      <w:pPr>
        <w:pStyle w:val="Style19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</w:rPr>
      </w:r>
    </w:p>
    <w:p>
      <w:pPr>
        <w:pStyle w:val="Style19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</w:rPr>
      </w:r>
    </w:p>
    <w:p>
      <w:pPr>
        <w:pStyle w:val="Style19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</w:rPr>
      </w:r>
    </w:p>
    <w:p>
      <w:pPr>
        <w:pStyle w:val="Style19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  <w:shd w:fill="FFFFFF" w:val="clear"/>
        </w:rPr>
      </w:pPr>
      <w:r>
        <w:rPr>
          <w:b/>
          <w:bCs/>
          <w:iCs/>
          <w:color w:val="000000"/>
          <w:sz w:val="24"/>
          <w:szCs w:val="24"/>
          <w:shd w:fill="FFFFFF" w:val="clear"/>
        </w:rPr>
        <w:t>3.Тематическое планирование 3.1 Учебно-тематический план</w:t>
      </w:r>
    </w:p>
    <w:p>
      <w:pPr>
        <w:pStyle w:val="Style19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</w:rPr>
      </w:r>
    </w:p>
    <w:tbl>
      <w:tblPr>
        <w:tblW w:w="145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2868"/>
        <w:gridCol w:w="3418"/>
        <w:gridCol w:w="7046"/>
      </w:tblGrid>
      <w:tr>
        <w:trPr>
          <w:trHeight w:val="572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а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асов по разделу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ы деятельности</w:t>
            </w:r>
          </w:p>
        </w:tc>
      </w:tr>
      <w:tr>
        <w:trPr>
          <w:trHeight w:val="1593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ство с учебником. Изучение и анализ иллюстраций. Работа с картой: формирование уме</w:t>
              <w:softHyphen/>
              <w:t>ния правильно называть и показывать географические объекты, упомянутые в тексте учебника. Работа с текстом учебника, контурной картой. Анализ презентации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ение и анализ карт атласа. Самосто</w:t>
              <w:softHyphen/>
              <w:t>ятельная подготовка презентации по опережающему заданию «Великие географические открытия». Работа с контурными картами полушарий.</w:t>
            </w:r>
          </w:p>
        </w:tc>
      </w:tr>
      <w:tr>
        <w:trPr>
          <w:trHeight w:val="1593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е особенности природы Земли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ормирование у учащихся деятельностных способностей и способностей к структурированию  и систематизации предметного содержания. Работа с различными тематическими картами. Оценка положения объектов на карте, качественных и количественных показателей. Определение главных особенностей и закономерностей развития оболочек Земли.</w:t>
            </w:r>
          </w:p>
        </w:tc>
      </w:tr>
      <w:tr>
        <w:trPr>
          <w:trHeight w:val="884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Земли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 учащихся деятельностных способностей и способностей к структурированию  и систематизации предметного содержания. Самостоятельное формулирование темы урока, проблемы и противоречия.  Работа с понятиями: литосфера, земная кора, землетрясение, очаг магмы, эпицентр, рельеф, горы, равнины, шельф. Решение индивидуальных и групповых заданий. Фронтальная работа. Работа с контурной картой. Работа с картами атласа. Формулирование вывода по проблеме, фиксирование затруднений деятельности, коллективное проектирование, комментирование выставленных оценок. Индивидуальная работа — анализ графической и сим</w:t>
              <w:softHyphen/>
              <w:t>вольной информации, составление географического прогноза; коллектив</w:t>
              <w:softHyphen/>
              <w:t>ное выполнение практической рабо</w:t>
              <w:softHyphen/>
              <w:t>ты - построение графиков и диаграмм, показывающих изменение численности и плотности населения и его размеще</w:t>
              <w:softHyphen/>
              <w:t>ния на территории земного шара, с по</w:t>
              <w:softHyphen/>
              <w:t>следующим коллективным обсуждени</w:t>
              <w:softHyphen/>
              <w:t>ем результатов работы; индивидуальная работа - выявление закономерностей размещения населения.</w:t>
            </w:r>
          </w:p>
        </w:tc>
      </w:tr>
      <w:tr>
        <w:trPr>
          <w:trHeight w:val="1593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ки и океаны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 учащихся деятельностных способностей и способностей к структурированию  и систематизации предметного содержания. Самостоятельное формулирование темы урока, проблемы и противоречия.  Работа с терминологией, описывающей особенности природы материков и океанов. Решение индивидуальных и групповых заданий. Фронтальная работа. Формулирование вывода по проблеме, фиксирование затруднений деятельности, коллективное проектирование, комментирование выставленных оценок. Фронтальная работа с электронными и настенными наглядными пособиями. Работа с контурной картой, картами атласа, дополнительными источниками информации.</w:t>
            </w:r>
          </w:p>
        </w:tc>
      </w:tr>
      <w:tr>
        <w:trPr>
          <w:trHeight w:val="1593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я - наш дом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 учащихся деятельностных способностей и способностей к структурированию  и систематизации предметного содержания. Самостоятельное формулирование темы урока, проблемы и противоречия.  Работа с понятиями: экология, экологический кризис, природные ресурсы, глобальные экологические проблемы, особо охраняемые территории. Решение индивидуальных и групповых заданий. Фронтальная работа. Формулирование вывода по проблеме, фиксирование затруднений деятельности, коллективное проектирование, комментирование выставленных оценок. Фронтальная работа с электронными и настенными наглядными пособиями. Работа с текстом и иллюстрациями учебника, дополнительными источниками информации.</w:t>
            </w:r>
          </w:p>
        </w:tc>
      </w:tr>
    </w:tbl>
    <w:p>
      <w:pPr>
        <w:pStyle w:val="1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hd w:fill="FFFFFF" w:val="clear"/>
        <w:autoSpaceDE w:val="false"/>
        <w:ind w:left="0" w:hanging="0"/>
        <w:jc w:val="center"/>
        <w:rPr/>
      </w:pPr>
      <w:r>
        <w:rPr/>
        <w:t>График контрольных работ</w:t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980"/>
        <w:gridCol w:w="957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ата проведения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1.05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1</w:t>
            </w:r>
          </w:p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Материки и страны»</w:t>
            </w:r>
          </w:p>
        </w:tc>
      </w:tr>
    </w:tbl>
    <w:p>
      <w:pPr>
        <w:pStyle w:val="1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График прохождения практической части</w:t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980"/>
        <w:gridCol w:w="957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ата проведения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звание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6.10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пределение географического положения материка»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9.11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бозначение на карте рельефа и полезных ископаемых Африки»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.12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Сравнение географического положения Австралии и Африки»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8.01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Сходство и различия рельефа Южной Америки и Африки»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5.01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писание крупной речной системы Южной Америки»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.04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Сравнение климата отдельных частей Северной Америки»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.04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писание одной из стран Северной Америки»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9.04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писание одной из стран Зарубежной Европы»</w:t>
            </w:r>
          </w:p>
        </w:tc>
      </w:tr>
    </w:tbl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9"/>
        <w:shd w:fill="FFFFFF" w:val="clear"/>
        <w:autoSpaceDE w:val="false"/>
        <w:ind w:left="0" w:hanging="0"/>
        <w:jc w:val="center"/>
        <w:rPr/>
      </w:pPr>
      <w:r>
        <w:rPr>
          <w:b/>
          <w:bCs/>
          <w:iCs/>
          <w:sz w:val="24"/>
          <w:szCs w:val="24"/>
        </w:rPr>
        <w:t>3.2</w:t>
      </w:r>
      <w:r>
        <w:rPr/>
        <w:t>Календарно-тематическое планирование</w:t>
      </w:r>
    </w:p>
    <w:tbl>
      <w:tblPr>
        <w:tblW w:w="16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894"/>
        <w:gridCol w:w="2549"/>
        <w:gridCol w:w="2076"/>
        <w:gridCol w:w="2624"/>
        <w:gridCol w:w="7"/>
        <w:gridCol w:w="1974"/>
        <w:gridCol w:w="1176"/>
        <w:gridCol w:w="1228"/>
        <w:gridCol w:w="1920"/>
      </w:tblGrid>
      <w:tr>
        <w:trPr>
          <w:trHeight w:val="77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я</w:t>
            </w:r>
          </w:p>
        </w:tc>
        <w:tc>
          <w:tcPr>
            <w:tcW w:w="6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результаты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ы контроля</w:t>
            </w:r>
          </w:p>
        </w:tc>
      </w:tr>
      <w:tr>
        <w:trPr>
          <w:trHeight w:val="644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предметные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6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ведение (1ч)</w:t>
            </w:r>
          </w:p>
        </w:tc>
      </w:tr>
      <w:tr>
        <w:trPr>
          <w:trHeight w:val="111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Что изучают в курсе «Материки, океаны, народы и страны»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 люди открывали мир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 и т. д.): коллективная работа — опре</w:t>
              <w:softHyphen/>
              <w:t>деление цели урока; индивидуальная работа с текстом и иллюстративным материалом учебника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Научиться давать опре</w:t>
              <w:softHyphen/>
              <w:t xml:space="preserve">деления понятиям: </w:t>
            </w:r>
            <w:r>
              <w:rPr>
                <w:i/>
                <w:iCs/>
                <w:color w:val="000000"/>
                <w:sz w:val="24"/>
                <w:szCs w:val="24"/>
              </w:rPr>
              <w:t>кон</w:t>
              <w:softHyphen/>
              <w:t xml:space="preserve">тинент, часть света, Старый Свет, Новый Свет; </w:t>
            </w:r>
            <w:r>
              <w:rPr>
                <w:color w:val="000000"/>
                <w:sz w:val="24"/>
                <w:szCs w:val="24"/>
              </w:rPr>
              <w:t>сравнивать величи</w:t>
              <w:softHyphen/>
              <w:t>ны площадей материков и океанов; определять местонахождение гео</w:t>
              <w:softHyphen/>
              <w:t>графических объектов; определять типы островов по происхождению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Научиться исследовать по картам маршруты известных путешествен</w:t>
              <w:softHyphen/>
              <w:t>ников, описывать их, определять цели, кото</w:t>
              <w:softHyphen/>
              <w:t>рые ставили перед собой географы прошлого; ана</w:t>
              <w:softHyphen/>
              <w:t>лизировать итоги путеше</w:t>
              <w:softHyphen/>
              <w:t xml:space="preserve">ствий и открытий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давать опреде</w:t>
              <w:softHyphen/>
              <w:t xml:space="preserve">ления понятиям: </w:t>
            </w:r>
            <w:r>
              <w:rPr>
                <w:i/>
                <w:iCs/>
                <w:color w:val="000000"/>
                <w:sz w:val="24"/>
                <w:szCs w:val="24"/>
              </w:rPr>
              <w:t>полевые исследования, картогра</w:t>
              <w:softHyphen/>
              <w:t>фический метод, современ</w:t>
              <w:softHyphen/>
              <w:t xml:space="preserve">ная космическая съемка, статистический метод, системный подход; 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работать с различ</w:t>
              <w:softHyphen/>
              <w:t>ными источниками информации; выделять главное; сравнивать раз</w:t>
              <w:softHyphen/>
              <w:t xml:space="preserve">личные элементы.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амостоятельно определять цели и задачи урока; на определенном этапе урока рабо</w:t>
              <w:softHyphen/>
              <w:t xml:space="preserve">тать по предложенному алгоритму.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лушать и слы</w:t>
              <w:softHyphen/>
              <w:t>шать учителя и одноклассников; участвовать в дискуссии по постав</w:t>
              <w:softHyphen/>
              <w:t>ленной проблеме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ознавательного интереса к изуче</w:t>
              <w:softHyphen/>
              <w:t>нию географии; ответственного отношения к уче</w:t>
              <w:softHyphen/>
              <w:t>нию, готовности и способности к саморазвитию, осознанному выбору жиз</w:t>
              <w:softHyphen/>
              <w:t>ненных целей и смыслов с уче</w:t>
              <w:softHyphen/>
              <w:t>том областей познавательного интерес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 1,2) - индивидуальная работа с географическими терминами; груп</w:t>
              <w:softHyphen/>
              <w:t>повая работа — подготовка сообщений и презентаций самостоятельная практическая работа с источниками географической информации</w:t>
            </w:r>
          </w:p>
        </w:tc>
      </w:tr>
      <w:tr>
        <w:trPr>
          <w:trHeight w:val="111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6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Главные особенности природы Земли (4ч)</w:t>
            </w:r>
          </w:p>
        </w:tc>
      </w:tr>
      <w:tr>
        <w:trPr>
          <w:trHeight w:val="1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Литосфера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ьеф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ормирование у учащихся умений по</w:t>
              <w:softHyphen/>
              <w:t>строения и реализации новых знаний (понятий, способов действий и т. д.): коллективная работа - определение цели урока на различных этапах; групповая работа — выявление законо</w:t>
              <w:softHyphen/>
              <w:t>мерностей; индивидуальная работа с тек</w:t>
              <w:softHyphen/>
              <w:t xml:space="preserve">стом учебника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ирование текста, разде</w:t>
              <w:softHyphen/>
              <w:t>ление на смысловые блоки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поставление и анализ различных типов карт;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яснение закономерностей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давать опре</w:t>
              <w:softHyphen/>
              <w:t>деления понятиям, объяснять процессы, закономерности и явления: Литосфера и рельеф Земли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ение материковой и океаниче</w:t>
              <w:softHyphen/>
              <w:t>ской земной коры. Литосферные плиты и их грани</w:t>
              <w:softHyphen/>
              <w:t>цы. Карта строения земной коры. Эпохи складчато</w:t>
              <w:softHyphen/>
              <w:t>сти. Сейсмические пояса Земли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ьеф. Крупнейшие (планетарные) формы рельефа. Крупные формы рельефа. Платформы. Атмосфера и климаты Земли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ообразующие факторы. Причины, влияю</w:t>
              <w:softHyphen/>
              <w:t xml:space="preserve">щие на формирование климата.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ие пояса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работать с различ</w:t>
              <w:softHyphen/>
              <w:t>ными источниками информации; выделять главное; сравнивать раз</w:t>
              <w:softHyphen/>
              <w:t xml:space="preserve">личные элементы.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амостоятельно определять цели и задачи урока; на определенном этапе урока рабо</w:t>
              <w:softHyphen/>
              <w:t xml:space="preserve">тать по предложенному алгоритму.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лушать и слы</w:t>
              <w:softHyphen/>
              <w:t>шать учителя и одноклассников; участвовать в дискуссии по постав</w:t>
              <w:softHyphen/>
              <w:t>ленной проблеме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ознавательного интереса к изуче</w:t>
              <w:softHyphen/>
              <w:t>нию географии; ответственного отношения к уче</w:t>
              <w:softHyphen/>
              <w:t>нию, готовности и способности к саморазвитию, осознанному выбору жиз</w:t>
              <w:softHyphen/>
              <w:t>ненных целей и смыслов с уче</w:t>
              <w:softHyphen/>
              <w:t>том областей познавательного интерес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5,6 ); самостоятельная практическая работа с источниками географической информации</w:t>
            </w:r>
          </w:p>
        </w:tc>
      </w:tr>
      <w:tr>
        <w:trPr>
          <w:trHeight w:val="137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Климатообразующие факторы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ие пояса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ировой океан - основная часть гидросфе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аимодейст-вие океана с атмосферой и сушей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7)инди-видуальная работа - выполнение тестовых зада</w:t>
              <w:softHyphen/>
              <w:t>ний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 xml:space="preserve">Природная зональность 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11)инди-видуальная работа - выполнение тестовых зада</w:t>
              <w:softHyphen/>
              <w:t>ний</w:t>
            </w:r>
          </w:p>
        </w:tc>
      </w:tr>
      <w:tr>
        <w:trPr>
          <w:trHeight w:val="450" w:hRule="atLeast"/>
        </w:trPr>
        <w:tc>
          <w:tcPr>
            <w:tcW w:w="16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Население Земли (1ч)</w:t>
            </w:r>
          </w:p>
        </w:tc>
      </w:tr>
      <w:tr>
        <w:trPr>
          <w:trHeight w:val="1388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 и размещение людей на Земле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роды и религии мир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Хозяйственная деятельность населения. Городское и сельское население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 и т. д.): коллективная работа — опре</w:t>
              <w:softHyphen/>
              <w:t>деление цели урока; индивидуальная работа с текстом и иллюстративным материалом учебника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населения Земли. Причины, влияющие на численность населения. Естественный прирост населения. Размещение людей на Земле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ы. Этносы. Мировые и национальные религии. Страны ми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новные виды хозяй</w:t>
              <w:softHyphen/>
              <w:t>ственной деятельности. Городское и сельское населе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работать с различ</w:t>
              <w:softHyphen/>
              <w:t>ными источниками информации; выделять главное; сравнивать раз</w:t>
              <w:softHyphen/>
              <w:t xml:space="preserve">личные элементы.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амостоятельно определять цели и задачи урока; на определенном этапе урока рабо</w:t>
              <w:softHyphen/>
              <w:t xml:space="preserve">тать по предложенному алгоритму.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лушать и слы</w:t>
              <w:softHyphen/>
              <w:t>шать учителя и одноклассников; участвовать в дискуссии по постав</w:t>
              <w:softHyphen/>
              <w:t>ленной проблеме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ознавательного интереса к изуче</w:t>
              <w:softHyphen/>
              <w:t>нию географии; ответственного отношения к уче</w:t>
              <w:softHyphen/>
              <w:t>нию, готовности и способности к саморазвитию, осознанному выбору жиз</w:t>
              <w:softHyphen/>
              <w:t>ненных целей и смыслов с уче</w:t>
              <w:softHyphen/>
              <w:t>том областей познавательного интерес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12,13) - индивидуальная работа с географическими терминами</w:t>
            </w:r>
          </w:p>
        </w:tc>
      </w:tr>
      <w:tr>
        <w:trPr>
          <w:trHeight w:val="1198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14)инди-видуальная работа - выполнение тестовых зада</w:t>
              <w:softHyphen/>
              <w:t>ний</w:t>
            </w:r>
          </w:p>
        </w:tc>
      </w:tr>
      <w:tr>
        <w:trPr>
          <w:trHeight w:val="529" w:hRule="atLeast"/>
        </w:trPr>
        <w:tc>
          <w:tcPr>
            <w:tcW w:w="16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терики и океаны (48ч)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Географическое положение. История исследования Афр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1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пределение географического положения материка»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ознавательного интереса к изуче</w:t>
              <w:softHyphen/>
              <w:t>нию географии; ответственного отношения к уче</w:t>
              <w:softHyphen/>
              <w:t>нию, готовности и способности к саморазвитию, осознанному выбору жиз</w:t>
              <w:softHyphen/>
              <w:t>ненных целей и смыслов с уче</w:t>
              <w:softHyphen/>
              <w:t>том областей познавательного интереса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графическое положение. Исследования Аф</w:t>
              <w:softHyphen/>
              <w:t>рики зарубежными и русскими путешественниками и учеными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ьеф. Фор</w:t>
              <w:softHyphen/>
              <w:t>мирование основных форм рельефа под влиянием внутренних и внешних процессов. Полезные иско</w:t>
              <w:softHyphen/>
              <w:t>паемые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ределение температур воздуха. Аф</w:t>
              <w:softHyphen/>
              <w:t>рика — самый жаркий материк на Земле. Распреде</w:t>
              <w:softHyphen/>
              <w:t>ление осадков. Климатические пояса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енние воды. Основные речные системы. Озера. Значение внутренних вод для хозяйства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ваториальные леса и саванны. Климат, почвы, растительный и животный мир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пические пустыни. Влияние человека на при</w:t>
              <w:softHyphen/>
              <w:t>роду Африки. Стихийные бедствия. Заповедники и национальные парки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оды Афри</w:t>
              <w:softHyphen/>
              <w:t>ки. Современная политическая карта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</w:t>
              <w:softHyphen/>
              <w:t>ны Судана и Центральной Африки. Особенности географического положения, природы, населения и хозяйства Гвинеи (Республика Гвинея) и Демокра</w:t>
              <w:softHyphen/>
              <w:t>тической Республики Конго (ДР Конго)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ы Восточной Африки. Географическое положение, природа, на</w:t>
              <w:softHyphen/>
              <w:t>селение и хозяйство Кении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ы Южной Афри</w:t>
              <w:softHyphen/>
              <w:t>ки. Географическое положение, природа, населе</w:t>
              <w:softHyphen/>
              <w:t>ние и хозяйство Южно-Африканской Республики (ЮАР).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работать с различ</w:t>
              <w:softHyphen/>
              <w:t>ными источниками информации; выделять главное; сравнивать раз</w:t>
              <w:softHyphen/>
              <w:t xml:space="preserve">личные элементы.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амостоятельно определять цели и задачи урока; на определенном этапе урока рабо</w:t>
              <w:softHyphen/>
              <w:t xml:space="preserve">тать по предложенному алгоритму.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лушать и слы</w:t>
              <w:softHyphen/>
              <w:t>шать учителя и одноклассников; участвовать в дискуссии по постав</w:t>
              <w:softHyphen/>
              <w:t>ленной проблеме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 и т. д.): коллективная работа — опре</w:t>
              <w:softHyphen/>
              <w:t>деление цели урока; индивидуальная работа с текстом и иллюстративным материалом учебни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17,18); самостоятельная практическая работа с источниками географической информаци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sz w:val="24"/>
                <w:szCs w:val="24"/>
              </w:rPr>
              <w:t>Рельеф и полезные ископаем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2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бозначение на карте рельефа и полезных ископаемых Африки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19) - индивидуальная работа с географическими терминами</w:t>
            </w:r>
          </w:p>
        </w:tc>
      </w:tr>
      <w:tr>
        <w:trPr>
          <w:trHeight w:val="14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 Афр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воды Африки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20); самостоятельная практическая работа с источниками географической информаци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Природные зоны. Экваториальные леса. Саванны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ознавательного интереса к изуче</w:t>
              <w:softHyphen/>
              <w:t>нию географии; ответственного отношения к уче</w:t>
              <w:softHyphen/>
              <w:t>нию, готовности и способности к саморазвитию, осознанному выбору жиз</w:t>
              <w:softHyphen/>
              <w:t xml:space="preserve">ненных целе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21) - индивидуальная работа с географическими терминам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Тропические пустыни. Влияние человека на природу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21,22)инди-видуальная работа - выполнение тестовых зада</w:t>
              <w:softHyphen/>
              <w:t>ний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и политическая карта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 Африки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 и т. д.): коллективная работа — опре</w:t>
              <w:softHyphen/>
              <w:t>деление цели урока; индивидуальная работа с текстом и иллюстративным материалом учебника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работать с различ</w:t>
              <w:softHyphen/>
              <w:t>ными источниками информации; выделять главное; сравнивать раз</w:t>
              <w:softHyphen/>
              <w:t xml:space="preserve">личные элементы.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амостоятельно определять цели и задачи урока; на определенном этапе урока рабо</w:t>
              <w:softHyphen/>
              <w:t xml:space="preserve">тать по предложенному алгоритму.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лушать и слы</w:t>
              <w:softHyphen/>
              <w:t>шать учителя и одноклассников; участвовать в дискуссии по постав</w:t>
              <w:softHyphen/>
              <w:t>ленной проблеме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 и т. д.): коллективная работа — опре</w:t>
              <w:softHyphen/>
              <w:t>деление цели урока; индивидуальная работа с текстом и иллюстративным материалом учебни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26,27) - индивидуальная работа с географическими терминам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Географическое положение. История исследования. Рельеф и полезные ископаемые Австрал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3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Сравнение географического положения Австралии и Африки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</w:t>
              <w:softHyphen/>
              <w:t>графическое положение. История открытия и иссле</w:t>
              <w:softHyphen/>
              <w:t>дования. Рельеф и полезные ископаемые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. Австралия — самый сухой материк. Внутренние воды. Органический мир. Ра</w:t>
              <w:softHyphen/>
              <w:t>стения и животные — эндемики. Природные зоны. Влияние человека на природу материка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Австралия. </w:t>
            </w:r>
            <w:r>
              <w:rPr>
                <w:color w:val="000000"/>
                <w:sz w:val="24"/>
                <w:szCs w:val="24"/>
              </w:rPr>
              <w:t>Население. Хозяйство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Океания. </w:t>
            </w:r>
            <w:r>
              <w:rPr>
                <w:color w:val="000000"/>
                <w:sz w:val="24"/>
                <w:szCs w:val="24"/>
              </w:rPr>
              <w:t>Географическое положение. Природа. Народы и стран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работать с различ</w:t>
              <w:softHyphen/>
              <w:t>ными источниками информации; выделять главное; сравнивать раз</w:t>
              <w:softHyphen/>
              <w:t xml:space="preserve">личные элементы.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амостоятельно определять цели и задачи урока; на определенном этапе урока рабо</w:t>
              <w:softHyphen/>
              <w:t xml:space="preserve">тать по предложенному алгоритму.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лушать и слы</w:t>
              <w:softHyphen/>
              <w:t>шать учителя и одноклассников; участвовать в дискуссии по постав</w:t>
              <w:softHyphen/>
              <w:t>ленной проблеме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ознавательного интереса к изуче</w:t>
              <w:softHyphen/>
              <w:t>нию географии; ответственного отношения к уче</w:t>
              <w:softHyphen/>
              <w:t>нию, готовности и способности к саморазвитию, осознанному выбору жиз</w:t>
              <w:softHyphen/>
              <w:t>ненных целей и смыслов с уче</w:t>
              <w:softHyphen/>
              <w:t>том областей познавательного интерес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28); самостоятельная практическая работа с источниками географической информаци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Климат. Внутренние воды. Природные зоны материка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29,30) - индивидуальная работа с географическими терминам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алия -удивительный материк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еания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31); самостоятельная практическая работа с источниками географической информаци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Географическое положение. История исследования Южной Америки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графическое положение. История открытия и исследования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ьеф. Анды — самые длинные горы на суше. Полезные ископае</w:t>
              <w:softHyphen/>
              <w:t>мые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. Южная Аме</w:t>
              <w:softHyphen/>
              <w:t>рика — самый влажный материк на Земле. Внутрен</w:t>
              <w:softHyphen/>
              <w:t>ние воды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ваториальные лесные пустыни и полупустыни. Высотная поясность в Андах. Изменение природы человеком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оды Юж</w:t>
              <w:softHyphen/>
              <w:t>ной Америки. Современная политическая карта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бенности географического положения, природы, населения и хозяйства Бразилии и Аргентины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 и Чили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работать с различ</w:t>
              <w:softHyphen/>
              <w:t>ными источниками информации; выделять главное; сравнивать раз</w:t>
              <w:softHyphen/>
              <w:t xml:space="preserve">личные элементы.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амостоятельно определять цели и задачи урока; на определенном этапе урока рабо</w:t>
              <w:softHyphen/>
              <w:t xml:space="preserve">тать по предложенному алгоритму.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лушать и слы</w:t>
              <w:softHyphen/>
              <w:t>шать учителя и одноклассников; участвовать в дискуссии по постав</w:t>
              <w:softHyphen/>
              <w:t>ленной проблеме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 и т. д.): коллективная работа — опре</w:t>
              <w:softHyphen/>
              <w:t>деление цели урока; индивидуальная работа с текстом и иллюстративным материалом учебни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33)инди-видуальная работа - выполнение тестовых зада</w:t>
              <w:softHyphen/>
              <w:t>ний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Рельеф и полезные ископаем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4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Сходство и различия рельефа Южной Америки и Африки»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 и т. д.): коллективная работа — опре</w:t>
              <w:softHyphen/>
              <w:t>деление цели урока; индивидуальная работа с текстом и иллюстративным материалом учебника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ознавательного интереса к изуче</w:t>
              <w:softHyphen/>
              <w:t>нию географии; ответственного отношения к уче</w:t>
              <w:softHyphen/>
              <w:t>нию, готовности и способности к саморазвитию, осознанному выбору жиз</w:t>
              <w:softHyphen/>
              <w:t>ненных целей и смыслов с уче</w:t>
              <w:softHyphen/>
              <w:t>том областей познавательного интереса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34); самостоятельная практическая работа с источниками географической информаци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Климат. Внутренние в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5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писание крупной речной системы Южной Америки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35) - индивидуальная работа с географическими терминам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Природные зоны. Изменение природы человеком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36) - индивидуальная работа с географическими терминам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и политическая ка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й Америки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работать с различ</w:t>
              <w:softHyphen/>
              <w:t>ными источниками информации; выделять главное; сравнивать раз</w:t>
              <w:softHyphen/>
              <w:t xml:space="preserve">личные элементы.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амостоятельно определять цели и задачи урока; на определенном этапе урока рабо</w:t>
              <w:softHyphen/>
              <w:t xml:space="preserve">тать по предложенному алгоритму.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 xml:space="preserve">участвовать в дискусси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ознавательного интереса к изуче</w:t>
              <w:softHyphen/>
              <w:t>нию географии; ответственного отношения к уче</w:t>
              <w:softHyphen/>
              <w:t>нию, готовности и способности к саморазвитию, осознанному выбору жиз</w:t>
              <w:softHyphen/>
              <w:t xml:space="preserve">ненных целе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37,38); самостоятельная практическая работа с источниками географической информаци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Географическое положение. История исследования и природа Антарктиды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арктида — необычайный по своей природе материк. Географическое положение. Ант</w:t>
              <w:softHyphen/>
              <w:t>арктика. Открытие и исследования. Современные исследования Антарктиды. Ледниковый покров. Подледный рельеф. Климат. Органический мир. Правовое положение материка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работать с различ</w:t>
              <w:softHyphen/>
              <w:t>ными источниками информации; выделять главное; сравнивать раз</w:t>
              <w:softHyphen/>
              <w:t xml:space="preserve">личные элемен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амостоятельно определять цели и задачи урока; на определенном этапе урока рабо</w:t>
              <w:softHyphen/>
              <w:t xml:space="preserve">тать по предложенному алгоритму.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лушать и слы</w:t>
              <w:softHyphen/>
              <w:t>шать учителя и одноклассников; участвовать в дискуссии по постав</w:t>
              <w:softHyphen/>
              <w:t>ленной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блеме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 и т. д.): коллективная работа — опре</w:t>
              <w:softHyphen/>
              <w:t>деление цели урока; индивидуальная работа с текстом и иллюстративным материалом учебни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40) - индивидуальная работа с географическими терминам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ый Ледовитый и Тихий  океаны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 и т. д.): коллективная работа — опре</w:t>
              <w:softHyphen/>
              <w:t>деление цели урока; индивидуальная работа с текстом и иллюстративным материалом учебника Формирование познавательного интереса к изуче</w:t>
              <w:softHyphen/>
              <w:t>нию географии; ответственного отношения к уче</w:t>
              <w:softHyphen/>
              <w:t>нию, готовности и способности к саморазвитию, осознанному выбору жиз</w:t>
              <w:softHyphen/>
              <w:t>ненных целей и смыслов с уче</w:t>
              <w:softHyphen/>
              <w:t>том областей познавательного интереса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ознавательного интереса к изуче</w:t>
              <w:softHyphen/>
              <w:t>нию географии; ответственного отношения к уче</w:t>
              <w:softHyphen/>
              <w:t>нию, готовности и способности к саморазвитию, осознанному выбору жиз</w:t>
              <w:softHyphen/>
              <w:t>ненных целей и смыслов с уче</w:t>
              <w:softHyphen/>
              <w:t>том областей познавательного интереса Формирование у учащихся умений построения и реализации новых зна</w:t>
              <w:softHyphen/>
              <w:t>ний (понятий, способов действий и т. д.): коллективная работа — опре</w:t>
              <w:softHyphen/>
              <w:t>деление цели урока; индивидуальная работа с текстом и иллюстративным материалом учебника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ль гидросферы в жизни Земли. Влияние воды на состав земной коры и образование рельефа. Роль воды в фор</w:t>
              <w:softHyphen/>
              <w:t>мировании климата. Роль воды в хозяйственной деятельности человека. Свойства вод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16); самостоятельная практическая работа с источниками географической информаци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Индийский  и Атлантический океаны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15)инди-видуальная работа - выполнение тестовых зада</w:t>
              <w:softHyphen/>
              <w:t>ний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Географическое положение. История исследования Северной Америк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Рельеф и полезные ископаемые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графическое положение. История открытия. Русские исследователи Северо-Западной Америки.</w:t>
            </w:r>
          </w:p>
          <w:p>
            <w:pPr>
              <w:pStyle w:val="Style19"/>
              <w:shd w:fill="FFFFFF" w:val="clear"/>
              <w:autoSpaceDE w:val="false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Рельеф. Ледни</w:t>
              <w:softHyphen/>
              <w:t>ковые и карстовые рельефообразующие процессы. Размещение основных форм рельефа. Полезные ископаемые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. Внутренние воды. Основные речные и озерные системы равнин Аппалачей. Реки и озера Кордильер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природы человеком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о</w:t>
              <w:softHyphen/>
              <w:t>ды. Политическая карта. Географическое положе</w:t>
              <w:softHyphen/>
              <w:t>ние, природа, население, хозяйство и внутрирегио</w:t>
              <w:softHyphen/>
              <w:t xml:space="preserve">нальные различия Канады и США.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работать с различ</w:t>
              <w:softHyphen/>
              <w:t>ными источниками информации; выделять главное; сравнивать раз</w:t>
              <w:softHyphen/>
              <w:t xml:space="preserve">личные элементы.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амостоятельно определять цели и задачи урока; на определенном этапе урока рабо</w:t>
              <w:softHyphen/>
              <w:t xml:space="preserve">тать по предложенному алгоритму.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лушать и слы</w:t>
              <w:softHyphen/>
              <w:t>шать учителя и одноклассников; участвовать в дискуссии по постав</w:t>
              <w:softHyphen/>
              <w:t>ленной проблеме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ознавательного интереса к изуче</w:t>
              <w:softHyphen/>
              <w:t>нию географии; ответственного отношения к уче</w:t>
              <w:softHyphen/>
              <w:t>нию, готовности и способности к саморазвитию, осознанному выбору жиз</w:t>
              <w:softHyphen/>
              <w:t>ненных целей и смыслов с уче</w:t>
              <w:softHyphen/>
              <w:t>том областей познавательного интерес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41,42); самостоятельная практическая работа с источниками географической информаци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43)инди-видуальная работа - выполнение тестовых зада</w:t>
              <w:softHyphen/>
              <w:t>ний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Климат. Внутренние в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6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Сравнение климата отдельных частей Северной Америки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44) - индивидуальная работа с географическими терминам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Природные зоны. Изменение природы человеком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45); самостоятельная практическая работа с источниками географической информации</w:t>
            </w:r>
          </w:p>
        </w:tc>
      </w:tr>
      <w:tr>
        <w:trPr>
          <w:trHeight w:val="1198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и политическая карта. Канад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Соединенные Штаты Америки. Центральная Амер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7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писание одной из стран Северной Америки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46)инди-видуальная работа - выполнение тестовых зада</w:t>
              <w:softHyphen/>
              <w:t>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47,48); самостоятельная практическая работа с источниками географической информации</w:t>
            </w:r>
          </w:p>
        </w:tc>
      </w:tr>
      <w:tr>
        <w:trPr>
          <w:trHeight w:val="1198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8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sz w:val="24"/>
                <w:szCs w:val="24"/>
              </w:rPr>
              <w:t>Географическое положение. История исследования Евразии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льеф и полезные ископаемые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графическое положение матери</w:t>
              <w:softHyphen/>
              <w:t>ка. История открытия и исследования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формы рельефа. Полезные ископаемые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. Климатические пояса и обла</w:t>
              <w:softHyphen/>
              <w:t>сти. Влияние климата на хозяйственную деятель</w:t>
              <w:softHyphen/>
              <w:t>ность человека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и. Территории внутреннего стока. Современное оледенение и вечная мерзлота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га. Смешанные и широко</w:t>
              <w:softHyphen/>
              <w:t>лиственные леса. Субтропические леса и пустыни. Муссонные (переменно-влажные) леса. Субэквато</w:t>
              <w:softHyphen/>
              <w:t>риальные и экваториальные леса. Высотная пояс</w:t>
              <w:softHyphen/>
              <w:t>ность в Гималаях и Альпах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оды. Поли</w:t>
              <w:softHyphen/>
              <w:t>тическая карта. Регионы Европы и Азии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, географиче</w:t>
              <w:softHyphen/>
              <w:t>ское положение, природа, население и хозяйство региона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бенности стран Западной Европы. Географическое положение, при</w:t>
              <w:softHyphen/>
              <w:t>рода, население, хозяйство и объекты Всемирного наследия Великобритании, Франции, Германии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ая Европа. Северная группа стран. Южная группа стран. Гео</w:t>
              <w:softHyphen/>
              <w:t>графическое положение, природа, население и хо</w:t>
              <w:softHyphen/>
              <w:t>зяйство Украины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жная Евро</w:t>
              <w:softHyphen/>
              <w:t>па. Географическое положение, природа, население и хозяйство Италии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, географи</w:t>
              <w:softHyphen/>
              <w:t>ческое положение, природа, население и хозяйство региона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ы Центральной Азии. Географическое положение, природа, насе</w:t>
              <w:softHyphen/>
              <w:t xml:space="preserve">ление, хозяйство и внутрирегиональные различия Казахстана и стран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работать с различ</w:t>
              <w:softHyphen/>
              <w:t>ными источниками информации; выделять главное; сравнивать раз</w:t>
              <w:softHyphen/>
              <w:t xml:space="preserve">личные элемен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амостоятельно определять цели и задачи урока; на определенном этапе урока рабо</w:t>
              <w:softHyphen/>
              <w:t xml:space="preserve">тать по предложенному алгоритму.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лушать и слы</w:t>
              <w:softHyphen/>
              <w:t>шать учителя и одноклассников; участвовать в дискуссии по постав</w:t>
              <w:softHyphen/>
              <w:t>ленной проблем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работать с различ</w:t>
              <w:softHyphen/>
              <w:t>ными источниками информации; выделять главное; сравнивать раз</w:t>
              <w:softHyphen/>
              <w:t xml:space="preserve">личные элемен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амостоятельно определять цели и задачи урока; на определенном этапе урока рабо</w:t>
              <w:softHyphen/>
              <w:t xml:space="preserve">тать по предложенному алгоритму.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лушать и слы</w:t>
              <w:softHyphen/>
              <w:t>шать учителя и одноклассников; участвовать в дискуссии по постав</w:t>
              <w:softHyphen/>
              <w:t>ленной проблем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амостоятельно определять цели и задачи урока; на определенном этапе урока рабо</w:t>
              <w:softHyphen/>
              <w:t xml:space="preserve">тать по предложенному алгоритму.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лушать и слы</w:t>
              <w:softHyphen/>
              <w:t>шать учителя и одноклассников; участвовать в дискуссии по постав</w:t>
              <w:softHyphen/>
              <w:t>ленной проблем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работать с различ</w:t>
              <w:softHyphen/>
              <w:t>ными источниками информации; выделять главное; сравнивать раз</w:t>
              <w:softHyphen/>
              <w:t xml:space="preserve">личные элемен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амостоятельно определять цели и задачи урока; на определенном этапе урока рабо</w:t>
              <w:softHyphen/>
              <w:t xml:space="preserve">тать по предложенному алгоритму.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лушать и слы</w:t>
              <w:softHyphen/>
              <w:t>шать учителя и одноклассников; участвовать в дискуссии по постав</w:t>
              <w:softHyphen/>
              <w:t>ленной проблем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амостоятельно определять цели и задачи урока; на определенном этапе урока рабо</w:t>
              <w:softHyphen/>
              <w:t xml:space="preserve">тать по предложенному алгоритму.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лушать и слы</w:t>
              <w:softHyphen/>
              <w:t>шать учителя и одноклассников; участвовать в дискуссии по постав</w:t>
              <w:softHyphen/>
              <w:t>ленной проблеме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 и т. д.): коллективная работа — опре</w:t>
              <w:softHyphen/>
              <w:t>деление цели урока; индивидуальная работа с текстом и иллюстративным материалом учебни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 и т. д.): коллективная работа — опре</w:t>
              <w:softHyphen/>
              <w:t>деление цели урока; индивидуальная работа с текстом и иллюстративным материалом учебни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49) - индивидуальная работа с географическими термин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50); самостоятельная практическая работа с источниками географической информации</w:t>
            </w:r>
          </w:p>
        </w:tc>
      </w:tr>
      <w:tr>
        <w:trPr>
          <w:trHeight w:val="1198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имат.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вод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 xml:space="preserve">Природные зон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и политическая ка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 Европ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писание одной из стран Зарубежной Европы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51) - индивидуальная работа с географическими термин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оятельная практическая работа с источниками географической информаци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3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 Аз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 и т. д.): коллективная работа — опре</w:t>
              <w:softHyphen/>
              <w:t>деление цели урока; индивидуальная работа с текстом и иллюстративным материалом учебника Формирование познавательного интереса к изуче</w:t>
              <w:softHyphen/>
              <w:t>нию географии; ответственного отношения к уче</w:t>
              <w:softHyphen/>
              <w:t>нию, готовности и способности к саморазвитию, осознанному выбору жиз</w:t>
              <w:softHyphen/>
              <w:t>ненных целей и смыслов с уче</w:t>
              <w:softHyphen/>
              <w:t>том областей познавательного интереса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ознавательного интереса к изуче</w:t>
              <w:softHyphen/>
              <w:t>нию географии; ответственного отношения к уче</w:t>
              <w:softHyphen/>
              <w:t>нию, готовности и способности к саморазвитию, осознанному выбору жиз</w:t>
              <w:softHyphen/>
              <w:t>ненных целей и смыслов с уче</w:t>
              <w:softHyphen/>
              <w:t>том областей познавательного интереса Формирование у учащихся умений построения и реализации новых зна</w:t>
              <w:softHyphen/>
              <w:t>ний (понятий, способов действий и т. д.): коллективная работа — опре</w:t>
              <w:softHyphen/>
              <w:t>деление цели урока; индивидуальная работа с текстом и иллюстративным материалом учебника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59-64) - индивидуальная работа с географическими терминами</w:t>
            </w:r>
          </w:p>
        </w:tc>
      </w:tr>
      <w:tr>
        <w:trPr>
          <w:trHeight w:val="475" w:hRule="atLeast"/>
        </w:trPr>
        <w:tc>
          <w:tcPr>
            <w:tcW w:w="16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емля – наш дом (2ч)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общества и прир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кологические проблемы Тюменской обла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 и т. д.): коллективная работа — опре</w:t>
              <w:softHyphen/>
              <w:t>деление цели урока; индивидуальная работа с текстом и иллюстративным материалом учебник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аимодействие человека и природы. Эко</w:t>
              <w:softHyphen/>
              <w:t>логический кризис. Геоэкология. Влияние хозяй</w:t>
              <w:softHyphen/>
              <w:t>ственной деятельности людей на оболочки Земли. Мировые экологические проблемы. Экологическая карта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ознавательного интереса к изуче</w:t>
              <w:softHyphen/>
              <w:t>нию географии; ответственного отношения к уче</w:t>
              <w:softHyphen/>
              <w:t>нию, готовности и способности к саморазвитию, осознанному выбору жиз</w:t>
              <w:softHyphen/>
              <w:t>ненных целей и смыслов с уче</w:t>
              <w:softHyphen/>
              <w:t>том областей познавательного интереса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работать с различ</w:t>
              <w:softHyphen/>
              <w:t>ными источниками информации; выделять главное; сравнивать раз</w:t>
              <w:softHyphen/>
              <w:t xml:space="preserve">личные элемен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амостоятельно определять цели и задачи урока; на определенном этапе урока рабо</w:t>
              <w:softHyphen/>
              <w:t xml:space="preserve">тать по предложенному алгоритму.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лушать и слы</w:t>
              <w:softHyphen/>
              <w:t>шать учителя и одноклассников; участвовать в дискуссии по постав</w:t>
              <w:softHyphen/>
              <w:t>ленной проблем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ознавательного интереса к изуче</w:t>
              <w:softHyphen/>
              <w:t>нию географии; ответственного отношения к уче</w:t>
              <w:softHyphen/>
              <w:t>нию, готовности и способности к саморазвитию, осознанному выбору жиз</w:t>
              <w:softHyphen/>
              <w:t>ненных целей и смыслов с уче</w:t>
              <w:softHyphen/>
              <w:t>том областей познавательного интерес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§65,66) - индивидуальная работа с географическими терминами</w:t>
            </w:r>
          </w:p>
        </w:tc>
      </w:tr>
      <w:tr>
        <w:trPr>
          <w:trHeight w:val="1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2 «Материки и океаны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 и т. д.): коллективная работа — опре</w:t>
              <w:softHyphen/>
              <w:t>деление цели урока; индивидуальная работа с текстом и иллюстративным материалом учебник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главные термины и понятьия курса географии 7 класс ) - индивидуальная работа с географическими терминами</w:t>
            </w:r>
          </w:p>
        </w:tc>
      </w:tr>
    </w:tbl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eastAsia="Times New Roman"/>
      <w:b/>
      <w:bCs/>
      <w:color w:val="000000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  <w:b/>
      <w:bCs/>
      <w:color w:val="000000"/>
      <w:sz w:val="21"/>
      <w:szCs w:val="21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4"/>
      <w:szCs w:val="24"/>
      <w:lang w:val="ru-RU"/>
    </w:rPr>
  </w:style>
  <w:style w:type="character" w:styleId="21">
    <w:name w:val="Основной текст 2 Знак"/>
    <w:qFormat/>
    <w:rPr>
      <w:rFonts w:eastAsia="Times New Roman"/>
      <w:sz w:val="24"/>
      <w:szCs w:val="24"/>
      <w:lang w:val="ru-RU"/>
    </w:rPr>
  </w:style>
  <w:style w:type="character" w:styleId="Style15">
    <w:name w:val="Текст сноски Знак"/>
    <w:qFormat/>
    <w:rPr>
      <w:lang w:val="ru-RU"/>
    </w:rPr>
  </w:style>
  <w:style w:type="character" w:styleId="Style16">
    <w:name w:val="Текст Знак"/>
    <w:qFormat/>
    <w:rPr>
      <w:rFonts w:ascii="Courier New" w:hAnsi="Courier New" w:cs="Courier New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Blk">
    <w:name w:val="blk"/>
    <w:basedOn w:val="Style14"/>
    <w:qFormat/>
    <w:rPr/>
  </w:style>
  <w:style w:type="character" w:styleId="F">
    <w:name w:val="f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/>
  </w:style>
  <w:style w:type="character" w:styleId="Style18">
    <w:name w:val="А_осн Знак"/>
    <w:qFormat/>
    <w:rPr>
      <w:rFonts w:eastAsia="@Arial Unicode MS"/>
      <w:sz w:val="28"/>
      <w:szCs w:val="28"/>
      <w:lang w:val="ru-RU"/>
    </w:rPr>
  </w:style>
  <w:style w:type="character" w:styleId="Abstract">
    <w:name w:val="Abstract Знак"/>
    <w:qFormat/>
    <w:rPr>
      <w:rFonts w:eastAsia="@Arial Unicode MS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  <w:ind w:right="57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3">
    <w:name w:val="А_осн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rFonts w:eastAsia="@Arial Unicode MS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rFonts w:eastAsia="@Arial Unicode MS"/>
    </w:rPr>
  </w:style>
  <w:style w:type="paragraph" w:styleId="Western">
    <w:name w:val="western"/>
    <w:basedOn w:val="Normal"/>
    <w:qFormat/>
    <w:pPr>
      <w:spacing w:before="280" w:after="115"/>
      <w:ind w:firstLine="706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43:00Z</dcterms:created>
  <dc:creator>Рома</dc:creator>
  <dc:description/>
  <cp:keywords/>
  <dc:language>en-US</dc:language>
  <cp:lastModifiedBy>Боровое</cp:lastModifiedBy>
  <cp:lastPrinted>2018-09-14T08:47:00Z</cp:lastPrinted>
  <dcterms:modified xsi:type="dcterms:W3CDTF">2018-12-10T10:16:00Z</dcterms:modified>
  <cp:revision>33</cp:revision>
  <dc:subject/>
  <dc:title>1</dc:title>
</cp:coreProperties>
</file>