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16"/>
          <w:szCs w:val="16"/>
        </w:rPr>
        <w:t>Пояснительная записка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Рабочая  программа  по  технологии  составлена  в соответствии  с федеральным  компонентом  государственных  образовательных  стандартов  основного  общего  образования    по  технологии  (Приказ Министерства  образования  от  05.03.2004 года  №1089)  с  учетом  программы  курса  технологии  5-11  классов общеобразовательных  учреждений</w:t>
      </w:r>
      <w:r>
        <w:rPr>
          <w:rFonts w:cs="Arial" w:ascii="Arial" w:hAnsi="Arial"/>
          <w:color w:val="000000"/>
          <w:sz w:val="16"/>
          <w:szCs w:val="16"/>
        </w:rPr>
        <w:t>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Общая  характеристика  предмета</w:t>
      </w:r>
    </w:p>
    <w:p>
      <w:pPr>
        <w:pStyle w:val="Normal"/>
        <w:rPr/>
      </w:pPr>
      <w:r>
        <w:rPr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Образовательная  область  «Технология»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призвана  подготовить  учащихся  к  самостоятельной  трудовой  жизни,  связанной  с  созидательной  и  преобразующей    к  профессиональному  самоопределению  и  последующему  овладению  выпускниками  различными  профессии. Структура  программ  выстраивается  по  сложившимся  в  практике  работы  школы  видам  труда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Место  предмета  в учебном  плане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Изучение  предмета  «Технология»,  согласно  федеральному  базисному  учебному  плану,  начинается  в  начальной  школе ,  продолжается  на  ступени  основного общего  образования и  завершается  в  на  базовом  или  профильном  уровне. На  ступени  основного  общего  образования  на  изучение  технологии  в  5-7  классах  выделено  2  часа  в  неделю,  в  8  классе  1 час  в  неделю,  9  класс  1  час  в  неделю  из внутришкольного  компонента   .</w:t>
      </w:r>
    </w:p>
    <w:p>
      <w:pPr>
        <w:pStyle w:val="TextBodyIndent"/>
        <w:spacing w:lineRule="auto" w:line="240" w:before="120" w:after="0"/>
        <w:jc w:val="both"/>
        <w:rPr/>
      </w:pPr>
      <w:r>
        <w:rPr>
          <w:rFonts w:cs="Arial" w:ascii="Arial" w:hAnsi="Arial"/>
          <w:sz w:val="16"/>
          <w:szCs w:val="16"/>
        </w:rPr>
        <w:t>С целью учета интересов и склонностей учащихся, возможностей образовательных учреждений, местных социально-экономичес-ких условий обязательный минимум содержания основных образовательных программ изучается в рамках одного из трех направлений: «Технология. Технический труд», «Технология. Обслуживающий труд» и «Технология. Сельскохозяйственный труд».</w:t>
      </w:r>
    </w:p>
    <w:p>
      <w:pPr>
        <w:pStyle w:val="TextBodyIndent"/>
        <w:spacing w:lineRule="auto" w:line="240"/>
        <w:jc w:val="both"/>
        <w:rPr/>
      </w:pPr>
      <w:r>
        <w:rPr>
          <w:rFonts w:cs="Arial" w:ascii="Arial" w:hAnsi="Arial"/>
          <w:sz w:val="16"/>
          <w:szCs w:val="16"/>
        </w:rPr>
        <w:t>Базовым для направления «Технология. Технический труд» является раздел «Создание изделий из конструкционных и поделочных материалов». Для направления «Технология. Обслуживающий труд» базовыми являются разделы «Создание изделий из текстильных и поделочных материалов», «Кулинария». Для направления «Технология. Сельскохозяйственный труд» базовыми разделами являются «Растениеводство».С учетом сезонности работ в сельском хозяйстве базовые разделы направления «Технология. Сельскохозяйственный труд» дополняются базовыми разделами одного из направлений: «Технология. Технический труд», «Технология. Обслуживающий труд». Каждое из трех направлений технологической подготовки обязательно включает в себя, кроме того, следующие разделы: «Электротехнические работы», «Технологии ведения дома», «Черчение и графика», «Современное производство и профессиональное образование».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rFonts w:cs="Arial" w:ascii="Arial" w:hAnsi="Arial"/>
          <w:sz w:val="16"/>
          <w:szCs w:val="16"/>
        </w:rPr>
        <w:t>В  соответствии  с учебным  планом  МАОУ  Стрехнинская  СОШ- филиал  Боровская  ООШ  на  2015-2016 учебный  год    на  изучение  технологии  в   5  классе   отводится  68  часов   ( 2  часа  в неделю)</w:t>
        <w:br/>
      </w:r>
      <w:r>
        <w:rPr>
          <w:sz w:val="16"/>
          <w:szCs w:val="16"/>
        </w:rPr>
        <w:t xml:space="preserve">    </w:t>
      </w:r>
      <w:r>
        <w:rPr>
          <w:rFonts w:cs="Arial" w:ascii="Arial" w:hAnsi="Arial"/>
          <w:b/>
          <w:bCs/>
          <w:i/>
          <w:iCs/>
          <w:sz w:val="16"/>
          <w:szCs w:val="16"/>
        </w:rPr>
        <w:t>Изучение технологии в основной школе направлено на достижение следующих целей:</w:t>
        <w:br/>
        <w:t xml:space="preserve">  </w:t>
      </w:r>
      <w:r>
        <w:rPr>
          <w:rFonts w:cs="Arial" w:ascii="Arial" w:hAnsi="Arial"/>
          <w:b/>
          <w:sz w:val="16"/>
          <w:szCs w:val="16"/>
        </w:rPr>
        <w:t>освоение</w:t>
      </w:r>
      <w:r>
        <w:rPr>
          <w:rFonts w:cs="Arial" w:ascii="Arial" w:hAnsi="Arial"/>
          <w:sz w:val="16"/>
          <w:szCs w:val="16"/>
        </w:rPr>
        <w:t xml:space="preserve"> технологических знаний, технологической культуры с опорой на сведения, полученные при изучении других образовательных областей и предметов и на основе включения учащихся в разнообразные виды технологической деятельности по созданию личностно или общественно значимых продуктов труда; </w:t>
        <w:br/>
        <w:t xml:space="preserve">   </w:t>
      </w:r>
      <w:r>
        <w:rPr>
          <w:rFonts w:cs="Arial" w:ascii="Arial" w:hAnsi="Arial"/>
          <w:b/>
          <w:sz w:val="16"/>
          <w:szCs w:val="16"/>
        </w:rPr>
        <w:t>освоение</w:t>
      </w:r>
      <w:r>
        <w:rPr>
          <w:rFonts w:cs="Arial" w:ascii="Arial" w:hAnsi="Arial"/>
          <w:sz w:val="16"/>
          <w:szCs w:val="16"/>
        </w:rPr>
        <w:t xml:space="preserve"> начальных знаний по прикладной экономике и предпринимательству, необходимых для практической деятельности в условиях рыночной экономики, рационального поведения на рынке труда, товаров и услуг;</w:t>
        <w:br/>
        <w:t xml:space="preserve">   </w:t>
      </w:r>
      <w:r>
        <w:rPr>
          <w:rFonts w:cs="Arial" w:ascii="Arial" w:hAnsi="Arial"/>
          <w:b/>
          <w:sz w:val="16"/>
          <w:szCs w:val="16"/>
        </w:rPr>
        <w:t>овладение</w:t>
      </w:r>
      <w:r>
        <w:rPr>
          <w:rFonts w:cs="Arial" w:ascii="Arial" w:hAnsi="Arial"/>
          <w:sz w:val="16"/>
          <w:szCs w:val="16"/>
        </w:rPr>
        <w:t xml:space="preserve"> общетрудовыми умениями и умениями создавать личностно или общественно значимые продукты труда, вести домашнее хозяйство;</w:t>
        <w:br/>
        <w:t xml:space="preserve">   </w:t>
      </w:r>
      <w:r>
        <w:rPr>
          <w:rFonts w:cs="Arial" w:ascii="Arial" w:hAnsi="Arial"/>
          <w:b/>
          <w:sz w:val="16"/>
          <w:szCs w:val="16"/>
        </w:rPr>
        <w:t>развитие</w:t>
      </w:r>
      <w:r>
        <w:rPr>
          <w:rFonts w:cs="Arial" w:ascii="Arial" w:hAnsi="Arial"/>
          <w:sz w:val="16"/>
          <w:szCs w:val="16"/>
        </w:rPr>
        <w:t xml:space="preserve"> творческих, коммуникативных и организаторских способностей в процессе различных видов технологической деятельности;</w:t>
        <w:br/>
        <w:t xml:space="preserve">    </w:t>
      </w:r>
      <w:r>
        <w:rPr>
          <w:rFonts w:cs="Arial" w:ascii="Arial" w:hAnsi="Arial"/>
          <w:b/>
          <w:sz w:val="16"/>
          <w:szCs w:val="16"/>
        </w:rPr>
        <w:t>развитие</w:t>
      </w:r>
      <w:r>
        <w:rPr>
          <w:rFonts w:cs="Arial" w:ascii="Arial" w:hAnsi="Arial"/>
          <w:sz w:val="16"/>
          <w:szCs w:val="16"/>
        </w:rPr>
        <w:t xml:space="preserve"> способностей самостоятельно и осознанно определять свои жизненные и профессиональные планы, исходя из оценки личных интересов и склонностей, текущих и перспективных потребностей рынка труда; </w:t>
        <w:br/>
        <w:t xml:space="preserve">   </w:t>
      </w:r>
      <w:r>
        <w:rPr>
          <w:rFonts w:cs="Arial" w:ascii="Arial" w:hAnsi="Arial"/>
          <w:b/>
          <w:sz w:val="16"/>
          <w:szCs w:val="16"/>
        </w:rPr>
        <w:t>воспитание</w:t>
      </w:r>
      <w:r>
        <w:rPr>
          <w:rFonts w:cs="Arial" w:ascii="Arial" w:hAnsi="Arial"/>
          <w:sz w:val="16"/>
          <w:szCs w:val="16"/>
        </w:rPr>
        <w:t xml:space="preserve"> трудолюбия и культуры созидательного труда, ответственности за результаты своего труда;</w:t>
        <w:br/>
        <w:t xml:space="preserve">    </w:t>
      </w:r>
      <w:r>
        <w:rPr>
          <w:rFonts w:cs="Arial" w:ascii="Arial" w:hAnsi="Arial"/>
          <w:b/>
          <w:sz w:val="16"/>
          <w:szCs w:val="16"/>
        </w:rPr>
        <w:t>приобретение опыта</w:t>
      </w:r>
      <w:r>
        <w:rPr>
          <w:rFonts w:cs="Arial" w:ascii="Arial" w:hAnsi="Arial"/>
          <w:sz w:val="16"/>
          <w:szCs w:val="16"/>
        </w:rPr>
        <w:t xml:space="preserve"> применения и технологических знаний и умений в самостоятельной практической деятельности.</w:t>
        <w:br/>
        <w:br/>
        <w:br/>
        <w:br/>
      </w:r>
      <w:r>
        <w:rPr>
          <w:rFonts w:cs="Arial" w:ascii="Arial" w:hAnsi="Arial"/>
          <w:b/>
          <w:sz w:val="16"/>
          <w:szCs w:val="16"/>
        </w:rPr>
        <w:t>ПЛАНИРУЕМЫЕ  РЕЗУЛЬТАТЫ.</w:t>
        <w:br/>
      </w:r>
      <w:r>
        <w:rPr>
          <w:rFonts w:cs="Arial" w:ascii="Arial" w:hAnsi="Arial"/>
          <w:sz w:val="16"/>
          <w:szCs w:val="16"/>
        </w:rPr>
        <w:t>Требования  к  уровню  подготовки</w:t>
        <w:br/>
        <w:t>общетехнологические   и  трудовые умения  и  способы  деятельности</w:t>
        <w:br/>
        <w:t xml:space="preserve"> </w:t>
      </w:r>
      <w:r>
        <w:rPr>
          <w:rFonts w:cs="Arial" w:ascii="Arial" w:hAnsi="Arial"/>
          <w:bCs/>
          <w:iCs/>
          <w:sz w:val="16"/>
          <w:szCs w:val="16"/>
        </w:rPr>
        <w:t>В результате изучения технологии учащиеся должны овладеть опытом трудовой деятельности, общим для всех направлений технологической подготовки в основной школе:</w:t>
      </w:r>
      <w:r>
        <w:rPr>
          <w:rFonts w:cs="Arial" w:ascii="Arial" w:hAnsi="Arial"/>
          <w:sz w:val="16"/>
          <w:szCs w:val="16"/>
        </w:rPr>
        <w:br/>
        <w:t>опытом изготовления личностно или общественно значимых объектов труда: выбор объектов труда; подбор материалов и средств труда в соответствии с целями деятельности; рациональное размещение инструментов и оборудования; применение инструментов и оборудования; использование безопасных приемов труда в технологическом процессе; контроль хода процесса и результатов своего труда;</w:t>
      </w:r>
    </w:p>
    <w:p>
      <w:pPr>
        <w:pStyle w:val="TextBodyIndent"/>
        <w:spacing w:lineRule="auto" w:line="240"/>
        <w:ind w:hanging="0"/>
        <w:jc w:val="both"/>
        <w:rPr/>
      </w:pPr>
      <w:r>
        <w:rPr>
          <w:rFonts w:cs="Arial" w:ascii="Arial" w:hAnsi="Arial"/>
          <w:sz w:val="16"/>
          <w:szCs w:val="16"/>
        </w:rPr>
        <w:br/>
        <w:t xml:space="preserve">опытом организации индивидуальной и коллективной трудовой деятельности: планирование работы с учетом имеющихся ресурсов и условий; распределение работ при коллективной деятельности; </w:t>
      </w:r>
    </w:p>
    <w:p>
      <w:pPr>
        <w:pStyle w:val="TextBodyIndent"/>
        <w:spacing w:lineRule="auto" w:line="240"/>
        <w:ind w:hanging="0"/>
        <w:jc w:val="both"/>
        <w:rPr/>
      </w:pPr>
      <w:r>
        <w:rPr>
          <w:rFonts w:cs="Arial" w:ascii="Arial" w:hAnsi="Arial"/>
          <w:sz w:val="16"/>
          <w:szCs w:val="16"/>
        </w:rPr>
        <w:br/>
        <w:t>опытом работы с технологической информацией: поиск необходимой информации в учебной и справочной литературе, а также с использованием информационных технологий и ресурсов Интернета; применение информации при решении технологических задач;</w:t>
      </w:r>
    </w:p>
    <w:p>
      <w:pPr>
        <w:pStyle w:val="TextBodyIndent"/>
        <w:spacing w:lineRule="auto" w:line="240"/>
        <w:ind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br/>
        <w:t>опытом проектной деятельности по созданию материальных объектов и услуг: обоснование цели деятельности; определение способов и средств достижения цели; воплощение проекта в виде законченного продукта; оценка затрат, необходимых для создания объекта или услуги;</w:t>
      </w:r>
    </w:p>
    <w:p>
      <w:pPr>
        <w:pStyle w:val="TextBodyIndent"/>
        <w:spacing w:lineRule="auto" w:line="240"/>
        <w:ind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br/>
        <w:t>опытом оценки возможностей построения профессиональной карьеры: самодиагностика склонностей и способностей; проба сил в различных сферах профессиональной деятельности; построение планов профессионального образования и трудоустройства.</w:t>
        <w:br/>
        <w:br/>
      </w:r>
      <w:r>
        <w:rPr>
          <w:rFonts w:cs="Arial" w:ascii="Arial" w:hAnsi="Arial"/>
          <w:b/>
          <w:sz w:val="16"/>
          <w:szCs w:val="16"/>
        </w:rPr>
        <w:t>Требования  по  разделам  технологической   подготовки</w:t>
        <w:br/>
      </w:r>
      <w:r>
        <w:rPr>
          <w:rFonts w:cs="Arial" w:ascii="Arial" w:hAnsi="Arial"/>
          <w:b/>
          <w:bCs/>
          <w:iCs/>
          <w:sz w:val="16"/>
          <w:szCs w:val="16"/>
        </w:rPr>
        <w:t>В результате изучения технологии ученик должен</w:t>
      </w:r>
    </w:p>
    <w:p>
      <w:pPr>
        <w:pStyle w:val="Style14"/>
        <w:rPr/>
      </w:pPr>
      <w:r>
        <w:rPr>
          <w:rFonts w:cs="Arial" w:ascii="Arial" w:hAnsi="Arial"/>
          <w:b/>
          <w:sz w:val="16"/>
          <w:szCs w:val="16"/>
        </w:rPr>
        <w:t>по разделу «Создание изделий из конструкционных и поделочных материалов»</w:t>
        <w:br/>
        <w:t>знать</w:t>
        <w:br/>
      </w:r>
      <w:r>
        <w:rPr>
          <w:rFonts w:cs="Arial" w:ascii="Arial" w:hAnsi="Arial"/>
          <w:sz w:val="16"/>
          <w:szCs w:val="16"/>
        </w:rPr>
        <w:t>смысл технологических понятий: конструкционные материалы, поделочные материалы, изделие, деталь, резание; назначение и свойства основных видов конструкционных и поделочных материалов;</w:t>
      </w:r>
    </w:p>
    <w:p>
      <w:pPr>
        <w:pStyle w:val="Style14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назначение и устройство применяемых ручных инструментов, оборудования; технологии изготовления деталей из различных материалов;;</w:t>
        <w:br/>
      </w:r>
      <w:r>
        <w:rPr>
          <w:rFonts w:cs="Arial" w:ascii="Arial" w:hAnsi="Arial"/>
          <w:b/>
          <w:bCs/>
          <w:sz w:val="16"/>
          <w:szCs w:val="16"/>
        </w:rPr>
        <w:t>уметь</w:t>
        <w:br/>
      </w:r>
      <w:r>
        <w:rPr>
          <w:rFonts w:cs="Arial" w:ascii="Arial" w:hAnsi="Arial"/>
          <w:sz w:val="16"/>
          <w:szCs w:val="16"/>
        </w:rPr>
        <w:t xml:space="preserve">рационально организовывать рабочее место; обосновывать функциональные качества изготовляемого изделия (детали); </w:t>
      </w:r>
    </w:p>
    <w:p>
      <w:pPr>
        <w:pStyle w:val="Style14"/>
        <w:rPr/>
      </w:pPr>
      <w:r>
        <w:rPr>
          <w:rFonts w:cs="Arial" w:ascii="Arial" w:hAnsi="Arial"/>
          <w:sz w:val="16"/>
          <w:szCs w:val="16"/>
        </w:rPr>
        <w:t>находить необходимую информацию в справочной литературе и технологической документации; составлять последовательность выполнения технологических операций для изготовления изделия; выбирать материалы, инструменты и оборудование для выполнения работ; выполнять разметку деталей на основе технологической документации; изготовлять детали и изделия из различных материалов с использованием ручных инструментов; соблюдать требования безопасности труда и правила пользования ручными инструментами; осуществлять визуальный и инструментальный контроль качества изготавливаемого изделия (детали); осуществлять монтаж изделия; находить и устранять допущенные дефекты;</w:t>
        <w:br/>
      </w:r>
      <w:r>
        <w:rPr>
          <w:rFonts w:cs="Arial" w:ascii="Arial" w:hAnsi="Arial"/>
          <w:b/>
          <w:bCs/>
          <w:sz w:val="16"/>
          <w:szCs w:val="16"/>
        </w:rPr>
        <w:t>использовать приобретенные знания и умения в практической деятельности и повседневной жизни:</w:t>
        <w:br/>
      </w:r>
      <w:r>
        <w:rPr>
          <w:rFonts w:cs="Arial" w:ascii="Arial" w:hAnsi="Arial"/>
          <w:sz w:val="16"/>
          <w:szCs w:val="16"/>
        </w:rPr>
        <w:t>различные источники информации для получения технико-технологических сведений;</w:t>
      </w:r>
    </w:p>
    <w:p>
      <w:pPr>
        <w:pStyle w:val="Style14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конструкционные и поделочные материалы для изготовления или ремонта изделий; ручные инструменты для обработки конструкционных и поделочных материалов; мерительные, контрольные и разметочные инструменты; рациональные приемы труда; средства обеспечения безопасности труда;</w:t>
      </w:r>
    </w:p>
    <w:p>
      <w:pPr>
        <w:pStyle w:val="Style14"/>
        <w:rPr/>
      </w:pPr>
      <w:r>
        <w:rPr>
          <w:rFonts w:cs="Arial" w:ascii="Arial" w:hAnsi="Arial"/>
          <w:sz w:val="16"/>
          <w:szCs w:val="16"/>
        </w:rPr>
        <w:br/>
        <w:t xml:space="preserve"> </w:t>
      </w:r>
      <w:r>
        <w:rPr>
          <w:rFonts w:cs="Arial" w:ascii="Arial" w:hAnsi="Arial"/>
          <w:b/>
          <w:sz w:val="16"/>
          <w:szCs w:val="16"/>
        </w:rPr>
        <w:t>по  разделу  «Создание  изделий  из  текстильных  и  поделочных  материалов»</w:t>
      </w:r>
      <w:r>
        <w:rPr>
          <w:rFonts w:cs="Arial" w:ascii="Arial" w:hAnsi="Arial"/>
          <w:sz w:val="16"/>
          <w:szCs w:val="16"/>
        </w:rPr>
        <w:br/>
      </w:r>
      <w:r>
        <w:rPr>
          <w:rFonts w:cs="Arial" w:ascii="Arial" w:hAnsi="Arial"/>
          <w:b/>
          <w:sz w:val="16"/>
          <w:szCs w:val="16"/>
        </w:rPr>
        <w:t>знать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смысл технологических понятий: текстильные материалы, поделочные материалы, раскрой ткани, шитье, рукоделие; виды и свойства тканей, назначение различных швейных изделий;  ниточных способов соединения деталей в швейных изделиях;</w:t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  <w:szCs w:val="16"/>
        </w:rPr>
        <w:t>уметь</w:t>
        <w:br/>
      </w:r>
      <w:r>
        <w:rPr>
          <w:rFonts w:cs="Arial" w:ascii="Arial" w:hAnsi="Arial"/>
          <w:sz w:val="16"/>
          <w:szCs w:val="16"/>
        </w:rPr>
        <w:t>выбирать вид ткани для определенных типов швейных изделий; работать на швейной машине; регулировать качество машинной строчки; снимать мерки с фигуры человека; строить чертежи простых швейных изделий; изменять форму моделей швейных изделий; подготавливать выкройку и ткань к раскрою; выполнять раскрой ткани; выполнять соединительные  швы, проводить примерку изделия; определять и исправлять дефекты швейных изделий;  проводить влажно-тепловую обработку швейных изделий;</w:t>
        <w:br/>
        <w:t xml:space="preserve"> проектировать изделие с использованием текстильных и поделочных материалов; выполнять правила безопасного труда;</w:t>
        <w:br/>
      </w:r>
      <w:r>
        <w:rPr>
          <w:rFonts w:cs="Arial" w:ascii="Arial" w:hAnsi="Arial"/>
          <w:b/>
          <w:bCs/>
          <w:sz w:val="16"/>
          <w:szCs w:val="16"/>
        </w:rPr>
        <w:t>использовать приобретенные знания и умения в практической деятельности и повседневной жизни:</w:t>
        <w:br/>
      </w:r>
      <w:r>
        <w:rPr>
          <w:rFonts w:cs="Arial" w:ascii="Arial" w:hAnsi="Arial"/>
          <w:sz w:val="16"/>
          <w:szCs w:val="16"/>
        </w:rPr>
        <w:t xml:space="preserve">ручные инструменты для швейных и декоративно-прикладных работ; швейные машины, оборудование и приспособления для изготовления изделий из текстильных и поделочных материалов; приборы для влажно-тепловой обработки изделий и полуфабрикатов; различные виды художественной отделки изделий; </w:t>
        <w:br/>
        <w:t xml:space="preserve"> </w:t>
      </w:r>
      <w:r>
        <w:rPr>
          <w:rFonts w:cs="Arial" w:ascii="Arial" w:hAnsi="Arial"/>
          <w:b/>
          <w:sz w:val="16"/>
          <w:szCs w:val="16"/>
        </w:rPr>
        <w:t>по  разделу  «Кулинария»</w:t>
        <w:br/>
        <w:t>знать</w:t>
        <w:br/>
      </w:r>
      <w:r>
        <w:rPr>
          <w:rFonts w:cs="Arial" w:ascii="Arial" w:hAnsi="Arial"/>
          <w:sz w:val="16"/>
          <w:szCs w:val="16"/>
        </w:rPr>
        <w:t>смысл технологических понятий: кулинария, пищевые продукты, пищевая ценность продукта, рацион питания; технологическую последовательность приготовления блюд;; санитарно-гигиенические требования к помещению кухни и столовой, к обработке пищевых продуктов; виды оборудования современной кухни; виды экологического загрязнения пищевых продуктов, влияющих на здоровье человека; профессии, связанные с получением и обработкой пищевых продуктов;</w:t>
        <w:br/>
      </w:r>
      <w:r>
        <w:rPr>
          <w:rFonts w:cs="Arial" w:ascii="Arial" w:hAnsi="Arial"/>
          <w:b/>
          <w:bCs/>
          <w:sz w:val="16"/>
          <w:szCs w:val="16"/>
        </w:rPr>
        <w:t>уметь</w:t>
        <w:br/>
      </w:r>
      <w:r>
        <w:rPr>
          <w:rFonts w:cs="Arial" w:ascii="Arial" w:hAnsi="Arial"/>
          <w:sz w:val="16"/>
          <w:szCs w:val="16"/>
        </w:rPr>
        <w:t>выбирать пищевые продукты для удовлетворения потребностей организма в белках, углеводах, жирах, витаминах; определять доброкачественность пищевых продуктов по внешним признакам; составлять меню завтрака, выполнять механическую и тепловую обработку пищевых продуктов; соблюдать правила хранения пищевых продуктов;  оказывать первую помощь при пищевых отравлениях и ожогах;</w:t>
        <w:br/>
      </w:r>
      <w:r>
        <w:rPr>
          <w:rFonts w:cs="Arial" w:ascii="Arial" w:hAnsi="Arial"/>
          <w:b/>
          <w:bCs/>
          <w:sz w:val="16"/>
          <w:szCs w:val="16"/>
        </w:rPr>
        <w:t>использовать приобретенные знания и умения в практической деятельности и повседневной жизни:</w:t>
        <w:br/>
      </w:r>
      <w:r>
        <w:rPr>
          <w:rFonts w:cs="Arial" w:ascii="Arial" w:hAnsi="Arial"/>
          <w:sz w:val="16"/>
          <w:szCs w:val="16"/>
        </w:rPr>
        <w:t xml:space="preserve">инструменты, приспособления, оборудование для приготовления и повышения качества обработки пищевых продуктов, сокращения временных и энергетических затрат при их обработке; основные виды и способы консервирования и заготовки пищевых продуктов в домашних условиях; выполнять правила этикета за столом; приготавливать блюда по готовым рецептам, включая блюда национальной кухни; выпекать хлебобулочные и кондитерские изделия; сервировать стол; оформлять приготовленные блюда; </w:t>
        <w:br/>
        <w:t xml:space="preserve"> </w:t>
      </w:r>
      <w:r>
        <w:rPr>
          <w:rFonts w:cs="Arial" w:ascii="Arial" w:hAnsi="Arial"/>
          <w:b/>
          <w:sz w:val="16"/>
          <w:szCs w:val="16"/>
        </w:rPr>
        <w:t>по  разделу  «Растениеводство»</w:t>
        <w:br/>
        <w:t>знать</w:t>
        <w:br/>
      </w:r>
      <w:r>
        <w:rPr>
          <w:rFonts w:cs="Arial" w:ascii="Arial" w:hAnsi="Arial"/>
          <w:sz w:val="16"/>
          <w:szCs w:val="16"/>
        </w:rPr>
        <w:t xml:space="preserve">полный технологический цикл получения 2-3-х видов наиболее распространенной растениеводческой цветочно- декоративной продукции, в том числе рассадным способом и в защищенном грунте; агротехнические особенности основных видов и сортов культур; сущность основных понятий растениеводства (плодородие почвы, сорт, элементы питания); </w:t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  <w:szCs w:val="16"/>
        </w:rPr>
        <w:t>уметь</w:t>
        <w:br/>
      </w:r>
      <w:r>
        <w:rPr>
          <w:rFonts w:cs="Arial" w:ascii="Arial" w:hAnsi="Arial"/>
          <w:sz w:val="16"/>
          <w:szCs w:val="16"/>
        </w:rPr>
        <w:t>разрабатывать и представлять в виде рисунка, эскиза план размещения культур на приусадебном или пришкольном участке; проводить фенологические наблюдения и оформлять дневник наблюдений; выполнять правила безопасного труда;</w:t>
        <w:br/>
      </w:r>
      <w:r>
        <w:rPr>
          <w:rFonts w:cs="Arial" w:ascii="Arial" w:hAnsi="Arial"/>
          <w:b/>
          <w:bCs/>
          <w:sz w:val="16"/>
          <w:szCs w:val="16"/>
        </w:rPr>
        <w:t>использовать приобретенные знания и умения в практической деятельности и повседневной жизни:</w:t>
        <w:br/>
      </w:r>
      <w:r>
        <w:rPr>
          <w:rFonts w:cs="Arial" w:ascii="Arial" w:hAnsi="Arial"/>
          <w:sz w:val="16"/>
          <w:szCs w:val="16"/>
        </w:rPr>
        <w:t xml:space="preserve">средства ухода за растениями; рассадный способ выращивания растений; рассчитывать с помощью учебной и справочной литературы необходимое количество семян,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Содержание  курса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br/>
        <w:t xml:space="preserve">СОЗДАНИЕ  ИЗДЕЛИЙ  ИЗ  КОНСТРУКЦИОННЫХ  И  ПОДЕЛОЧНЫХ  МАТЕРИАЛОВ  (11ч)  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 xml:space="preserve">Организация  рабочего  места, соблюдение  правил  безопасного  труда  при  использовании  инструментов и механизмов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Виды  древесных  материалов  и  металлического  проката,  их  технологические  свойства,  сфера  применения. Графическое  изображение простых  изделий  призматической  формы,  с  использованием  чертёжных  инструментов. Чтение  графической  документации,   отображающей  конструкцию  изделия и  последовательность его  изготовления. Условные  обозначения  на  рисунках  схемах  чертежах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Планирование технологической последовательности операций обработки заготовки. Подбор инструментов и технологической оснастк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16"/>
          <w:szCs w:val="16"/>
        </w:rPr>
        <w:t>Изготовление изделий из конструкционных или поделочных материалов: выбор заготовки для изготовления изделий с учетом механических, технологических и эксплуатационных свойств, наличия дефектов материалов и минимизации отходов; экономная разметка детали (изделия) на основе графической документации с применением разметочных, контрольно-измерительных инструментов, приборов и приспособлений; обработка ручными инструментами заготовок с учетом видов и свойств материалов.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16"/>
          <w:szCs w:val="16"/>
        </w:rPr>
        <w:br/>
        <w:t xml:space="preserve">   </w:t>
      </w:r>
      <w:r>
        <w:rPr>
          <w:rFonts w:cs="Arial" w:ascii="Arial" w:hAnsi="Arial"/>
          <w:b/>
          <w:caps/>
          <w:sz w:val="16"/>
          <w:szCs w:val="16"/>
        </w:rPr>
        <w:t>создание изделий из текстильных</w:t>
        <w:br/>
        <w:t>и поделочных материалов  (20Ч)</w:t>
      </w:r>
    </w:p>
    <w:p>
      <w:pPr>
        <w:pStyle w:val="Normal"/>
        <w:spacing w:before="60" w:after="0"/>
        <w:ind w:firstLine="567"/>
        <w:jc w:val="both"/>
        <w:rPr/>
      </w:pPr>
      <w:r>
        <w:rPr>
          <w:rFonts w:cs="Arial" w:ascii="Arial" w:hAnsi="Arial"/>
          <w:sz w:val="16"/>
          <w:szCs w:val="16"/>
        </w:rPr>
        <w:t>Организация рабочего места. Соблюдение правил безопасного труда при использовании инструментов, механизмов и машин.</w:t>
      </w:r>
    </w:p>
    <w:p>
      <w:pPr>
        <w:pStyle w:val="TextBodyIndent"/>
        <w:spacing w:lineRule="auto" w:line="240"/>
        <w:jc w:val="both"/>
        <w:rPr/>
      </w:pPr>
      <w:r>
        <w:rPr>
          <w:rFonts w:cs="Arial" w:ascii="Arial" w:hAnsi="Arial"/>
          <w:sz w:val="16"/>
          <w:szCs w:val="16"/>
        </w:rPr>
        <w:t xml:space="preserve">Выбор тканей  с  учётом их    технологических, гигиенических и эксплуатационных свойств для изготовления швейных изделий. </w:t>
      </w:r>
    </w:p>
    <w:p>
      <w:pPr>
        <w:pStyle w:val="TextBodyIndent"/>
        <w:spacing w:lineRule="auto" w:line="240"/>
        <w:jc w:val="both"/>
        <w:rPr/>
      </w:pPr>
      <w:r>
        <w:rPr>
          <w:rFonts w:cs="Arial" w:ascii="Arial" w:hAnsi="Arial"/>
          <w:sz w:val="16"/>
          <w:szCs w:val="16"/>
        </w:rPr>
        <w:t>Конструирование одежды. Измерение параметров фигуры человека. Построение и оформление чертежей швейных изделий.</w:t>
      </w:r>
    </w:p>
    <w:p>
      <w:pPr>
        <w:pStyle w:val="TextBodyIndent"/>
        <w:spacing w:lineRule="auto" w:line="240"/>
        <w:jc w:val="both"/>
        <w:rPr/>
      </w:pPr>
      <w:r>
        <w:rPr>
          <w:rFonts w:cs="Arial" w:ascii="Arial" w:hAnsi="Arial"/>
          <w:sz w:val="16"/>
          <w:szCs w:val="16"/>
        </w:rPr>
        <w:t>Моделирование простейших видов швейных изделий</w:t>
        <w:br/>
        <w:t xml:space="preserve">Подготовка выкройки к раскрою. </w:t>
      </w:r>
    </w:p>
    <w:p>
      <w:pPr>
        <w:pStyle w:val="TextBodyIndent"/>
        <w:spacing w:lineRule="auto" w:line="240"/>
        <w:jc w:val="both"/>
        <w:rPr/>
      </w:pPr>
      <w:r>
        <w:rPr>
          <w:rFonts w:cs="Arial" w:ascii="Arial" w:hAnsi="Arial"/>
          <w:sz w:val="16"/>
          <w:szCs w:val="16"/>
        </w:rPr>
        <w:t>Подготовка текстильных материалов к раскрою. Рациональный раскрой.</w:t>
      </w:r>
    </w:p>
    <w:p>
      <w:pPr>
        <w:pStyle w:val="TextBodyIndent"/>
        <w:spacing w:lineRule="auto" w:line="240"/>
        <w:jc w:val="both"/>
        <w:rPr/>
      </w:pPr>
      <w:r>
        <w:rPr>
          <w:rFonts w:cs="Arial" w:ascii="Arial" w:hAnsi="Arial"/>
          <w:sz w:val="16"/>
          <w:szCs w:val="16"/>
        </w:rPr>
        <w:t>Технология соединения деталей в швейных изделиях. Выполнение ручных и машинных швов. Устройство, регулировка и обслуживание бытовых швейных машин. Современные материалы, текстильное и швейное оборудование.</w:t>
      </w:r>
    </w:p>
    <w:p>
      <w:pPr>
        <w:pStyle w:val="TextBodyIndent"/>
        <w:spacing w:lineRule="auto" w:line="240"/>
        <w:jc w:val="both"/>
        <w:rPr/>
      </w:pPr>
      <w:r>
        <w:rPr>
          <w:rFonts w:cs="Arial" w:ascii="Arial" w:hAnsi="Arial"/>
          <w:sz w:val="16"/>
          <w:szCs w:val="16"/>
        </w:rPr>
        <w:t>Выполнение влажно-тепловой обработки в зависимости от волокнистого состава ткани. Контроль и оценка готового изделия.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16"/>
          <w:szCs w:val="16"/>
        </w:rPr>
        <w:t>Проектирование личностно или общественно значимых изделий с использованием текстильных или поделочных материалов. Оценка материальных затрат и качества изделия.</w:t>
        <w:br/>
      </w:r>
      <w:r>
        <w:rPr>
          <w:rFonts w:cs="Arial" w:ascii="Arial" w:hAnsi="Arial"/>
          <w:b/>
          <w:sz w:val="16"/>
          <w:szCs w:val="16"/>
        </w:rPr>
        <w:t>ИНТЕРЬЕР  ЖИЛОГО  ДОМА (5Ч)</w:t>
        <w:br/>
        <w:t xml:space="preserve">     </w:t>
      </w:r>
      <w:r>
        <w:rPr>
          <w:rFonts w:cs="Arial" w:ascii="Arial" w:hAnsi="Arial"/>
          <w:sz w:val="16"/>
          <w:szCs w:val="16"/>
        </w:rPr>
        <w:t>планировка  жилого  дома,  интерьер  отдельных  помещений,  подбор  материалов  и  цветовое  решение  в  оформлении  дома, виды  современных  материалов  и  их  применение, декоративные  элементы  в  интерьере: шторы,панно; цветы  в  интерьере</w:t>
      </w:r>
    </w:p>
    <w:p>
      <w:pPr>
        <w:pStyle w:val="TextBodyIndent"/>
        <w:spacing w:lineRule="auto" w:line="24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sz w:val="16"/>
          <w:szCs w:val="16"/>
        </w:rPr>
        <w:t>Кулинария  (8Ч)</w:t>
      </w:r>
    </w:p>
    <w:p>
      <w:pPr>
        <w:pStyle w:val="Normal"/>
        <w:spacing w:before="60" w:after="0"/>
        <w:ind w:firstLine="567"/>
        <w:jc w:val="both"/>
        <w:rPr/>
      </w:pPr>
      <w:r>
        <w:rPr>
          <w:rFonts w:cs="Arial" w:ascii="Arial" w:hAnsi="Arial"/>
          <w:sz w:val="16"/>
          <w:szCs w:val="16"/>
        </w:rPr>
        <w:t>Санитарные требования к помещению кухни и столовой. Правила санитарии и гигиены при обработке пищевых продуктов. Профилактика пищевых отравлений. Рациональное размещение оборудования кухни. Безопасные приемы работы. Оказание первой помощи при ожогах.</w:t>
      </w:r>
    </w:p>
    <w:p>
      <w:pPr>
        <w:pStyle w:val="TextBodyIndent"/>
        <w:spacing w:lineRule="auto" w:line="240"/>
        <w:jc w:val="both"/>
        <w:rPr/>
      </w:pPr>
      <w:r>
        <w:rPr>
          <w:rFonts w:cs="Arial" w:ascii="Arial" w:hAnsi="Arial"/>
          <w:sz w:val="16"/>
          <w:szCs w:val="16"/>
        </w:rPr>
        <w:t>Рациональное питание. Пищевые продукты как источник белков, жиров, углеводов, витаминов, минеральных солей.</w:t>
      </w:r>
    </w:p>
    <w:p>
      <w:pPr>
        <w:pStyle w:val="TextBodyIndent"/>
        <w:spacing w:lineRule="auto" w:line="2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Хранение пищевых продуктов</w:t>
      </w:r>
    </w:p>
    <w:p>
      <w:pPr>
        <w:pStyle w:val="TextBodyIndent"/>
        <w:spacing w:lineRule="auto" w:line="240"/>
        <w:jc w:val="both"/>
        <w:rPr/>
      </w:pPr>
      <w:r>
        <w:rPr>
          <w:rFonts w:cs="Arial" w:ascii="Arial" w:hAnsi="Arial"/>
          <w:sz w:val="16"/>
          <w:szCs w:val="16"/>
        </w:rPr>
        <w:t>Кулинарная обработка различных видов продуктов. Приготовление холодных и горячих  напитков, блюда  из  яиц  и  молока. Оформление блюд и правила их подачи к столу. Сервировка стола. Правила поведения за столом.</w:t>
      </w:r>
    </w:p>
    <w:p>
      <w:pPr>
        <w:pStyle w:val="TextBodyIndent"/>
        <w:spacing w:lineRule="auto" w:line="2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Разработка учебного проекта по кулинарии.</w:t>
      </w:r>
    </w:p>
    <w:p>
      <w:pPr>
        <w:pStyle w:val="TextBodyIndent"/>
        <w:spacing w:lineRule="auto" w:line="24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b/>
          <w:caps/>
          <w:sz w:val="16"/>
          <w:szCs w:val="16"/>
        </w:rPr>
        <w:t>растениеводство  (19Ч)</w:t>
      </w:r>
    </w:p>
    <w:p>
      <w:pPr>
        <w:pStyle w:val="Normal"/>
        <w:spacing w:before="60" w:after="0"/>
        <w:ind w:firstLine="567"/>
        <w:jc w:val="both"/>
        <w:rPr/>
      </w:pPr>
      <w:r>
        <w:rPr>
          <w:rFonts w:cs="Arial" w:ascii="Arial" w:hAnsi="Arial"/>
          <w:sz w:val="16"/>
          <w:szCs w:val="16"/>
        </w:rPr>
        <w:t>Основные направления растениеводства: декоративное  овощеводство.</w:t>
      </w:r>
    </w:p>
    <w:p>
      <w:pPr>
        <w:pStyle w:val="TextBodyIndent"/>
        <w:spacing w:lineRule="auto" w:line="2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Характеристика основных типов почв.  Выбор необходимых ручных орудий. </w:t>
      </w:r>
    </w:p>
    <w:p>
      <w:pPr>
        <w:pStyle w:val="TextBodyIndent"/>
        <w:spacing w:lineRule="auto" w:line="240"/>
        <w:jc w:val="both"/>
        <w:rPr/>
      </w:pPr>
      <w:r>
        <w:rPr>
          <w:rFonts w:cs="Arial" w:ascii="Arial" w:hAnsi="Arial"/>
          <w:sz w:val="16"/>
          <w:szCs w:val="16"/>
        </w:rPr>
        <w:t>Организация технологического цикла производства продукции растениеводства: выбор и подготовка посевного и посадочного материала, подготовка почвы посев и посадка, уход за посадками</w:t>
        <w:br/>
        <w:t xml:space="preserve">   Выращивание растений в защищенном грунте, выбор вида защищенного грунта, покрывных материалов. Выращивание растений рассадным способом.</w:t>
      </w:r>
    </w:p>
    <w:p>
      <w:pPr>
        <w:pStyle w:val="TextBodyIndent"/>
        <w:spacing w:lineRule="auto" w:line="2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одготовка семенного  материала  к  хранению. Поддержание микроклимата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Организация и планирование технологической деятельности в растениеводстве: выбор видов и сортов  цветочно-декоративных культур, овощных культур  для выращивания на пришкольном участке и в личном подсобном хозяйстве. Правила безопасного труда в растениеводстве</w:t>
        <w:br/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>ПРОЕКТ  (5Ч)</w:t>
        <w:br/>
      </w:r>
      <w:r>
        <w:rPr>
          <w:rFonts w:cs="Arial" w:ascii="Arial" w:hAnsi="Arial"/>
          <w:sz w:val="16"/>
          <w:szCs w:val="16"/>
        </w:rPr>
        <w:t xml:space="preserve">Самостоятельная  творческая  работа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</w:rPr>
        <w:t>Тематическое  планирование в  6  классе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3848"/>
        <w:gridCol w:w="1513"/>
        <w:gridCol w:w="1703"/>
        <w:gridCol w:w="1756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звание  темы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 час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трольные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ктические  работы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тениеводство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ень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сн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терьер  жилого  дом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ектная  деятельность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инар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здание  изделий  из  конструкционных  материалов (металл, дерево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работка текстильных  материалов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br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Календарно-тематическое  планирование  6 класс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1320"/>
        <w:gridCol w:w="1620"/>
        <w:gridCol w:w="1440"/>
        <w:gridCol w:w="1440"/>
        <w:gridCol w:w="1260"/>
        <w:gridCol w:w="1440"/>
        <w:gridCol w:w="1440"/>
        <w:gridCol w:w="1440"/>
        <w:gridCol w:w="1260"/>
        <w:gridCol w:w="900"/>
        <w:gridCol w:w="818"/>
      </w:tblGrid>
      <w:tr>
        <w:trPr/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ма  урок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ь  урок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воение  базовых  знаний(базовый  уровень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ниверсальные  учебные  действ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ятельность  учащих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рмы  контро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  по  плану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  по  факту</w:t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знаватель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гулятив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чност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икативны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сновные  направления  растениеводства. Отрасли  растениевод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ства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вощевод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асширение  представлений  о  направлениях  растениеводства.  Народно-хозяйственное  значение  и  значение  овощных  культур   в  питании  человек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Направления  растениеводства</w:t>
            </w:r>
            <w:r>
              <w:rPr>
                <w:rFonts w:cs="Arial" w:ascii="Arial" w:hAnsi="Arial"/>
                <w:sz w:val="16"/>
                <w:szCs w:val="16"/>
              </w:rPr>
              <w:t xml:space="preserve"> Народно-хозяйственное  значение  овощных  культур,  классификация овощных  культур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Извлекают  необходимую  информацию  из  прослушанных  объяснени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вят  учебную  задачу  на  основе  того,  что  уже  известно  и  того  что  ещё  неизвестн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кологическое  сознание,  сознание  хозяи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екватно  используют  речевые  средства  для  дискуссии  и  аргументации  своей  пози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ставляют  схему анализируют  рисун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ценка  уч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3.0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.09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30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рганизация технологического  цикла производства  продукции  овощеводства:   Хранение  корнеплодо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формировать знания о технологи  закладки  урожая  на  хранение,    и  помещениях  для  хран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емы  уборки  корнеплодов,  технология   учёта  урожая корнеплодов. Правила безопасного труда на  участке Температурный  режим  и  режим  влажности в  помещении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бирают  сопоставляют  и  обосновывают  способы  решения  задач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авят учебную  задачу  на  основе  того,  что  уже  известно  и  того  что  ещё  неизвестн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кологическое  сознание,  сознание  хозяи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нируют  общие  способы  работы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аживают  отношения  между  группам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лушают  инструкц. Т/. 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Работают  с  учебником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зучают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исунки: Помещения  для  хранения  урожая,</w:t>
              <w:br/>
              <w:t>условия  сохранности  урожая.</w:t>
              <w:br/>
              <w:t xml:space="preserve"> Выполняют практическую  работ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ценка  уч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.09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85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 технологического  цикла  производства  продукции  овочеводс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Пр.работа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№1</w:t>
            </w:r>
            <w:r>
              <w:rPr>
                <w:rFonts w:cs="Arial" w:ascii="Arial" w:hAnsi="Arial"/>
                <w:sz w:val="16"/>
                <w:szCs w:val="16"/>
              </w:rPr>
              <w:t xml:space="preserve"> Уборка  и  учёт  урожая  картофел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бор  способов  хранения  урожа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познакомить  с условиями  сохранности  урожая   вариантами заготовки  продуктов  впрок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нать   сушке  и  вялении  как  способах  заготовки  продуктов  в  прок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меть  использовать  приобретённые знания  в  практической  деятельнос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влекают  необходимую  информацию  из  прослушанных  объяснени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бирают  наиболее  эффективные  способы  решения  задач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ойчивый  познавательный  интерес и  становление  смыслообразующей  функ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ределяют  цели  и  фун-кции  участ-ников  способы  взаимодействия.  Обменива-ются  знании-ями  между  членами  группы для  принятия  эффективных  решени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рактеризуют   варианты заготовки  продуктов,  определяют  безопасные  варианты  работы.</w:t>
              <w:br/>
              <w:t xml:space="preserve">  подбирают  инструменты,  выполняют  практическую  работу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7.0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90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Пр.работа № 2</w:t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аготовка листовых  овощей   сушкой  и  солением.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45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Организация  и  планирование технологической  деятельности  в  овощеводстве  Заготовка  посадочного  материала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ценка влияния агротехнологий на окружающую среду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азработка учебных проектов по выращиванию сельскохозяйственных  культу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должительность  жизни  овощных  культур. Двулетний  цикл  жизни  Условия  для  сохранности  посадочного  материала,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схемы посадки  соответствующие  культуре.</w:t>
            </w:r>
            <w:r>
              <w:rPr>
                <w:rFonts w:cs="Arial" w:ascii="Arial" w:hAnsi="Arial"/>
                <w:sz w:val="16"/>
                <w:szCs w:val="16"/>
              </w:rPr>
              <w:t xml:space="preserve"> Развитие растениеводства в регионе.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бирают  сопоставляют  и  обосновывают  способы  решения  задач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личают  способ  и  результат  своих  действий  с  эталоном,  обнаруживают  отклон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меют  слушать  в  соответствии  с  целевой  установко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менива-ются  знанииями  между  членами  группы для  принятия  эффективных  решени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ределяют  признаки  готовности  посадочного материала    к  сбору  находят  информацию  о  условиях  хранения    семенников  двулетних  культур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товят  упаковку</w:t>
              <w:b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4.0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75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готовка посадочного  материала</w:t>
              <w:br/>
              <w:t xml:space="preserve">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0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вооборот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Пр.работа №</w:t>
            </w:r>
            <w:r>
              <w:rPr>
                <w:rFonts w:cs="Arial" w:ascii="Arial" w:hAnsi="Arial"/>
                <w:sz w:val="16"/>
                <w:szCs w:val="16"/>
              </w:rPr>
              <w:t>3 Составление  карты  схемы четырёхпольного севооборота Д/з  .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6"/>
                <w:szCs w:val="16"/>
              </w:rPr>
              <w:t xml:space="preserve"> §   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ознакомить со  способ  улучшения  плодородия  почв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нать смысл  понятий чередование  культур,  севооборот   знать о    севообороте,  как  о  агротехническом  приёме  улучшения  плодородия  почвы,  получения  высоких  урожаев.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Извлекают  необходимую  информацию  из  прослушанных  объяснени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вят учебную  задачу  на  основе  того,  что  уже  известно  и  того  что  ещё  неизвестн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ваивают  общекультурное  наслед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вивают  умение  интегрироваться  в  группу  и  строить  продуктивное  взаимодейств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учают  текст  о  зсевообороте, организуют  работу  в  группе  по  составлению  карты  схемы  четырёхпольного  севооборот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ценка  учител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ценка  учител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05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.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75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1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терьер  жилого  дома Зоны  выделяемые  в  жилище</w:t>
              <w:br/>
              <w:t xml:space="preserve"> Д/з  .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6"/>
                <w:szCs w:val="16"/>
              </w:rPr>
              <w:t xml:space="preserve"> §1,2   </w:t>
              <w:br/>
              <w:t>презентация   стр  14.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ерить  знания  учащихс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знакомить  с  планировкой  жилого  дома  и  его  интерьером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 дом,  квартира  и  их  зоны,  комната  подростка  и  её  интерьер,  стили  интерьера, виды  потолков,  покрытие  пола, профессии  связанные  с  отделкой  кварти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именяют  методы  информационного  поиска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вят  учебную  задачу  на  основе  того,  что  уже  известно  и  того  что  ещё  неизвестн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знание  хозяи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менива-ются  знанииями  между  членами  группы для  принятия  эффективных  решени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ешают  контрольную.</w:t>
              <w:br/>
              <w:t xml:space="preserve">  изучают  текст  учебника</w:t>
              <w:br/>
              <w:t>Рассмартивают   рисунки ;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рмляют  коллекции  отделочных  материал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ценка  учителя.</w:t>
              <w:br/>
              <w:t xml:space="preserve">  взаимопровер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8.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25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терьер  жилого  дома.  Материалы  для  отделки  жилья</w:t>
              <w:br/>
              <w:t>Д/з  .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6"/>
                <w:szCs w:val="16"/>
              </w:rPr>
              <w:t xml:space="preserve"> §3   </w:t>
              <w:br/>
              <w:t>презентация   стр  1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25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натные  растения  в  интерьере  квартиры Д/з  .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6"/>
                <w:szCs w:val="16"/>
              </w:rPr>
              <w:t xml:space="preserve"> §4   </w:t>
              <w:br/>
              <w:t xml:space="preserve">презентация </w:t>
              <w:br/>
              <w:t xml:space="preserve">  ? стр  17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b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формировать  представление  значении  растений  в  интерьере  и  технологии  выращивания  комнатных  раст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Технологический  цикл  выращивания  комнатных  растений,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именяют  методы  информационного  поиск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тавят учебную  задачу  на  основе  того,  что  уже  известно  и  того  что  ещё  неизвестн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знание  ценности  образования  и  знаний  в  преобразовании  м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бирают  адекватные  способы  общ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ределяют  понятие «т фитодизайн»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Пр работа №4 Перевалка  комнатных  растений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/з  .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6"/>
                <w:szCs w:val="16"/>
              </w:rPr>
              <w:t xml:space="preserve"> §3,4   творческий  проект  стр  24.</w:t>
              <w:b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формировать  представление    о  технологии  выращивания  комнатных  раст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орудование  и  инструменты  для   работы  по  пересадке,</w:t>
              <w:br/>
              <w:t xml:space="preserve"> правила  безопасной  работы  с  ни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именяют  методы  информационного  поиск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тавят учебную  задачу  на  основе  того,  что  уже  известно  и  того  что  ещё  неизвестно Виды  технологий,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знание  ценности  образования  и  знаний  в  преобразовании  м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нируют  общие  способы 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оставляют  план  работы  по  пересадке  горшечных  культур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выполняют  практическую  работу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ценка  учителя</w:t>
              <w:br/>
              <w:t>взаимооце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02" w:hRule="atLeast"/>
          <w:cantSplit w:val="true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5 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Контрольная  №1 Растениеводство. Интерьер  жилого  дом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ерить  знания  учащихс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br/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ширить знания  о   методе  проектов</w:t>
              <w:br/>
              <w:t xml:space="preserve"> Познакомить  с  древесиной  как  конструкционным  материало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Основные  компоненты  проекта,  содержание  основных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делов.</w:t>
              <w:br/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особы  заготовки  древесины и  её  пороки</w:t>
              <w:br/>
              <w:t>Инструменты  для  заготовки и измерения  количества  лесоматериал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звлекают  необходимую  информацию  из  прослушанных  объяснени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ределяют  последовательность  промежуточных  целей   с  учётом  конечного  результа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являют  эмоциональное  отношение  к  учебно-познавательным  целя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нируют  общие  способы  работы,  обмениваются  знаниями  между  членами  группы  для  принятия  эффективного  реш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Выделяют  понятие  «Проект»,  поясняют   содержание  основных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делов.</w:t>
              <w:br/>
              <w:t xml:space="preserve"> рассматривают  рисунки. Цепные  пилы</w:t>
              <w:br/>
              <w:t>Распиловка  хлыста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мерительные  инструменты;</w:t>
              <w:br/>
              <w:t xml:space="preserve"> работают  с  новыми терминам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ценка  учителя</w:t>
              <w:br/>
              <w:t>взаимооце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2.1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10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20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Жилой  дом</w:t>
              <w:br/>
              <w:t>Запуск  проекта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здание  изделий  из  конструкционных  материалов Д/з  .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6"/>
                <w:szCs w:val="16"/>
              </w:rPr>
              <w:t xml:space="preserve"> §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?   на  стр  34  ответить.</w:t>
              <w:br/>
              <w:t xml:space="preserve"> кроссворд  по  теме Лесоматериалы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85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7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изводство  и  применение  пиломатериалов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/з  .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6"/>
                <w:szCs w:val="16"/>
              </w:rPr>
              <w:t xml:space="preserve"> §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?   на  стр  39  ответить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знакомить  с  видами  пиломатериалов  и   технологией  их  производ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ы  пиломатериалов: горбыль,  брус,  доска. Профессии  связанные  с  заготовкой  пиломатериалов, применение  пиломатериалоа</w:t>
              <w:b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бирают  сопоставляют  и  обосновывают  способы  решения  задач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мостоятельно  формулируют  познавательную  цель  и  действуют  в  соответствии  с  не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рмирование  готовности  к  равноправному  сотрудничеству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рмируют  способность  брать  на  себя  инициативу  в  организации  совместного  действ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сматривают  схему  лесопильной  рамы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ыполняют  практическую  работ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ценка  учителя</w:t>
              <w:br/>
              <w:t>взаимооцен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.11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.11</w:t>
            </w:r>
          </w:p>
        </w:tc>
      </w:tr>
      <w:tr>
        <w:trPr>
          <w:trHeight w:val="210" w:hRule="atLeast"/>
          <w:cantSplit w:val="true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Пр№5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Составление  схемы  раскроя  бревна  на  пиломатериалы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11</w:t>
            </w:r>
          </w:p>
        </w:tc>
      </w:tr>
      <w:tr>
        <w:trPr>
          <w:trHeight w:val="1832" w:hRule="atLeast"/>
          <w:cantSplit w:val="true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-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струирование  и  моделирование  изделий  из  древесины</w:t>
              <w:br/>
              <w:t>Д/з .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6"/>
                <w:szCs w:val="16"/>
              </w:rPr>
              <w:t>§7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ширить  представлении  о  конструировании  изделий.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нятие  о  дизайн  анализе. Последовательность  чтения  чертежа,  эскиз предмета  прямоугольной  формы,  применение  чёртёжных  инструмент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Применяют  методы  информационного  поиска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ётко  выполняют  действия  познавательной  задач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ие  пользоваться  полученными  знаниями  на практик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исывают  содержание  совершаемых  действий  с  целью  ориентировки  предметно  практической деятельнос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накомятся  с   элементами  чертежа деталей прямоугольной  формы  порядком  проецирования на одну плоскость.</w:t>
              <w:br/>
              <w:t>приобретают   навыки  вычерчивания линий,  нанесения размеров.</w:t>
              <w:br/>
              <w:t xml:space="preserve"> изучают  машрутную  карту  изготовления  угольника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5.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11</w:t>
            </w:r>
          </w:p>
        </w:tc>
      </w:tr>
      <w:tr>
        <w:trPr>
          <w:trHeight w:val="207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11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12</w:t>
            </w:r>
          </w:p>
        </w:tc>
      </w:tr>
      <w:tr>
        <w:trPr>
          <w:trHeight w:val="3405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нструирование  и  моделирование  изделий  из  древесины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/з  .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6"/>
                <w:szCs w:val="16"/>
              </w:rPr>
              <w:t>§7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85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ройство  и  работа  токарного  станка  для  обработки  древесины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Д/з  .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6"/>
                <w:szCs w:val="16"/>
              </w:rPr>
              <w:t>§8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6"/>
                <w:szCs w:val="16"/>
              </w:rPr>
              <w:t>?  стр 54,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формировать  представление  о  получении  конических  и  цилиндрических  деталей  на  токарном  станк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ройство  токарного  станка,,  основные  части  машины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безопасность  работы  на  нём механизмы    подачи  и  передачи  движения,  управления,  контроля,  регулирован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мостоятельно  формулируют  познавательную  цель  и  действуют  в  соответствии  с  не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являют  эмоциональное  отношение  к  учебно-познавательным  целя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ланируют  общие  способы  работы,  обмениваются  знаниями  между  членами  группы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учают  текст  учебника</w:t>
              <w:br/>
              <w:t>просматривают  презентацию,  участвуют  в  дискуссии</w:t>
              <w:br/>
              <w:t>рассматривают  образцы  крепления  заготовок изучают  инструкцию  по  Т. Б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ценка  учит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11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11</w:t>
            </w:r>
          </w:p>
        </w:tc>
      </w:tr>
      <w:tr>
        <w:trPr>
          <w:trHeight w:val="270" w:hRule="atLeast"/>
          <w:cantSplit w:val="true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ройство  и  работа  токарного  станка  для  обработки  древесины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Д/з  .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6"/>
                <w:szCs w:val="16"/>
              </w:rPr>
              <w:t>§8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6"/>
                <w:szCs w:val="16"/>
              </w:rPr>
              <w:t>?  стр 54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35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11</w:t>
            </w:r>
          </w:p>
        </w:tc>
      </w:tr>
      <w:tr>
        <w:trPr>
          <w:trHeight w:val="1455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3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хнология  точения  древесины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Д/з  .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6"/>
                <w:szCs w:val="16"/>
              </w:rPr>
              <w:t>§9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6"/>
                <w:szCs w:val="16"/>
              </w:rPr>
              <w:t>?  стр  6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ставление  о   креплении  детали  и  определении  диаметра  заготовки, подбор  режущего  инструмен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щность  процесса  резания  древесины, приёмы  точения</w:t>
              <w:br/>
              <w:t>Профили  поверхности  детали  и  направления  подачи  стамесок</w:t>
              <w:b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Извлекают  необходимую  информацию  из  прослушанных  объяснени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вят учебную  задачу  на  основе  того,  что  уже  известно  и  того  что  ещё  неизвестн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рмирование  готовности  к  равноправному  сотрудничеству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екватно  используют  речевые  средства  для  дискуссии  и  аргументации  своей  пози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учают  учебный  материал.</w:t>
              <w:br/>
              <w:t>выполняют  разметку размеров  заготовки,</w:t>
              <w:br/>
              <w:t>изучают  профили  стамесок;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ыделяют  опасные  и  безопасные  операции   при  точе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ценка  учителя,  самооцен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11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11</w:t>
            </w:r>
          </w:p>
        </w:tc>
      </w:tr>
      <w:tr>
        <w:trPr>
          <w:trHeight w:val="207" w:hRule="atLeast"/>
          <w:cantSplit w:val="true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хнология  точения  древесины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Д/з  .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6"/>
                <w:szCs w:val="16"/>
              </w:rPr>
              <w:t>§9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6"/>
                <w:szCs w:val="16"/>
              </w:rPr>
              <w:t>?  стр  6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70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1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12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аллический  прокат    и  его  свойства  для  изготовления  издели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Д/з  .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6"/>
                <w:szCs w:val="16"/>
              </w:rPr>
              <w:t>§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6"/>
                <w:szCs w:val="16"/>
              </w:rPr>
              <w:t>?  стр  6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w w:val="82"/>
                <w:sz w:val="16"/>
                <w:szCs w:val="16"/>
              </w:rPr>
              <w:t>През.  Виды  сортового  проката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ые механические  и  технологические  свойства  металлов  и  их  сплав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ханические  и  технологические  свойства  металлов  и  сплавов;</w:t>
              <w:br/>
              <w:t xml:space="preserve"> виды  профильного  проката Чертежи  деталей  из  сортового  проката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именяют  методы  информационного  поиск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вят учебную  задачу  на  основе  того,  что  уже  известно  и  того  что  ещё  неизвест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знание  ценности   освоения  новых  технолог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екватно  используют  речевые  средства  для  дискуссии  и  аргументации  своей  пози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сматривают  рисунки,  чертежи  деталей  из  сортового  проката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монстрируют  презентации,</w:t>
              <w:br/>
              <w:t>знакомятся  с  коллекций  образцов  чёрных  и  цветных  метал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ценка  учителя</w:t>
              <w:br/>
              <w:t xml:space="preserve"> самооце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.1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.12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ектирование  изделий  из  металлического  прокат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Д/з  .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6"/>
                <w:szCs w:val="16"/>
              </w:rPr>
              <w:t>§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6"/>
                <w:szCs w:val="16"/>
              </w:rPr>
              <w:t>?  стр  7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накомство  с  понятием  технологический  процесс,  технологическая  операция,  технологическая  ка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щность  процесса  проектирования,  сборочный  чертёж,  технологическая  карта, измерительный  инструмент, условные  знаки  при  построении  графический  изображений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бирают  сопоставляют  и  обосновывают  способы  решения  зада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личают  способ  и результат  своих  действий  с  эталоном  и  обнаруживают  отличия  от  этал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ойчивый  познавательный  интерес  и  становление  смыслообразующей  фун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вивают  умение  интегрироваться  в  группу  сверстников  и  строить  продуктивное  взаимодействие  со  сверстниками  и  взрослы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ают  по  алгоритму,  выбирают  оборудование  выстраивают  коллективное  эффективное  взаимодействие в  соответствии  с  правилами 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ценка  уч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1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12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ёмы  обработки  металлического  прокат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Д/з  .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6"/>
                <w:szCs w:val="16"/>
              </w:rPr>
              <w:t>§12-1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6"/>
                <w:szCs w:val="16"/>
              </w:rPr>
              <w:t xml:space="preserve">?  стр 76,  80, 85.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знакомить  с  приёмами  резания,  рубки,  отпилива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Инструмент  для  работы  с  металлическими  заготовка ми, приёмы пиления  слесарной  ножовкой,  рубки  зубилом, опиливание  напильник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Извлекают  необходимую  информацию  из  прослушанных  объяс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вят учебную  задачу  на  основе  того,  что  уже  известно  и  того  что  ещё  неизвест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ойчивый  познавательный  интерес  и  становление  смыслообразующей  фун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вивают  умение  интегрироваться  в  группу  сверстников  и  строить  продуктивное  взаимодействие  со  сверстниками  и  взрослы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учают  материал  учебника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сматривают  рисунки, определяют   соответствие  техническим  условиям выполнения  задания</w:t>
              <w:br/>
              <w:t>запускают  проект</w:t>
              <w:br/>
              <w:t xml:space="preserve"> Изделия  из  прок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ценка  уч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1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12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-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-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-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- 3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работка  про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вивать элементы  технической  эсте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ые  разделы  про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бирают  сопоставляют  и  обосновывают  способы  решения  зада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личают результат  своих  действий  с  эталоном  и  обнаруживают  отличия  от  этал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ойчивый  познавательный  интерес  и  становление  смыслообразующей  фун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анавливают  рабочие  отношения  учатся  эффективно  сотрудничать  и  способствовать  продуктивной  кооп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яют  практическую  работу  по  алгоритму,  выбирают  оборудование  выстраивают  коллективное  эффективное  взаимодействие в  соответствии  с  правилами 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1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0.1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4.1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8.1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1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1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1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1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12</w:t>
              <w:br/>
              <w:t>29.12</w:t>
            </w:r>
          </w:p>
        </w:tc>
      </w:tr>
      <w:tr>
        <w:trPr>
          <w:trHeight w:val="178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онтрольная  работа №2</w:t>
              <w:br/>
              <w:t>Технологииобработки  конструкционных  материалов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оверить  знания  учащихся  по  теме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формировать    представление  о  свойствах  химических  волокон  и  материалов  из  них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изводство  текстильных  материалов  из  химических  волокон,  виды  и  свойства  тканей  из  них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ебования  к  одежд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влекают  необходимую  информацию  из  прослушанных  объяснени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вят учебную  задачу  на  основе  того,  что  уже  известно  и  того  что  ещё  неизвестно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кологическое  осозна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нируют  общие  способы  работ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Контрольная  работа№</w:t>
            </w:r>
            <w:r>
              <w:rPr>
                <w:rFonts w:cs="Arial" w:ascii="Arial" w:hAnsi="Arial"/>
                <w:sz w:val="16"/>
                <w:szCs w:val="16"/>
              </w:rPr>
              <w:br/>
              <w:t xml:space="preserve">Выполняют   лабораторную  работу  «Изучение  свойств  тканей  на  экспериментальных  образцах,  выбирают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ценка  учителя</w:t>
              <w:br/>
              <w:t xml:space="preserve">  взаимооце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0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3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кстильные  материалы  из химических  волокон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Д/з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6"/>
                <w:szCs w:val="16"/>
              </w:rPr>
              <w:t>§1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6"/>
                <w:szCs w:val="16"/>
              </w:rPr>
              <w:t xml:space="preserve">?  стр 98. </w:t>
              <w:br/>
              <w:t xml:space="preserve">Коллекция  образцов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0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струирование  швейных  изделий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ставление  о  технологи  конструирования  плечевой  одкжд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струирование  плечевой  одежды  с  цельнокройным  рукавом</w:t>
              <w:br/>
              <w:t>определение  размеров  фигуры  человека ,алгоритм  построения  чертежа  плечевого  изделия  с  цельнокройным  рукавом,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именяют  методы  информационного  поиска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вят учебную  задачу  на  основе  того,  что  уже  известно  и  того  что  ещё  неизвестно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ойчивый  познавательный  интерес  и  становление  смыслообразующей  функ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исывают  содержание  совершаемых  действий  с  целью  ориентировки  предметно-практической  деятельнос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яют  практическую  работу  по  алгоритму,  выбирают  оборудование  выстраивают  коллективное  эффективное  взаимодейств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ценка  учителя</w:t>
              <w:br/>
              <w:t xml:space="preserve">  взаимооце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0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8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Пр№6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Построение  чертежа  основы  плечевого  изделия  с  цельнокроеным  рукавом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Д/з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6"/>
                <w:szCs w:val="16"/>
              </w:rPr>
              <w:t>§1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6"/>
                <w:szCs w:val="16"/>
              </w:rPr>
              <w:t xml:space="preserve">?  стр 105.  </w:t>
              <w:br/>
              <w:t>чертёж  в  альбом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0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89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хнология  обработки  ткани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лирование  плечевой  одежды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ь  общие  представления  о  процессах   модел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Моделирование,  варианты  моделирования  на  основе  изменения  конструкционных  линий, элементы  отделки,</w:t>
            </w:r>
            <w:r>
              <w:rPr>
                <w:rFonts w:cs="Arial" w:ascii="Arial" w:hAnsi="Arial"/>
                <w:sz w:val="16"/>
                <w:szCs w:val="16"/>
              </w:rPr>
              <w:t xml:space="preserve"> вариативность  в  изделии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елирование, дизайнер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Извлекают  необходимую  информацию  из  прослушанных  объяснени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вят учебную  задачу  на  основе  того,  что  уже  известно  и  того  что  ещё  неизвестно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вивают  экологическое  созна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ют  представлять  конкретное  содержание различными  способам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зучают  учебный  материал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сматривают  рисунки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выполняют  практическую  работу,  осваивают  приёмы  моделир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ценка  уч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8.0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7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01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1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Пр. работа № 7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Моделирование  и  подготовка  выкроек  к  раскрою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Д/з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6"/>
                <w:szCs w:val="16"/>
              </w:rPr>
              <w:t>§17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6"/>
                <w:szCs w:val="16"/>
              </w:rPr>
              <w:t xml:space="preserve">?  стр 111.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  альбом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9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хнология  изготовления  швейных  изделий Раскрой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ледовательность  подготовки  ткани  к  раскрою,  раскрой  и  дублирование деталей  кро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ледовательность  подготовки  ткани  к  раскрою,  правила  раскладки  выкроек, раскрой,,  дублирование  деталей, технолог -  конструктор  содержание  труда,  дублирование  детале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бирают  сопоставляют  и  обосновывают  способы  решения  задач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личают  способ  и результат  своих  действий  с  эталоном  и  обнаруживают  отличия  от  этал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тивизация  имевшихся  ранее  знани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исывают  содержание  совершаемых  действий  с  целью  ориентировки  предметно-практической  деятельнос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зучают  инструкцию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учают технические  условия  выполнения  операций  и  выполняют  их</w:t>
              <w:br/>
              <w:t>выполняют  практическую  работ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.0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4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Пр. Работа№8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Раскрой  проектного  издел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Д/з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6"/>
                <w:szCs w:val="16"/>
              </w:rPr>
              <w:t>§18 -19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6"/>
                <w:szCs w:val="16"/>
              </w:rPr>
              <w:t xml:space="preserve">?  стр 115,119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кройки  в  масштабе  в  альбо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.0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чные  работы  при  шить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формировать  представлении  о  ручных  операциях  и  их  использовании  при  изготовлении  одежд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хнические  условия  операции  примётывания  и  вымёты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именяют  методы  информационного  поиска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вят  учебную  задачу  на  основе  того,  что  уже  известно  и  того  что  ещё  неизвестно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мысление  темы  нового  материа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ют  представлять  конкретное  содержание  в  письменной  и  устной  форм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учают  учебный  материал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сматривают  образцы</w:t>
              <w:br/>
              <w:t xml:space="preserve"> описывают  порядок  действий  при выполнении  опер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8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Пр. Работа№ 9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Изготовление  образцов  ручных  швов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Д/з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6"/>
                <w:szCs w:val="16"/>
              </w:rPr>
              <w:t>§2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6"/>
                <w:szCs w:val="16"/>
              </w:rPr>
              <w:t>?  стр 121</w:t>
              <w:br/>
              <w:t xml:space="preserve">образцы  в  альбом 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0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ход  за  швейной  машино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Д/з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6"/>
                <w:szCs w:val="16"/>
              </w:rPr>
              <w:t>§2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6"/>
                <w:szCs w:val="16"/>
              </w:rPr>
              <w:t>?  стр 12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авила содержания  швейного  оборудова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ение  машинной  иглы,  подбор  ниток  и  игл  к  ткани,  правила  установки  иглы</w:t>
              <w:br/>
              <w:t>смазывание деталей  маш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Извлекают  необходимую  информацию  из  прослушанных  объяс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вят  учебную  задачу  на  основе  того,  что  уже  известно  и  того  что  ещё  неизвестно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личают  результат  с  эталон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мысление  темы  нового 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ют  представлять  конкретное  содержание  в  практической  фор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зучают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вила  безопасной  работы</w:t>
              <w:br/>
              <w:t>выполняют  установку  машинной  иглы осваивают  приёмы    шит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ценка  уч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0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ефекты  машинной  строчки </w:t>
              <w:br/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Пр.№ 10</w:t>
            </w:r>
            <w:r>
              <w:rPr>
                <w:rFonts w:cs="Arial" w:ascii="Arial" w:hAnsi="Arial"/>
                <w:b/>
                <w:sz w:val="16"/>
                <w:szCs w:val="16"/>
              </w:rPr>
              <w:br/>
              <w:t>Устранение  дефектов  строчки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Д/з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6"/>
                <w:szCs w:val="16"/>
              </w:rPr>
              <w:t>§2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6"/>
                <w:szCs w:val="16"/>
              </w:rPr>
              <w:t>?  стр 1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чины  возникновения  и  способы  устранения  дефектов  машинной  строч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егуляторы  швейной  машины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ы  дефектов  строч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бирают  сопоставляют  и  обосновывают  способы  решения  зада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вят  учебную  задачу  на  основе  того,  что  уже  известно  и  того  что  ещё  неизвестно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личают  результат  с  эталон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мысление  темы  нового 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ют  представлять  конкретное  содержание  в  письменной  и  устной  фор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учают  последовательность   устранения  дефектов  строчкиосваивают  приёмы  шит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ценка  учителя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аимооце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0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23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иды  машинных  операций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единительные  швы.  краевые  швы, отделочные  шв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хнические  условия  выполнения  операций  притачивание    и  обтачивание</w:t>
              <w:br/>
              <w:t>варинты  обработки  края  изделия  на  примере  горловин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Извлекают  необходимую  информацию  из  прослушанных  объяснени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мостоятельно  формулируют  познавательную  цель  строят  действия  в  соответствии  с  не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мысление  темы  нового  материа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ют  представлять  конкретное  содержание  в  графической  форм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учают  информацию,, рассматривают  рисунки  и  образцы,  варианты  графического  отражения  машинных операци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ценка  уч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5.0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7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02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6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Пр.№11</w:t>
            </w:r>
            <w:r>
              <w:rPr>
                <w:rFonts w:cs="Arial" w:ascii="Arial" w:hAnsi="Arial"/>
                <w:b/>
                <w:sz w:val="16"/>
                <w:szCs w:val="16"/>
              </w:rPr>
              <w:br/>
              <w:t>Выполнение  машинных  операций обтачивани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Д/з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6"/>
                <w:szCs w:val="16"/>
              </w:rPr>
              <w:t>§23-2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6"/>
                <w:szCs w:val="16"/>
              </w:rPr>
              <w:t>?  стр 131</w:t>
              <w:br/>
              <w:t>образцы  в  альбо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готовка  и  проведение примерк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Д/з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6"/>
                <w:szCs w:val="16"/>
              </w:rPr>
              <w:t>§2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6"/>
                <w:szCs w:val="16"/>
              </w:rPr>
              <w:t>?  стр 13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вила  проведения  пример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ределение  и  исправление  недостатков  выявленных  в  ходе  пример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бирают  сопоставляют  и  обосновывают  способы  решения  зада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вят  учебную  задачу  на  основе  того,  что  уже  известно  и  того  что  ещё  неизвестно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личают  результат  с  эталон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мысление  значимости 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исывают  содержание  совершаемых  действий  с  целью  ориентировки  предметно-практической 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учают  технические  условия  выполнения  примерки,  подбирают  оборудование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ают  по  инстр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ценка  уч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.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хнология  обработки  срезов  издел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ёмы  обработки  срез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работка  горловины  подбортом, обработка  боковых  резов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  низа  издел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бирают  различные  способы  решения задачи зависимости  от  конкретных  услови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деляют  то.  что  уже  усвоено  и  что ещё  подлежит  усвоению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витие  понимания  общекультурного  наслед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вивают  способность  с  помощью  вопросов  добывать  недостающую  информацию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зучают  приёмы  обработки  срезов</w:t>
              <w:br/>
              <w:t xml:space="preserve"> выполняют  работу  по  образц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ценка учит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.03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7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хнология  обработки  срезов  издел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6"/>
                <w:szCs w:val="16"/>
              </w:rPr>
              <w:t>Д.з.§26-28 выборочн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6"/>
                <w:szCs w:val="16"/>
              </w:rPr>
              <w:t>?  стр 137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6"/>
                <w:szCs w:val="16"/>
              </w:rPr>
              <w:t>139, 14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00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 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хнология  пошива  подушки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br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6"/>
                <w:szCs w:val="16"/>
              </w:rPr>
              <w:t>Д.з.§2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6"/>
                <w:szCs w:val="16"/>
              </w:rPr>
              <w:t>?  стр 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8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6"/>
                <w:szCs w:val="16"/>
              </w:rPr>
              <w:t>14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аблон  в  альбом</w:t>
              <w:b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изводство  без  отходов, познакомить  с  операциями обтачивание,  набивка, выстёги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озможности  вторичного  использования  сырья,  для  изготовления  бытовых  вещ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меняют  методы  информационного  поиска  в  том  числе  и  с  помощью  компьютерных 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мение  организовывать  выполнение  заданий  учителя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спринимают  и  оценивают  учебный 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ие  работать  в  группе,  обмениваться  информацией,  адекватно  используют  речевые  средства  для  обмена  информаци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зучают  инструкцию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Пр. работа. </w:t>
              <w:br/>
              <w:t>Изготовление  шаблона  -модуля  подушки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ают  по  алгоритму</w:t>
              <w:b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ценка уч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ы  технологии  вязания крючком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Д/з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6"/>
                <w:szCs w:val="16"/>
              </w:rPr>
              <w:t>§3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6"/>
                <w:szCs w:val="16"/>
              </w:rPr>
              <w:t>?  стр 15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язание  крючком,  инструменты  и   материалы,  основные  виды  пе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хника  выполнения  основных  видов  пе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Извлекают  необходимую  информацию  из  прослушанных  объяс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мение  организовывать  выполнение  заданий  учителя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рмируют  умение  высказывать  своё  отношение  к  новому  материалу,  выражать  свои  эмо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вивают  способность  с  помощью  вопросов  добывать  недостающую  информац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зучают  материал учебника,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учают  инструменты  и  правила  безопасной 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7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язание  полотна   и  по  кругу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 </w:t>
              <w:br/>
              <w:t>Пр.Работа№12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Вязание  полотна  и  по  кругу</w:t>
            </w:r>
            <w:r>
              <w:rPr>
                <w:rFonts w:cs="Arial" w:ascii="Arial" w:hAnsi="Arial"/>
                <w:sz w:val="16"/>
                <w:szCs w:val="16"/>
              </w:rPr>
              <w:br/>
              <w:t xml:space="preserve">Д/з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6"/>
                <w:szCs w:val="16"/>
              </w:rPr>
              <w:t>§3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6"/>
                <w:szCs w:val="16"/>
              </w:rPr>
              <w:t>?  стр 15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Д/з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6"/>
                <w:szCs w:val="16"/>
              </w:rPr>
              <w:t>§3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6"/>
                <w:szCs w:val="16"/>
              </w:rPr>
              <w:t>схемы стр 157  изучить,  знаки пе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иды  петель, способы  вязания  петель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ы  петель, способы  вязания  пе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хника  вязания  полотна  рядами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хника  вязания  по  круг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меняют  методы  информационного  поиска  в  том  числе  и  с  помощью  компьютерных 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деляют  то.  что  уже  усвоено  и  что ещё  подлежит  усво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тивизация  имевшихся  ранее  зн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исывают  содержание  совершаемых  действий  с  целью  ориентировки  предметно-практической 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одбирают  материалы  и  инструменты, осваивают  приёмы  вязан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бирают  материалы  и  инструменты, осваивают  приёмы  вяз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Контрольная  работа №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бработка  текстильных  материалов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юда  из  круп  и  макаронных  издели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Д/з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6"/>
                <w:szCs w:val="16"/>
              </w:rPr>
              <w:t>§3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6"/>
                <w:szCs w:val="16"/>
              </w:rPr>
              <w:t>?  стр 169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тательная  ценность  блюд  из  круп  и  макаронных  издел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тательная  ценность  блюд  из  круп  и  макаронных  изделий,  подготовка  продуктов  и  правила  приготовления  гарниров  и  ка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Извлекают  необходимую  информацию  из  прослушанных  объяс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мение  организовывать  выполнение  заданий  учителя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рмируют  умение  высказывать  своё  отношение  к  новому  материалу,  выражать  свои  эмо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вивают  способность  с  помощью  вопросов  добывать  недостающую  информац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трольный  тест.</w:t>
              <w:br/>
              <w:t>Запуск проекта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зучают  материал  учебника,  анализируют  таблицу </w:t>
              <w:br/>
              <w:t>нормы  жидкости  и  соли</w:t>
              <w:br/>
              <w:t xml:space="preserve"> изучают  технологическую  карту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хнология  приготовления  блюд  из  рыбы  и  нерыбных  продуктов  мор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Пр. Работ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№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13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Приготовление  каши, рыба  в  кляр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Д/з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6"/>
                <w:szCs w:val="16"/>
              </w:rPr>
              <w:t>§3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6"/>
                <w:szCs w:val="16"/>
              </w:rPr>
              <w:t>?  стр 17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ие  сведения  о пищевой  ценности  рыбы  и  нерыбных  продуктах  мор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щевая  ценность  рыбы  и  нерыбных  продуктов  моря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озможности  кулинарного  использования, условия  и  сроки  хра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Извлекают  необходимую  информацию  из  прослушанных  объяс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деляют  то.  что  уже  усвоено  и  что ещё  подлежит  усво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тивизация  имевшихся  ранее  зн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писывают  содержание  совершаемых  действий  с  целью  ориентировки  предметно-практической 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ают  с  текстом,,  изучают  порядок  первичной обработки  рыбы</w:t>
              <w:br/>
              <w:t>Выполняют практическую  работу  по  технологической  кар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.0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хнология  Приготовления  блюд  из  мяса  и  птицы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Д/з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6"/>
                <w:szCs w:val="16"/>
              </w:rPr>
              <w:t>§3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6"/>
                <w:szCs w:val="16"/>
              </w:rPr>
              <w:t>?  стр 18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ие  сведения  о пищевой  ценности   блюд  из  мяса  и  пт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щевая  ценность  мяса  и  его  виды  моря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озможности  кулинарного  использования, условия  и  сроки  хранения, порядок   и  виды  термической  обработ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бирают  различные  способы  решения задачи зависимости  от  конкретных  усло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вят  учебную  задачу  на  основе  того,  что  уже  известно  и  того  что  ещё  неизвестно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личают  результат  с  эталон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рмируют  умение  высказывать  своё  отношение  к  новому  материалу,  выражать  свои  эмо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ие  работать  в  группе,  обмениваться  информацией,  адекватно  используют  речевые  средства  для  обмена  информаци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зучают  материал  учебника,  анализируют  таблицы первичная  обработка  мяса  Термическое  состояние  мяса</w:t>
              <w:br/>
              <w:t xml:space="preserve">работают  по  технологической  карте.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ценка  уч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.0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хнология  приготовления  первых  блюд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Д/з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6"/>
                <w:szCs w:val="16"/>
              </w:rPr>
              <w:t>§3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6"/>
                <w:szCs w:val="16"/>
              </w:rPr>
              <w:t>?  стр 187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ие  сведения  о пищевой  ценности   буль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щевая  ценность  бульонов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озможности  кулинарного  использования, условия  и  сроки  хранения, технология  пригото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бирают  различные  способы  решения задачи зависимости  от  конкретных  усло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вят  учебную  задачу  на  основе  того,  что  уже  известно  и  того  что  ещё  неизвестно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личают  результат  с  эталон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спринимают  и  оценивают  учебный 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вивают  способность  с  помощью  вопросов  добывать  недостающую  информац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зучают  материал  учебника,  сравнивают  виды  бульонов  и  супов  по  описанию.</w:t>
              <w:br/>
              <w:t xml:space="preserve">работают  по  технологической  карте.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ценка  уч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85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готовление  обеда предметы  сервировки  сто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нятие  сервировки  и  её  предметам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ервировка  стола  к  различным  этапам  приёма  пищи: завтрак  обед, ужин, праздничная  сервировка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влекают  необходимую  информацию  из  прослушанных  объяснений  и  иллюстраци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деляют  то.  что  уже  усвоено  и  что ещё  подлежит  усвоению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мысление  значимости  материа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вивают  способность  с  помощью  вопросов  добывать  недостающую  информацию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знакомятся  с  рисунками  вариантов  сервировки, предметами  сервировки  выполняют  практическую  работ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ценка  уч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5.0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7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8.04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9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Пр. Раб№1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сервировка  стола  к  завтраку  на  2  персон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Д/з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6"/>
                <w:szCs w:val="16"/>
              </w:rPr>
              <w:t>§37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6"/>
                <w:szCs w:val="16"/>
              </w:rPr>
              <w:t>схемы  стр  19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щита  проектов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Д/з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6"/>
                <w:szCs w:val="16"/>
              </w:rPr>
              <w:t>§38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6"/>
                <w:szCs w:val="16"/>
              </w:rPr>
              <w:t>таблица  стр 198  изучить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меняют  методы  информационного  поиска  в  том  числе  и  с  помощью  компьютерных 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мение  организовывать  выполнение  заданий  учителя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рмируют  умение  высказывать  своё  отношение  к  новому  материалу,  выражать  свои  эмо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ие  работать  в  группе,  обмениваться  информацией,  адекватно  используют  речевые  средства  для  обмена  информаци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онтрольная  работа№4</w:t>
              <w:br/>
              <w:t>Швейное  дело.</w:t>
              <w:br/>
              <w:t>Защита  проектов</w:t>
              <w:br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ценка  уч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2.0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0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 и  планирование  технологической  деятельности  в  овощеводстве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формировать  представление  об  отличительных  особенностях  всходов  овощных  культу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понятие  о  сорте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обенности  всходов  свеклы,  моркови. капусты.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фессии  в  овощеводстве.  полевой  способ  выращивания  овощных  культур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мостоятельно  формулируют  познавательную  цель  строят  действия  в  соответствии  с  не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тивное  погружение  в  тему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вивают  способность  с  помощью  вопросов  добывать  недостающую  информацию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учают  учебный  материал</w:t>
              <w:br/>
              <w:t xml:space="preserve"> рассматривают  всходы  овощных  культур</w:t>
              <w:br/>
              <w:t xml:space="preserve">описывают  всходы </w:t>
              <w:br/>
              <w:t xml:space="preserve"> выполняют  зарисов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ценка  учит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05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7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Пр.раб№15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Определение  семян  и  всходов овощных  культур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15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0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рганизация  и  планирование  технологической  деятельности  в  овощеводстве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Пр.Работа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16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Высев  семян  в  рассадные  ящ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сформировать  представление о схемах  посадки  овощных  культур, составе  почвенной  смес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хемы  посадки  овощных  культур, площадь  питания,  глубина  заделки  семя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рта  овощных  культур</w:t>
              <w:br/>
              <w:t>агротехника  возделы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деляют  то.  что  уже  усвоено  и  что ещё  подлежит  усво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мысление  значимости 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ие  работать  в  группе,  обмениваться  информацией,  адекватно  используют  речевые  средства  для  обмена  информац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учают  виды  защищённого  грунта  и  их  конструкцию,  выполняют  практическую  рабо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ценка  уч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.0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15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ы  защищённого   грунта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имущества    выращивания  растений  в  защищённом  грунт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нятие  рассады, виды  защищённого  грунта  и  способы  обогрева  в  них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бирают  различные  способы  решения задачи зависимости  от  конкретных  услови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мение  организовывать  выполнение  заданий  учителя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рмируют  умение  высказывать  своё  отношение  к  новому  материалу,  выражать  свои  эмо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вивают  способность  с  помощью  вопросов  добывать  недостающую  информацию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учают  виды  защищённого грунта</w:t>
              <w:br/>
              <w:t xml:space="preserve"> создают  индивидуальный  минипарни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ценка  уч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3.0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7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05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одготовка  участка  к  севу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ход  за  рассадой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став  почвенной  смеси, порядок  ухода  за  рассадо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Выращивание растений рассадным способом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влекают  необходимую  информацию  из  прослушанных  объяснени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деляют  то.  что  уже  усвоено  и  что ещё  подлежит  усвоению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рмируют  умение  высказывать  своё  отношение  к  новому  материалу,  выражать  свои  эмо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ие  работать  в  группе,  обмениваться  информацией,  адекватно  используют  речевые  средства  для  обмена  информац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рассчитывать с помощью учебной и справочной литературы необходимое количество семян для заданных условий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ценка  уч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0.0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6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Пр.раб№1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Уход  за  рассадой</w:t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0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Пр.раб№1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Уход  за  рассадой</w:t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0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щита  овощных  культур от  вред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и  опытнической 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нать агротехнические,   биологические, химические    методы  борьбы  с  вредителями  овощных  культур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ффективные  способы  решения  задачи  в  зависимости  от  конкретных  усло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мение  организовывать  выполнение  заданий  учителя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рмируют  умение  высказывать  своё  отношение  к  новому  материалу,  выражать  свои  эмо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мысление  значимости 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водят фенологические наблюдени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Изучают средства обработки почвы и ухода за растениями;   изучают малотоксичные средства защиты растений от вредителей и болезней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ценка  уч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График  контрольных работ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75"/>
        <w:gridCol w:w="6045"/>
        <w:gridCol w:w="154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cs="Arial" w:ascii="Arial" w:hAnsi="Arial"/>
                <w:sz w:val="16"/>
                <w:szCs w:val="16"/>
              </w:rPr>
              <w:t>урока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звание  работ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5     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трольная  работа №1</w:t>
              <w:br/>
              <w:t xml:space="preserve">                    Растениеводство. Жилой  до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3.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трольная  работа №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Технологии  обработки  конструкционных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материал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0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трольная  работа №3</w:t>
            </w:r>
          </w:p>
          <w:p>
            <w:pPr>
              <w:pStyle w:val="Normal"/>
              <w:ind w:left="41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работка  текстильных  материал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.0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щита  проек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5.04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График  практических  работ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0"/>
        <w:gridCol w:w="6030"/>
        <w:gridCol w:w="154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рока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звание  работ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Технология  закладки  урожая  на  хран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Заготовка  листовых  овощей  сушко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Составление  карты  схемы  четырёхпольного </w:t>
            </w:r>
          </w:p>
          <w:p>
            <w:pPr>
              <w:pStyle w:val="Normal"/>
              <w:ind w:left="61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севооборо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.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еревалка  комнатных  раст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8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Составление  схемы  раскроя  бревна  на  </w:t>
            </w:r>
          </w:p>
          <w:p>
            <w:pPr>
              <w:pStyle w:val="Normal"/>
              <w:ind w:left="20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иломатериал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3.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2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Построение  чертежа основы  плечевого  </w:t>
            </w:r>
          </w:p>
          <w:p>
            <w:pPr>
              <w:pStyle w:val="Normal"/>
              <w:ind w:left="34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зделия  с  цельнокроеным  рукаво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.0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Моделирование  и  подготовка  выкроек  к </w:t>
            </w:r>
          </w:p>
          <w:p>
            <w:pPr>
              <w:pStyle w:val="Normal"/>
              <w:ind w:left="47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аскрою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.0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аскрой  проектного  издел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2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зготовление  образцов  ручных  шв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9.0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Устроение  дефектов  строчк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6.0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6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2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ыполнение  машинных  операц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.0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2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язание  полотна  и  по  кругу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0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4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2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Блюда  из  круп  и  рыбных  продук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.0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8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7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Сервировка  стола  к  завтраку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3.0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Определение  семян  и  всходов  овощных </w:t>
            </w:r>
          </w:p>
          <w:p>
            <w:pPr>
              <w:pStyle w:val="Normal"/>
              <w:ind w:left="537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культур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.0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ысев  семян  в  рассадные  ящик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0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6,67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7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Уход  за  рассадо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05  29.05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Учебный  Методический  </w:t>
        <w:br/>
      </w:r>
      <w:r>
        <w:rPr>
          <w:rFonts w:cs="Arial" w:ascii="Arial" w:hAnsi="Arial"/>
          <w:b/>
          <w:bCs/>
          <w:sz w:val="16"/>
          <w:szCs w:val="16"/>
        </w:rPr>
        <w:t>Технология:</w:t>
      </w:r>
      <w:r>
        <w:rPr>
          <w:rFonts w:cs="Arial" w:ascii="Arial" w:hAnsi="Arial"/>
          <w:sz w:val="16"/>
          <w:szCs w:val="16"/>
        </w:rPr>
        <w:t xml:space="preserve"> Учебник для учащихся 6 класса общеобразовательных организаций / [Н. В. Синица, П. С. Самородский, В. Д. Симоненко].  – 3–е   изд., перераб. -  М.: Вентана – Граф, 2015. 208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/>
        <w:t>МАОУ  Стрехнинская   СОШ – филиал  Боровская  ООШ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Ишимский  район, с. Боровое,  ул.  Школьная 27.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809" w:leader="none"/>
          <w:tab w:val="left" w:pos="9766" w:leader="none"/>
        </w:tabs>
        <w:ind w:left="300" w:hanging="0"/>
        <w:rPr/>
      </w:pPr>
      <w:r>
        <w:rPr/>
      </w:r>
    </w:p>
    <w:tbl>
      <w:tblPr>
        <w:tblW w:w="149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  <w:gridCol w:w="4994"/>
        <w:gridCol w:w="4994"/>
      </w:tblGrid>
      <w:tr>
        <w:trPr>
          <w:trHeight w:val="1872" w:hRule="atLeast"/>
        </w:trPr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Рассмотрен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 заседании__________________</w:t>
              <w:br/>
              <w:t>______________________________.</w:t>
            </w:r>
          </w:p>
          <w:p>
            <w:pPr>
              <w:pStyle w:val="Normal"/>
              <w:rPr/>
            </w:pPr>
            <w:r>
              <w:rPr/>
              <w:t>Протокол № 1</w:t>
              <w:br/>
              <w:t xml:space="preserve"> от   29  августа  2017г.</w:t>
            </w:r>
          </w:p>
        </w:tc>
        <w:tc>
          <w:tcPr>
            <w:tcW w:w="4994" w:type="dxa"/>
            <w:tcBorders/>
          </w:tcPr>
          <w:p>
            <w:pPr>
              <w:pStyle w:val="Normal"/>
              <w:rPr/>
            </w:pPr>
            <w:r>
              <w:rPr/>
              <w:t>Согласовано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тодист  :</w:t>
            </w:r>
          </w:p>
          <w:p>
            <w:pPr>
              <w:pStyle w:val="Normal"/>
              <w:rPr/>
            </w:pPr>
            <w:r>
              <w:rPr/>
              <w:t>_________  Т. В. Карпова</w:t>
            </w:r>
          </w:p>
          <w:p>
            <w:pPr>
              <w:pStyle w:val="Normal"/>
              <w:rPr/>
            </w:pPr>
            <w:r>
              <w:rPr/>
              <w:t>30  августа 2017г.</w:t>
            </w:r>
          </w:p>
        </w:tc>
        <w:tc>
          <w:tcPr>
            <w:tcW w:w="4994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>Директор МАОУ Стрехнинская СОШ</w:t>
            </w:r>
          </w:p>
          <w:p>
            <w:pPr>
              <w:pStyle w:val="Normal"/>
              <w:rPr/>
            </w:pPr>
            <w:r>
              <w:rPr/>
              <w:t>______________А.А.Гуркин</w:t>
            </w:r>
          </w:p>
          <w:p>
            <w:pPr>
              <w:pStyle w:val="Normal"/>
              <w:rPr/>
            </w:pPr>
            <w:r>
              <w:rPr/>
              <w:t>31  августа 2017г.</w:t>
            </w:r>
          </w:p>
        </w:tc>
      </w:tr>
    </w:tbl>
    <w:p>
      <w:pPr>
        <w:pStyle w:val="Normal"/>
        <w:tabs>
          <w:tab w:val="clear" w:pos="708"/>
          <w:tab w:val="left" w:pos="8809" w:leader="none"/>
          <w:tab w:val="left" w:pos="9766" w:leader="none"/>
        </w:tabs>
        <w:ind w:left="300" w:hanging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 программа  </w:t>
      </w:r>
    </w:p>
    <w:p>
      <w:pPr>
        <w:pStyle w:val="Normal"/>
        <w:jc w:val="center"/>
        <w:rPr/>
      </w:pPr>
      <w:r>
        <w:rPr>
          <w:sz w:val="28"/>
          <w:szCs w:val="28"/>
        </w:rPr>
        <w:t>по  учебному  предмету «Технология»   6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 2017 – 2018 учебный 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ил:  учитель первой  категории</w:t>
        <w:br/>
        <w:t xml:space="preserve"> Смольникова  Оксана Михайловна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тиль2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0T14:44:00Z</dcterms:created>
  <dc:creator>123</dc:creator>
  <dc:description/>
  <cp:keywords/>
  <dc:language>en-US</dc:language>
  <cp:lastModifiedBy>оксана</cp:lastModifiedBy>
  <cp:lastPrinted>2015-11-20T14:17:00Z</cp:lastPrinted>
  <dcterms:modified xsi:type="dcterms:W3CDTF">2018-11-07T15:39:00Z</dcterms:modified>
  <cp:revision>110</cp:revision>
  <dc:subject/>
  <dc:title/>
</cp:coreProperties>
</file>