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9680575" cy="724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0575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английскому языку для 6 класса составлена на основ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каза министерства образования науки России от 17.12.2010 N 1897 "Об утверждении федерального государственного образовательного стандарта основного общего образования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мерной  программы по учебным предметам (Иностранный язык, 5-9 классы) издательство «Просвещение», 2011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вторской программы УМК «Forward» под редакцией профессора М.В. Вербицкой по английскому языку для 5 - 9 классов общеобразовательны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:</w:t>
      </w:r>
    </w:p>
    <w:p>
      <w:pPr>
        <w:pStyle w:val="Normal"/>
        <w:ind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. В сфере коммуникативной компетен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языковые представления и навыки (фонетические, орфографические, лексические и грамматически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ind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Б. В познавательной сфере:  </w:t>
      </w:r>
    </w:p>
    <w:p>
      <w:pPr>
        <w:pStyle w:val="Normal"/>
        <w:rPr/>
      </w:pPr>
      <w:r>
        <w:rPr>
          <w:sz w:val="22"/>
          <w:szCs w:val="22"/>
        </w:rPr>
        <w:t xml:space="preserve">1. 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rPr/>
      </w:pPr>
      <w:r>
        <w:rPr>
          <w:sz w:val="22"/>
          <w:szCs w:val="22"/>
        </w:rPr>
        <w:t xml:space="preserve">2. 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rPr/>
      </w:pPr>
      <w:r>
        <w:rPr>
          <w:sz w:val="22"/>
          <w:szCs w:val="22"/>
        </w:rPr>
        <w:t xml:space="preserve">3. 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rPr/>
      </w:pPr>
      <w:r>
        <w:rPr>
          <w:sz w:val="22"/>
          <w:szCs w:val="22"/>
        </w:rPr>
        <w:t xml:space="preserve">4. 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ind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В. В ценностно-ориентационной сфер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Г. В эстетической сфер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ind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. В трудовой сфер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отовность пользоваться доступными возрасту современными учебными технологиями, включая ИКТ для повышения эффективности своего учебного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содержание учебного курс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highlight w:val="white"/>
        </w:rPr>
        <w:t>Весь учебный материал УМК “Forward” для 6</w:t>
      </w:r>
      <w:r>
        <w:rPr>
          <w:rFonts w:eastAsia="SimSun;宋体" w:cs="Cambria Math" w:ascii="Cambria Math" w:hAnsi="Cambria Math"/>
          <w:sz w:val="22"/>
          <w:szCs w:val="22"/>
          <w:highlight w:val="white"/>
        </w:rPr>
        <w:t>‐</w:t>
      </w:r>
      <w:r>
        <w:rPr>
          <w:sz w:val="22"/>
          <w:szCs w:val="22"/>
          <w:highlight w:val="white"/>
        </w:rPr>
        <w:t>го класса разделен на 16 блоков, каждый из которых включает в себя уроки из учебника, рабочей тетради, и заканчивается выполнением контрольного задания в рабочей тетра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0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2268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разделов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«Приветствия и представлен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«Распорядок дн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«Члены семь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«Любимые вещ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«Поговорим о способностях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. «Жизнь животных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 «Открытка из другой страны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8. «Праздники и путешеств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. «Традиции и обычаи еды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. «Школьные предметы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. «Дома и Дом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2. «Покупк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3. «Знаменитые люд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4. «Мир компьютеров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. «Смотрим телевизор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. «Мир музык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-тематическое планирование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47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41"/>
        <w:gridCol w:w="10"/>
        <w:gridCol w:w="11"/>
        <w:gridCol w:w="3060"/>
        <w:gridCol w:w="2520"/>
        <w:gridCol w:w="4860"/>
        <w:gridCol w:w="900"/>
        <w:gridCol w:w="900"/>
      </w:tblGrid>
      <w:tr>
        <w:trPr>
          <w:trHeight w:val="390" w:hRule="atLeast"/>
        </w:trPr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08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7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и личнос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Приветствия и представления» (6 часов).</w:t>
            </w:r>
          </w:p>
        </w:tc>
      </w:tr>
      <w:tr>
        <w:trPr>
          <w:trHeight w:val="3582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е данные. Диалог.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нимать в целом речь учителя по ведению урока; речь одноклассника в ходе общения с ним. Соблюдать нормы речевого поведения, используя  нужную интонацию, передавая эмоциональную окраску высказывания. Участвовать в обсуждении: выслушивать мнение партнера; выражать согласие / несогласие с его мнением; выражать 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Начинать, поддерживать и заканчивать этикетный диалог-приветствие, диалог-знакомство. Задавать вопросы и отвечать на них с опорой на иллюстрации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Понимать приглашение к действию/взаимодействию  Вести диалог-обмен мнениями.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взрослыми в соответствии с общепринятыми нравственными этическими нормами. Развитие воли, креативности, дисциплинирова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с персональными данными. Письмо.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вязные тексты, используя опоры, иллюстрации и рисунки. Употреблять в речи новую лексику и изучаемые конструкции. Писать письмо другу по переписке/посылать электронное письмо, используя образец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Оперировать в письменной речи изученной лексикой и грамматическ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струкциями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.  способность составлять целое из частей, самостоятельно достраивая, восполняя недостающие компонен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умение делать нравственный выбор и давать нравственную оценку своим действиям; формирование  навыков  самоактулиз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я  и представления. Диалог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в целом речь учителя по ведению урока; речь одноклассника в ходе общения с ним. Знать нормы речевого поведения, используя  нужную интонацию, передавая эмоциональную окраску высказывания.  Участвовать в обсуждениях предлагаемых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Начинать, поддерживать и заканчивать этикетный диалог-приветствие, диалог-знакомство. Задавать вопросы и отвечать на них с опорой на иллюстрации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Понимать приглашение к действию/взаимодействию. Участвовать в работе группы (пары), распределять роли, договариваться друг с другом; составление плана и последовательности действий при выполнении учебной задачи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взрослыми в соответствии с общепринятыми нравственными этическими нормами. Развитие воли, креативности, дисциплинирова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урнал для молодёжи. Чтение.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тать небольшие  тексты с некоторыми новыми словами и конструкциями, соотносить их содержание с иллюстрациями, догадываться о значении новых слов из контекста. 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оспринимать зрительно текст с некоторыми новыми словами и конструкциями, извлекать фактическую детальную информацию текста, находить общее в ряде предложенных текс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, нравственно-этический опыт взаимодействия со сверстникам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дравления по-английски. Диалог.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в целом речь учителя по ведению урока; речь одноклассника в ходе общения с ним. Знать нормы речевого поведения, используя  нужную интонацию, передавая эмоциональную окраску высказывания.  Участвовать в обсуждениях предлагаемых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Начинать, поддерживать и заканчивать этикетный диалог-приветствие, диалог-знакомство. Соблюдение ритмико-интонационных особенностей предложен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Понимать приглашение к действию/взаимодействию. Участвовать в работе группы (пары), распределять роли, договариваться друг с другом; составление плана и последовательности действий при выполнении учебной задач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взрослыми в соответствии с общепринятыми нравственными этическими нормами. Развитие воли, креативности, дисциплинирова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 по теме «Приветствия и представления»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ить лексико-грамматический материал по теме. 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Распорядок дня» (6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ждодневные дела. Чте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 с некоторыми новыми словами и конструкциями, соотносить их содержание с иллюстрациями, догадываться о значении новых слов из контекста, 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оспринимать зрительно текст с некоторыми новыми словами и конструкциями, извлекать фактическую детальную информацию текста, находить общее в ряде предложенных текс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, нравственно-этический опыт взаимодействия со сверстникам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порядок дня. Диалог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 Участвовать в обсуждении: выслушивать мнение партнера; выражать согласие / несогласие с его мнением; выражать 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Самостоятельно организовывать свое рабочее место в соответствии с целью выполнения заданий;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самостоятельности, целеустремлённости, опыт взаимодействия со сверстни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чувство гордости по отношению к своей  Родине, семье, школ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знь в Хогвартс. Аудирова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текст с некоторыми новыми словами и конструкциями, соотноси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го содержание с иллюстрациями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 xml:space="preserve">е высказывание, основанное на полностью знакомом лексическом материале. </w:t>
            </w:r>
            <w:r>
              <w:rPr>
                <w:sz w:val="22"/>
                <w:szCs w:val="22"/>
              </w:rPr>
              <w:t>Передавать в форме повествования основную мысль прослушанного текст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Устанавливать логическую последовательность основных фактов текста с опорой на иллюстративный план,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взрослыми в соответствии с общепринятыми нравственными этическими нормами, формирование системы знаний и представлений о мире как о поликультурном и многоязычном сообщес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й день. Монолог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 использовать  нужную интонацию, передавая эмоциональную окраску высказывания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Соблюдение ритмико-интонационных особенностей предложен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утешествие во времени. Аудирова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текст с некоторыми новыми словами и конструкциями, соотноси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го содержание с иллюстрациями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 xml:space="preserve">е высказывание, основанное на полностью знакомом лексическом материале. </w:t>
            </w:r>
            <w:r>
              <w:rPr>
                <w:sz w:val="22"/>
                <w:szCs w:val="22"/>
              </w:rPr>
              <w:t>Передавать в форме повествования основную мысль прослушанного текст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Устанавливать логическую последовательность основных фактов текста с опорой на иллюстративный план,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Интерес и уважение к другим народам, проявление толерантности к проявлению иной культуры и истории, формирование системы знаний и представлений о мире как о поликультурном и многоязычном сообщес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ить лексико-грамматический материал по теме. 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«Члены семьи» (3 часа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я семья. Аудирова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текст с некоторыми новыми словами и конструкциями, соотноси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го содержание с иллюстрациями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 xml:space="preserve">е высказывание, основанное на полностью знакомом лексическом материале. </w:t>
            </w:r>
            <w:r>
              <w:rPr>
                <w:sz w:val="22"/>
                <w:szCs w:val="22"/>
              </w:rPr>
              <w:t>Передавать в форме повествования основную мысль прослушанного текст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Устанавливать логическую последовательность основных фактов текста с опорой на иллюстративный план,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взрослыми в соответствии с общепринятыми нравственными этическими нормами.  Проявление  чувства гордости по отношению к своей  Родине, семь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исхожде ние  и националь ность. Чте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 с некоторыми новыми словами и конструкциями, соотносить их содержание с иллюстрациями, догадываться о значении новых слов из контекста, 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. Чтение с пониманием основного содержания, игнорировать незнакомые слова, не мешающие пониманию основного содержания текст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. Адекватное восприятие исправления ошибок; концентрация воли для преодоления интеллектуальных затрудн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обретают чувство сопричастности к своей Родине и культурной идентичности. Уважение истории, культурных и исторических памятников своей Родины и стран изучаемого языка.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ская семья. Чте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 с некоторыми новыми словами и конструкциями, соотносить их содержание с иллюстрациями, догадываться о значении новых слов из контекста, 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оспринимать зрительно текст с некоторыми новыми словами и конструкциями, извлекать фактическую детальную информацию текста, находить общее в ряде предложенных текс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, нравственно-этический опыт взаимодействия со сверстниками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Любимые вещи» (9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юбимые вещи. Диалог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 Участвовать в обсуждении: выслушивать мнение партнера; выражать согласие / несогласие с его мнением; выражать 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Соблюдение ритмико-интонационных особенностей предложен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, нравственно-этический опыт взаимодействия со сверстни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я люблю. Монолог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Соблюдение ритмико-интонационных особенностей предложен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.  способность составлять целое из частей, самостоятельно достраивая, восполняя недостающие компонен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самостоятельности, целеустремлённости, опыт взаимодействия со сверстниками. Освоение личностного смысла уч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люблю..., а ты? Диалог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менять нормы речевого поведения, используя  нужную интонацию, передавая эмоциональную окраску высказывания. Участвовать в обсуждении: выслушивать мнение партнера; выражать согласие / несогласие с его мнением; выражать 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Соблюдение ритмико-интонационных особенностей предложен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. Осуществлять самооценку и оценку достижений товарищей.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они любят и не любят? Описание рисунка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 Догадываться о значении новых слов из контекста,  находить нужную информацию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твечают на вопросы учителя и товарищей по содержанию высказывания, проявляют соответствующие предметные компетенции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 способность составлять целое из частей, самостоятельно достраивая, восполняя недостающие компоненты, составлять план выполнения задач, решения проблем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6549" w:leader="none"/>
              </w:tabs>
              <w:autoSpaceDE w:val="false"/>
              <w:ind w:left="-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вивать желание приобретать новые знания, умения, совершенствовать имеющиеся, желание осваивать новые виды деятельности,  участвовать в коллективном творческом, созидательном процесс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влечения. Аудирова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 Воспринимать со слуха и понимать содержание текста с некоторыми новыми словами и конструкциями с опорой на иллюстрации и языковую догадку. Заполнение таблицы по содержанию аудиотекст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любят в семье Шмелёвых? Чте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 и понимать содержание текста с некоторыми новыми словами и конструкциями с опорой на иллюстрации и языковую догадку.  Отвечать на вопросы к тексту. Совершенствовать технику чтения вслух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 восстанавливать целостность фраз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, доброжелательности, эмоционально-нравственной отзывчив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ить лексико-грамматический материал по теме. 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Работа со словарем и грамматическим справочником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алог культур. Аудирование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Оценивать полученную из текста информацию, выражать свое мнение, восстанавливать целостность текста путем добавления пропущенных сл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 xml:space="preserve">е высказывание, основанное на полностью знакомом лексическом материале, </w:t>
            </w:r>
            <w:r>
              <w:rPr>
                <w:sz w:val="22"/>
                <w:szCs w:val="22"/>
              </w:rPr>
              <w:t>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. Извлекать информацию, представленную в иллюстра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важение истории, культурных и исторических памятников своей Родины и стран изучаемого язы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рольная работа №</w:t>
            </w:r>
            <w:r>
              <w:rPr>
                <w:sz w:val="22"/>
                <w:szCs w:val="22"/>
                <w:lang w:val="en-US"/>
              </w:rPr>
              <w:t xml:space="preserve"> 1.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ить лексико-грамматический материал по теме. 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Работа со словарем и грамматическим справочником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Поговорим о способностях» (6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зможности и таланты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 и понимать содержание текста с некоторыми новыми словами и конструкциями с опорой на иллюстрации и языковую догадку.  Отвечать на вопросы к тексту. Совершенствовать технику чтения вслу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 восстанавливать целостность фраз путем добавления пропущенных с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, доброжелательности, эмоционально-нравственной отзывчив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/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мирно-известные люди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Оценивать полученную из текста информацию, выражать свое мнение, заполнять таблицу, записывать новую лексику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 xml:space="preserve">е высказывание, основанное на полностью знакомом лексическом материале, </w:t>
            </w:r>
            <w:r>
              <w:rPr>
                <w:sz w:val="22"/>
                <w:szCs w:val="22"/>
              </w:rPr>
              <w:t>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поиск и выделение необходимой информации при чтении, установление причинно-следственных связей, анализ и обобщение полученной информации,  умение работать по предложенному учителем плану, выбирать действия в   соответствии  с поставленной задачей и условиями ее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, умение делать нравственный выбор и давать нравственную оценку своим действиям; формирование системы знаний и представлений о мире как о поликультурном и многоязычном сообщес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9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й кумир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в письменной речи новую лексику и изучаемые конструкции. Писать письмо другу по переписке/посылать электронное письмо, используя правила написания личного письм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способность составлять целое из частей, самостоятельно достраивая, восполняя недостающие компоненты. Использование ИКТ.</w:t>
            </w:r>
            <w:r>
              <w:rPr>
                <w:b/>
                <w:bCs/>
                <w:sz w:val="22"/>
                <w:szCs w:val="22"/>
              </w:rPr>
              <w:t xml:space="preserve"> Личностные: </w:t>
            </w:r>
            <w:r>
              <w:rPr>
                <w:sz w:val="22"/>
                <w:szCs w:val="22"/>
              </w:rPr>
              <w:t xml:space="preserve">развитие, доброжелательности, эмоционально-нравственной отзывчивости, Выражают свои эмоции (чувства).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угли и Типпи в диком мире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технику чтения вслух. Работать с представленным текстом, находить нужную информацию. Отвечать на вопросы к тексту. Воспринимать на слух и воспроизводить в образцах грамматические конструкции. Понимать содержание текста с некоторыми новыми словами и конструкциями с опорой на иллюстрации и языковую догадку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, развитие, доброжелательности, эмоционально-нравственной отзывчивости, освоение личностного смысла учения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атья  Маугли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ршенствовать технику чтения вслух. Работать с представленным текстом, находить нужную информацию. Отвечать на вопросы к тексту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 xml:space="preserve">е высказывание, основанное на полностью знакомом лексическом материале, </w:t>
            </w:r>
            <w:r>
              <w:rPr>
                <w:sz w:val="22"/>
                <w:szCs w:val="22"/>
              </w:rPr>
              <w:t>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поиск и выделение необходимой информации при аудировании, установление причинно-следственных связей, анализ и обобщение полученной информации,  умение работать по предложенному учителем плану, выбирать действия в   соответствии  с поставленной задачей и условиями ее реализ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Интерес и уважение к другим народам, проявление толерантности к проявлению иной культуры, развитие, доброжелательности, эмоционально-нравственной отзывчивости,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ить лексико-грамматический материал по теме. 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Работа со словарем и грамматическим справочником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Жизнь животных» (3 часа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машние животные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 Делать краткое высказывание с опорой на ключевые слова и вопросы/без опор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. игнорировать незнакомые слова, не мешающие пониманию основного содержания текст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способность составлять целое из частей, самостоятельно достраивая, восполняя недостающие компоненты, способность составлять целое из частей, самостоятельно достраивая, восполняя недостающие компоненты</w:t>
            </w:r>
            <w:r>
              <w:rPr>
                <w:b/>
                <w:bCs/>
                <w:sz w:val="22"/>
                <w:szCs w:val="22"/>
              </w:rPr>
              <w:t xml:space="preserve"> Личностные: </w:t>
            </w:r>
            <w:r>
              <w:rPr>
                <w:sz w:val="22"/>
                <w:szCs w:val="22"/>
              </w:rPr>
              <w:t xml:space="preserve">развитие, доброжелательности, эмоционально-нравственной отзывчивости, Выражают свои эмоции (чувства).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итомцы британцев. Моно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аргументировать свою точку зрения, спорить и отстаивать свою позицию невраждебным для оппонентов образом,  проявление уважительного отношения к партнерам, внимания к личности другого, адекватное межличностное восприят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толерантности. доброжелательности, эмоционально-нравственной отзывчивости, самостоятельности, целеустремлённости, волевая саморегуляция  как способность к волевому усилию в преодолении затрудн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сказ о питомце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треблять в речи новую лексику и изучаемые конструкции. Писать письмо другу по переписке/посылать электронное письмо, используя образец. 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способность составлять целое из частей, самостоятельно достраивая, восполняя недостающие компоненты. Использование ИКТ</w:t>
            </w:r>
            <w:r>
              <w:rPr>
                <w:b/>
                <w:bCs/>
                <w:sz w:val="22"/>
                <w:szCs w:val="22"/>
              </w:rPr>
              <w:t xml:space="preserve"> Личностные: </w:t>
            </w:r>
            <w:r>
              <w:rPr>
                <w:sz w:val="22"/>
                <w:szCs w:val="22"/>
              </w:rPr>
              <w:t xml:space="preserve">развитие, доброжелательности, эмоционально-нравственной отзывчивости, Выражают свои эмоции (чувства).  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Открытка из другой страны» (7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а из другой страны.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  Участвовать в обсуждении предлагаемых минитекстов: 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Соблюдение ритмико-интонационных особенностей предложен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Самостоятельно организовывать свое рабочее место в соответствии с целью выполнения заданий;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 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ют чувство гордости по отношению к своей  Родине, семье, школе. Уважение истории, культурных и исторических памятников своей Родины и стран изучаемого я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глия или Великобритания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Оценивать полученную из текста информацию, выражать свое мнение, заполнять таблицу, записывать новую лексику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. Уважение истории, культурных и исторических памятников своей Родины и стран изучаемого язык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им о погоде. Диалог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ть нормам речевого поведения, используя  нужную интонацию, передавая эмоциональную окраску высказывания.  Участвовать в обсуждении предлагаемых минитекстов: 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ю точку зрения. Воспринимать на слух речь учителя и одноклассников, отвечать им согласно ситуации общения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. Запись новой лексики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, доброжелательности, эмоционально-нравственной отзывчив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. Осуществлять самооценку. Проявлять навыки самостоятельной работ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умрудный остров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мение делать нравственный выбор и давать нравственную оценку своим действиям; Освоение личностного смысла учения, формирование системы знаний и представлений о мире как о поликультурном и многоязычном сообщес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.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ит в Лондон. Описание рисунка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на слух и воспроизводить в образцах грамматические конструкции. Строить высказывание с опорой на ключевые слова и вопросы/без опор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Соблюдение ритмико-интонационных особенностей предложений. Работа с лингвострановедческим справочником и ИКТ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аргументировать свою точку зрения, спорить и отстаивать свою позицию невраждебным для оппонентов образом,  проявление уважительного отношения к партнерам, внимания к личности другого, адекватное межличностное восприятие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гражданская   идентичность в форме осознания «Я» как гражданина России, чувства сопричастности     и гордости за свою   Родину. Толерантное отношение к чужой стран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.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утешествие в Австралию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к тексту. Совершенствовать технику чтения вслух. Оценивать полученную из текста информацию, выражать свое мнение, восстанавливать целостность текста путем добавления пропущенных сл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лным пониманием, восстанавливать целостность текста путем добавления пропущенных слов, заполнение информационной таблицы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уважение истории, культурных и исторических памятников своей Родины и стран изучаемого язы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Праздники и путешествия» (8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лендарь зимних праздников. Моно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 Воспринимать на слух и воспроизводить в образцах грамматические конструкции. Использовать личные рисунки, коллаж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,  умение работать по предложенному учителем плану, выбирать действия в   соответствии  с поставленной задачей</w:t>
            </w:r>
            <w:r>
              <w:rPr>
                <w:b/>
                <w:bCs/>
                <w:sz w:val="22"/>
                <w:szCs w:val="22"/>
              </w:rPr>
              <w:t xml:space="preserve"> Личностные:</w:t>
            </w:r>
            <w:r>
              <w:rPr>
                <w:sz w:val="22"/>
                <w:szCs w:val="22"/>
              </w:rPr>
              <w:t xml:space="preserve"> Проявляют чувство гордости по отношению к своей  Родине, семье, уважение истории, культурных и исторических памятников своей Родины, гражданская   идентичность в форме осознания «Я» как гражданина Росс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ждество в Британии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 Оценивать полученную из текста информацию, выражать свое мнение, заполнять таблицу, записывать новую лексику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Толерантное отношение к чужой стране.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ая   идентичность в форме осознания «Я» как гражданина России, чувства сопричастности     и гордости за свою   Родину. 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й любимый праздник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в речи новую лексику и изучаемые конструкции. Писать письмо другу по переписке/посылать электронное письмо, используя образец и правила написания личного письм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Работа с лингвострановедческим справочником и ИКТ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ние своей этнической принадлежности. Выражают свои эмоции (чувства).  Проявляют чувство гордости по отношению к своей  Родине, семье, уважение истории, культуры своей стран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евние обычаи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 Оценивать полученную из текста информацию, выражать свое мнение, заполнять таблицу, записывать новую лексику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мение делать нравственный выбор и давать нравственную оценку своим действиям. Интерес и уважение к другим народам, проявление толерантности к проявлению иной культур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итания и Россия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.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,  воспроизводить в образцах грамматические конструкции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ная работа №</w:t>
            </w:r>
            <w:r>
              <w:rPr>
                <w:sz w:val="22"/>
                <w:szCs w:val="22"/>
                <w:lang w:val="en-US"/>
              </w:rPr>
              <w:t xml:space="preserve"> 2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левая саморегуляция  как способность к волевому усилию в преодолении затруднений . 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уристическая брошюра. Проект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 и наглядность. Употреблять в речи новую  лексику и  изучаемые конструкции.       Участвовать в обсуждении проектов: 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ою точку зрения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Использование ИКТ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.  способность составлять целое из частей, выбор учебных действий в соответствии с поставленной задачей и условиями её реализации; адекватное восприятие исправления ошибок; концентрация воли для преодоления интеллектуаль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развитие самостоятельности, целеустремлённости, приобретают чувство сопричастности к своей Родине и культурной идентич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Традиции и обычаи еды» (5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а в Британи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.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. Соблюдение ритмико-интонационных особенностей предложений,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едят в России?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нормы речевого поведения, используя  нужную интонацию, передавая эмоциональную окраску высказывания. Участвовать в обсуждении предлагаемых ситуаций: выслушивать мнение партнера; выражать согласие / несогласие с его мнением; выражать свою точку зр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 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ыражают свои эмоции (чувства).  Приобретают чувство сопричастности к своей Родине и культурной идентичност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вычки в еде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на слух и понимать содержание текста с некоторыми новыми словами и конструкциями с опорой на иллюстрации и языковую догадку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материале. В</w:t>
            </w:r>
            <w:r>
              <w:rPr>
                <w:sz w:val="22"/>
                <w:szCs w:val="22"/>
              </w:rPr>
              <w:t>осстанавливать целостность текста путем добавления пропущенных слов, заполнение информационной таблицы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,  умение делать нравственный выбор и давать нравственную оценку своим действ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я любимая еда. Моно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Выражают свои эмоции (чувства).  Самореализация средствами иностранного языка, развитие самостоятельности, целеустремлённости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цепты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в речи новую лексику и изучаемые конструкции. Писать письмо другу по переписке/посылать электронное письмо, используя образец и правила написания личного письм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 .Использование ИК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Школьные предметы» (7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школе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ивать полученную из текста информацию, выражать свое мнение, восстанавливать целостность текста путем добавления пропущенных слов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лным пониманием. Чтение с выборочным пониманием,  восстанавливать целостность текста путем добавления пропущенных слов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, целеустремлённости, опыт взаимодействия со сверстниками. Выражают свои эмоции (чувства).   Проявляют чувство гордости по отношению к своей  Родине, семье, шк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ольная жизнь.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 Участвовать в обсуждении предлагаемых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вою точку зрения,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Соблюдение ритмико-интонационных особенностей предложен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Самостоятельно организовывать свое рабочее место в соответствии с целью выполнения заданий;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обретают чувство сопричастности к своей Родине и культурной идентичности. Выражают свои эмоции (чувства).  Соблюдение норм речевого и неречевого этикета, что проявляется в соответствующем поведении в моделируемых ситуациях общ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ола в Британи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ивать полученную из текста информацию, выражать свое мнение, восстанавливать целостность текста путем добавления пропущенных слов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лным пониманием. Чтение с выборочным пониманием, 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системы знаний и представлений о мире как о поликультурном и многоязычном сообщест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ола в России. Моно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Осознанное и произвольное построение монологического высказывания, интерпретация информации (перевод текста в устный рассказ с использованием модели)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  <w:r>
              <w:rPr>
                <w:b/>
                <w:bCs/>
                <w:sz w:val="22"/>
                <w:szCs w:val="22"/>
              </w:rPr>
              <w:t xml:space="preserve"> ,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гражданская   идентичность в форме осознания «Я» как гражданина России, чувства сопричастности     и гордости за свою   Родину, народ  и историю, осознание своей этнической принадлежности формирование системы знаний и представлений о мире как о поликультурном и многоязычном сообщест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я школа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в речи новую лексику и изучаемые конструкции. Писать письмо другу по переписке/посылать электронное письмо, используя образец и правила написания личного письм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. Использование ИК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Умение делать нравственный выбор и давать нравственную оценку своим действиям; формирование системы знаний и представлений о мире как о поликультурном и многоязычном сообществе. Интерес и уважение к другим народа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ой любимый предмет.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ть со слуха и понимать содержание текста с некоторыми новыми словами и конструкциями с опорой на иллюстрации и языковую догадку. Знать нормы речевого поведения, используя  нужную интонацию, передавая эмоциональную окраску высказывания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аргументировать свою точку зрения, спорить и отстаивать свою позицию невраждебным для оппонентов образом. Проявление уважительного отношения к партнерам, внимания к личности другого, адекватное межличностное восприят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самостоятельности, целеустремлённости, опыт взаимодействия со сверстниками, выражают свои эмоции (чувства).  Соблюдение норм речевого и неречевого этикет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ольные кружк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,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самостоятельности, целеустремлённости, опыт взаимодействия со сверстниками, выражают свои эмоции (чувства)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Дома и Дома» (7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наты  мечты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на слух и понимать содержание текста с некоторыми новыми словами и конструкциями с опорой на иллюстрации и языковую догадку. Работать с представленным текстом, находить нужную информацию. Отвечать на вопросы к тексту.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</w:t>
            </w:r>
            <w:r>
              <w:rPr>
                <w:sz w:val="22"/>
                <w:szCs w:val="22"/>
              </w:rPr>
              <w:t>, восстанавливать целостность текста путем добавления пропущенных слов. Заполнять информационную таблицу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умение делать нравственный выбор и давать нравственную оценку своим действ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ность в участии в общественной жизни ближайшего социального окружения, общественно-полезной деятельности.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омов в Англи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чтении, установление причинно-следственных связей, анализ и обобщение полученной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 Интерес и уважение к другим народам, к иноязычной  культуре, формирование системы знаний и представлений о мире как о поликультурном и многоязычном сообщес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ой дом.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  Участвовать в обсуждении предлагаемой темы: выслушивать мнение партнера; выражать согласие / несогласие с его мнением; выражать свою точку зрения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Осознанное и произвольное построение диалога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. 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ют чувство гордости по отношению к своей  семье, дому. Развитие самостоятельности, целеустремлённости, опыт взаимодействия со сверстник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дома и комнат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в письменной речи новую лексику и изучаемые конструкции. Писать письмо другу по переписке/посылать электронное письмо, используя образец и правила написания личного письм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 xml:space="preserve">Употребление  в речи изученных лексических единиц и грамматических конструкций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Самостоятельно организовывать свое рабочее место в соответствии с целью выполнения заданий;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 Использование ИК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взаимодействия со сверстниками, взрослыми, оценивают свои поступки. Выражают свои эмоции (чувства).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ях хорошо, а дома лучше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Соблюдение ритмико-интонационных особенностей предложений, Чтение с пониманием основного содержания,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 Сравнение языковых явлений и установление аналог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, целеустремлённости.  Проявляют чувство гордости по отношению к своей  семье, дом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кой твой дом?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. Участвовать в обсуждении предлагаемой темы: выслушивать мнение партнера; выражать согласие / несогласие с его мнением; выражать 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Самостоятельно организовывать свое рабочее место в соответствии с целью выполнения заданий;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яют чувство гордости по отношению к своей  семье, дому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 . Осуществлять самооценку. Проявлять навыки самостоятельной работы. Воспринимать на слух речь учителя и одноклассников, отвечать им согласно ситуации общения,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 Работа со словарем, грамматическим справочником.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. Самореализация средствами иностранного языка, развитие самостоятельности мышления и целеустремлён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Покупки» (10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газины и товары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на слух и понимать содержание текста с некоторыми новыми словами и конструкциями с опорой на иллюстрации и языковую догадку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частично незнакомом лексическом материале. Записывать новую лексику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умение делать нравственный выбор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ность в участии в общественной жизни ближайшего социального окружения, общественно-полезн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ты купил?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 Участвовать в обсуждении предлагаемых ситуаций: выслушивать мнение партнера; выражать согласие / несогласие с его мнением; выражать 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, доброжелательн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ольная форма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на слух и понимать содержание текста с некоторыми новыми словами и конструкциями с опорой на иллюстрации и языковую догадку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аудировании, установление причинно-следственных связей, анализ и обобщение полученной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гражданская   идентичность в форме осознания «Я» как гражданина России, чувства сопричастности     и гордости за свою   Родину,  нравственно-этический опыт взаимодействия со сверстниками, взрослыми. Привитие эстетической культур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арк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лученную из текста информацию, выражать свое мнение, восстанавливать целостность текста путем добавления пропущенных слов. Совершенствовать технику чтения вслух.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.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 развитие самостоятельности мышления, широты взглядов, доброжелательности, эмоционально-нравственной отзывчивости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итанский хай-стрит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ивать полученную из текста информацию, выражать свое мнение, восстанавливать целостность текста путем добавления пропущенных слов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восстановление предметной ситуации, описанной в задаче, путем переформулирования, упрощенного пересказа текста, с выделением только существенной для решения задачи информации , установление причинно-следственных связей, анализ и обобщение полученной информ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вит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ознания «Я» как гражданина России, чувства сопричастности     и гордости за свою   Родину, народ  и историю, осознание своей этнической принадлежности. Освоение личностного смысла учения.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ход по магазинам. Моно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умение делать нравственный выбор. Освоение личностного смысла учения.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й любимый магазин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в речи новую лексику и изучаемые конструкции. Писать письмо другу по переписке/посылать электронное письмо, используя образец и правила написания личного письм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письменной речи изученных лексических единиц и грамматических конструкций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способность составлять целое из частей, самостоятельно достраивая, восполняя недостающие компоненты осознанное и произвольное построение письменного высказывания, интерпретация информации (с использованием модели). Использование ИК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 развитие самостоятельности мышления, широты взглядов, доброжелательности, эмоционально-нравственной отзывчив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уть домой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.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ценивают свои поступки. Выражают свои эмоции (чувства).  Умение делать нравственный выбор, развитие самостоятельности мыш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рольная работа №</w:t>
            </w:r>
            <w:r>
              <w:rPr>
                <w:sz w:val="22"/>
                <w:szCs w:val="22"/>
                <w:lang w:val="en-US"/>
              </w:rPr>
              <w:t xml:space="preserve"> 3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Знаменитые люди» (5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известных людей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Интерес и уважение к другим народам, проявление толерантности к проявлению иной культуры. Освоение личностного смысла учения.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рождения известных людей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лным пониманием.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гражданская   идентичность в форме осознания «Я» как гражданина России, чувства сопричастности     и гордости за свою   Родину, народ  и историю, осознание своей этнической принадлежности, формирование системы знаний и представлений о мире как о поликультурном и многоязычном сообщест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твой день рождения? Диалог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  Участвовать в обсуждении предлагаемых вопросов: выслушивать мнение партнера; выражать согласие / несогласие с его мнением; выражать 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Самостоятельно организовывать свое рабочее место в соответствии с целью выполнения заданий;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, доброжелательн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онардо да Винч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олученную из текста информацию, выражать свое мнение, восстанавливать целостность текста путем добавления пропущенных слов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лным пониманием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. Освоение личностного смысла учения.  Формирование системы знаний и представлений о мире как о поликультурном и многоязычном сообществ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ртур Конан Дойл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, игнорировать незнакомые слова, не мешающие пониманию основного содержания текста,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, умение делать нравственный выбо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Мир компьютеров» (7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лл Гейтс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color w:val="231F20"/>
                <w:spacing w:val="4"/>
                <w:sz w:val="22"/>
                <w:szCs w:val="22"/>
              </w:rPr>
              <w:t>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нтерес и уважение к другим народам, умение делать нравственный выбор, формирование системы знаний и представлений о мире как о поликультурном и многоязычном сообщест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р компьютеров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пониманием основного содержания, игнорировать незнакомые слова, не мешающие пониманию основного содержания текста,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истемы знаний и представлений о мире как о поликультурном и многоязычном сообщес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– за и против. Моно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, составление плана и последовательности действий при выполнении учебной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: умение делать нравственный выбор. Освоение личностного смысла учения.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деоигры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витие бережного отношения к своему физическому и нравственному здоровь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зопасный интернет. Письмо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письменное высказывание с опорой на ключевые слова и вопросы/без опоры. Употреблять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письменной речи изученных лексических единиц и грамматических конструкций.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определение последовательности промежуточных целей с учетом конечного результата, способность составлять целое из частей, самостоятельно достраивая, восполняя недостающие компонен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доброжелательн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вай сделаем сайт! Проект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я алгоритму, работая по составленному плану, использовать наряду с основными и дополнительные средства (справочная литература, средства ИКТ). Участвовать в обсуждении предлагаемых тем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изученных лексических единиц и грамматических конструкций. Слушать товарищей. Задавать и отвечать на вопросы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Самостоятельно организовывать свое рабочее место в соответствии с целью выполнения заданий; Самостоятельно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, доброжелательн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й любимый сайт.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овать  нормам речевого поведения, используя  нужную интонацию, передавая эмоциональную окраску высказывания.  Участвовать в обсуждении предлагаемых вопросов: выслушивать мнение партнера; выражать согласие / несогласие с его мнением; выражать свою точку зрения.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Извлекать информацию, представленную в иллюстрациях. Участвовать в работе группы (пары), распределять роли, договариваться друг с друг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роявление толерантности к проявлению иной культуры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звитие  доброжелательности, эмоциональной отзывчивости, нравственно-этический опыт взаимодействия со сверстниками, взрослыми в соответствии с общепринятыми нравственными этическими норм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Смотрим телевизор» (6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итанское телевидение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color w:val="231F20"/>
                <w:spacing w:val="4"/>
                <w:sz w:val="22"/>
                <w:szCs w:val="22"/>
              </w:rPr>
              <w:t xml:space="preserve"> 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 Заполнять информационную таблиц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, доброжелательности, эмоционально-нравственной отзывчивости, формирование системы знаний и представлений о мире как о поликультурном и многоязычном сообществ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смотрят британцы?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рмы речевого поведения, используя  нужную интонацию, передавая эмоциональную окраску высказывания.. Участвовать в обсуждении предлагаемых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ть мнение партнера; выражать согласие / несогласие с его мнением; выража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ою точку з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организовывать свое рабочее место в соответствии с целью выполнения заданий;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 выполняя различные роли, сотрудничать в совместном решении задачи.</w:t>
            </w:r>
            <w:r>
              <w:rPr>
                <w:b/>
                <w:bCs/>
                <w:sz w:val="22"/>
                <w:szCs w:val="22"/>
              </w:rPr>
              <w:t xml:space="preserve"> Личностные: </w:t>
            </w:r>
            <w:r>
              <w:rPr>
                <w:sz w:val="22"/>
                <w:szCs w:val="22"/>
              </w:rPr>
              <w:t xml:space="preserve">Интерес и уважение к другим народам, проявление толерантности к проявлению иной культуры развитие, доброжелательности, эмоциональной отзывчивости,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ти и телевидение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редставленным текстом, понимать содержание текста с некоторыми новыми словами и конструкциями с опорой на иллюстрации и языковую догадку,  находить нужную информацию. Отвечать на вопросы к тексту. Совершенствовать технику чтения вслух. Воспринимать на слух речь учителя и одноклассников, отвечать им согласно ситуации общения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мение делать нравственный выбор; выражение своих  эмоции (чувств)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видение в Росси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редставленным текстом, понимать содержание текста с некоторыми новыми словами и конструкциями с опорой на иллюстрации и языковую догадку,  находить нужную информацию. Отвечать на вопросы к тексту. Совершенствовать технику чтения вслух. Воспринимать на слух речь учителя и одноклассников, отвечать им согласно ситуации общ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, восстанавливать целостность текста путем добавления пропущенных сл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мение делать нравственный выбор; выражение своих  эмоции (чувств).  Гражданская   идентичность в форме осознания «Я» как гражданина России, чувства сопричастности     и гордости за свою   Родину, народ  и историю, осознание своей этнической принадлежности,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я любимая передача. Моно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с опорой на ключевые слова и вопросы/без опоры. Употреблять в речи новую лексику и изучаемы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способность составлять целое из частей, самостоятельно достраивая, восполняя недостающие компоненты. осознанное и произвольное построение монологического высказывания- интерпретация информации (перевод текста в устный рассказ с использованием моде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умение делать нравственный выбор; развитие чувства сопричастности     и гордости за свою   Родину, народ  и историю, формирование системы знаний и представлений о мире. Выражают свои эмоции (чувства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Всё ли я усвоил?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. Осуществлять самооценку. Проявлять навыки самостоятельной работы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«Мир музыки» (7 часов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р музык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вивать желание приобретать новые знания, умения, совершенствовать имеющиеся, желание осваивать новые виды деятельности,  участвовать в творческом, созидательном процесс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в нашей жизни. Аудирова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Воспринимать на слух речь учителя и одноклассников, отвечать им согласно ситуации общения. Воспринимать на слух и воспроизводить в образцах грамматические конструкции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color w:val="231F20"/>
                <w:spacing w:val="4"/>
                <w:sz w:val="22"/>
                <w:szCs w:val="22"/>
              </w:rPr>
              <w:t xml:space="preserve"> Ра</w:t>
            </w:r>
            <w:r>
              <w:rPr>
                <w:color w:val="231F20"/>
                <w:spacing w:val="5"/>
                <w:sz w:val="22"/>
                <w:szCs w:val="22"/>
              </w:rPr>
              <w:t>с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зн</w:t>
            </w:r>
            <w:r>
              <w:rPr>
                <w:color w:val="231F20"/>
                <w:spacing w:val="4"/>
                <w:sz w:val="22"/>
                <w:szCs w:val="22"/>
              </w:rPr>
              <w:t>а</w:t>
            </w:r>
            <w:r>
              <w:rPr>
                <w:color w:val="231F20"/>
                <w:spacing w:val="5"/>
                <w:sz w:val="22"/>
                <w:szCs w:val="22"/>
              </w:rPr>
              <w:t>в</w:t>
            </w:r>
            <w:r>
              <w:rPr>
                <w:color w:val="231F20"/>
                <w:spacing w:val="4"/>
                <w:sz w:val="22"/>
                <w:szCs w:val="22"/>
              </w:rPr>
              <w:t>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z w:val="22"/>
                <w:szCs w:val="22"/>
              </w:rPr>
              <w:t>а</w:t>
            </w:r>
            <w:r>
              <w:rPr>
                <w:color w:val="231F20"/>
                <w:spacing w:val="86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лу</w:t>
            </w:r>
            <w:r>
              <w:rPr>
                <w:color w:val="231F20"/>
                <w:sz w:val="22"/>
                <w:szCs w:val="22"/>
              </w:rPr>
              <w:t>х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pacing w:val="88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п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pacing w:val="5"/>
                <w:sz w:val="22"/>
                <w:szCs w:val="22"/>
              </w:rPr>
              <w:t>ни</w:t>
            </w:r>
            <w:r>
              <w:rPr>
                <w:color w:val="231F20"/>
                <w:spacing w:val="4"/>
                <w:sz w:val="22"/>
                <w:szCs w:val="22"/>
              </w:rPr>
              <w:t>мат</w:t>
            </w:r>
            <w:r>
              <w:rPr>
                <w:color w:val="231F20"/>
                <w:sz w:val="22"/>
                <w:szCs w:val="22"/>
              </w:rPr>
              <w:t>ь</w:t>
            </w:r>
            <w:r>
              <w:rPr>
                <w:color w:val="231F20"/>
                <w:spacing w:val="87"/>
                <w:sz w:val="22"/>
                <w:szCs w:val="22"/>
              </w:rPr>
              <w:t xml:space="preserve"> </w:t>
            </w:r>
            <w:r>
              <w:rPr>
                <w:color w:val="231F20"/>
                <w:spacing w:val="5"/>
                <w:sz w:val="22"/>
                <w:szCs w:val="22"/>
              </w:rPr>
              <w:t>свя</w:t>
            </w:r>
            <w:r>
              <w:rPr>
                <w:color w:val="231F20"/>
                <w:spacing w:val="4"/>
                <w:sz w:val="22"/>
                <w:szCs w:val="22"/>
              </w:rPr>
              <w:t>з</w:t>
            </w:r>
            <w:r>
              <w:rPr>
                <w:color w:val="231F20"/>
                <w:spacing w:val="5"/>
                <w:sz w:val="22"/>
                <w:szCs w:val="22"/>
              </w:rPr>
              <w:t>н</w:t>
            </w:r>
            <w:r>
              <w:rPr>
                <w:color w:val="231F20"/>
                <w:spacing w:val="4"/>
                <w:sz w:val="22"/>
                <w:szCs w:val="22"/>
              </w:rPr>
              <w:t>о</w:t>
            </w:r>
            <w:r>
              <w:rPr>
                <w:color w:val="231F20"/>
                <w:sz w:val="22"/>
                <w:szCs w:val="22"/>
              </w:rPr>
              <w:t>е высказывание, основанное на полностью знакомом лексическом материале. Заполнять информационную таблицу.</w:t>
            </w:r>
          </w:p>
          <w:p>
            <w:pPr>
              <w:pStyle w:val="Normal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 поиск и выделение необходимой информации при аудировании, установление причинно-следственных связей, анализ и обобщение полученной информ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Выражают свои эмоции (чувства), интерес и уважение к другим народам, проявление толерантности к проявлению иной культуры. Развитие, доброжелательности, эмоционально-нравственной отзывчивости.</w:t>
            </w:r>
          </w:p>
          <w:p>
            <w:pPr>
              <w:pStyle w:val="Normal"/>
              <w:autoSpaceDE w:val="false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узыка в Британии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нтерес и уважение к другим народам, проявление толерантности к проявлению иной культуры. Проявлять чувство гордости по отношению к своей  Родине, семье, школе и т.д. Выражают свои эмоции (чувства).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вестные композиторы. Чтение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ть с представленным текстом, находить нужную информацию. Отвечать на вопросы к тексту. Совершенствовать технику чтения вслух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блюдение ритмико-интонационных особенностей предложений, Чтение с выборочным пониманием,  игнорировать незнакомые слова, не мешающие пониманию основного содержания текст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етом конечного результата, поиск и выделение необходимой информации при чтении, установление причинно-следственных связей, анализ и обобщение полученной информ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Интерес и уважение к другим народам, проявление толерантности к проявлению иной культуры. Проявлять чувство гордости по отношению к своей  Родине, семье, школе и т.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9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музыку ты слушаешь? Диало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суждать вопросы в парах и в группах.  Строить речевые высказывания с учетом грамматических правил. Осуществлять самооценку и оценку достижений товарищей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организовывать свое рабочее место в соответствии с целью выполнения заданий; определять важность или необходимость выполнения различных задания в учебном процессе и жизненных ситуациях. Участвовать в работе группы (пары), распределять роли, договариваться друг с другом; выполняя различные роли, сотрудничать в совместном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ная работа № 4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стовые задания, используя образцы, алгоритм действия . Осуществлять самооценку. Проявлять навыки самостоятельной рабо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потребление  в речи изученных лексических единиц и грамматических конструкций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 xml:space="preserve">выделение и осознание того, что уже усвоено и что еще подлежит усвоению, осознание качества и уровня усвоения. Рефлексия способов учебной деятельности учащихся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конкурс. Проект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вопросы в парах и в группах.  Строить речевые высказывания с учетом грамматических правил. Предъявлять проект, отвечая на вопросы учителя и товарищей. Осуществлять самооценку и оценку достижений товарище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Употребление изученных лексических единиц и грамматических конструкц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выделение и осознание того, что уже усвоено и что еще подлежит усвоению, осознание качества и уровня усвоения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флексия способов учебной деятельности учащихся, умение аргументировать свою точку зрения, спорить и отстаивать свою позицию невраждебным для оппонентов образом, проявление уважительного отношения к партнерам, внимания к личности другого, адекватное межличностное восприят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реализация средствами иностранного языка, развитие самостоятельности, целеустремлённост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white"/>
        </w:rPr>
        <w:t>Материально-техническое обеспечение учебного предмета.</w:t>
      </w:r>
    </w:p>
    <w:p>
      <w:pPr>
        <w:pStyle w:val="Normal"/>
        <w:rPr/>
      </w:pPr>
      <w:r>
        <w:rPr>
          <w:sz w:val="22"/>
          <w:szCs w:val="22"/>
        </w:rPr>
        <w:t xml:space="preserve">1. ‘Forward” Учебник англ. яз. для 6 кл. общеобраз. учрежд. /М.В. Вербицкая и др. – Москва, Вентана-Граф, 2014. </w:t>
      </w:r>
    </w:p>
    <w:p>
      <w:pPr>
        <w:pStyle w:val="Normal"/>
        <w:rPr/>
      </w:pPr>
      <w:r>
        <w:rPr>
          <w:sz w:val="22"/>
          <w:szCs w:val="22"/>
        </w:rPr>
        <w:t xml:space="preserve">2. Рабочая тетрадь к учебнику английского языка ‘Forward”для 6 кл. общеобраз. учрежд. / М.В. Вербицкая и др. – Москва, Вентана-Граф, 2014. </w:t>
      </w:r>
    </w:p>
    <w:p>
      <w:pPr>
        <w:pStyle w:val="Normal"/>
        <w:rPr/>
      </w:pPr>
      <w:r>
        <w:rPr>
          <w:sz w:val="22"/>
          <w:szCs w:val="22"/>
        </w:rPr>
        <w:t xml:space="preserve">3. Аудиоприложение к учебнику англ. яз. ‘Forward”  для 6 кл. общеобраз. учрежд. / М.В. Вербицкая и др. – Москва, Вентана-Граф, 201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: 5-9 классы/М.В.Вербицкая. - М.: Вентана-Граф, 2012. - Forward.</w:t>
      </w:r>
    </w:p>
    <w:p>
      <w:pPr>
        <w:pStyle w:val="Normal"/>
        <w:rPr/>
      </w:pPr>
      <w:r>
        <w:rPr>
          <w:sz w:val="22"/>
          <w:szCs w:val="22"/>
        </w:rPr>
        <w:t>4. Английский язык: Методическая газета для учителей английского языка /Под ред. А. Громушкиной. – М.: Первое сентября.</w:t>
      </w:r>
    </w:p>
    <w:p>
      <w:pPr>
        <w:pStyle w:val="Normal"/>
        <w:rPr/>
      </w:pPr>
      <w:r>
        <w:rPr>
          <w:sz w:val="22"/>
          <w:szCs w:val="22"/>
        </w:rPr>
        <w:t xml:space="preserve">5. Донецкая Н. Б. «Сборник тестов по английскому языку для учащихся 5-11 классов (Тамбов 2006). </w:t>
      </w:r>
    </w:p>
    <w:p>
      <w:pPr>
        <w:pStyle w:val="Normal"/>
        <w:rPr/>
      </w:pPr>
      <w:r>
        <w:rPr>
          <w:sz w:val="22"/>
          <w:szCs w:val="22"/>
        </w:rPr>
        <w:t>6. А. П. Миньяр – Белоручева «300 тестовых заданий по английскому языку». - М. - 2001.</w:t>
      </w:r>
    </w:p>
    <w:p>
      <w:pPr>
        <w:pStyle w:val="Normal"/>
        <w:autoSpaceDE w:val="false"/>
        <w:ind w:firstLine="70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19:00Z</dcterms:created>
  <dc:creator>пользователь</dc:creator>
  <dc:description/>
  <cp:keywords/>
  <dc:language>en-US</dc:language>
  <cp:lastModifiedBy>Пользователь</cp:lastModifiedBy>
  <dcterms:modified xsi:type="dcterms:W3CDTF">2018-12-10T12:30:00Z</dcterms:modified>
  <cp:revision>22</cp:revision>
  <dc:subject/>
  <dc:title>Филиал МАОУ Стрехнинская СОШ - Равнецкая ООШ</dc:title>
</cp:coreProperties>
</file>