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ОУ Стрехнинская СОШ – филиал  Боровская  ООШ</w:t>
      </w:r>
    </w:p>
    <w:p>
      <w:pPr>
        <w:pStyle w:val="Normal"/>
        <w:jc w:val="center"/>
        <w:rPr/>
      </w:pPr>
      <w:r>
        <w:rPr/>
        <w:t>Ишимский район, с. Боровое , ул.Школьная 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ОМО учителей </w:t>
            </w:r>
          </w:p>
          <w:p>
            <w:pPr>
              <w:pStyle w:val="Normal"/>
              <w:rPr/>
            </w:pPr>
            <w:r>
              <w:rPr/>
              <w:t>химии, биологии, географ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окол №1 от «29» августа  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тодист</w:t>
            </w:r>
          </w:p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________ Т.В. Карп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30»  августа   2018 г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АОУ Стрехнинская СОШ</w:t>
            </w:r>
          </w:p>
          <w:p>
            <w:pPr>
              <w:pStyle w:val="Normal"/>
              <w:rPr/>
            </w:pPr>
            <w:r>
              <w:rPr/>
              <w:t>___________ А.А. Гуркин</w:t>
            </w:r>
          </w:p>
          <w:p>
            <w:pPr>
              <w:pStyle w:val="Normal"/>
              <w:rPr/>
            </w:pPr>
            <w:r>
              <w:rPr/>
              <w:t>Приказ от «31» августа  2018 г. № 85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  класс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едмету « Биология 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  2018-2019 учебный год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л:  учитель  биолог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й квалификационной  категории</w:t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мольникова  Оксана  Михайловна</w:t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 записка.</w:t>
      </w:r>
    </w:p>
    <w:p>
      <w:pPr>
        <w:pStyle w:val="Normal"/>
        <w:ind w:left="360" w:hanging="0"/>
        <w:jc w:val="both"/>
        <w:rPr/>
      </w:pPr>
      <w:r>
        <w:rPr>
          <w:bCs/>
        </w:rPr>
        <w:t>Рабочая  программа  по  биологии для  5 класса  составлена  на  основе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Приказа  Министерства образования и науки  России </w:t>
      </w:r>
      <w:r>
        <w:rPr>
          <w:sz w:val="22"/>
          <w:szCs w:val="22"/>
        </w:rPr>
        <w:t>от  17.12.2010 г.  № 1897 «Об   утверждении  федерального  государственного  стандарта  основного  общего  образования»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sz w:val="22"/>
          <w:szCs w:val="22"/>
        </w:rPr>
        <w:t>Положения «О рабочей  программе  учебных предметов, курсов  и курсов  внеурочной  деятельности Муниципального  автономного образовательного  учреждения  Стрехнинская средняя  общеобразовательная  школа» от 28.08.2015 г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sz w:val="22"/>
          <w:szCs w:val="22"/>
        </w:rPr>
        <w:t>Программы основного  общего образования   авторского коллектива под руководством  В.В.Пасечника (сборник «Биология. Рабочие программы. 5—9 классы.» - М.: Дрофа, 201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Style w:val="Dash041e0431044b0447043d044b0439char1"/>
          <w:b/>
          <w:b/>
          <w:szCs w:val="22"/>
          <w:u w:val="single"/>
          <w:lang w:eastAsia="ar-SA"/>
        </w:rPr>
      </w:pPr>
      <w:r>
        <w:rPr>
          <w:rStyle w:val="Dash041e0431044b0447043d044b0439char1"/>
          <w:b/>
          <w:szCs w:val="22"/>
          <w:u w:val="single"/>
          <w:lang w:eastAsia="ar-SA"/>
        </w:rPr>
        <w:t>Результаты  освоения    учебного предмета «биология»</w:t>
      </w:r>
    </w:p>
    <w:p>
      <w:pPr>
        <w:pStyle w:val="Normal"/>
        <w:jc w:val="both"/>
        <w:rPr>
          <w:rStyle w:val="Dash041e0431044b0447043d044b0439char1"/>
          <w:b/>
          <w:b/>
          <w:szCs w:val="22"/>
          <w:u w:val="single"/>
          <w:lang w:eastAsia="ar-SA"/>
        </w:rPr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Личностными результатами изучения предмета «Биология» в 5 классе являются следующие 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епенно выстраивать собственное целостное мировоззр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экологический риск взаимоотношений человека и прир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ind w:left="3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апредметными результатами изучения курса «Биология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бнаруживать и формулировать учебную проблему, определять цель учебной деятельности, выбирать тему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(индивидуально или в группе) план решения проблемы (выполнения проек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" w:leader="none"/>
          <w:tab w:val="left" w:pos="700" w:leader="none"/>
        </w:tabs>
        <w:suppressAutoHyphens w:val="true"/>
        <w:ind w:left="329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ат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классификацию, самостоятельно выбирая основания и критерии для указанных логических операций; строить классификацию на основе дихотомического деления (на основе отриц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вать схематические модели с выделением существенных характеристик объ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тезисы, различные виды планов (простых, сложных и т.п.). Преобразовывать информацию  из одного вида в другой (таблицу в текст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читывать все уровни текстовой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" w:leader="none"/>
          <w:tab w:val="left" w:pos="714" w:leader="none"/>
        </w:tabs>
        <w:suppressAutoHyphens w:val="true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познавательных УУД служит учебный материал, и прежде всего продуктивные задания учебни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6" w:leader="none"/>
          <w:tab w:val="left" w:pos="714" w:leader="none"/>
          <w:tab w:val="left" w:pos="1014" w:leader="none"/>
        </w:tabs>
        <w:suppressAutoHyphens w:val="true"/>
        <w:ind w:left="357" w:firstLine="1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ми результатами изучения предмета «Биология» являются следующие ум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- осознание роли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роль в природе различных групп организм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роль живых организмов в круговороте веществ экосистемы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– рассмотрение биологических процессов в развит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водить примеры приспособлений организмов к среде обитания и объяснять их зна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ходить черты, свидетельствующие об усложнении живых организмов по сравнению с предками, и давать им объясн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приспособления на разных стадиях жизненных цикл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– использование биологических знаний в бы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значение живых организмов в жизни и хозяйстве человек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–  объяснять мир с точки зрения би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ечислять отличительные свойства живо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ять основные органы растений (части клетк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ъяснять строение и жизнедеятельность изученных групп живых организмов (бактерии, грибы, водоросли, мхи, хвощи, плауны, папоротники, голосеменные и цветковые);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5.</w:t>
      </w:r>
      <w:r>
        <w:rPr>
          <w:sz w:val="22"/>
          <w:szCs w:val="22"/>
        </w:rPr>
        <w:t xml:space="preserve"> – понимать смысл биологических терми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– оценивать поведение человека с точки зрения здорового образа жиз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ть знания биологии при соблюдении правил повседневной гиги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личать съедобные и ядовитые грибы и растения своей местност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 учебного  предм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- 6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ология – наука  о живой природе.  Методы  исследования  в биологии. царства  бактерий, грибов, растений  и животных.  Отличительные  признаки  живого  и неживого. Связь  организмов    со  средой  обитания.  Взаимосвязь организмов  в природе. Экологические  факторы  и их  влияние  на  живые организмы.  влияние  деятельности  человека  на природу , ее  охрана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ЛЕТОЧНОЕ СТРОЕНИЕ  ОРГАНИЗМОВ –  8 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ройство  увеличительных приборов ( лупа, световой микроскоп). клетка  и ее  строение:  оболочка, цитоплазма, ядро, вакуоли, пластиды.  Жизнедеятельность  клетки:  поступление  веществ  в  клетку ( дыхание, питание),  рост,   развитие  и деление  клетки.  Понятие  «ткань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БАКТЕРИИ – 2 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оение  и жизнедеятельность  бактерий.  Размножение  бактерий. Бактерии, их роль  в природе  и жизни  человека. Разнообразие  бактерий, их распространение в природ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АРСТВО  ГРИБЫ –6 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рибы.  Общая  характеристика  грибов, их  строение  и жизнедеятельность.  Шляпочные  грибы.  Съедобные  и ядовитые  грибы.  Правила  сбора  съедобных грибов  и  их охрана. профилактика  отравления  грибами.  Дрожжи, плесневелые грибы.  Грибы-паразиты.  Роль  грибов  в природе  и жизни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ЦАРСТВО  РАСТЕНИЯ – 12 ч</w:t>
      </w:r>
    </w:p>
    <w:p>
      <w:pPr>
        <w:pStyle w:val="Normal"/>
        <w:rPr>
          <w:b/>
          <w:b/>
          <w:szCs w:val="22"/>
        </w:rPr>
      </w:pPr>
      <w:r>
        <w:rPr>
          <w:sz w:val="22"/>
          <w:szCs w:val="22"/>
        </w:rPr>
        <w:t>Растения.  Ботаника – наука  о растениях. Методы  изучение  растений.  Общая  характеристика  растительного  царства. многообразие  растений,  их  связь со средой  обитания. роль  в биосфере.  Охрана  растений.  Основные  группы растений ( водоросли,   мхи, хвощи, плауны, папоротники, голосеменные, цветковые)  Водоросли. Многообразие  водорослей. среда  обитания водорослей.  Строение  одноклеточных и многоклеточных водорослей.  роль  водорослей  в  природе  и жизни  человека, охрана  водорослей.  Лишайники, их  строение, разнообразие, среда  обитания.  значение  в природе  и жизни  человека.  Мхи.  Многообразие  мхов. Среда  обитания.  Строение  мхов , их значение. Папоротники,  хвощи, плауны,  их  строение, многообразие, среда  обитания, роль  в  природе  и  жизни человека, охрана. Голосеменные,  их  строение  и разнообразие.  Среда  обитания.  Распространение  голосеменных,  значение   в  природе  и  жизни  человека, их охрана.  Цветковые растения, их  строение  и многообразие.  Среда  обитания. Значение  цветковых в природе  и жизни человека. Происхождение  растений. Основные  этапы  развития  растительного мира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матическое  планирование   с определением  основных  видов  учебной 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4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022"/>
        <w:gridCol w:w="6872"/>
        <w:gridCol w:w="18"/>
      </w:tblGrid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Тем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Содержа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b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>Вид деятельности ученика</w:t>
            </w:r>
          </w:p>
        </w:tc>
      </w:tr>
      <w:tr>
        <w:trPr>
          <w:trHeight w:val="354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Введение 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28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. Биология — наука о живой природ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биология», «биосфера», «экология». Раскрывают значение биологических знаний в современной жизни. Оценивают роль биологической науки в жизни общества</w:t>
            </w:r>
          </w:p>
        </w:tc>
      </w:tr>
      <w:tr>
        <w:trPr>
          <w:trHeight w:val="35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. 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 Изучают правила техники безопасности в кабинете биологи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. 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царство Бактерии», «царство Грибы», «царство Растения» и «царство Животные». Анализируют признаки живого: клеточное строение, питание, дыхание, обмен веществ, раздражимость, рост, развитие, размножение. Составляют план параграфа</w:t>
            </w:r>
          </w:p>
        </w:tc>
      </w:tr>
      <w:tr>
        <w:trPr>
          <w:trHeight w:val="60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4. Среды обитания живых организмов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</w:t>
            </w:r>
          </w:p>
        </w:tc>
      </w:tr>
      <w:tr>
        <w:trPr>
          <w:trHeight w:val="58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5. Экологические факторы и их влияние на живые организм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Анализируют и сравнивают экологические факторы. Отрабатывают навыки работы с текстом учебника</w:t>
            </w:r>
          </w:p>
        </w:tc>
      </w:tr>
      <w:tr>
        <w:trPr>
          <w:trHeight w:val="68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6. Практическая  работа №1 «Проведение фенологических наблюдений  за  изменениями  происходящими  в жизни растений осенью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Фенологические наблюдения за сезонными изменениями в природ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отчет по экскурсии. Ведут дневник фенологических наблюдений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Клеточное строение организмов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8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7. Устройство увеличительных приборов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« 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1 Знакомство  с увеличительными  приборами»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color w:val="FFFFFF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ссматривание строения растения с помощью луп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</w:t>
            </w:r>
          </w:p>
        </w:tc>
      </w:tr>
      <w:tr>
        <w:trPr>
          <w:trHeight w:val="318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8.  Строение клет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клетки. Различают на таблицах и микропрепаратах части и органоиды клетки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9. 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Приготовление  и рассматривание  препарата кожицы чешуи лука под микроскопом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клеток кожицы чешуи лу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Учатся готовить микропрепараты. Наблюдают части и органоиды клетки под микроскопом, описывают и схематически изображают их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0.  Химический состав клетки: неорганические и органические веществ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color w:val="FF0000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минеральных веществ и воды, входящих в состав клетки. Различают органические и не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11.  Жизнедеятельность клетки,  её  деление  и рост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енетический аппарат, ядро, хромосомы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ов процессов жизнедеятельности клетки.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.  Выделяют существенные признаки процессов жизнедеятельности клетки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2. Понятие «ткань»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3. Лабораторная  работа  №3 «Рассматривание  под микроскопом готовых  микропрепаратов  различных растительных  тканей»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4..Контрольная  работа №1  по  теме  «Клеточное  строение  организмов»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Контроль  знаний  и умений  по данной тем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Бактерии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2 часа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5.  Бактерии, их разнообразие, строение и жизнедеятельность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бактери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6.  Роль бактерий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бактерий в природе. Роль бактерий в хозяйственной деятельност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лубеньковые (азотфиксирующие) бактерии», «симбиоз», «болезнетворные бактерии», «эпидемия». Объясняют роль бактерий в природе и жизни человека</w:t>
            </w:r>
          </w:p>
        </w:tc>
      </w:tr>
      <w:tr>
        <w:trPr>
          <w:trHeight w:val="256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Грибы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>6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7. 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строения и жизнедеятельности грибов. Объясняют роль грибов в природе и жизни человека</w:t>
            </w:r>
          </w:p>
        </w:tc>
      </w:tr>
      <w:tr>
        <w:trPr>
          <w:trHeight w:val="2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8. Шляпочные грибы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абораторная  работа №4 «Строение  плодовых тел  шляпочных  грибов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зличают на живых объектах и таблицах съедобные и ядовитые грибы. Осваивают приёмы оказания первой помощи при отравлении ядовитыми грибами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19.Плесневые грибы и дрожжи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товят микропрепараты и наблюдают под микроскопом строение мукора.  Сравнивают увиденное под микроскопом с приведённым в учебнике изображением</w:t>
            </w:r>
          </w:p>
        </w:tc>
      </w:tr>
      <w:tr>
        <w:trPr>
          <w:trHeight w:val="287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0. 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работа №3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Изучение  строения  плесневелых  грибов»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1. Грибы-паразиты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Демонстрация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е «грибы-паразиты». Объясняют роль грибов-паразитов в природе и жизни человека</w:t>
            </w:r>
          </w:p>
        </w:tc>
      </w:tr>
      <w:tr>
        <w:trPr>
          <w:trHeight w:val="34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2.  Контрольная  работа №2  по теме «Царство  Бактерии и  Грибы»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Контроль знаний и умений работать с микроскопом, готовить микропрепараты, отличать съедобные грибы от ядовитых, оказывать первую помощь при отравлении ядовитыми грибами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both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</w:t>
            </w:r>
          </w:p>
        </w:tc>
      </w:tr>
      <w:tr>
        <w:trPr>
          <w:trHeight w:val="341" w:hRule="atLeast"/>
        </w:trPr>
        <w:tc>
          <w:tcPr>
            <w:tcW w:w="1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26" w:before="0" w:after="0"/>
              <w:ind w:left="0" w:hanging="0"/>
              <w:jc w:val="center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b/>
                <w:bCs/>
                <w:sz w:val="21"/>
                <w:szCs w:val="21"/>
              </w:rPr>
              <w:t xml:space="preserve">Царство Растения 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(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  <w:lang w:val="ru-RU"/>
              </w:rPr>
              <w:t>12</w:t>
            </w:r>
            <w:r>
              <w:rPr>
                <w:rFonts w:cs="SchoolBookCSanPin;Times New Roman" w:ascii="SchoolBookCSanPin;Times New Roman" w:hAnsi="SchoolBookCSanPin;Times New Roman"/>
                <w:bCs/>
                <w:i/>
                <w:sz w:val="21"/>
                <w:szCs w:val="21"/>
              </w:rPr>
              <w:t xml:space="preserve"> часов</w:t>
            </w:r>
            <w:r>
              <w:rPr>
                <w:rFonts w:cs="SchoolBookCSanPin;Times New Roman" w:ascii="SchoolBookCSanPin;Times New Roman" w:hAnsi="SchoolBookCSanPin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23.  Ботаника — наука о растениях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4.  Водоросли, их многообразие, строение, среда обитания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Лабораторная  работа №6 «Изучение  особенностей строения зеленых водорослей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eastAsia="SchoolBookCSanPin;Times New Roman"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</w:tr>
      <w:tr>
        <w:trPr>
          <w:trHeight w:val="271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5.  Роль водорослей в природе и жизни человек. Охрана водорослей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бъясняют роль водорослей в природе и жизни человека. Обосновывают необходимость охраны водорослей</w:t>
            </w:r>
          </w:p>
        </w:tc>
      </w:tr>
      <w:tr>
        <w:trPr>
          <w:trHeight w:val="25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6.  Лишайники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7.Мхи .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Лабораторная работа  № 7 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мха (на местных видах)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8. Хвощи, плауны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  работа №8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29. Папоротники,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Лабораторная  работа №9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спороносящего  папоротника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0. Голосеменные растения</w:t>
            </w: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 xml:space="preserve"> Лабораторная работа  №10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хвои и шишек хвойных (на примере местных видов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rFonts w:ascii="SchoolBookCSanPin;Times New Roman" w:hAnsi="SchoolBookCSanPin;Times New Roman" w:cs="SchoolBookCSanPin;Times New Roman"/>
                <w:sz w:val="21"/>
                <w:szCs w:val="21"/>
                <w:highlight w:val="cyan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1.  Покрытосеменные растения</w:t>
            </w:r>
          </w:p>
        </w:tc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  <w:t>32.  Лабораторная работа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 xml:space="preserve">  №1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троение цветкового растения</w:t>
            </w:r>
          </w:p>
        </w:tc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3.Контрольная  работа  №3 по  теме «Царства растения»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истематизация и обобщение понятий раздела. Подведение итогов за год. Летние задан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Сравнивают представителей разных групп растений, делают выводы на основе сравнения.</w:t>
            </w:r>
            <w:r>
              <w:rPr>
                <w:rFonts w:cs="SchoolBookCSanPin;Times New Roman" w:ascii="SchoolBookCSanPin;Times New Roman" w:hAnsi="SchoolBookCSanPin;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 и справочниках, анализируют и оценивают её, переводят из одной формы в другую</w:t>
            </w:r>
          </w:p>
        </w:tc>
      </w:tr>
      <w:tr>
        <w:trPr>
          <w:trHeight w:val="31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34.  Происхождение растений. Основные этапы развития растительного мир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. Перечень  учебно-методического 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10" w:hanging="0"/>
        <w:rPr/>
      </w:pPr>
      <w:r>
        <w:rPr/>
        <w:t xml:space="preserve">1.Программа курса «Бактерии. Грибы. Растения», авторы: В. В. Пасечник, В. В. Латюшин, Г. Г. Швецов. Из сборника «Биология. Рабочие программы. 5—9 классы.» - М.: Дрофа, 2012. </w:t>
      </w:r>
    </w:p>
    <w:p>
      <w:pPr>
        <w:pStyle w:val="Normal"/>
        <w:ind w:right="110" w:hanging="0"/>
        <w:rPr/>
      </w:pPr>
      <w:r>
        <w:rPr/>
        <w:t>2.«Примерные программы по учебным предметам. Биология. 5-9 классы»</w:t>
      </w:r>
      <w:r>
        <w:rPr>
          <w:i/>
        </w:rPr>
        <w:t xml:space="preserve">. </w:t>
      </w:r>
      <w:r>
        <w:rPr/>
        <w:t>– М.: Просвещение, 2011. – 64 с. – (Стандарты второго поколения).</w:t>
      </w:r>
    </w:p>
    <w:p>
      <w:pPr>
        <w:pStyle w:val="Normal"/>
        <w:ind w:right="110" w:hanging="0"/>
        <w:rPr/>
      </w:pPr>
      <w:r>
        <w:rPr/>
        <w:t>3.В. В. Пасечник «Биология. Бактерии, грибы, растения. 5 класс. Методическое пособие к учебнику В. В. Пасечника «Биология. Бактерии, грибы, растения. 5 класс» - М.: Дрофа, 2015.</w:t>
      </w:r>
    </w:p>
    <w:p>
      <w:pPr>
        <w:pStyle w:val="Normal"/>
        <w:ind w:right="110" w:hanging="0"/>
        <w:jc w:val="both"/>
        <w:rPr/>
      </w:pPr>
      <w:r>
        <w:rPr/>
        <w:t xml:space="preserve">4.  Биология. Бактерии, грибы, растения: Учебник для учащихся 5 класса общеобразовательных учреждений / </w:t>
      </w:r>
    </w:p>
    <w:p>
      <w:pPr>
        <w:pStyle w:val="Normal"/>
        <w:rPr/>
      </w:pPr>
      <w:r>
        <w:rPr/>
        <w:t>Под ред. проф. Пасечника В.В. – М.: Дрофа, 2012 – 144 с.: ил.</w:t>
      </w:r>
    </w:p>
    <w:p>
      <w:pPr>
        <w:pStyle w:val="Normal"/>
        <w:rPr/>
      </w:pPr>
      <w:r>
        <w:rPr/>
        <w:t>5.    В.В.  Пасечник. Биология: Бактерии, грибы, растения . 5 кл.:  рабочая тетрадь  к  учебнику В.В. Пасечника. М. : Дрофа, 201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Приложение  к программе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68"/>
        <w:gridCol w:w="808"/>
        <w:gridCol w:w="2116"/>
        <w:gridCol w:w="2263"/>
      </w:tblGrid>
      <w:tr>
        <w:trPr>
          <w:trHeight w:val="26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часов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</w:t>
            </w:r>
          </w:p>
        </w:tc>
      </w:tr>
      <w:tr>
        <w:trPr>
          <w:trHeight w:val="13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работы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Бактер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Гриб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за 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  лаборатор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увеличительными приборам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 и  рассматривание препарата  кожицы  чешуи лука под  микроскопо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 под микроскопом готовых микропрепаратов различных растительных  ткан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плодовых тел  шляпочных  гриб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строения плесневелых гриб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собенностей  строения  зеленых  водоросл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мх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 хвощ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спороносящего папорот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 хвои  и шишек  хвойных расте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афик  контрольных рабо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0"/>
        <w:gridCol w:w="4843"/>
        <w:gridCol w:w="2111"/>
        <w:gridCol w:w="2113"/>
      </w:tblGrid>
      <w:tr>
        <w:trPr>
          <w:trHeight w:val="2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организм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 Бактерии. Царство Гриб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ство раст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лендарно- тематическое планирование   с учетом  регионального  компон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1438"/>
        <w:gridCol w:w="1785"/>
        <w:gridCol w:w="1879"/>
        <w:gridCol w:w="1502"/>
        <w:gridCol w:w="1566"/>
        <w:gridCol w:w="2182"/>
        <w:gridCol w:w="2016"/>
        <w:gridCol w:w="2016"/>
      </w:tblGrid>
      <w:tr>
        <w:trPr>
          <w:trHeight w:val="10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деятельности. Экскурсии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ная деятельность. Практические работы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уальная тематка для регион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тегрируемые темы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/коррекция</w:t>
            </w:r>
          </w:p>
        </w:tc>
      </w:tr>
      <w:tr>
        <w:trPr>
          <w:trHeight w:val="4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ы исследования в биологии.</w:t>
            </w:r>
          </w:p>
          <w:p>
            <w:pPr>
              <w:pStyle w:val="Normal"/>
              <w:jc w:val="both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щиеся должны знать основные методы изучения биологии, правила техники безопасности в биологическом кабинет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текстом, систематизировать, сопоставлять, анализировать, обобщать и интерпретировать информацию, содержащуюся в готовых информационных объектах. Познакомиться с методами проведения научных исследований и оформлением их результат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рганизовать выполнение заданий учителя соглас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м правилам работы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учителя и отвечать на вопро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ответственное отношение к соблюдению правил техники безопасности, 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текстом и иллюстрациями учебника, сотрудничество с одноклассниками при обсужден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с географией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ль бактерий в природе и жизни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роли бактерий в природе (фотосинтезирующие бактерии, цианобактерии, бактерии, обладающие разными типами обмена веществ) и в жизни человека; о средствах борьбы с болезнетворными бактериям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i/>
                <w:sz w:val="20"/>
                <w:szCs w:val="20"/>
              </w:rPr>
              <w:t xml:space="preserve"> Регулятивные</w:t>
            </w:r>
            <w:r>
              <w:rPr>
                <w:sz w:val="20"/>
                <w:szCs w:val="20"/>
              </w:rPr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оценки и самоанализ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ние строить эффективное взаимодействие с одноклассни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уется научное мировоззрение на основе изучения роли бактерий в природе и в жизни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ДАМАТЕ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юменские молочные фермы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ые луга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 «Молоко»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Ситниково», водоканалы, очистные сооружения, тепличные комплексы – ООО «ТК ТюменьАгро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сневые грибы и дрожжи </w:t>
            </w:r>
            <w:bookmarkStart w:id="0" w:name="OLE_LINK5"/>
            <w:bookmarkStart w:id="1" w:name="OLE_LINK4"/>
            <w:r>
              <w:rPr>
                <w:i/>
                <w:sz w:val="20"/>
                <w:szCs w:val="20"/>
              </w:rPr>
              <w:t>(На примерах организмов, обитающих в области)</w:t>
            </w:r>
            <w:bookmarkEnd w:id="0"/>
            <w:bookmarkEnd w:id="1"/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щиеся должны знать строение плесневых грибов и дрожжей, их роль в природе и жизни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выделять главное из полученной информации, структурировать учебный материал, грамотно формулировать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пределять цель работы, планировать ее выполнение, представлять результаты работы клас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ние работать в составе творческих групп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й самостоятельности и мотивация на изучение объектов природы, умение соблюдать дисциплину на урок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sz w:val="20"/>
                <w:szCs w:val="20"/>
              </w:rPr>
              <w:t>Проектная деятельность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комбинаты г. Тюмени и Тюменской област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аника -  наука о растениях </w:t>
            </w:r>
            <w:r>
              <w:rPr>
                <w:i/>
                <w:sz w:val="20"/>
                <w:szCs w:val="20"/>
              </w:rPr>
              <w:t>(На примерах организмов, обитающих в области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многообразием, распространением и значением растений, местами их обитания, значением в природе и жизни человека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ть умения выделять существенные признаки растений, различать на живых объектах и таблицах низшие и высшие растени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авнивать представителей низших и высших растений, делать выводы на основе срав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ние строить эффективное взаимодейств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дноклассни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экологической культуры на основе понимания важности охраны растений. умение соблюд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, лесничеств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водорослей в природе и жизни человека. Охрана водорослей </w:t>
            </w:r>
            <w:r>
              <w:rPr>
                <w:i/>
                <w:sz w:val="20"/>
                <w:szCs w:val="20"/>
              </w:rPr>
              <w:t>(На примерах организмов, обитающих в области)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 обобщить знания о роли водорослей в природе и жизни человек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различать по внешнему виду, схемам и описаниям водоросл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ть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слушать учителя и отвечать на вопрос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>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/>
            </w:pPr>
            <w:r>
              <w:rPr>
                <w:sz w:val="20"/>
                <w:szCs w:val="20"/>
              </w:rPr>
              <w:t>Проектная деятельность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ы, очистные сооружени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хи, папоротники, хвощи, плауны </w:t>
            </w:r>
            <w:r>
              <w:rPr>
                <w:i/>
                <w:sz w:val="20"/>
                <w:szCs w:val="20"/>
              </w:rPr>
              <w:t>(На примерах организмов, обитающих в области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е 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ах, плаунах и хвощах как представите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ях высших споровых растений, их характерных признаках и более высокой организации по сравнению с мх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ь умение выделять существенные признаки высших споровых растений и на этом основании относить мхи, папоротники, плауны и хвощи к высшим споровым растения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определять последовательность промежуточных целей с учетом конечного результата, составление плана и последовательности действий.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полно и точно выражать свои мысли в соответствие с задачами и условиями коммуникации; владеть монологической и диалогической формами реч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учного мировоззрения на основе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общности происхождения и эволюции данных систематических групп растений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риродных ресурсов, Особо охраняемые природные территории юга тюменской (</w:t>
            </w:r>
            <w:r>
              <w:rPr>
                <w:color w:val="333333"/>
                <w:sz w:val="20"/>
                <w:szCs w:val="20"/>
              </w:rPr>
              <w:t xml:space="preserve">заказники федерального значения, заказники регионального значения, памятники природы регионального значения), </w:t>
            </w:r>
            <w:r>
              <w:rPr>
                <w:sz w:val="20"/>
                <w:szCs w:val="20"/>
              </w:rPr>
              <w:t>ЗАО МНПП «Фарт» (производство удобрений на основе торфа)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4.0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.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семенные растения </w:t>
            </w:r>
            <w:bookmarkStart w:id="2" w:name="OLE_LINK13"/>
            <w:bookmarkStart w:id="3" w:name="OLE_LINK12"/>
            <w:r>
              <w:rPr>
                <w:i/>
                <w:sz w:val="20"/>
                <w:szCs w:val="20"/>
              </w:rPr>
              <w:t>(На примерах организмов, обитающих в области)</w:t>
            </w:r>
            <w:bookmarkEnd w:id="2"/>
            <w:bookmarkEnd w:id="3"/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е 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ных признаках и многообразии голосеменных растений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ях строения и развития представителей класса Хвойные; их значении в природе и в жизн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развить умения выделять существенные признаки голосеменных растений и устанавливать их преимущества перед высшими споровыми растени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ть определять цель работы, планировать ее выполнение, представлять результаты работы клас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строить эффективное взаимодействие с одноклассни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ть научное мировоззрение на основе сравнения голосеменных и высших споровых растений и устанавливать усложнение в их строении; уметь соблюдать дисциплину на уроке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хоз. Лесничества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04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осеменные раст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я 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актерных признаках и многообразии покрытосеменных растений; высоком уровне развития покрытосеменных по сравнению с голосеменными, лучшей приспособленности к различным условиям окружающей сре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выделять существенные признаки покрытосеменных раст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экскурсии и последовательности своих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полно и точно выражать свои мысли в соответствие с задачами и условиями коммуникаци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учное мировоззрение на основе сравнения голосеменных и покрытосеменных растений и устанавливать усложнение в их строении, уме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исциплину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уроке, уваж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 учителю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лассника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пличные комплексы – ООО «ТК ТюменьАгро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4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растений. Основные этапы развития растительно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я 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ах изучения древних растений, основных этапах развития растительного м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овать развитию умения приводить доказательства того, что многообразие растительного мира — результат длительного исторического развития (эволюци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составление плана экскурсии и последовательности своих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уметь слушать учителя и отвечать на вопрос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научное мировоззрение на основе изучения основных этапов развития растительного мира и установления усложнений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ении растений в процессе эволю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е музеи области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алендарно- тематический план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18"/>
        <w:gridCol w:w="2449"/>
        <w:gridCol w:w="2686"/>
        <w:gridCol w:w="2715"/>
        <w:gridCol w:w="2679"/>
        <w:gridCol w:w="860"/>
        <w:gridCol w:w="861"/>
      </w:tblGrid>
      <w:tr>
        <w:trPr>
          <w:trHeight w:val="14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 результаты  обуч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4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ы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Биология — наука о живой природ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Биология как наука.  Роль  биологии  в  познании  окружающего  мира  и практической  деятельности  людей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</w:t>
            </w:r>
          </w:p>
          <w:p>
            <w:pPr>
              <w:pStyle w:val="Normal"/>
              <w:rPr/>
            </w:pPr>
            <w:r>
              <w:rPr/>
              <w:t>о биологии как науке, о значении биологических</w:t>
            </w:r>
          </w:p>
          <w:p>
            <w:pPr>
              <w:pStyle w:val="Normal"/>
              <w:rPr/>
            </w:pPr>
            <w:r>
              <w:rPr/>
              <w:t>знаний в современной жизни и роли биологической</w:t>
            </w:r>
          </w:p>
          <w:p>
            <w:pPr>
              <w:pStyle w:val="Normal"/>
              <w:rPr/>
            </w:pPr>
            <w:r>
              <w:rPr/>
              <w:t>науки в жизни общества; усвоили понятия «биология», «биосфера», «экология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  главное.</w:t>
            </w:r>
          </w:p>
          <w:p>
            <w:pPr>
              <w:pStyle w:val="Normal"/>
              <w:rPr/>
            </w:pPr>
            <w:r>
              <w:rPr/>
              <w:t>формируются умения проводить наблюдения в живой природе, фиксировать</w:t>
            </w:r>
          </w:p>
          <w:p>
            <w:pPr>
              <w:pStyle w:val="Normal"/>
              <w:rPr/>
            </w:pPr>
            <w:r>
              <w:rPr/>
              <w:t>и 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 и 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е к родной природе, элементы экологической культуры,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autoSpaceDE w:val="false"/>
              <w:rPr/>
            </w:pPr>
            <w:r>
              <w:rPr/>
              <w:t>учителю и одноклассника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Методы исследования в биологи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Методы познания в биологии: наблюдение,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эксперимент, измерение. Источники биологической информации, ее получение, анализ и представление его результатов. Техника безопасности в кабинете биологии. </w:t>
            </w:r>
          </w:p>
          <w:p>
            <w:pPr>
              <w:pStyle w:val="Normal"/>
              <w:widowControl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новные методы</w:t>
            </w:r>
          </w:p>
          <w:p>
            <w:pPr>
              <w:pStyle w:val="Normal"/>
              <w:rPr/>
            </w:pPr>
            <w:r>
              <w:rPr/>
              <w:t>изучения биологии, правила техники безопасности</w:t>
            </w:r>
          </w:p>
          <w:p>
            <w:pPr>
              <w:pStyle w:val="Normal"/>
              <w:rPr/>
            </w:pPr>
            <w:r>
              <w:rPr/>
              <w:t>в биологическом кабинет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начато практическое ознакомление с методами проведения научных исследований и оформлением их результатов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ответственное отношение к соблюдению правил техники безопасности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exact" w:line="226"/>
              <w:rPr/>
            </w:pPr>
            <w:r>
              <w:rPr/>
              <w:t xml:space="preserve"> </w:t>
            </w:r>
            <w:r>
              <w:rPr/>
              <w:t>Царства: Бактерии, Грибы, Растения и Животные. Признаки живого: клеточное строение, питание, дыхание, обмен веществ, раздражимость, рост, развитие, размножен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названия царств</w:t>
            </w:r>
          </w:p>
          <w:p>
            <w:pPr>
              <w:pStyle w:val="Normal"/>
              <w:rPr/>
            </w:pPr>
            <w:r>
              <w:rPr/>
              <w:t>живой природы и отличия живых организмов от</w:t>
            </w:r>
          </w:p>
          <w:p>
            <w:pPr>
              <w:pStyle w:val="Normal"/>
              <w:rPr/>
            </w:pPr>
            <w:r>
              <w:rPr/>
              <w:t>объектов неживой природ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знаний об отличительных признаках</w:t>
            </w:r>
          </w:p>
          <w:p>
            <w:pPr>
              <w:pStyle w:val="Normal"/>
              <w:rPr/>
            </w:pPr>
            <w:r>
              <w:rPr/>
              <w:t>живого от неживого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Среды обитания живых организмов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одная среда. Наземно-воздушная среда. Почва как среда обитания. Организм как среда обитания.  Приспособление  организмов  в различных  средах  обитания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различать среды</w:t>
            </w:r>
          </w:p>
          <w:p>
            <w:pPr>
              <w:pStyle w:val="Normal"/>
              <w:rPr/>
            </w:pPr>
            <w:r>
              <w:rPr/>
              <w:t>обитания организмов, знают их особенност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/>
              <w:t>формируется умение проводить анализ связей организмов со средой обитан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, воспринимать информацию на слу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Экологические факторы и их влияние на живые организ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Экологические факторы: абиотические, биотические, антропогенные. Влияние экологических факторов на живые организмы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умеют определять понятие «экологические факторы» и объяснять их влияние на живые организмы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ть в нем главное,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ются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 xml:space="preserve">Практическая работа №1 </w:t>
            </w:r>
            <w:r>
              <w:rPr>
                <w:b/>
                <w:bCs/>
                <w:i/>
                <w:iCs/>
              </w:rPr>
              <w:t>«Проведение фенологических наблюдений за  изменениями, происходящими  в  жизни растений осенью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Фенологические наблюдения за сезонными изменениями в природ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</w:t>
            </w:r>
          </w:p>
          <w:p>
            <w:pPr>
              <w:pStyle w:val="Normal"/>
              <w:rPr/>
            </w:pPr>
            <w:r>
              <w:rPr/>
              <w:t>представления о многообразии растений и животных, об осенних явлениях в их жизни; о том, что  живые организмы связаны со средой обитания и  приспособлены для жизни в определенной среде;  приобретают навыки правильного поведения в природ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живой природе, фиксировать и</w:t>
            </w:r>
          </w:p>
          <w:p>
            <w:pPr>
              <w:pStyle w:val="Normal"/>
              <w:rPr/>
            </w:pPr>
            <w:r>
              <w:rPr/>
              <w:t>оформлять их результат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любовь и бережное</w:t>
            </w:r>
          </w:p>
          <w:p>
            <w:pPr>
              <w:pStyle w:val="Normal"/>
              <w:rPr/>
            </w:pPr>
            <w:r>
              <w:rPr/>
              <w:t>отношение к родной природе, элементы экологической культур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Устройство увеличительных приборов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1 «Знакомство  с увеличительными  приборами»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Увеличительные приборы (лупы, микроскопа). Правила работы с микроскопом. </w:t>
            </w:r>
          </w:p>
          <w:p>
            <w:pPr>
              <w:pStyle w:val="Normal"/>
              <w:spacing w:lineRule="exact" w:line="226"/>
              <w:rPr>
                <w:color w:val="FFFFFF"/>
              </w:rPr>
            </w:pPr>
            <w:r>
              <w:rPr/>
              <w:t>Рассматривание строения растения с помощью луп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ждаются в том, что живые организмы действительно имеют клеточное строени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. Приобретение</w:t>
            </w:r>
          </w:p>
          <w:p>
            <w:pPr>
              <w:pStyle w:val="Normal"/>
              <w:rPr/>
            </w:pPr>
            <w:r>
              <w:rPr/>
              <w:t>элементарных навыков</w:t>
            </w:r>
          </w:p>
          <w:p>
            <w:pPr>
              <w:pStyle w:val="Normal"/>
              <w:rPr/>
            </w:pPr>
            <w:r>
              <w:rPr/>
              <w:t>работы с приборам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color w:val="000000"/>
                <w:shd w:fill="FFFFFF" w:val="clear"/>
              </w:rPr>
              <w:t>Представление о единстве живой природы на основании знаний о клеточном строении всех живых организм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Строение клет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ое представление о строении клетки; приобрели навык готовить микропрепарат кожицы лука, умеют рассмотреть его в микроскоп и схематически изобразить</w:t>
            </w:r>
          </w:p>
          <w:p>
            <w:pPr>
              <w:pStyle w:val="Normal"/>
              <w:rPr/>
            </w:pPr>
            <w:r>
              <w:rPr/>
              <w:t>строение клетки в тет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умения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Лабораторная работа</w:t>
            </w:r>
            <w:r>
              <w:rPr/>
              <w:t xml:space="preserve"> №2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Приготовление  и рассматривание  препарата кожицы чешуи лука под микроскопом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ок кожицы чешуи лу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онятия о пластидах и хлоропластах; у них развиваются навыки</w:t>
            </w:r>
          </w:p>
          <w:p>
            <w:pPr>
              <w:pStyle w:val="Normal"/>
              <w:rPr/>
            </w:pPr>
            <w:r>
              <w:rPr/>
              <w:t>приготовления микропрепаратов, изучения их под</w:t>
            </w:r>
          </w:p>
          <w:p>
            <w:pPr>
              <w:pStyle w:val="Normal"/>
              <w:rPr/>
            </w:pPr>
            <w:r>
              <w:rPr/>
              <w:t>микроскопом и умения схематически изображать</w:t>
            </w:r>
          </w:p>
          <w:p>
            <w:pPr>
              <w:pStyle w:val="Normal"/>
              <w:rPr/>
            </w:pPr>
            <w:r>
              <w:rPr/>
              <w:t>строение клетки в тетрад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 xml:space="preserve"> </w:t>
            </w:r>
            <w:r>
              <w:rPr/>
              <w:t>Строение  клетки. Пластид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троение клетки: клеточная мембрана, клеточная стенка, цитоплазма, ядро, вакуоли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ое представление о строении клетки; приобрели навык готовить микропрепарат кожицы лука, умеют рассмотреть его в микроскоп и схематически изобразить</w:t>
            </w:r>
          </w:p>
          <w:p>
            <w:pPr>
              <w:pStyle w:val="Normal"/>
              <w:rPr/>
            </w:pPr>
            <w:r>
              <w:rPr/>
              <w:t>строение клетки в тетр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умения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изучению новых для учащихся объек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Химический состав клетки: неорганические и органические ве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color w:val="FF0000"/>
              </w:rPr>
            </w:pPr>
            <w:r>
              <w:rPr/>
              <w:t>Методы изучения клетки. Химический состав клетки. Вода и минеральные вещества, их роль в клетке. Органические вещества, их роль в жизнедеятельности клетки. Обнаружение органических веществ в клетках расте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начальные представления о химическом составе клетки, неорганических и органических веществах, их роли в клетке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обнаруживать общность живой и неживой природы на основании сравнения и установления сходства их состав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ании установления сходства химического состава клеток как одного из доказательств единства живой природы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Жизнедеятельность клетки,  её деление  и  рост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Жизнедеятельность клетки (питание, дыхание,  рост,  развитие, )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Генетический аппарат, ядро, хромосомы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учащихся формируются первоначальные представления о жизнедеятельности клетк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, обмениваться ин-</w:t>
            </w:r>
          </w:p>
          <w:p>
            <w:pPr>
              <w:pStyle w:val="Normal"/>
              <w:rPr/>
            </w:pPr>
            <w:r>
              <w:rPr/>
              <w:t>формацией 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ый мотив на основе интереса к проведению простейших</w:t>
            </w:r>
          </w:p>
          <w:p>
            <w:pPr>
              <w:pStyle w:val="Normal"/>
              <w:rPr/>
            </w:pPr>
            <w:r>
              <w:rPr/>
              <w:t>биологических экспериментов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Понятие «ткань»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Ткань.  Признаки ,  характерные  для  различных  видов  тканей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ервоначальные</w:t>
            </w:r>
          </w:p>
          <w:p>
            <w:pPr>
              <w:pStyle w:val="Normal"/>
              <w:rPr/>
            </w:pPr>
            <w:r>
              <w:rPr/>
              <w:t>представления о тканях и выполняемых ими функциях в растительном организме.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владение умением</w:t>
            </w:r>
          </w:p>
          <w:p>
            <w:pPr>
              <w:pStyle w:val="Normal"/>
              <w:rPr/>
            </w:pPr>
            <w:r>
              <w:rPr/>
              <w:t>оценивать информацию, выделять в ней</w:t>
            </w:r>
          </w:p>
          <w:p>
            <w:pPr>
              <w:pStyle w:val="Normal"/>
              <w:rPr/>
            </w:pPr>
            <w:r>
              <w:rPr/>
              <w:t>главное, развиваются навыки выполнения лабораторной работы по инструктивной кар-</w:t>
            </w:r>
          </w:p>
          <w:p>
            <w:pPr>
              <w:pStyle w:val="Normal"/>
              <w:rPr/>
            </w:pPr>
            <w:r>
              <w:rPr/>
              <w:t>точке и оформления ее результатов, умение выделять существенные признаки строения клетки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умение работать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в связи с развитием у учащихся представления</w:t>
            </w:r>
          </w:p>
          <w:p>
            <w:pPr>
              <w:pStyle w:val="Normal"/>
              <w:rPr/>
            </w:pPr>
            <w:r>
              <w:rPr/>
              <w:t>о ткани как следующем уровне организации организмов из клеток, 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3 «Рассматривание под микроскопом готовых микропрепаратов различных растительных   тканей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1  по  теме  «Клеточное  строение  организм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  знаний  и умений  по данной тем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Бактерии, их разнообразие, строение и жизнедеятельность Роль бактерий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Бактерии, особенности строения и жизнедеятельности. Формы бактерий. Разнообразие бактерий, их распростран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б</w:t>
            </w:r>
          </w:p>
          <w:p>
            <w:pPr>
              <w:pStyle w:val="Normal"/>
              <w:rPr/>
            </w:pPr>
            <w:r>
              <w:rPr/>
              <w:t>особенностях строения бактерий и их многообрази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с различными источниками</w:t>
            </w:r>
          </w:p>
          <w:p>
            <w:pPr>
              <w:pStyle w:val="Normal"/>
              <w:rPr/>
            </w:pPr>
            <w:r>
              <w:rPr/>
              <w:t>информации, преобразовывать ее из одной</w:t>
            </w:r>
          </w:p>
          <w:p>
            <w:pPr>
              <w:pStyle w:val="Normal"/>
              <w:rPr/>
            </w:pPr>
            <w:r>
              <w:rPr/>
              <w:t>формы в другую, выделять главное в тексте,</w:t>
            </w:r>
          </w:p>
          <w:p>
            <w:pPr>
              <w:pStyle w:val="Normal"/>
              <w:rPr/>
            </w:pPr>
            <w:r>
              <w:rPr/>
              <w:t>структурировать учебный матер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бактерий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  <w:p>
            <w:pPr>
              <w:pStyle w:val="Normal"/>
              <w:rPr/>
            </w:pPr>
            <w:r>
              <w:rPr/>
              <w:t>потребность в справедливом оценивании своей</w:t>
            </w:r>
          </w:p>
          <w:p>
            <w:pPr>
              <w:pStyle w:val="Normal"/>
              <w:rPr/>
            </w:pPr>
            <w:r>
              <w:rPr/>
              <w:t>работы и работы одн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>Грибы, их общая характеристика, строение и жизнедеятельность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грибов в природе и жизни челове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рибы, особенности строения и жизнедеятельности. Многообразие грибов. Роль гриб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строении грибов,</w:t>
            </w:r>
          </w:p>
          <w:p>
            <w:pPr>
              <w:pStyle w:val="Normal"/>
              <w:rPr/>
            </w:pPr>
            <w:r>
              <w:rPr/>
              <w:t>их роли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ются умения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получать информацию из видеофильма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научное мировоззрение на основе изучения строения и роли грибов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Шляпочные грибы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абораторная  работа №4 « Строение  плодовых тел шляпочных  грибов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Съедобные и ядовитые грибы. Оказание первой помощи при отравлении ядовитыми гриба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собенности строения и жизнедеятельности шляпочных грибов, умеют отличать грибы съедобные от ядовитых, знакомы</w:t>
            </w:r>
          </w:p>
          <w:p>
            <w:pPr>
              <w:pStyle w:val="Normal"/>
              <w:rPr/>
            </w:pPr>
            <w:r>
              <w:rPr/>
              <w:t>с приемами оказания первой помощи при отравлении ядовитыми грибами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ценности</w:t>
            </w:r>
          </w:p>
          <w:p>
            <w:pPr>
              <w:pStyle w:val="Normal"/>
              <w:rPr/>
            </w:pPr>
            <w:r>
              <w:rPr/>
              <w:t>здорового и безопасного образа жизни; усваиваются</w:t>
            </w:r>
          </w:p>
          <w:p>
            <w:pPr>
              <w:pStyle w:val="Normal"/>
              <w:rPr/>
            </w:pPr>
            <w:r>
              <w:rPr/>
              <w:t xml:space="preserve">правила безопасного поведения в ситуациях, угрожающих жизни и здоровью при отравлении ядовитыми грибами, 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лесневые грибы и дрожжи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лесневые грибы и дрожжи. 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строение плесневых грибов и дрожжей, их роль в природе и жизни</w:t>
            </w:r>
          </w:p>
          <w:p>
            <w:pPr>
              <w:pStyle w:val="Normal"/>
              <w:rPr/>
            </w:pPr>
            <w:r>
              <w:rPr/>
              <w:t>человек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самостоятельно работать с текстом и иллюстрациями</w:t>
            </w:r>
          </w:p>
          <w:p>
            <w:pPr>
              <w:pStyle w:val="Normal"/>
              <w:rPr/>
            </w:pPr>
            <w:r>
              <w:rPr/>
              <w:t>учебника, развивается умение самостоятельно проводить исследования в ходе лабораторной работы и на основе анализа полученных результатов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-</w:t>
            </w:r>
          </w:p>
          <w:p>
            <w:pPr>
              <w:pStyle w:val="Normal"/>
              <w:rPr/>
            </w:pPr>
            <w:r>
              <w:rPr/>
              <w:t>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/>
              <w:t>Развитие навыков 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дноклассников, аргументировать свою  точку зрени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</w:rPr>
              <w:t>Лабораторная работа №5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Изучение  строения  плесневелых  грибов»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ибы-парази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/>
              <w:t>Грибы-паразиты. Роль грибов-паразитов в природе и жизни человек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i/>
                <w:iCs/>
              </w:rPr>
              <w:t>Демонстрац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Муляжи плодовых тел грибов-паразитов, натуральные объекты (трутовика, ржавчины, головни, спорыньи и др.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 о грибах-паразитах и их рол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работать в составе творческих груп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ся познавательная самостоятельность и мотивация на изучение объектов</w:t>
            </w:r>
          </w:p>
          <w:p>
            <w:pPr>
              <w:pStyle w:val="Normal"/>
              <w:rPr/>
            </w:pPr>
            <w:r>
              <w:rPr/>
              <w:t>природы,</w:t>
            </w:r>
          </w:p>
          <w:p>
            <w:pPr>
              <w:pStyle w:val="Normal"/>
              <w:rPr/>
            </w:pPr>
            <w:r>
              <w:rPr/>
              <w:t>умение соблюдать дисциплину на уроке, уважительно относиться к</w:t>
            </w:r>
          </w:p>
          <w:p>
            <w:pPr>
              <w:pStyle w:val="Normal"/>
              <w:rPr/>
            </w:pPr>
            <w:r>
              <w:rPr/>
              <w:t>учителю и одноклассника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Контрольная  работа №2  по теме «Царство  Бактерии и  Грибы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Ботаника — наука о растениях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Общая характеристика растительного царства. Многообразие растений, их связь со средой обитания. Роль растений в биосфере. Охрана растений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 xml:space="preserve">Определяют понятия «ботаника», «низшие растения», «высшие растения», «слоевище», «таллом». </w:t>
            </w:r>
          </w:p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деляют существенные признаки растений. Выявляют на живых объектах и таблицах низших и высших растений наиболее распространённых растений, опасных для человека растений. Сравнивают представителей низших и высших растений. Выявляют взаимосвязи между строением растений и их местообитание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 </w:t>
            </w:r>
            <w:r>
              <w:rPr/>
              <w:t>Водоросли, их многообразие, строение, среда обитания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абораторная  работа №6 «Изучение особенностей  строения  зеленых  водоросле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Водоросли: одноклеточные и многоклеточные. Строение, жизнедеятельность, размножение, среда обитания зеленых, бурых и красных водорос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деляют существенные признаки водорослей. Работают с таблицами и гербарными образцами, определяя представителей водорослей. Готовят микропрепараты и работают с микроскопом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водорослях (одноклеточных и многоклеточных) как представителях низших растений,</w:t>
            </w:r>
          </w:p>
          <w:p>
            <w:pPr>
              <w:pStyle w:val="Normal"/>
              <w:rPr/>
            </w:pPr>
            <w:r>
              <w:rPr/>
              <w:t>их характерных признаках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низших растений и на этом</w:t>
            </w:r>
          </w:p>
          <w:p>
            <w:pPr>
              <w:pStyle w:val="Normal"/>
              <w:rPr/>
            </w:pPr>
            <w:r>
              <w:rPr/>
              <w:t>основании относить водоросли к низши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.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.  Развитие навыков</w:t>
            </w:r>
          </w:p>
          <w:p>
            <w:pPr>
              <w:pStyle w:val="Normal"/>
              <w:rPr/>
            </w:pPr>
            <w:r>
              <w:rPr/>
              <w:t>самооценки и самоанализ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оль водорослей в природе и жизни человек. Охрана водоросл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оль зеленых, бурых и красных водорослей в природе и жизни человека, охрана водоросл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бъясняют роль водорослей в природе и жизни человека. Обосновывают необходимость охраны водорослей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Лишайник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ногообразие и распространение лишайников. Строение, питание и размножение лишайников. Значение лишайников в природе и жизни челове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кустистые лишайники», «листоватые лишайники», «накипные лишайники». Находят лишайники в природе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лишайниках как симбиотических организм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оводить наблюдения в природе и на их основании делать выводы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Мхи .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 xml:space="preserve">Лабораторная работа  №7  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мха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Высшие споровые растения. Мхи, папоротники, хвощи, плауны, их отличительные особенности, многообразие, распространение, среда обитания, роль в природе и жизни человека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мхах как представителях высших споровых растений, их характерных признак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 к высшим споровым</w:t>
            </w:r>
          </w:p>
          <w:p>
            <w:pPr>
              <w:pStyle w:val="Normal"/>
              <w:rPr/>
            </w:pPr>
            <w:r>
              <w:rPr/>
              <w:t>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Хвощи, плауны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  работа №8</w:t>
            </w:r>
          </w:p>
          <w:p>
            <w:pPr>
              <w:pStyle w:val="Normal"/>
              <w:spacing w:lineRule="exact" w:line="226"/>
              <w:rPr/>
            </w:pPr>
            <w:r>
              <w:rPr/>
              <w:t>Строение спороносящего хвоща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папоротниках, плаунах и хвощах как представите-</w:t>
            </w:r>
          </w:p>
          <w:p>
            <w:pPr>
              <w:pStyle w:val="Normal"/>
              <w:rPr/>
            </w:pPr>
            <w:r>
              <w:rPr/>
              <w:t>лях высших споровых растений, их характерных признаках и более высокой организации по сравнению с мхами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высших споровых растений</w:t>
            </w:r>
          </w:p>
          <w:p>
            <w:pPr>
              <w:pStyle w:val="Normal"/>
              <w:rPr/>
            </w:pPr>
            <w:r>
              <w:rPr/>
              <w:t>и на этом основании относить мхи, папоротники, плауны и хвощи к высшим споровым растениям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/>
              <w:t>Папоротники,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 работа №9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Строение спороносящего  папоротника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0"/>
              <w:contextualSpacing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лосеменные растения Лабораторная работа  №10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b/>
                <w:bCs/>
                <w:i/>
                <w:iCs/>
              </w:rPr>
              <w:t>Строение хвои и шишек хвойных растений   (на примере местных видов</w:t>
            </w:r>
            <w:r>
              <w:rPr/>
              <w:t>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/>
            </w:pPr>
            <w:r>
              <w:rPr/>
              <w:t>Голосеменные растения, особенности строения. Многообразие и распространение голосеменных растений, их роль в природе, использование человеком, охрана.</w:t>
            </w:r>
          </w:p>
          <w:p>
            <w:pPr>
              <w:pStyle w:val="Normal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contextualSpacing/>
              <w:rPr>
                <w:highlight w:val="cyan"/>
              </w:rPr>
            </w:pPr>
            <w:r>
              <w:rPr/>
              <w:t>Выполняют лабораторную работу. Выделяют существенные признаков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в природе и жизни человек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голосеменных растений; освоили понятие «семенные растения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тие умения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семенных растений и устанавливать их преимущества перед высшими споровыми растениями и проводить лабораторные работы по инструктивным карточкам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пределять цель работы, планировать ее</w:t>
            </w:r>
          </w:p>
          <w:p>
            <w:pPr>
              <w:pStyle w:val="Normal"/>
              <w:rPr/>
            </w:pPr>
            <w:r>
              <w:rPr/>
              <w:t>выполнение, представлять результаты работы</w:t>
            </w:r>
          </w:p>
          <w:p>
            <w:pPr>
              <w:pStyle w:val="Normal"/>
              <w:rPr/>
            </w:pPr>
            <w:r>
              <w:rPr/>
              <w:t>классу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троить эффективное взаимодействие</w:t>
            </w:r>
          </w:p>
          <w:p>
            <w:pPr>
              <w:pStyle w:val="Normal"/>
              <w:rPr/>
            </w:pPr>
            <w:r>
              <w:rPr/>
              <w:t>с одноклассник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Покрытосеменные растения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Покрытосеменные растения, особенности строения, многообразие, значение в природе и жизни человека. 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Выполняют лабораторную работу. Выделяют существенные признаки покрытосеменных растений. Описывают представителей голосеменных растений с использованием живых объектов, таблиц и гербарных образцов. Объясняют роль покрытосеменных в природе и жизни человека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е о</w:t>
            </w:r>
          </w:p>
          <w:p>
            <w:pPr>
              <w:pStyle w:val="Normal"/>
              <w:rPr/>
            </w:pPr>
            <w:r>
              <w:rPr/>
              <w:t>характерных признаках и многообразии покрытосеменных растений; могут оперировать понятиями:</w:t>
            </w:r>
          </w:p>
          <w:p>
            <w:pPr>
              <w:pStyle w:val="Normal"/>
              <w:rPr/>
            </w:pPr>
            <w:r>
              <w:rPr/>
              <w:t>«плод», «цветок», «жизненные формы»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выделять</w:t>
            </w:r>
          </w:p>
          <w:p>
            <w:pPr>
              <w:pStyle w:val="Normal"/>
              <w:rPr/>
            </w:pPr>
            <w:r>
              <w:rPr/>
              <w:t>существенные признаки покрытосеменных растений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</w:rPr>
              <w:t>Лабораторная работа</w:t>
            </w:r>
            <w:r>
              <w:rPr/>
              <w:t xml:space="preserve">  №11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троение цветкового растения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онтрольная  работа  №3 по  теме «Царства растени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Происхождение растений. Основные этапы развития растительного ми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Методы изучения древних растений. Изменение и развитие растительного мира. Основные этапы развития растительного ми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Определяют понятия «палеонтология», «палеоботаника», «риниофиты». Характеризуют основные этапы развития растительного мир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имеют представления о</w:t>
            </w:r>
          </w:p>
          <w:p>
            <w:pPr>
              <w:pStyle w:val="Normal"/>
              <w:rPr/>
            </w:pPr>
            <w:r>
              <w:rPr/>
              <w:t>методах изучения древних растений, знают основные этапы развития растительного ми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ется умение приводить доказательства того, что многообразие растительного мира — результат длительного исторического развития (эволюции)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 умение организовать выполнение заданий учителя согласно</w:t>
            </w:r>
          </w:p>
          <w:p>
            <w:pPr>
              <w:pStyle w:val="Normal"/>
              <w:rPr/>
            </w:pPr>
            <w:r>
              <w:rPr/>
              <w:t>установленным правилам работы в кабине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умение слушать учителя и отвечать на вопр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80"/>
        </w:tabs>
        <w:ind w:left="13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40"/>
        </w:tabs>
        <w:ind w:left="17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60"/>
        </w:tabs>
        <w:ind w:left="24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20"/>
        </w:tabs>
        <w:ind w:left="28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40"/>
        </w:tabs>
        <w:ind w:left="35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00"/>
        </w:tabs>
        <w:ind w:left="3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77"/>
        </w:tabs>
        <w:ind w:left="13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37"/>
        </w:tabs>
        <w:ind w:left="17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097"/>
        </w:tabs>
        <w:ind w:left="2097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457"/>
        </w:tabs>
        <w:ind w:left="24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17"/>
        </w:tabs>
        <w:ind w:left="28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177"/>
        </w:tabs>
        <w:ind w:left="31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537"/>
        </w:tabs>
        <w:ind w:left="35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97"/>
        </w:tabs>
        <w:ind w:left="389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i/>
      <w:iCs/>
      <w:color w:val="8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i/>
      <w:iCs/>
      <w:color w:val="800080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с отступом 2 Знак"/>
    <w:qFormat/>
    <w:rPr>
      <w:rFonts w:cs="Mangal"/>
      <w:sz w:val="24"/>
      <w:lang w:bidi="hi-IN"/>
    </w:rPr>
  </w:style>
  <w:style w:type="character" w:styleId="21">
    <w:name w:val="Основной текст2"/>
    <w:qFormat/>
    <w:rPr>
      <w:rFonts w:eastAsia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0">
    <w:name w:val="Основной текст + Полужирный"/>
    <w:qFormat/>
    <w:rPr>
      <w:rFonts w:eastAsia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1">
    <w:name w:val="Основной текст + Курсив"/>
    <w:qFormat/>
    <w:rPr>
      <w:rFonts w:eastAsia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Основной текст Знак"/>
    <w:qFormat/>
    <w:rPr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yle15">
    <w:name w:val="Нижний колонтитул Знак"/>
    <w:qFormat/>
    <w:rPr>
      <w:rFonts w:cs="Mangal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0"/>
      <w:lang w:val="en-US" w:eastAsia="en-US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 w:val="22"/>
      <w:szCs w:val="22"/>
      <w:lang w:val="en-US" w:eastAsia="en-US" w:bidi="hi-IN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0:00Z</dcterms:created>
  <dc:creator>777</dc:creator>
  <dc:description/>
  <cp:keywords/>
  <dc:language>en-US</dc:language>
  <cp:lastModifiedBy>оксана</cp:lastModifiedBy>
  <cp:lastPrinted>2017-09-28T06:11:00Z</cp:lastPrinted>
  <dcterms:modified xsi:type="dcterms:W3CDTF">2018-11-07T13:12:00Z</dcterms:modified>
  <cp:revision>13</cp:revision>
  <dc:subject/>
  <dc:title>1</dc:title>
</cp:coreProperties>
</file>