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815330" cy="456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ланируемые результаты освоения английского язык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Личностные результаты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умение оценивать правильность выполнения учебной задачи, собственные возможности ее реш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мысловое чт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1) формирование и развитие компетентности в области использования информационно-коммуникационных технологий (далее ИКТ- компетенции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стижение допорогового уровня иноязычной коммуникативной компетен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Основное содержание учебного курса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ое содержание устной и письменной речи УМК  для   5 класса отражает реальные ситуации общения школьников в разных сферах современной жизни применительно к странам изучаемого языка и к родной стране. Материалы учебника  позволяют учащимся познакомиться с отдельными сторонами жизни российских и британских школьников,  традициями и обычаями, достопримечательностями англоязычных стран и своей страны, сравнить английский речевой этикет с русским в рамках изучаемой тема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содержание учебного курса внесены некоторые изменения </w:t>
      </w:r>
      <w:r>
        <w:rPr>
          <w:rFonts w:cs="Times New Roman" w:ascii="Times New Roman" w:hAnsi="Times New Roman"/>
          <w:lang w:eastAsia="ru-RU"/>
        </w:rPr>
        <w:t>в соответствии с требованиями Федерального 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</w:rPr>
        <w:t>.    Стартовый образовательный раздел разработан для формирования у учащихся способности к осуществлению ответственного выбора собственной индивидуальной образовательной траектории через полидеятельностный принцип организации образования обучающихся, обеспечивающий плавный и постепенный, бе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стрессовый переход обучающихся с одной ступени образования на другую. Тематический образовательный  раздел «Картинки культуры мира»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составлен в соответствии с требованиями Федерального государственного образовательного стандарта основного общего образования. </w:t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096"/>
        <w:gridCol w:w="6945"/>
        <w:gridCol w:w="141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ое содержание (тематика общени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>
          <w:trHeight w:val="53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«Снова в школу»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. Давайте делать журнал: </w:t>
            </w:r>
            <w:r>
              <w:rPr>
                <w:rFonts w:cs="Times New Roman" w:ascii="Times New Roman" w:hAnsi="Times New Roman"/>
              </w:rPr>
              <w:t>Знакомство</w:t>
            </w:r>
            <w:r>
              <w:rPr>
                <w:rFonts w:cs="Times New Roman" w:ascii="Times New Roman" w:hAnsi="Times New Roman"/>
                <w:b/>
              </w:rPr>
              <w:t xml:space="preserve"> с</w:t>
            </w:r>
            <w:r>
              <w:rPr>
                <w:rFonts w:cs="Times New Roman" w:ascii="Times New Roman" w:hAnsi="Times New Roman"/>
              </w:rPr>
              <w:t xml:space="preserve"> детскими журналами, летние каникулы, личные визитки, знакомство с детской поэзи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2. Творческий конкурс: </w:t>
            </w:r>
            <w:r>
              <w:rPr>
                <w:rFonts w:cs="Times New Roman" w:ascii="Times New Roman" w:hAnsi="Times New Roman"/>
              </w:rPr>
              <w:t>Составление распорядка дня. Знакомство с устройством камеры, ролевая игра «Фото с английским другом на память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3. На киностудии: </w:t>
            </w:r>
            <w:r>
              <w:rPr>
                <w:rFonts w:cs="Times New Roman" w:ascii="Times New Roman" w:hAnsi="Times New Roman"/>
              </w:rPr>
              <w:t>Знакомство с киностудией, съёмочным процессом, профессиями в ки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4.  На нефтяной вышке: </w:t>
            </w:r>
            <w:r>
              <w:rPr>
                <w:rFonts w:cs="Times New Roman" w:ascii="Times New Roman" w:hAnsi="Times New Roman"/>
              </w:rPr>
              <w:t>Космические спутники, полезные ископаемые и продукты питания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ть, поддерживать и заканчивать разгов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ть, вести и заканчивать разговор по телеф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ять, выражать пожелания и реагировать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благодар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огласие/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расс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ть фактическую информацию (кто, что, как, где, куда, когда, с кем, почем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разных в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запрашива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аться/не соглашаться выполнить прось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со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/не принимать советы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ть к действию/взаимодейств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сообщения/мнение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огласие/несогласие с мнением партнёра. Сообщать информацию и выраж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, основную мысль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03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5. В Америку!: </w:t>
            </w:r>
            <w:r>
              <w:rPr>
                <w:rFonts w:cs="Times New Roman" w:ascii="Times New Roman" w:hAnsi="Times New Roman"/>
              </w:rPr>
              <w:t xml:space="preserve">Парки аттракционов в Америке и в России, путешествие, выражение чувст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6. Мистер Биг планирует: </w:t>
            </w:r>
            <w:r>
              <w:rPr>
                <w:rFonts w:cs="Times New Roman" w:ascii="Times New Roman" w:hAnsi="Times New Roman"/>
              </w:rPr>
              <w:t>Продукты питания, внешность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еты Солнечной сис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7. Наш путь: </w:t>
            </w:r>
            <w:r>
              <w:rPr>
                <w:rFonts w:cs="Times New Roman" w:ascii="Times New Roman" w:hAnsi="Times New Roman"/>
              </w:rPr>
              <w:t>Маршруты, океаны и их обитатели, затонувшие кораб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8.Праздники США: </w:t>
            </w:r>
            <w:r>
              <w:rPr>
                <w:rFonts w:cs="Times New Roman" w:ascii="Times New Roman" w:hAnsi="Times New Roman"/>
              </w:rPr>
              <w:t>Географическое положение, штаты и города США, американские праздник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9. Где же капсула?: </w:t>
            </w:r>
            <w:r>
              <w:rPr>
                <w:rFonts w:cs="Times New Roman" w:ascii="Times New Roman" w:hAnsi="Times New Roman"/>
              </w:rPr>
              <w:t>Свободное время, любимые животные. Небольшие произведения детского фольклора на английском языке (рифмовки, стихи, песни, рассказы)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аться/не соглашаться выполнить просьб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сове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/не принимать советы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ть к действию/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лушивать сообщения/мнение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согласие/несогласие с мнением партнё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ать информацию и выраж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сообщение на заданную тему на основе прочита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вать содержание, основную мысль прочитанного. Вести диалог-обмен мнениями о событиях  недавнего   прошлого:   выслушивать  короткие   сообщения   партнера,  высказывать   свое   мнение   и   задавать  вопросы о мнении собеседника.  Понимать на слух содержание аудиотекста,  отвечать на вопросы по тексту, подбирать  иллюстрации   к   запрашиваемой  информации.  Вести   диалог-расспрос   в   ситуации  предвосхищения   событий.   Оперировать   в   речи   изученными  лексическими   единицами   и  грамматическими конструкциями. Работать  в парах и малых групп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03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0. Интересы и увлечения: </w:t>
            </w:r>
            <w:r>
              <w:rPr>
                <w:rFonts w:cs="Times New Roman" w:ascii="Times New Roman" w:hAnsi="Times New Roman"/>
              </w:rPr>
              <w:t xml:space="preserve">Любимые и нелюбимые занятия, желания и стремления, музыка и музыкальные инструменты. Александр Бороди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разовательный тематический раздел «Картинки культуры  мир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1. Можно поговорить с Риком Мореллом?: </w:t>
            </w:r>
            <w:r>
              <w:rPr>
                <w:rFonts w:cs="Times New Roman" w:ascii="Times New Roman" w:hAnsi="Times New Roman"/>
              </w:rPr>
              <w:t>Описание дома, месторасположения. Праздники и фестивали: Маслениц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2. Знакомство с историей:</w:t>
            </w:r>
            <w:r>
              <w:rPr>
                <w:rFonts w:cs="Times New Roman" w:ascii="Times New Roman" w:hAnsi="Times New Roman"/>
              </w:rPr>
              <w:t xml:space="preserve"> День независимости, День Победы. Ориентиры. Праздники и фестивали: День блинов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простые словообразовательные элементы (суффиксы, префиксы). Распознавать принадлежность слова к определённой части речи по суффиксам и префиксам. Выбирать нужное значение многозначного слова. Различать существительные с определённым/ неопределённым/нулевым артиклем и правильно их употреблять в устных и письменных высказываниях. Выражать своё отношение к действию, описываемому с помощью модальных глаголов и их эквивалентов (can/ could/may/might/must/have to, shall, should, would, need). Узнавать при чтении и на слух согласование времён в рамках сложного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3. Остров мистера Бига: </w:t>
            </w:r>
            <w:r>
              <w:rPr>
                <w:rFonts w:cs="Times New Roman" w:ascii="Times New Roman" w:hAnsi="Times New Roman"/>
              </w:rPr>
              <w:t>Помощь по дому. Робинзон Крузо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4. Острова на юге Тихого океана: </w:t>
            </w:r>
            <w:r>
              <w:rPr>
                <w:rFonts w:cs="Times New Roman" w:ascii="Times New Roman" w:hAnsi="Times New Roman"/>
              </w:rPr>
              <w:t xml:space="preserve">Развитие туризма. Послание в бутылке. Взгляд на Росс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5. Пещера мистера Бига: </w:t>
            </w:r>
            <w:r>
              <w:rPr>
                <w:rFonts w:cs="Times New Roman" w:ascii="Times New Roman" w:hAnsi="Times New Roman"/>
              </w:rPr>
              <w:t xml:space="preserve">Курорты и отели. Небольшие произведения детского фольклора на английском языке (рифмовки, стихи, песни, рассказы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16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ощальная вечеринка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рганизация праздника, празднование, впечатления и воспоминания.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графический образ слова с его звуковым образом. Соблюдать правильное ударение в словах и фразах, интонацию в целом. Выразительно читать вслух небольшие тексты, содержащие только изуч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несложные аутентичные тексты разных типов, полно и точно понимая текст на основе его информационной переработки: анализировать смысл отдельных частей текста; переводить отдельные фрагменты текста. Озаглавливать текст. Просмотровое/поисковое чтение Выбирать необходимую/интересующую информацию, про-смотрев один текст или несколько коротких текстов. Находить значение отдельных незнакомых слов в двуязычном словаре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КАЛЕНДАРНО - ТЕМАТИЧЕСКОЕ ПЛАНИРОВАНИЕ 5 КЛАСС</w:t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3"/>
        <w:gridCol w:w="3685"/>
        <w:gridCol w:w="3118"/>
        <w:gridCol w:w="17"/>
        <w:gridCol w:w="13"/>
        <w:gridCol w:w="3657"/>
        <w:gridCol w:w="1134"/>
        <w:gridCol w:w="882"/>
      </w:tblGrid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е результаты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и лично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Unit 1. Let’s make a  magazine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етние каникулы. Практика говорения, чтен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: повторение пройденной лексики 4 класса, лексика по теме «Школа», выражение согласия/несогла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и опыта учеников; расспрашивать собеседника и сообщать фактическую информацию, отвечая на вопросы разных видов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ассификация по зада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вить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ажительное отношение к иному мнению, истории и культуре других народов Навыки сотрудничества в разных ситуациях, умение не создавать конфликтов и находить выходы из спор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Осознание ответственности человека за общее благополу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Гражданская идентичность в форме осознания «Я» как гражданина России, чувства сопричастности и гордости за свою Родину, народ, истор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ова в школу. Повторение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: модальный глагол </w:t>
            </w:r>
            <w:r>
              <w:rPr>
                <w:rFonts w:cs="Times New Roman" w:ascii="Times New Roman" w:hAnsi="Times New Roman"/>
                <w:lang w:val="en-US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, конструкция </w:t>
            </w:r>
            <w:r>
              <w:rPr>
                <w:rFonts w:cs="Times New Roman" w:ascii="Times New Roman" w:hAnsi="Times New Roman"/>
                <w:lang w:val="en-US"/>
              </w:rPr>
              <w:t>Le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… для высказывания собственной идеи или выражения побуждению к действ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учиться высказывать свое предположение на основе иллюстраций в учебник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е на уроке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журнал. Введение и активизация ЛЕ по те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ссмотрение учебника и его построения на текущий ученый год. Построение карты знаний. </w:t>
            </w:r>
            <w:r>
              <w:rPr>
                <w:rFonts w:cs="Times New Roman" w:ascii="Times New Roman" w:hAnsi="Times New Roman"/>
              </w:rPr>
              <w:t>А/Г: Знакомство с учебником: обсуждение персонажей  учебника по материалам учебников 2-3 и  повторение сюжета истории из учебника  4 клас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витие рефлексивных способностей учащихся,  самостоятельности в определении выбора шагов деятельности, направленных на саморазвитие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ый журнал. Практика грамматик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/Ч/Г: текст Let’s make a magazine и ролевая игра  на   его   основе.   Диалог-расспрос   с   опорой   на  иллюстрации.  Ч/Г/П:   Identity card: работа с персональной анкетой  (имя, возраст, адрес, внешность, увлечения). Заполнение   анкеты   с  персональной информации о  себе и об одном из  одноклассников.  Грамма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The Past Simple Tense (1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го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а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гналы</w:t>
            </w:r>
            <w:r>
              <w:rPr>
                <w:rFonts w:cs="Times New Roman" w:ascii="Times New Roman" w:hAnsi="Times New Roman"/>
                <w:lang w:val="en-US"/>
              </w:rPr>
              <w:t xml:space="preserve"> yesterday, last week, last year,  last   summer,  three   weeks  ago,   in  2007.  </w:t>
            </w:r>
            <w:r>
              <w:rPr>
                <w:rFonts w:cs="Times New Roman" w:ascii="Times New Roman" w:hAnsi="Times New Roman"/>
              </w:rPr>
              <w:t>Правила  чтения   окончаний   прошедшего   времени  –ed  у правильных глагол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чинать, поддерживать и заканчивать этикетный диалог- приветствие, диалог-знакомство.  Понимать   на   слух  основное  содержание    прослушанного  текста,  задавать  вопросы  и отвечать  на  них  с  опорой  на  иллюстрации.  Вести диалог-расспрос: сообщать информацию, отвечая на  вопросы разных видов. Читать про себя текст, построенный на знакомом материале,  соотносить   его  содержание  с  иллюстрациями,  находить   в  тексте запрашиваемую информацию.  Понимать на слух короткие сообщения о событиях в прошлом  и задавать общие и специальные вопросы одноклассникам об   их занятиях прошлым летом,  используя глаголы в  формах  Past Simple. Находить в тексте   формальные сигналы форм  The Past Simple Tense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информация. Развитие навыков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 Диалог-расспрос по  образцу о каникулах персонажей учебника, друга.  Рассказ о своих летних каникулах.  Ч/Г/П: заголовки и разделы школьного журнала. П: составление подписей к фотографиям или  рисункам. Грамматика, лексика: формы Past Simple Tensе,  правильных и неправильных глаголов;  суффиксы  имен прилагательных -al, -ic, сложные слова  (weatherman, birthday, schoolhouse)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ести   диалог-расспрос   о   каникулах   друга   и   сообщать  информацию о своих летних каникулах.  Прогнозировать содержание текста на основе анализа его  названия,  иллюстраций. Узнавать   имена   прилагательные  по  словообразовательным  суффиксам -al, -ic., догадываться о значении сложных слов по  значению составляющих их частей.  Составлять фотоэссе  по теме My summer holiday: подбирать  фотографии, делать подписи к ним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ичная информация. Практика аудир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My summer holiday:  рассказ  о проведенных  летних каникулах и представление индивидуальных  постеров или фотоколлажей;  диалог-расспрос на  основе прослушанного. Ч/Г/П:  статьи и рубрики школьного журнала.  А/Г/П: стихотворение Twinkle, twinkle, little star. Грамматика, лексика: составление словосочетаний  из  предложенных имен прилагательных и  существительных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чинать,  поддерживать  и  заканчивать  этикетный  диалог- расспрос (small talk) о проведенном лете.  Высказывать свое суждение и оценку о наиболее интересном  постере/ фотоколлаже.  Читать небольшие сообщения, отзывы о книге  с некоторыми  новыми словами и конструкциями, соотносить их содержание  с иллюстрациями.  Понимать основное содержание текста, находить верные и  неверные   утверждения   на   основе   понимания   основного  содержания текста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накомство с научно-популярными стать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/П:  рубрика  Reading  is  fun:  ознакомительное  чтение предисловия из сборника стихов Сары Дж.  Хейл (Sarah J. Hale: изучающее чтение. А/Ч/П:  стихотворение  Mary  had  a  little  lamb Г/Ч/П: рубрика школьного журнала Did you know?:  ознакомительное   и   поисковое   чтение   научно- популярных статей журнала. Ч/П:  дополнение предложений   информацией   из  прочитанных текстов.  Г: выразительное чтение стихотворений Twinkle,  twinkle, little star  и Mary had a little lamb вслух.  Лексика:   страноведческие   реалии   и   персоналии  Thomas  Edison,  Henry  Ford,  Boston,  Massachusetts,  nursery rhym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его названия,  названия его частей, визуальной информации книги. Соотносить  содержание  прослушанного текста с  иллюстрациями, догадываться о значении новых слов из  контекста. Находить в тексте запрашиваемую информацию и заполнять  карточку с краткой аннотацией к изученному стихотворению  из  англоязычной детской литературы.. Расширять представления о странах изучаемого языка, искать  дополнительную информацию об изученных страноведческих  реалиях и персоналиях. Читать короткие высказывания и дополнять их информацией  из прочитанных текстов, записывая их с соблюдением  изученных орфографических правил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2. The competition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конкурс. Введение грамматического матери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аудиотекст A Photo Competition,  изучающее  чтение,  чтение по ролям.  П/Г: описание действий  персонажей на  иллюстрации. Грамматика, лексика: глаголы в Present Continuous;  новые слова competition, essay, to enter smth, notice  boar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и   зрительно  текст   с   некоторыми  новыми словами и конструкциями, полностью понимать его  содержание.  Вести диалог-расспрос с опорой на прочитанный  текст и  иллюстрации. Устно описывать события на иллюстрации, оперируя  изученной лексикой, грамматическими конструкциями в соответствии с коммуникативной ситуацией. 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 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из жизни…Практика граммат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Domino’s day (рассказ Кейт): изучающее  чтение, чтение диалогов в парах.   А/Г: Аудиотекст  What does Domino do?: диалог- расспрос на основе  текста и фото-эссе. Пересказ  основного содержания двух  текстов.  Грамматика, лексика: повторение конструкций  обозначения времени (time expressions).  Н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лова</w:t>
            </w:r>
            <w:r>
              <w:rPr>
                <w:rFonts w:cs="Times New Roman" w:ascii="Times New Roman" w:hAnsi="Times New Roman"/>
                <w:lang w:val="en-US"/>
              </w:rPr>
              <w:t xml:space="preserve"> milkman, tin, garden shed, wildlife. </w:t>
            </w:r>
            <w:r>
              <w:rPr>
                <w:rFonts w:cs="Times New Roman" w:ascii="Times New Roman" w:hAnsi="Times New Roman"/>
              </w:rPr>
              <w:t>Наречия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ремени</w:t>
            </w:r>
            <w:r>
              <w:rPr>
                <w:rFonts w:cs="Times New Roman" w:ascii="Times New Roman" w:hAnsi="Times New Roman"/>
                <w:lang w:val="en-US"/>
              </w:rPr>
              <w:t xml:space="preserve"> sometimes, usually . </w:t>
            </w:r>
            <w:r>
              <w:rPr>
                <w:rFonts w:cs="Times New Roman" w:ascii="Times New Roman" w:hAnsi="Times New Roman"/>
              </w:rPr>
              <w:t xml:space="preserve">Сравнение употребления  глаголов в Present Simple и Present Continuous. А/Г/Ч: аудиотекст  What time do they do these  things?; описание распорядка дня в деревне и в  городе; диалог-расспрос и рассказ о распорядке  своего дня. П: сочинение о дне проведенном с семьей.  Грамматика:  сравнительная степень  прилагательных и наречий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  логическую   последовательность   основных  фактов текста с опорой на иллюстративный план.  Передавать   в   форме   повествования   основную   мысль  прочитанного   и   прослушанного   текстов   с   опорой   на  иллюстрации,   оперируя   изученной   лексикой   и  грамматическими конструкциями. Вести диалог-расспрос с опорой на текст и иллюстрации.  Сравнивать/оценивать действия (распорядка дня)Выполнять фотоэссе по образцу  учебника о своем дне, дне  своего домашнего животного.  Описывать   распорядок   своего   дня   и   запрашивать  информацию о распорядке дня своих друзей.  и т.д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рприз для Кейт Практика аудир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аудиотекст A surprise for Kate;  аудирование  с пониманием основной информации с опорой на  иллюстрации. П: форма официального письма, чтение, анализ его  частей.  Грамматика,   лексика:   описание  действий   в  Past  Simple  и  Present  Continuous;   значение  однокоренных   слов;   клише   из   официального  пись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относить   звучащий   аудиотекст   с   иллюстрациями,  пересказывать   услышанную/прочитанную   информацию.  Описывать события прошлого из жизни персонажа учебника,  вести диалог расспрос, используя зрительные опоры/ Читать и анализировать письмо с официальным  поздравлением и приглашением, выделять его части, сопоставлять с формой неофициального личного письма  Писать по аналогии краткое письмо с поздравлением,  приглашением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мера и фотография. Введение  Л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ка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аудиотекст How do cameras work?; описание  фотоаппарата с опорой на схему, областей  применения фотоаапаратов; сведения из  истории  науки и техники; ознакомительное и  поисковое  чтение; работа со схемой.  П: дописывание предложений на основе понимания  основного содержания текста. Грамматика, лексика:  сопоставление глаголов  в  Present Simple и Past Simple (обобщение); названия  частей  фотоаппарата; интернациональные сл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содержание текста на основе его названия,  иллюстраций к нему.  Использовать контекстуальную или  языковую  догадку  при  понимании   интернациональных  слов,  пользоваться  схемой  фотоаппарата для понимания терминов. Анализировать   на   основе   содержания   текста   правила  употребления форм Present Simple и Past Simple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отогалерея. Практика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 письмо Ask  uncle   Harry, описание дефектов  фотографий:   изучающее   чтение,   диалог-расспрос  What’s the problem with the photo? Г: At the photo gallery: диалог-расспрос,  описание  своих фотографий по образцу. А/Г: песня Say cheese!: аудирование с пониманием  основного содержания текста. Ролевая игра «Фото с  английским другом на память». П: составление подписей к фотографиям. Грамматика, лексика: специальные вопросы в  Past  Simple  (повторение);     наречия  too,  enough  в  предложениях типа It’s too high, I am not tall enough;  выражение Say chees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зрительно  текст   с   изученными   словами   и  конструкциями,   извлекать   необходимую   информацию,  сопоставлять её с иллюстрациями.  Вести диалог-расспрос при обсуждении фотографий, уточнять  детали.  Описывать   фото,   оперируя   изученными   словами   и  конструкциями, развивать языковую догадку.  Понимать   основное  содержание   несложного  аутентичного  текста в рамках изучаемой темы. Понимать специальные вопросы по содержанию нескольких  изученных текстов, отвечать на них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t 3. At the film studio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ностуд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актика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 аудиотекст    At  the  film  studiо:  описание  киностудии, съёмочного процесса; диалог-расспрос  на понимание основного содержания текста; чтение  по ролям.  А/Г:  аудиотекст  What  does  Josie  do?,   диалог- расспрос   о   работе   каскадера   с   опорой   на  иллюстрации; П:  письменные  ответы  на  вопросы об  основном  содержании текста. Грамматика, лексика: правильные и неправильные  глаголы  в Past Simple; выражение предупреждения  (Be  careful!),   глагол  can;   названия профессий в  кино (director, actor, actress, a film star, a stunt; процессов   съемки   кинофильма  (Action!  Cut!).  Пассивная грамматическая конструкция It’s made of  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текст с некоторыми новыми словами и  конструкциями, понимать его основное содержание с опорой  на  иллюстрации.  Понимать и пересказывать по-английски общее содержание  прослушанного текста, догадываться из контекста о значении  новых слов.  Описывать   персонаж   по   образцу,   оперируя   в   устной   и  письменной   речи  изученными  лексическими  единицами  и  грамматическими конструкциями.  Выражать   свое  мнение   о  сложности   и  опасности   работы  каскадера   на   киностудии,   воспринимать   и   адекватно  реагировать на высказывание партнера.  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- определение общей цели и путей ее дости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rFonts w:cs="Times New Roman" w:ascii="Times New Roman" w:hAnsi="Times New Roman"/>
              </w:rPr>
              <w:t>- освоение начальных форм познавательной и личностной рефлекс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нтервью с каскадер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аудир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/Г/Ч:  аудиотекст  Interview  with  Josie,   диалог- расспрос   о   работе   каскадера   с   опорой   на  иллюстрации;   ролевая   игра   «Интервью   с  каскадером». А/Г: аудиотекст  How do you make a film?: описание  профессий в кино, действий на иллюстрации. Грамматика, лексика: конструкции с формой на  – ing;  названия профессий в кино (camera operator,  sound recordist, producer).  Грамматика, лексика:  запрос уточнения  (How  did  you  do  that?);    глагол  must  для   выражения  настоятельного совета We must be careful!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аствовать   в   диалоге-расспросе,   употреблять   активную  лексику при обсуждении основной информации текста. Уточнять информацию услышанного сообщения с помощью  вопроса; давать совет быть осторожнее в сложных ситуациях  по аналогии с изученным текстом.    Читать  вслух и  понимать  диалог-образец, построенный на  основе   изученного   материала,   соблюдая   правила  произношения, ударение, ритм английского предложения. Различать   и   воспроизводить   интонацию   изученных  коммуникативных типов предложений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каскадё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 диалог-расспрос   о   работе,   профессии,  любимом кинофильме, любимом актере.  Г:  What  would you  like  to  be?  Диалог-расспрос об  интересной профессии.  А/Г/П:  аудиотекст  A  young  actress,   написание  вопросов   для   интервью.   Выражение   совета   и  побуждения к действию Why don’t you … ?  А/Ч/Г: предупреждающие знаки  No entry, Silence, No smoking.  Грамматика, лексика:  выражение желаний (I’d like  to …), предложений сделать что-либо (why don’t we  …); повелительное наклонение глаголов  Look  out!  Do not touch! Don’t talk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  на   слух   текст   с   изученными   словами   и  конструкциями,  понимать  его  общее  содержание,  задавать  вопросы   и   отвечать   на   них   на   основе   прослушанной  информации.  Участвовать   в   диалоге-расспросе,   употреблять   активную  лексику, высказывать свои предпочтения. Воспринимать и  выражать совет и побуждение к действию,  используя изученные конструкции. Самостоятельно   составлять   вопросы   для   интервью,  брать/давать интервью в условиях ролевой игры.  Работать в парах и малых группах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создать фильм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ЛЕ в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определение жанра любимого фильма, отзыв о  фильме; описание  иллюстраций.  Г/П:  диалог-расспрос   о   планах   на   завтра,   на  выходные, на следующий вечер.  Ч/Г:  краткий   пересказ   сценария   фильма   с  животным-актером, работа с таблицей.  Г: ролевая игра Animal Stars. Грамматика: конструкция to be going to; повторение  выражений   просьбы,   совета,   побуждения   к  действию; модальных глаголов can, need, must/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рительно   воспринимать   и   понимать   общее   содержание  текста, выбирать верные и неверные утверждения на основе  понимания  информации текста.  Находить  и описывать  иллюстрацию на основе понимания  содержания прочитанного текста.  Принимать участие в ролевой игре  Animal  Stars: проводить  диалог-расспрос с целью отбора лучшего животного-актера  для   конкретной  роли:   выслушивать  сообщения,  выражать  свое мнение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то это похоже? Формирование навыков аудир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аудиотекст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u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ke</w:t>
            </w:r>
            <w:r>
              <w:rPr>
                <w:rFonts w:cs="Times New Roman" w:ascii="Times New Roman" w:hAnsi="Times New Roman"/>
              </w:rPr>
              <w:t xml:space="preserve">?; диалог-расспрос о звуковых эффектах в кино. Соотнесение  звуков и картинок с подписями.  . Г/П: Киновикторина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bou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lms</w:t>
            </w:r>
            <w:r>
              <w:rPr>
                <w:rFonts w:cs="Times New Roman" w:ascii="Times New Roman" w:hAnsi="Times New Roman"/>
              </w:rPr>
              <w:t xml:space="preserve">? Грамматика, лексика: числительные для выражения  больших чисел; новые слова  </w:t>
            </w:r>
            <w:r>
              <w:rPr>
                <w:rFonts w:cs="Times New Roman" w:ascii="Times New Roman" w:hAnsi="Times New Roman"/>
                <w:lang w:val="en-US"/>
              </w:rPr>
              <w:t>fir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ainstorm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thunderstor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oldi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chin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oconu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hel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rush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o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per</w:t>
            </w:r>
            <w:r>
              <w:rPr>
                <w:rFonts w:cs="Times New Roman" w:ascii="Times New Roman" w:hAnsi="Times New Roman"/>
              </w:rPr>
              <w:t xml:space="preserve"> Проект: </w:t>
            </w:r>
            <w:r>
              <w:rPr>
                <w:rFonts w:cs="Times New Roman" w:ascii="Times New Roman" w:hAnsi="Times New Roman"/>
                <w:lang w:val="en-US"/>
              </w:rPr>
              <w:t>M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vouri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lm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ледовать тексту-инструкции, выполняя команды в игре по озвучиванию кинокадров.  Обсуждать с партнером способы создания звуковых эффектов  для   озвучивания   фрагмента   кинофильма:   высказывать,  воспринимать и оценивать сообщение.  Аргументировать свое отношение к фильму.  Распознавать и употреблять по аналогии числительные для  выражения больших чисел,составлять фотоколлаж  или компьютерную презентацию. Представлять проект в  классе, отвечать на вопросы одноклассников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</w:rPr>
              <w:t xml:space="preserve"> 4. </w:t>
            </w:r>
            <w:r>
              <w:rPr>
                <w:rFonts w:cs="Times New Roman" w:ascii="Times New Roman" w:hAnsi="Times New Roman"/>
                <w:b/>
                <w:lang w:val="en-US"/>
              </w:rPr>
              <w:t>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oi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ig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нефтяной вышке.  Формирование навыков аудир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 аудиотекст-история  On  the  oil  rig;  изучающее   чтение,   чтение   по   ролям;     диалог- расспрос по прочитанному тексту. Ч/Г:  газетная  заметка  Capsule  lost.  Обсуждение  фактов, событий прошлого When did …? In 1986. П: дописывание предложений на основе понимания  основного содержания прочитанного текста. Грамматика, лексика: глаголы в 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;  выражение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ems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emed</w:t>
            </w:r>
            <w:r>
              <w:rPr>
                <w:rFonts w:cs="Times New Roman" w:ascii="Times New Roman" w:hAnsi="Times New Roman"/>
              </w:rPr>
              <w:t xml:space="preserve"> и глагольный оборот 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got</w:t>
            </w:r>
            <w:r>
              <w:rPr>
                <w:rFonts w:cs="Times New Roman" w:ascii="Times New Roman" w:hAnsi="Times New Roman"/>
              </w:rPr>
              <w:t xml:space="preserve">; новые слова и выражения  </w:t>
            </w:r>
            <w:r>
              <w:rPr>
                <w:rFonts w:cs="Times New Roman" w:ascii="Times New Roman" w:hAnsi="Times New Roman"/>
                <w:lang w:val="en-US"/>
              </w:rPr>
              <w:t>oil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oi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rig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Times New Roman" w:ascii="Times New Roman" w:hAnsi="Times New Roman"/>
                <w:lang w:val="en-US"/>
              </w:rPr>
              <w:t>submarin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elicopt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apsu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c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mt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i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mth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mb</w:t>
            </w: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и   зрительно  текст   с   некоторыми  новыми   словами   и   конструкциями,   понимать   общее  содержание,   догадываться   о   значении   новых   слов   и  конструкций из контекста.  Кратко пересказывать основное содержание  текста.  Узнавать   и   употреблять   в   речи   изученные   лексические  единицы   и   грамматические   конструкции,   составлять  предложения по образцу.  Вести диалог-расспрос по прочитанному тексту,  обсуждать  факты и события прошлого, используя глаголы  в Past Simple  Tense.  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-определение общей цели и путей ее дости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знание иностранного языка как средства международного межкультурного общения, сближающего людей, обеспечивающего дружеские контакты и деловое взаимодействие, расширяющего познавательные возможности, востребованность и мобильность человека в современном ми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/>
            </w:pPr>
            <w:r>
              <w:rPr>
                <w:rFonts w:cs="Times New Roman" w:ascii="Times New Roman" w:hAnsi="Times New Roman"/>
              </w:rPr>
              <w:t>освоение начальных форм познавательной и личностной рефлекс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то делают Элисон и Питер?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/Г:  рассказ  по рисункам  What  are  thеy  doing?;  описание действий на иллюстрациях.  Г/П:  ролевая   игра  Are  you  riding  a  horse?:  угадывание     действий   по   пантомиме,   диалог- расспрос.  Грамма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употребл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</w:t>
            </w:r>
            <w:r>
              <w:rPr>
                <w:rFonts w:cs="Times New Roman" w:ascii="Times New Roman" w:hAnsi="Times New Roman"/>
                <w:lang w:val="en-US"/>
              </w:rPr>
              <w:t xml:space="preserve">    Present   Simple  Tense 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   Present   Continuous  Tense  (</w:t>
            </w:r>
            <w:r>
              <w:rPr>
                <w:rFonts w:cs="Times New Roman" w:ascii="Times New Roman" w:hAnsi="Times New Roman"/>
              </w:rPr>
              <w:t>обобщ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).  </w:t>
            </w:r>
            <w:r>
              <w:rPr>
                <w:rFonts w:cs="Times New Roman" w:ascii="Times New Roman" w:hAnsi="Times New Roman"/>
              </w:rPr>
              <w:t>Правила произношения сокращенных форм глагола  связки   to  be   после глухих согласных /s/  и /z/  во  всех   других   случаях.   Правила   правописания  глагольных форм с суффиксом –ing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ставлять   описание   рисунков,   расспрашивать  одноклассников   о   содержании   иллюстраций   и   вербально  высказывать   догадку   о   действиях,   представленных  пантомимой.  Распознавать и употреблять в речи формы глаголов в Present  Continuous  Tense  в сочетании с личными местоимениями и  существительными.  Участвовать в диалоге-расспросе на заданную тему.  Различать и употреблять в речи формы  Present Simple Tense и  Present Continuous Tense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ая история Практика ознакомительного чт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/Г: ознакомительное  чтение текста A newspaper story.  А/Ч/Г: текст о многозначных словах, пример  словарной статьи из толкового словаря; изучающее  чтение.  А/Ч/Г: аудиотекст Treasure ships;  газетные  заголовки, работа с  картой Великобритании:  поисковое чтение, диалог-расспрос о фактах,  упомянутых в газетных заголовках; пересказ. П: географические названия Грамматика, лексика:  понятие о многозначных  словах; мновые слова worried, information, treasure,  international, historian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текст   с   изученными   словами   и конструкциями,  понимать  его  общее  содержание,  задавать  вопросы   и   отвечать   на   них   на   основе   прослушанной  информации,   догадываться   о   значении   новых   слов   из  контекста.  Кратко  пересказывать   основное   содержание  прочитанного  текста.  Соотносить   вербальную   и   графическую   информацию,  находить упомянутые географические названия на карте.  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альд Даль и Роальд Амундсен  Повторение пройденного материал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 материала I четверти.  Урок-повторение.  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A poetry competition. , </w:t>
            </w:r>
            <w:r>
              <w:rPr>
                <w:rFonts w:cs="Times New Roman" w:ascii="Times New Roman" w:hAnsi="Times New Roman"/>
              </w:rPr>
              <w:t>р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</w:t>
            </w:r>
            <w:r>
              <w:rPr>
                <w:rFonts w:cs="Times New Roman" w:ascii="Times New Roman" w:hAnsi="Times New Roman"/>
                <w:lang w:val="en-US"/>
              </w:rPr>
              <w:t xml:space="preserve">  Interview with a prize winner.  </w:t>
            </w:r>
            <w:r>
              <w:rPr>
                <w:rFonts w:cs="Times New Roman" w:ascii="Times New Roman" w:hAnsi="Times New Roman"/>
              </w:rPr>
              <w:t xml:space="preserve">Ч/Г: Did you know …? Чтение и обсуждение двух  текстов о знаменитых людях - британском писателе  Roald Dahl и норвежском исследователе Roald  Amundsen.  Г: диалог-расспрос о любимых фильмах, ролевая  игра  Shopping .   П: выбор правильной грамматической формы,  согласно заданной ситуаци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общее   содержание   текста   с  некоторыми новыми словами, отвечать на вопросы по тексту.  Называть природные богатства и их местонахождение в мире,  оперируя изученными конструкциями и словами.  Зрительно воспринимать географические названия на карте.  Воспринимать   и   употреблять   по   образцу   формы  страдательного залога  Present  passive  с  глаголом  to  be  в  единственном и множественном числе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по теме «Школьный журна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аудирования, чтения, граммат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ресурсы Формирование навыков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аудиотексты</w:t>
            </w:r>
            <w:r>
              <w:rPr>
                <w:rFonts w:cs="Times New Roman" w:ascii="Times New Roman" w:hAnsi="Times New Roman"/>
                <w:lang w:val="en-US"/>
              </w:rPr>
              <w:t xml:space="preserve">  Where  do these   things  come  from?   </w:t>
            </w:r>
            <w:r>
              <w:rPr>
                <w:rFonts w:cs="Times New Roman" w:ascii="Times New Roman" w:hAnsi="Times New Roman"/>
              </w:rPr>
              <w:t xml:space="preserve">Where  are   they  found?:  диалог-обмен  мнениями   о   природных   богатствах   и   полезных  ископаемых,   аудирование   с   пониманием  запрашиваемой   информации,   работа   с   картой,  схемой;   диалог-расспрос   о   месторождениях  полезных ископаемых в разных странах мира.  П: дописывание в предложениях  географических  наименований, названий полезных ископаемых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на слух текст с отдельными новыми словами,  понимать   его   содержание,   вести   диалог-расспрос   по  прослушанному тексту.  Читать   текст  про  себя,  понимать   его  общее   содержание,  кратко пересказывать, отвечать на вопросы.  Устанавливать истинность/ложность высказываний.   Вести диалог-расспрос о любимых фильмах.  Распознав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требля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 Simple Tense Present Continuous Tense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Черное золото Практика поискового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/Г: текст Black Gold: поисковое чтение с опорой  на иллюстрации. Г/П:  диалог-расспрос о нефти и нефтепродуктах с  опорой   на   иллюстрации;   аргументированное  объяснение названия black gold устно и письменно.  Ч/Г:  Goldmine  game;  чтение  инструкций  игры с  опорой на контекст, иллюстрации. Грамматика:   конструкция  Present  passive;  исчисляемые   и   неисчиляемые   имена  существительные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 и внимательности к люд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й контролировать процесс и результаты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</w:rPr>
              <w:t>мение слушать и слышать друг друг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оговариваться и приходить к способу решения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альд Даль и Роальд Амундсен. Развитие навыков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Г: аудио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et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mpetition</w:t>
            </w:r>
            <w:r>
              <w:rPr>
                <w:rFonts w:cs="Times New Roman" w:ascii="Times New Roman" w:hAnsi="Times New Roman"/>
              </w:rPr>
              <w:t xml:space="preserve">. , ролевая игра  </w:t>
            </w:r>
            <w:r>
              <w:rPr>
                <w:rFonts w:cs="Times New Roman" w:ascii="Times New Roman" w:hAnsi="Times New Roman"/>
                <w:lang w:val="en-US"/>
              </w:rPr>
              <w:t>Intervie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t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z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ner</w:t>
            </w:r>
            <w:r>
              <w:rPr>
                <w:rFonts w:cs="Times New Roman" w:ascii="Times New Roman" w:hAnsi="Times New Roman"/>
              </w:rPr>
              <w:t xml:space="preserve">.  Ч/Г: </w:t>
            </w:r>
            <w:r>
              <w:rPr>
                <w:rFonts w:cs="Times New Roman" w:ascii="Times New Roman" w:hAnsi="Times New Roman"/>
                <w:lang w:val="en-US"/>
              </w:rPr>
              <w:t>Di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now</w:t>
            </w:r>
            <w:r>
              <w:rPr>
                <w:rFonts w:cs="Times New Roman" w:ascii="Times New Roman" w:hAnsi="Times New Roman"/>
              </w:rPr>
              <w:t xml:space="preserve"> …? Чтение и обсуждение двух  текстов о знаменитых людях - британском писателе  </w:t>
            </w:r>
            <w:r>
              <w:rPr>
                <w:rFonts w:cs="Times New Roman" w:ascii="Times New Roman" w:hAnsi="Times New Roman"/>
                <w:lang w:val="en-US"/>
              </w:rPr>
              <w:t>Roa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ahl</w:t>
            </w:r>
            <w:r>
              <w:rPr>
                <w:rFonts w:cs="Times New Roman" w:ascii="Times New Roman" w:hAnsi="Times New Roman"/>
              </w:rPr>
              <w:t xml:space="preserve"> и норвежском исследователе </w:t>
            </w:r>
            <w:r>
              <w:rPr>
                <w:rFonts w:cs="Times New Roman" w:ascii="Times New Roman" w:hAnsi="Times New Roman"/>
                <w:lang w:val="en-US"/>
              </w:rPr>
              <w:t>Roald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Amundsen</w:t>
            </w:r>
            <w:r>
              <w:rPr>
                <w:rFonts w:cs="Times New Roman" w:ascii="Times New Roman" w:hAnsi="Times New Roman"/>
              </w:rPr>
              <w:t xml:space="preserve">.  Г: диалог-расспрос о любимых фильмах, ролевая  игра  </w:t>
            </w:r>
            <w:r>
              <w:rPr>
                <w:rFonts w:cs="Times New Roman" w:ascii="Times New Roman" w:hAnsi="Times New Roman"/>
                <w:lang w:val="en-US"/>
              </w:rPr>
              <w:t>Shopping</w:t>
            </w:r>
            <w:r>
              <w:rPr>
                <w:rFonts w:cs="Times New Roman" w:ascii="Times New Roman" w:hAnsi="Times New Roman"/>
              </w:rPr>
              <w:t xml:space="preserve"> .   П: выбор правильной грамматической формы,  согласно заданной ситу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на слух текст с отдельными новыми словами,  понимать   его   содержание,   вести   диалог-расспрос   по  прослушанному тексту.  Читать   текст  про  себя,  понимать   его  общее   содержание,  кратко пересказывать, отвечать на вопросы.  Устанавливать истинность/ложность высказываний.   Вести диалог-расспрос о любимых фильмах.  Распознава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отребля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Present  Simple Tense Present Continuous Tense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06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ьтур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ктика го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ксты и задания для формирования  социокультурной компетенции учащихся, а также для развития умений ознакомительного, просмотрового и поискового чтения и развития языковой дога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ов достижения социального при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одоление импульсивности во взаимоотношениях  со сверстникам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итуа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 понимать речь друг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 идентифицировать себя с позиции учащего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в распределении ролей для диалога и их импровизационном выразительном воплощ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</w:rPr>
              <w:t>осознание построения речевого высказывания в устной фор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собеседника и выраж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извлечь необходимую информацию из прочитанног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выражать свои мысли в соответствии с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редставлений о мире, как о многоязычном, поликультурном, разнообразном и  вместе с тем едином сообществе, открытом для дружбы, взаимопонимания, толерантности и уважения людей друг к друг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08.1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Unit 5. To America!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мерику!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/Г/Ч: текст-история To America!.  Г: диалог-расспрос о предполагаемых событиях  в будущем с использованием глаголов в Future  Simple Tense.  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What would they like to do on the  plane? 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Life on the oil rig. 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исьмен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ы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  What do you do when   you   feelbored/sad/frightened/angry? </w:t>
            </w:r>
            <w:r>
              <w:rPr>
                <w:rFonts w:cs="Times New Roman" w:ascii="Times New Roman" w:hAnsi="Times New Roman"/>
              </w:rPr>
              <w:t>Моно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сообщ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у</w:t>
            </w:r>
            <w:r>
              <w:rPr>
                <w:rFonts w:cs="Times New Roman" w:ascii="Times New Roman" w:hAnsi="Times New Roman"/>
                <w:lang w:val="en-US"/>
              </w:rPr>
              <w:t xml:space="preserve">  When do you happy/sad/nervous/frightened?. </w:t>
            </w:r>
            <w:r>
              <w:rPr>
                <w:rFonts w:cs="Times New Roman" w:ascii="Times New Roman" w:hAnsi="Times New Roman"/>
              </w:rPr>
              <w:t xml:space="preserve">Активная лексика: </w:t>
            </w:r>
            <w:r>
              <w:rPr>
                <w:rFonts w:cs="Times New Roman" w:ascii="Times New Roman" w:hAnsi="Times New Roman"/>
                <w:lang w:val="en-US"/>
              </w:rPr>
              <w:t>institute</w:t>
            </w:r>
            <w:r>
              <w:rPr>
                <w:rFonts w:cs="Times New Roman" w:ascii="Times New Roman" w:hAnsi="Times New Roman"/>
              </w:rPr>
              <w:t xml:space="preserve">;  (прилагательные  для описания настроения  и  эмоционального  состояния)  </w:t>
            </w:r>
            <w:r>
              <w:rPr>
                <w:rFonts w:cs="Times New Roman" w:ascii="Times New Roman" w:hAnsi="Times New Roman"/>
                <w:lang w:val="en-US"/>
              </w:rPr>
              <w:t>happ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ngr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ore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ad</w:t>
            </w:r>
            <w:r>
              <w:rPr>
                <w:rFonts w:cs="Times New Roman" w:ascii="Times New Roman" w:hAnsi="Times New Roman"/>
              </w:rPr>
              <w:t xml:space="preserve">,   </w:t>
            </w:r>
            <w:r>
              <w:rPr>
                <w:rFonts w:cs="Times New Roman" w:ascii="Times New Roman" w:hAnsi="Times New Roman"/>
                <w:lang w:val="en-US"/>
              </w:rPr>
              <w:t>nervou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rightened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ести диалог-обмен мнениями о событиях  недавнего   прошлого:   выслушивать  короткие   сообщения   партнера,  высказывать   свое   мнение   и   задавать  вопросы о мнении собеседника.  Понимать на слух содержание аудиотекста,  отвечать на вопросы по тексту, подбирать  иллюстрации   к   запрашиваемой  информации.  Вести   диалог-расспрос   в   ситуации  предвосхищения   событий.   Оперировать   в   речи   изученными  лексическими   единицами   и  грамматическими конструкциями. Работать  в парах и малых группах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инфилд парк и Парк Гуливера. 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: 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rk</w:t>
            </w:r>
            <w:r>
              <w:rPr>
                <w:rFonts w:cs="Times New Roman" w:ascii="Times New Roman" w:hAnsi="Times New Roman"/>
              </w:rPr>
              <w:t>.  Г: диалог-расспрос по образцу о предпочтениях  в выборе занятий в тематическом парке.  П: составление списка любимых развлечений. Ч/Г:  текст  Gulliver-Park   in   St.   Petersburg.  Ролев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</w:t>
            </w:r>
            <w:r>
              <w:rPr>
                <w:rFonts w:cs="Times New Roman" w:ascii="Times New Roman" w:hAnsi="Times New Roman"/>
                <w:lang w:val="en-US"/>
              </w:rPr>
              <w:t xml:space="preserve"> Where would you like to go first? </w:t>
            </w:r>
            <w:r>
              <w:rPr>
                <w:rFonts w:cs="Times New Roman" w:ascii="Times New Roman" w:hAnsi="Times New Roman"/>
              </w:rPr>
              <w:t>Рече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цы</w:t>
            </w:r>
            <w:r>
              <w:rPr>
                <w:rFonts w:cs="Times New Roman" w:ascii="Times New Roman" w:hAnsi="Times New Roman"/>
                <w:lang w:val="en-US"/>
              </w:rPr>
              <w:t xml:space="preserve">:  Would you like to … ? What  shall we do? I’d like to… . </w:t>
            </w:r>
            <w:r>
              <w:rPr>
                <w:rFonts w:cs="Times New Roman" w:ascii="Times New Roman" w:hAnsi="Times New Roman"/>
              </w:rPr>
              <w:t>Грамма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вопросы</w:t>
            </w:r>
            <w:r>
              <w:rPr>
                <w:rFonts w:cs="Times New Roman" w:ascii="Times New Roman" w:hAnsi="Times New Roman"/>
                <w:lang w:val="en-US"/>
              </w:rPr>
              <w:t xml:space="preserve">  Do  you  like  doing  sth?  </w:t>
            </w:r>
            <w:r>
              <w:rPr>
                <w:rFonts w:cs="Times New Roman" w:ascii="Times New Roman" w:hAnsi="Times New Roman"/>
              </w:rPr>
              <w:t>Would you like to … ? и ответы на ни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рительно   воспринимать   текст,   узнавать  знакомые   слова   и   понимать   основное  содержание   аутентичных   текстов   разных  жанров и стилей (рекламная брошюра). Вести   диалог-расспрос   о   возможных  развлечениях, выражать свои предпочтения  в   выборе   аттракционов   в  парке отдыха. Составлять список любимых развлечений;  создавать   собственную   туристическую  брошюру,  находить  в  тексте запрашиваемую информацию. Участвовать   в   ролевой   игре   по   выбору  развлечений в тематическом парке отдыха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утешествия Гулливера. Практика поискового чт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Gulliver’s Travels (</w:t>
            </w:r>
            <w:r>
              <w:rPr>
                <w:rFonts w:cs="Times New Roman" w:ascii="Times New Roman" w:hAnsi="Times New Roman"/>
              </w:rPr>
              <w:t>часть</w:t>
            </w:r>
            <w:r>
              <w:rPr>
                <w:rFonts w:cs="Times New Roman" w:ascii="Times New Roman" w:hAnsi="Times New Roman"/>
                <w:lang w:val="en-US"/>
              </w:rPr>
              <w:t xml:space="preserve"> I).  </w:t>
            </w:r>
            <w:r>
              <w:rPr>
                <w:rFonts w:cs="Times New Roman" w:ascii="Times New Roman" w:hAnsi="Times New Roman"/>
              </w:rPr>
              <w:t xml:space="preserve">Описание   иллюстраций   с  использованием  глаголов в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.  Составление предложений на основе понимания основного содержания текста. Соотнесение иллюстраций с текстом и описание  иллюстраций. А/П: аудио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hor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sto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bmarine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 xml:space="preserve">Ч/П: познавательный проект Make a submarin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итать   про   себя   адаптированный   текст  художественного   произведения   на  английском  языке  с  некоторыми  новыми  словами  и конструкциями,  соотносить  их  содержание   с   иллюстрациями,  Расширять   общий   кругозор   через  знакомство   с   фактами   из   истории  подводных лодок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утешествия Гулливера.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/П: описание событий из жизни Гулливера по  картинке  с использованием  глаголов  в  Future  Simple  и   конструкций   выражения  предположения  и собственного  мнения  I  think  …, As I see it …, I am not sure but …, etc.  Ч/Г: текст Gulliver’s Travels (часть II). Монолог-описание   иллюстраций   с  использованием глаголов в Past Simple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  содержание   текста   на  основе   визуальной   информации   и  составлять   монолог-описание   события,  используя   изученную   лексику   и  грамматические конструкции Преобразовывать текст  от первого  лица  в  текст  от  третьего  лица,  используя  замену  местоимений  1   лица  ед.   числа   на  имена  собственные   и   местоимения   3   лица   ед.  числа.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утешествия Гулливера. Практика говоре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/Ч:  описание   предметов, принадлежавших  Гулливеру,   догадка  о   значении  новых   слов   с  помощью   зрительно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поры</w:t>
            </w:r>
            <w:r>
              <w:rPr>
                <w:rFonts w:cs="Times New Roman" w:ascii="Times New Roman" w:hAnsi="Times New Roman"/>
                <w:lang w:val="en-US"/>
              </w:rPr>
              <w:t xml:space="preserve">.   </w:t>
            </w:r>
            <w:r>
              <w:rPr>
                <w:rFonts w:cs="Times New Roman" w:ascii="Times New Roman" w:hAnsi="Times New Roman"/>
              </w:rPr>
              <w:t>Моно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каз</w:t>
            </w:r>
            <w:r>
              <w:rPr>
                <w:rFonts w:cs="Times New Roman" w:ascii="Times New Roman" w:hAnsi="Times New Roman"/>
                <w:lang w:val="en-US"/>
              </w:rPr>
              <w:t xml:space="preserve">  How did the Lilliputians use Gulliver’s things? </w:t>
            </w:r>
            <w:r>
              <w:rPr>
                <w:rFonts w:cs="Times New Roman" w:ascii="Times New Roman" w:hAnsi="Times New Roman"/>
              </w:rPr>
              <w:t xml:space="preserve">Текст  </w:t>
            </w:r>
            <w:r>
              <w:rPr>
                <w:rFonts w:cs="Times New Roman" w:ascii="Times New Roman" w:hAnsi="Times New Roman"/>
                <w:lang w:val="en-US"/>
              </w:rPr>
              <w:t>Gulliver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avels</w:t>
            </w:r>
            <w:r>
              <w:rPr>
                <w:rFonts w:cs="Times New Roman" w:ascii="Times New Roman" w:hAnsi="Times New Roman"/>
              </w:rPr>
              <w:t xml:space="preserve">  (часть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), соотнесение  фактов из текста  с  иллюстрациями,  ответы на  вопросы по тексту.  А/Г:   Монолог-описание иллюстраций   с  использованием глаголов в Past Simple.  Г/П:   обсуждение   в   парах   постеров   и  письменный ответ на вопрос What can you do at  Hollywood Film Studios if you have two hour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писывать и сравнивать предметы.  Вести  диалог-расспрос о параметрах и качествах  предметов,   изображенных   на   картинках  или названных в тексте для чтения.  Читать   про   себя   адаптированный   текст  художественного произведения, находить в  тексте   запрашиваемую   информацию,  догадываться о значении незнакомых слов  по контексту и зрительным опорам.  Составлять  монолог-описание,  употребляя  активную лексику.  Различать и употреблять в речи глагольные  формы в Past Simple.  Работать в паре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t 6. Mr Big makes  plans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6. Планы мистера Бига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Mr Big makes plans.  </w:t>
            </w:r>
            <w:r>
              <w:rPr>
                <w:rFonts w:cs="Times New Roman" w:ascii="Times New Roman" w:hAnsi="Times New Roman"/>
              </w:rPr>
              <w:t xml:space="preserve">Г: разыгрывание сюжета истории по ролям.  Ответы на вопросы к тексту.  А/Г: аудиотекст </w:t>
            </w:r>
            <w:r>
              <w:rPr>
                <w:rFonts w:cs="Times New Roman" w:ascii="Times New Roman" w:hAnsi="Times New Roman"/>
                <w:lang w:val="en-US"/>
              </w:rPr>
              <w:t>Whos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eakfast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se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cs="Times New Roman" w:ascii="Times New Roman" w:hAnsi="Times New Roman"/>
                <w:lang w:val="en-US"/>
              </w:rPr>
              <w:t xml:space="preserve">Диалог-расспрос  на тему What kind of breakfast  do you usually have? </w:t>
            </w:r>
            <w:r>
              <w:rPr>
                <w:rFonts w:cs="Times New Roman" w:ascii="Times New Roman" w:hAnsi="Times New Roman"/>
              </w:rPr>
              <w:t xml:space="preserve">П: составление советов о том, что нужно делать  в предложенных ситуациях. Г/Ч/П:  сопоставление   описания предупреждающего знака с иллюстрацией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зрительно и на слух текст с  некоторыми  новыми  словами,   соотносить  его содержание с иллюстрациями.  При   аудировании   выборочно   понимать  необходимую  информацию  в  сообщениях  прагматического   характера   с   опорой   на  контекст.  Составлять   развернутые   монологические  высказывания   с   опорой   на   содержание  прослушанного   текста   и   иллюстрации  (рассказ о своем завтраке).  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Л. -формирование предпосылок для использования иностранного языка как средства получения информации, позволяющ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расширять свои знания в других предметных областях. принятие и   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бщей цели и путей ее дости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. 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. - предвидеть уровни усвоения знаний его временных характерист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екватно 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аскировка банди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чт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/Г: текст The gang’s disguises.  А/Г/П:  аудиотексты  Who  is the thief?  </w:t>
            </w:r>
            <w:r>
              <w:rPr>
                <w:rFonts w:cs="Times New Roman" w:ascii="Times New Roman" w:hAnsi="Times New Roman"/>
              </w:rPr>
              <w:t xml:space="preserve">и  </w:t>
            </w:r>
            <w:r>
              <w:rPr>
                <w:rFonts w:cs="Times New Roman" w:ascii="Times New Roman" w:hAnsi="Times New Roman"/>
                <w:lang w:val="en-US"/>
              </w:rPr>
              <w:t>Whos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wig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?  А/Г: ролевая игра </w:t>
            </w:r>
            <w:r>
              <w:rPr>
                <w:rFonts w:cs="Times New Roman" w:ascii="Times New Roman" w:hAnsi="Times New Roman"/>
                <w:lang w:val="en-US"/>
              </w:rPr>
              <w:t>M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g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rders</w:t>
            </w:r>
            <w:r>
              <w:rPr>
                <w:rFonts w:cs="Times New Roman" w:ascii="Times New Roman" w:hAnsi="Times New Roman"/>
              </w:rPr>
              <w:t xml:space="preserve">, разыгрывание  сюжета  истории  по   ролям   от лица  одного   из  главных героев.  Г/П: составление разумных советов в ситуациях 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u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a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fe</w:t>
            </w:r>
            <w:r>
              <w:rPr>
                <w:rFonts w:cs="Times New Roman" w:ascii="Times New Roman" w:hAnsi="Times New Roman"/>
              </w:rPr>
              <w:t xml:space="preserve">?  </w:t>
            </w:r>
            <w:r>
              <w:rPr>
                <w:rFonts w:cs="Times New Roman" w:ascii="Times New Roman" w:hAnsi="Times New Roman"/>
                <w:lang w:val="en-US"/>
              </w:rPr>
              <w:t>Речевые  образцы:  We’ve  got a  problem.  What  shall we do? Would you like to …? How would you  like  to …?  What  would you like to  do  …?  Let’s  phone my broth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рительно   воспринимать  текст,   понимать  основное содержание аутентичных текстов  разных   жанров   и   стилей   (объявления,  личные записки).  Выделять   главные   факты   из   текста,  оценивать полученную информацию,   а  также   оперировать   в   устной  речи изученными лексическими единицами  и грамматическими конструкциями.  Понимать  на  слух   текст,   догадываться  о  значении  незнакомых   слов   из   контекста,  вести   диалог-расспрос   на   основе  прослушанного.  Описывать   одежду   любимого  персонажа/спортсмена для особого случая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система Развитие навыков аудирования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/Ч: аудиотекст The Solar system.  А/Ч/Г: аудиотекст A young astronomer.  </w:t>
            </w:r>
            <w:r>
              <w:rPr>
                <w:rFonts w:cs="Times New Roman" w:ascii="Times New Roman" w:hAnsi="Times New Roman"/>
              </w:rPr>
              <w:t xml:space="preserve">П:  запись ответов  по заданной ситуации  </w:t>
            </w:r>
            <w:r>
              <w:rPr>
                <w:rFonts w:cs="Times New Roman" w:ascii="Times New Roman" w:hAnsi="Times New Roman"/>
                <w:lang w:val="en-US"/>
              </w:rPr>
              <w:t>Wh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wi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a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i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anet</w:t>
            </w:r>
            <w:r>
              <w:rPr>
                <w:rFonts w:cs="Times New Roman" w:ascii="Times New Roman" w:hAnsi="Times New Roman"/>
              </w:rPr>
              <w:t xml:space="preserve">?  Г/Ч: текст </w:t>
            </w:r>
            <w:r>
              <w:rPr>
                <w:rFonts w:cs="Times New Roman" w:ascii="Times New Roman" w:hAnsi="Times New Roman"/>
                <w:lang w:val="en-US"/>
              </w:rPr>
              <w:t>Russ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lor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ce</w:t>
            </w:r>
            <w:r>
              <w:rPr>
                <w:rFonts w:cs="Times New Roman" w:ascii="Times New Roman" w:hAnsi="Times New Roman"/>
              </w:rPr>
              <w:t xml:space="preserve"> П:   Составление   подписей   к   иллюстрациям  постера </w:t>
            </w:r>
            <w:r>
              <w:rPr>
                <w:rFonts w:cs="Times New Roman" w:ascii="Times New Roman" w:hAnsi="Times New Roman"/>
                <w:lang w:val="en-US"/>
              </w:rPr>
              <w:t>Russ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lor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ce</w:t>
            </w:r>
            <w:r>
              <w:rPr>
                <w:rFonts w:cs="Times New Roman" w:ascii="Times New Roman" w:hAnsi="Times New Roman"/>
              </w:rPr>
              <w:t xml:space="preserve">. Описание планет. Составление  письменного   высказывания   о  будущей   профессии   и   способах   её  приобретен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зрительно   и   на   слух  основное содержание текста, догадываться  о значении незнакомых слов из контекста.  Составлять   развернутые   монологические  высказывания   с   опорой   на   содержание  прослушанного текста и зрительных опор. Составлять вопросы викторины о планетах  солнечной системы.  Вести диалог-расспрос о фактах, связанных  с историей освоения космоса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осмическая гостиница. Развитие навыков аудир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Г: аудио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tel</w:t>
            </w:r>
            <w:r>
              <w:rPr>
                <w:rFonts w:cs="Times New Roman" w:ascii="Times New Roman" w:hAnsi="Times New Roman"/>
              </w:rPr>
              <w:t xml:space="preserve">.  А/Г: песня </w:t>
            </w:r>
            <w:r>
              <w:rPr>
                <w:rFonts w:cs="Times New Roman" w:ascii="Times New Roman" w:hAnsi="Times New Roman"/>
                <w:lang w:val="en-US"/>
              </w:rPr>
              <w:t>Spaceshi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arth</w:t>
            </w:r>
            <w:r>
              <w:rPr>
                <w:rFonts w:cs="Times New Roman" w:ascii="Times New Roman" w:hAnsi="Times New Roman"/>
              </w:rPr>
              <w:t xml:space="preserve">.  Г/П: Составление рекламного проспекта  космической гостиницы. П: составление планов похода на вечеринку 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ar</w:t>
            </w:r>
            <w:r>
              <w:rPr>
                <w:rFonts w:cs="Times New Roman" w:ascii="Times New Roman" w:hAnsi="Times New Roman"/>
              </w:rPr>
              <w:t xml:space="preserve">? Грамматика: 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 в описании  возможных   событий   в   будущем,   сравнение  употребления конструкций 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will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 при   описании   намерения   или   решения   в  будущ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основное  содержание   текста,   догадываться   о  значении незнакомых слов из контекста.  Слушать  и  разучивать  песню,  составлять  развернутые   монологические  высказывание   с   опорой   на   вербальную  информацию текста песни.  Создать рекламный проспект космической  гостиницы Space hotel.  Составлять   антонимические   пары   из  изученных лексических единиц.  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t 7. Which way do  we go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 путь Развитие навыков аудирования.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А/Ч/Г: аудиотекст Where do we go now?  </w:t>
            </w:r>
            <w:r>
              <w:rPr>
                <w:rFonts w:cs="Times New Roman" w:ascii="Times New Roman" w:hAnsi="Times New Roman"/>
              </w:rPr>
              <w:t xml:space="preserve">А/Г:   понимание   на   слух   информации   о  перемещении  транспорта  в  городе  </w:t>
            </w:r>
            <w:r>
              <w:rPr>
                <w:rFonts w:cs="Times New Roman" w:ascii="Times New Roman" w:hAnsi="Times New Roman"/>
                <w:lang w:val="en-US"/>
              </w:rPr>
              <w:t>Which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way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did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go</w:t>
            </w:r>
            <w:r>
              <w:rPr>
                <w:rFonts w:cs="Times New Roman" w:ascii="Times New Roman" w:hAnsi="Times New Roman"/>
              </w:rPr>
              <w:t xml:space="preserve">?,   инструкций   с   указанием  направления движения.  Г: ролевая игра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river</w:t>
            </w:r>
            <w:r>
              <w:rPr>
                <w:rFonts w:cs="Times New Roman" w:ascii="Times New Roman" w:hAnsi="Times New Roman"/>
              </w:rPr>
              <w:t xml:space="preserve">.  Г/П:   описание   кратчайшего   маршрута,  составление   и   выполнение   инструкций   по  передвижению из пункта А в пункт Б.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  на   слух   основное  содержание   текста,   догадываться   о  значении незнакомых слов из контекста.  Отвечать   на   вопросы   и   вести   диалог- расспрос по прослушанному тексту.  Составлять   точные   инструкции   о  передвижении   кратчайшим   путем   из  одного   пункта  в   другой,   используя   план  или условную карту города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(Л) Мотивация учебной деятельност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нки Кейт. Развитие навыков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/Г: аудиотекст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ay</w:t>
            </w:r>
            <w:r>
              <w:rPr>
                <w:rFonts w:cs="Times New Roman" w:ascii="Times New Roman" w:hAnsi="Times New Roman"/>
              </w:rPr>
              <w:t xml:space="preserve">.  Ч/Г:   текст  </w:t>
            </w:r>
            <w:r>
              <w:rPr>
                <w:rFonts w:cs="Times New Roman" w:ascii="Times New Roman" w:hAnsi="Times New Roman"/>
                <w:lang w:val="en-US"/>
              </w:rPr>
              <w:t>Kate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drawings</w:t>
            </w:r>
            <w:r>
              <w:rPr>
                <w:rFonts w:cs="Times New Roman" w:ascii="Times New Roman" w:hAnsi="Times New Roman"/>
              </w:rPr>
              <w:t xml:space="preserve">,   разыгрывание  истории по ролям.  П:   использование   сравнительной   степени  прилагательных в описании людей и предметов.  </w:t>
            </w:r>
            <w:r>
              <w:rPr>
                <w:rFonts w:cs="Times New Roman" w:ascii="Times New Roman" w:hAnsi="Times New Roman"/>
                <w:lang w:val="en-US"/>
              </w:rPr>
              <w:t xml:space="preserve">Г: игра Memory game. Активная лексика: strongly, loudly, quietly,   carefully, to knock (on the door), to tiptoe, a parcel, doorstep, movement.  </w:t>
            </w:r>
            <w:r>
              <w:rPr>
                <w:rFonts w:cs="Times New Roman" w:ascii="Times New Roman" w:hAnsi="Times New Roman"/>
              </w:rPr>
              <w:t>Грамматика:  употребление  прилагательных   и  наречий   на  -</w:t>
            </w:r>
            <w:r>
              <w:rPr>
                <w:rFonts w:cs="Times New Roman" w:ascii="Times New Roman" w:hAnsi="Times New Roman"/>
                <w:lang w:val="en-US"/>
              </w:rPr>
              <w:t>ly</w:t>
            </w:r>
            <w:r>
              <w:rPr>
                <w:rFonts w:cs="Times New Roman" w:ascii="Times New Roman" w:hAnsi="Times New Roman"/>
              </w:rPr>
              <w:t xml:space="preserve">,   образованных   от  прилагательных;   степени   сравнения  прилагательных   (повторение);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на   слух   основное  содержание   текста,   догадываться   о  значении незнакомых слов из контекста.  Отвечать   на   вопросы  по   прослушанному  тексту.  Выразительно   читать   текст  и   соотносить  его содержание с иллюстрациями.  Читать текст по ролям.  Составлять   развернутые   монологические  высказывания при описании  иллюстраций  к   тексту,   высказывать   предположения   о  дальнейших   событиях   истории,  описываемой в тексте.  Представлять   сюжет   истории   в   ходе  ролевой игры. 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дводный мир. Практика поискового чт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/Ч: научно-популярный текст </w:t>
            </w:r>
            <w:r>
              <w:rPr>
                <w:rFonts w:cs="Times New Roman" w:ascii="Times New Roman" w:hAnsi="Times New Roman"/>
                <w:lang w:val="en-US"/>
              </w:rPr>
              <w:t>Und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a</w:t>
            </w:r>
            <w:r>
              <w:rPr>
                <w:rFonts w:cs="Times New Roman" w:ascii="Times New Roman" w:hAnsi="Times New Roman"/>
              </w:rPr>
              <w:t xml:space="preserve">.  Поисковое   чтение,   нахождение   в   тексте  запрашиваемой информации.  А/Г:   обсуждение   фактов   жизни   морских  обитателей.  П:   задание 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wrong</w:t>
            </w:r>
            <w:r>
              <w:rPr>
                <w:rFonts w:cs="Times New Roman" w:ascii="Times New Roman" w:hAnsi="Times New Roman"/>
              </w:rPr>
              <w:t xml:space="preserve">?  –   письменное  исправление неверных утверждений.  Г: игра </w:t>
            </w:r>
            <w:r>
              <w:rPr>
                <w:rFonts w:cs="Times New Roman" w:ascii="Times New Roman" w:hAnsi="Times New Roman"/>
                <w:lang w:val="en-US"/>
              </w:rPr>
              <w:t>Treas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unters</w:t>
            </w:r>
            <w:r>
              <w:rPr>
                <w:rFonts w:cs="Times New Roman" w:ascii="Times New Roman" w:hAnsi="Times New Roman"/>
              </w:rPr>
              <w:t xml:space="preserve">.  Активная лексика: названия океанов, название  животных обитателей моря </w:t>
            </w:r>
            <w:r>
              <w:rPr>
                <w:rFonts w:cs="Times New Roman" w:ascii="Times New Roman" w:hAnsi="Times New Roman"/>
                <w:lang w:val="en-US"/>
              </w:rPr>
              <w:t>jellyfis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ha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hit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shar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a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errin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octopus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  зрительно   и   на   слух  основное содержание текста, догадываться  о значении незнакомых слов из контекста.  Отвечать   на   вопросы  по   прослушанному  тексту.  Находить   в   тексте   запрашиваемую  информацию, использовать её в ответах на  устные и письменные вопросы.  Активизировать   в   речи   использование  нового   лексического   и   грамматического  материала.  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орские сокровища Практика чтения и говор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Ч: текст Treasure from the sea.  </w:t>
            </w:r>
            <w:r>
              <w:rPr>
                <w:rFonts w:cs="Times New Roman" w:ascii="Times New Roman" w:hAnsi="Times New Roman"/>
              </w:rPr>
              <w:t xml:space="preserve">Поиск запрашиваемой информации в тексте. Г: составление рассказа о морском путешествии  в прошлом, диалог-расспрос в рамках заданной  ситуации.  П:  </w:t>
            </w:r>
            <w:r>
              <w:rPr>
                <w:rFonts w:cs="Times New Roman" w:ascii="Times New Roman" w:hAnsi="Times New Roman"/>
                <w:lang w:val="en-US"/>
              </w:rPr>
              <w:t>Where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they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live</w:t>
            </w:r>
            <w:r>
              <w:rPr>
                <w:rFonts w:cs="Times New Roman" w:ascii="Times New Roman" w:hAnsi="Times New Roman"/>
              </w:rPr>
              <w:t xml:space="preserve">?  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писание  размеров   и  расстояний, составление и заполнение таблицы- опросника </w:t>
            </w:r>
            <w:r>
              <w:rPr>
                <w:rFonts w:cs="Times New Roman" w:ascii="Times New Roman" w:hAnsi="Times New Roman"/>
                <w:lang w:val="en-US"/>
              </w:rPr>
              <w:t>Wh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v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osest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furthest</w:t>
            </w:r>
            <w:r>
              <w:rPr>
                <w:rFonts w:cs="Times New Roman" w:ascii="Times New Roman" w:hAnsi="Times New Roman"/>
              </w:rPr>
              <w:t xml:space="preserve">?  </w:t>
            </w:r>
            <w:r>
              <w:rPr>
                <w:rFonts w:cs="Times New Roman" w:ascii="Times New Roman" w:hAnsi="Times New Roman"/>
                <w:lang w:val="en-US"/>
              </w:rPr>
              <w:t xml:space="preserve">Активная  лексика:  sailing  ship,  ship’s  owner,  ship’s cargo,  piece of china,  wooden  chest, blue  and   white   dish,   gold   bar;  антонимы.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Читать   текст,   содержащий   незнакомый  лексический   материал,   догадываться   о  значении   новых   слов   по   контексту   и  словообразовательным элементам.  Находить   в   тексте   запрашиваемую  информацию, использовать ее в ответах на  устные и письменные вопросы.  Составлять   развернутые   монологические  высказывания   на   основе   фактов  прочитанного текста.  Вести  диалог-расспрос   на   основе  фактов  текста.  Активизировать   использование   в   речи нового   лексического   и   грамматического  материала, представлять его графически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t 8. Holidays in the  US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ание Америки Введение и активизация 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диалог Даши и Никиты в самолете на пути  в Америку. 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ня</w:t>
            </w:r>
            <w:r>
              <w:rPr>
                <w:rFonts w:cs="Times New Roman" w:ascii="Times New Roman" w:hAnsi="Times New Roman"/>
                <w:lang w:val="en-US"/>
              </w:rPr>
              <w:t xml:space="preserve"> We’re going to the USA. C</w:t>
            </w:r>
            <w:r>
              <w:rPr>
                <w:rFonts w:cs="Times New Roman" w:ascii="Times New Roman" w:hAnsi="Times New Roman"/>
              </w:rPr>
              <w:t xml:space="preserve">оотнесение  текста песни с иллюстрациями. 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 сообщение о достопримечательностях США  на основе текста песни и иллюстраций к ней. 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описание   рисунков   с   использованием  активной лексики и грамматики. Речевые  образцы: 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eve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bee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see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eaten</w:t>
            </w:r>
            <w:r>
              <w:rPr>
                <w:rFonts w:cs="Times New Roman" w:ascii="Times New Roman" w:hAnsi="Times New Roman"/>
              </w:rPr>
              <w:t xml:space="preserve"> … ? – </w:t>
            </w:r>
            <w:r>
              <w:rPr>
                <w:rFonts w:cs="Times New Roman" w:ascii="Times New Roman" w:hAnsi="Times New Roman"/>
                <w:lang w:val="en-US"/>
              </w:rPr>
              <w:t>Y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>./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n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. Грамматика: знакомство с формой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на основе речевых образцов</w:t>
            </w:r>
            <w:r>
              <w:rPr>
                <w:rFonts w:cs="Times New Roman" w:ascii="Times New Roman" w:hAnsi="Times New Roman"/>
                <w:b/>
              </w:rPr>
              <w:t>. А/Г/Ч:</w:t>
            </w:r>
            <w:r>
              <w:rPr>
                <w:rFonts w:cs="Times New Roman" w:ascii="Times New Roman" w:hAnsi="Times New Roman"/>
              </w:rPr>
              <w:t xml:space="preserve"> информационная брошюры о США. 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u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k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USA</w:t>
            </w:r>
            <w:r>
              <w:rPr>
                <w:rFonts w:cs="Times New Roman" w:ascii="Times New Roman" w:hAnsi="Times New Roman"/>
              </w:rPr>
              <w:t xml:space="preserve">?  на  основе  текста  и   иллюстраций  к  нему. </w:t>
            </w:r>
            <w:r>
              <w:rPr>
                <w:rFonts w:cs="Times New Roman" w:ascii="Times New Roman" w:hAnsi="Times New Roman"/>
                <w:b/>
              </w:rPr>
              <w:t>Г/П:</w:t>
            </w:r>
            <w:r>
              <w:rPr>
                <w:rFonts w:cs="Times New Roman" w:ascii="Times New Roman" w:hAnsi="Times New Roman"/>
              </w:rPr>
              <w:t xml:space="preserve">  сравнение   типичных   городов   России,  Англии и США на основе иллюстраций. 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составление  информационной   брошюры  о  России. </w:t>
            </w:r>
            <w:r>
              <w:rPr>
                <w:rFonts w:cs="Times New Roman" w:ascii="Times New Roman" w:hAnsi="Times New Roman"/>
                <w:b/>
              </w:rPr>
              <w:t>А/Ч</w:t>
            </w:r>
            <w:r>
              <w:rPr>
                <w:rFonts w:cs="Times New Roman" w:ascii="Times New Roman" w:hAnsi="Times New Roman"/>
              </w:rPr>
              <w:t>:  сравнение   американского   и   британского  произношения.  Грамматика:  образование  степеней  сравнения  прилагательных (особые случаи – обобщение)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огнозировать   содержание   текста   на  основе заголовка или начала текста.  Осуществлять  поисковое чтение,  выбирая  необходимую информацию.  Выразительно   читать   текст   вслух,  соблюдая   нормы   произношения  английских звуков и корректно произнося  предложения с точки  зрения  их  ритмико- интонационных особенностей.  Воспринимать на  слух  общее  содержание  песни,   улавливать   её   мелодию,   читать  текст песни, подпевать.  Соотносить   содержание   текста   с  иллюстрациями.  Делать сообщение на основе прочитанного  с   опорой   на   иллюстрации  (достопримечательности США).  Воспроизводить   и   употреблять   в   речи  лексические   единицы   по   темам  «Путешествия» и «Достопримечательности  США» в соответствии с коммуникативной  задачей.  Познакомиться   с  формой  Present  Perfect  Tense на основе речевых образцов.  Работать в парах и малых группах. Воспринимать зрительно и на слух текст с  некоторыми  новыми  словами,   соотносить  содержание текста с иллюстрациями, вести  беседу   на   основе   услышанного   и  прочитанного.  Составлять   текст   информационного характера о своей стране.  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 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3.12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циональный флаг США. Новогодняя вечери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научно-популярный текст об американском  флаге. </w:t>
            </w:r>
            <w:r>
              <w:rPr>
                <w:rFonts w:cs="Times New Roman" w:ascii="Times New Roman" w:hAnsi="Times New Roman"/>
                <w:b/>
              </w:rPr>
              <w:t xml:space="preserve"> А/Ч/П: </w:t>
            </w:r>
            <w:r>
              <w:rPr>
                <w:rFonts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lang w:val="en-US"/>
              </w:rPr>
              <w:t xml:space="preserve">Two Americans. 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Has she ever … ?/Have you  ever … ?. 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чи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How big is your world?  </w:t>
            </w: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 stripe,   declaration,  independence,   to   represent,   to   sign;   Alaska, Hawaii,   New   Hampshire,   Massachusetts,   Rhode  Island; cross country skiing </w:t>
            </w:r>
            <w:r>
              <w:rPr>
                <w:rFonts w:cs="Times New Roman" w:ascii="Times New Roman" w:hAnsi="Times New Roman"/>
              </w:rPr>
              <w:t>Грамма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активизация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лагольных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орм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 Present Perfect Tense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ия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Have  you ever … ? </w:t>
            </w:r>
            <w:r>
              <w:rPr>
                <w:rFonts w:cs="Times New Roman" w:ascii="Times New Roman" w:hAnsi="Times New Roman"/>
                <w:b/>
              </w:rPr>
              <w:t>Ч:</w:t>
            </w:r>
            <w:r>
              <w:rPr>
                <w:rFonts w:cs="Times New Roman" w:ascii="Times New Roman" w:hAnsi="Times New Roman"/>
              </w:rPr>
              <w:t xml:space="preserve"> чтение вслух по ролям диалога, основанного  на   обмене   мнениями   и   выражения   своего  отношения к различного вида занятиям.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существлять  поисковое чтение,  выбирая  необходимую информацию.  Озаглавливать текст.  Понимать   на   слух   основное   содержание  несложных   аутентичных   текстов;  выборочно   понимать   необходимую  информацию   с   опорой   на   языковую  догадку/контекст;   соотносить  содержание  текста с иллюстрациями, давать ответы на  вопросы   в   формате   множественного  выбора;   вести   беседу   на   основе прочитанного.  Писать   небольшое   сочинение   о   себе   и  своих путешествиях с опорой на заданные  вопросы. Соотносить   изученные   лексические  единицы, обозначающие социокультурные  реалии   современной   Америки,   с   их  описанием в кроссворде. 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Unit 9. Where is the capsu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же капсула</w:t>
            </w:r>
            <w:r>
              <w:rPr>
                <w:rFonts w:cs="Times New Roman" w:ascii="Times New Roman" w:hAnsi="Times New Roman"/>
                <w:b/>
              </w:rPr>
              <w:t xml:space="preserve">?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-история </w:t>
            </w:r>
            <w:r>
              <w:rPr>
                <w:rFonts w:cs="Times New Roman" w:ascii="Times New Roman" w:hAnsi="Times New Roman"/>
                <w:i/>
                <w:iCs/>
              </w:rPr>
              <w:t>Where is the capsule?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, введение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для обозначения возмо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с использованием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>coul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ставление ответов на вопрос с использованием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и выражений, данных в упражнени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 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 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и космической капсулы. </w:t>
            </w:r>
            <w:r>
              <w:rPr>
                <w:rFonts w:cs="Times New Roman" w:ascii="Times New Roman" w:hAnsi="Times New Roman"/>
                <w:bCs/>
              </w:rPr>
              <w:t>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проблем и возможностей их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с использованием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>cou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ставление ответов на вопрос с использованием модального глаго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и выражений, данных в упраж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Вести диалог-расспрос, используя модальный глагол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для обозначения возмо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Письменно отвечать на вопросы, используя модальный глагол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>и предложенны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проблем. </w:t>
            </w:r>
            <w:r>
              <w:rPr>
                <w:rFonts w:cs="Times New Roman" w:ascii="Times New Roman" w:hAnsi="Times New Roman"/>
                <w:bCs/>
              </w:rPr>
              <w:t>Практика чтения и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отнесение иллюстраций с текстамив рубрике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Problem page.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по тексту с использованием предложенных речевых образцов, составление предложений по образц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Ч/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ставление списка вариантов для организации тематической вечеринки с использованием модального глагола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could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конструкции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like doing sth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Times New Roman" w:cs="Times New Roman"/>
                <w:i/>
                <w:i/>
                <w:iCs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Aun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Judy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’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s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roblem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ag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–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письма по образц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рамматика: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ense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про себя текст на английском языке с некоторыми новыми словами и конструкциями, соотносить их содержание с иллюстрациями, догадываться о значении новых слов из кон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Узнавать в речи и на письме формы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the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eastAsia="TimesNewRomanPSMT;Times New Roman" w:cs="Times New Roman" w:ascii="Times New Roman" w:hAnsi="Times New Roman"/>
              </w:rPr>
              <w:t>, а также слова, указывающие на это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устной и письменной речи изученными лексическими единицами и грамматическими конструкциями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исать с опорой на образец личное письмо зарубежному другу: запрашивать необходимую информацию, давать советы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 по теме «В Америку!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аудирования, чтения, грамматики 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1" w:leader="none"/>
                <w:tab w:val="left" w:pos="15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 ма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 и задания для развития навыков  ознакомительного, поискового чтения и задания для формирования  социокультурной компетенции учащихся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пройденный во второй четверти  материал.  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</w:rPr>
              <w:t xml:space="preserve"> 10. </w:t>
            </w:r>
            <w:r>
              <w:rPr>
                <w:rFonts w:cs="Times New Roman" w:ascii="Times New Roman" w:hAnsi="Times New Roman"/>
                <w:b/>
                <w:lang w:val="en-US"/>
              </w:rPr>
              <w:t>Interest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hobbies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ы и увлечения. Введение грамматического материала. </w:t>
            </w:r>
            <w:r>
              <w:rPr>
                <w:rFonts w:cs="Times New Roman" w:ascii="Times New Roman" w:hAnsi="Times New Roman"/>
                <w:b/>
              </w:rPr>
              <w:t>(интегрированный – обществозн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Did you know … 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к тексту. Диалог-обмен мн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накомство с пассивным залогом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опусков в предложениях пассивными формами глаголов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 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рогнозировать содержание текста на основе заголовка и выделенных слов.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общей цели и путей ее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видеть уровни усвоения знаний его временных характер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зыкальные предпочтения. Введение ЛЕ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Interview with Josh and Clare.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списка любимых музыкальных жанров, а также любимых инстр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диало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расспрос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н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тему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 instruments can you play?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/П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частейпредложения, расшифровка слов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основное содержание несложных аутентичных текстов в рамках тем, отобранных для основной школ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ыделять основную мысль в воспринимаемом на слух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общать информацию, отвечая на вопросы разных видов. Переходить с позиции спрашивающего на позицию отвечающего и наоборот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узыка и музыкальные инструменты. Практика граммат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накомство с правилами употребления придаточных предложений с союзом </w:t>
            </w:r>
            <w:r>
              <w:rPr>
                <w:rFonts w:cs="Times New Roman" w:ascii="Times New Roman" w:hAnsi="Times New Roman"/>
                <w:i/>
                <w:iCs/>
              </w:rPr>
              <w:t>when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поставление частей предложения (планы на будущее – придаточные предложения с союзом </w:t>
            </w:r>
            <w:r>
              <w:rPr>
                <w:rFonts w:cs="Times New Roman" w:ascii="Times New Roman" w:hAnsi="Times New Roman"/>
                <w:i/>
                <w:iCs/>
              </w:rPr>
              <w:t>when</w:t>
            </w:r>
            <w:r>
              <w:rPr>
                <w:rFonts w:eastAsia="TimesNewRomanPSMT;Times New Roman" w:cs="Times New Roman" w:ascii="Times New Roman" w:hAnsi="Times New Roman"/>
              </w:rPr>
              <w:t>)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hai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gam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таблицы на основе услышанного, составление предложений по образцу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относить графический образ слова с его звуковым образом. Соблюдать правильное ударение в словах и фразах, интонацию в целом.Различать на слух и адекватно произносить все звуки английского языка. Употреблять в устных высказываниях и письменных произведениях условные предложения. Сопоставлять части предложения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артинки культуры  мира» 2ч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ворческая лаборатория.  Марк Твен  «Приключения Тома Сойер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знакомление учащихся с жизнью и творчеством выдающегося американского писателя М. Твена; обогатить знания обучающихся о литературе США на материале о жизни и творчестве М. Твена. </w:t>
            </w:r>
            <w:r>
              <w:rPr>
                <w:rFonts w:cs="Times New Roman" w:ascii="Times New Roman" w:hAnsi="Times New Roman"/>
              </w:rPr>
              <w:t xml:space="preserve">Определение читательского опыта: работа с текстом. Взаимодействие внутри  группы. Соотнесение текстовой информации и иллюстративной.   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 xml:space="preserve">Л. </w:t>
            </w:r>
            <w:r>
              <w:rPr>
                <w:rFonts w:cs="Times New Roman" w:ascii="Times New Roman" w:hAnsi="Times New Roman"/>
              </w:rPr>
              <w:t>-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ирование целостного, социально ориентированного взгляда на мир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 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 - адекватно использовать речь для планирования и регуляции свое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ассовая театрализация. Передача художественного образа путём перевоплощения. элементы одно и разновозрастного сотрудничества в игровой деятель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ение творческих возможностей и актерских способностей: коллективные творческие этюды. Инсценировки: разработка и  разыгрывание сюжета. Знакомство детей с оценочной линейкой; критериями оценки.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-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артинки культуры  мира» 2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утешествие по Северной Амери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ктуализация знаний учащихся о Северной Америке, знакомство с символикой и составом страны, достопримечательностями и интересными фактами о стране; составление небольшого рассказа об Америке, рисование картинок и их презентация. Виктор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здание карты Америки: природные ресурсы, достопримечательности и т.д. </w:t>
            </w:r>
            <w:r>
              <w:rPr>
                <w:rFonts w:cs="Times New Roman" w:ascii="Times New Roman" w:hAnsi="Times New Roman"/>
              </w:rPr>
              <w:t>Работа в группах по созданию карты отдельных природных территорий Америки: конструирование  территории. Постановка проблемной задачи, работа учащихся в группах, отчет групп о проведенной исследовательской работе.Публичное предъявление результатов работы групп. Создание карты движения по образовательному модулю. Подведение итогов ПЗ. Рефлексия. Создание и представление коллажа Путешествие по Северной Америке</w:t>
            </w:r>
            <w:r>
              <w:rPr>
                <w:rFonts w:cs="Times New Roman" w:ascii="Times New Roman" w:hAnsi="Times New Roman"/>
                <w:bCs/>
              </w:rPr>
              <w:t>, работа с критериальной шкалой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общей цели и путей ее дости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видеть уровни усвоения знаний его временных характер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на будущ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перефразирование предложений в активном залог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будущей профессии или занятии, образование названий профессий с помощью суффиксов -</w:t>
            </w:r>
            <w:r>
              <w:rPr>
                <w:rFonts w:cs="Times New Roman" w:ascii="Times New Roman" w:hAnsi="Times New Roman"/>
                <w:i/>
                <w:iCs/>
              </w:rPr>
              <w:t>er, -or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на тему </w:t>
            </w:r>
            <w:r>
              <w:rPr>
                <w:rFonts w:cs="Times New Roman" w:ascii="Times New Roman" w:hAnsi="Times New Roman"/>
                <w:i/>
                <w:iCs/>
              </w:rPr>
              <w:t>Future pla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игр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’s my job?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Заполнять пропуски в тексте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ександр  Бородин</w:t>
            </w:r>
            <w:r>
              <w:rPr>
                <w:rFonts w:cs="Times New Roman" w:ascii="Times New Roman" w:hAnsi="Times New Roman"/>
                <w:b/>
              </w:rPr>
              <w:t xml:space="preserve"> Контроль навыков чтения.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are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ntereste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б интересах и хобб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определение подходящей профессии по гороскопу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об интерес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Заполнять пропуски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юбимая музыка». Практика чтения. Защита проек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Under the sea (Student’s Book, Part 1). </w:t>
            </w:r>
            <w:r>
              <w:rPr>
                <w:rFonts w:eastAsia="TimesNewRomanPSMT;Times New Roman" w:cs="Times New Roman" w:ascii="Times New Roman" w:hAnsi="Times New Roman"/>
              </w:rPr>
              <w:t>Употребление прилагательных и наречи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>образование наречий от прилагательных. Выбор правильной части речи (прилагательного/наречия)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iCs/>
              </w:rPr>
              <w:t>New world</w:t>
            </w:r>
            <w:r>
              <w:rPr>
                <w:rFonts w:eastAsia="TimesNewRomanPSMT;Times New Roman" w:cs="Times New Roman" w:ascii="Times New Roman" w:hAnsi="Times New Roman"/>
              </w:rPr>
              <w:t xml:space="preserve">. Составление рассказа по картинкам, (средства когезии).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ыбирать необходимую информацию, просмотрев текст. Передавать содержание прочитанного текста с опорой на  текст/ иллюстрации/ключевые слова. Узнавать в письменном и устном тексте, воспроизводить и употреблять в речи лексические единицы, соответствующие ситуации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Распознавать принадлежность слова к определенной части речи по суффиксам/префиксам. Употреблять синонимы/антонимы, адекватно ситуации общения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говорим о професс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lexander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orodin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плана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>определение истинности/ложности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полнение анкеты </w:t>
            </w:r>
            <w:r>
              <w:rPr>
                <w:rFonts w:cs="Times New Roman" w:ascii="Times New Roman" w:hAnsi="Times New Roman"/>
                <w:i/>
                <w:iCs/>
              </w:rPr>
              <w:t>Who’s yo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avourite pop star?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 Выделять главные факты из текста, опуская второстепенные. Разбивать текст на относительно самостоятельные смысловые части.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уль 1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11 Можно поговорить с Риком Мореллом?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история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an we speak to Rick Morell, please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описания иллюстрац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по тексту. Сопоставление частей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вопросов и ответов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исать с опорой на образец личное письмо зарубежному другу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понятные для партнёра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ести  устный и письменный диалог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</w:rPr>
              <w:t>-Уважительное отношение к иному мнению, истории и культуре других народов 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ание дома Рика. Развитие навыков аудирования и говоре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onversation between Kate, Sam and Rick Morell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</w:rPr>
              <w:t>Rick’s house</w:t>
            </w:r>
            <w:r>
              <w:rPr>
                <w:rFonts w:eastAsia="TimesNewRomanPSMT;Times New Roman" w:cs="Times New Roman" w:ascii="Times New Roman" w:hAnsi="Times New Roman"/>
              </w:rPr>
              <w:t>. Названия помещений в дом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Прилагательные, описывающие помещ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Письмо Кейт. Описание до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Home sweet home… .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iCs/>
              </w:rPr>
              <w:t>house/hom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м, милый дом. Практика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d you know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иллюстраций с назван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ролевая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игр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hatting on Skyp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описание дома, в котором тыживеш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описание человека и его профессии на основе рисунка комнаты, в которой он живё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Проект: </w:t>
            </w:r>
            <w:r>
              <w:rPr>
                <w:rFonts w:eastAsia="TimesNewRomanPSMT;Times New Roman" w:cs="Times New Roman" w:ascii="Times New Roman" w:hAnsi="Times New Roman"/>
              </w:rPr>
              <w:t>изготовление плана дома своей мечты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исать с опорой на образец личное письмо зарубежному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естности.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ollow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arrot</w:t>
            </w:r>
            <w:r>
              <w:rPr>
                <w:rFonts w:eastAsia="TimesNewRomanPSMT;Times New Roman" w:cs="Times New Roman" w:ascii="Times New Roman" w:hAnsi="Times New Roman"/>
              </w:rPr>
              <w:t>. Выражение вежливых просьб. Составление рассказа по картинка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>выражение вежливых просьб по образц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написание вежливых просьб и вопросов к предложенным отв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написание названий частей дома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жливо переспрашивать, выражать просьбы и отвечать на просьб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станавливать вопрос, опираясь на ответ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здники и фестивали. Развитие навыков говорения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местонахождении предме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alking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? Where are they?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отнесение иллюстрации со звучащей речью. Вопросы с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want to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Разыгрывание по ролям диалога-расспроса на основе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рассказ на основе иллюстрации с использованием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want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Continuous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закрепление умения выражать вежливые просьбы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 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. Вежливо переспрашива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ой любимый праздник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знакомство с толковым словарем. Ответы на вопросы по словарной стать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 do you know about Maslenitsa?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названий с иллюстрациям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Maslenitsa</w:t>
            </w:r>
            <w:r>
              <w:rPr>
                <w:rFonts w:eastAsia="TimesNewRomanPSMT;Times New Roman" w:cs="Times New Roman" w:ascii="Times New Roman" w:hAnsi="Times New Roman"/>
              </w:rPr>
              <w:t>. Ознакомительное чтение. Ответы на вопросы по тексту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восстановление вопросов с опорой на ответы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 Прогнозировать содержание текста на основе заголовка или начала текста. Выделять главные факты из текста, опуская второстепенные. Определять истинность/ложность высказывания. Передавать содержание, основную мысль прочитанного с опорой на текст/ключевые слова/план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Unit 12. A glimpse of history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здел 12. Знакомство с историей. День независ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 Даши и Пола </w:t>
            </w:r>
            <w:r>
              <w:rPr>
                <w:rFonts w:cs="Times New Roman" w:ascii="Times New Roman" w:hAnsi="Times New Roman"/>
                <w:i/>
                <w:iCs/>
              </w:rPr>
              <w:t>A glimpse of history</w:t>
            </w:r>
            <w:r>
              <w:rPr>
                <w:rFonts w:eastAsia="TimesNewRomanPSMT;Times New Roman" w:cs="Times New Roman" w:ascii="Times New Roman" w:hAnsi="Times New Roman"/>
              </w:rPr>
              <w:t>. Поисковое чтение текста. Повторение некоторых фактов из истории Великой Отечественной войны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три формы глаголов, заполнение пропусков в предложениях правильной формой глагол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Did you know… </w:t>
            </w:r>
            <w:r>
              <w:rPr>
                <w:rFonts w:eastAsia="TimesNewRomanPSMT;Times New Roman" w:cs="Times New Roman" w:ascii="Times New Roman" w:hAnsi="Times New Roman"/>
              </w:rPr>
              <w:t>Факты из истории США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 Образовывать причастия настоящего и прошедшего времени при помощи соответствующих правил и употреблять их в рецептивной и продуктивной речи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Фотоальбом. Практика поискового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фотоальбом Зоуи и Пол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ravel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(обсуждение путешествия Зоуи и Пола)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мнениями (планирование путешествия)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слушивать сообщение/мнение партнера. Выражать свою точку зрения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ы из жизни. 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ac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il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диалог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e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er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things invented? </w:t>
            </w:r>
            <w:r>
              <w:rPr>
                <w:rFonts w:eastAsia="TimesNewRomanPSMT;Times New Roman" w:cs="Times New Roman" w:ascii="Times New Roman" w:hAnsi="Times New Roman"/>
              </w:rPr>
              <w:t>о времени изобретения различных приспособле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ar of the futur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(обсуждение транспорта будущего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построение предложений в пассивном залоге в прошедшем времени (</w:t>
            </w:r>
            <w:r>
              <w:rPr>
                <w:rFonts w:cs="Times New Roman" w:ascii="Times New Roman" w:hAnsi="Times New Roman"/>
                <w:i/>
                <w:iCs/>
              </w:rPr>
              <w:t>was/were invented</w:t>
            </w:r>
            <w:r>
              <w:rPr>
                <w:rFonts w:eastAsia="TimesNewRomanPSMT;Times New Roman"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Chicken or egg? </w:t>
            </w:r>
            <w:r>
              <w:rPr>
                <w:rFonts w:eastAsia="TimesNewRomanPSMT;Times New Roman" w:cs="Times New Roman" w:ascii="Times New Roman" w:hAnsi="Times New Roman"/>
              </w:rPr>
              <w:t>и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 parachute fact file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основное содержание несложных аутентичных текстов в рамках тем, отобранных для основной школ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нимать при чтении глагольные формы в видо-временных формах страдательного залог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твечать на вопросы письменно, определять истинность/ложность высказывания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ассивный залог. Практика грамма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настоящее, прошедшее и будущее время в пассивном залоге. Определение действующего лица в предложениях в пассивном залоге. Поисковое чтение (предложения в пассивном залоге)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опусков в предложениях формами пассивного залог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виды транспорта и энерги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 Оперировать в речи изученными лексическими единицами и грамматическими конструкциями. Понимать при чтении глагольные формы в видо-временных формах страдательного залога. 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опримечатель-ности  России. </w:t>
            </w:r>
            <w:r>
              <w:rPr>
                <w:rFonts w:cs="Times New Roman" w:ascii="Times New Roman" w:hAnsi="Times New Roman"/>
                <w:b/>
              </w:rPr>
              <w:t>(интегрированный – обществознание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/Ч: д</w:t>
            </w:r>
            <w:r>
              <w:rPr>
                <w:rFonts w:eastAsia="TimesNewRomanPSMT;Times New Roman" w:cs="Times New Roman" w:ascii="Times New Roman" w:hAnsi="Times New Roman"/>
              </w:rPr>
              <w:t>иалог-расспрос о достопримечательност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ект: </w:t>
            </w:r>
            <w:r>
              <w:rPr>
                <w:rFonts w:eastAsia="TimesNewRomanPSMT;Times New Roman" w:cs="Times New Roman" w:ascii="Times New Roman" w:hAnsi="Times New Roman"/>
              </w:rPr>
              <w:t>изготовление брошюры о достопримечательностях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с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Landmarks –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информации в тексте с иллюстрацией, выбор правильного ответа. Рассказ о достопримечательности, которую хотелось бы посетить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рогнозировать содержание текста на основе заголовка или начала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делять главные факты из текста, опуская второстепен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04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ица. Практика чт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Маслен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Pancake day.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, определение части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праздничных соревнованиях и традициях выпекания блинов в различных стран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Диалог-обмен мнениями об организации весёлых соревнований на Масленицу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бирать необходимую информацию, просмотрев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слушивать сообщение/мнение партнера. Выражать свою точку з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ы о Масленице. Развитие навыков пись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Did you know…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полнение пропусков выражения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o take part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>to take place</w:t>
            </w:r>
            <w:r>
              <w:rPr>
                <w:rFonts w:eastAsia="TimesNewRomanPSMT;Times New Roman"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поисковое чтение (поиск и написание прилагательных, описывающих блины, иих сочетаний с существительными, пассивный залог)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рансформация предложений с использованием активного залога. </w:t>
            </w:r>
            <w:r>
              <w:rPr>
                <w:rFonts w:cs="Times New Roman" w:ascii="Times New Roman" w:hAnsi="Times New Roman"/>
                <w:b/>
                <w:bCs/>
              </w:rPr>
              <w:t>Ч/П</w:t>
            </w:r>
            <w:r>
              <w:rPr>
                <w:rFonts w:eastAsia="TimesNewRomanPSMT;Times New Roman" w:cs="Times New Roman" w:ascii="Times New Roman" w:hAnsi="Times New Roman"/>
              </w:rPr>
              <w:t xml:space="preserve">: познавательный проек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ak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ail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buggy</w:t>
            </w:r>
            <w:r>
              <w:rPr>
                <w:rFonts w:cs="Times New Roman" w:ascii="Times New Roman" w:hAnsi="Times New Roman"/>
                <w:i/>
                <w:iCs/>
              </w:rPr>
              <w:t>?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Выбирать необходимую информацию, просмотрев текст. Оперировать в речи изученными лексическими единицами и грамматическими конструкциями. Восполнять пропущенную информацию. Выполнять творческое задание – познавательный проект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How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you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mak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sail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buggy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?. </w:t>
            </w: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-7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й день. Практика чтения и го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</w:rPr>
              <w:t>A quiz on bikes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>обсуждение различных достопримечательност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употребл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образованиеотрицательных предложени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начения и употребление модального глагола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could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>Ч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ы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Mother’s day, Women’s day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вторить пройденный в третьей четверти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ереходить с позиции спрашивающего на позицию отвечающего и наоборот. Выражать свою точку зрения и обосновывать е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текст, узнавать знакомые слова и грамматические явления и понимать основное содержание аутентичных текстов разных жанров и стилей, задавать вопросы к тексту и отвечать на них с опорой на иллюстрации, выделять главные факты из текста, опуская второстепенны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поставлять предложения с иллюстрациями. Расширять словарный запас и 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3 по теме «Хобб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аудирования, чтения, грамматики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льтур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актика чтения и гово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Тексты и задания для формирования социокультурной компетенции учащихся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здники и фестивали Обобщение ЛЕ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арточки с темами для устного высказывания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родуцировать краткое высказывание о фактах и событиях с использованием основных коммуникативных типов речи, употреблять в речи изученные грамматические формы и конструкции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Unit 13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M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ig</w:t>
            </w:r>
            <w:r>
              <w:rPr>
                <w:rFonts w:cs="Times New Roman" w:ascii="Times New Roman" w:hAnsi="Times New Roman"/>
                <w:b/>
                <w:bCs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s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3 Остров мистера Бига Введение и активизация 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-история </w:t>
            </w:r>
            <w:r>
              <w:rPr>
                <w:rFonts w:cs="Times New Roman" w:ascii="Times New Roman" w:hAnsi="Times New Roman"/>
                <w:i/>
                <w:iCs/>
              </w:rPr>
              <w:t>Mr Big’s Islan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r Big’s Instructions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поставление иллюстраций с содержанием аудиотекс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да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a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ing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?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иллюстраций с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и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на основе инструкций мистера Би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оставление мини-текста об инструкциях мистера Бига </w:t>
            </w: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нимать в целом речь учителя по ведению урока, речь одноклассников в ходе общения с ними (далее на всех уроках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содержание аудиотекста, выборочно понимать необходимую информацию. Вести диалог-расспро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Употреблять в речи модальную конструкцию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hav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в утвердительных, вопросительных и отрицательных предложениях;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Present Perfect Tens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ставлять предложения по образцу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-развитие понимания добра и зла в отношении с окружающей природой, животным ми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учебнике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ция have to do Практика грамматики.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y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om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?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. Ответы на вопросы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«Домаш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обязанности»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«Обязанности в классе», составление списка обязанност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полнение пропусков правильной формой модальной конструкции </w:t>
            </w:r>
            <w:r>
              <w:rPr>
                <w:rFonts w:cs="Times New Roman" w:ascii="Times New Roman" w:hAnsi="Times New Roman"/>
                <w:i/>
                <w:iCs/>
              </w:rPr>
              <w:t>to have to do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(ролевая игра) диалог- побуждение к действию с использованием модальной конструкци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o have to do </w:t>
            </w:r>
            <w:r>
              <w:rPr>
                <w:rFonts w:eastAsia="TimesNewRomanPSMT;Times New Roman" w:cs="Times New Roman" w:ascii="Times New Roman" w:hAnsi="Times New Roman"/>
              </w:rPr>
              <w:t>и предложенных выражений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 «Кем ты хочешь быть?»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про себя текст на английском языке с некоторыми новыми словами и конструкциями, догадываться о значении новых слов из контекста, отвечать на вопросы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: сообщать информацию, отвечая на вопросы разных видов; самостоятельно запрашивать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побуждение к действ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аудиотекст, выбирать необходимую информацию из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Использовать в устной и письменной речи модальную конструкцию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to have to do</w:t>
            </w:r>
            <w:r>
              <w:rPr>
                <w:rFonts w:eastAsia="TimesNewRomanPSMT;Times New Roman" w:cs="Times New Roman" w:ascii="Times New Roman" w:hAnsi="Times New Roman"/>
              </w:rPr>
              <w:t>. Работать в парах и малых группах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Робинзона Крузо» Д. Деф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Robinson Crusoe</w:t>
            </w:r>
            <w:r>
              <w:rPr>
                <w:rFonts w:eastAsia="TimesNewRomanPSMT;Times New Roman" w:cs="Times New Roman" w:ascii="Times New Roman" w:hAnsi="Times New Roman"/>
                <w:lang w:val="fr-FR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Просмотровое чтение, выбор заглавия для текста. Поисковое чтение, ответы на вопросы по тексту. Определение соответствия предложенных утверждений содержанию текста. Пересказ текста с опорой на текст, вопросы к нему, а также иллюстрации. Диалог-расспрос по текст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загадк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ind the criminal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, ответы на вопросы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aniel Defoe’s famous character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едложенными словами пропусков в тексте. Сравнение фактов из жизни Александра Селкирка и Робинзона Крузо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Читать про себя текст на английском языке с некоторыми новыми словами и конструкциями, догадываться о значении новых слов из контекста, отвечать на вопросы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Осуществлять ознакомительное чтение: зрительно воспринимать текст и понимать его основное содержани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: сообщать информацию, отвечая на вопросы разных видов; самостоятельно запрашивать информацию, переходить с позиции спрашивающего на позицию отвечающего и наобор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ставлять предложения по образцу и записывать их в тетрадь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Unit 14. Islands of the South Pacific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здел 14.  Острова на юге Тихого океана Практика чтения и диалоговой речи.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история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Islands of the South Pacific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по тексту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A message in the bottle.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мнениями по тексту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по текст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/Г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предложений о том, что можно найти на необитаемом острове и как это можно использова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проек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rea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land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ражать свое мнение о прочитанн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амостоятельно запрашивать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ставлять предложения по образцу и записывать их в тетрад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Выполнять творческое задание – проект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Dream island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.  -развитие волевой саморегуляции как способности к волевому усил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ставлять осознанные речевые высказы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участвовать в коллективном обсуждении проблемы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-осознанно и произвольно строить сообщения в устной и письменной форме, в том числе творческого и исследовательского характер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работка информации (определение основной и второстепенной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пись, фиксация информации об окружающем мире, в том числе с помощью  ИКТ, заполнение предложенных схем с опорой на прочитанный текст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нализ информаци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едача информации(устным, письменным, цифровым способами)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лассификация по заданным критерия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бирать действия в соответствии с поставленной задачей и условиями её реализаци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екватно использовать речь для планирования и регуляции своей деятель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нообразный мир. Развитие навыков аудиров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fferen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orl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текста с иллюстрациями; составление предложений по образцу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обсужд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Good and bad things about a tropical island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Диало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обсуждение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fferences between the place in the picture and the place where you liv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текста с иллюстрацией; обнаружение в тексте несоответствий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</w:rPr>
              <w:t>Branston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содержание текста, задавать вопросы и отвечать на них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ражать свое мнение об услышанн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по картинке, на основе прослушан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 в соответствии с коммуникативной задач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станавливать текст, вставляя пропущенные слова на основе прослушанного текста. Составлять предложения по образц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накомство с историей Росс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викторин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 glimpse of Russia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числи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</w:rPr>
              <w:t>Desert Island Discs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«Интервью с одноклассником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d you know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.. </w:t>
            </w:r>
            <w:r>
              <w:rPr>
                <w:rFonts w:eastAsia="TimesNewRomanPSMT;Times New Roman" w:cs="Times New Roman" w:ascii="Times New Roman" w:hAnsi="Times New Roman"/>
              </w:rPr>
              <w:t>Обсуждение ответов на вопросы виктори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обсуждение фотографий, поиск общего и различного на н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Russian landmarks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и рассказ о достопримечательностях Росси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зрительно содержание текста, задавать вопросы и отвечать на них с опорой на иллюстрации 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Аудирование с выборочным пониманием без опоры на письменный текст: воспринимать на слух содержание аудиотекста, выборочно понимать необходимую информацию с опорой на кон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о России. Рассказывать о достопримечательностях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Различать и употреблять в речи числительные: правильно писать и читать составные числительные и десятичные дроби. Восполнять недостающую информацию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уем свой д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песня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land with a blue lago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диало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расспрос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 picture of your hous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интервью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Зоуи и Пола. Подготовка к записи интервью с друг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ouse or hom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опусков в предлож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иллюстрации с содержанием текста (найти и дорисовать то, что не отражено на рисунке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основное содержание текста, догадываться о значении незнакомых слов из контекста. Отвечать на вопросы по прослушанному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лушать и разучивать песню, составлять развернутые монологические высказывание с опорой на вербальную информацию текста песни, восполнять недостающую информацию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по картин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сказывать о своем доме, комнате, используя изученные лексические единицы и грамматические конструкции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Unit 15. Mr Big’s c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щера мистера Бига Введение и активизация 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-истор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r Big’s cave.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слов с иллюстрациями. Ответы на вопросы к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am’s and Kate’s questions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по тексту ис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/П: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в настоящем и прошедшем времен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Воспринимать на слух и зрительно содержание текста, задавать вопросы и отвечать на них с опорой на иллюстрации и текст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по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 Заполнять пропуски в тексте. Отвечать на вопросы в настоящем и прошедшем времени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общей цели и путей ее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- проявлять активность во взаимодействии для решения коммуникативных и познавательных задач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авить вопросы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говариваться о распределении функций и ролей в совместной деятельности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ести  устный и письменный диалог в соответствии с грамматическими и синтаксическими нормами родного языка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видеть уровни усвоения знаний его временных характерис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евая игра Робинзон Круз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ust/have to </w:t>
            </w:r>
            <w:r>
              <w:rPr>
                <w:rFonts w:eastAsia="TimesNewRomanPSMT;Times New Roman" w:cs="Times New Roman" w:ascii="Times New Roman" w:hAnsi="Times New Roman"/>
              </w:rPr>
              <w:t>Введение новой грамматической темы. Заполнение пропущенных слов в предложении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составление предложений для выражения необходим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заполнение пропусков модальным глагол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must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ли конструкцией </w:t>
            </w:r>
            <w:r>
              <w:rPr>
                <w:rFonts w:cs="Times New Roman" w:ascii="Times New Roman" w:hAnsi="Times New Roman"/>
                <w:i/>
                <w:iCs/>
              </w:rPr>
              <w:t>have to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ролевая игр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Robinson Crusoe. </w:t>
            </w:r>
            <w:r>
              <w:rPr>
                <w:rFonts w:eastAsia="TimesNewRomanPSMT;Times New Roman" w:cs="Times New Roman" w:ascii="Times New Roman" w:hAnsi="Times New Roman"/>
              </w:rPr>
              <w:t>Диалог-побуждение к действ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описание картинок 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Present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ens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общать информацию, отвечая на вопросы разного типа. Составлять предложения по образцу и с опорой на иллю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Использовать в речи и на письме модальный глагол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must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(в утвердительной и отрицательной формах) и конструкцию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have to </w:t>
            </w:r>
            <w:r>
              <w:rPr>
                <w:rFonts w:eastAsia="TimesNewRomanPSMT;Times New Roman" w:cs="Times New Roman" w:ascii="Times New Roman" w:hAnsi="Times New Roman"/>
              </w:rPr>
              <w:t>(в настоящем, прошедшем и будущем времен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вторить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 xml:space="preserve">the Present Continuous Tense </w:t>
            </w:r>
            <w:r>
              <w:rPr>
                <w:rFonts w:eastAsia="TimesNewRomanPSMT;Times New Roman" w:cs="Times New Roman" w:ascii="Times New Roman" w:hAnsi="Times New Roman"/>
              </w:rPr>
              <w:t>и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he Present Perfect Tens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рортный отдых.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hanging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land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Монолог-описание фото: современный курортный город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hanging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sland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к аудиотексту, диалог-расспрос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lanning a new resort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мнениями. Монолог-презентация плана по организации нового курорта, ответы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i/>
                <w:i/>
                <w:iCs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>Ч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>Г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 xml:space="preserve">Did you know. </w:t>
            </w:r>
            <w:r>
              <w:rPr>
                <w:rFonts w:eastAsia="TimesNewRomanPSMT;Times New Roman" w:cs="Times New Roman" w:ascii="Times New Roman" w:hAnsi="Times New Roman"/>
              </w:rPr>
              <w:t>Ознакомительное чтение текста, ответы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</w:rPr>
              <w:t xml:space="preserve">А/Ч/П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Sunfield</w:t>
            </w:r>
            <w:r>
              <w:rPr>
                <w:rFonts w:eastAsia="TimesNewRomanPSMT;Times New Roman" w:cs="Times New Roman" w:ascii="Times New Roman" w:hAnsi="Times New Roman"/>
              </w:rPr>
              <w:t xml:space="preserve">. Аудирование с пониманием запрашиваемой информации.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ысказываться о фактах и событиях с опорой на зрительную наглядность, используя основные коммуникативные типы речи (описание, характеристик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ыражать свою точку зрения и обосновывать ее; расспрашивать и давать оценку; выражать согласие/несоглас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существлять чтение с пониманием основного содержания, выделять глав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факты из текста, опуская второстепенные, догадываться о значении незнакомых слов по сходству с русским языком, по словообразовательным элементам, по контексту. Воспринимать аудиотекст на слух, выборочно понимать необходимую информацию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лшебный замок. Развитие навыков аудирования и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обмен мнениями </w:t>
            </w:r>
            <w:r>
              <w:rPr>
                <w:rFonts w:cs="Times New Roman" w:ascii="Times New Roman" w:hAnsi="Times New Roman"/>
                <w:i/>
                <w:iCs/>
              </w:rPr>
              <w:t>People dream about</w:t>
            </w:r>
            <w:r>
              <w:rPr>
                <w:rFonts w:eastAsia="TimesNewRomanPSMT;Times New Roman" w:cs="Times New Roman" w:ascii="Times New Roman" w:hAnsi="Times New Roman"/>
              </w:rPr>
              <w:t>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стихотворение </w:t>
            </w:r>
            <w:r>
              <w:rPr>
                <w:rFonts w:cs="Times New Roman" w:ascii="Times New Roman" w:hAnsi="Times New Roman"/>
                <w:i/>
                <w:iCs/>
              </w:rPr>
              <w:t>Vacation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слов с их переводом из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диалог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-</w:t>
            </w:r>
            <w:r>
              <w:rPr>
                <w:rFonts w:eastAsia="TimesNewRomanPSMT;Times New Roman" w:cs="Times New Roman" w:ascii="Times New Roman" w:hAnsi="Times New Roman"/>
              </w:rPr>
              <w:t>расспрос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reams/plans of the family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чтение стихотворе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Vacation </w:t>
            </w:r>
            <w:r>
              <w:rPr>
                <w:rFonts w:eastAsia="TimesNewRomanPSMT;Times New Roman" w:cs="Times New Roman" w:ascii="Times New Roman" w:hAnsi="Times New Roman"/>
              </w:rPr>
              <w:t>по роля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выбор слов с противоположным значени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сопоставление текста с иллюстраци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игр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 magic castl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проек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на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</w:rPr>
              <w:t>выбор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ocal history/ The tourist industry/ My own wonderful hotel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Участвовать в диалоге-обмене мнениями: выражать свою точку зрения и обосновывать ее; выслушивать мнение партнера и выражать согласие/несогласие с ним; выражать сомн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стихотворения, задавать вопросы и отвечать на них с опорой на иллюстрации 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относить слова с их переводом на русский язы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стихотворение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Соотносить иллюстрации с текстом и озаглавливать 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Находить слова с противоположным значен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ыполнять творческое задание – проект и постер на одну из предложенных тем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Unit 16. A goodbye par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щальная вечеринка. </w:t>
            </w:r>
            <w:r>
              <w:rPr>
                <w:rFonts w:cs="Times New Roman" w:ascii="Times New Roman" w:hAnsi="Times New Roman"/>
              </w:rPr>
              <w:t>Введение и активизация Л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/Ч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текст-истор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goodbye party. </w:t>
            </w:r>
            <w:r>
              <w:rPr>
                <w:rFonts w:eastAsia="TimesNewRomanPSMT;Times New Roman" w:cs="Times New Roman" w:ascii="Times New Roman" w:hAnsi="Times New Roman"/>
              </w:rPr>
              <w:t>Ответы на вопросы к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знакомство с новыми словами, соотнесение слов с иллюстра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Conversation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party</w:t>
            </w:r>
            <w:r>
              <w:rPr>
                <w:rFonts w:eastAsia="TimesNewRomanPSMT;Times New Roman" w:cs="Times New Roman" w:ascii="Times New Roman" w:hAnsi="Times New Roman"/>
              </w:rPr>
              <w:t>. Аудирование с выборочным пониманием текста. Ответы на вопросы к аудиотексту. Диалог-обмен мнениями о том, что ученики любят делать на вечеринк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кроссвор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пропусков словами в нужной грамматической форме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и зрительно содержание текста, задавать вопросы и отвечать на них с опорой на иллюстрации и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Читать диалоги с соблюдением норм произношения, воспроизводить интонацию образц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содержание аудиотекста, выборочно понимать необходимую информацию с опорой на контекст. Участвовать в диалоге-обмене мнениями: выражать свою точку зрения и обосновывать ее; выслушивать мнение партнера и выражать согласие/несогласие с ним; выражать сомнение.</w:t>
            </w:r>
          </w:p>
        </w:tc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lang w:eastAsia="hi-IN" w:bidi="hi-IN"/>
              </w:rPr>
              <w:t>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формирование целостного, социально ориентированного взгляда на мир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Уважительное отношение к иному мнению, истории и культуре других народов Навыки сотрудничества в разных ситуациях, умение не создавать конфликтов и находить выходы из спорных ситуаций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задавать вопросы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троить понятные для партнёра высказывания;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троение рассуждения, передача информации устным пу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ши воспоминания Развитие грамматических навыков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a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a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n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предположен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Ka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Sam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one</w:t>
            </w:r>
            <w:r>
              <w:rPr>
                <w:rFonts w:eastAsia="TimesNewRomanPSMT;Times New Roman" w:cs="Times New Roman" w:ascii="Times New Roman" w:hAnsi="Times New Roman"/>
              </w:rPr>
              <w:t>. Аудирование с выборочным пониманием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(лучшие и худшие моменты в жизни друг друг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Our memories. </w:t>
            </w:r>
            <w:r>
              <w:rPr>
                <w:rFonts w:eastAsia="TimesNewRomanPSMT;Times New Roman" w:cs="Times New Roman" w:ascii="Times New Roman" w:hAnsi="Times New Roman"/>
              </w:rPr>
              <w:t>Ознакомительное чтение. Соотнесение текста с иллюстра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обмен мнениями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Discuss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emories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задание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 have you learnt this year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проек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My school year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оспринимать на слух содержание аудиотекста, выборочно понимать необходимую информацию с опорой на кон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: сообщать информацию, отвечая на вопросы разных видов; самостоятельно запрашивать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существлять ознакомительное чтение: зрительно воспринимать текст и понимать его основное содержание; выделять главные факты, определять тему. Подбирать иллюстрацию к текст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Участвовать в диалоге-обмене мнениями: выражать свою точку зрения и обосновывать ее.Употреблять синонимы адекватно ситуаци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Выполнять творческое задание – проект  и изготовление постера на тему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My school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ear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 Зоуи. Практика диалогической ре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A goodbye party </w:t>
            </w:r>
            <w:r>
              <w:rPr>
                <w:rFonts w:eastAsia="TimesNewRomanPSMT;Times New Roman" w:cs="Times New Roman" w:ascii="Times New Roman" w:hAnsi="Times New Roman"/>
              </w:rPr>
              <w:t>(планирование прощальной вечеринки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>диалог-обмен мнениями (что можно положить в бутерброд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What have you done this year to help …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текст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Zoe’s diary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Поисковое чтение и описание планов Зоуи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расспрос о вечерин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Вести диалог-обмен мнениями о том, что можно положить в бутербр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существлять поисковое чтение, выбирать необходимую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Отвечать на вопросы и составлять мини-текст о планах на будуще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звивать языковую догадку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ируем прощальную вечеринку. Практика говор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ответы на вопросы, рассказ о том, что произошло в этом году (использование </w:t>
            </w:r>
            <w:r>
              <w:rPr>
                <w:rFonts w:cs="Times New Roman" w:ascii="Times New Roman" w:hAnsi="Times New Roman"/>
                <w:i/>
                <w:iCs/>
              </w:rPr>
              <w:t>the Present Perfect Tense</w:t>
            </w:r>
            <w:r>
              <w:rPr>
                <w:rFonts w:eastAsia="TimesNewRomanPSMT;Times New Roman"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/П: </w:t>
            </w:r>
            <w:r>
              <w:rPr>
                <w:rFonts w:eastAsia="TimesNewRomanPSMT;Times New Roman" w:cs="Times New Roman" w:ascii="Times New Roman" w:hAnsi="Times New Roman"/>
              </w:rPr>
              <w:t>заполнение анке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Диалог-расспрос по анкете. Рассказ о лучшем дне этого год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: </w:t>
            </w:r>
            <w:r>
              <w:rPr>
                <w:rFonts w:eastAsia="TimesNewRomanPSMT;Times New Roman" w:cs="Times New Roman" w:ascii="Times New Roman" w:hAnsi="Times New Roman"/>
              </w:rPr>
              <w:t>игры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Tray game </w:t>
            </w:r>
            <w:r>
              <w:rPr>
                <w:rFonts w:eastAsia="TimesNewRomanPSMT;Times New Roman" w:cs="Times New Roman" w:ascii="Times New Roman" w:hAnsi="Times New Roman"/>
              </w:rPr>
              <w:t>и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Hide the mouse</w:t>
            </w:r>
            <w:r>
              <w:rPr>
                <w:rFonts w:eastAsia="TimesNewRomanPSMT;Times New Roman" w:cs="Times New Roman" w:ascii="Times New Roman" w:hAnsi="Times New Roman"/>
                <w:lang w:val="en-U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иллюстраций с текстом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Отвечать на вопросы, используя 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>the Present Perfect Tense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 xml:space="preserve">Рассказывать о планах на будущее, используя конструкцию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be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going</w:t>
            </w:r>
            <w:r>
              <w:rPr>
                <w:rFonts w:eastAsia="TimesNewRomanPSMT;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i/>
                <w:iCs/>
                <w:lang w:val="en-US"/>
              </w:rPr>
              <w:t>to</w:t>
            </w:r>
            <w:r>
              <w:rPr>
                <w:rFonts w:eastAsia="TimesNewRomanPSMT;Times New Roman" w:cs="Times New Roman" w:ascii="Times New Roman" w:hAnsi="Times New Roman"/>
              </w:rPr>
              <w:t>. Заполнять анкету. Участвовать в диалоге-расспросе по анкете. Употреблять в речи прилагательные в превосходной степе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Зрительно воспринимать текст, узнавать знакомые слова и грамматические явления и понимать основное содержание аутентичных текстов разных жанров и стилей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вои планы на будущее. Повторение изученного матери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рассказ по картинкам (путешествия Пола и Зоуи)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: </w:t>
            </w:r>
            <w:r>
              <w:rPr>
                <w:rFonts w:eastAsia="TimesNewRomanPSMT;Times New Roman" w:cs="Times New Roman" w:ascii="Times New Roman" w:hAnsi="Times New Roman"/>
              </w:rPr>
              <w:t>аудиотекст «Планы Пола и Зоуи». Аудирование с выборочным пониманием необходим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диалог-расспрос «Планы Пола и Зоуи». Диалог-расспрос «Твои планы на будущее»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: </w:t>
            </w:r>
            <w:r>
              <w:rPr>
                <w:rFonts w:eastAsia="TimesNewRomanPSMT;Times New Roman" w:cs="Times New Roman" w:ascii="Times New Roman" w:hAnsi="Times New Roman"/>
              </w:rPr>
              <w:t>описание планов Пола и Зоуи на будуще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 важных событиях, произошедших в указанном году с опорой на иллюстрации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eastAsia="TimesNewRomanPSMT;Times New Roman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/Ч: </w:t>
            </w:r>
            <w:r>
              <w:rPr>
                <w:rFonts w:eastAsia="TimesNewRomanPSMT;Times New Roman" w:cs="Times New Roman" w:ascii="Times New Roman" w:hAnsi="Times New Roman"/>
              </w:rPr>
              <w:t>диалог-расспрос об изобрет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>соотнесение предложений с разными грамматическими формами с правилами их употреб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/Г: </w:t>
            </w:r>
            <w:r>
              <w:rPr>
                <w:rFonts w:eastAsia="TimesNewRomanPSMT;Times New Roman" w:cs="Times New Roman" w:ascii="Times New Roman" w:hAnsi="Times New Roman"/>
              </w:rPr>
              <w:t xml:space="preserve">монологические высказывания о разных профессиях с опорой на предложенные слова и словосочетания.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вторить пройденный в четвертой четверти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Подвести итоги теста – задание 4 для самопроверки, обсудить встретившиеся трудности. Подготовиться к четвертной контрольной работе. Сообщать информацию, отвечая на вопросы разных ви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Оперировать в речи изученными лексическими единицами и грамматическими конструкц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 New Roman" w:ascii="Times New Roman" w:hAnsi="Times New Roman"/>
              </w:rPr>
              <w:t>Сопоставлять предложения с иллюстра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сширять словарный запас и развивать языковую догад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ботать в парах и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Употреблять в устной и письменной речи слова для обозначения количества.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 № 4 по теме «Разнообразный ми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аудирования, чтения, грамматики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Диалог культур.</w:t>
            </w:r>
            <w:r>
              <w:rPr>
                <w:rFonts w:cs="Times New Roman" w:ascii="Times New Roman" w:hAnsi="Times New Roman"/>
              </w:rPr>
              <w:t xml:space="preserve"> Обобщение и систематизация грамматического материала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Тексты и задания для формирования социокультурной компетенции учащихся.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ройденный в четвёртой  четверти  материал.</w:t>
            </w:r>
            <w:r>
              <w:rPr>
                <w:rFonts w:cs="Times New Roman" w:ascii="Times New Roman" w:hAnsi="Times New Roman"/>
                <w:bCs/>
              </w:rPr>
              <w:t xml:space="preserve"> Развивать навыки чтения, аудирования,  практиковать в употреблении лексических единиц и грамматических структур в рамках подготовки к ЕГЭ</w:t>
            </w:r>
          </w:p>
        </w:tc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3. 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2">
    <w:name w:val="Основной текст с отступом 2 Знак"/>
    <w:qFormat/>
    <w:rPr>
      <w:rFonts w:eastAsia="Calibri"/>
      <w:sz w:val="28"/>
      <w:szCs w:val="24"/>
      <w:lang w:val="ru-RU" w:bidi="ar-SA"/>
    </w:rPr>
  </w:style>
  <w:style w:type="character" w:styleId="14">
    <w:name w:val="Основной текст (14)_"/>
    <w:qFormat/>
    <w:rPr>
      <w:i/>
      <w:iCs/>
      <w:shd w:fill="FFFFFF" w:val="clear"/>
      <w:lang w:bidi="ar-SA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1499">
    <w:name w:val="Основной текст (14)99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 w:bidi="ar-SA"/>
    </w:rPr>
  </w:style>
  <w:style w:type="character" w:styleId="14105">
    <w:name w:val="Основной текст (14)105"/>
    <w:qFormat/>
    <w:rPr>
      <w:rFonts w:ascii="Times New Roman" w:hAnsi="Times New Roman" w:cs="Times New Roman"/>
      <w:i/>
      <w:iCs/>
      <w:spacing w:val="0"/>
      <w:shd w:fill="FFFFFF" w:val="clear"/>
      <w:lang w:val="en-US" w:eastAsia="en-US" w:bidi="ar-SA"/>
    </w:rPr>
  </w:style>
  <w:style w:type="character" w:styleId="14103">
    <w:name w:val="Основной текст (14)103"/>
    <w:qFormat/>
    <w:rPr>
      <w:rFonts w:ascii="Times New Roman" w:hAnsi="Times New Roman" w:cs="Times New Roman"/>
      <w:i/>
      <w:iCs/>
      <w:spacing w:val="0"/>
      <w:shd w:fill="FFFFFF" w:val="clear"/>
      <w:lang w:val="en-US" w:eastAsia="en-US" w:bidi="ar-SA"/>
    </w:rPr>
  </w:style>
  <w:style w:type="character" w:styleId="1497">
    <w:name w:val="Основной текст (14)97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 w:bidi="ar-SA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0c3">
    <w:name w:val="c0 c3"/>
    <w:basedOn w:val="Style14"/>
    <w:qFormat/>
    <w:rPr/>
  </w:style>
  <w:style w:type="character" w:styleId="C0">
    <w:name w:val="c0"/>
    <w:basedOn w:val="Style14"/>
    <w:qFormat/>
    <w:rPr/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ascii="Times New Roman" w:hAnsi="Times New Roman" w:eastAsia="Times New Roman" w:cs="Times New Roman"/>
      <w:i/>
      <w:iCs/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26:00Z</dcterms:created>
  <dc:creator>пользователь</dc:creator>
  <dc:description/>
  <cp:keywords/>
  <dc:language>en-US</dc:language>
  <cp:lastModifiedBy>Боровое</cp:lastModifiedBy>
  <cp:lastPrinted>2018-09-10T09:29:00Z</cp:lastPrinted>
  <dcterms:modified xsi:type="dcterms:W3CDTF">2018-12-10T10:27:00Z</dcterms:modified>
  <cp:revision>51</cp:revision>
  <dc:subject/>
  <dc:title>Пояснительная записка</dc:title>
</cp:coreProperties>
</file>