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Style24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Style24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Style24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Style24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7432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 освоения учебного предмета, курса</w:t>
      </w:r>
    </w:p>
    <w:p>
      <w:pPr>
        <w:pStyle w:val="Style2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Style24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24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24"/>
        <w:rPr/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Style24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Style24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24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24"/>
        <w:rPr/>
      </w:pPr>
      <w:r>
        <w:rPr/>
        <w:t>7) формирование эстетических потребностей, ценностей и чувств;</w:t>
      </w:r>
    </w:p>
    <w:p>
      <w:pPr>
        <w:pStyle w:val="Style24"/>
        <w:rPr/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24"/>
        <w:rPr/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24"/>
        <w:rPr/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2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Style24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24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Style24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24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24"/>
        <w:rPr/>
      </w:pPr>
      <w:r>
        <w:rPr/>
        <w:t>5) освоение начальных форм познавательной и личностной рефлексии;</w:t>
      </w:r>
    </w:p>
    <w:p>
      <w:pPr>
        <w:pStyle w:val="Style24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Style24"/>
        <w:rPr/>
      </w:pPr>
      <w:r>
        <w:rPr/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Style24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Style24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Style24"/>
        <w:rPr/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24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Style24"/>
        <w:rPr/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24"/>
        <w:rPr/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Style24"/>
        <w:rPr/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Style24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</w:t>
      </w:r>
    </w:p>
    <w:p>
      <w:pPr>
        <w:pStyle w:val="Style2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Style24"/>
        <w:rPr/>
      </w:pPr>
      <w:r>
        <w:rPr/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24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24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24"/>
        <w:rPr/>
      </w:pPr>
      <w:r>
        <w:rPr/>
        <w:t>4) 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24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, курса</w:t>
      </w:r>
    </w:p>
    <w:p>
      <w:pPr>
        <w:pStyle w:val="Style21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4"/>
        <w:tabs>
          <w:tab w:val="clear" w:pos="708"/>
          <w:tab w:val="left" w:pos="4665" w:leader="none"/>
        </w:tabs>
        <w:rPr>
          <w:b/>
          <w:b/>
          <w:bCs/>
          <w:iCs/>
        </w:rPr>
      </w:pPr>
      <w:r>
        <w:rPr>
          <w:b/>
          <w:bCs/>
          <w:iCs/>
        </w:rPr>
        <w:t>Человек и природа</w:t>
        <w:tab/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Звезды и планеты. </w:t>
      </w:r>
      <w:r>
        <w:rPr>
          <w:rStyle w:val="Zag11"/>
          <w:rFonts w:eastAsia="@Arial Unicode MS"/>
          <w:iCs/>
        </w:rPr>
        <w:t>Солнце</w:t>
      </w:r>
      <w:r>
        <w:rPr>
          <w:rStyle w:val="Zag11"/>
          <w:rFonts w:eastAsia="@Arial Unicode MS"/>
        </w:rPr>
        <w:t xml:space="preserve"> – </w:t>
      </w:r>
      <w:r>
        <w:rPr>
          <w:rStyle w:val="Zag11"/>
          <w:rFonts w:eastAsia="@Arial Unicode MS"/>
          <w:iCs/>
        </w:rPr>
        <w:t>ближайшая к нам звезда, источник света и тепла для всего живого на Земле</w:t>
      </w:r>
      <w:r>
        <w:rPr>
          <w:rStyle w:val="Zag11"/>
          <w:rFonts w:eastAsia="@Arial Unicode MS"/>
        </w:rPr>
        <w:t>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</w:t>
      </w:r>
    </w:p>
    <w:p>
      <w:pPr>
        <w:pStyle w:val="Style24"/>
        <w:rPr/>
      </w:pPr>
      <w:r>
        <w:rPr>
          <w:rStyle w:val="Zag11"/>
          <w:rFonts w:eastAsia="@Arial Unicode MS"/>
          <w:iCs/>
        </w:rPr>
        <w:t>Природные объекты своей страны, района</w:t>
      </w:r>
      <w:r>
        <w:rPr>
          <w:rStyle w:val="Zag11"/>
          <w:rFonts w:eastAsia="@Arial Unicode MS"/>
        </w:rPr>
        <w:t>. Ориентирование на местности. Компас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Смена дня и ночи на Земле. Вращение Земли как причина смены дня и ночи. Времена года, их особенности (на основе наблюдений). </w:t>
      </w:r>
      <w:r>
        <w:rPr>
          <w:rStyle w:val="Zag11"/>
          <w:rFonts w:eastAsia="@Arial Unicode MS"/>
          <w:iCs/>
        </w:rPr>
        <w:t>Обращение Земли вокруг Солнца как причина смены времен года</w:t>
      </w:r>
      <w:r>
        <w:rPr>
          <w:rStyle w:val="Zag11"/>
          <w:rFonts w:eastAsia="@Arial Unicode MS"/>
        </w:rPr>
        <w:t>. Смена времен года в родном крае на основе наблюдений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Погода, ее составляющие (температура воздуха, облачность, осадки, ветер). Наблюдение за погодой своего края. </w:t>
      </w:r>
      <w:r>
        <w:rPr>
          <w:rStyle w:val="Zag11"/>
          <w:rFonts w:eastAsia="@Arial Unicode MS"/>
          <w:iCs/>
        </w:rPr>
        <w:t>Предсказание погоды и его значение в жизни людей</w:t>
      </w:r>
      <w:r>
        <w:rPr>
          <w:rStyle w:val="Zag11"/>
          <w:rFonts w:eastAsia="@Arial Unicode MS"/>
        </w:rPr>
        <w:t>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Воздух – смесь газов. Свойства воздуха. Значение воздуха для растений, животных, человека.</w:t>
      </w:r>
    </w:p>
    <w:p>
      <w:pPr>
        <w:pStyle w:val="Style24"/>
        <w:rPr/>
      </w:pPr>
      <w:r>
        <w:rPr>
          <w:rStyle w:val="Zag11"/>
          <w:rFonts w:eastAsia="@Arial Unicode MS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Почва, ее состав, значение для живой природы и для хозяйственной жизни человека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Грибы: съедобные и ядовитые. Правила сбора грибов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Лес, луг, водоем – единство живой и неживой природы (солнечный свет, воздух, вода, почва, растения, животные). </w:t>
      </w:r>
      <w:r>
        <w:rPr>
          <w:rStyle w:val="Zag11"/>
          <w:rFonts w:eastAsia="@Arial Unicode MS"/>
          <w:iCs/>
        </w:rPr>
        <w:t>Круговорот веществ. 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</w:t>
      </w:r>
      <w:r>
        <w:rPr>
          <w:rStyle w:val="Zag11"/>
          <w:rFonts w:eastAsia="@Arial Unicode MS"/>
        </w:rPr>
        <w:t>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Человек – часть природы.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Style24"/>
        <w:ind w:firstLine="708"/>
        <w:rPr>
          <w:rFonts w:eastAsia="@Arial Unicode MS"/>
          <w:bCs/>
          <w:iCs/>
        </w:rPr>
      </w:pPr>
      <w:r>
        <w:rPr>
          <w:rStyle w:val="Zag11"/>
          <w:rFonts w:eastAsia="@Arial Unicode MS"/>
          <w:bCs/>
          <w:iCs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/>
        <w:t>.</w:t>
      </w:r>
    </w:p>
    <w:p>
      <w:pPr>
        <w:pStyle w:val="Style24"/>
        <w:rPr>
          <w:b/>
          <w:b/>
          <w:bCs/>
          <w:iCs/>
        </w:rPr>
      </w:pPr>
      <w:r>
        <w:rPr>
          <w:b/>
          <w:bCs/>
          <w:iCs/>
        </w:rPr>
        <w:t>Человек и общество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Style w:val="Zag11"/>
          <w:rFonts w:eastAsia="@Arial Unicode MS"/>
          <w:iCs/>
        </w:rPr>
        <w:t>Внутренний мир человека: общее представление о человеческих свойствах и качествах</w:t>
      </w:r>
      <w:r>
        <w:rPr>
          <w:rStyle w:val="Zag11"/>
          <w:rFonts w:eastAsia="@Arial Unicode MS"/>
        </w:rPr>
        <w:t>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</w:t>
      </w:r>
      <w:r>
        <w:rPr>
          <w:rStyle w:val="Zag11"/>
          <w:rFonts w:eastAsia="@Arial Unicode MS"/>
          <w:iCs/>
        </w:rPr>
        <w:t>Хозяйство семьи</w:t>
      </w:r>
      <w:r>
        <w:rPr>
          <w:rStyle w:val="Zag11"/>
          <w:rFonts w:eastAsia="@Arial Unicode MS"/>
        </w:rPr>
        <w:t>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Младший школьник. Правила поведения в школе, на уроке. Обращение к учителю. Оценка великой миссии учителя в культуре народов России и мира. Классный, школьный коллектив, совместная учеба, игры, отдых. Составление режима дня школьника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Друзья, взаимоотношения между ними; ценность дружбы, согласия, взаимной помощи. Правила взаимоотношений с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Общественный транспорт. Транспорт города или села. Наземный, воздушный и водный транспорт. Правила пользования транспортом. 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  <w:iCs/>
        </w:rPr>
        <w:t>Средства связи</w:t>
      </w:r>
      <w:r>
        <w:rPr>
          <w:rStyle w:val="Zag11"/>
          <w:rFonts w:eastAsia="@Arial Unicode MS"/>
        </w:rPr>
        <w:t xml:space="preserve">: </w:t>
      </w:r>
      <w:r>
        <w:rPr>
          <w:rStyle w:val="Zag11"/>
          <w:rFonts w:eastAsia="@Arial Unicode MS"/>
          <w:iCs/>
        </w:rPr>
        <w:t>почта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Cs/>
        </w:rPr>
        <w:t>телеграф</w:t>
      </w:r>
      <w:r>
        <w:rPr>
          <w:rStyle w:val="Zag11"/>
          <w:rFonts w:eastAsia="@Arial Unicode MS"/>
        </w:rPr>
        <w:t xml:space="preserve">, </w:t>
      </w:r>
      <w:r>
        <w:rPr>
          <w:rStyle w:val="Zag11"/>
          <w:rFonts w:eastAsia="@Arial Unicode MS"/>
          <w:iCs/>
        </w:rPr>
        <w:t>телефон, электронная почта, аудио- и видеочаты, форум.</w:t>
      </w:r>
    </w:p>
    <w:p>
      <w:pPr>
        <w:pStyle w:val="Style24"/>
        <w:rPr>
          <w:rStyle w:val="Zag11"/>
          <w:rFonts w:eastAsia="@Arial Unicode MS"/>
        </w:rPr>
      </w:pPr>
      <w:r>
        <w:rPr>
          <w:rStyle w:val="Zag11"/>
          <w:rFonts w:eastAsia="Times New Roman"/>
          <w:iCs/>
        </w:rPr>
        <w:t xml:space="preserve"> </w:t>
      </w:r>
      <w:r>
        <w:rPr>
          <w:rStyle w:val="Zag11"/>
          <w:rFonts w:eastAsia="@Arial Unicode MS"/>
          <w:iCs/>
        </w:rPr>
        <w:t>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Style24"/>
        <w:ind w:firstLine="708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Россия на карте, государственная граница России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Москва – столица России. Святыни Москвы –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 xml:space="preserve">Города России. Санкт-Петербург: достопримечательности (Зимний дворец, памятник Петру I – Медный всадник, </w:t>
      </w:r>
      <w:r>
        <w:rPr>
          <w:rStyle w:val="Zag11"/>
          <w:rFonts w:eastAsia="@Arial Unicode MS"/>
          <w:iCs/>
        </w:rPr>
        <w:t>разводные мосты через Неву</w:t>
      </w:r>
      <w:r>
        <w:rPr>
          <w:rStyle w:val="Zag11"/>
          <w:rFonts w:eastAsia="@Arial Unicode MS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Style24"/>
        <w:ind w:firstLine="708"/>
        <w:rPr/>
      </w:pPr>
      <w:r>
        <w:rPr>
          <w:rStyle w:val="Zag11"/>
          <w:rFonts w:eastAsia="@Arial Unicode MS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/>
        <w:t>.</w:t>
      </w:r>
    </w:p>
    <w:p>
      <w:pPr>
        <w:pStyle w:val="Style24"/>
        <w:rPr>
          <w:b/>
          <w:b/>
          <w:bCs/>
          <w:iCs/>
        </w:rPr>
      </w:pPr>
      <w:r>
        <w:rPr>
          <w:b/>
          <w:bCs/>
          <w:iCs/>
        </w:rPr>
        <w:t>Правила безопасной жизни</w:t>
      </w:r>
    </w:p>
    <w:p>
      <w:pPr>
        <w:pStyle w:val="Style24"/>
        <w:ind w:firstLine="708"/>
        <w:rPr/>
      </w:pPr>
      <w:r>
        <w:rPr/>
        <w:t>Ценность здоровья и здорового образа жизни.</w:t>
      </w:r>
    </w:p>
    <w:p>
      <w:pPr>
        <w:pStyle w:val="Style24"/>
        <w:ind w:firstLine="708"/>
        <w:rPr/>
      </w:pPr>
      <w:r>
        <w:rPr>
          <w:spacing w:val="2"/>
        </w:rPr>
        <w:t xml:space="preserve">Режим дня школьника, чередование труда и отдыха в </w:t>
      </w:r>
      <w:r>
        <w:rPr/>
        <w:t xml:space="preserve">режиме дня; личная гигиена. Физическая культура, закаливание, игры на воздухе как условие сохранения и укрепления </w:t>
      </w:r>
      <w:r>
        <w:rPr>
          <w:spacing w:val="2"/>
        </w:rPr>
        <w:t>здоровья. Личная ответственность каждого человека за со</w:t>
      </w:r>
      <w:r>
        <w:rPr/>
        <w:t xml:space="preserve">хранение и укрепление своего физического и нравственного здоровья. Номера телефонов экстренной помощи. Первая </w:t>
      </w:r>
      <w:r>
        <w:rPr>
          <w:spacing w:val="2"/>
        </w:rPr>
        <w:t>помощь при легких травмах (</w:t>
      </w:r>
      <w:r>
        <w:rPr>
          <w:iCs/>
          <w:spacing w:val="2"/>
        </w:rPr>
        <w:t>ушиб</w:t>
      </w:r>
      <w:r>
        <w:rPr>
          <w:spacing w:val="2"/>
        </w:rPr>
        <w:t xml:space="preserve">, </w:t>
      </w:r>
      <w:r>
        <w:rPr>
          <w:iCs/>
          <w:spacing w:val="2"/>
        </w:rPr>
        <w:t>порез</w:t>
      </w:r>
      <w:r>
        <w:rPr>
          <w:spacing w:val="2"/>
        </w:rPr>
        <w:t xml:space="preserve">, </w:t>
      </w:r>
      <w:r>
        <w:rPr>
          <w:iCs/>
          <w:spacing w:val="2"/>
        </w:rPr>
        <w:t>ожог</w:t>
      </w:r>
      <w:r>
        <w:rPr>
          <w:spacing w:val="2"/>
        </w:rPr>
        <w:t xml:space="preserve">), </w:t>
      </w:r>
      <w:r>
        <w:rPr>
          <w:iCs/>
          <w:spacing w:val="2"/>
        </w:rPr>
        <w:t>обмора</w:t>
      </w:r>
      <w:r>
        <w:rPr>
          <w:iCs/>
        </w:rPr>
        <w:t>живании</w:t>
      </w:r>
      <w:r>
        <w:rPr/>
        <w:t xml:space="preserve">, </w:t>
      </w:r>
      <w:r>
        <w:rPr>
          <w:iCs/>
        </w:rPr>
        <w:t>перегреве</w:t>
      </w:r>
      <w:r>
        <w:rPr/>
        <w:t>.</w:t>
      </w:r>
    </w:p>
    <w:p>
      <w:pPr>
        <w:pStyle w:val="Style24"/>
        <w:ind w:firstLine="708"/>
        <w:rPr/>
      </w:pPr>
      <w:r>
        <w:rPr/>
        <w:t xml:space="preserve">Дорога от дома до школы, правила безопасного поведения </w:t>
      </w:r>
      <w:r>
        <w:rPr>
          <w:spacing w:val="2"/>
        </w:rPr>
        <w:t>на дорогах, в лесу, на водоеме в разное время года. Пра</w:t>
      </w:r>
      <w:r>
        <w:rPr/>
        <w:t>вила пожарной безопасности, основные правила обращения с газом, электричеством, водой.</w:t>
      </w:r>
    </w:p>
    <w:p>
      <w:pPr>
        <w:pStyle w:val="Style24"/>
        <w:ind w:firstLine="708"/>
        <w:rPr/>
      </w:pPr>
      <w:r>
        <w:rPr/>
        <w:t>Правила безопасного поведения в природе.</w:t>
      </w:r>
    </w:p>
    <w:p>
      <w:pPr>
        <w:pStyle w:val="Style24"/>
        <w:ind w:firstLine="708"/>
        <w:rPr/>
      </w:pPr>
      <w:r>
        <w:rPr/>
        <w:t>Забота о здоровье и безопасности окружающ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Содержание учебного предмета, курса</w:t>
      </w:r>
    </w:p>
    <w:p>
      <w:pPr>
        <w:pStyle w:val="Style21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814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ое содержание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Человек –живое существо (организм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воё здоровье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ловек- часть природы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ловек среди людей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дная страна: от края до края – 10 часов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ловек- творец культурных  ценностей – 12 часов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ловек- защитник своего Отечества – 5 часов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жданин и государство – 3 час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зерв – 3 часа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: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 ча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алендарно-тематическое    планирование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85"/>
        <w:gridCol w:w="3769"/>
        <w:gridCol w:w="57"/>
        <w:gridCol w:w="5246"/>
        <w:gridCol w:w="1171"/>
        <w:gridCol w:w="1171"/>
        <w:gridCol w:w="1171"/>
      </w:tblGrid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4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Дата  план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Дата коррекция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щее строение организма человек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eastAsia="Calibri"/>
                <w:lang w:eastAsia="en-US"/>
              </w:rPr>
              <w:t xml:space="preserve">Узнает,  как устроен организм человека. Научится </w:t>
            </w:r>
            <w:r>
              <w:rPr/>
              <w:t>самостоятельно устанавливать последовательность действий для учебной задачи, определять способы контроля оценки самостоятельно составлять план действий, соотношение  результатов наблюдения с целью наблюдения, выявление с помощью сравнения отдельных признаков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>: осуществлять работу с текстом, извлекать информацию, представлять в виде рисунка-схемы, пересказа, наблюдения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пересказа, осуществлять самоконтроль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, знать и соблюдать правила учебного диалога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проявлять познавательный интерес к изучению предмета, знать и соблюдать правила здорового образа жизн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рвная система. Головной и спинной мозг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строении и значении нервной системы. Условные и безусловные рефлексы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>: иметь</w:t>
            </w:r>
            <w:r>
              <w:rPr/>
              <w:t xml:space="preserve"> общее представление о строении организма человека,</w:t>
            </w:r>
            <w:r>
              <w:rPr>
                <w:bCs/>
              </w:rPr>
              <w:t xml:space="preserve"> осуществлять работу с текстом, извлекать информацию, представлять в виде рисунка-схемы, пересказа, наблюдения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составлять план пересказа, осуществлять самоконтроль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знать и соблюдать правила учебного диалога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Личностные:</w:t>
            </w:r>
            <w:r>
              <w:rPr/>
              <w:t xml:space="preserve"> владеть важнейшими гигиеническими умениям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вигательная система организма человека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значении опорно-двигательной системы. Будет использовать  приобретенные знания  и умения в практической деятельности и повседневной жизни. Предупреждение искривления позвоночника, защита спинного и головного мозга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осуществлять извлечение информации, представленной в виде рисунка-схемы, пересказа, наблюдения, выделение признаков различия, анализ, уметь делать выводы и обобщения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оставлять план пересказа, осуществлять  оценку взаимодействия в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осуществлять презентацию ответа на поставленный вопрос, знать и соблюдать правила учебного диалога.</w:t>
            </w:r>
          </w:p>
          <w:p>
            <w:pPr>
              <w:pStyle w:val="Style24"/>
              <w:rPr/>
            </w:pPr>
            <w:r>
              <w:rPr>
                <w:w w:val="106"/>
              </w:rPr>
              <w:t xml:space="preserve"> </w:t>
            </w:r>
            <w:r>
              <w:rPr>
                <w:b/>
                <w:w w:val="106"/>
              </w:rPr>
              <w:t>Личностные:</w:t>
            </w:r>
            <w:r>
              <w:rPr>
                <w:w w:val="106"/>
              </w:rPr>
              <w:t xml:space="preserve"> иметь желания приобрести новые знания, умения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ищеварительная система.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органы пищеварения, узнает о значении пищеварительной системы. Будет соблюдать правила здорового питания и правила ухода за зубами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 xml:space="preserve">: осуществлять анализ, обобщение, представление информации в «свёрнутом»  виде, </w:t>
            </w:r>
            <w:r>
              <w:rPr/>
              <w:t>смысловое чтение; извлечение информации, представленной в виде рисунка-схемы, пересказ;</w:t>
            </w:r>
          </w:p>
          <w:p>
            <w:pPr>
              <w:pStyle w:val="Style24"/>
              <w:rPr/>
            </w:pPr>
            <w:r>
              <w:rPr/>
              <w:t>определять главную мысль текста, составлять рассказ-рассуждение.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: принимать и сохранять цели и задачи учебной деятельности, различать полезные и вредные привычки; эмоциональные состояния и чувства окружающих, 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>
                <w:bCs/>
              </w:rPr>
            </w:pPr>
            <w:r>
              <w:rPr>
                <w:b/>
              </w:rPr>
              <w:t>Личностные</w:t>
            </w:r>
            <w:r>
              <w:rPr/>
              <w:t>:  знать и применять в самостоятельной повседневной деятельности  правила здорового образа жизн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ищеварительная система. Береги зубы с детства. Самостоятельная работа «Пищеварительная система»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учится сохранять и укреплять зубы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/>
                <w:bCs/>
                <w:i/>
              </w:rPr>
              <w:t>: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в самостоятельной</w:t>
            </w:r>
          </w:p>
          <w:p>
            <w:pPr>
              <w:pStyle w:val="Style24"/>
              <w:rPr/>
            </w:pPr>
            <w:r>
              <w:rPr/>
              <w:t xml:space="preserve">повседневной деятельности применять правила здорового образа жизни 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зличать полезные и вредные привычки; эмоциональные состояния и чувства окружающих</w:t>
            </w:r>
          </w:p>
          <w:p>
            <w:pPr>
              <w:pStyle w:val="Style24"/>
              <w:rPr/>
            </w:pPr>
            <w:r>
              <w:rPr/>
              <w:t xml:space="preserve">Отстаивать свою точку зрения, соблюдая правила речевого этикета; аргументировать свою точку зрения с помощью фактов и дополнительных сведений. 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знать и применять в самостоятельной и повседневной деятельности правила здорового образа жизн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рочная работа</w:t>
            </w:r>
          </w:p>
          <w:p>
            <w:pPr>
              <w:pStyle w:val="Style24"/>
              <w:rPr/>
            </w:pPr>
            <w:r>
              <w:rPr/>
              <w:t>«Пищева-рительная систем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ыхательная система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Охрана воздуха нашего края.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учит органы дыхательной системы. Научится соблюдать гигиену дыхания. </w:t>
            </w:r>
          </w:p>
          <w:p>
            <w:pPr>
              <w:pStyle w:val="Style24"/>
              <w:rPr/>
            </w:pPr>
            <w:r>
              <w:rPr/>
              <w:t>Узнает о защите органов дыхания.</w:t>
            </w:r>
          </w:p>
          <w:p>
            <w:pPr>
              <w:pStyle w:val="Style24"/>
              <w:rPr/>
            </w:pPr>
            <w:r>
              <w:rPr/>
              <w:t>Научится оказывать первую помощь при простудных заболеваниях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:</w:t>
            </w:r>
            <w:r>
              <w:rPr/>
              <w:t xml:space="preserve">  осуществлять наблюдение, опыт, чтение, анализ, обобщение, оформление вывода; составлять текст-рассуждение; извлекать информацию, представленную на рисунках, схемах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цели и задачи учебной деятельности, осуществлять оценку  учеб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</w:t>
            </w:r>
            <w:r>
              <w:rPr/>
              <w:t xml:space="preserve">: знать и применять в самостоятельной и повседневной деятельности правила здорового образа жизни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кущий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овеносная систем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том, какое значение для организма имеет кровь, познакомится с её функциями, составом крови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станавливать причинно-следственные связи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</w:t>
            </w:r>
            <w:r>
              <w:rPr>
                <w:w w:val="106"/>
              </w:rPr>
              <w:t>: развивать умение</w:t>
            </w:r>
            <w:r>
              <w:rPr/>
              <w:t xml:space="preserve"> планировать свое действие в соответствии с поставленной задачей и условиями ее реализации.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развивать умение   формулировать собственное мнение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 применять в самостоятельной и повседневной деятельности правила нравственного поведения (отношения к детям, взрослым, знакомым и незнакомым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к организм удаляет ненужные ему жидкие вещества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/>
              <w:t xml:space="preserve">Узнает, </w:t>
            </w:r>
            <w:r>
              <w:rPr>
                <w:rStyle w:val="C1"/>
                <w:color w:val="000000"/>
              </w:rPr>
              <w:t xml:space="preserve"> как организм освобождается от ненужных и вредных для него веществ с помощью органов выделения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/>
                <w:bCs/>
              </w:rPr>
              <w:t>Познавательные: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строить речевые высказывания в устной форме, работать с рисунком-схемой.</w:t>
            </w:r>
            <w:r>
              <w:rPr/>
              <w:t xml:space="preserve"> осуществлять наблюдение, опыт, чтение, анализ, обобщение, оформление вывода; составлять текст-рассуждение;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: </w:t>
            </w:r>
            <w:r>
              <w:rPr>
                <w:color w:val="000000"/>
                <w:shd w:fill="FFFFFF" w:val="clear"/>
              </w:rPr>
              <w:t xml:space="preserve">получить возможность научиться проявлять познавательную инициативу в учебном сотрудничестве. 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Коммуникативные</w:t>
            </w:r>
            <w:r>
              <w:rPr>
                <w:bCs/>
              </w:rPr>
              <w:t xml:space="preserve">: </w:t>
            </w:r>
            <w:r>
              <w:rPr>
                <w:color w:val="000000"/>
                <w:shd w:fill="FFFFFF" w:val="clear"/>
              </w:rPr>
              <w:t>договариваться  и приходить к общему решению в совместной деятельности. Строить понятные для партнёров высказывания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 научиться различать полезные и вредные привычки, понимать эмоциональные состояния и чувства других люде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 </w:t>
            </w: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.0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жа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строение кожи и ее работу в нашем организме. Научится оказывать первую помощь при обморожении и ожогах, соблюдать гигиену кожи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 xml:space="preserve">: </w:t>
            </w:r>
            <w:r>
              <w:rPr/>
              <w:t xml:space="preserve"> осуществлять наблюдение, опыт, чтение, анализ, обобщение, оформление вывода. Составлять текст-рассуждение; извлекать информацию, представленную на рисунках, схемах, составлять план пересказа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>: осуществлять познавательную и личностную рефлексию.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уметь отстаивать свою точку зрения, соблюдая правила речевого этикета.</w:t>
            </w:r>
          </w:p>
          <w:p>
            <w:pPr>
              <w:pStyle w:val="Style24"/>
              <w:rPr>
                <w:bCs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ть представление о полезных и вредных привычках, </w:t>
            </w:r>
            <w:r>
              <w:rPr>
                <w:color w:val="000000"/>
                <w:shd w:fill="FFFFFF" w:val="clear"/>
              </w:rPr>
              <w:t xml:space="preserve"> различать эмоциональные состояния и чувства окружающи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к человек воспринимает окружающий мир.  Зрение.</w:t>
            </w:r>
          </w:p>
          <w:p>
            <w:pPr>
              <w:pStyle w:val="Style24"/>
              <w:rPr/>
            </w:pPr>
            <w:r>
              <w:rPr/>
              <w:t>Тест «Кожа»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 строение глаза. Научится заботиться о безопасности и здоровье глаз, применять в жизни правила сохранения и улучшения зрения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bCs/>
              </w:rPr>
              <w:t xml:space="preserve"> </w:t>
            </w:r>
            <w:r>
              <w:rPr/>
              <w:t>осуществлять поиск необходимой информации для выполнения учебных заданий с использованием учебной литературы, участвовать в дидактической игре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скрывать значение и функции зрения.</w:t>
            </w:r>
          </w:p>
          <w:p>
            <w:pPr>
              <w:pStyle w:val="Style24"/>
              <w:rPr/>
            </w:pPr>
            <w:r>
              <w:rPr/>
              <w:t>Анализировать, сравнивать, группировать различные объекты, явления, факты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 xml:space="preserve">Коммуникативные: </w:t>
            </w:r>
            <w:r>
              <w:rPr/>
              <w:t>формировать умение формулировать собственное мнение и позицию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применять в самостоятельной и повседневной деятельности правила нравственного поведения (отношения к детям, взрослым, знакомым и незнакомым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  <w:p>
            <w:pPr>
              <w:pStyle w:val="Style24"/>
              <w:rPr/>
            </w:pPr>
            <w:r>
              <w:rPr/>
              <w:t>Тест «Кожа»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к человек воспринимает окружающий мир. Слух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учит строения уха. Научится применять в жизни правила сохранения и улучшения органа  слуха. 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</w:t>
            </w:r>
            <w:r>
              <w:rPr>
                <w:bCs/>
              </w:rPr>
              <w:t xml:space="preserve">: осуществлять  опыт, «чтение» информации в «свёрнутом»  виде, </w:t>
            </w:r>
            <w:r>
              <w:rPr/>
              <w:t>смысловое чтение. Извлекать информацию, представленную в виде рисунка-схемы, пересказ, сопоставление и обсуждение гипотез, проведение опытов, участвовать в дидактической игре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самооценку взаимодействия в совместной деятельности, контроль соблюдения правил поведения в житейских ситуациях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Коммуникативные</w:t>
            </w:r>
            <w:r>
              <w:rPr>
                <w:w w:val="106"/>
              </w:rPr>
              <w:t>: владеть правилами в учебном диалоге.</w:t>
            </w:r>
          </w:p>
          <w:p>
            <w:pPr>
              <w:pStyle w:val="Style24"/>
              <w:rPr>
                <w:bCs/>
              </w:rPr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 осознают свои трудности и стремятся к их преодолению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к человек воспринимает окружающий мир. Обоняние, вкус, осязани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комится с органами чувств обоняния, вкуса, осязания. Научится  применять в жизни правила сохранения органов чувств обоняния, вкуса и осязания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bCs/>
              </w:rPr>
              <w:t xml:space="preserve"> осуществлять  опыт, «чтение» информации в «свёрнутом»  виде, </w:t>
            </w:r>
            <w:r>
              <w:rPr/>
              <w:t>смысловое чтение, извлечение информации, представленной в виде рисунка-схемы, пересказ, сопоставление и обсуждение гипотез, проведение опытов. участвовать в дидактической игре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самооценку взаимодействия в совместной деятельности, контроль соблюдения правил поведения в житейских ситуациях. 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Коммуникативные:</w:t>
            </w:r>
            <w:r>
              <w:rPr>
                <w:w w:val="106"/>
              </w:rPr>
              <w:t xml:space="preserve"> </w:t>
            </w:r>
            <w:r>
              <w:rPr/>
              <w:t>знать и соблюдать правила в учебном диалоге.</w:t>
            </w:r>
          </w:p>
          <w:p>
            <w:pPr>
              <w:pStyle w:val="Style24"/>
              <w:rPr>
                <w:bCs/>
              </w:rPr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сваивают новые виды деятельности, осознают себя как индивидуальность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9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общающий урок по теме «Как человек воспринимает окружающий мир». </w:t>
            </w:r>
          </w:p>
          <w:p>
            <w:pPr>
              <w:pStyle w:val="Style24"/>
              <w:rPr/>
            </w:pPr>
            <w:r>
              <w:rPr/>
              <w:t>Проверочная работа  «Органы чувств»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бщит знания об органах чувств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</w:rPr>
              <w:t>Познавательные:</w:t>
            </w:r>
            <w:r>
              <w:rPr>
                <w:bCs/>
              </w:rPr>
              <w:t xml:space="preserve"> </w:t>
            </w:r>
            <w:r>
              <w:rPr/>
              <w:t>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: высказывать и обсуждать гипотезы, осуществлять оценку взаимодействия в совместной деятельности,  контроль соблюдения правил поведения в житейских ситуациях. </w:t>
            </w:r>
          </w:p>
          <w:p>
            <w:pPr>
              <w:pStyle w:val="Style24"/>
              <w:rPr/>
            </w:pPr>
            <w:r>
              <w:rPr/>
              <w:t>Анализировать, сравнивать, группировать различные объекты, явления, факты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Коммуникативные</w:t>
            </w:r>
            <w:r>
              <w:rPr>
                <w:w w:val="106"/>
              </w:rPr>
              <w:t xml:space="preserve">: </w:t>
            </w:r>
            <w:r>
              <w:rPr/>
              <w:t>формировать умение формулировать собственное мнение и позицию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развивать познавательный интере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рочная работа по теме «Органы чувств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Мир  чувств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 разновидности чувств. Научится  руководить своими эмоциями и чувствами,  видеть и понимать чувства в музыке, живописи, поэзии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наблюдение, опыт, чтение, анализ, сравнение, выделение различий, дифференциацию, обобщение, обоснование высказывания, выделение главной мысли, пересказ. Составлять план текста, участвовать в ролевой игре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</w:t>
            </w:r>
            <w:r>
              <w:rPr/>
              <w:t>осуществлять оценку своих эмоциональных реакций на житейские ситуации, контроль выполнения ролевых действий в ролевой игре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  <w:color w:val="000000"/>
              </w:rPr>
              <w:t>Коммуникативные:</w:t>
            </w:r>
            <w:r>
              <w:rPr/>
              <w:t xml:space="preserve"> знать и соблюдать правила в учебном диалоге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проявлять готовность к саморазвитию и самообучению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мание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 что такое внимание.  Научится сосредоточиваться на главном, не отвлекаться, выполнять различные развивающие упражнения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развивать высказывание и обоснование предположений, анализ, сравнение, формулирование вывода, выбор альтернативы.</w:t>
            </w:r>
          </w:p>
          <w:p>
            <w:pPr>
              <w:pStyle w:val="Style24"/>
              <w:rPr>
                <w:w w:val="106"/>
              </w:rPr>
            </w:pPr>
            <w:r>
              <w:rPr>
                <w:b/>
                <w:w w:val="106"/>
              </w:rPr>
              <w:t>Регулятивные:</w:t>
            </w:r>
            <w:r>
              <w:rPr/>
              <w:t xml:space="preserve"> осуществлять самооценку взаимодействия в совместной деятельности.</w:t>
            </w:r>
          </w:p>
          <w:p>
            <w:pPr>
              <w:pStyle w:val="Style24"/>
              <w:rPr/>
            </w:pPr>
            <w:r>
              <w:rPr>
                <w:w w:val="106"/>
              </w:rPr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осуществлять планирование учебного сотрудничества, постановку вопросов, разрешение конфликтов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осознавать личную ответственность за своё здоровье и здоровье окружающи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амять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 что такое память.  Научится сосредоточиваться на главном, не отвлекаться, выполнять различные развивающие упражнения.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 осуществлять высказывание и обоснование предположений, анализ, сравнение, формулирование вывода, выбор альтернативы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/>
              <w:t xml:space="preserve"> осуществлять самооценку взаимодействия в совместной деятельности.</w:t>
            </w:r>
            <w:r>
              <w:rPr>
                <w:w w:val="106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w w:val="106"/>
              </w:rPr>
              <w:t xml:space="preserve"> </w:t>
            </w:r>
            <w:r>
              <w:rPr/>
              <w:t xml:space="preserve">   формировать умение формулировать собственное мнение и позицию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читься вести себя культурно, экологически грамотно, безопасно в социальной и природной сред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жим дня школьника. Здоровый человек – здоровый сон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Условия роста и развития ребёнка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, что такое здоровый сон. Научится применять знания о здоровом сне в жизн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развивать умение устанавливать причинно-следственные связи,  осуществлять высказывание и обоснование предположений, анализ, сравнение, формулирование вывода, выбор альтернативы.</w:t>
            </w:r>
          </w:p>
          <w:p>
            <w:pPr>
              <w:pStyle w:val="Style24"/>
              <w:rPr>
                <w:w w:val="106"/>
              </w:rPr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</w:t>
            </w:r>
            <w:r>
              <w:rPr/>
              <w:t>осуществлять самооценку взаимодействия в совместной деятельности.</w:t>
            </w:r>
          </w:p>
          <w:p>
            <w:pPr>
              <w:pStyle w:val="Style24"/>
              <w:rPr>
                <w:w w:val="106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 xml:space="preserve">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 осознавать личную ответственность за своё здоровье и здоровье окружающих, проявлять уважительное отношение к людям с нарушением здоровь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u w:val="single"/>
              </w:rPr>
            </w:pPr>
            <w:r>
              <w:rPr/>
              <w:t xml:space="preserve">Режим дня школьника. О правильном питании. </w:t>
            </w:r>
          </w:p>
          <w:p>
            <w:pPr>
              <w:pStyle w:val="Style24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, что такое рациональное питание. Научится применять полученные знания в своей жизн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звивать умение устанавливать причинно-следственные связи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</w:t>
            </w:r>
            <w:r>
              <w:rPr>
                <w:w w:val="106"/>
              </w:rPr>
              <w:t xml:space="preserve">: </w:t>
            </w:r>
            <w:r>
              <w:rPr/>
              <w:t>учитывать правило в планировании и контроле способа выполнения задания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ировать умение  задавать вопросы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развивать  способность к самооценк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2</w:t>
            </w:r>
            <w:r>
              <w:rPr/>
              <w:t>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авила закаливания.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Зависимость человека от климатических условий родного края.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 правилах закаливания и научится  применять их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развивать умение устанавливать причинно-следственные связи,  осуществлять высказывание и обоснование предположений, анализ, сравнение, формулирование вывода, выбор альтернативы, чтение информации, представленной на иллюстрациях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</w:t>
            </w:r>
            <w:r>
              <w:rPr/>
              <w:t xml:space="preserve">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24"/>
              <w:rPr/>
            </w:pPr>
            <w:r>
              <w:rPr/>
              <w:t>Коммуникативные: развивать умение формулировать собственное мнение и позицию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осознавать необходимость беречь своё здоровь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жно ли снять усталость?</w:t>
            </w:r>
          </w:p>
          <w:p>
            <w:pPr>
              <w:pStyle w:val="Style24"/>
              <w:rPr/>
            </w:pPr>
            <w:r>
              <w:rPr/>
              <w:t>Проверочная работа «Здоровье человека»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причинах усталости человека. Научится  снимать усталость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/>
              <w:t xml:space="preserve"> развивать умение устанавливать причинно-следственные связи,  осуществлять высказывание и обоснование предположений, анализ, сравнение, формулирование вывода, выбор альтернативы, давать характеристику понятиям.</w:t>
            </w:r>
          </w:p>
          <w:p>
            <w:pPr>
              <w:pStyle w:val="Style24"/>
              <w:rPr>
                <w:w w:val="106"/>
              </w:rPr>
            </w:pPr>
            <w:r>
              <w:rPr>
                <w:b/>
                <w:w w:val="106"/>
              </w:rPr>
              <w:t>Регулятивные:</w:t>
            </w:r>
            <w:r>
              <w:rPr/>
              <w:t xml:space="preserve"> осуществлять самооценку взаимодействия в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осознавать необходимость беречь своё здоровь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Проверочная работа «Здоровье человек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9</w:t>
            </w:r>
            <w:r>
              <w:rPr/>
              <w:t>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говорим о вредных привычках. Курение опасно для здоровья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какой вред причиняет организму человека курение. Научится  заботиться о своем здоровье и вести здоровый образ жизн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звивать умение устанавливать причинно-следственные связи,  осуществлять высказывание и обоснование предположений, анализ, сравнение, формулирование вывода, составлять план текста, рассказ-рассуждение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  <w:w w:val="106"/>
              </w:rPr>
              <w:t>Регулятивные</w:t>
            </w:r>
            <w:r>
              <w:rPr>
                <w:w w:val="106"/>
              </w:rPr>
              <w:t>: формировать умение</w:t>
            </w:r>
            <w:r>
              <w:rPr/>
              <w:t xml:space="preserve"> планировать свое действие в соответствии с поставленной задачей и условиями ее реализации, осуществлять оценку учеб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ировать умение формулировать собственное мнение и позицию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осознавать личную ответственность за своё здоровье и здоровье окружающих, проявлять уважительное отношение к людям с нарушением здоровь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говорим о вредных привычках. Осторожно – спиртное!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Организации, занимающиеся охраной здоровья человека нашего района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, какой вред причиняет здоровью человека алкоголь.  Научится  заботиться о своем здоровье и вести здоровый образ жизн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звивать умение устанавливать причинно-следственные связи,  осуществлять высказывание и обоснование предположений, анализ, сравнение, формулирование вывода, составлять план текста, рассказ-рассуждение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формировать умение</w:t>
            </w:r>
            <w:r>
              <w:rPr/>
              <w:t xml:space="preserve">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формировать умение формулировать собственное мнение и позицию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осознавать личную ответственность за своё здоровье и здоровье окружающих, проявлять уважительное отношение к людям с нарушением здоровь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6</w:t>
            </w:r>
            <w:r>
              <w:rPr/>
              <w:t>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гда дом становится опасным. Огонь – друг и враг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причины возникновения пожара и научится оказывать первую помощь при ожогах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чтение, высказывание и обоснование предположений, анализ жизненных ситуаций, сравнение, формулирование вывода, обобщение, представление графической информации, рассказ-рассуждение, пересказ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оценку жизненных ситуаций, контроль выполнения учебных задач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владеть умением</w:t>
            </w:r>
            <w:r>
              <w:rPr>
                <w:color w:val="000000"/>
              </w:rPr>
              <w:t xml:space="preserve"> вести себя культурно, экологически грамотно, безопасно в социальной и природной среде.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гда дом становится опасным. Острые предметы – это опасно!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/>
            </w:pPr>
            <w:r>
              <w:rPr>
                <w:i/>
              </w:rPr>
              <w:t>Природные катастрофы в Тюменской области.</w:t>
            </w:r>
            <w:r>
              <w:rPr/>
              <w:t xml:space="preserve">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учится безопасно пользоваться острые предметы дома. Узнает, что нужно делать при порезах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/>
              <w:t xml:space="preserve"> использовать схемы для выполнения заданий. 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>: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развивать умение задавать вопросы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 владеть умением вести себя культурно, экологически грамотно, безопасно в социальной и природной сред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ица  полна неожиданностей!</w:t>
            </w:r>
          </w:p>
          <w:p>
            <w:pPr>
              <w:pStyle w:val="Style24"/>
              <w:rPr/>
            </w:pPr>
            <w:r>
              <w:rPr/>
              <w:t xml:space="preserve">Какие опасности подстерегают нас на дороге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учится  использовать  приобретенные знания  и умения  в практической деятельности и повседневной жизн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осуществлять  анализ жизненных ситуаций, установление причинно-следственных связей,  подбор подписей к рисункам, сравнение, формулирование вывода, обобщение, представление графической информации, рассказ-рассуждение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>: осуществлять оценку жизненных ситуаций, контроль выполнения учебных задач, контроль выполнения роли в сюжетно-ролевой игре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осознавать личную ответственность за своё здоровье и здоровье окружающих, проявлять уважительное отношение к людям с нарушением здоровь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ица  полна неожиданностей!</w:t>
            </w:r>
          </w:p>
          <w:p>
            <w:pPr>
              <w:pStyle w:val="Style24"/>
              <w:rPr/>
            </w:pPr>
            <w:r>
              <w:rPr/>
              <w:t>Какие опасности подстерегают нас на дороге. Сигналы регулировщика. Тест «Дорожные знаки»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учится  использовать  приобретенные знания  и умения  в практической деятельности и повседневной жизн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осуществлять  анализ жизненных ситуаций. Установление причинно-следственных связей,  подбор подписей к рисункам, сравнение, формулирование вывода, обобщение, представление графической информации, рассказ-рассуждение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оценку жизненных ситуаций, контроль выполнения учебных задач, контроль выполнения роли в сюжетно-ролевой игре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осознавать личную ответственность за своё здоровье и здоровье окружающих, проявлять уважительное отношение к людям с нарушением здоровь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ст «Дорожные знак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сли случилась беда. Помощь при травме.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Внимательное и уважительное отношение к окружающим людям, в том числе с ограниченными возможностями здоровья.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что такое перелом. Научится оказывать помощь при травме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 осуществлять наблюдение, опыт,  анализ жизненных ситуаций. Установление причинно-следственных связей, выделение главной мысли текста, участвовать в играх – упражнениях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: осуществлять оценку жизненных ситуаций, самоконтроль  при участии в совместной деятельности.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сознать необходимость беречь своё здоровь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ли случилась беда. Бывают ли животные опасными.  Проверочная работа по разделу «Твоё здоровье»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Ядовитые грибы и растения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знает, какие животные опасные, какие растения и грибы ядовитые.  Научится применять полученные знания в жизни.                                          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 осуществлять наблюдение, опыт,  анализ жизненных ситуаций. Установление причинно-следственных связей, выделение главной мысли текста, участвовать в играх – упражнениях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оценку жизненных ситуаций, самоконтроль  при участии в совместной деятельности.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осознать необходимость беречь своё здоровь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рочная работа по разделу «Твоё здоровье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м человек отличается от животного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, чем человек отличается от животных.</w:t>
            </w:r>
          </w:p>
          <w:p>
            <w:pPr>
              <w:pStyle w:val="Style24"/>
              <w:rPr/>
            </w:pPr>
            <w:r>
              <w:rPr/>
              <w:t>Научится  выделять основные особенности человека, отличающие его от животного мира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вательные: осуществлять чтение, высказывание и обоснование предположений, анализ жизненных ситуаций, сравнение, формулирование вывода. Обобщение, представление графической информации, рассказ-рассуждение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развивать умение задавать вопросы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имеют целостную картину окружающего мира в его многообразии и взаимосвяз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 рождения до старости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Забота о престарелых и больных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 возрастные этапы жизни человека от рождения до старости,  изменения, которые происходят в организме человека в старости. Научится проявлять любовь и заботу о старшем поколени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остроение ассоциативного ряда, анализ, ориентировку в историческом времени, сравнение, чтение информации, оформление её в виде текста, пересказ, рассказ-описание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/>
              <w:t xml:space="preserve"> осуществлять оценку жизненных ситуаций, самоконтроль  при участии в совместной деятельност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сознавать необходимость внимательного отношения к окружающи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говорим о доброте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Благотворительность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в нашем крае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комится с  правилами нравственного поведения.</w:t>
            </w:r>
          </w:p>
          <w:p>
            <w:pPr>
              <w:pStyle w:val="Style24"/>
              <w:rPr/>
            </w:pPr>
            <w:r>
              <w:rPr/>
              <w:t>Научится  называть качества человека совершающие добрые бескорыстные поступк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осуществлять  анализ жизненных ситуаций, установление причинно-следственных связей,  подбор подписей к рисункам, сравнение, формулирование вывода, обобщение, представление графической информации, рассказ-рассуждение, обогащать словарь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дать оценку жизненных ситуаций, контроль своего участия в совместной деятельности. </w:t>
            </w:r>
            <w:r>
              <w:rPr>
                <w:b/>
              </w:rPr>
              <w:t>Коммуникативные:</w:t>
            </w:r>
            <w:r>
              <w:rPr/>
              <w:t xml:space="preserve"> планировать учебное сотрудничество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осознавать необходимость доброго отношения к окружающи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то такое справедливость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 сущности слова справедливость и трудолюбие.</w:t>
            </w:r>
          </w:p>
          <w:p>
            <w:pPr>
              <w:pStyle w:val="Style24"/>
              <w:rPr/>
            </w:pPr>
            <w:r>
              <w:rPr/>
              <w:t>Научится  различать справедливые поступки в различных жизненных ситуациях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 чтение, наблюдение, анализ , установление причинно-следственных связей, аргументацию суждений,  сравнение, формулирование вывода, обобщение, представление графической информации, рассказ-рассуждение, пересказ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:</w:t>
            </w:r>
            <w:r>
              <w:rPr/>
              <w:t xml:space="preserve"> составлять обобщённый план ответа по теме, осуществлять оценку своего участия в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ировать умение договариваться и приходить  к общему решению в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осознавать необходимость справедливого отношения к окружающим людя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 смелости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сущности слова смелость. Узнает, какие поступки можно назвать смелым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 чтение, наблюдение, анализ , выделение главной мысли, объяснение пословицы, аргументацию суждений.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>: осуществлять познавательную и личностную рефлексию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осуществлять постановку вопросов, разрешение конфликтов, управление поведением партнёра.</w:t>
            </w:r>
          </w:p>
          <w:p>
            <w:pPr>
              <w:pStyle w:val="Style2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знать и соблюдать нравственно-этические и безопасные нормы взаимодействия с природой и людьм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меешь ли ты общаться. Учимся вести беседу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комится с  правилами  общения правила нравственного поведения.</w:t>
            </w:r>
          </w:p>
          <w:p>
            <w:pPr>
              <w:pStyle w:val="Style24"/>
              <w:rPr/>
            </w:pPr>
            <w:r>
              <w:rPr/>
              <w:t>Научится общаться в обществе.</w:t>
            </w:r>
          </w:p>
          <w:p>
            <w:pPr>
              <w:pStyle w:val="Style24"/>
              <w:rPr/>
            </w:pPr>
            <w:r>
              <w:rPr/>
              <w:t>Отстаивать свою точку зрения, соблюдая правила речевого этикет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осуществлять  чтение, наблюдение, анализ , установление причинно-следственных связей, аргументацию суждений,  сравнение, формулирование вывода, обобщение, представление графической информации, рассказ-рассуждение, пересказ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 познавательную и личностную 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 осуществлять постановку вопросов, разрешение конфликтов, управление поведением партнёра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 знать и соблюдать нравственно-этические и безопасные нормы взаимодействия с природой и людьм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меешь ли ты общаться.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Избегай общения с незнакомыми людьми. Моделирование жизненных ситуаций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комится с правилами личной безопасности дома. Научится применять данные правила в своей жизн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 чтение, наблюдение, анализ , установление причинно-следственных связей, аргументацию суждений,  сравнение, формулирование вывода, обобщение, представление графической информации, рассказ-рассуждение, пересказ. 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оценку жизненных ситуаций, событий, художественных произведений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азвивать умение   формулировать собственное мнение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/>
              <w:t xml:space="preserve"> осознавать необходимость толерантного отношения к окружающим к людя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родные зоны России. Зона арктических пустынь и тундра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</w:rPr>
              <w:t xml:space="preserve">Узнает, </w:t>
            </w:r>
            <w:r>
              <w:rPr/>
              <w:t>что</w:t>
            </w:r>
            <w:r>
              <w:rPr>
                <w:bCs/>
              </w:rPr>
              <w:t xml:space="preserve"> </w:t>
            </w:r>
            <w:r>
              <w:rPr/>
              <w:t>такое природные зоны, особенности каждой зоны.</w:t>
            </w:r>
          </w:p>
          <w:p>
            <w:pPr>
              <w:pStyle w:val="Style24"/>
              <w:rPr/>
            </w:pPr>
            <w:r>
              <w:rPr>
                <w:bCs/>
              </w:rPr>
              <w:t xml:space="preserve">Научится </w:t>
            </w:r>
            <w:r>
              <w:rPr/>
              <w:t xml:space="preserve"> характеризовать природные зоны России по плану: расположение природной зоны, </w:t>
            </w:r>
          </w:p>
          <w:p>
            <w:pPr>
              <w:pStyle w:val="Style24"/>
              <w:rPr/>
            </w:pPr>
            <w:r>
              <w:rPr/>
              <w:t xml:space="preserve">климатические условия, </w:t>
            </w:r>
          </w:p>
          <w:p>
            <w:pPr>
              <w:pStyle w:val="Style24"/>
              <w:rPr/>
            </w:pPr>
            <w:r>
              <w:rPr/>
              <w:t xml:space="preserve">растительный и животный мир, занятия населения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высказывания предположений, поиск необходимой информации для выполнения учебных заданий с использованием учебной литературы,  установление причинно-следственных связей, аргументацию суждений,  сравнение, формулирование вывода, обобщение, составляют тезисы по тексту, понимают мотив изучения тем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>: осуществлять анализ своего отношения к природе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ть правилами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имеют экологические представления об охране природы человек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родные зоны России. Тайга и зона смешанных лесов.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Загрязнение, пожары  и вырубка  лесов Тюменской области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</w:rPr>
              <w:t xml:space="preserve">Узнает, </w:t>
            </w:r>
            <w:r>
              <w:rPr/>
              <w:t>что</w:t>
            </w:r>
            <w:r>
              <w:rPr>
                <w:bCs/>
              </w:rPr>
              <w:t xml:space="preserve"> </w:t>
            </w:r>
            <w:r>
              <w:rPr/>
              <w:t>такое природные зоны,  особенности зоны тайга, смешанных и широколиственных лесов.</w:t>
            </w:r>
          </w:p>
          <w:p>
            <w:pPr>
              <w:pStyle w:val="Style24"/>
              <w:rPr/>
            </w:pPr>
            <w:r>
              <w:rPr>
                <w:bCs/>
              </w:rPr>
              <w:t xml:space="preserve">Научится </w:t>
            </w:r>
            <w:r>
              <w:rPr/>
              <w:t xml:space="preserve"> характеризовать природные зоны России по плану: расположение природной зоны, </w:t>
            </w:r>
          </w:p>
          <w:p>
            <w:pPr>
              <w:pStyle w:val="Style24"/>
              <w:rPr/>
            </w:pPr>
            <w:r>
              <w:rPr/>
              <w:t xml:space="preserve">климатические условия, </w:t>
            </w:r>
          </w:p>
          <w:p>
            <w:pPr>
              <w:pStyle w:val="Style24"/>
              <w:rPr/>
            </w:pPr>
            <w:r>
              <w:rPr/>
              <w:t xml:space="preserve">растительный и животный мир, занятия населения. </w:t>
            </w:r>
          </w:p>
          <w:p>
            <w:pPr>
              <w:pStyle w:val="Style2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работу с картой,  формировать умение устанавливать причинно-следственные связи, классифицировать, обобщать представление информации в табличном виде, находить информированию в справочной литературе, анализировать своё отношение к природе, объяснять значения устаревших слов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 учитывать правило в планировании и контроле способа решения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</w:t>
            </w:r>
            <w:r>
              <w:rPr/>
              <w:t>: владеть правилами взаимодействия при групповой совместной деятельности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Личностные</w:t>
            </w:r>
            <w:r>
              <w:rPr/>
              <w:t>: иметь целостную картину окружающего мира в его многообразии и взаимосвяз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.0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</w:rPr>
            </w:pPr>
            <w:r>
              <w:rPr/>
              <w:t>Природные зоны России. Степи и пустыни. Субтропики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Посильное участие в охране природы родного края.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</w:rPr>
              <w:t xml:space="preserve">Узнает, </w:t>
            </w:r>
            <w:r>
              <w:rPr/>
              <w:t>что</w:t>
            </w:r>
            <w:r>
              <w:rPr>
                <w:bCs/>
              </w:rPr>
              <w:t xml:space="preserve"> </w:t>
            </w:r>
            <w:r>
              <w:rPr/>
              <w:t>такое природные зоны,  особенности зоны степь, пустыня.</w:t>
            </w:r>
          </w:p>
          <w:p>
            <w:pPr>
              <w:pStyle w:val="Style24"/>
              <w:rPr/>
            </w:pPr>
            <w:r>
              <w:rPr>
                <w:bCs/>
              </w:rPr>
              <w:t xml:space="preserve">Научится </w:t>
            </w:r>
            <w:r>
              <w:rPr/>
              <w:t xml:space="preserve"> характеризовать природные зоны России по плану: расположение природной зоны, </w:t>
            </w:r>
          </w:p>
          <w:p>
            <w:pPr>
              <w:pStyle w:val="Style24"/>
              <w:rPr/>
            </w:pPr>
            <w:r>
              <w:rPr/>
              <w:t xml:space="preserve">климатические условия, </w:t>
            </w:r>
          </w:p>
          <w:p>
            <w:pPr>
              <w:pStyle w:val="Style24"/>
              <w:rPr/>
            </w:pPr>
            <w:r>
              <w:rPr/>
              <w:t xml:space="preserve">растительный и животный мир, занятия населения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анализ,  классифицировать, сравнивать, обобщать представлять  информации в табличном виде, находить информацию в справочной литературе, представление в табличном виде, подготовка презентации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улятивные</w:t>
            </w:r>
            <w:r>
              <w:rPr/>
              <w:t>: осуществлять оценку своего участия в совместной групповой  деятельност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развивать умение строить монологическое высказывание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проявлять экологическую и культурологическую грамотность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.0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чвы России. Тест «Природные зоны России»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Полезные ископаемые родного края, знаменитые геологи, нефтяники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</w:rPr>
              <w:t>Узнает</w:t>
            </w:r>
            <w:r>
              <w:rPr/>
              <w:t>, как охраняются природные богатства, значение почвы в природе и в жизни людей</w:t>
            </w:r>
          </w:p>
          <w:p>
            <w:pPr>
              <w:pStyle w:val="Style24"/>
              <w:rPr/>
            </w:pPr>
            <w:r>
              <w:rPr>
                <w:bCs/>
              </w:rPr>
              <w:t xml:space="preserve">Научится </w:t>
            </w:r>
            <w:r>
              <w:rPr/>
              <w:t xml:space="preserve">проводить наблюдения за явлениями природы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анализ, наблюдение, опыт, обобщение, ,  установление причинно-следственных связей, оформление вывода.   </w:t>
            </w: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прогнозировать предстоящую работу, осуществлять познавательную и личностную рефлексию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ть работать в паре, планировать совместное сотрудничество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осознавать положение «Вредных живых существ в природе не бывает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,</w:t>
            </w:r>
          </w:p>
          <w:p>
            <w:pPr>
              <w:pStyle w:val="Style24"/>
              <w:rPr/>
            </w:pPr>
            <w:r>
              <w:rPr/>
              <w:t>Тест по теме «Природные зоны Росси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льеф России. Восточно – Европей-ская равнина. Западно-Сибирская равнина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Рельеф нашего края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что такое равнина. Научится  работать с картой, показывать на карте, глобусе равнины.</w:t>
            </w:r>
          </w:p>
          <w:p>
            <w:pPr>
              <w:pStyle w:val="Style24"/>
              <w:rPr/>
            </w:pPr>
            <w:r>
              <w:rPr/>
              <w:t>Научится удовлетворять познавательные интересы, находить дополнительную информацию о родном крае, родной стране, нашей планете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осуществлять работу с картой, высказывать предположения, сравнения ложных и истинных высказываний, поиск необходимой информации для выполнения учебных заданий с использованием учебной литературы, характеристика понятий.  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оценку своего участия в совместной групповой  деятельност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иметь целостную картину мира в его многообразии и взаимосвяз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льеф России. Урал – Каменный пояс. Кавказские </w:t>
            </w:r>
          </w:p>
          <w:p>
            <w:pPr>
              <w:pStyle w:val="Style24"/>
              <w:rPr/>
            </w:pPr>
            <w:r>
              <w:rPr/>
              <w:t>горы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Особенности расположения нашего села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знает об особенностях Уральских гор. Узнает,  между какими морями находятся </w:t>
            </w:r>
          </w:p>
          <w:p>
            <w:pPr>
              <w:pStyle w:val="Style24"/>
              <w:rPr/>
            </w:pPr>
            <w:r>
              <w:rPr/>
              <w:t>Кавказские горы.  Научится  работать с картой, показывать на карте и глобусе горы.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работу с картой, высказывать предположения, сравнения ложных и истинных высказываний, поиск необходимой информации для выполнения учебных заданий с использованием учебной литературы, характеристика понятий.  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оценку своего участия в совместной групповой  деятельност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</w:rPr>
              <w:t>Личностные:</w:t>
            </w:r>
            <w:r>
              <w:rPr/>
              <w:t xml:space="preserve"> иметь целостную картину мира в его многообразии и взаимосвязя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к возникали и строились города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Улица нашего города (села) и происхождение их названий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, как возникали и строились город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троить предположения, осуществлять анализ, обобщать материал, устанавливать причины исторического факта и события, пересказ с опорой на иллюстративный материал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 принимать и сохранять цели и задачи учебной деятельности, осуществлять оценку учеб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знать и соблюдать правила совместной деятельности в  парах, осуществлять презентацию сообщения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вать себя как гражданина, как представителя определённого народа, определённой культу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оссия  и  её соседи. Япония  - Страна восходящего солнца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границы соседних стран.</w:t>
            </w:r>
          </w:p>
          <w:p>
            <w:pPr>
              <w:pStyle w:val="Style24"/>
              <w:rPr/>
            </w:pPr>
            <w:r>
              <w:rPr/>
              <w:t xml:space="preserve">Научится  находить и показывать на карте Россию, Японию, Китай;  показывать на карте, глобусе границы России, некоторые города России (столицу, родной город)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анализ, сравнение, выявление сущности, особенности объектов. Работать с воображаемой ситуацией, чтение информации, представленной в видеоматериалах, составлять пересказ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 удерживать учебную задачу при выполнении творческого задания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проявлять толерантное отношение к народам других стран и людям разных национальносте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оссия и её соседи.  </w:t>
            </w:r>
          </w:p>
          <w:p>
            <w:pPr>
              <w:pStyle w:val="Style24"/>
              <w:rPr/>
            </w:pPr>
            <w:r>
              <w:rPr/>
              <w:t>Китай – страна природных контрастов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границы соседних стран.</w:t>
            </w:r>
          </w:p>
          <w:p>
            <w:pPr>
              <w:pStyle w:val="Style24"/>
              <w:rPr/>
            </w:pPr>
            <w:r>
              <w:rPr/>
              <w:t xml:space="preserve">Научится  находить и показывать на карте Россию, Финляндию;  показывать на карте, глобусе границы России, некоторые города России (столицу, родной город)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 выявлять сущность, особенности объектов, работу с воображаемой ситуацией, чтение информации, представленной в видеоматериалах, составлять пересказы, план рассказа на предложенную тему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 осуществлять оценку совместной деятельности в парах.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 </w:t>
            </w:r>
            <w:r>
              <w:rPr/>
              <w:t>проявлять толерантное отношение к народам других стран и людям разных национальносте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оссия и её соседи. Финляндия. Королевство Дания. Проверочная работа по разделу «Родная страна: от края до края» 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Тюменская область на карте. Наши соседи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границы соседних стран.</w:t>
            </w:r>
          </w:p>
          <w:p>
            <w:pPr>
              <w:pStyle w:val="Style24"/>
              <w:rPr/>
            </w:pPr>
            <w:r>
              <w:rPr/>
              <w:t xml:space="preserve">Научится  находить и показывать на карте Россию, Данию;  показывать на карте, глобусе границы России, некоторые города России (столицу, родной город)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 осуществлять анализ,  характеристику, обобщение, сравнение, выявление сущности, особенности объектов, работу с воображаемой ситуацией, чтение информации, работа с воображаемой ситуацией, работать со словарями , составлять пересказ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цели и задачи учебной деятельности, осуществлять оценку учеб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>проявлять толерантное отношение к народам других стран и людям разных национальносте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рочная работа по разделу «Родная страна: от края до края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истории  письменности.</w:t>
            </w:r>
          </w:p>
          <w:p>
            <w:pPr>
              <w:pStyle w:val="Style24"/>
              <w:rPr/>
            </w:pPr>
            <w:r>
              <w:rPr/>
              <w:t>Что такое культура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что такое культура общества. Познакомится с созданием славянской азбукой. Научится  различать год и век, соотносить арабские и римские цифры, события, персоналии и их принадлежность конкретной исторической эпохе (Древняя Русь, Российское государство,  Российская Федерация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высказывать предположения, давать характеристику понятий, понимать мотив изучения данного раздела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формировать умение</w:t>
            </w:r>
            <w:r>
              <w:rPr/>
              <w:t xml:space="preserve">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формировать умение  формулировать собственное мнение и позицию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уважать образ жизни, нравы и традиции народ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.0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истории  письменности. Летопись – рукописная книга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знает что такое летопись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редставление информации в знаковом виде,  развивать осознанное и произвольное построение речевого высказывания в устной и письменной форме, анализировать, сопоставлять, обобщать, пересказывать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осуществлять оценку своих познавательных возможностей и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формировать умение  формулировать собственное мнение и позицию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сознавать себя как гражданина, как представителя определённого народа, культур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 первых школах и книгах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знает когда появились первые школы и книги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 высказывать предположения, осуществлять анализ, анализировать, сопоставлять, обобщать, пересказывать, развивать смысловое чтение художественных и познавательных текстов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вносить необходимые коррективы в действие после его завершения на основе его оценки и учета характера сделанных ошибок.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развивать умение договариваться и приходить к общему мнению в совместной  деятельност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проявлять уважение к культуре и истории родной стран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вая печатная «Азбука»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знает о происхождении слова «азбука»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 высказывать предположения, осуществлять анализ, анализировать, сопоставлять, обобщать, пересказывать, развивать смысловое чтение художественных и познавательных текстов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Регулятивные</w:t>
            </w:r>
            <w:r>
              <w:rPr/>
              <w:t xml:space="preserve">: вносить необходимые коррективы в действие после его завершения на основе его оценки и учета характера сделанных ошибок.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развивать умение договариваться и приходить к общему мнению в совместной  деятельност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проявлять уважение к культуре и истории родной стран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ему и как учились в России при Петре 1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 об образовании при Петре1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( какой вклад в образовательные процессы он внес в этот период  и после его правления).</w:t>
            </w:r>
          </w:p>
          <w:p>
            <w:pPr>
              <w:pStyle w:val="Style24"/>
              <w:rPr/>
            </w:pPr>
            <w:r>
              <w:rPr/>
              <w:t>Научится самостоятельно организовывать свое рабочее место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 осуществлять анализ, сравнивать,  высказывать предположения, сопоставлять, обобщать, пересказывать, составлять план текста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итоговый и пошаговый контроль по результату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ть учебное сотрудничество, осуществлять постановку вопросов, разрешение конфликтов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проявлять уважение к культуре и истории родной страны.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ое искусство до 18 века. Русская икона. Художественные ремёсла в Древней Руси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Посещение музея родного города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, что означает слово «икона», какое имеет значение каждый цвет в иконописи. Научится оценивать творчество мастеров 18 век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высказывать предположения, устанавливать причинно-следственные связи, осуществлять анализ, сравнение, объяснять значение устаревшей лексики, обогащать словарь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давать оценку своего отношения к произведениям архитектуры и искусства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>осознавать себя как гражданина, как представителя определенного народа, определённой культу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ое искусство до 18 века. Музыка в Древней Руси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комится с разновидностями музыки в Древней Руси. Узнают о роли музыки для человека  в Древней Руси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высказывать предположения, устанавливать причинно-следственные связи, осуществлять анализ, сравнение, объяснять значение устаревшей лексики, обогащать словарь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давать оценку своего отношения к произведениям архитектуры и искусства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/>
              <w:t>осознавать себя как гражданина, как представителя определенного народа, определённой культу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.0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кусство России 18 века. Архитектура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Памятники архитектуры в нашем крае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rStyle w:val="C1"/>
                <w:color w:val="000000"/>
              </w:rPr>
              <w:t>Узнает,  какие архитектурные сооружения  появились в 18 век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высказывать предположения, устанавливать причинно-следственные связи, осуществлять анализ, сравнение, объяснять значение устаревшей лексики, обогащать словарь, </w:t>
            </w:r>
            <w:r>
              <w:rPr>
                <w:color w:val="000000"/>
                <w:shd w:fill="FFFFFF" w:val="clear"/>
              </w:rPr>
              <w:t>представлять  особенности  архитектуры того времени, о необходимости бережного отношения к историческим памятникам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</w:t>
            </w:r>
            <w:r>
              <w:rPr/>
              <w:t xml:space="preserve"> давать оценку своего отношения к произведениям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C1"/>
                <w:color w:val="000000"/>
              </w:rPr>
              <w:t>работать в группах по составлению правил.  Использовать речь для регуляции своего действия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w w:val="106"/>
              </w:rPr>
              <w:t xml:space="preserve">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проявлять уважение к произведениям искус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кусство России 18 века. Живопись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rStyle w:val="C1"/>
                <w:color w:val="000000"/>
              </w:rPr>
              <w:t>Узнает  какие картины появились в 18 век.</w:t>
            </w:r>
          </w:p>
          <w:p>
            <w:pPr>
              <w:pStyle w:val="Style24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ысказывать предположения, устанавливать причинно-следственные связи, осуществлять анализ, сравнение, объяснять значение устаревшей лексики, обогащать словарь, </w:t>
            </w:r>
            <w:r>
              <w:rPr>
                <w:color w:val="000000"/>
                <w:shd w:fill="FFFFFF" w:val="clear"/>
              </w:rPr>
              <w:t>представлять  особенности  архитектуры того времени, о необходимости бережного отношения к историческим памятникам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</w:t>
            </w:r>
            <w:r>
              <w:rPr/>
              <w:t xml:space="preserve"> давать оценку своего отношения к произведениям архитектуры и искусства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Коммуникативные</w:t>
            </w:r>
            <w:r>
              <w:rPr/>
              <w:t xml:space="preserve">: </w:t>
            </w:r>
            <w:r>
              <w:rPr>
                <w:rStyle w:val="C1"/>
                <w:color w:val="000000"/>
              </w:rPr>
              <w:t>работать в группах по составлению правил.  Использовать речь для регуляции своего действия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говариваться и приходить к общему решению в совместной деятельности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w w:val="106"/>
              </w:rPr>
              <w:t xml:space="preserve"> </w:t>
            </w: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</w:rPr>
              <w:t>проявлять уважение к произведениям искус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олотой век русской культуры 19 века.  Поэты и писатели 19 века.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История Тюменской области в лицах.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  поэтов и писателей 19 века. Расширит знания о жизни и творчестве А.С.Пушкина, Н.А.Некрасова,  Л.Н.Толстог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высказывать предположения, устанавливать причинно-следственные связи, осуществлять анализ, сравнение, объяснять значение устаревшей лексики, обогащать словарь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</w:t>
            </w:r>
            <w:r>
              <w:rPr/>
              <w:t>давать оценку своего отношения к произведениям архитектуры и искусства.</w:t>
            </w:r>
          </w:p>
          <w:p>
            <w:pPr>
              <w:pStyle w:val="Style24"/>
              <w:rPr/>
            </w:pPr>
            <w:r>
              <w:rPr>
                <w:w w:val="106"/>
              </w:rPr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w w:val="106"/>
              </w:rPr>
              <w:t xml:space="preserve"> </w:t>
            </w:r>
            <w:r>
              <w:rPr/>
              <w:t xml:space="preserve">   осуществлять подготовку презентации к сообщению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</w:t>
            </w:r>
            <w:r>
              <w:rPr>
                <w:rStyle w:val="C1"/>
              </w:rPr>
              <w:t xml:space="preserve"> проявлять интерес и  уважение к произведениям литературы искусства, осознавать принадлежности к великой русской культуре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олотой век русской культуры 19 века.  Композиторы и художники 19 век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учит   композиторов и художников 19 века. Расширит знания о жизни и творчестве  М.И. Глинка, П.И. Чайковского, В.А. Тропинина,  И.Е. Репина, И.И. Левитана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высказывать предположения, устанавливать причинно-следственные связи, осуществлять анализ, сравнение, объяснять значение устаревшей лексики, обогащать словарь,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</w:t>
            </w:r>
            <w:r>
              <w:rPr/>
              <w:t>давать оценку своего отношения к произведениям архитектуры и искусства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Коммуникативные: </w:t>
            </w:r>
            <w:r>
              <w:rPr>
                <w:w w:val="106"/>
              </w:rPr>
              <w:t xml:space="preserve"> </w:t>
            </w:r>
            <w:r>
              <w:rPr/>
              <w:t xml:space="preserve">   осуществлять подготовку презентации к сообщению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  <w:r>
              <w:rPr>
                <w:rStyle w:val="C1"/>
              </w:rPr>
              <w:t xml:space="preserve"> проявлять интерес и  уважение к произведениям литературы искусства, осознавать принадлежность к русской культур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9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кусство России</w:t>
            </w:r>
          </w:p>
          <w:p>
            <w:pPr>
              <w:pStyle w:val="Style24"/>
              <w:rPr/>
            </w:pPr>
            <w:r>
              <w:rPr/>
              <w:t>20 века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Культурно-историческое наследие нашего края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  художниках, композиторах, писателях 20 века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высказывать предположения, устанавливать причинно-следственные связи, осуществлять анализ, сравнение, объяснять значение устаревшей лексики, обогащать словарь, </w:t>
            </w:r>
            <w:r>
              <w:rPr>
                <w:shd w:fill="FFFFFF" w:val="clear"/>
              </w:rPr>
              <w:t>подготовить презентацию к сообщению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давать оценку своего отношения к литературе и искусству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</w:t>
            </w:r>
            <w:r>
              <w:rPr>
                <w:rStyle w:val="C1"/>
              </w:rPr>
              <w:t>идентифицировать себя с культурой родного народ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к Русь боролась с половцами. Победа над шведскими захватчиками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комится с  основными  датами и событиями 11 -13 веков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ричинно-следственные связи, анализ, сравнение, обобщение, иметь мотивацию к изучению тем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звивать умение принимать и сохранять учебную задачу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договариваться и приходить к общему  решению в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</w:t>
            </w:r>
            <w:r>
              <w:rPr/>
              <w:t>: осознавать долг человека защищать своё Отечеств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итва на Чудском озере. Куликовская битва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об особенностях битвы на Чудском озере, Куликовской битвы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существлять причинно-следственные связи, анализ, сравнение, обобщение, иметь мотивацию к изучению тем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звивать умение принимать и сохранять учебную задачу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договариваться и приходить к общему  решению в совместной деятельност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сознавать долг человека защищать своё Отечеств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ечественная война 1812 года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знакомится с основными сражениями Отечественной войны 1812 го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давать характеристику понятия «отечественная война», анализировать события, обобщать, устанавливать причинно-следственные и временные связи, составлять рассказ-описание, рассказ-повествование. 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существлять целеполагание, планирование, прогнозирование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>: владеть способами конструктивного взаимодействия с учителем и сверстниками.</w:t>
            </w:r>
          </w:p>
          <w:p>
            <w:pPr>
              <w:pStyle w:val="Style24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 осознавать долг человека - защищать своё Отечеств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кая Отечественная война 1941-1945 годов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Наш край в годы Великой Отечественной войны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rStyle w:val="C1"/>
                <w:color w:val="000000"/>
              </w:rPr>
              <w:t>Узнает об основных битвах Великой Отечественной войны 1941-1945 годов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 xml:space="preserve">осуществлять анализ, устанавливать причинно-следственные и временные связи, составлять рассказ-описание, рассказ-повествование. 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Создание  летописи Великой Отечественной войн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анализировать участие совместной деятельности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</w:t>
            </w:r>
            <w:r>
              <w:rPr/>
              <w:t xml:space="preserve">: </w:t>
            </w:r>
            <w:r>
              <w:rPr>
                <w:rStyle w:val="C1"/>
                <w:color w:val="000000"/>
              </w:rPr>
              <w:t>выполнять презентацию сообщения.</w:t>
            </w:r>
          </w:p>
          <w:p>
            <w:pPr>
              <w:pStyle w:val="Style24"/>
              <w:rPr>
                <w:color w:val="000000"/>
                <w:shd w:fill="FFFFFF" w:val="clear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 осознавать долг человека защищать своё Отечество, проявлять гордость за героическую историю Росс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кая Отечественная война 1941-1945 годов. Проверочная работа по разделу «Человек – защитник своего Отечества»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C1"/>
                <w:color w:val="000000"/>
              </w:rPr>
              <w:t>Узнают значение работы тыла для победы на фронте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осуществлять анализ, устанавливать причинно-следственные и временные связи, составлять рассказ-описание, рассказ-повествование. 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Создание  летописи Великой Отечественной войны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Регулятивные: </w:t>
            </w:r>
            <w:r>
              <w:rPr>
                <w:b/>
                <w:color w:val="000000"/>
                <w:shd w:fill="FFFFFF" w:val="clear"/>
              </w:rPr>
              <w:t>в</w:t>
            </w:r>
            <w:r>
              <w:rPr>
                <w:color w:val="000000"/>
                <w:shd w:fill="FFFFFF" w:val="clear"/>
              </w:rPr>
              <w:t xml:space="preserve"> сотрудничестве с учителем  ставить новые учебные задачи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</w:t>
            </w:r>
            <w:r>
              <w:rPr>
                <w:rStyle w:val="C1"/>
                <w:color w:val="000000"/>
              </w:rPr>
              <w:t>выполнять презентацию сообщения.</w:t>
            </w:r>
          </w:p>
          <w:p>
            <w:pPr>
              <w:pStyle w:val="Style24"/>
              <w:rPr>
                <w:color w:val="000000"/>
                <w:shd w:fill="FFFFFF" w:val="clear"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 осознавать долг человека защищать своё Отечество, проявлять гордость за героическую историю Росс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ероч-ная работа по разделу «Человек – защитник своего Отеч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.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Мы живём в Российском государстве. Наше государство – Российская Федерация.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Выдающиеся люди родного края.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/>
            </w:pPr>
            <w:r>
              <w:rPr/>
              <w:t>Познакомится с понятиями «государство», «органы власти», «государственный язык», «патриот»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 осуществлять анализ, сравнение, выявление сущности, особенности объектов, дать характеристику понятий «государство2, «органы власти», .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дать оценку выполнения учебных задач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уче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сознать свою принадлежность к государству, российскому народу, проявлять уважение к символике государ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ава и обязанности граждан России.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 xml:space="preserve">Областные органы власти. </w:t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знает  и научится выполнять права и обязанности граждан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осуществлять анализ, сравнение, выявление сущности, особенности объектов, дать характеристику понятий «государство2, «органы власти», .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дать оценку выполнения учебных задач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уче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осознать свою принадлежность к государству, российскому народу, проявлять уважение к символике государ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имволы государства.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Областная символика. Наша область на карте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учит  государственную символику России (герб, флаг, гимн). 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 осуществлять анализ, сравнение, выявление сущности, особенности объектов, дать характеристику понятий «государство2, «органы власти», ..</w:t>
            </w:r>
          </w:p>
          <w:p>
            <w:pPr>
              <w:pStyle w:val="Style24"/>
              <w:rPr/>
            </w:pPr>
            <w:r>
              <w:rPr>
                <w:b/>
                <w:w w:val="106"/>
              </w:rPr>
              <w:t>Регулятивные:</w:t>
            </w:r>
            <w:r>
              <w:rPr>
                <w:w w:val="106"/>
              </w:rPr>
              <w:t xml:space="preserve"> дать оценку выполнения учебных задач.</w:t>
            </w:r>
          </w:p>
          <w:p>
            <w:pPr>
              <w:pStyle w:val="Style24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ладеть способами конструктивного взаимодействия с учителем и уче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осознать свою принадлежность к государству, российскому народу, проявлять уважение к символике государства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торение. Организм человека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торит о строении и значении организма человека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</w:rPr>
              <w:t>Познавательные:</w:t>
            </w:r>
            <w:r>
              <w:rPr/>
              <w:t>:  осуществлять извлечение информации, представленной в виде рисунка-схемы, пересказа, наблюдения, выделение признаков различия, анализ, Уметь делать выводы и обобщения..</w:t>
            </w:r>
          </w:p>
          <w:p>
            <w:pPr>
              <w:pStyle w:val="Style24"/>
              <w:rPr/>
            </w:pPr>
            <w:r>
              <w:rPr>
                <w:bCs/>
              </w:rPr>
              <w:t xml:space="preserve"> </w:t>
            </w:r>
            <w:r>
              <w:rPr/>
              <w:t>Регулятивные: составлять план пересказа, осуществлять  оценку взаимодействия в совместной деятельности.</w:t>
            </w:r>
          </w:p>
          <w:p>
            <w:pPr>
              <w:pStyle w:val="Style24"/>
              <w:rPr/>
            </w:pPr>
            <w:r>
              <w:rPr/>
              <w:t>Коммуникативные: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</w:t>
            </w:r>
          </w:p>
          <w:p>
            <w:pPr>
              <w:pStyle w:val="Style24"/>
              <w:rPr/>
            </w:pPr>
            <w:r>
              <w:rPr/>
              <w:t>Личностные: осознать необходимость беречь своё здоровь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точная аттестация: тестирование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бщит знания по изученным разделам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развивать осознанное и произвольное построение речевого высказывания в устной и письменной форме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b/>
                <w:w w:val="106"/>
              </w:rPr>
              <w:t xml:space="preserve">Регулятивные: </w:t>
            </w:r>
            <w:r>
              <w:rPr>
                <w:w w:val="106"/>
              </w:rPr>
              <w:t>формировать умение</w:t>
            </w:r>
            <w:r>
              <w:rPr/>
              <w:t xml:space="preserve"> планировать свое действие в соответствии с поставленной задачей и условиями ее реализации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Коммуникативные: </w:t>
            </w:r>
            <w:r>
              <w:rPr>
                <w:w w:val="106"/>
              </w:rPr>
              <w:t xml:space="preserve"> </w:t>
            </w:r>
            <w:r>
              <w:rPr/>
              <w:t xml:space="preserve">   формировать умение  формулировать собственное мнение и позицию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развивать познавательный интерес.</w:t>
            </w:r>
          </w:p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ежу-точная аттестациятестирова-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вторение. Природные зоны России. 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i/>
                <w:i/>
              </w:rPr>
            </w:pPr>
            <w:r>
              <w:rPr>
                <w:i/>
              </w:rPr>
              <w:t>Родной край в изучаемый исторический период: особенности хозяйственной деятельности, быта и культуры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Cs/>
              </w:rPr>
              <w:t xml:space="preserve">Повторит, </w:t>
            </w:r>
            <w:r>
              <w:rPr/>
              <w:t>что</w:t>
            </w:r>
            <w:r>
              <w:rPr>
                <w:bCs/>
              </w:rPr>
              <w:t xml:space="preserve"> </w:t>
            </w:r>
            <w:r>
              <w:rPr/>
              <w:t>такое природные зоны, особенности каждой зоны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Style24"/>
              <w:rPr/>
            </w:pPr>
            <w:r>
              <w:rPr>
                <w:b/>
              </w:rPr>
              <w:t>Регулятивные</w:t>
            </w:r>
            <w:r>
              <w:rPr/>
              <w:t>: вносить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Style24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 xml:space="preserve"> владеть способами конструктивного взаимодействия с учителем и учениками.</w:t>
            </w:r>
          </w:p>
          <w:p>
            <w:pPr>
              <w:pStyle w:val="Style24"/>
              <w:rPr/>
            </w:pPr>
            <w:r>
              <w:rPr>
                <w:b/>
                <w:color w:val="000000"/>
              </w:rPr>
              <w:t xml:space="preserve">Личностные: </w:t>
            </w:r>
            <w:r>
              <w:rPr/>
              <w:t xml:space="preserve">развивать умение формировать границы собственного </w:t>
            </w:r>
          </w:p>
          <w:p>
            <w:pPr>
              <w:pStyle w:val="Style24"/>
              <w:rPr/>
            </w:pPr>
            <w:r>
              <w:rPr/>
              <w:t>знания и «незнания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.0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  <w:bCs/>
      <w:iCs w:val="false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Основной Знак Знак"/>
    <w:qFormat/>
    <w:rPr>
      <w:rFonts w:ascii="NewtonCSanPin;Times New Roman" w:hAnsi="NewtonCSanPin;Times New Roman" w:eastAsia="SimSun;宋体" w:cs="NewtonCSanPin;Times New Roman"/>
      <w:color w:val="000000"/>
      <w:sz w:val="21"/>
      <w:szCs w:val="21"/>
      <w:lang w:eastAsia="zh-C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character" w:styleId="Style17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Calibri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2">
    <w:name w:val="Основной Знак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SimSun;宋体" w:cs="NewtonCSanPin;Times New Roman"/>
      <w:color w:val="000000"/>
      <w:sz w:val="21"/>
      <w:szCs w:val="21"/>
      <w:lang w:val="en-US" w:eastAsia="zh-CN"/>
    </w:rPr>
  </w:style>
  <w:style w:type="paragraph" w:styleId="21">
    <w:name w:val="Средняя сетка 21"/>
    <w:basedOn w:val="Normal"/>
    <w:qFormat/>
    <w:pPr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Style26"/>
    <w:qFormat/>
    <w:pPr/>
    <w:rPr>
      <w:i/>
      <w:i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Bookman Old Style" w:hAnsi="Bookman Old Style" w:eastAsia="Calibri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07:00Z</dcterms:created>
  <dc:creator>наташа</dc:creator>
  <dc:description/>
  <cp:keywords/>
  <dc:language>en-US</dc:language>
  <cp:lastModifiedBy>Боровое</cp:lastModifiedBy>
  <cp:lastPrinted>2018-09-10T14:48:00Z</cp:lastPrinted>
  <dcterms:modified xsi:type="dcterms:W3CDTF">2018-12-10T10:22:00Z</dcterms:modified>
  <cp:revision>13</cp:revision>
  <dc:subject/>
  <dc:title/>
</cp:coreProperties>
</file>