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  <w:gridCol w:w="4954"/>
      </w:tblGrid>
      <w:tr>
        <w:trPr>
          <w:trHeight w:val="4118" w:hRule="atLeast"/>
        </w:trPr>
        <w:tc>
          <w:tcPr>
            <w:tcW w:w="148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drawing>
                <wp:inline distT="0" distB="0" distL="0" distR="0">
                  <wp:extent cx="5667375" cy="8020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7375" cy="802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" w:hRule="atLeast"/>
        </w:trPr>
        <w:tc>
          <w:tcPr>
            <w:tcW w:w="990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</w:tr>
    </w:tbl>
    <w:p>
      <w:pPr>
        <w:pStyle w:val="Normal"/>
        <w:rPr/>
      </w:pPr>
      <w:r>
        <w:rPr/>
        <w:t xml:space="preserve">Настоящая рабочая программа разработана в соответствии с </w:t>
      </w:r>
    </w:p>
    <w:p>
      <w:pPr>
        <w:pStyle w:val="Normal"/>
        <w:rPr/>
      </w:pPr>
      <w:r>
        <w:rPr/>
        <w:t xml:space="preserve">1  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</w:t>
      </w:r>
    </w:p>
    <w:p>
      <w:pPr>
        <w:pStyle w:val="Normal"/>
        <w:rPr/>
      </w:pPr>
      <w:r>
        <w:rPr/>
        <w:t>2 и в соответствии с программой    светской этике  А.  Я.  Данилюка 2010 год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rPr/>
      </w:pPr>
      <w:r>
        <w:rPr/>
        <w:t>3  Примерной программой начального общего образования по ОРКСЭ,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Обучение по программе курса «Основы светской этики» должно быть направлено на достижение следующих личностных, метапредметных и предметных результатов освоения содержания. </w:t>
      </w:r>
    </w:p>
    <w:p>
      <w:pPr>
        <w:pStyle w:val="Default"/>
        <w:rPr>
          <w:color w:val="000000"/>
        </w:rPr>
      </w:pPr>
      <w:r>
        <w:rPr>
          <w:i/>
          <w:iCs/>
          <w:color w:val="000000"/>
        </w:rPr>
        <w:t xml:space="preserve">Требования к личностным результатам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формирование основ российской гражданской идентичности, развитие чувства гордости за свою Родину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формирование образа мира как единого и целостного при разнообразии культур, национальностей, религий; воспитание доверия и уважения к представителям разных народов и вероисповеданий, уважительного и бережного отношения к их культур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тановление гуманистических и демократических ценностных ориентаций; осознание ценности человеческой жизн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формирование национальной и гражданской самоидентичности, осознание своей этнической и национальной принадлежност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развитие самостоятельности и ответственности за свои поступки на основе представлений о нравственных нормах и общечеловеческих ценностях, социальной справедливости и свобод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развитие этических чувств как регулятора морального поведения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воспитание доброжелательности и эмоционально-нравственной отзывчивости, понимания и сопереживания; развитие начальных форм регуляции своих эмоциональных состояний и рефлекси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развитие навыков сотрудничества со взрослыми и сверстниками в различных социальных ситуациях, умений не создавать конфликтов, искать компромиссы в спорных ситуациях и договариваться о конструктивном решении спорных вопросов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развитие мотивации к продуктивной созидательной деятельност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формирование бережного отношения к материальным и духовным ценностям. </w:t>
      </w:r>
    </w:p>
    <w:p>
      <w:pPr>
        <w:pStyle w:val="Default"/>
        <w:rPr>
          <w:color w:val="000000"/>
        </w:rPr>
      </w:pPr>
      <w:r>
        <w:rPr>
          <w:i/>
          <w:iCs/>
          <w:color w:val="000000"/>
        </w:rPr>
        <w:t xml:space="preserve">Требования к метапредметным результатам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овладение способностью понимания и сохранения целей и задач учебной деятельности; поиска оптимальных средств ее достижения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формирование умений планировать, контролировать и оценивать учебные действия в соответствии с поставленной задачей и условиями ее реализации; определять и находить наиболее эффективные способы достижения результата; вносить соответствующие коррективы в процесс их реализации на основе оценки и учета характера ошибок; понимать причины успеха/неуспеха учебной деятельност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вершенствование умений в различных видах речевой деятельности и коммуникативных ситуациях; 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вершенствование умений в области работы с информацией, осуществления информационного поиска для выполнения учебных зада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формирование готовности слушать собеседника и вести диалог; готовности признавать возможность существования различных точек зрения и права каждого иметь свою собственную; умения излагать свое мнение и аргументировать свою точку зрения и оценку событ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вершенствование организационных умений в области коллективной деятельности, умения определять общую цель и пути ее достижения, умения договариваться о распределении ролей в совместной деятельности; адекватно оценивать собственное поведение и поведение окружающих. </w:t>
      </w:r>
    </w:p>
    <w:p>
      <w:pPr>
        <w:pStyle w:val="Default"/>
        <w:rPr>
          <w:color w:val="000000"/>
        </w:rPr>
      </w:pPr>
      <w:r>
        <w:rPr>
          <w:i/>
          <w:iCs/>
          <w:color w:val="000000"/>
        </w:rPr>
        <w:t xml:space="preserve">Требования к предметным результатам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знание, понимание и принятие личностью ценностей: Отечество, семья как основы религиозно-культурной традиции многонационального народа Росси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знакомство с общечеловеческими нормами морали, понимание их значения в выстраивании конструктивных отношений в семье и обществ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нимание значения нравственности в жизни человека и обществ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освоение основополагающих понятий курса «Основы светской этики»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формирование умения устанавливать взаимосвязь между культурой, моралью и повседневным поведением людей; анализировать жизненные ситуации, нравственные проблемы и сопоставлять их с нормами культуры и морали; формирование личностной и гражданской позиции по отношению к различным явлениям действительност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развитие эстетической сферы, способности к эмоциональному отклику на произведения искусства; ценностного отношения к памятникам истории и культуры; формирование общекультурной эрудици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Ожидаемые результаты формирования УУД</w:t>
      </w:r>
    </w:p>
    <w:p>
      <w:pPr>
        <w:pStyle w:val="Default"/>
        <w:rPr/>
      </w:pPr>
      <w:r>
        <w:rPr>
          <w:color w:val="000000"/>
        </w:rPr>
        <w:t xml:space="preserve">В области </w:t>
      </w:r>
      <w:r>
        <w:rPr>
          <w:b/>
          <w:bCs/>
          <w:color w:val="000000"/>
        </w:rPr>
        <w:t xml:space="preserve">познавательных общих учебных действий </w:t>
      </w:r>
      <w:r>
        <w:rPr>
          <w:color w:val="000000"/>
        </w:rPr>
        <w:t xml:space="preserve">обучающиеся получат возможность совершенствовать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умения в области работы с информацией, осуществления информационного поиска для выполнения учебных зада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авыки смыслового чтения текстов различных стилей и жанров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логические действия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. </w:t>
      </w:r>
    </w:p>
    <w:p>
      <w:pPr>
        <w:pStyle w:val="Default"/>
        <w:rPr/>
      </w:pPr>
      <w:r>
        <w:rPr>
          <w:color w:val="000000"/>
        </w:rPr>
        <w:t xml:space="preserve">В области </w:t>
      </w:r>
      <w:r>
        <w:rPr>
          <w:b/>
          <w:bCs/>
          <w:color w:val="000000"/>
        </w:rPr>
        <w:t xml:space="preserve">коммуникативных общих учебных действий </w:t>
      </w:r>
      <w:r>
        <w:rPr>
          <w:color w:val="000000"/>
        </w:rPr>
        <w:t xml:space="preserve">обучающиеся получат возможность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вершенствовать умения в различных видах речевой деятельности и коммуникативных ситуациях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адекватно использовать речевые средства и средства информационно-коммуникационных технологий для решения различных коммуникативных и познавательных задач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вершенствовать умения осознанного построения речевых высказываний в соответствии с задачами коммуникаци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формировать готовность слушать собеседника и вести диалог; готовности признавать возможность существования различных точек зрения и права каждого иметь свою собственную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вершенствовать умения излагать свое мнение и аргументировать свою точку зрения, интерпретацию и оценку событий, явлений и фактов. </w:t>
      </w:r>
    </w:p>
    <w:p>
      <w:pPr>
        <w:pStyle w:val="Default"/>
        <w:rPr/>
      </w:pPr>
      <w:r>
        <w:rPr>
          <w:color w:val="000000"/>
        </w:rPr>
        <w:t xml:space="preserve">В области </w:t>
      </w:r>
      <w:r>
        <w:rPr>
          <w:b/>
          <w:bCs/>
          <w:color w:val="000000"/>
        </w:rPr>
        <w:t xml:space="preserve">регулятивных общих учебных действий </w:t>
      </w:r>
      <w:r>
        <w:rPr>
          <w:color w:val="000000"/>
        </w:rPr>
        <w:t xml:space="preserve">обучающиеся получать возможность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вершенствовать способностью понимания и сохранения целей и задач учебной деятельности; поиска оптимальных средств ее достижения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формировать и совершенствовать умения планировать, контролировать и оценивать учебные действия в соответствии с поставленной задачей и условиями ее реализаци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определять и находить наиболее эффективные способы достижения результата; вносить соответствующие коррективы в процесс их реализации на основе оценки и учета характера ошибок; понимать причины успеха/неуспеха учебной деятельност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совершенствовать организационные умения в области коллективной деятельности, умения определять общую цель и пути ее достижения, умения договариваться о распределении ролей в совместной деятельности; адекватно оценивать собственное поведение и поведение окружающих. </w:t>
      </w:r>
    </w:p>
    <w:p>
      <w:pPr>
        <w:pStyle w:val="Default"/>
        <w:rPr/>
      </w:pPr>
      <w:r>
        <w:rPr>
          <w:color w:val="000000"/>
        </w:rPr>
        <w:t xml:space="preserve">В области </w:t>
      </w:r>
      <w:r>
        <w:rPr>
          <w:b/>
          <w:bCs/>
          <w:color w:val="000000"/>
        </w:rPr>
        <w:t xml:space="preserve">личностных общих учебных действий </w:t>
      </w:r>
      <w:r>
        <w:rPr>
          <w:color w:val="000000"/>
        </w:rPr>
        <w:t xml:space="preserve">обучающиеся получат возможность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формировать основы российской гражданской идентичности, развивать чувство гордости за свою Родину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формировать образа мира как единого и целостного при разнообразии культур, национальностей, религ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развивать доверие и уважение к представителям разных народов и вероисповеданий, уважительного и бережного отношения к их культур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развивать самостоятельность и ответственность за свои поступки на основе представлений о нравственных нормах и общечеловеческих ценностях, социальной справедливости и свобод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развить этические чувства как регулятор морального поведения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воспитывать доброжелательность и эмоционально-нравственную отзывчивость, понимание и сопереживание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развивать начальные формы регуляции своих эмоциональных состояний и рефлекси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развивать навыки сотрудничества со взрослыми и сверстниками в различных социальных ситуациях, умение не создавать конфликтов, искать компромиссы в спорных ситуациях и договариваться о конструктивном решении спорных вопросов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развивать мотивацию к продуктивной созидательной деятельности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формировать бережное отношение к материальным и духовным ценностям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тический план учебного курса</w:t>
      </w:r>
    </w:p>
    <w:tbl>
      <w:tblPr>
        <w:tblW w:w="1485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1020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4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курса «Основы светской этики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Россия - родина  мо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ы России, их духовно-нравственная культура. Учебник «Основы светской этики», его структура, истоки вежливых слов. Значение вежлив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я </w:t>
            </w:r>
            <w:r>
              <w:rPr>
                <w:i/>
              </w:rPr>
              <w:t>этика, мораль (нравственность)</w:t>
            </w:r>
            <w:r>
              <w:rPr/>
              <w:t xml:space="preserve">. Назначение этики, ее категории. Понятие </w:t>
            </w:r>
            <w:r>
              <w:rPr>
                <w:i/>
              </w:rPr>
              <w:t>этикет</w:t>
            </w:r>
            <w:r>
              <w:rPr/>
              <w:t>, его происхождение и назначение. Нормы этикета, их развитие и совершенствование. Современные правила поведения, манеры поведения человека, их характеристи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я </w:t>
            </w:r>
            <w:r>
              <w:rPr>
                <w:i/>
              </w:rPr>
              <w:t>вежливость, уважение.</w:t>
            </w:r>
            <w:r>
              <w:rPr/>
              <w:t xml:space="preserve"> Происхождение слов</w:t>
            </w:r>
            <w:r>
              <w:rPr>
                <w:i/>
              </w:rPr>
              <w:t xml:space="preserve"> здравствуйте, спасибо, пожалуйста</w:t>
            </w:r>
            <w:r>
              <w:rPr/>
              <w:t>, их значения. Обычай рукопожатия, обычай снимать головной убор. Этикет приветствия в школе и дома, на улице. Отношение к недостаткам и слабостям людей. Обида словом, извинение. Этикет разговорной речи. Умение слушать друг друг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е </w:t>
            </w:r>
            <w:r>
              <w:rPr>
                <w:i/>
              </w:rPr>
              <w:t>добро и зло</w:t>
            </w:r>
            <w:r>
              <w:rPr/>
              <w:t xml:space="preserve">. Слова с корнем </w:t>
            </w:r>
            <w:r>
              <w:rPr>
                <w:i/>
              </w:rPr>
              <w:t>добро</w:t>
            </w:r>
            <w:r>
              <w:rPr/>
              <w:t xml:space="preserve">. Тема добра и зла в русских народных сказках и былинах. Правила разговорной речи: громкость голоса, интонация, мимика, жесты. Язык жестов. Значение слов. Влияние слова на взаимоотношения людей. Проявление тактичности и сдержанности в споре. Необдуманные поступки и их последствия. Умение прощать – начало доброго отношения к людям. Благожелательность, забота о родных и близких. Бескорыстная помощь нуждающимся в ней людям. Повседневные проявления доброты.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е проявление дружбы. Роль доверия в укреплении дружбы. Качества настоящего друга и их проявление в повседневных отношениях. Честность, доброта, порядочность, трудолюбие, понимание, бескорыстие, справедливость. Взаимопонимание, требовательность и ответственность. Проявление дружбы в сказках, произведениях детской литературы. Понятие – синонимы </w:t>
            </w:r>
            <w:r>
              <w:rPr>
                <w:i/>
              </w:rPr>
              <w:t>друг, приятель, товарищ.</w:t>
            </w:r>
            <w:r>
              <w:rPr/>
              <w:t xml:space="preserve">Правила дружбы. Отношения в классном коллективе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я </w:t>
            </w:r>
            <w:r>
              <w:rPr>
                <w:i/>
              </w:rPr>
              <w:t>честность и искренность</w:t>
            </w:r>
            <w:r>
              <w:rPr/>
              <w:t>. Из истории традиций по выявлению честности и лжи. Значение выражений о честности («честное слово», «честно исполнять свой долг», «жить по совести, честно» и др.).что значит быть честным с самим собой, с окружающими. Честность, правдивость и тактичность. Позитивные качества честности. Искренность – составная часть честности. Честность по выполнению правил поведения в школе и дома, соблюдению закон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я </w:t>
            </w:r>
            <w:r>
              <w:rPr>
                <w:i/>
              </w:rPr>
              <w:t>гордость</w:t>
            </w:r>
            <w:r>
              <w:rPr/>
              <w:t xml:space="preserve"> и </w:t>
            </w:r>
            <w:r>
              <w:rPr>
                <w:i/>
              </w:rPr>
              <w:t>гордыня</w:t>
            </w:r>
            <w:r>
              <w:rPr/>
              <w:t>. Чувство собственного достоинства человека, самоуважения. Порядочность и скромность. Зазнайство и гордыня, зависть. Воспитание положительных качеств личности, тренинги. Гордость за хорошие дела и поступки героев Росс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о такое </w:t>
            </w:r>
            <w:r>
              <w:rPr>
                <w:i/>
              </w:rPr>
              <w:t>обычай и обряд</w:t>
            </w:r>
            <w:r>
              <w:rPr/>
              <w:t xml:space="preserve">. Из истории обряда бракосочетания на Руси. Решение вопросов женитьбы и замужества. Сваты. Помолвка. Венчание. Обычай встречи молоды хлебом-солью. Этикет царского обеда. Особенности бракосочетания в современной Росс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чения слова </w:t>
            </w:r>
            <w:r>
              <w:rPr>
                <w:i/>
              </w:rPr>
              <w:t>терпение</w:t>
            </w:r>
            <w:r>
              <w:rPr/>
              <w:t xml:space="preserve">. Что такое </w:t>
            </w:r>
            <w:r>
              <w:rPr>
                <w:i/>
              </w:rPr>
              <w:t>труд</w:t>
            </w:r>
            <w:r>
              <w:rPr/>
              <w:t>. Трудовые дела в школе и дома, их последовательность и систематичность. Постоянные домашние поручения и их выполнение. Значение труда в жизни человека и общества. Свободный и посильный труд. Повседневные дела и техника безопасности в работе. Твои любимые дела. Потребность в труде. Сочетание труда умственного и физического. Учеба – важнейший труд школьник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Семья </w:t>
            </w:r>
            <w:r>
              <w:rPr/>
              <w:t>– объединение людей разного возраста, основанное на кровнородственных связях. Из истории семьи. Семья на Руси. Имя и фамилия. Фамилия – наследственное семейное имя. Происхождение фамилии. Роль родителей в современной семье. Крепость и стабильность семьи. Родословная семьи.</w:t>
            </w:r>
          </w:p>
          <w:p>
            <w:pPr>
              <w:pStyle w:val="Normal"/>
              <w:jc w:val="both"/>
              <w:rPr/>
            </w:pPr>
            <w:r>
              <w:rPr/>
              <w:t>Праздники, возникновение праздников</w:t>
            </w:r>
          </w:p>
          <w:p>
            <w:pPr>
              <w:pStyle w:val="Normal"/>
              <w:jc w:val="both"/>
              <w:rPr/>
            </w:pPr>
            <w:r>
              <w:rPr/>
              <w:t>Уважение к матери</w:t>
            </w:r>
          </w:p>
          <w:p>
            <w:pPr>
              <w:pStyle w:val="Normal"/>
              <w:jc w:val="both"/>
              <w:rPr/>
            </w:pPr>
            <w:r>
              <w:rPr/>
              <w:t>Выработать правила жизни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/>
            </w:pPr>
            <w:r>
              <w:rPr/>
              <w:t>Узнать о праздниках России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/>
            </w:pPr>
            <w:r>
              <w:rPr/>
              <w:t>Узнать о местных традициях и художника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Этика и эти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Вежлив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Добро и з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Дружба и порядоч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Честность и искр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Гордость и горды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Обычаи и обряды русского на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Терпение и тр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. Семь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Семейные трад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Сердце мат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Правила твоей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Праздники народов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. Защитники Отече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 Защита про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>Тематическое планирование с определением основных видов учебной деятельности учащихся</w:t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48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4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 деятельности обучающихс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Россия - родина  моя </w:t>
            </w:r>
          </w:p>
        </w:tc>
        <w:tc>
          <w:tcPr>
            <w:tcW w:w="1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Знакомятся с общественными  нормами  нравственности </w:t>
            </w: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морали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Знакомятся с историей развития  представлений человечества о морали  и нравственности. Знакомятся с основными  определениями  понятий этики,  культуры, морали. 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Знакомятся со взаимосвязями между культурой, моральными традициями и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поведением людей.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Анализируют моральные </w:t>
            </w: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этические требования, предъявляемые к человеку в светской культуре и различных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культурных, в том числе религиозных, 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Излагают своё мнение по поводу значения этических норм, норм морали и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нравственности в жизни людей, общества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Знакомятся с примерами проявления высокой нравственности в повседневной жизни,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в истории, в произведениях литературы и искусства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Учатся анализировать жизненные ситуации, выбирать нравственные формы поведения,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сопоставляя их с нормами разных культурных традиций. 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Учатся толерантному отношению к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представителям разных мировоззрений и культурных традиций.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Осуществляют поиск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 xml:space="preserve">необходимой информации для выполнения заданий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Этика и этикет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Вежливость 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Добро и зло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Дружба и порядочность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Честность и искренность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Гордость и гордыня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Обычаи и обряды русского народа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Терпение и труд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. Семья 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Семейные традиции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Сердце матери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Правила твоей жизни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Праздники народов России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. Защитники Отечества 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 Защита проектов </w:t>
            </w:r>
          </w:p>
        </w:tc>
        <w:tc>
          <w:tcPr>
            <w:tcW w:w="1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ТП с учетом регионального компонен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666"/>
        <w:gridCol w:w="9186"/>
        <w:gridCol w:w="1530"/>
        <w:gridCol w:w="1328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о план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факт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3" w:hanging="5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Россия — Родина моя. Тюменская облас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бычаи и обряды народов Тюменского кр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Защит</w:t>
              <w:softHyphen/>
              <w:t>ники Отече</w:t>
              <w:softHyphen/>
              <w:t>ства нашего села в годы войн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Защита проектов "Моя родина - село Боровое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График проведения  интегрированных   уроков.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tbl>
      <w:tblPr>
        <w:tblW w:w="11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да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едмет.  Тема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едмет.  Тема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Форма проведения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13.0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ОРКСЭ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Защитники Отечества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 xml:space="preserve">Литературное чтение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К Симонов "Сын артиллериста"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радиционный  урок 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лендарно-тематическое планирова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275"/>
        <w:gridCol w:w="2410"/>
        <w:gridCol w:w="2410"/>
        <w:gridCol w:w="3969"/>
        <w:gridCol w:w="2410"/>
        <w:gridCol w:w="992"/>
        <w:gridCol w:w="709"/>
        <w:gridCol w:w="708"/>
      </w:tblGrid>
      <w:tr>
        <w:trPr>
          <w:trHeight w:val="44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урок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е результаты обуч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ь учащихся (формы работ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контро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корректировка)</w:t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базовых знаний (базовый уровень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УД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вательные регулятивны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стны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кативные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 — Родина мо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комить учащихся с но</w:t>
              <w:softHyphen/>
              <w:t>вым предметом «Основы духовно-нравственной культуры народов России», с учебни</w:t>
              <w:softHyphen/>
              <w:t>ком «Основы свет</w:t>
              <w:softHyphen/>
              <w:t>ской эти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знакомление с основными обще</w:t>
              <w:softHyphen/>
              <w:t>человеческими нормами поведе</w:t>
              <w:softHyphen/>
              <w:t>ния, правилами, принятыми в обществ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при помощи учителя определить последо</w:t>
              <w:softHyphen/>
              <w:t>вательность анализа мультфильма «Крош</w:t>
              <w:softHyphen/>
              <w:t>ка Енот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ана</w:t>
              <w:softHyphen/>
              <w:t>лизировать по плану иллюстрации учеб</w:t>
              <w:softHyphen/>
              <w:t>ника, выразительно читать; осуществлять словарную и графическую работу. Коммуникативные: знать правила кол</w:t>
              <w:softHyphen/>
              <w:t>лективной работы; читать по ролям и об</w:t>
              <w:softHyphen/>
              <w:t>суждать сказку «Веж</w:t>
              <w:softHyphen/>
              <w:t>ливый крол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ируют моральные и этические требования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ъявляемые к человеку в светской культуре и различных культурных традициях.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оссия — Родина моя. Тюменская 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ширить пер</w:t>
              <w:softHyphen/>
              <w:t>вичное представле</w:t>
              <w:softHyphen/>
              <w:t xml:space="preserve">ние о родном крае, </w:t>
            </w:r>
            <w:r>
              <w:rPr>
                <w:bCs/>
                <w:color w:val="000000"/>
                <w:sz w:val="16"/>
                <w:szCs w:val="16"/>
              </w:rPr>
              <w:t xml:space="preserve">о </w:t>
            </w:r>
            <w:r>
              <w:rPr>
                <w:color w:val="000000"/>
                <w:sz w:val="16"/>
                <w:szCs w:val="16"/>
              </w:rPr>
              <w:t>Родине. Показать значение Родины в жизни челов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ширение пред</w:t>
              <w:softHyphen/>
              <w:t>ставлений о Роди</w:t>
              <w:softHyphen/>
              <w:t>не, родном крае, патриотизм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</w:t>
              <w:softHyphen/>
              <w:t>деление алгоритма составления простого план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знавательные: работа с физической настенной картой «Россия в </w:t>
            </w:r>
            <w:r>
              <w:rPr>
                <w:color w:val="000000"/>
                <w:sz w:val="16"/>
                <w:szCs w:val="16"/>
                <w:lang w:val="en-US"/>
              </w:rPr>
              <w:t>XXI</w:t>
            </w:r>
            <w:r>
              <w:rPr>
                <w:color w:val="000000"/>
                <w:sz w:val="16"/>
                <w:szCs w:val="16"/>
              </w:rPr>
              <w:t xml:space="preserve"> ве</w:t>
              <w:softHyphen/>
              <w:t>ке», атласом для 3—5 классов, текста</w:t>
              <w:softHyphen/>
              <w:t>ми и иллюстрациями учебника, с плаката</w:t>
              <w:softHyphen/>
              <w:t>ми, с загадками. Коммуникативные: взаимопомощь и доброжелательность общения в коллекти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Анализируют важность</w:t>
            </w:r>
            <w:r>
              <w:rPr>
                <w:spacing w:val="-1"/>
                <w:sz w:val="16"/>
                <w:szCs w:val="16"/>
              </w:rPr>
              <w:t xml:space="preserve"> соблюдения человеком</w:t>
            </w:r>
            <w:r>
              <w:rPr>
                <w:sz w:val="16"/>
                <w:szCs w:val="16"/>
              </w:rPr>
              <w:t xml:space="preserve"> нравственных и моральных но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тика и этик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комить учащихся с основ</w:t>
              <w:softHyphen/>
              <w:t>ными этическими требованиями в поведении и обще</w:t>
              <w:softHyphen/>
              <w:t xml:space="preserve">нии с людьми; </w:t>
            </w:r>
            <w:r>
              <w:rPr>
                <w:bCs/>
                <w:color w:val="000000"/>
                <w:sz w:val="16"/>
                <w:szCs w:val="16"/>
              </w:rPr>
              <w:t xml:space="preserve">с </w:t>
            </w:r>
            <w:r>
              <w:rPr>
                <w:color w:val="000000"/>
                <w:sz w:val="16"/>
                <w:szCs w:val="16"/>
              </w:rPr>
              <w:t>историей правил этикета и культуры поведения, с пра</w:t>
              <w:softHyphen/>
              <w:t>вилами хорошего т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ладение навы</w:t>
              <w:softHyphen/>
              <w:t>ками культурного поведения, фор</w:t>
              <w:softHyphen/>
              <w:t>мирования нрав</w:t>
              <w:softHyphen/>
              <w:t>ственной культу</w:t>
              <w:softHyphen/>
              <w:t>ры учащихся; отработка практи</w:t>
              <w:softHyphen/>
              <w:t>ческих ситуаций проявления эти кета в обыденной жизни. Пробуждать стремление совер-шать добрые 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усвое</w:t>
              <w:softHyphen/>
              <w:t xml:space="preserve">ние правил работы </w:t>
            </w:r>
            <w:r>
              <w:rPr>
                <w:bCs/>
                <w:color w:val="000000"/>
                <w:sz w:val="16"/>
                <w:szCs w:val="16"/>
              </w:rPr>
              <w:t xml:space="preserve">с </w:t>
            </w:r>
            <w:r>
              <w:rPr>
                <w:color w:val="000000"/>
                <w:sz w:val="16"/>
                <w:szCs w:val="16"/>
              </w:rPr>
              <w:t>учебником. Познавательные: чтение текстов; от</w:t>
              <w:softHyphen/>
              <w:t>веты на вопросы, выполнение заданий; работа с карточками по определению зна</w:t>
              <w:softHyphen/>
              <w:t>чений слов; работа со схемами, со словарем. Коммуникативные: культурное и вежли-вое общение в кол -лекти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6"/>
                <w:szCs w:val="16"/>
              </w:rPr>
              <w:t>Учатся сравнивать</w:t>
            </w:r>
            <w:r>
              <w:rPr>
                <w:sz w:val="16"/>
                <w:szCs w:val="16"/>
              </w:rPr>
              <w:t xml:space="preserve"> явления светской культуры, искусства и различные</w:t>
            </w:r>
            <w:r>
              <w:rPr>
                <w:spacing w:val="-3"/>
                <w:sz w:val="16"/>
                <w:szCs w:val="16"/>
              </w:rPr>
              <w:t xml:space="preserve"> религиозные традиции.</w:t>
            </w:r>
            <w:r>
              <w:rPr>
                <w:sz w:val="16"/>
                <w:szCs w:val="16"/>
              </w:rPr>
              <w:t xml:space="preserve"> Излагают своё мнение по поводу значения этических норм, норм морали 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авственности в жизни людей,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тика и этик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комить учащихся с основ</w:t>
              <w:softHyphen/>
              <w:t>ными этическими требованиями в поведении и обще</w:t>
              <w:softHyphen/>
              <w:t xml:space="preserve">нии с людьми; </w:t>
            </w:r>
            <w:r>
              <w:rPr>
                <w:bCs/>
                <w:color w:val="000000"/>
                <w:sz w:val="16"/>
                <w:szCs w:val="16"/>
              </w:rPr>
              <w:t xml:space="preserve">с </w:t>
            </w:r>
            <w:r>
              <w:rPr>
                <w:color w:val="000000"/>
                <w:sz w:val="16"/>
                <w:szCs w:val="16"/>
              </w:rPr>
              <w:t>историей правил этикета и культуры поведения, с пра</w:t>
              <w:softHyphen/>
              <w:t>вилами хорошего т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ладение навы</w:t>
              <w:softHyphen/>
              <w:t>ками культурного поведения, фор</w:t>
              <w:softHyphen/>
              <w:t>мирования нрав</w:t>
              <w:softHyphen/>
              <w:t>ственной культу</w:t>
              <w:softHyphen/>
              <w:t>ры учащихся; отработка практи</w:t>
              <w:softHyphen/>
              <w:t>ческих ситуаций проявления эти кета в обыденной жизни. Пробуждать стремление совер-шать добрые 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усвое</w:t>
              <w:softHyphen/>
              <w:t xml:space="preserve">ние правил работы </w:t>
            </w:r>
            <w:r>
              <w:rPr>
                <w:bCs/>
                <w:color w:val="000000"/>
                <w:sz w:val="16"/>
                <w:szCs w:val="16"/>
              </w:rPr>
              <w:t xml:space="preserve">с </w:t>
            </w:r>
            <w:r>
              <w:rPr>
                <w:color w:val="000000"/>
                <w:sz w:val="16"/>
                <w:szCs w:val="16"/>
              </w:rPr>
              <w:t>учебником. Познавательные: чтение текстов; от</w:t>
              <w:softHyphen/>
              <w:t>веты на вопросы, выполнение заданий; работа с карточками по определению зна</w:t>
              <w:softHyphen/>
              <w:t>чений слов; работа со схемами, со словарем. Коммуникативные: культурное и вежли-вое общение в кол -лекти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омятся с примерами проявления высокой нравственности в повседневной жизни, в истории, в произведениях литературы и искус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жли</w:t>
              <w:softHyphen/>
              <w:t>в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ить зна</w:t>
              <w:softHyphen/>
              <w:t xml:space="preserve">комство учеников </w:t>
            </w:r>
            <w:r>
              <w:rPr>
                <w:bCs/>
                <w:color w:val="000000"/>
                <w:sz w:val="16"/>
                <w:szCs w:val="16"/>
              </w:rPr>
              <w:t xml:space="preserve">с </w:t>
            </w:r>
            <w:r>
              <w:rPr>
                <w:color w:val="000000"/>
                <w:sz w:val="16"/>
                <w:szCs w:val="16"/>
              </w:rPr>
              <w:t>общечелове</w:t>
              <w:softHyphen/>
              <w:t>ческими ценно</w:t>
              <w:softHyphen/>
              <w:t>стями. Приучать учащихся исполь</w:t>
              <w:softHyphen/>
              <w:t>зовать вежливые слова в разных жизненных ситуа</w:t>
              <w:softHyphen/>
              <w:t>циях. Формировать у детей нравствен</w:t>
              <w:softHyphen/>
              <w:t>ное представление о вежлив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питание веж</w:t>
              <w:softHyphen/>
              <w:t>ливого поведения, доброжелатель</w:t>
              <w:softHyphen/>
              <w:t>ного отношения к окружающим, потребности не</w:t>
              <w:softHyphen/>
              <w:t>формального со</w:t>
              <w:softHyphen/>
              <w:t>блюдения правил вежливости и этик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</w:t>
              <w:softHyphen/>
              <w:t>деление правил от</w:t>
              <w:softHyphen/>
              <w:t>работки терминов и понят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ра</w:t>
              <w:softHyphen/>
              <w:t>бота с табличками; выполнение заданий по закреплению ма</w:t>
              <w:softHyphen/>
              <w:t>териала; отработка терминов и понятий; чтение текста и со</w:t>
              <w:softHyphen/>
              <w:t>ставление схемы; проведение инсцени</w:t>
              <w:softHyphen/>
              <w:t>ровки с цветами. Коммуникативные: неформальное обще</w:t>
              <w:softHyphen/>
              <w:t>ние, соблюдение правил вежливости и этик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ируют моральные и этические требования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ъявляемые к человеку в светской культуре и различных культурных традициях.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жли</w:t>
              <w:softHyphen/>
              <w:t>в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ить зна</w:t>
              <w:softHyphen/>
              <w:t xml:space="preserve">комство учеников </w:t>
            </w:r>
            <w:r>
              <w:rPr>
                <w:bCs/>
                <w:color w:val="000000"/>
                <w:sz w:val="16"/>
                <w:szCs w:val="16"/>
              </w:rPr>
              <w:t xml:space="preserve">с </w:t>
            </w:r>
            <w:r>
              <w:rPr>
                <w:color w:val="000000"/>
                <w:sz w:val="16"/>
                <w:szCs w:val="16"/>
              </w:rPr>
              <w:t>общечелове</w:t>
              <w:softHyphen/>
              <w:t>ческими ценно</w:t>
              <w:softHyphen/>
              <w:t>стями. Приучать учащихся исполь</w:t>
              <w:softHyphen/>
              <w:t>зовать вежливые слова в разных жизненных ситуа</w:t>
              <w:softHyphen/>
              <w:t>циях. Формировать у детей нравствен</w:t>
              <w:softHyphen/>
              <w:t>ное представление о вежлив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питание веж</w:t>
              <w:softHyphen/>
              <w:t>ливого поведения, доброжелатель</w:t>
              <w:softHyphen/>
              <w:t>ного отношения к окружающим, потребности не</w:t>
              <w:softHyphen/>
              <w:t>формального со</w:t>
              <w:softHyphen/>
              <w:t>блюдения правил вежливости и этик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</w:t>
              <w:softHyphen/>
              <w:t>деление правил от</w:t>
              <w:softHyphen/>
              <w:t>работки терминов и понят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ра</w:t>
              <w:softHyphen/>
              <w:t>бота с табличками; выполнение заданий по закреплению ма</w:t>
              <w:softHyphen/>
              <w:t>териала; отработка терминов и понятий; чтение текста и со</w:t>
              <w:softHyphen/>
              <w:t>ставление схемы; проведение инсцени</w:t>
              <w:softHyphen/>
              <w:t>ровки с цветами. Коммуникативные: неформальное обще</w:t>
              <w:softHyphen/>
              <w:t>ние, соблюдение правил вежливости и этик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Анализируют важность</w:t>
            </w:r>
            <w:r>
              <w:rPr>
                <w:spacing w:val="-1"/>
                <w:sz w:val="16"/>
                <w:szCs w:val="16"/>
              </w:rPr>
              <w:t xml:space="preserve"> соблюдения человеком</w:t>
            </w:r>
            <w:r>
              <w:rPr>
                <w:sz w:val="16"/>
                <w:szCs w:val="16"/>
              </w:rPr>
              <w:t xml:space="preserve"> нравственных и моральных но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бро и з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ить зна</w:t>
              <w:softHyphen/>
              <w:t>комство учеников с общечеловече</w:t>
              <w:softHyphen/>
              <w:t>скими ценностя</w:t>
              <w:softHyphen/>
              <w:t>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вать пред</w:t>
              <w:softHyphen/>
              <w:t>ставления уча</w:t>
              <w:softHyphen/>
              <w:t xml:space="preserve">щихся о добре </w:t>
            </w:r>
            <w:r>
              <w:rPr>
                <w:bCs/>
                <w:color w:val="000000"/>
                <w:sz w:val="16"/>
                <w:szCs w:val="16"/>
              </w:rPr>
              <w:t xml:space="preserve">и </w:t>
            </w:r>
            <w:r>
              <w:rPr>
                <w:color w:val="000000"/>
                <w:sz w:val="16"/>
                <w:szCs w:val="16"/>
              </w:rPr>
              <w:t>зле, умение дарить людям теплоту и добро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ние представлений о нравственной от</w:t>
              <w:softHyphen/>
              <w:t>ветственности че</w:t>
              <w:softHyphen/>
              <w:t>ловека за содеян</w:t>
              <w:softHyphen/>
              <w:t>ное. Воспитание доброты и мило</w:t>
              <w:softHyphen/>
              <w:t>сердия, добро</w:t>
              <w:softHyphen/>
              <w:t>желательности , уважения друг к другу и окружаю</w:t>
              <w:softHyphen/>
              <w:t>щим, стремление совершать добрые 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вы</w:t>
              <w:softHyphen/>
              <w:t>явление алгоритма сложного плана изу</w:t>
              <w:softHyphen/>
              <w:t>чения нового. Познавательные: работа с карточка</w:t>
              <w:softHyphen/>
              <w:t>ми по определению терминов и понятий; практическая работа с предметами. Коммуникативные: художественное чте</w:t>
              <w:softHyphen/>
              <w:t>ние и обсуждение стихов; работа в па</w:t>
              <w:softHyphen/>
              <w:t>рах; применение пра</w:t>
              <w:softHyphen/>
              <w:t>вил  разговорной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6"/>
                <w:szCs w:val="16"/>
              </w:rPr>
              <w:t>Учатся сравнивать</w:t>
            </w:r>
            <w:r>
              <w:rPr>
                <w:sz w:val="16"/>
                <w:szCs w:val="16"/>
              </w:rPr>
              <w:t xml:space="preserve"> явления светской культуры, искусства и различные</w:t>
            </w:r>
            <w:r>
              <w:rPr>
                <w:spacing w:val="-3"/>
                <w:sz w:val="16"/>
                <w:szCs w:val="16"/>
              </w:rPr>
              <w:t xml:space="preserve"> религиозные традиции.</w:t>
            </w:r>
            <w:r>
              <w:rPr>
                <w:sz w:val="16"/>
                <w:szCs w:val="16"/>
              </w:rPr>
              <w:t xml:space="preserve"> Излагают своё мнение по поводу значения этических норм, норм морали 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авственности в жизни людей,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бро и з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ить зна</w:t>
              <w:softHyphen/>
              <w:t>комство учеников с общечеловече</w:t>
              <w:softHyphen/>
              <w:t>скими ценностя</w:t>
              <w:softHyphen/>
              <w:t>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вать пред</w:t>
              <w:softHyphen/>
              <w:t>ставления уча</w:t>
              <w:softHyphen/>
              <w:t xml:space="preserve">щихся о добре </w:t>
            </w:r>
            <w:r>
              <w:rPr>
                <w:bCs/>
                <w:color w:val="000000"/>
                <w:sz w:val="16"/>
                <w:szCs w:val="16"/>
              </w:rPr>
              <w:t xml:space="preserve">и </w:t>
            </w:r>
            <w:r>
              <w:rPr>
                <w:color w:val="000000"/>
                <w:sz w:val="16"/>
                <w:szCs w:val="16"/>
              </w:rPr>
              <w:t>зле, умение дарить людям теплоту и добро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ние представлений о нравственной от</w:t>
              <w:softHyphen/>
              <w:t>ветственности че</w:t>
              <w:softHyphen/>
              <w:t>ловека за содеян</w:t>
              <w:softHyphen/>
              <w:t>ное. Воспитание доброты и мило</w:t>
              <w:softHyphen/>
              <w:t>сердия, добро</w:t>
              <w:softHyphen/>
              <w:t>желательности , уважения друг к другу и окружаю</w:t>
              <w:softHyphen/>
              <w:t>щим, стремление совершать добрые 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вы</w:t>
              <w:softHyphen/>
              <w:t>явление алгоритма сложного плана изу</w:t>
              <w:softHyphen/>
              <w:t>чения нового. Познавательные: работа с карточка</w:t>
              <w:softHyphen/>
              <w:t>ми по определению терминов и понятий; практическая работа с предметами. Коммуникативные: художественное чте</w:t>
              <w:softHyphen/>
              <w:t>ние и обсуждение стихов; работа в па</w:t>
              <w:softHyphen/>
              <w:t>рах; применение пра</w:t>
              <w:softHyphen/>
              <w:t>вил  разговорной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омятся с примерами проявления высокой нравственности в повседневной жизни, в истории, в произведениях литературы и искус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жба и поря</w:t>
              <w:softHyphen/>
              <w:t>до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ить зна</w:t>
              <w:softHyphen/>
              <w:t>комство учеников с общечеловече</w:t>
              <w:softHyphen/>
              <w:t>скими ценностя</w:t>
              <w:softHyphen/>
              <w:t>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явить представления детей о дружбе, показать, каким должен быть настоящий д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ть нравственные ка</w:t>
              <w:softHyphen/>
              <w:t>чества личности: умение дружить, беречь дружбу, дружески общать</w:t>
              <w:softHyphen/>
              <w:t>ся в коллективе. Воспитывать среди учащихся доброжелатель</w:t>
              <w:softHyphen/>
              <w:t>ность, уважение друг к друг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разра</w:t>
              <w:softHyphen/>
              <w:t>ботка правил работы в пар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от</w:t>
              <w:softHyphen/>
              <w:t>веты на вопросы и задания к текстам; выполнение прак</w:t>
              <w:softHyphen/>
              <w:t>тического задания; работа с таблицей, материалами блок-пакетов; анализ пра</w:t>
              <w:softHyphen/>
              <w:t>вил дружбы; объясне</w:t>
              <w:softHyphen/>
              <w:t>ние пословиц. Коммуникативные: работа в парах; опре</w:t>
              <w:softHyphen/>
              <w:t>деление правил со</w:t>
              <w:softHyphen/>
              <w:t>ревнования кома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чатся анализировать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зненные ситуации выбирать </w:t>
            </w:r>
            <w:r>
              <w:rPr>
                <w:spacing w:val="-2"/>
                <w:sz w:val="16"/>
                <w:szCs w:val="16"/>
              </w:rPr>
              <w:t>нравственные формы</w:t>
            </w:r>
            <w:r>
              <w:rPr>
                <w:sz w:val="16"/>
                <w:szCs w:val="16"/>
              </w:rPr>
              <w:t>, поведения, сопоставляя их с нормами разных</w:t>
            </w:r>
            <w:r>
              <w:rPr>
                <w:spacing w:val="-1"/>
                <w:sz w:val="16"/>
                <w:szCs w:val="16"/>
              </w:rPr>
              <w:t xml:space="preserve"> культурных тради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жба и поря</w:t>
              <w:softHyphen/>
              <w:t>до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ить зна</w:t>
              <w:softHyphen/>
              <w:t>комство учеников с общечеловече</w:t>
              <w:softHyphen/>
              <w:t>скими ценностя</w:t>
              <w:softHyphen/>
              <w:t>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явить представления детей о дружбе, показать, каким должен быть настоящий д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ть нравственные ка</w:t>
              <w:softHyphen/>
              <w:t>чества личности: умение дружить, беречь дружбу, дружески общать</w:t>
              <w:softHyphen/>
              <w:t>ся в коллективе. Воспитывать среди учащихся доброжелатель</w:t>
              <w:softHyphen/>
              <w:t>ность, уважение друг к друг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разра</w:t>
              <w:softHyphen/>
              <w:t>ботка правил работы в пар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от</w:t>
              <w:softHyphen/>
              <w:t>веты на вопросы и задания к текстам; выполнение прак</w:t>
              <w:softHyphen/>
              <w:t>тического задания; работа с таблицей, материалами блок-пакетов; анализ пра</w:t>
              <w:softHyphen/>
              <w:t>вил дружбы; объясне</w:t>
              <w:softHyphen/>
              <w:t>ние пословиц. Коммуникативные: работа в парах; опре</w:t>
              <w:softHyphen/>
              <w:t>деление правил со</w:t>
              <w:softHyphen/>
              <w:t>ревнования кома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6"/>
                <w:szCs w:val="16"/>
              </w:rPr>
              <w:t>Учатся сравнивать</w:t>
            </w:r>
            <w:r>
              <w:rPr>
                <w:sz w:val="16"/>
                <w:szCs w:val="16"/>
              </w:rPr>
              <w:t xml:space="preserve"> явления светской культуры, искусства и различные</w:t>
            </w:r>
            <w:r>
              <w:rPr>
                <w:spacing w:val="-3"/>
                <w:sz w:val="16"/>
                <w:szCs w:val="16"/>
              </w:rPr>
              <w:t xml:space="preserve"> религиозные традиции.</w:t>
            </w:r>
            <w:r>
              <w:rPr>
                <w:sz w:val="16"/>
                <w:szCs w:val="16"/>
              </w:rPr>
              <w:t xml:space="preserve"> Излагают своё мнение по поводу значения этических норм, норм морали 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авственности в жизни людей,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ность и порядо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ить зна- комство учеников с общечеловеческими ценностя</w:t>
              <w:softHyphen/>
              <w:t>ми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крыть понятия этики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честность </w:t>
            </w:r>
            <w:r>
              <w:rPr>
                <w:color w:val="000000"/>
                <w:sz w:val="16"/>
                <w:szCs w:val="16"/>
              </w:rPr>
              <w:t xml:space="preserve">и </w:t>
            </w:r>
            <w:r>
              <w:rPr>
                <w:i/>
                <w:color w:val="000000"/>
                <w:sz w:val="16"/>
                <w:szCs w:val="16"/>
              </w:rPr>
              <w:t>искр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ние умения критиче</w:t>
              <w:softHyphen/>
              <w:t>ски осмысливать свои поступки, учиться сравни</w:t>
              <w:softHyphen/>
              <w:t>вать, сопостав</w:t>
              <w:softHyphen/>
              <w:t>лять, анализировать свои поступки. Воспитание нрав</w:t>
              <w:softHyphen/>
              <w:t>ственных принци</w:t>
              <w:softHyphen/>
              <w:t>пов собственного разви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при по- мощи учителя опреде</w:t>
              <w:softHyphen/>
              <w:t>ление нравственных принципов собствен</w:t>
              <w:softHyphen/>
              <w:t>ного развития. Познавательные: со</w:t>
              <w:softHyphen/>
              <w:t>ставление схемы; от- работка терминов и понятий; выполнение практических заданий; этическая беседа по рисункам учебника; соотнесение иллю</w:t>
              <w:softHyphen/>
              <w:t>страции с текстом; работа с пословицами и поговорками. Коммуникативные: ра</w:t>
              <w:softHyphen/>
              <w:t>бота в группах и парах; художественное чтение и обсуждение стихов; сравнение и сопостав</w:t>
              <w:softHyphen/>
              <w:t>ление различных вы</w:t>
              <w:softHyphen/>
              <w:t>сказы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омятся с примерами проявления высокой нравственности в повседневной жизни, в истории, в произведениях литературы и искус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ность и порядо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ить зна- комство учеников с общечеловеческими ценностя</w:t>
              <w:softHyphen/>
              <w:t>ми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крыть понятия этики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честность </w:t>
            </w:r>
            <w:r>
              <w:rPr>
                <w:color w:val="000000"/>
                <w:sz w:val="16"/>
                <w:szCs w:val="16"/>
              </w:rPr>
              <w:t xml:space="preserve">и </w:t>
            </w:r>
            <w:r>
              <w:rPr>
                <w:i/>
                <w:color w:val="000000"/>
                <w:sz w:val="16"/>
                <w:szCs w:val="16"/>
              </w:rPr>
              <w:t>искр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ние умения критиче</w:t>
              <w:softHyphen/>
              <w:t>ски осмысливать свои поступки, учиться сравни</w:t>
              <w:softHyphen/>
              <w:t>вать, сопостав</w:t>
              <w:softHyphen/>
              <w:t>лять, анализировать свои поступки. Воспитание нрав</w:t>
              <w:softHyphen/>
              <w:t>ственных принци</w:t>
              <w:softHyphen/>
              <w:t>пов собственного разви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при по- мощи учителя опреде</w:t>
              <w:softHyphen/>
              <w:t>ление нравственных принципов собствен</w:t>
              <w:softHyphen/>
              <w:t>ного развития. Познавательные: со</w:t>
              <w:softHyphen/>
              <w:t>ставление схемы; от- работка терминов и понятий; выполнение практических заданий; этическая беседа по рисункам учебника; соотнесение иллю</w:t>
              <w:softHyphen/>
              <w:t>страции с текстом; работа с пословицами и поговорками. Коммуникативные: ра</w:t>
              <w:softHyphen/>
              <w:t>бота в группах и парах; художественное чтение и обсуждение стихов; сравнение и сопостав</w:t>
              <w:softHyphen/>
              <w:t>ление различных вы</w:t>
              <w:softHyphen/>
              <w:t>сказы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ируют моральные и этические требования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ъявляемые к человеку в светской культуре и различных культурных традициях.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ость и горды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крыть значение понятий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гордость </w:t>
            </w:r>
            <w:r>
              <w:rPr>
                <w:color w:val="000000"/>
                <w:sz w:val="16"/>
                <w:szCs w:val="16"/>
              </w:rPr>
              <w:t>и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гордыня, </w:t>
            </w:r>
            <w:r>
              <w:rPr>
                <w:color w:val="000000"/>
                <w:sz w:val="16"/>
                <w:szCs w:val="16"/>
              </w:rPr>
              <w:t>их принципиальное от-личие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собствовать формированию чувства гордости ученика за его до</w:t>
              <w:softHyphen/>
              <w:t>брые дела, дости</w:t>
              <w:softHyphen/>
              <w:t>жения и успех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ние эмоционально по - ложительной кон - цепции развития личности: «Я могу, способен,значу»; умение раскры</w:t>
              <w:softHyphen/>
              <w:t>вать авторский замысел художе</w:t>
              <w:softHyphen/>
              <w:t>ственного произ</w:t>
              <w:softHyphen/>
              <w:t xml:space="preserve">ведения, выявлять в нем этические понятия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гордость </w:t>
            </w:r>
            <w:r>
              <w:rPr>
                <w:color w:val="000000"/>
                <w:sz w:val="16"/>
                <w:szCs w:val="16"/>
              </w:rPr>
              <w:t xml:space="preserve">и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гордыня; </w:t>
            </w:r>
            <w:r>
              <w:rPr>
                <w:color w:val="000000"/>
                <w:sz w:val="16"/>
                <w:szCs w:val="16"/>
              </w:rPr>
              <w:t>реали- зация межпред- метных связей с окружающим миром, литера- турным чтением, русским язык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 - деление правила со- ставления схемы. Познавательные: от- работка терминов и понятий; выполнение заданий, работа по составлению схем; заполнение плаката; составление кросс</w:t>
              <w:softHyphen/>
              <w:t>ворда; ответы на воп- росы; работа с иллю</w:t>
              <w:softHyphen/>
              <w:t>страциями учебника. Коммуникативные: применение правил соревнования ко</w:t>
              <w:softHyphen/>
              <w:t>манд; чтение и обсуждение стихов; работа с пословиц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Анализируют важность</w:t>
            </w:r>
            <w:r>
              <w:rPr>
                <w:spacing w:val="-1"/>
                <w:sz w:val="16"/>
                <w:szCs w:val="16"/>
              </w:rPr>
              <w:t xml:space="preserve"> соблюдения человеком</w:t>
            </w:r>
            <w:r>
              <w:rPr>
                <w:sz w:val="16"/>
                <w:szCs w:val="16"/>
              </w:rPr>
              <w:t xml:space="preserve"> нравственных и моральных но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ость и горды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крыть значение понятий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гордость </w:t>
            </w:r>
            <w:r>
              <w:rPr>
                <w:color w:val="000000"/>
                <w:sz w:val="16"/>
                <w:szCs w:val="16"/>
              </w:rPr>
              <w:t>и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гордыня, </w:t>
            </w:r>
            <w:r>
              <w:rPr>
                <w:color w:val="000000"/>
                <w:sz w:val="16"/>
                <w:szCs w:val="16"/>
              </w:rPr>
              <w:t>их принципиальное от-личие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собствовать формированию чувства гордости ученика за его до</w:t>
              <w:softHyphen/>
              <w:t>брые дела, дости</w:t>
              <w:softHyphen/>
              <w:t>жения и успех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ние эмоционально по - ложительной кон - цепции развития личности: «Я могу, способен,значу»; умение раскры</w:t>
              <w:softHyphen/>
              <w:t>вать авторский замысел художе</w:t>
              <w:softHyphen/>
              <w:t>ственного произ</w:t>
              <w:softHyphen/>
              <w:t xml:space="preserve">ведения, выявлять в нем этические понятия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гордость </w:t>
            </w:r>
            <w:r>
              <w:rPr>
                <w:color w:val="000000"/>
                <w:sz w:val="16"/>
                <w:szCs w:val="16"/>
              </w:rPr>
              <w:t xml:space="preserve">и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гордыня; </w:t>
            </w:r>
            <w:r>
              <w:rPr>
                <w:color w:val="000000"/>
                <w:sz w:val="16"/>
                <w:szCs w:val="16"/>
              </w:rPr>
              <w:t>реали- зация межпред- метных связей с окружающим миром, литера- турным чтением, русским язык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 - деление правила со- ставления схемы. Познавательные: от- работка терминов и понятий; выполнение заданий, работа по составлению схем; заполнение плаката; составление кросс</w:t>
              <w:softHyphen/>
              <w:t>ворда; ответы на воп- росы; работа с иллю</w:t>
              <w:softHyphen/>
              <w:t>страциями учебника. Коммуникативные: применение правил соревнования ко</w:t>
              <w:softHyphen/>
              <w:t>манд; чтение и обсуждение стихов; работа с пословиц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6"/>
                <w:szCs w:val="16"/>
              </w:rPr>
              <w:t>Учатся сравнивать</w:t>
            </w:r>
            <w:r>
              <w:rPr>
                <w:sz w:val="16"/>
                <w:szCs w:val="16"/>
              </w:rPr>
              <w:t xml:space="preserve"> явления светской культуры, искусства и различные</w:t>
            </w:r>
            <w:r>
              <w:rPr>
                <w:spacing w:val="-3"/>
                <w:sz w:val="16"/>
                <w:szCs w:val="16"/>
              </w:rPr>
              <w:t xml:space="preserve"> религиозные традиции.</w:t>
            </w:r>
            <w:r>
              <w:rPr>
                <w:sz w:val="16"/>
                <w:szCs w:val="16"/>
              </w:rPr>
              <w:t xml:space="preserve"> Излагают своё мнение по поводу значения этических норм, норм морали 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авственности в жизни людей,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1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/У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ычаи и обряды русского на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комить учащихся с празд</w:t>
              <w:softHyphen/>
              <w:t>никами народной культуры, со сва</w:t>
              <w:softHyphen/>
              <w:t>дебным обычаем и обычаем про</w:t>
              <w:softHyphen/>
              <w:t>ведения праздника Благовещения. Показать измене</w:t>
              <w:softHyphen/>
              <w:t>ния, новшества при проведении обрядов в 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крытие меж</w:t>
              <w:softHyphen/>
              <w:t>предметных связей с литера</w:t>
              <w:softHyphen/>
              <w:t>турным чтением, музыкой. Пробуждение у учащихся инте</w:t>
              <w:softHyphen/>
              <w:t>реса к народным праздникам. Воспитание ува</w:t>
              <w:softHyphen/>
              <w:t>жения к традици</w:t>
              <w:softHyphen/>
              <w:t>ям своего на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с помо</w:t>
              <w:softHyphen/>
              <w:t>щью учителя определе</w:t>
              <w:softHyphen/>
              <w:t>ние принципов выяв</w:t>
              <w:softHyphen/>
              <w:t>ления межпредметных связей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работа с учебником; чтение стихов, текстов народного фольклора (заклички); просмотр фрагмента видеофиль</w:t>
              <w:softHyphen/>
              <w:t>ма А. Роу «Морозко» (сватовство невесты, свадьба); игра «Бояре»; применение схем; про</w:t>
              <w:softHyphen/>
              <w:t>ведение беседы; лепка из соленого теста; рас</w:t>
              <w:softHyphen/>
              <w:t>краска и рисование, прослушивание музы</w:t>
              <w:softHyphen/>
              <w:t>ки; составление плана изучения нового. Коммуникативные: правила общения во время беседы и диспу</w:t>
              <w:softHyphen/>
              <w:t>та; выступления учени</w:t>
              <w:softHyphen/>
              <w:t>ков с сообщ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омятся с примерами проявления высокой нравственности в повседневной жизни, в истории, в произведениях литературы и искус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про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бщить и систе</w:t>
              <w:softHyphen/>
              <w:t>матизировать зна</w:t>
              <w:softHyphen/>
              <w:t>ния учащихся по основам светской этики. Прослушать выступления детей по защите про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явление основ</w:t>
              <w:softHyphen/>
              <w:t>ных знаний и уме</w:t>
              <w:softHyphen/>
              <w:t>ний учащихся по курсу, проведение их актуализации. Обобщение и систематизация знаний по курсу этики и этикета. Подготовка к вос</w:t>
              <w:softHyphen/>
              <w:t>приятию и усвое</w:t>
              <w:softHyphen/>
              <w:t>нию курса этики в 5 класс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со</w:t>
              <w:softHyphen/>
              <w:t>ставление тестового задания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вы</w:t>
              <w:softHyphen/>
              <w:t>полнение заданий тестового характера, ответы на вопросы, соотнесение послови</w:t>
              <w:softHyphen/>
              <w:t>цы с темой. Коммуникативные: основы работы в па</w:t>
              <w:softHyphen/>
              <w:t>рах и группах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чатся анализировать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зненные ситуации выбирать </w:t>
            </w:r>
            <w:r>
              <w:rPr>
                <w:spacing w:val="-2"/>
                <w:sz w:val="16"/>
                <w:szCs w:val="16"/>
              </w:rPr>
              <w:t>нравственные формы</w:t>
            </w:r>
            <w:r>
              <w:rPr>
                <w:sz w:val="16"/>
                <w:szCs w:val="16"/>
              </w:rPr>
              <w:t>, поведения, сопоставляя их с нормами разных</w:t>
            </w:r>
            <w:r>
              <w:rPr>
                <w:spacing w:val="-1"/>
                <w:sz w:val="16"/>
                <w:szCs w:val="16"/>
              </w:rPr>
              <w:t xml:space="preserve"> культурных тради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бычаи и обряды народов Тюмен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комить учащихся с празд</w:t>
              <w:softHyphen/>
              <w:t>никами народной культуры, со сва</w:t>
              <w:softHyphen/>
              <w:t>дебным обычаем и обычаем про</w:t>
              <w:softHyphen/>
              <w:t>ведения праздника Благовещения. Показать измене</w:t>
              <w:softHyphen/>
              <w:t>ния, новшества при проведении обрядов в 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крытие меж</w:t>
              <w:softHyphen/>
              <w:t>предметных связей с литера</w:t>
              <w:softHyphen/>
              <w:t>турным чтением, музыкой. Пробуждение у учащихся инте</w:t>
              <w:softHyphen/>
              <w:t>реса к народным праздникам. Воспитание ува</w:t>
              <w:softHyphen/>
              <w:t>жения к традици</w:t>
              <w:softHyphen/>
              <w:t>ям своего на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с помо</w:t>
              <w:softHyphen/>
              <w:t>щью учителя определе</w:t>
              <w:softHyphen/>
              <w:t>ние принципов выяв</w:t>
              <w:softHyphen/>
              <w:t>ления межпредметных связей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работа с учебником; чтение стихов, текстов народного фольклора (заклички); просмотр фрагмента видеофиль</w:t>
              <w:softHyphen/>
              <w:t>ма А. Роу «Морозко» (сватовство невесты, свадьба); игра «Бояре»; применение схем; про</w:t>
              <w:softHyphen/>
              <w:t>ведение беседы; лепка из соленого теста; рас</w:t>
              <w:softHyphen/>
              <w:t>краска и рисование, прослушивание музы</w:t>
              <w:softHyphen/>
              <w:t>ки; составление плана изучения нового. Коммуникативные: правила общения во время беседы и диспу</w:t>
              <w:softHyphen/>
              <w:t>та; выступления учени</w:t>
              <w:softHyphen/>
              <w:t>ков с сообщ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6"/>
                <w:szCs w:val="16"/>
              </w:rPr>
              <w:t>Учатся сравнивать</w:t>
            </w:r>
            <w:r>
              <w:rPr>
                <w:sz w:val="16"/>
                <w:szCs w:val="16"/>
              </w:rPr>
              <w:t xml:space="preserve"> явления светской культуры, искусства и различные</w:t>
            </w:r>
            <w:r>
              <w:rPr>
                <w:spacing w:val="-3"/>
                <w:sz w:val="16"/>
                <w:szCs w:val="16"/>
              </w:rPr>
              <w:t xml:space="preserve"> религиозные традиции.</w:t>
            </w:r>
            <w:r>
              <w:rPr>
                <w:sz w:val="16"/>
                <w:szCs w:val="16"/>
              </w:rPr>
              <w:t xml:space="preserve"> Излагают своё мнение по поводу значения этических норм, норм морали 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авственности в жизни людей,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пение и тр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ть у учащихся положи</w:t>
              <w:softHyphen/>
              <w:t>тельное отношение к труду как высшей ценности в жизни человека. Вооружать уча</w:t>
              <w:softHyphen/>
              <w:t>щихся основными трудовыми умени</w:t>
              <w:softHyphen/>
              <w:t>ями и навыками самообслуживаю</w:t>
              <w:softHyphen/>
              <w:t>щего труда. Формировать уме</w:t>
              <w:softHyphen/>
              <w:t>ние и привычку проявлять заботу о своих родных и близк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ж</w:t>
              <w:softHyphen/>
              <w:t>предметных свя</w:t>
              <w:softHyphen/>
              <w:t>зей с музыкой, технологией, литературным чтением. Воспитание трудолюбия, це</w:t>
              <w:softHyphen/>
              <w:t>леустремленности и деловитости, ответственности за порученное дело, уважения к людям тру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де</w:t>
              <w:softHyphen/>
              <w:t>ление принципов при</w:t>
              <w:softHyphen/>
              <w:t>менения блок-пакетов на уроках этики. Познавательные: использование блок-пакетов с заданиями, работа на карточках; заполнение схем и таблиц. Коммуникативные: основы анкетиро</w:t>
              <w:softHyphen/>
              <w:t>вания (заполнение анкеты); сообщения учащихся; чтение тек</w:t>
              <w:softHyphen/>
              <w:t>ста по рол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омятся с примерами проявления высокой нравственности в повседневной жизни, в истории, в произведениях литературы и искус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пение и тр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ть у учащихся положи</w:t>
              <w:softHyphen/>
              <w:t>тельное отношение к труду как высшей ценности в жизни человека. Вооружать уча</w:t>
              <w:softHyphen/>
              <w:t>щихся основными трудовыми умени</w:t>
              <w:softHyphen/>
              <w:t>ями и навыками самообслуживаю</w:t>
              <w:softHyphen/>
              <w:t>щего труда. Формировать уме</w:t>
              <w:softHyphen/>
              <w:t>ние и привычку проявлять заботу о своих родных и близк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ж</w:t>
              <w:softHyphen/>
              <w:t>предметных свя</w:t>
              <w:softHyphen/>
              <w:t>зей с музыкой, технологией, литературным чтением. Воспитание трудолюбия, це</w:t>
              <w:softHyphen/>
              <w:t>леустремленности и деловитости, ответственности за порученное дело, уважения к людям тру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де</w:t>
              <w:softHyphen/>
              <w:t>ление принципов при</w:t>
              <w:softHyphen/>
              <w:t>менения блок-пакетов на уроках этики. Познавательные: использование блок-пакетов с заданиями, работа на карточках; заполнение схем и таблиц. Коммуникативные: основы анкетиро</w:t>
              <w:softHyphen/>
              <w:t>вания (заполнение анкеты); сообщения учащихся; чтение тек</w:t>
              <w:softHyphen/>
              <w:t>ста по рол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ируют моральные и этические требования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ъявляемые к человеку в светской культуре и различных культурных традициях.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м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знакомить детей с понятием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семья, </w:t>
            </w:r>
            <w:r>
              <w:rPr>
                <w:color w:val="000000"/>
                <w:sz w:val="16"/>
                <w:szCs w:val="16"/>
              </w:rPr>
              <w:t>с правилами семей</w:t>
              <w:softHyphen/>
              <w:t>ной этики. Развивать у детей чувство взаимопо</w:t>
              <w:softHyphen/>
              <w:t>мощи, стремление совершать добрые дела, помочь ре</w:t>
              <w:softHyphen/>
              <w:t>бенку увидеть свое место в семь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ние умения соизме</w:t>
              <w:softHyphen/>
              <w:t>рять свои потреб</w:t>
              <w:softHyphen/>
              <w:t>ности с потреб</w:t>
              <w:softHyphen/>
              <w:t>ностями членов семьи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ыгрывая жиз</w:t>
              <w:softHyphen/>
              <w:t>ненные ситуации, усваивать образцы поведения членов семь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ажительно относиться к ро</w:t>
              <w:softHyphen/>
              <w:t>дителям, членам семьи, к близким люд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прави</w:t>
              <w:softHyphen/>
              <w:t>ла анализа текстов по выявлению разумных потребностей. Познавательные: от</w:t>
              <w:softHyphen/>
              <w:t>веты на вопросы анке</w:t>
              <w:softHyphen/>
              <w:t>ты; отгадывание ребу</w:t>
              <w:softHyphen/>
              <w:t>са; составление схем; подбор к иллюстраци</w:t>
              <w:softHyphen/>
              <w:t>ям слов из текста. Коммуникативные: дружеское общение, взаимопомощь уче</w:t>
              <w:softHyphen/>
              <w:t>ников в ходе подго</w:t>
              <w:softHyphen/>
              <w:t>товки фотовыставки, древа родосло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Анализируют важность</w:t>
            </w:r>
            <w:r>
              <w:rPr>
                <w:spacing w:val="-1"/>
                <w:sz w:val="16"/>
                <w:szCs w:val="16"/>
              </w:rPr>
              <w:t xml:space="preserve"> соблюдения человеком</w:t>
            </w:r>
            <w:r>
              <w:rPr>
                <w:sz w:val="16"/>
                <w:szCs w:val="16"/>
              </w:rPr>
              <w:t xml:space="preserve"> нравственных и моральных но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Семь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знакомить детей с понятием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семья, </w:t>
            </w:r>
            <w:r>
              <w:rPr>
                <w:color w:val="000000"/>
                <w:sz w:val="16"/>
                <w:szCs w:val="16"/>
              </w:rPr>
              <w:t>с правилами семей</w:t>
              <w:softHyphen/>
              <w:t>ной этики. Развивать у детей чувство взаимопо</w:t>
              <w:softHyphen/>
              <w:t>мощи, стремление совершать добрые дела, помочь ре</w:t>
              <w:softHyphen/>
              <w:t>бенку увидеть свое место в семь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ние умения соизме</w:t>
              <w:softHyphen/>
              <w:t>рять свои потреб</w:t>
              <w:softHyphen/>
              <w:t>ности с потреб</w:t>
              <w:softHyphen/>
              <w:t>ностями членов семьи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ыгрывая жиз</w:t>
              <w:softHyphen/>
              <w:t>ненные ситуации, усваивать образцы поведения членов семь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ажительно относиться к ро</w:t>
              <w:softHyphen/>
              <w:t>дителям, членам семьи, к близким люд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прави</w:t>
              <w:softHyphen/>
              <w:t>ла анализа текстов по выявлению разумных потребностей. Познавательные: от</w:t>
              <w:softHyphen/>
              <w:t>веты на вопросы анке</w:t>
              <w:softHyphen/>
              <w:t>ты; отгадывание ребу</w:t>
              <w:softHyphen/>
              <w:t>са; составление схем; подбор к иллюстраци</w:t>
              <w:softHyphen/>
              <w:t>ям слов из текста. Коммуникативные: дружеское общение, взаимопомощь уче</w:t>
              <w:softHyphen/>
              <w:t>ников в ходе подго</w:t>
              <w:softHyphen/>
              <w:t>товки фотовыставки, древа родосло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6"/>
                <w:szCs w:val="16"/>
              </w:rPr>
              <w:t>Учатся сравнивать</w:t>
            </w:r>
            <w:r>
              <w:rPr>
                <w:sz w:val="16"/>
                <w:szCs w:val="16"/>
              </w:rPr>
              <w:t xml:space="preserve"> явления светской культуры, искусства и различные</w:t>
            </w:r>
            <w:r>
              <w:rPr>
                <w:spacing w:val="-3"/>
                <w:sz w:val="16"/>
                <w:szCs w:val="16"/>
              </w:rPr>
              <w:t xml:space="preserve"> религиозные традиции.</w:t>
            </w:r>
            <w:r>
              <w:rPr>
                <w:sz w:val="16"/>
                <w:szCs w:val="16"/>
              </w:rPr>
              <w:t xml:space="preserve"> Излагают своё мнение по поводу значения этических норм, норм морали 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авственности в жизни людей,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мей</w:t>
              <w:softHyphen/>
              <w:t>ные тра</w:t>
              <w:softHyphen/>
              <w:t>ди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крыть понятие семейные тради</w:t>
              <w:softHyphen/>
              <w:t>ции, познакомить учеников с наибо</w:t>
              <w:softHyphen/>
              <w:t>лее распространен</w:t>
              <w:softHyphen/>
              <w:t>ными семейными традициями. Про</w:t>
              <w:softHyphen/>
              <w:t>должить формиро</w:t>
              <w:softHyphen/>
              <w:t>вание таких эти</w:t>
              <w:softHyphen/>
              <w:t xml:space="preserve">ческих понятий, как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любовь, забота, уважение </w:t>
            </w:r>
            <w:r>
              <w:rPr>
                <w:color w:val="000000"/>
                <w:sz w:val="16"/>
                <w:szCs w:val="16"/>
              </w:rPr>
              <w:t>к роди</w:t>
              <w:softHyphen/>
              <w:t>телям и близким люд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водить уче</w:t>
              <w:softHyphen/>
              <w:t>ников к мысли о важности сохра</w:t>
              <w:softHyphen/>
              <w:t>нения дружеских взаимоотношений в семь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ить ра</w:t>
              <w:softHyphen/>
              <w:t>боту по изучению семей классного коллектива. Развитие у уча</w:t>
              <w:softHyphen/>
              <w:t>щихся интереса к истории семьи, семейным тради</w:t>
              <w:softHyphen/>
              <w:t>циям, воспитание чувства гордости за свою сем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деление задач по выявлению и сохра</w:t>
              <w:softHyphen/>
              <w:t>нению традиций. Познавательные: ра</w:t>
              <w:softHyphen/>
              <w:t>бота с табличками; выполнение заданий развивающего харак</w:t>
              <w:softHyphen/>
              <w:t>тера по ходу объясне</w:t>
              <w:softHyphen/>
              <w:t>ния; работа с поняти</w:t>
              <w:softHyphen/>
              <w:t>ями и их значениями на карточках; состав</w:t>
              <w:softHyphen/>
              <w:t>ление схем, таблиц; графическая работа. Коммуникативные: правила выступления с сообщениями; уме</w:t>
              <w:softHyphen/>
              <w:t>ние отвечать на во</w:t>
              <w:softHyphen/>
              <w:t>просы; правила прове</w:t>
              <w:softHyphen/>
              <w:t>дения словесных иг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омятся с примерами проявления высокой нравственности в повседневной жизни, в истории, в произведениях литературы и искус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мей</w:t>
              <w:softHyphen/>
              <w:t>ные тра</w:t>
              <w:softHyphen/>
              <w:t>ди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крыть понятие семейные тради</w:t>
              <w:softHyphen/>
              <w:t>ции, познакомить учеников с наибо</w:t>
              <w:softHyphen/>
              <w:t>лее распространен</w:t>
              <w:softHyphen/>
              <w:t>ными семейными традициями. Про</w:t>
              <w:softHyphen/>
              <w:t>должить формиро</w:t>
              <w:softHyphen/>
              <w:t>вание таких эти</w:t>
              <w:softHyphen/>
              <w:t xml:space="preserve">ческих понятий, как 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любовь, забота, уважение </w:t>
            </w:r>
            <w:r>
              <w:rPr>
                <w:color w:val="000000"/>
                <w:sz w:val="16"/>
                <w:szCs w:val="16"/>
              </w:rPr>
              <w:t>к роди</w:t>
              <w:softHyphen/>
              <w:t>телям и близким люд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водить уче</w:t>
              <w:softHyphen/>
              <w:t>ников к мысли о важности сохра</w:t>
              <w:softHyphen/>
              <w:t>нения дружеских взаимоотношений в семь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ить ра</w:t>
              <w:softHyphen/>
              <w:t>боту по изучению семей классного коллектива. Развитие у уча</w:t>
              <w:softHyphen/>
              <w:t>щихся интереса к истории семьи, семейным тради</w:t>
              <w:softHyphen/>
              <w:t>циям, воспитание чувства гордости за свою сем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деление задач по выявлению и сохра</w:t>
              <w:softHyphen/>
              <w:t>нению традиций. Познавательные: ра</w:t>
              <w:softHyphen/>
              <w:t>бота с табличками; выполнение заданий развивающего харак</w:t>
              <w:softHyphen/>
              <w:t>тера по ходу объясне</w:t>
              <w:softHyphen/>
              <w:t>ния; работа с поняти</w:t>
              <w:softHyphen/>
              <w:t>ями и их значениями на карточках; состав</w:t>
              <w:softHyphen/>
              <w:t>ление схем, таблиц; графическая работа. Коммуникативные: правила выступления с сообщениями; уме</w:t>
              <w:softHyphen/>
              <w:t>ние отвечать на во</w:t>
              <w:softHyphen/>
              <w:t>просы; правила прове</w:t>
              <w:softHyphen/>
              <w:t>дения словесных иг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чатся анализировать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зненные ситуации выбирать </w:t>
            </w:r>
            <w:r>
              <w:rPr>
                <w:spacing w:val="-2"/>
                <w:sz w:val="16"/>
                <w:szCs w:val="16"/>
              </w:rPr>
              <w:t>нравственные формы</w:t>
            </w:r>
            <w:r>
              <w:rPr>
                <w:sz w:val="16"/>
                <w:szCs w:val="16"/>
              </w:rPr>
              <w:t>, поведения, сопоставляя их с нормами разных</w:t>
            </w:r>
            <w:r>
              <w:rPr>
                <w:spacing w:val="-1"/>
                <w:sz w:val="16"/>
                <w:szCs w:val="16"/>
              </w:rPr>
              <w:t xml:space="preserve"> культурных тради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рдце мате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ать зна</w:t>
              <w:softHyphen/>
              <w:t>комить детей с системой общече</w:t>
              <w:softHyphen/>
              <w:t>ловеческих норм, принципов и пра</w:t>
              <w:softHyphen/>
              <w:t>вил поведения в обществе. Помочь детям получить новые сведения о своих мам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крыть положе</w:t>
              <w:softHyphen/>
              <w:t>ние: «Мама — Тво</w:t>
              <w:softHyphen/>
              <w:t>рец челове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чение детей ценить и доро</w:t>
              <w:softHyphen/>
              <w:t>жить великим да</w:t>
              <w:softHyphen/>
              <w:t>ром общения. Воспитание у уча</w:t>
              <w:softHyphen/>
              <w:t>щихся  чуткого, внимательного и уважительного от</w:t>
              <w:softHyphen/>
              <w:t>ношения к своим близким, к мам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деление правил изучения общечело</w:t>
              <w:softHyphen/>
              <w:t>веческих норм. Познавательные: вы</w:t>
              <w:softHyphen/>
              <w:t>полнение графиче</w:t>
              <w:softHyphen/>
              <w:t>ского задания; работа в группах с разда</w:t>
              <w:softHyphen/>
              <w:t>точным материалом; анализ текста и вы</w:t>
              <w:softHyphen/>
              <w:t>деление основных идей;„определение частей речи; работа с анкетой, со схемами и таблицами; про</w:t>
              <w:softHyphen/>
              <w:t>смотр фрагмента видеофильма «Марья-искусница»; про</w:t>
              <w:softHyphen/>
              <w:t>ведение игры «Моя семья»; сценка «Мама и солнышко». Коммуникативные: определение правил работы в групп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6"/>
                <w:szCs w:val="16"/>
              </w:rPr>
              <w:t>Учатся сравнивать</w:t>
            </w:r>
            <w:r>
              <w:rPr>
                <w:sz w:val="16"/>
                <w:szCs w:val="16"/>
              </w:rPr>
              <w:t xml:space="preserve"> явления светской культуры, искусства и различные</w:t>
            </w:r>
            <w:r>
              <w:rPr>
                <w:spacing w:val="-3"/>
                <w:sz w:val="16"/>
                <w:szCs w:val="16"/>
              </w:rPr>
              <w:t xml:space="preserve"> религиозные традиции.</w:t>
            </w:r>
            <w:r>
              <w:rPr>
                <w:sz w:val="16"/>
                <w:szCs w:val="16"/>
              </w:rPr>
              <w:t xml:space="preserve"> Излагают своё мнение по поводу значения этических норм, норм морали 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авственности в жизни людей,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рдце мате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ать зна</w:t>
              <w:softHyphen/>
              <w:t>комить детей с системой общече</w:t>
              <w:softHyphen/>
              <w:t>ловеческих норм, принципов и пра</w:t>
              <w:softHyphen/>
              <w:t>вил поведения в обществе. Помочь детям получить новые сведения о своих мам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крыть положе</w:t>
              <w:softHyphen/>
              <w:t>ние: «Мама — Тво</w:t>
              <w:softHyphen/>
              <w:t>рец челове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чение детей ценить и доро</w:t>
              <w:softHyphen/>
              <w:t>жить великим да</w:t>
              <w:softHyphen/>
              <w:t>ром общения. Воспитание у уча</w:t>
              <w:softHyphen/>
              <w:t>щихся  чуткого, внимательного и уважительного от</w:t>
              <w:softHyphen/>
              <w:t>ношения к своим близким, к мам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пределение правил изучения общечело</w:t>
              <w:softHyphen/>
              <w:t>веческих норм. Познавательные: вы</w:t>
              <w:softHyphen/>
              <w:t>полнение графиче</w:t>
              <w:softHyphen/>
              <w:t>ского задания; работа в группах с разда</w:t>
              <w:softHyphen/>
              <w:t>точным материалом; анализ текста и вы</w:t>
              <w:softHyphen/>
              <w:t>деление основных идей;„определение частей речи; работа с анкетой, со схемами и таблицами; про</w:t>
              <w:softHyphen/>
              <w:t>смотр фрагмента видеофильма «Марья-искусница»; про</w:t>
              <w:softHyphen/>
              <w:t>ведение игры «Моя семья»; сценка «Мама и солнышко». Коммуникативные: определение правил работы в групп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омятся с примерами проявления высокой нравственности в повседневной жизни, в истории, в произведениях литературы и искус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ила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вое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з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ъяснять прави</w:t>
              <w:softHyphen/>
              <w:t>ла общения друг с другом, фор</w:t>
              <w:softHyphen/>
              <w:t>мировать умение оценивать свои по</w:t>
              <w:softHyphen/>
              <w:t>ступки и поступки товарищей. Закрепить знания о правилах дорож</w:t>
              <w:softHyphen/>
              <w:t>ного движения, правилах поведе</w:t>
              <w:softHyphen/>
              <w:t>ния в обществен</w:t>
              <w:softHyphen/>
              <w:t>ном транспорте. Формировать умения и навыки соблюдения этиче</w:t>
              <w:softHyphen/>
              <w:t>ских норм поведе</w:t>
              <w:softHyphen/>
              <w:t>ния на транспо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умения замечать, кому нужна помощь, не дожидаясь под</w:t>
              <w:softHyphen/>
              <w:t>сказки взрослых. Формирование навыков выпол</w:t>
              <w:softHyphen/>
              <w:t>нения основных правил поведения учащихся на ули</w:t>
              <w:softHyphen/>
              <w:t>це, дороге с целью предупреждения детского дорожно- транспортного травматизма. Воспитание у уча</w:t>
              <w:softHyphen/>
              <w:t>щихся этических норм поведения в школе, дома, на улице, вниматель</w:t>
              <w:softHyphen/>
              <w:t>ное, чуткое от</w:t>
              <w:softHyphen/>
              <w:t>ношение к своим близк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состав</w:t>
              <w:softHyphen/>
              <w:t>ление практических заданий по решению жизненных ситуаций. Познавательные: вы</w:t>
              <w:softHyphen/>
              <w:t>полнение практиче</w:t>
              <w:softHyphen/>
              <w:t>ских заданий на доске; работа с текстом учеб</w:t>
              <w:softHyphen/>
              <w:t>ника, беседа по карти</w:t>
              <w:softHyphen/>
              <w:t>не Ф.П. Решетникова «За уроками»; участие в игре, отработка логи</w:t>
              <w:softHyphen/>
              <w:t>ческих операций. Коммуникативные: определение правил работы в команд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ируют моральные и этические требования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ъявляемые к человеку в светской культуре и различных культурных традициях.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ила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вое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з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ъяснять прави</w:t>
              <w:softHyphen/>
              <w:t>ла общения друг с другом, фор</w:t>
              <w:softHyphen/>
              <w:t>мировать умение оценивать свои по</w:t>
              <w:softHyphen/>
              <w:t>ступки и поступки товарищей. Закрепить знания о правилах дорож</w:t>
              <w:softHyphen/>
              <w:t>ного движения, правилах поведе</w:t>
              <w:softHyphen/>
              <w:t>ния в обществен</w:t>
              <w:softHyphen/>
              <w:t>ном транспорте. Формировать умения и навыки соблюдения этиче</w:t>
              <w:softHyphen/>
              <w:t>ских норм поведе</w:t>
              <w:softHyphen/>
              <w:t>ния на транспо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умения замечать, кому нужна помощь, не дожидаясь под</w:t>
              <w:softHyphen/>
              <w:t>сказки взрослых. Формирование навыков выпол</w:t>
              <w:softHyphen/>
              <w:t>нения основных правил поведения учащихся на ули</w:t>
              <w:softHyphen/>
              <w:t>це, дороге с целью предупреждения детского дорожно- транспортного травматизма. Воспитание у уча</w:t>
              <w:softHyphen/>
              <w:t>щихся этических норм поведения в школе, дома, на улице, вниматель</w:t>
              <w:softHyphen/>
              <w:t>ное, чуткое от</w:t>
              <w:softHyphen/>
              <w:t>ношение к своим близк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состав</w:t>
              <w:softHyphen/>
              <w:t>ление практических заданий по решению жизненных ситуаций. Познавательные: вы</w:t>
              <w:softHyphen/>
              <w:t>полнение практиче</w:t>
              <w:softHyphen/>
              <w:t>ских заданий на доске; работа с текстом учеб</w:t>
              <w:softHyphen/>
              <w:t>ника, беседа по карти</w:t>
              <w:softHyphen/>
              <w:t>не Ф.П. Решетникова «За уроками»; участие в игре, отработка логи</w:t>
              <w:softHyphen/>
              <w:t>ческих операций. Коммуникативные: определение правил работы в команд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Анализируют важность</w:t>
            </w:r>
            <w:r>
              <w:rPr>
                <w:spacing w:val="-1"/>
                <w:sz w:val="16"/>
                <w:szCs w:val="16"/>
              </w:rPr>
              <w:t xml:space="preserve"> соблюдения человеком</w:t>
            </w:r>
            <w:r>
              <w:rPr>
                <w:sz w:val="16"/>
                <w:szCs w:val="16"/>
              </w:rPr>
              <w:t xml:space="preserve"> нравственных и моральных но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зд</w:t>
              <w:softHyphen/>
              <w:t>ники народов 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стематизировать и обогатить знания детей о праздниках и традициях, обря</w:t>
              <w:softHyphen/>
              <w:t>дах разных народов Росс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бщить новые сведения об исто</w:t>
              <w:softHyphen/>
              <w:t>рии возникнове</w:t>
              <w:softHyphen/>
              <w:t>ния праздников. Развивать культу</w:t>
              <w:softHyphen/>
              <w:t>ру поведения на праздни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ивизация межпредметных связей с окру</w:t>
              <w:softHyphen/>
              <w:t>жающим миром, литературным чтением. Воспитание же</w:t>
              <w:softHyphen/>
              <w:t>лания узнавать новое о жизни разных народов, уважительно от</w:t>
              <w:softHyphen/>
              <w:t>носиться к любой религии. Воспитание у детей чувства ра</w:t>
              <w:softHyphen/>
              <w:t>дости от общения с людьми, чувства бескорыстного, уважительного, терпимого отно</w:t>
              <w:softHyphen/>
              <w:t>шения к людям любой националь</w:t>
              <w:softHyphen/>
              <w:t>ности и религ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усвоение основ ком</w:t>
              <w:softHyphen/>
              <w:t>плексной работы с текстами, с открыт</w:t>
              <w:softHyphen/>
              <w:t>ками, карточками и схемами.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ана</w:t>
              <w:softHyphen/>
              <w:t>лиз нового материала; чтение стихов, посло</w:t>
              <w:softHyphen/>
              <w:t>виц; разыгрывание сценок; работа в груп</w:t>
              <w:softHyphen/>
              <w:t>пах с блок-пакетами; выполнение заданий в парах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икативные: развитие культуры поведения на празд</w:t>
              <w:softHyphen/>
              <w:t>никах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6"/>
                <w:szCs w:val="16"/>
              </w:rPr>
              <w:t>Учатся сравнивать</w:t>
            </w:r>
            <w:r>
              <w:rPr>
                <w:sz w:val="16"/>
                <w:szCs w:val="16"/>
              </w:rPr>
              <w:t xml:space="preserve"> явления светской культуры, искусства и различные</w:t>
            </w:r>
            <w:r>
              <w:rPr>
                <w:spacing w:val="-3"/>
                <w:sz w:val="16"/>
                <w:szCs w:val="16"/>
              </w:rPr>
              <w:t xml:space="preserve"> религиозные традиции.</w:t>
            </w:r>
            <w:r>
              <w:rPr>
                <w:sz w:val="16"/>
                <w:szCs w:val="16"/>
              </w:rPr>
              <w:t xml:space="preserve"> Излагают своё мнение по поводу значения этических норм, норм морали 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авственности в жизни людей,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зд</w:t>
              <w:softHyphen/>
              <w:t>ники народов 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стематизировать и обогатить знания детей о праздниках и традициях, обря</w:t>
              <w:softHyphen/>
              <w:t>дах разных народов Росс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общить новые сведения об исто</w:t>
              <w:softHyphen/>
              <w:t>рии возникнове</w:t>
              <w:softHyphen/>
              <w:t>ния праздников. Развивать культу</w:t>
              <w:softHyphen/>
              <w:t>ру поведения на праздни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ивизация межпредметных связей с окру</w:t>
              <w:softHyphen/>
              <w:t>жающим миром, литературным чтением. Воспитание же</w:t>
              <w:softHyphen/>
              <w:t>лания узнавать новое о жизни разных народов, уважительно от</w:t>
              <w:softHyphen/>
              <w:t>носиться к любой религии. Воспитание у детей чувства ра</w:t>
              <w:softHyphen/>
              <w:t>дости от общения с людьми, чувства бескорыстного, уважительного, терпимого отно</w:t>
              <w:softHyphen/>
              <w:t>шения к людям любой националь</w:t>
              <w:softHyphen/>
              <w:t>ности и религ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усвоение основ ком</w:t>
              <w:softHyphen/>
              <w:t>плексной работы с текстами, с открыт</w:t>
              <w:softHyphen/>
              <w:t>ками, карточками и схемами.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ана</w:t>
              <w:softHyphen/>
              <w:t>лиз нового материала; чтение стихов, посло</w:t>
              <w:softHyphen/>
              <w:t>виц; разыгрывание сценок; работа в груп</w:t>
              <w:softHyphen/>
              <w:t>пах с блок-пакетами; выполнение заданий в парах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икативные: развитие культуры поведения на празд</w:t>
              <w:softHyphen/>
              <w:t>никах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омятся с примерами проявления высокой нравственности в повседневной жизни, в истории, в произведениях литературы и искус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/У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</w:t>
              <w:softHyphen/>
              <w:t>ники Отече</w:t>
              <w:softHyphen/>
              <w:t>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комить де</w:t>
              <w:softHyphen/>
              <w:t>тей с легендарны</w:t>
              <w:softHyphen/>
              <w:t>ми личностями, которые в разное историческое вре</w:t>
              <w:softHyphen/>
              <w:t>мя внесли свой ге</w:t>
              <w:softHyphen/>
              <w:t>роический вклад в борьбу с врагом. Способствовать развитию патрио</w:t>
              <w:softHyphen/>
              <w:t>тических чувств учащихся: гордо</w:t>
              <w:softHyphen/>
              <w:t>сти и сопричаст</w:t>
              <w:softHyphen/>
              <w:t>ности к истории страны. Формировать представление о значении красных дат календа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жпредметных связей с окру</w:t>
              <w:softHyphen/>
              <w:t>жающим миром, музыкой, литера</w:t>
              <w:softHyphen/>
              <w:t>турным чтением, изобразительным искусством. Развитие умения находить в тексте знания этического характера, знание основных правил этике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питание у уча</w:t>
              <w:softHyphen/>
              <w:t>щихся уважитель</w:t>
              <w:softHyphen/>
              <w:t>ного отношения к защитникам Оте</w:t>
              <w:softHyphen/>
              <w:t>чества, ветеранам Великой Отече</w:t>
              <w:softHyphen/>
              <w:t>ственной войны, чувства гордости за своих предков, жертвовавших собой во имя сво</w:t>
              <w:softHyphen/>
              <w:t>боды и независи</w:t>
              <w:softHyphen/>
              <w:t>мости Род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сно</w:t>
              <w:softHyphen/>
              <w:t>вы составления про</w:t>
              <w:softHyphen/>
              <w:t>стого и сложного плана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ра</w:t>
              <w:softHyphen/>
              <w:t>бота с учебником, с иллюстрациями, с ре</w:t>
              <w:softHyphen/>
              <w:t xml:space="preserve">продукцией картины </w:t>
            </w:r>
            <w:r>
              <w:rPr>
                <w:bCs/>
                <w:color w:val="000000"/>
                <w:sz w:val="16"/>
                <w:szCs w:val="16"/>
              </w:rPr>
              <w:t xml:space="preserve">В. </w:t>
            </w:r>
            <w:r>
              <w:rPr>
                <w:color w:val="000000"/>
                <w:sz w:val="16"/>
                <w:szCs w:val="16"/>
              </w:rPr>
              <w:t>Васнецова «Бо</w:t>
              <w:softHyphen/>
              <w:t>гатыри»; с фотогра</w:t>
              <w:softHyphen/>
              <w:t>фиями Могилы Не</w:t>
              <w:softHyphen/>
              <w:t>известного Солдата, памятника Г. К. Жу</w:t>
              <w:softHyphen/>
              <w:t>кову; с изображением Георгия Победоносца; чтение стихов и бы</w:t>
              <w:softHyphen/>
              <w:t>лин, слушание музы</w:t>
              <w:softHyphen/>
              <w:t>ки и рисование. Коммуникативные: основы фронтальной и групповой работы в клас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чатся анализировать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зненные ситуации выбирать </w:t>
            </w:r>
            <w:r>
              <w:rPr>
                <w:spacing w:val="-2"/>
                <w:sz w:val="16"/>
                <w:szCs w:val="16"/>
              </w:rPr>
              <w:t>нравственные формы</w:t>
            </w:r>
            <w:r>
              <w:rPr>
                <w:sz w:val="16"/>
                <w:szCs w:val="16"/>
              </w:rPr>
              <w:t>, поведения, сопоставляя их с нормами разных</w:t>
            </w:r>
            <w:r>
              <w:rPr>
                <w:spacing w:val="-1"/>
                <w:sz w:val="16"/>
                <w:szCs w:val="16"/>
              </w:rPr>
              <w:t xml:space="preserve"> культурных тради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щит</w:t>
              <w:softHyphen/>
              <w:t>ники Отече</w:t>
              <w:softHyphen/>
              <w:t xml:space="preserve">ства нашего села в годы войн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комить де</w:t>
              <w:softHyphen/>
              <w:t>тей с легендарны</w:t>
              <w:softHyphen/>
              <w:t>ми личностями, которые в разное историческое вре</w:t>
              <w:softHyphen/>
              <w:t>мя внесли свой ге</w:t>
              <w:softHyphen/>
              <w:t>роический вклад в борьбу с врагом. Способствовать развитию патрио</w:t>
              <w:softHyphen/>
              <w:t>тических чувств учащихся: гордо</w:t>
              <w:softHyphen/>
              <w:t>сти и сопричаст</w:t>
              <w:softHyphen/>
              <w:t>ности к истории страны. Формировать представление о значении красных дат календа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жпредметных связей с окру</w:t>
              <w:softHyphen/>
              <w:t>жающим миром, музыкой, литера</w:t>
              <w:softHyphen/>
              <w:t>турным чтением, изобразительным искусством. Развитие умения находить в тексте знания этического характера, знание основных правил этике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питание у уча</w:t>
              <w:softHyphen/>
              <w:t>щихся уважитель</w:t>
              <w:softHyphen/>
              <w:t>ного отношения к защитникам Оте</w:t>
              <w:softHyphen/>
              <w:t>чества, ветеранам Великой Отече</w:t>
              <w:softHyphen/>
              <w:t>ственной войны, чувства гордости за своих предков, жертвовавших собой во имя сво</w:t>
              <w:softHyphen/>
              <w:t>боды и независи</w:t>
              <w:softHyphen/>
              <w:t>мости Род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осно</w:t>
              <w:softHyphen/>
              <w:t>вы составления про</w:t>
              <w:softHyphen/>
              <w:t>стого и сложного плана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ра</w:t>
              <w:softHyphen/>
              <w:t>бота с учебником, с иллюстрациями, с ре</w:t>
              <w:softHyphen/>
              <w:t xml:space="preserve">продукцией картины </w:t>
            </w:r>
            <w:r>
              <w:rPr>
                <w:bCs/>
                <w:color w:val="000000"/>
                <w:sz w:val="16"/>
                <w:szCs w:val="16"/>
              </w:rPr>
              <w:t xml:space="preserve">В. </w:t>
            </w:r>
            <w:r>
              <w:rPr>
                <w:color w:val="000000"/>
                <w:sz w:val="16"/>
                <w:szCs w:val="16"/>
              </w:rPr>
              <w:t>Васнецова «Бо</w:t>
              <w:softHyphen/>
              <w:t>гатыри»; с фотогра</w:t>
              <w:softHyphen/>
              <w:t>фиями Могилы Не</w:t>
              <w:softHyphen/>
              <w:t>известного Солдата, памятника Г. К. Жу</w:t>
              <w:softHyphen/>
              <w:t>кову; с изображением Георгия Победоносца; чтение стихов и бы</w:t>
              <w:softHyphen/>
              <w:t>лин, слушание музы</w:t>
              <w:softHyphen/>
              <w:t>ки и рисование. Коммуникативные: основы фронтальной и групповой работы в клас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6"/>
                <w:szCs w:val="16"/>
              </w:rPr>
              <w:t>Учатся сравнивать</w:t>
            </w:r>
            <w:r>
              <w:rPr>
                <w:sz w:val="16"/>
                <w:szCs w:val="16"/>
              </w:rPr>
              <w:t xml:space="preserve"> явления светской культуры, искусства и различные</w:t>
            </w:r>
            <w:r>
              <w:rPr>
                <w:spacing w:val="-3"/>
                <w:sz w:val="16"/>
                <w:szCs w:val="16"/>
              </w:rPr>
              <w:t xml:space="preserve"> религиозные традиции.</w:t>
            </w:r>
            <w:r>
              <w:rPr>
                <w:sz w:val="16"/>
                <w:szCs w:val="16"/>
              </w:rPr>
              <w:t xml:space="preserve"> Излагают своё мнение по поводу значения этических норм, норм морали 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авственности в жизни людей,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щита проектов "Моя родина - село Боровое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бщить и систе</w:t>
              <w:softHyphen/>
              <w:t>матизировать зна</w:t>
              <w:softHyphen/>
              <w:t>ния учащихся по основам светской этики. Прослушать выступления детей по защите про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явление основ</w:t>
              <w:softHyphen/>
              <w:t>ных знаний и уме</w:t>
              <w:softHyphen/>
              <w:t>ний учащихся по курсу, проведение их актуализации. Обобщение и систематизация знаний по курсу этики и этикета. Подготовка к вос</w:t>
              <w:softHyphen/>
              <w:t>приятию и усвое</w:t>
              <w:softHyphen/>
              <w:t>нию курса этики в 5 класс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со</w:t>
              <w:softHyphen/>
              <w:t>ставление тестового задания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вы</w:t>
              <w:softHyphen/>
              <w:t>полнение заданий тестового характера, ответы на вопросы, соотнесение послови</w:t>
              <w:softHyphen/>
              <w:t>цы с темой. Коммуникативные: основы работы в па</w:t>
              <w:softHyphen/>
              <w:t>рах и группах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омятся с примерами проявления высокой нравственности в повседневной жизни, в истории, в произведениях литературы и искус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щита проек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бщить и систе</w:t>
              <w:softHyphen/>
              <w:t>матизировать зна</w:t>
              <w:softHyphen/>
              <w:t>ния учащихся по основам светской этики. Прослушать выступления детей по защите про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явление основ</w:t>
              <w:softHyphen/>
              <w:t>ных знаний и уме</w:t>
              <w:softHyphen/>
              <w:t>ний учащихся по курсу, проведение их актуализации. Обобщение и систематизация знаний по курсу этики и этикета. Подготовка к вос</w:t>
              <w:softHyphen/>
              <w:t>приятию и усвое</w:t>
              <w:softHyphen/>
              <w:t>нию курса этики в 5 класс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со</w:t>
              <w:softHyphen/>
              <w:t>ставление тестового задания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вы</w:t>
              <w:softHyphen/>
              <w:t>полнение заданий тестового характера, ответы на вопросы, соотнесение послови</w:t>
              <w:softHyphen/>
              <w:t>цы с темой. Коммуникативные: основы работы в па</w:t>
              <w:softHyphen/>
              <w:t>рах и группах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чатся анализировать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зненные ситуации выбирать </w:t>
            </w:r>
            <w:r>
              <w:rPr>
                <w:spacing w:val="-2"/>
                <w:sz w:val="16"/>
                <w:szCs w:val="16"/>
              </w:rPr>
              <w:t>нравственные формы</w:t>
            </w:r>
            <w:r>
              <w:rPr>
                <w:sz w:val="16"/>
                <w:szCs w:val="16"/>
              </w:rPr>
              <w:t>, поведения, сопоставляя их с нормами разных</w:t>
            </w:r>
            <w:r>
              <w:rPr>
                <w:spacing w:val="-1"/>
                <w:sz w:val="16"/>
                <w:szCs w:val="16"/>
              </w:rPr>
              <w:t xml:space="preserve"> культурных тради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про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бщить и систе</w:t>
              <w:softHyphen/>
              <w:t>матизировать зна</w:t>
              <w:softHyphen/>
              <w:t>ния учащихся по основам светской этики. Прослушать выступления детей по защите про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явление основ</w:t>
              <w:softHyphen/>
              <w:t>ных знаний и уме</w:t>
              <w:softHyphen/>
              <w:t>ний учащихся по курсу, проведение их актуализации. Обобщение и систематизация знаний по курсу этики и этикета. Подготовка к вос</w:t>
              <w:softHyphen/>
              <w:t>приятию и усвое</w:t>
              <w:softHyphen/>
              <w:t>нию курса этики в 5 класс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улятивные: со</w:t>
              <w:softHyphen/>
              <w:t>ставление тестового задания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навательные: вы</w:t>
              <w:softHyphen/>
              <w:t>полнение заданий тестового характера, ответы на вопросы, соотнесение послови</w:t>
              <w:softHyphen/>
              <w:t>цы с темой. Коммуникативные: основы работы в па</w:t>
              <w:softHyphen/>
              <w:t>рах и группах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Учатся анализировать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зненные ситуации выбирать </w:t>
            </w:r>
            <w:r>
              <w:rPr>
                <w:spacing w:val="-2"/>
                <w:sz w:val="16"/>
                <w:szCs w:val="16"/>
              </w:rPr>
              <w:t>нравственные формы</w:t>
            </w:r>
            <w:r>
              <w:rPr>
                <w:sz w:val="16"/>
                <w:szCs w:val="16"/>
              </w:rPr>
              <w:t>, поведения, сопоставляя их с нормами разных</w:t>
            </w:r>
            <w:r>
              <w:rPr>
                <w:spacing w:val="-1"/>
                <w:sz w:val="16"/>
                <w:szCs w:val="16"/>
              </w:rPr>
              <w:t xml:space="preserve"> культурных тради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онтальный,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1">
    <w:name w:val="Заголовок №1_"/>
    <w:qFormat/>
    <w:rPr>
      <w:rFonts w:cs="Times New Roman"/>
      <w:b/>
      <w:bCs/>
      <w:sz w:val="31"/>
      <w:szCs w:val="31"/>
      <w:shd w:fill="FFFFFF" w:val="clear"/>
    </w:rPr>
  </w:style>
  <w:style w:type="character" w:styleId="11">
    <w:name w:val="Основной текст Знак1"/>
    <w:qFormat/>
    <w:rPr>
      <w:rFonts w:cs="Times New Roman"/>
      <w:b/>
      <w:bCs/>
      <w:sz w:val="27"/>
      <w:szCs w:val="27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qFormat/>
    <w:rPr>
      <w:rFonts w:ascii="Microsoft Sans Serif" w:hAnsi="Microsoft Sans Serif" w:cs="Microsoft Sans Serif"/>
      <w:sz w:val="16"/>
      <w:szCs w:val="16"/>
    </w:rPr>
  </w:style>
  <w:style w:type="character" w:styleId="FontStyle16">
    <w:name w:val="Font Style16"/>
    <w:qFormat/>
    <w:rPr>
      <w:rFonts w:ascii="Microsoft Sans Serif" w:hAnsi="Microsoft Sans Serif" w:cs="Microsoft Sans Serif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780" w:after="3480"/>
      <w:ind w:hanging="360"/>
      <w:jc w:val="center"/>
    </w:pPr>
    <w:rPr>
      <w:rFonts w:ascii="Calibri" w:hAnsi="Calibri" w:eastAsia="Calibri" w:cs="Calibri"/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780"/>
      <w:jc w:val="center"/>
      <w:outlineLvl w:val="0"/>
    </w:pPr>
    <w:rPr>
      <w:rFonts w:ascii="Calibri" w:hAnsi="Calibri" w:eastAsia="Calibri" w:cs="Calibri"/>
      <w:b/>
      <w:bCs/>
      <w:sz w:val="31"/>
      <w:szCs w:val="3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36:00Z</dcterms:created>
  <dc:creator>Root</dc:creator>
  <dc:description/>
  <cp:keywords/>
  <dc:language>en-US</dc:language>
  <cp:lastModifiedBy>borschool1</cp:lastModifiedBy>
  <cp:lastPrinted>2018-10-30T07:42:00Z</cp:lastPrinted>
  <dcterms:modified xsi:type="dcterms:W3CDTF">2018-12-10T09:20:00Z</dcterms:modified>
  <cp:revision>35</cp:revision>
  <dc:subject/>
  <dc:title/>
</cp:coreProperties>
</file>