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drawing>
          <wp:inline distT="0" distB="0" distL="0" distR="0">
            <wp:extent cx="9250680" cy="535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35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ояснительная записка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 русскому языку  для  3  класса  составлена  на  основе:</w:t>
      </w:r>
    </w:p>
    <w:p>
      <w:pPr>
        <w:pStyle w:val="Style24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каза  Министерства образования и науки  от 06.10.2009 №373 «Об утверждении и введении в действие федерального государственного образовательного стандарта начального общего образования» (в редакции от 31.12.2015)</w:t>
      </w:r>
    </w:p>
    <w:p>
      <w:pPr>
        <w:pStyle w:val="Style24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ложения "О рабочей программе учебных предметов, курсов и курсов внеурочной  деятельности Муниципального автономного образовательного учреждения Стрехнинская средняя общеобразовательная школа"  от 28.08.2015  </w:t>
      </w:r>
    </w:p>
    <w:p>
      <w:pPr>
        <w:pStyle w:val="Style24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рограммой    программы С.В. Иванова и А.О. Евдокимова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4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редметные результаты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требования к уровню подготовки учащихся третьего класса.</w:t>
      </w:r>
    </w:p>
    <w:p>
      <w:pPr>
        <w:pStyle w:val="Normal"/>
        <w:shd w:fill="FFFFFF" w:val="clear"/>
        <w:ind w:left="557" w:hanging="0"/>
        <w:rPr>
          <w:sz w:val="20"/>
          <w:szCs w:val="20"/>
        </w:rPr>
      </w:pPr>
      <w:r>
        <w:rPr>
          <w:b/>
          <w:bCs/>
          <w:i/>
          <w:iCs/>
          <w:color w:val="000000"/>
          <w:spacing w:val="-1"/>
          <w:sz w:val="20"/>
          <w:szCs w:val="20"/>
        </w:rPr>
        <w:t>Ученик научится:</w:t>
      </w:r>
    </w:p>
    <w:p>
      <w:pPr>
        <w:pStyle w:val="Normal"/>
        <w:shd w:fill="FFFFFF" w:val="clear"/>
        <w:ind w:left="533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различать, сравнивать, кратко характеризова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523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я существительное, имя прилагательное, личное местоимен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523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иды предложений по цели высказывания и интон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5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ные (подлежащее и сказуемое) и второстепенные члены предложения;</w:t>
      </w:r>
    </w:p>
    <w:p>
      <w:pPr>
        <w:pStyle w:val="Normal"/>
        <w:shd w:fill="FFFFFF" w:val="clear"/>
        <w:ind w:left="542" w:hanging="0"/>
        <w:rPr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>выделять, находит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523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обственные имена существительны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523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личные местоимения 1, 2, 3-го лиц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5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амматическую основу простого двусоставного предлож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5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ростом предложении однородные члены (как главные, так и второстепенные);</w:t>
      </w:r>
    </w:p>
    <w:p>
      <w:pPr>
        <w:pStyle w:val="Normal"/>
        <w:shd w:fill="FFFFFF" w:val="clear"/>
        <w:ind w:left="528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523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пределять род изменяемых имен существительны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23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устанавливать форму числа (единственное или множественное) имени существи</w:t>
        <w:softHyphen/>
      </w:r>
      <w:r>
        <w:rPr>
          <w:color w:val="000000"/>
          <w:spacing w:val="-3"/>
          <w:sz w:val="20"/>
          <w:szCs w:val="20"/>
        </w:rPr>
        <w:t>тельного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5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давать падежные вопросы и определять падеж имени существительного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5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ять принадлежность имен существительных к 1, 2, 3-ему склонению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2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авливать при помощи смысловых (синтаксических) вопросов связь между сло</w:t>
        <w:softHyphen/>
      </w:r>
      <w:r>
        <w:rPr>
          <w:color w:val="000000"/>
          <w:spacing w:val="-3"/>
          <w:sz w:val="20"/>
          <w:szCs w:val="20"/>
        </w:rPr>
        <w:t>вами в предложен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5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ходить предложения с однородными членами без союзов и с союзами </w:t>
      </w:r>
      <w:r>
        <w:rPr>
          <w:i/>
          <w:iCs/>
          <w:color w:val="000000"/>
          <w:sz w:val="20"/>
          <w:szCs w:val="20"/>
        </w:rPr>
        <w:t xml:space="preserve">и, а, </w:t>
      </w:r>
      <w:r>
        <w:rPr>
          <w:b/>
          <w:bCs/>
          <w:i/>
          <w:iCs/>
          <w:color w:val="000000"/>
          <w:sz w:val="20"/>
          <w:szCs w:val="20"/>
        </w:rPr>
        <w:t>но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23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пользовать разные способы решения орфографической задачи в зависимости от </w:t>
      </w:r>
      <w:r>
        <w:rPr>
          <w:color w:val="000000"/>
          <w:spacing w:val="-2"/>
          <w:sz w:val="20"/>
          <w:szCs w:val="20"/>
        </w:rPr>
        <w:t>места орфограммы в слов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52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бирать примеры слов с определенной орфограммо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523"/>
        <w:rPr>
          <w:color w:val="000000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>определять (уточнять) написание слова по орфографическому словарю учеб</w:t>
        <w:softHyphen/>
      </w:r>
      <w:r>
        <w:rPr>
          <w:color w:val="000000"/>
          <w:spacing w:val="-5"/>
          <w:sz w:val="20"/>
          <w:szCs w:val="20"/>
        </w:rPr>
        <w:t>ни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/>
      </w:pPr>
      <w:r>
        <w:rPr>
          <w:color w:val="000000"/>
          <w:sz w:val="20"/>
          <w:szCs w:val="20"/>
        </w:rPr>
        <w:t>безошибочно списывать и писать под диктовку тексты объемом 65-80 слов</w:t>
      </w: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10" w:firstLine="542"/>
        <w:rPr/>
      </w:pPr>
      <w:r>
        <w:rPr>
          <w:color w:val="000000"/>
          <w:spacing w:val="2"/>
          <w:sz w:val="20"/>
          <w:szCs w:val="20"/>
        </w:rPr>
        <w:t>проверять собственный и предложенный тексты, находить и исправлять орфогра</w:t>
        <w:softHyphen/>
      </w:r>
      <w:r>
        <w:rPr>
          <w:color w:val="000000"/>
          <w:sz w:val="20"/>
          <w:szCs w:val="20"/>
        </w:rPr>
        <w:t>фические и пунктуационные ошиб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лять план собственного и предложенного текст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ять тип текста: повествование, описание, рассужден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рректировать тексты с нарушенным порядком предложений и абзаце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авлять собственные тексты в жанре письма;</w:t>
      </w:r>
    </w:p>
    <w:p>
      <w:pPr>
        <w:pStyle w:val="Normal"/>
        <w:shd w:fill="FFFFFF" w:val="clear"/>
        <w:ind w:left="566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рименять правила правописан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ставки, оканчивающиеся на з, с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10" w:firstLine="542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епроверяемые гласные и согласные в корне слова (словарные слова, определен</w:t>
        <w:softHyphen/>
      </w:r>
      <w:r>
        <w:rPr>
          <w:color w:val="000000"/>
          <w:spacing w:val="-1"/>
          <w:sz w:val="20"/>
          <w:szCs w:val="20"/>
        </w:rPr>
        <w:t>ные программой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уквы о, ё после шипящих в корнях сл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буквы </w:t>
      </w:r>
      <w:r>
        <w:rPr>
          <w:i/>
          <w:iCs/>
          <w:color w:val="000000"/>
          <w:spacing w:val="1"/>
          <w:sz w:val="20"/>
          <w:szCs w:val="20"/>
        </w:rPr>
        <w:t xml:space="preserve">и, ы </w:t>
      </w:r>
      <w:r>
        <w:rPr>
          <w:color w:val="000000"/>
          <w:spacing w:val="1"/>
          <w:sz w:val="20"/>
          <w:szCs w:val="20"/>
        </w:rPr>
        <w:t>после ц в различных частях сл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ягкий знак после шипящих на конце имён существительны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ударные гласные в падежных окончаниях имен существительны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буквы </w:t>
      </w:r>
      <w:r>
        <w:rPr>
          <w:i/>
          <w:iCs/>
          <w:color w:val="000000"/>
          <w:spacing w:val="1"/>
          <w:sz w:val="20"/>
          <w:szCs w:val="20"/>
        </w:rPr>
        <w:t xml:space="preserve">о, ев </w:t>
      </w:r>
      <w:r>
        <w:rPr>
          <w:color w:val="000000"/>
          <w:spacing w:val="1"/>
          <w:sz w:val="20"/>
          <w:szCs w:val="20"/>
        </w:rPr>
        <w:t>окончаниях имен существительных после шипящих и ц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ударные гласные в падежных окончаниях имен прилагательны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дельное написание предлогов с личными местоимения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10" w:firstLine="542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знаки препинания при однородных членах предложения с союзами </w:t>
      </w:r>
      <w:r>
        <w:rPr>
          <w:i/>
          <w:iCs/>
          <w:color w:val="000000"/>
          <w:spacing w:val="4"/>
          <w:sz w:val="20"/>
          <w:szCs w:val="20"/>
        </w:rPr>
        <w:t xml:space="preserve">и, а, </w:t>
      </w:r>
      <w:r>
        <w:rPr>
          <w:b/>
          <w:bCs/>
          <w:i/>
          <w:iCs/>
          <w:color w:val="000000"/>
          <w:spacing w:val="4"/>
          <w:sz w:val="20"/>
          <w:szCs w:val="20"/>
        </w:rPr>
        <w:t xml:space="preserve">но </w:t>
      </w:r>
      <w:r>
        <w:rPr>
          <w:color w:val="000000"/>
          <w:spacing w:val="4"/>
          <w:sz w:val="20"/>
          <w:szCs w:val="20"/>
        </w:rPr>
        <w:t xml:space="preserve">и без  </w:t>
      </w:r>
      <w:r>
        <w:rPr>
          <w:color w:val="000000"/>
          <w:spacing w:val="-3"/>
          <w:sz w:val="20"/>
          <w:szCs w:val="20"/>
        </w:rPr>
        <w:t>союзов.</w:t>
      </w:r>
    </w:p>
    <w:p>
      <w:pPr>
        <w:pStyle w:val="Normal"/>
        <w:shd w:fill="FFFFFF" w:val="clear"/>
        <w:ind w:left="571" w:hanging="0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10" w:firstLine="542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роводить по предложенному в учебнике алгоритму фонетический разбор слова и </w:t>
      </w:r>
      <w:r>
        <w:rPr>
          <w:color w:val="000000"/>
          <w:sz w:val="20"/>
          <w:szCs w:val="20"/>
        </w:rPr>
        <w:t>разбор слова по составу (в словах с однозначно выделяемыми морфемами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10" w:firstLine="5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станавливать род неизменяемых имен существительных (наиболее употребитель</w:t>
        <w:softHyphen/>
        <w:t>ные слова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клонять личные местоим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личать падежные и смысловые (синтаксические) вопрос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10" w:firstLine="5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аходить второстепенные члены предложения: определение, обстоятельство, до</w:t>
        <w:softHyphen/>
      </w:r>
      <w:r>
        <w:rPr>
          <w:color w:val="000000"/>
          <w:spacing w:val="-2"/>
          <w:sz w:val="20"/>
          <w:szCs w:val="20"/>
        </w:rPr>
        <w:t>полнен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10" w:firstLine="5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амостоятельно составлять предложения с однородными членами без союзов и с </w:t>
      </w:r>
      <w:r>
        <w:rPr>
          <w:color w:val="000000"/>
          <w:sz w:val="20"/>
          <w:szCs w:val="20"/>
        </w:rPr>
        <w:t xml:space="preserve">союзами </w:t>
      </w:r>
      <w:r>
        <w:rPr>
          <w:i/>
          <w:iCs/>
          <w:color w:val="000000"/>
          <w:sz w:val="20"/>
          <w:szCs w:val="20"/>
        </w:rPr>
        <w:t xml:space="preserve">и, а, </w:t>
      </w:r>
      <w:r>
        <w:rPr>
          <w:b/>
          <w:bCs/>
          <w:i/>
          <w:iCs/>
          <w:color w:val="000000"/>
          <w:sz w:val="20"/>
          <w:szCs w:val="20"/>
        </w:rPr>
        <w:t>но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бирать по членам простое двусоставное предложен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10" w:firstLine="542"/>
        <w:rPr>
          <w:color w:val="000000"/>
          <w:sz w:val="20"/>
          <w:szCs w:val="20"/>
        </w:rPr>
      </w:pPr>
      <w:r>
        <w:rPr>
          <w:color w:val="000000"/>
          <w:spacing w:val="14"/>
          <w:sz w:val="20"/>
          <w:szCs w:val="20"/>
        </w:rPr>
        <w:t xml:space="preserve">применять правило правописания соединительных гласных о, </w:t>
      </w:r>
      <w:r>
        <w:rPr>
          <w:b/>
          <w:bCs/>
          <w:color w:val="000000"/>
          <w:spacing w:val="14"/>
          <w:sz w:val="20"/>
          <w:szCs w:val="20"/>
        </w:rPr>
        <w:t xml:space="preserve">е </w:t>
      </w:r>
      <w:r>
        <w:rPr>
          <w:color w:val="000000"/>
          <w:spacing w:val="14"/>
          <w:sz w:val="20"/>
          <w:szCs w:val="20"/>
        </w:rPr>
        <w:t xml:space="preserve">в сложных </w:t>
      </w:r>
      <w:r>
        <w:rPr>
          <w:color w:val="000000"/>
          <w:spacing w:val="5"/>
          <w:sz w:val="20"/>
          <w:szCs w:val="20"/>
        </w:rPr>
        <w:t>слова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10" w:firstLine="5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менять правило правописания суффиксов имен существительных </w:t>
      </w:r>
      <w:r>
        <w:rPr>
          <w:i/>
          <w:iCs/>
          <w:color w:val="000000"/>
          <w:sz w:val="20"/>
          <w:szCs w:val="20"/>
        </w:rPr>
        <w:t xml:space="preserve">-ок, </w:t>
      </w:r>
      <w:r>
        <w:rPr>
          <w:color w:val="000000"/>
          <w:sz w:val="20"/>
          <w:szCs w:val="20"/>
        </w:rPr>
        <w:t xml:space="preserve">-ец, </w:t>
      </w:r>
      <w:r>
        <w:rPr>
          <w:i/>
          <w:iCs/>
          <w:color w:val="000000"/>
          <w:sz w:val="20"/>
          <w:szCs w:val="20"/>
        </w:rPr>
        <w:t xml:space="preserve">-иц, </w:t>
      </w:r>
      <w:r>
        <w:rPr>
          <w:color w:val="000000"/>
          <w:spacing w:val="-1"/>
          <w:sz w:val="20"/>
          <w:szCs w:val="20"/>
        </w:rPr>
        <w:t xml:space="preserve">сочетаний </w:t>
      </w:r>
      <w:r>
        <w:rPr>
          <w:b/>
          <w:bCs/>
          <w:i/>
          <w:iCs/>
          <w:color w:val="000000"/>
          <w:spacing w:val="-1"/>
          <w:sz w:val="20"/>
          <w:szCs w:val="20"/>
        </w:rPr>
        <w:t>ичк, ечк, инк, енк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10" w:firstLine="542"/>
        <w:rPr>
          <w:color w:val="000000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применять правило правописания безударных гласных в падежных окончаниях </w:t>
      </w:r>
      <w:r>
        <w:rPr>
          <w:color w:val="000000"/>
          <w:spacing w:val="1"/>
          <w:sz w:val="20"/>
          <w:szCs w:val="20"/>
        </w:rPr>
        <w:t xml:space="preserve">имен существительных на </w:t>
      </w:r>
      <w:r>
        <w:rPr>
          <w:i/>
          <w:iCs/>
          <w:color w:val="000000"/>
          <w:spacing w:val="1"/>
          <w:sz w:val="20"/>
          <w:szCs w:val="20"/>
        </w:rPr>
        <w:t xml:space="preserve">-ий, -ия, </w:t>
      </w:r>
      <w:r>
        <w:rPr>
          <w:color w:val="000000"/>
          <w:spacing w:val="1"/>
          <w:sz w:val="20"/>
          <w:szCs w:val="20"/>
        </w:rPr>
        <w:t>-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10" w:firstLine="542"/>
        <w:rPr/>
      </w:pPr>
      <w:r>
        <w:rPr>
          <w:color w:val="000000"/>
          <w:spacing w:val="5"/>
          <w:sz w:val="20"/>
          <w:szCs w:val="20"/>
        </w:rPr>
        <w:t xml:space="preserve">при работе над ошибками осознавать причины появления ошибки и определять </w:t>
      </w:r>
      <w:r>
        <w:rPr>
          <w:color w:val="000000"/>
          <w:sz w:val="20"/>
          <w:szCs w:val="20"/>
        </w:rPr>
        <w:t>способы действий, помогающих предотвратить ее в последующих письменных работа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autoSpaceDE w:val="false"/>
        <w:ind w:left="552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исать подробные излож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suppressAutoHyphens w:val="true"/>
        <w:autoSpaceDE w:val="false"/>
        <w:ind w:left="10" w:firstLine="542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создавать собственные тексты (писать сочинения) с учетом правильности, богатст</w:t>
      </w:r>
      <w:r>
        <w:rPr>
          <w:color w:val="000000"/>
          <w:sz w:val="20"/>
          <w:szCs w:val="20"/>
        </w:rPr>
        <w:t xml:space="preserve">ва и выразительности письменной речи; </w:t>
      </w:r>
      <w:r>
        <w:rPr>
          <w:color w:val="000000"/>
          <w:spacing w:val="1"/>
          <w:sz w:val="20"/>
          <w:szCs w:val="20"/>
        </w:rPr>
        <w:t xml:space="preserve">соблюдать нормы современного русского литературного языка в собственной речи </w:t>
      </w:r>
      <w:r>
        <w:rPr>
          <w:color w:val="000000"/>
          <w:sz w:val="20"/>
          <w:szCs w:val="20"/>
        </w:rPr>
        <w:t>и оценивать соблюдение этих норм в речи собеседников (в объеме представленного в учеб</w:t>
        <w:softHyphen/>
      </w:r>
      <w:r>
        <w:rPr>
          <w:color w:val="000000"/>
          <w:spacing w:val="-1"/>
          <w:sz w:val="20"/>
          <w:szCs w:val="20"/>
        </w:rPr>
        <w:t>нике материала)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Метапредметные результаты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чностные УУД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своение личностного смысла учения, желания учиться,формирование интереса (мотивации) к учению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bCs/>
          <w:iCs/>
          <w:sz w:val="20"/>
          <w:szCs w:val="20"/>
        </w:rPr>
        <w:t xml:space="preserve">воспринимать </w:t>
      </w:r>
      <w:r>
        <w:rPr>
          <w:bCs/>
          <w:sz w:val="20"/>
          <w:szCs w:val="20"/>
        </w:rPr>
        <w:t>речь учителя (одноклассников); развитие этических чувств — стыда,  совести как регуляторов морального поведения; адекватное понимания причин успешности  или  неуспешности  учебной деятельност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bCs/>
          <w:iCs/>
          <w:sz w:val="20"/>
          <w:szCs w:val="20"/>
        </w:rPr>
        <w:t xml:space="preserve">выражать </w:t>
      </w:r>
      <w:r>
        <w:rPr>
          <w:bCs/>
          <w:sz w:val="20"/>
          <w:szCs w:val="20"/>
        </w:rPr>
        <w:t>положительное отношение к процессу познания: проявлять внимание, удивление, желание больше узнать; осознании себя носителем русского языка, языка страны, где он живёт; формирование эмоционально-ценностного отношения к русскому языку, интерес к его изучению, желание умело им пользоваться и в целом ответственное отношение к своей реч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гулятивные УУД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о организовывать свое рабочее место; следовать режиму организации учебной деятельности; 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определять цель учебной деятельности с помощью учителя и самостоятельно;учиться высказывать свои преположения; умение слушать и удерживать учебную задачу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сравнивать работу с эталоном, находить различия, анализировать ошибки и исправлять их; принимать и сохранять учебную задачу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учитывать выделенные учителем ориентиры действия в новом учебном материале в сотрудничестве с учителем; учитывать установленные правила в планировании и контроле способа решения; 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в работе на уроке словари, памятки; учиться корректировать выполнение задания; давать оценку своего задания по следующим параметрам: легко выполнять, возникли сложности; самостоятельно определять важность или  необходимость выполнения различных задания в учебном  процессе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корректировать выполнение задания в соответствии с планом, условиями выполнения, результатом действий на определенном этапе;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различать способ деятельности и результат; адекватно использовать речь для планирования и регуляции своей деятельности; составлять план и последовательность действи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знавательные УУД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ерерабатывать полученную информацию; находить необходимую информацию,  как в учебнике, так и в  словарях в учебнике; наблюдать и делать самостоятельные   простые выводы;</w:t>
      </w:r>
    </w:p>
    <w:p>
      <w:pPr>
        <w:pStyle w:val="Style25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ть круг своего незнания; отвечать на простые  и сложные вопросы учителя, самим задавать вопросы;</w:t>
      </w:r>
    </w:p>
    <w:p>
      <w:pPr>
        <w:pStyle w:val="Style25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овать свою работу по изучению незнакомого материала.  извлекать информацию, представленную в разных формах (текст, таблица, схемах,  памятках)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Осознанно и произвольно строить сообщения в устной и письменной форме; использовать приемы выполнения задания в соответствии с алгоритмом; ставить и формулировать проблему; анализировать, сравнивать, группировать различные объекты, явления, факты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муникативные УУД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оформлять свои мысли в устной и письменной речи с учетом своих учебных и жизненных речевых ситуаций;</w:t>
      </w:r>
    </w:p>
    <w:p>
      <w:pPr>
        <w:pStyle w:val="Style25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формлять свои мысли в устной и письменной речи с учетом своих учебных и жизненных речевых ситуаций; отстаивать свою точку зрения, соблюдая правила речевого этикета; понимать точку зрения другого; участвовать в работе группы, распределять роли, договариваться друг с другом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выполняя различные роли в группе, сотрудничать в совместном решении проблемы; оформлять диалогическое высказывание в соответствии с требованиями речевого этикета; различать особенности диалогической и монологической реч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задавать  вопросы, обращаться за помощью; осуществлять взаимный контроль, оказывать взаимную помощь; участвовать в коллективном диалоге; строить понятные высказывания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Содержание учебного предмета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1842"/>
        <w:gridCol w:w="993"/>
        <w:gridCol w:w="10347"/>
      </w:tblGrid>
      <w:tr>
        <w:trPr>
          <w:trHeight w:val="4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Как устроен наш язык»(основы лингвистических зн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нетика и  графи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зученного в 1-2 классах на основе вве</w:t>
              <w:softHyphen/>
              <w:t>дения фонетического ана</w:t>
              <w:softHyphen/>
              <w:t>лиза слова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фоэ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ается во всех разделах курса.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ношение звуков и сочетаний звуков, ударение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ах  в  соответствии  с  нормами  современного  русского  литерату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а.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остав слов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орфем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зученного в 1-2 классах на основе вве</w:t>
              <w:softHyphen/>
              <w:t>дения разбора слова по составу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нтаксис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ложение. Нахождение главных членов предложения: подлежащего и  сказуемого .  Установление  при  помощи  смысловых  (синтаксических)  вопросов  связи  между  словами  в  предложении.  Различение  главных  и  второстепенных  членов  предложения  (дополнение,  определение,  обстоятельство). Наблюдение  за  однородными членами предложения.  использование  интонации  перечисления  в  предложениях  с  однородными  членами. Нахождение  и  самостоятельное  составление  предложений  с  однородными  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рф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Части речи; деление частей речи на самостоятельные и служебные. Имя  существительное:  общее  значение  и  употребление  в  речи. Различение имен существительных мужского, женского и среднего рода. Р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еизменяемых  имен  существительных  (на  примере  наиболее  употребительных  слов).  Изменение  имен  существительных  по  числам. Изменение  имен  существительных  по  падежам.  Падеж  и  предлог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образование  предложно- падежной  формы.  Различение  падежных  и  смысловых  (синтаксических)  вопросов.  Определение  принадлежности  имен  существительных  к  1,  2,  3 -ему  склонению.  Различение  собственных  и  нарицательных  имен  существительных.  Наблюдение  за  одушевленными  и  неодушевленными  именами  существительными.  Словообразование  имен  существительных.  Имя  прилагательное:  общее  значение  и  употребление  в  речи.  Изменение  имен  прилагательных  по  родам,  числам  и  падежам.  Основные  признаки  качественных,  относительных  и  притяжательных  име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прилагательных. Словообразование имен прилагательных. Местоимение:  общее  значение  и  употребление  в  речи.  Личные  местоимения. Употребление личных местоимений в речи. Склонение личных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имений.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авописание </w:t>
            </w:r>
            <w:r>
              <w:rPr>
                <w:sz w:val="18"/>
                <w:szCs w:val="18"/>
              </w:rPr>
              <w:t>Формирование навыков грамотного пись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вторение правил правописания, изученных в 1–2-ом классах. Формирование  орфографической  зоркости:  осознание  места  возможного возникновения орфографической ошибки, использование разных  способов  решения  орфографической  задачи  в  зависимости  от  места орфограммы в слове. Ознакомление с правилами правописания и их применение:</w:t>
            </w:r>
          </w:p>
          <w:p>
            <w:pPr>
              <w:pStyle w:val="Style24"/>
              <w:numPr>
                <w:ilvl w:val="0"/>
                <w:numId w:val="1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авки, оканчивающиеся на з,  с;</w:t>
            </w:r>
          </w:p>
          <w:p>
            <w:pPr>
              <w:pStyle w:val="Style24"/>
              <w:numPr>
                <w:ilvl w:val="0"/>
                <w:numId w:val="1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ительные гласные  о,  е  в сложных словах;</w:t>
            </w:r>
          </w:p>
          <w:p>
            <w:pPr>
              <w:pStyle w:val="Style24"/>
              <w:numPr>
                <w:ilvl w:val="0"/>
                <w:numId w:val="1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веряемые  гласные  и  согласные  в  корне  слова  (словарные слова, определенные программой)</w:t>
            </w:r>
          </w:p>
          <w:p>
            <w:pPr>
              <w:pStyle w:val="Style24"/>
              <w:numPr>
                <w:ilvl w:val="0"/>
                <w:numId w:val="1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ы  о,  ёпосле шипящих в корнях слов;</w:t>
            </w:r>
          </w:p>
          <w:p>
            <w:pPr>
              <w:pStyle w:val="Style24"/>
              <w:numPr>
                <w:ilvl w:val="0"/>
                <w:numId w:val="1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ы и, ы после ц в различных частях слов;</w:t>
            </w:r>
          </w:p>
          <w:p>
            <w:pPr>
              <w:pStyle w:val="Style24"/>
              <w:numPr>
                <w:ilvl w:val="0"/>
                <w:numId w:val="1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ффиксы имен существительных  –ок,  -ец,  - иц, сочетания  ичк, ечк, инк, енк;</w:t>
            </w:r>
          </w:p>
          <w:p>
            <w:pPr>
              <w:pStyle w:val="Style24"/>
              <w:numPr>
                <w:ilvl w:val="0"/>
                <w:numId w:val="1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й знак после шипящих на конце имён существительных;</w:t>
            </w:r>
          </w:p>
          <w:p>
            <w:pPr>
              <w:pStyle w:val="Style24"/>
              <w:numPr>
                <w:ilvl w:val="0"/>
                <w:numId w:val="11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безударные  гласные  в  падежных  окончаниях  имен существительных; </w:t>
            </w:r>
          </w:p>
          <w:p>
            <w:pPr>
              <w:pStyle w:val="Style24"/>
              <w:numPr>
                <w:ilvl w:val="0"/>
                <w:numId w:val="1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ударные гласные в падежных окончаниях имен существительных на  -ий, -ия, -ие;</w:t>
            </w:r>
          </w:p>
          <w:p>
            <w:pPr>
              <w:pStyle w:val="Style24"/>
              <w:numPr>
                <w:ilvl w:val="0"/>
                <w:numId w:val="1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ы о, ев окончаниях имен существительных после шипящих и  ц;</w:t>
            </w:r>
          </w:p>
          <w:p>
            <w:pPr>
              <w:pStyle w:val="Style24"/>
              <w:numPr>
                <w:ilvl w:val="0"/>
                <w:numId w:val="1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ударные гласные в падежных окончаниях имен прилагательных;</w:t>
            </w:r>
          </w:p>
          <w:p>
            <w:pPr>
              <w:pStyle w:val="Style24"/>
              <w:numPr>
                <w:ilvl w:val="0"/>
                <w:numId w:val="1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ьное написание предлогов с личными местоимениями;</w:t>
            </w:r>
          </w:p>
          <w:p>
            <w:pPr>
              <w:pStyle w:val="Style24"/>
              <w:numPr>
                <w:ilvl w:val="0"/>
                <w:numId w:val="11"/>
              </w:numPr>
              <w:jc w:val="both"/>
              <w:rPr/>
            </w:pPr>
            <w:r>
              <w:rPr>
                <w:sz w:val="18"/>
                <w:szCs w:val="18"/>
              </w:rPr>
              <w:t>знаки препинания при однородных членах предложения с союзами  и, а, но и без союзов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 орфографического  словаря  для  определения  (уточнения)  написания  слова.  Формирование  действия  контроля  при  проверке собственных и предложенных текстов.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ная реч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  языковых  средств  в  соответствии  с  целями  и  условиями  общения для эффективного решения коммуникативной задачи.   Соблюдение  норм речевого  этикета и  орфоэпических  норм в  ситуациях  учебного  и бытового общения. Формулировка  и аргументирование собственного мнения  и  позиции  в  диалоге  и  дискуссии.  Умение  договариваться  и  приходить  к  общему решению в совместной деятельности.  Умение контролировать (устно  координировать)  действия  партнера  при  проведе нии  парной  и  группов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.  Соблюдение  норм  речевого  взаимодействия  при  интерактивн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нии  (sms - сообщения,  электронная  почта,  Интернет  и  другие  виды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связи).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ая реч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олжение  работы  над  структурой  текста,  начатой  во  2-ом  классе:  озаглавливание  текстов,  написание  собственных  текстов  по  заданным  заглавиям; корректирование текстов с нарушенным порядком предложений и  абзацев;  составление  плана  текста,  написание  текста  по  заданному  плану. Определение  типов  текстов  (повествование,  описание,  рассуждение)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обственных текстов заданного типа. Знакомство с изложением(подробный  и выборочный  пересказ текс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сочинением как видами письменной работы. Знакомство с жанром письма. Создание собственных  текстов и корректирование заданных  текстов с  учетом  правильности,  богатства  и  выразительности  письменной  речи  (с  опорой  на  материал  раздела  «Лексика»,  изученного  во  2  классе):  использование  в  текстах  многозначных  слов,  синонимов,  антонимов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имствованных  c лов, устаревших слов и фразеологизмов.</w:t>
            </w:r>
          </w:p>
        </w:tc>
      </w:tr>
      <w:tr>
        <w:trPr>
          <w:trHeight w:val="1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3183"/>
      </w:tblGrid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Характеристика деятельности учащихся 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нетика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фицировать звуки русского языка по значимым  снованиям (в том числе в ходе заполнения таблицы «Звуки русского языка»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звуки (гласные ударные — безударные; согласные твёрдые —мягкие, звонкие — глухие). Анализировать: определять звук по его характеристике. Соотносить звук (выбирая из ряда предложенных) и его качественную характеристику; приводить приме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сных звуков, согласных твёрдых — мягких, звонких —глухих. Группировать слова с разным соотношением количества звуков и букв (количе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вуков равно количеству букв, количество звуков меньше количества букв, количество звуков больше количества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принцип деления слов на слоги. Наблюдать: выбирать необходимый звук из ряда предложенных, давать его качественную характеристику. Оценивать правильность проведения фонетического анализа слов, проводить фонетический анализ самостоятельно по предложенному алгоритму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слов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ать изменяемые и неизменяемые слова, включать неизменяемые слова в предложения. Контролировать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 Характеризовать алгоритм разбора слова по составу, использовать его. Анализировать заданную схему состава слова и подбирать слова заданного состав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бъяснять значение слова — давать развёрнутое толкование его значения. Различать родствен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 и формы слова. Объяснять роль и значение суффиксов/приставок. Анализировать текст с установкой на поиск в нём родственных слов, слов с заданными приставками и суффиксами. Моделировать слова заданного состава (в том числе в процессе игры типа «Соста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, в котором корень, как в слове… приставка, как в слове… окончание, как в слове…»)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таксис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 Наблюдать: находить в тексте повествовательные/побудительные/вопросительны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жения. Классифицировать предложения по цели высказывания. Соотносить предложение и его характеристики: находи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ксте предложения с заданными характеристиками. Анализировать деформированный текст: опреде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границы предложений, выбирать знак в конце предложений. Объяснять способы нахождения главных членов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:находить в тексте и самостоятельно составлять предложения с однородными членами. Объяснять выбор нужного союза в предложении с однородными членами. Продолжать ряд однородных членов предложения. Сравнивать простые и сложные предложения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ология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 Соотносить слово и набор его грамматических характеристик, выбирать из ряда имён существительных слово с заданными грамматическими характеристиками. Анализировать грамматические признаки заданных имён существительных (к какому роду относится, изменяется по числам или нет, изменяется по падежам или нет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имена существительные: находить лишнее имя существительное (не имеющее каких !либо грамматических признаков, общих с другими существительными). Подбирать максимальное количество имён прилагательных к заданному имени существительно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относить форму имени прилагательного с формой имени существительного при составлении словосочетаний «имя существительное + имя прилагательное». Оценивать уместность употребления слов в тексте, заменять повторяющиеся в тексте имена существительные соответствующими местоимениями. Наблюдать: определять наличие в тексте личных местоимений. Трансформировать текст, изменяя время глагола. Группировать найденные в тексте глаголы, записывая их в соответствующий столбец таблицы «I и II спря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ов». Моделировать(создавать, конструировать) в процессе коллективной работы алгоритм определения спряжения глаголов с безударными личными окончаниями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вописание </w:t>
            </w:r>
            <w:r>
              <w:rPr>
                <w:sz w:val="20"/>
                <w:szCs w:val="20"/>
              </w:rPr>
              <w:t>Формирование навыков грамотного письма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в чужой и собственной работе орфографические ошибки; объяснять их причины. Устанавливать наличие в словах изученных орфограмм. Обосновывать написание слов. Прогнозировать наличие определённых орфограмм. Устанавливать зависим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а проверки от места орфограммы в слове. Анализировать разные способы проверки орфограмм. Моделировать алгоритмы применения орфографических правил, следовать составленным алгоритмам. Группировать слова по месту орфограммы, по типу орфограммы. Прогнозировать необходимость использования дополнительных источников информации: уточнять написания слов по  орфографическому словарю. Классифицировать слова, написание которых можно объяснить изученными правилами, и слова, написание которых изученными правилами объяснить нельзя. Оценивать свои возможности грамотного написания слов, составлять собствен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рь трудных сл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Анализировать текст: находить слова с определённой орфограммой. Оценивать соответствие написания слов орфографическим нормам, находить допущенные в тексте ошибки. Оценивать правильность применённого способа проверки орфограммы, находить ошибки в объяснении выбора буквы на месте орфограммы. Выбирать нужный способ проверки. Контролировать правильность записи текста, находить неправильно записанные слова и исправлять ошибки. Моделировать предложения, включая в них слова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веряемыми орфограммами. Оценивать свои возможности при выборе упражнений на закрепление орфографического материала. Оценивать результат выполнения орфографической задачи</w:t>
            </w:r>
          </w:p>
        </w:tc>
      </w:tr>
      <w:tr>
        <w:trPr>
          <w:trHeight w:val="4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речи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обенности ситуации общения: цели, задачи, состав участников, место, время, средства коммуникации. Обосновывать целесообразность выбора языковых средств, соответствующих цели и условиям общения. Анализировать уместность использования средств устного общения в разных речевых ситуациях, во время монолога и диалога. Оценивать правильность выбора языковых и неязыковых средств устного общения на уроке, в школе, в быту, со знакомыми и незнакомыми людьми, с людьми разного возрас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нормы речевого этикета, оцени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собственную речевую культуру. Моделировать правила участия в диалоге, полилог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умение слышать, точно реагировать на реплики, поддерживать разговор, приводить доводы). Анализировать собственную успешность участия в диалоге, успешность участия в нём другой стороны. Выражать собственное мнение, аргументировать его с учётом ситуации общения (умения слышать, точно реагировать на реплики, поддерживать разговор), в том числе при общении с носителями нерусского языка. Соотносить тексты и заголовки, выбирать наиболее подходящий заголовок из ряда предложенных. Создавать тексты по предложенному заголовку. Воспроизводить (пересказывать) текст в соответствии с заданием: подробно, выборочно, от другого ли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Анализировать и корректировать тексты с нарушенным порядком предложений, находить в тексте смысловые пропус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текст и несколько вариантов плана текста, обосновывать выбор наиболее удачного плана. Создавать план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ачала с помощью учителя, затем самостоятельно). Сравнивать между собой разные типы текстов: описание, повествование, рассуждение; осознавать особенности каждого типа. Анализировать письменную речь по критериям: правильность, богатство, выразительность. Составлять устные монологические высказывания: словесный отчёт 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ки. Писать отзыв на прочитанную книгу. Оценивать текст, находить в тексте смысловые ошибки. Корректировать тексты, в которых допущены смысловые ошибки. Анализировать последовательность собственных действий при работе над изложениями и сочинениями и соотносить их с разработанным алгоритмом. Оценивать правильность выполнения учебной задачи: соотносить собственный текст с исходным (для изложений) и с заданной темой (для сочинени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1418"/>
        <w:gridCol w:w="1134"/>
        <w:gridCol w:w="6237"/>
        <w:gridCol w:w="2552"/>
        <w:gridCol w:w="992"/>
        <w:gridCol w:w="708"/>
        <w:gridCol w:w="709"/>
      </w:tblGrid>
      <w:tr>
        <w:trPr>
          <w:trHeight w:val="4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урок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результаты обуч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ащихся (формы работ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онтро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корректировка)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базовых знаний (базовый уровень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УД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регулятив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уникативные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фонет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классификацию звуков и соотношение «звук - буква»; транскрипцию. Различать звонкие и глухие, мягкие и твёрдые, парные и непар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бозначение звуков на письме. Сравнение буквенной записи слов с записью при помощи транскрип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контролировать свои действия по точному и оперативному ориентированию в учебнике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принадлежносте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общеучебные</w:t>
            </w:r>
            <w:r>
              <w:rPr>
                <w:sz w:val="18"/>
                <w:szCs w:val="18"/>
              </w:rPr>
              <w:t xml:space="preserve"> – осознанное речевое высказывание в устной форме об особенностях  звуков; понимание назначения условных обозначений транскрипции;  умение пользоваться знаками, символами, приведенными в учебнике, тетради; формулирование ответов на вопросы учителя; </w:t>
            </w:r>
            <w:r>
              <w:rPr>
                <w:i/>
                <w:sz w:val="18"/>
                <w:szCs w:val="18"/>
              </w:rPr>
              <w:t>логические</w:t>
            </w:r>
            <w:r>
              <w:rPr>
                <w:sz w:val="18"/>
                <w:szCs w:val="18"/>
              </w:rPr>
              <w:t xml:space="preserve"> – осуществление поиска существенной информации (из материалов учебника и рабочей тетради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проявлять  интерес к новому учебному предме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мать информацию, представленную в виде схемы, дополнять схему. Сравнивать транскрипцию с буквенной записью слов. Группировать слова по заданному основани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авила написания заглавной бук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ить правила написания прописной буквы: написание прописной буквы в начале предложения, в именах собствен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имён собственных с</w:t>
            </w:r>
            <w:bookmarkStart w:id="0" w:name="_GoBack"/>
            <w:bookmarkEnd w:id="0"/>
            <w:r>
              <w:rPr>
                <w:sz w:val="18"/>
                <w:szCs w:val="18"/>
              </w:rPr>
              <w:t xml:space="preserve"> большой букв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контролировать свои действия по точному и оперативному ориентированию в учебник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высказываться в устной форме об именах собственных. 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общеучебные</w:t>
            </w:r>
            <w:r>
              <w:rPr>
                <w:sz w:val="18"/>
                <w:szCs w:val="18"/>
              </w:rPr>
              <w:t xml:space="preserve"> – осознанное речевое высказывание в устной форме об особенностях имён собственных; формулирование ответов на вопросы учителя; </w:t>
            </w:r>
            <w:r>
              <w:rPr>
                <w:i/>
                <w:sz w:val="18"/>
                <w:szCs w:val="18"/>
              </w:rPr>
              <w:t>логические</w:t>
            </w:r>
            <w:r>
              <w:rPr>
                <w:sz w:val="18"/>
                <w:szCs w:val="18"/>
              </w:rPr>
              <w:t xml:space="preserve"> – осуществление поиска существенной информации (из материалов учебника и рабочей тетради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проявлять  интерес к новому учебному материал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собственный ответ на вопрос с предложенными вариантами ответов. Контролировать собственные действия при работе по образцу. Распознавать орфограмму, объяснять условия написания прописной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анализ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ить умение различать звуки и буквы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лить слова на слоги для переноса. Отрабатывать умения определять ударный гласный в слов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ереноса слов. Применение алгоритма выполнения фонетического анализа слов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контролировать свои действия по точному и оперативному ориентированию в учебнике, умение высказываться в устной форме о звуковых моделях слов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общеучебные</w:t>
            </w:r>
            <w:r>
              <w:rPr>
                <w:sz w:val="18"/>
                <w:szCs w:val="18"/>
              </w:rPr>
              <w:t xml:space="preserve"> - умение пользоваться знаками, символами, приведенными в учебнике; формулирование ответов на вопросы учителя; </w:t>
            </w:r>
            <w:r>
              <w:rPr>
                <w:i/>
                <w:sz w:val="18"/>
                <w:szCs w:val="18"/>
              </w:rPr>
              <w:t>логические</w:t>
            </w:r>
            <w:r>
              <w:rPr>
                <w:sz w:val="18"/>
                <w:szCs w:val="18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проявлять  интерес к новому учебному материал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ся с алгоритмом фонетического разбора слова. Осуществлять взаимный контроль и оказывать в сотрудничестве необходимую помощь. Находить слова по заданным основаниям. Проводить фонетический разбор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 правило переноса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ить и закрепить правила переноса сл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гообразующая функция гласных звуков, навыки правильного переноса сло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общеучебные</w:t>
            </w:r>
            <w:r>
              <w:rPr>
                <w:sz w:val="18"/>
                <w:szCs w:val="18"/>
              </w:rPr>
              <w:t xml:space="preserve"> – осознанное речевое высказывание в устной форме об особенностях  переноса слов; формулирование ответов на вопросы учителя; </w:t>
            </w:r>
            <w:r>
              <w:rPr>
                <w:i/>
                <w:sz w:val="18"/>
                <w:szCs w:val="18"/>
              </w:rPr>
              <w:t>логические</w:t>
            </w:r>
            <w:r>
              <w:rPr>
                <w:sz w:val="18"/>
                <w:szCs w:val="18"/>
              </w:rPr>
              <w:t xml:space="preserve"> – осуществление поиска существенной информации (из материалов учебника и рабочей тетради)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: уметь строить понятное монологическое высказывание, </w:t>
            </w: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проявлять  интерес к новому материал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правильный ответ из предложенных и аргументировать свой выбор. Графически обозначать деление слов на слоги. Подбирать слова, удовлетворяющие заданным услов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его признаки и ти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ить выбор заголовка текста, окончание текста. Типы текста, определение типа текстов, план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и признаки текс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контролировать свои действия по точному и оперативному ориентированию в учебнике; 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общеучебные</w:t>
            </w:r>
            <w:r>
              <w:rPr>
                <w:sz w:val="18"/>
                <w:szCs w:val="18"/>
              </w:rPr>
              <w:t xml:space="preserve"> – осознанное речевое высказывание в устной форме об особенностях  текстов; </w:t>
            </w:r>
            <w:r>
              <w:rPr>
                <w:i/>
                <w:sz w:val="18"/>
                <w:szCs w:val="18"/>
              </w:rPr>
              <w:t>понимание назначения условных обозначений транскрипции;</w:t>
            </w:r>
            <w:r>
              <w:rPr>
                <w:sz w:val="18"/>
                <w:szCs w:val="18"/>
              </w:rPr>
              <w:t xml:space="preserve">  формулирование ответов на вопросы учителя; </w:t>
            </w:r>
            <w:r>
              <w:rPr>
                <w:i/>
                <w:sz w:val="18"/>
                <w:szCs w:val="18"/>
              </w:rPr>
              <w:t>логические</w:t>
            </w:r>
            <w:r>
              <w:rPr>
                <w:sz w:val="18"/>
                <w:szCs w:val="18"/>
              </w:rPr>
              <w:t xml:space="preserve"> – осуществление поиска существенной информации (из материалов учебника </w:t>
            </w:r>
            <w:r>
              <w:rPr>
                <w:i/>
                <w:sz w:val="18"/>
                <w:szCs w:val="18"/>
              </w:rPr>
              <w:t>и рабочей тетради</w:t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: уметь строить понятное монологическое высказывание, </w:t>
            </w:r>
            <w:r>
              <w:rPr>
                <w:i/>
                <w:sz w:val="18"/>
                <w:szCs w:val="18"/>
              </w:rPr>
              <w:t>обмениваться мнениями в паре, понимать позицию партнера, согласовывать свои действия с партнером,</w:t>
            </w:r>
            <w:r>
              <w:rPr>
                <w:sz w:val="18"/>
                <w:szCs w:val="18"/>
              </w:rPr>
              <w:t xml:space="preserve">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проявлять  интерес к новому учебному материал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предложенный план с текстом. Проверять правильность составленного плана. Определять тип текста. Выбирать заголовок, заканчивать текст. Отбирать необходимые языковые средства для успешного решения коммуникативн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анализ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ить деление слов на слоги. Различать согласные и гласные, звонкие и глух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ческий разбор слов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контролировать свои действия по точному и оперативному ориентированию в учебнике; 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общеучебные</w:t>
            </w:r>
            <w:r>
              <w:rPr>
                <w:sz w:val="18"/>
                <w:szCs w:val="18"/>
              </w:rPr>
              <w:t xml:space="preserve"> – осознанное речевое высказывание в устной форме об особенностях  звуков; формулирование ответов на вопросы учителя; </w:t>
            </w:r>
            <w:r>
              <w:rPr>
                <w:i/>
                <w:sz w:val="18"/>
                <w:szCs w:val="18"/>
              </w:rPr>
              <w:t>логические</w:t>
            </w:r>
            <w:r>
              <w:rPr>
                <w:sz w:val="18"/>
                <w:szCs w:val="18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проявлять  интерес к учебному материал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правильность выполнения фонетического разбора.  Сравнивать слова по звуковому составу. Находить слова по заданным основаниям. Осуществлять взаимный контроль и оказывать в сотрудничестве необходимую помощ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обозначения гласных после шипя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ить правила написания буквосочетаний жи-ши, ча-ща, чу-щ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ять сущность усвоенного правила о написании жи-ши, ча-ща, чу-щу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контролировать свои действия по точному и оперативному ориентированию в учебнике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общеучебные</w:t>
            </w:r>
            <w:r>
              <w:rPr>
                <w:sz w:val="18"/>
                <w:szCs w:val="18"/>
              </w:rPr>
              <w:t xml:space="preserve"> – осознанное речевое высказывание в устной форме об особенностях  звуков и букв; формулирование ответов на вопросы учителя; </w:t>
            </w:r>
            <w:r>
              <w:rPr>
                <w:i/>
                <w:sz w:val="18"/>
                <w:szCs w:val="18"/>
              </w:rPr>
              <w:t>логические</w:t>
            </w:r>
            <w:r>
              <w:rPr>
                <w:sz w:val="18"/>
                <w:szCs w:val="18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роить понятное монологическое высказывание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орфограмму и объяснять написание слов. Заканчивать предложения словами с указанными характеристиками. Использовать образец рассу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части слова и их обозначения, образование слов в русском язык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збирать слова по соста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слова и их обозначения, образование слова в русском языке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 слова по составу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наблюдать и делать самостоятельные   простые выводы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pacing w:val="40"/>
                <w:sz w:val="18"/>
                <w:szCs w:val="18"/>
              </w:rPr>
            </w:pPr>
            <w:r>
              <w:rPr>
                <w:b/>
                <w:bCs/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варианты инструкций нахождения корня и устанавливать правильный ответ. Распознавать родственные слова. Выполнять разбор слова по составу и контролировать свои действия по алгорит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безударных гласных в корн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исать под диктовку в соответствии с изученными нормами право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безударных гласных в корне слова, подбор проверочных слов, форм одного и того же слова, классификация слова по наличию (отсутствию) данной орф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общеучебные</w:t>
            </w:r>
            <w:r>
              <w:rPr>
                <w:sz w:val="18"/>
                <w:szCs w:val="18"/>
              </w:rPr>
              <w:t xml:space="preserve"> – осознанное речевое высказывание в устной форме об особенностях  безударных звуков; формулирование ответов на вопросы учителя; </w:t>
            </w:r>
            <w:r>
              <w:rPr>
                <w:i/>
                <w:sz w:val="18"/>
                <w:szCs w:val="18"/>
              </w:rPr>
              <w:t>логические</w:t>
            </w:r>
            <w:r>
              <w:rPr>
                <w:sz w:val="18"/>
                <w:szCs w:val="18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место и тип орфограмм в слове. Находить слова по заданному основанию, подбирать проверочные. Понимать информацию, представленную в виде табл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изнаки и типы тек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зличать предложение и текст, формулировать основную мысль текста, определять типы текстов, выбирать подходящий заголовок, составлять 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ие типов текстов; составление плана; подбор заголовка к тексту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общеучебные</w:t>
            </w:r>
            <w:r>
              <w:rPr>
                <w:sz w:val="18"/>
                <w:szCs w:val="18"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ирование приёмов мыслительной деятельности; формулирование ответов на вопросы учителя; </w:t>
            </w:r>
            <w:r>
              <w:rPr>
                <w:i/>
                <w:sz w:val="18"/>
                <w:szCs w:val="18"/>
              </w:rPr>
              <w:t>логические</w:t>
            </w:r>
            <w:r>
              <w:rPr>
                <w:sz w:val="18"/>
                <w:szCs w:val="18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роить понятное монологическое высказывание, активно слушать одноклассников, учителя, вступать в коллективное  учебное сотрудничество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свой текст с предложенными. Различать типы текста. Подбирать заголовки  к текстам на заданн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лова по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навык разбора слов по составу. Составлять слова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е частей слова; выделение  частей слова по алгоритму; соотношение результата своей деятельности с правило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общеучебные</w:t>
            </w:r>
            <w:r>
              <w:rPr>
                <w:sz w:val="18"/>
                <w:szCs w:val="18"/>
              </w:rPr>
              <w:t xml:space="preserve">–формулирование ответов на вопросы учителя; </w:t>
            </w:r>
            <w:r>
              <w:rPr>
                <w:i/>
                <w:sz w:val="18"/>
                <w:szCs w:val="18"/>
              </w:rPr>
              <w:t>логические</w:t>
            </w:r>
            <w:r>
              <w:rPr>
                <w:sz w:val="18"/>
                <w:szCs w:val="18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ирать слова по заданным основаниям. Контролировать собственные действия в соответствии с алгоритмом разбора слов по составу. Определять и доказывать правильность выполнения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яем правила написания согласных в кор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авила правописания согласных в корн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а написания парных согласных 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рне слов и на конце; подбор проверочных слов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контролировать свои действия. 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знавательные: общеучебные – осознанное речевое высказывание в устной форме об особенностях проверки парных звуков; формулирование ответов на вопросы учителя; логические – осуществление поиска существенной информации (из материалов учебника)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уждать проблемный вопрос. Устанавливать правильный способ проверки орфограммы. Графически обозначать место орфограммы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яем словообра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ить способы образования слов – суффиксальный и приставочный. Образование слов, их объяснение и толковани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частей слова;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пособа словообразования; образование слов разными способ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общеучебные</w:t>
            </w:r>
            <w:r>
              <w:rPr>
                <w:sz w:val="18"/>
                <w:szCs w:val="18"/>
              </w:rPr>
              <w:t xml:space="preserve"> –умение определять последовательность действий; формулирование ответов на вопросы учителя; </w:t>
            </w:r>
            <w:r>
              <w:rPr>
                <w:i/>
                <w:sz w:val="18"/>
                <w:szCs w:val="18"/>
              </w:rPr>
              <w:t>логические</w:t>
            </w:r>
            <w:r>
              <w:rPr>
                <w:sz w:val="18"/>
                <w:szCs w:val="18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способы словообразования слов. Составлять слова из заданных морфем. Анализировать информацию, представленную в таблице. Составлять письменные высказывания, объясняющие значения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диктант по теме "Повторение изученных орфограм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знаний и умени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равила переноса, уметь переносить сло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 о з н а в а т е л ь н ы е: </w:t>
            </w:r>
            <w:r>
              <w:rPr>
                <w:i/>
                <w:sz w:val="18"/>
                <w:szCs w:val="18"/>
              </w:rPr>
              <w:t>общеучебные</w:t>
            </w:r>
            <w:r>
              <w:rPr>
                <w:sz w:val="18"/>
                <w:szCs w:val="18"/>
              </w:rPr>
              <w:t xml:space="preserve"> – уметь писать под диктовку текст с изученными орфограмма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е г у л я т и в н ы е: умение планировать свою деятельность; ставить цель, отбирать средства для выполнения задания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ить слова по заданным основаниям. Проводить фонетический разбор слова. Проверить результаты освоения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та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ошибок, допущенных в диктанте. Правило написания непроизносимых согласных в корне сл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авила правописания согласных в корн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частей сло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пособа словообразования; образование слов разными способ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учебно-коммуникативные – адекватно воспринимать устную речь; </w:t>
            </w:r>
            <w:r>
              <w:rPr>
                <w:i/>
                <w:sz w:val="18"/>
                <w:szCs w:val="18"/>
              </w:rPr>
              <w:t xml:space="preserve"> логические</w:t>
            </w:r>
            <w:r>
              <w:rPr>
                <w:sz w:val="18"/>
                <w:szCs w:val="18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ить примеры слов с данной орфограммой. Анализировать и оценивать  свою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 и его заглав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 выделять в тексте главное, доказывать и обосновывать свой выбор, отвечать на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текстов разных тип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ы  на вопрос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ая мысль текс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заголовка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учебно-коммуникативные – адекватно воспринимать устную речь; </w:t>
            </w:r>
            <w:r>
              <w:rPr>
                <w:i/>
                <w:sz w:val="18"/>
                <w:szCs w:val="18"/>
              </w:rPr>
              <w:t xml:space="preserve"> логические</w:t>
            </w:r>
            <w:r>
              <w:rPr>
                <w:sz w:val="18"/>
                <w:szCs w:val="18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заголовок и части текста. Высказывать предположение и аргументировать 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 слова по составу и словообра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делять значимые части слов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разбор слов по соста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слова и способы словообразования;выделение  частей слова и определение  способ образова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i/>
                <w:sz w:val="18"/>
                <w:szCs w:val="18"/>
              </w:rPr>
              <w:t>общеучебные</w:t>
            </w:r>
            <w:r>
              <w:rPr>
                <w:sz w:val="18"/>
                <w:szCs w:val="18"/>
              </w:rPr>
              <w:t xml:space="preserve"> –умение определять последовательность действий; формулирование ответов на вопросы учителя; </w:t>
            </w:r>
            <w:r>
              <w:rPr>
                <w:i/>
                <w:sz w:val="18"/>
                <w:szCs w:val="18"/>
              </w:rPr>
              <w:t>логические</w:t>
            </w:r>
            <w:r>
              <w:rPr>
                <w:sz w:val="18"/>
                <w:szCs w:val="18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правильность использования алгоритма разбора слова по составу. Использовать алгоритм разбора слова по составу. Осуществлять взаимный контроль и оказывать в сотрудничестве необходимую помощ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суффик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ить всё о суффиксе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конструировать и классифицировать слов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суффиксов в словах;применение орфограмм суффиксов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pacing w:val="-1"/>
                <w:sz w:val="18"/>
                <w:szCs w:val="18"/>
              </w:rPr>
              <w:t>учебно-организационные – умение определять последовательность действий;логические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контролировать свои действия по точному и оперативному ориентированию в учебнике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огласовывать свои действия с партнером, активно слушать одноклассников, учителя, вступать в коллективное  учебное сотрудничество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слова, отличающиеся от группы. Конструировать слова из заданных элементов. Представлять информацию в виде табл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при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ить правописание приставок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грамотно писать слова на изученные орф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ять приставки в словах;применять правила правописания приставок с «о» и с «а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pacing w:val="-1"/>
                <w:sz w:val="18"/>
                <w:szCs w:val="18"/>
              </w:rPr>
              <w:t>учебно-организационные – умение определять последовательность действий;логические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контролировать свои действия по точному и оперативному ориентированию в учебнике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огласовывать свои действия с партнером, активно слушать одноклассников, учителя, вступать в коллективное  учебное сотрудничество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слова, отличающиеся от группы. Конструировать слова из заданных элементов. Представлять информацию в виде табл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контрольная работа по темам "Фонетический анализ слова, разбор слова по соста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ка знаний и умений по данной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исать под диктовку текст с изученными орфограммами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учебно-организационные – умение планировать свою деятельность; 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ставить цель, отбирать средства для выполнения задания;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Запись текста под диктовку. Выполнение грамматических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ие и начало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выбирать заголовок текста. Начало текст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делять главное в тексте, анализировать и корректировать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ыбирать заголовок текс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pacing w:val="-1"/>
                <w:sz w:val="18"/>
                <w:szCs w:val="18"/>
              </w:rPr>
              <w:t>учебно-организационные – умение определять последовательность действий;логические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контролировать свои действия по точному и оперативному ориентированию в учебнике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согласовывать свои действия с партнером, активно слушать одноклассников, учителя, вступать в коллективное  учебное сотрудничество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ирать заголовки по началу текста. Редактировать 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</w:t>
            </w:r>
            <w:r>
              <w:rPr>
                <w:bCs/>
                <w:sz w:val="20"/>
                <w:szCs w:val="20"/>
              </w:rPr>
              <w:t>и его смысл. Слова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все о предложении. Учить определять границы  предложения; определять предложения по цели высказывания и эмоциональной окрас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сставлять знаки препинания в конце предлож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учебно-коммуникативные – адекватно воспринимать устную речь. 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предложенные высказывания, выбирать правильный ответ и обосновывать сделанный выбор. Восстанавливать предложение. Устанавливать границы предложения. Определять для себя возможность или невозможность выполнения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по  цели высказывания и по инто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осмысленному прочитыванию текста. Восстановление последовательности предложений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сставлять знаки препинания в конце предлож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учебно-коммуникативные – адекватно воспринимать устную речь. 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тип предложения по цели высказывания и интонации. Обосновывать выбор знака препинания в конц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довательность предложений в тексте. Самостоятельная работа по теме "Текст, заголовок текс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Учить осмысленному прочитыванию текста. Восстановление последовательности предложений в тек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злагать текст последовательно устно и письменно, восстанавливает последовательность предложений в текс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учебно-коммуникативные – адекватно воспринимать устную речь. 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дактировать текст. Выбирать наиболее эффективные способы решения учебных задач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ть правильный порядок абзацев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по теме "Повторение из изученных орф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Учить осмысленному прочитыванию текста. Восстановление последовательности предложений в тек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злагать текст последовательно устно и письменно, восстанавливает последовательность предложений в текст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учебно -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дактировать текст. Выбирать наиболее эффективные способы решения учебных задач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ть правильный порядок абзацев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ы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члены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ь понятие о главных членах предложения, грамматической основе предложения. Упражнение в нахождении грамматической основы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: « главные члены предложения», «грамматическая основа в предложении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находить грамматическую основу в предложен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учебно -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и графически обозначать  грамматическую основу предложения. Восстанавливать предложение по смыслу. Обосновывать свой вы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торяем правописание разделительного твёрдого и разделительного мягкого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ить написание разделительных ь и ъ знаков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доказывать правильность выбора зна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написания разделительных ъ и ь и их различие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учебно-интеллектуальные – распределять объекты в группу по общему признаку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ировать слова по разным основаниям. Различать одинаково звучащие приставки и предлоги. Графически доказывать выбор ъ и 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члены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находить главные члены предлож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делять в предложении грамматическую осно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члены предложения; нахождение  грамматической основы предложе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лгоритмы нахождения главных членов предложения. Восстанавливать пропущенный главный член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ри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анализировать и писать слова с приставками на з- и с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 написания слов с приставками на з/с; запись слов с приставками на з/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 xml:space="preserve">учебно-организационные – умение определять последовательность действий; </w:t>
            </w:r>
            <w:r>
              <w:rPr>
                <w:sz w:val="18"/>
                <w:szCs w:val="18"/>
              </w:rPr>
              <w:t>ориентироваться в учебнике (на развороте, в оглавлении, в условных обозначениях); находить ответы на вопросы в тексте, иллюстрациях;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осуществлять пошаговый и итоговый самоконтроль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лгоритмы нахождения главных членов предложения. Восстанавливать пропущенный главный член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риставки, оканчивающиеся на з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применять правило написания приставок на з- и с-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слов с приставками на з- и с-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 -организационные – умение определять последовательность действий.</w:t>
            </w:r>
            <w:r>
              <w:rPr>
                <w:sz w:val="18"/>
                <w:szCs w:val="18"/>
              </w:rPr>
              <w:t>Ориентироваться в учебнике (на развороте, в оглавлении, в условных обозначениях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осуществлять пошаговый и итоговый самоконтроль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закономерности написания приставок и делать выводы о правилах их написания. Преобразовывать транскрипцию в буквенную запись. Представлять информацию в виде таблицы. Соотносить транскрипцию с буквенной записью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.  Подлежащ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едение понятия подлежащего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одлежащег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подлежащего в предло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умение определять последовательность действий</w:t>
            </w:r>
            <w:r>
              <w:rPr>
                <w:sz w:val="18"/>
                <w:szCs w:val="18"/>
              </w:rPr>
              <w:t>высказывать, суждения на основе сравнения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, 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закономерности написания и формулировать выводы о правилах написания приставок. Использовать алгоритм написания приставок. Группировать слова по заданному осн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ный диктант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уем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едение понятия сказуемого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казуемог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 сказуемого в предложении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учебно-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, 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за различными способами выражения подлежащего. Оценивать правильность высказанной точки зрения. Использовать алгоритм нахождения подлежащего. Устанавливать связь подлежащего и сказуемого по смыслу и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ис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комство с жанром письм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обращение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  тек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преобразовывать информацию из одной формы в другую: подробно пересказывать небольшие тексты. </w:t>
            </w: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учебно - организационные – </w:t>
            </w:r>
            <w:r>
              <w:rPr>
                <w:spacing w:val="-1"/>
                <w:sz w:val="18"/>
                <w:szCs w:val="18"/>
              </w:rPr>
              <w:t>соот</w:t>
              <w:softHyphen/>
              <w:t>носить результат своей деятельности с эталоном, образцом, правилом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ситуацию общения и отбирать языковые средства для успешного решения коммуникативных задач. Составлять план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уем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ение подлежащего и сказуемого в предложении и грамматической основы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и выделять грамматическую основу предложения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учебно-интеллектуальные – распределять объекты в группу по общему признаку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за различными способами выражения сказуемого. Оценивать правильность высказанной точки зрения. Использовать алгоритм нахождения сказуемого. Устанавливать связь подлежащего и сказуемого по смыслу и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по темам "Простое предложение. Виды предложений по цели высказывания и по интонации. Главные члены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ка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правила в практической деятельност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предложения по заданным основаниям. Устанавливать правильный порядок следования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ис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едение понятия адресат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текстов учащихся, корректировани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: написание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обращение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ние письма;обращение  к адреса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коммуникативные – адекватно воспринимать устную речь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оформлять свои мысли в устной и письменной форме (на уровне предложения или небольшого текста)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и графически обозначать грамматическую основу предложения. Относить предложения к определённому виду по интонации и цели высказывания. Обнаруживать границы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 члены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понятия второстепенные члены предлож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зличать распространенное предложение и нераспространен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нятие </w:t>
            </w:r>
            <w:r>
              <w:rPr>
                <w:i/>
                <w:sz w:val="18"/>
                <w:szCs w:val="18"/>
              </w:rPr>
              <w:t>второстепенные члены предложения;</w:t>
            </w:r>
            <w:r>
              <w:rPr>
                <w:sz w:val="18"/>
                <w:szCs w:val="18"/>
              </w:rPr>
              <w:t xml:space="preserve"> нахождение в предложении второстепенных членов предложе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связи слов в предло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учебно -организационные – </w:t>
            </w:r>
            <w:r>
              <w:rPr>
                <w:spacing w:val="-1"/>
                <w:sz w:val="18"/>
                <w:szCs w:val="18"/>
              </w:rPr>
              <w:t>соот</w:t>
              <w:softHyphen/>
              <w:t>носить результат своей деятельности с эталоном, образцом, правилом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оформлять свои мысли в устной и письменной форме (на уровне предложения или небольшого текста)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 по предложенному алгоритму. Находить предложение по заданному основанию. Определять для себя возможность  или невозможность выполнения задания в зависимости от его сло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е члены предложения. Обстоя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находить в предложении второстепен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бстоятельства;нахождение  в предложении второстепенных членов;устанавливание связи слов в предло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лгоритм письма под диктовку. Осуществлять самоконтроль. Контролировать правильность выполнения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мся писать приставку  - 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ыделять приставку - с  в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Уметь выделять приставку с- в словах.</w:t>
            </w:r>
          </w:p>
          <w:p>
            <w:pPr>
              <w:pStyle w:val="Normal"/>
              <w:ind w:right="-57" w:hanging="0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выполняя различные роли в группе, сотрудничать в совместном решении проблемы; </w:t>
            </w:r>
            <w:r>
              <w:rPr>
                <w:rFonts w:eastAsia="Calibri"/>
                <w:iCs/>
                <w:sz w:val="18"/>
                <w:szCs w:val="18"/>
                <w:lang w:eastAsia="en-US"/>
              </w:rPr>
              <w:t xml:space="preserve">оформлять </w:t>
            </w:r>
            <w:r>
              <w:rPr>
                <w:rFonts w:eastAsia="Calibri"/>
                <w:sz w:val="18"/>
                <w:szCs w:val="18"/>
                <w:lang w:eastAsia="en-US"/>
              </w:rPr>
              <w:t>диалогическое вы</w:t>
              <w:softHyphen/>
              <w:t>сказывание в соответствии с требованиями речевого этикета;</w:t>
            </w:r>
            <w:r>
              <w:rPr>
                <w:rFonts w:eastAsia="Calibri"/>
                <w:iCs/>
                <w:sz w:val="18"/>
                <w:szCs w:val="18"/>
                <w:lang w:eastAsia="en-US"/>
              </w:rPr>
              <w:t xml:space="preserve">различать </w:t>
            </w:r>
            <w:r>
              <w:rPr>
                <w:rFonts w:eastAsia="Calibri"/>
                <w:sz w:val="18"/>
                <w:szCs w:val="18"/>
                <w:lang w:eastAsia="en-US"/>
              </w:rPr>
              <w:t>особенности диалогической и монологической реч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ь слова к определённому типу орфограмм. Использовать алгоритм работы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диктант по теме "Изученные орф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ка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правила в практической деятельност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выполняя различные роли в группе, сотрудничать в совместном решении проблемы; </w:t>
            </w:r>
            <w:r>
              <w:rPr>
                <w:rFonts w:eastAsia="Calibri"/>
                <w:iCs/>
                <w:sz w:val="18"/>
                <w:szCs w:val="18"/>
                <w:lang w:eastAsia="en-US"/>
              </w:rPr>
              <w:t xml:space="preserve">оформлять </w:t>
            </w:r>
            <w:r>
              <w:rPr>
                <w:rFonts w:eastAsia="Calibri"/>
                <w:sz w:val="18"/>
                <w:szCs w:val="18"/>
                <w:lang w:eastAsia="en-US"/>
              </w:rPr>
              <w:t>диалогическое вы</w:t>
              <w:softHyphen/>
              <w:t xml:space="preserve">сказывание в соответствии с требованиями речевого этикета; </w:t>
            </w:r>
            <w:r>
              <w:rPr>
                <w:rFonts w:eastAsia="Calibri"/>
                <w:iCs/>
                <w:sz w:val="18"/>
                <w:szCs w:val="18"/>
                <w:lang w:eastAsia="en-US"/>
              </w:rPr>
              <w:t xml:space="preserve">различать </w:t>
            </w:r>
            <w:r>
              <w:rPr>
                <w:rFonts w:eastAsia="Calibri"/>
                <w:sz w:val="18"/>
                <w:szCs w:val="18"/>
                <w:lang w:eastAsia="en-US"/>
              </w:rPr>
              <w:t>особенности диалогической и монологической реч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 к обстоятельствам. Осуществлять взаимный контроль и осуществлять взаимопомощь в группе. Графически обозначать обстоя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дикта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 ошибок, допущенных в работе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в предложении второстепен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Уметь выделять приставку с- в словах.</w:t>
            </w:r>
          </w:p>
          <w:p>
            <w:pPr>
              <w:pStyle w:val="Normal"/>
              <w:ind w:right="-57" w:hanging="0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 выполняя различные роли в группе, сотрудничать в совместном решении проблемы; </w:t>
            </w:r>
            <w:r>
              <w:rPr>
                <w:rFonts w:eastAsia="Calibri"/>
                <w:iCs/>
                <w:sz w:val="18"/>
                <w:szCs w:val="18"/>
                <w:lang w:eastAsia="en-US"/>
              </w:rPr>
              <w:t xml:space="preserve">оформлять </w:t>
            </w:r>
            <w:r>
              <w:rPr>
                <w:rFonts w:eastAsia="Calibri"/>
                <w:sz w:val="18"/>
                <w:szCs w:val="18"/>
                <w:lang w:eastAsia="en-US"/>
              </w:rPr>
              <w:t>диалогическое вы</w:t>
              <w:softHyphen/>
              <w:t xml:space="preserve">сказывание в соответствии с требованиями речевого этикета; </w:t>
            </w:r>
            <w:r>
              <w:rPr>
                <w:rFonts w:eastAsia="Calibri"/>
                <w:iCs/>
                <w:sz w:val="18"/>
                <w:szCs w:val="18"/>
                <w:lang w:eastAsia="en-US"/>
              </w:rPr>
              <w:t xml:space="preserve">различать </w:t>
            </w:r>
            <w:r>
              <w:rPr>
                <w:rFonts w:eastAsia="Calibri"/>
                <w:sz w:val="18"/>
                <w:szCs w:val="18"/>
                <w:lang w:eastAsia="en-US"/>
              </w:rPr>
              <w:t>особенности диалогической и монологической реч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слова из предложенных морфем. Преобразовывать транскрипцию в буквенную запись. Контролировать собственные действия в связи с поставленной задач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тоя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находить в предложении второстепен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обстоятельст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 в предложении главных и второстепенных член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связь слов в предложении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 xml:space="preserve">: освоение личностного смысла учения, желания учиться. 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лгоритм нахождения обстоятельств. Преобразовывать предложения с обстоятельст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ис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текстов учащихся, корректирова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стоятельная работа: написание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овательность написания письм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текста письма по плану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учебно-организационные – </w:t>
            </w:r>
            <w:r>
              <w:rPr>
                <w:spacing w:val="-1"/>
                <w:sz w:val="18"/>
                <w:szCs w:val="18"/>
              </w:rPr>
              <w:t>соот</w:t>
              <w:softHyphen/>
              <w:t>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языковые объекты с выделением общих признаков.  Тренироваться в написании пис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едение понятия определение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предел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 значение, вопросы к определ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вание в предложении главных и второстепенных членов предложения;установление связи слов в предложении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предложения, удовлетворяющие определённым условиям. Дополнять предложения определениями. Сравнивать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лова с двумя корн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ие выделению корней в словах с двумя корнями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сложные слова; способы образования сложных слов;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ительные гласные «о»-«е»; уметь писать сложные слова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ные –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  обозначать корни в сложных словах. Анализировать языковые объекты с выделением общих призна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едение понятия определение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предел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 значение, вопросы к определ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вание в предложении главных и второстепенных членов предложения;установление связи слов в предложении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ть информацию в виде таблицы. Графически обозначать корни в словах. Находить опре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минаем соединительные гласные о, 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чение выделению корней в словах с двумя кор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ительные гласные в сложных слова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риентироваться в учебнике (на развороте, в оглавлении, в условных обозначениях);находить ответы на вопросы в тексте, иллюстрациях;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осуществлять пошаговый и итоговый самоконтроль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за отбором языковых средств пи написании писем различным адресатам. Редактировать предложенные текс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мся писать пис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оставлять примерный план письма, корректировать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а приветствия и прощания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письм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ые формы приветствия и прощания; редактирование текста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коммуникативные способность выбирать средства языка в соответствии с речевой ситуацие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осуществлять пошаговый и итоговый самоконтроль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за отбором языковых средств пи написании писем различным адресатам. Редактировать предложенные тек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азбирать предложение по членам, находить дополнение в предлож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дополн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в   предложении главных и второстепенных член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 дополнения в предложении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вопросы дополнений. Дополнять предложения дополнениями. Устанавливать связь слов в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о, ё после шипящих в корн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писать буквы о, ё после шипящих в корне слов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слова с данной орфограм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 написания слов с буквами о, ё после шипящих в корне слова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ная – 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учиться работать по предложенному учителем плану; освоение начальных форм познавательной и личностной рефлексии; учиться понимать причину успеха/неуспеха учебной деятельности и конструктивно действовать в ситуации неуспеха. 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лгоритм обозначения ударного звука [о]после шипящих в корне слова. Контролировать свою деятельность при использовании алгорит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находить дополнение в тексте, значение дополнения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второстепен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до</w:t>
              <w:softHyphen/>
              <w:t>полн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 роль  в предложении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интеллек</w:t>
              <w:softHyphen/>
              <w:t>туальные – формирование приёмов мысли</w:t>
              <w:softHyphen/>
              <w:t>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предложения с однородными членами и без них. Наблюдать за особенностями однородных членов предложения. Использовать символические средства для фиксации однородных членов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контрольная работа по темам "Распространенные и нераспространенные предложения. Второстепенные члены предлож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исать под диктовку в соответствии с изученными нормами право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и второстепенные члены простого предлож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коммуникативные – написание тестовой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лгоритм обозначения ударного звука [о]после шипящих в корне слова. Контролировать свою деятельность при использовании алгорит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о, ё после шипящих в корн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писать буквы о, ё после шипящих в корне слов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слова с данной орфограм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 написания слов с буквами о, ё после шипящих в корне слова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ная – 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учиться работать по предложенному учителем плану; освоение начальных форм познавательной и личностной рефлексии; учиться понимать причину успеха/неуспеха учебной деятельности и конструктивно действовать в ситуации неуспеха. 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алгоритм обозначения ударного звука [о]после шипящих в корне слова. Контролировать свою деятельность при использовании алгорит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ы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находить дополнение в тексте, значение дополнения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второстепен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до</w:t>
              <w:softHyphen/>
              <w:t>полн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 роль  в предложении.</w:t>
            </w:r>
          </w:p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интеллек</w:t>
              <w:softHyphen/>
              <w:t>туальные – формирование приёмов мысли</w:t>
              <w:softHyphen/>
              <w:t>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зависимость выбора буквы от части слова. Объяснять написание слов  с изучаемой орфограм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находить в предложениях однородные члены и определять, какими членами предложения они явля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однородных членов предложе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предложения и схемы. Знакомиться с союзами при однородных членах. Использовать знаково-символические средства для доказательства знаков препи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чимся обозначать звук  </w:t>
            </w:r>
            <w:r>
              <w:rPr>
                <w:b/>
                <w:bCs/>
                <w:caps/>
                <w:sz w:val="16"/>
                <w:szCs w:val="16"/>
              </w:rPr>
              <w:t>[ы] после звука [ц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обозначать звуки «ы» после звука «ц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находить данную орфограмму в словах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риёмы прове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 написания звука [ы] после звука [ц]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правил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людать за группами слов. Высказывать предположение о возможной орфографической проблеме. Устанавливать несовпадение произношения и написания слов с новой  орфограм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диктант "Правописание сложных букв  -о-ё- после шипящих</w:t>
            </w:r>
            <w:r>
              <w:rPr>
                <w:rFonts w:eastAsia="Calibri"/>
                <w:sz w:val="20"/>
                <w:szCs w:val="20"/>
                <w:lang w:eastAsia="en-US"/>
              </w:rPr>
              <w:t>[ы] после звука [ц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исать под диктовку в соответствии с изученными нормами право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сложных букв  -о-ё- после шипящих</w:t>
            </w:r>
            <w:r>
              <w:rPr>
                <w:rFonts w:eastAsia="Calibri"/>
                <w:sz w:val="18"/>
                <w:szCs w:val="18"/>
                <w:lang w:eastAsia="en-US"/>
              </w:rPr>
              <w:t>[ы] после звука [ц]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предложения и схемы. Знакомиться с союзами при однородных членах. Использовать знаково-символические средства для доказательства знаков препи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днородных членах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ся со знаками препинания при однородных членах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написания знаков препинания в предложениях с однородными члена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запятых в предложениях с однородными членам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предложения и схемы. Знакомиться с союзами при однородных членах. Использовать знаково-символические средства для доказательства знаков препи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ис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ся со знаками препинания при однородных членах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написания знаков препинания в предложениях с однородными члена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запятых в предложениях с однородными членам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допущенные в тексте логические несоответствия. Редактировать тексты с повтором слов. Применять правило оформления конверта при выполнении поставленной в упражнении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ся со знаками препинания при однородных членах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написания знаков препинания в предложениях с однородными члена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запятых в предложениях с однородными членам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предложения с однородными членами. Оценивать правильность работы, находить и исправлять ошиб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мся ставить знаки препинания в предложениях с однородными членами  предл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ся со знаками препинания при однородных членах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написания знаков препинания в предложениях с однородными члена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запятых в предложениях с однородными членам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pacing w:val="-1"/>
                <w:sz w:val="18"/>
                <w:szCs w:val="18"/>
              </w:rPr>
              <w:t>учебно- организационные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предложения с законченным и незаконченным перечислением однородных членов. Устанавливать необходимость постановки знаков препи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ный диктант. Однородные члены предл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ыделять грамматические основы в предложениях, устанавливать связь между однородными членами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Применение полученных знаний на практике.</w:t>
            </w:r>
          </w:p>
          <w:p>
            <w:pPr>
              <w:pStyle w:val="Normal"/>
              <w:ind w:right="-57" w:hanging="0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коммуникативные – написание под диктовку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  <w:r>
              <w:rPr>
                <w:spacing w:val="40"/>
                <w:sz w:val="18"/>
                <w:szCs w:val="18"/>
              </w:rPr>
              <w:t xml:space="preserve"> Коммуникативные</w:t>
            </w:r>
            <w:r>
              <w:rPr>
                <w:sz w:val="18"/>
                <w:szCs w:val="18"/>
              </w:rPr>
              <w:t>: 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допущенные в тексте стилистические ошибки. Оценивать правильность выполнения задания  в соответствии с поставленной задач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мся ставить знаки препинания в предложениях с однородными членами  предло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 работы  со знаками препинания при однородных членах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написания знаков препинания в предложениях с однородными члена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запятых в предложениях с однородными членам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pacing w:val="-1"/>
                <w:sz w:val="18"/>
                <w:szCs w:val="18"/>
              </w:rPr>
              <w:t>учебно- организационные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слова неудовлетворяющие условиям задания. Контролировать правильность выполнения фонетического анализа. Характеризовать слово по предложенной мод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ис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одписывать точный адрес на конве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написания знаков препинания в предложениях с однородными члена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запятых в предложениях с однородными член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ировать слова по заданным основаниям. Различать самостоятельные и служебные части речи. Осуществлять взаимный контроль и оказывать в сотрудничестве необходимую помощ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фонетику и состав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ить состав слова, деление слов на слог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доказывать сущность усвоенных знаний и обосновывать свой вы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ческий разбор слов. Нахождение слов по фонетическому разбору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умение определять последовательность действий.</w:t>
            </w:r>
            <w:r>
              <w:rPr>
                <w:sz w:val="18"/>
                <w:szCs w:val="18"/>
              </w:rPr>
              <w:t xml:space="preserve">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определять и формулировать цель деятельности на уроке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оформлять свои мысли в устной и письменной форме (на уровне предложения или небольшого текста);слушать и понимать речь других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ивать пропуски запятых и объяснять необходимость их постан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по темам "Фонетика. Состав слова. Синтаксис. Простое предложе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и проверка знаний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 препинания при однородных членах предлож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коммуникативные – написание под диктовку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  <w:r>
              <w:rPr>
                <w:spacing w:val="40"/>
                <w:sz w:val="18"/>
                <w:szCs w:val="18"/>
              </w:rPr>
              <w:t xml:space="preserve"> Коммуникативные</w:t>
            </w:r>
            <w:r>
              <w:rPr>
                <w:sz w:val="18"/>
                <w:szCs w:val="18"/>
              </w:rPr>
              <w:t>: оформлять свои мысли в устной и письменной форме (на уровне предложения или небольшого текста);слушать и понимать речь друг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часть речи по набору признаков. Группировать слова по заданному осн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"Однородные члены предлож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ошибок, допущенные в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струирование предложений с однородными членами и постановка знаков препинания.</w:t>
            </w:r>
          </w:p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азывать написание слов. Составлять  предложения в соответствии с предложенными мод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диктант за первое полугодие по теме "Орфограммы, изученные в первом полугод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и проверка знаний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и препинания при однородных членах предлож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коммуникативные – написание под диктовку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  <w:r>
              <w:rPr>
                <w:spacing w:val="40"/>
                <w:sz w:val="18"/>
                <w:szCs w:val="18"/>
              </w:rPr>
              <w:t xml:space="preserve"> Коммуникативные</w:t>
            </w:r>
            <w:r>
              <w:rPr>
                <w:sz w:val="18"/>
                <w:szCs w:val="18"/>
              </w:rPr>
              <w:t>: оформлять свои мысли в устной и письменной форме (на уровне предложения или небольшого текста);слушать и понимать речь друг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место и тип орфограмм  в слове. Ставить знаки препинания в предложениях с однородными членами. Контролировать правильность выполнения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ошибок, допущенные в диктан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по ликвидации пробелов в знаниях уча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струирование предложений с однородными членами и постановка знаков препин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ошибки и объяснять их. Относить слова к определённому типу орфограмм. Использовать алгоритм работы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едение понятия части речи. Признаки различия частей речи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е и служебные части реч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за синтаксической функцией. Наблюдать за значением существи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и служебные части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едение понятия части речи. Признаки различия частей речи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е и служебные части реч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 обозначать наличие заданной орфограммы. Контролировать собственные действия  в связи с поставленной задач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и служебные части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ка навыков осознанного прочитывания текста и применения изученных прави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писывать текст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ые и служебные части реч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ь слова к определённому типу орфограмм. Использовать алгоритм работы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классифицировать существительные по вопросам, различать одушевленные и неодушевленные имена существительны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имени существительн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 имён существительных в предлож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основную мысль текста. Выделять ключевые слова каждого абзаца. Находить в тексте средства художественной выразительности. Создавать собственный текст, ориентируясь на образе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классифицировать существительные по вопросам, различать одушевленные и неодушевленные имена существительны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имени существительн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 имён существительных в предлож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выполнения задания. Пользоваться алгоритмом спис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бщение сведений, необходимых для написания из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ведения, необходимые для написания изложения. </w:t>
            </w:r>
            <w:r>
              <w:rPr>
                <w:sz w:val="18"/>
                <w:szCs w:val="18"/>
              </w:rPr>
              <w:t>Формирование навыка грамотного письм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Осуществлять взаимный контроль и оказывать взаимопомощь (работа в парах). Подбирать предложения так, чтобы они соответствовали названию текста. Осуществлять самоконтроль и самопровер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д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род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 имён существи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за связью слов  в предложении. Устанавливать род несклоняемых существительных. Дополнять предложения несклоняемыми существитель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д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ть род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 имён существи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в текстах описаниях опоры для пересказа. Сравнивать тексты разных типов. Сравнивать письменный пересказ с предложенным текс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бщение сведений, необходимых для написания из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ведения, необходимые для написания изложения. </w:t>
            </w:r>
            <w:r>
              <w:rPr>
                <w:sz w:val="18"/>
                <w:szCs w:val="18"/>
              </w:rPr>
              <w:t>Формирование навыка грамотного письм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Передавать содержание текста, записанного самостоятельно. Устанавливать место орфограммы в слове, подбирать нужный способ прове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сло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изменять существительные по числам,  определять число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имён существительных по числам. Определение числа имён существительных в тексте. Категория числа имён существи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орфограмму и объяснять написание слов. Преобразовывать транскрипцию в буквенную запис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мягкого знака после шипящих на конце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исать слова с ь после шипящих у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Правописание ь после шипящих на конце существительных.</w:t>
            </w:r>
          </w:p>
          <w:p>
            <w:pPr>
              <w:pStyle w:val="Normal"/>
              <w:ind w:right="-57" w:hanging="0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ировать слова  в зависимости от типа и места орфограммы.  Понимать информацию в таблице. Применять правило написания ь у существительных после шипящ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вописание мягкого знака после шипящих на конце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исать слова с ь после шипящих у име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Правописание ь после шипящих на конце существительных.</w:t>
            </w:r>
          </w:p>
          <w:p>
            <w:pPr>
              <w:pStyle w:val="Normal"/>
              <w:ind w:right="-57" w:hanging="0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род существительного в форме множественного числа. Различать изученные части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рода и числа существительных. Постановка слов в определённую форму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мён существи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за сложными случаями образования множественного числа существительных. Заканчивать предложения, используя слова с указанными характерист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ён существительных по числ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определять род имен существительных во множественном  числе, записывать слова в нужной форм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 и число имён существи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учиться работать по предложенному учителем плану. 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порядок действий при списывании. Образовывать форму множественного числа от существительных на –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ён существительных по числ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определять род имен существительных во множественном  числе, записывать слова в нужной форм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 и число имён существи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учиться работать по предложенному учителем плану. 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предложения по заданным условиям. Различать изученные части речи. Образовывать форму множественного числа. Определять род существи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контрольная работа по теме "Части речи, род и число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писать под диктовку в соответствии с изученными нормами правописан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имён существи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учиться работать по предложенному учителем плану. 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признаки текста. Восстанавливать текст. Озаглавливать текст. Отбирать необходимые языковые средства для успешного решения коммуникативн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бщение сведений, необходимых для написания из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Сведения, необходимые для написания изложения. </w:t>
            </w:r>
            <w:r>
              <w:rPr>
                <w:sz w:val="18"/>
                <w:szCs w:val="18"/>
              </w:rPr>
              <w:t>Формирование навыка грамотного письм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Передавать содержание текста, записанного самостоятельно. Устанавливать место орфограммы в слове, подбирать нужный способ прове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ён существительных по пад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ведение понятий падеж, косвенный падеж.  Введение понятия «изменение слова по падежам».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Изменение слова по падежам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нужную форму слова в предложении. Контролировать правильность выполнения задания. Наблюдать взаимодействие предлогов с падежными фор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 имён существительных. Косвенные па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ведение понятий падеж, косвенный падеж.  Введение понятия «изменение слова по падежам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Изменение слова по падежам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нужную форму слова в предложении. Контролировать правильность выполнения задания. Определять границы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 имён существительных. Падежные предл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определять падеж имени существительного в предложении, распределять имена существительные по падеж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дежные вопрос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находить ответы на вопросы в тексте, иллюстрациях;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; освоение начальных форм познавательной и личностной рефлекс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ь слова к определённому типу орфограмм. Использовать алгоритм работы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 слова с удвоенными согласными в кор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исать слова с удвоенными соглас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Уметь писать слова с удвоенными согласными.</w:t>
            </w:r>
          </w:p>
          <w:p>
            <w:pPr>
              <w:pStyle w:val="Normal"/>
              <w:ind w:right="-57" w:hanging="0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тизировать информацию. Опознавать границы предложений и ставить необходимый знак пункту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Учимся писать пись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писать письма с пересказом от первого лица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оспринимать на слух прочитанный тек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ние писем с пересказом от первого лиц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преобразовывать информацию из одной формы в другую: подробно пересказывать небольшие текс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ть предложения, включая имена существительные в падежной форме. Знакомиться с системой падежей русск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адеж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изменять имена существительные по падеж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ие падежного и синтаксического вопроса к слову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ариваться о последовательности действий и порядке работы в группах. Записывать слова  в соответствии с услов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мся писать суффикс -ок- в именах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писать суффиксы –ок в именах существительных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делять значимую часть слова, выделять суффик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Уметь выделять значимую часть слова, выделять суффикс.</w:t>
            </w:r>
          </w:p>
          <w:p>
            <w:pPr>
              <w:pStyle w:val="Normal"/>
              <w:ind w:right="-57" w:hanging="0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за написанием суффиксов. Выявлять признак, определяющий написание суффик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ж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изменять имена существительные по падеж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ять имена существительные по падежа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нформацию, представленную в таблице. Различать падежные и смысловые вопросы. Знакомиться с алгоритмом  определения падежа существи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уффиксы -ец и -иц и сочетания -ичк и -еч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исать суффиксы –ец-, -иц- и сочетания – ичк-, -ечк-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остав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ение в словах суффиксов –ец- и –иц-, сочетаний –ичк- и –ечк-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нформацию, представленную в таблице. Различать падежные и смысловые вопросы. Знакомиться с алгоритмом  определения падежа существи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оставлять текст с элементами опис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зличать различные типы тек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составлению текста с элементами опис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  <w:r>
              <w:rPr>
                <w:spacing w:val="40"/>
                <w:sz w:val="18"/>
                <w:szCs w:val="18"/>
              </w:rPr>
              <w:t xml:space="preserve"> 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 пересказывать текст по составленному плану и опорным предложениям. Находить в тексте фрагменты описания и повеств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ён существительных. Наблюдение. Понятие о склон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различать склонения имен существительных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фикация по склонениям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по склонения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ировать слова на основе определения набора окончаний. Контролировать собственные действия. Подбирать примеры к предложенным схемам. Использовать алгоритм написания суффик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очетания -инк и -е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накомление с правописанием сочетаний - инк -,-енк-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равописание сочетаний</w:t>
              <w:br/>
            </w:r>
            <w:r>
              <w:rPr>
                <w:i/>
                <w:iCs/>
                <w:sz w:val="18"/>
                <w:szCs w:val="18"/>
              </w:rPr>
              <w:t>-инк-,-енк-;</w:t>
            </w:r>
          </w:p>
          <w:p>
            <w:pPr>
              <w:pStyle w:val="Normal"/>
              <w:autoSpaceDE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пись слов с сочетаниями –инк-, -енк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в тексте заданную информацию. Различать существительные по склоне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диктант по темам "Мягкий знак после шипящих на конце имен существительных. Удвоенные согласные. Суффиксы имен существительны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писать под диктовку в соответствии с изученными нормами правописания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ь под диктовку текста с изученными орфограммам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иктант тематический с грамматическими зада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дикта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 ошибок, допущенных в работе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ческие признаки имени существительного. Синтаксическая роль имени существительного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существительные по заданным грамматическим признакам. Конструироватьслова из заданных эле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клонение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исать безударные окончания существительных 1-го скл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ческие признаки имени существительного. Синтаксическая роль имени существительного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несколько грамматических признаков одного и того же слова. Формулировать алгоритм определения склонения существительных в косвенных падежах. Наблюдать за обозначением безударных гласных в окончаниях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исать безударные окончания существительных 1-го скл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ческие признаки имени существительного. Синтаксическая роль имени существительного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лишнее слово в группе.Находить слова по заданному основанию. Наблюдать за группами слов, объединённых общим признаком. Знакомиться с лексико-грамматическим признаком существитель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ы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клонять имена существительные, классифицировать слова по склоне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ческие признаки имени существительного. Синтаксическая роль имени существительного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порядок действий при списывании. Осуществлять самоконтро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ение имён существительных родительного падежа множественного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клонять имена существительные, классифицировать слова по склоне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проверки безударных окончаний существительных 1-го скло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пособ проверки написания безударных гласных в окончаниях существительных. Контролировать собственные действия в соответствии со способом прове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: "Род,  число,  падеж,  склонение имени существительног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клонять имена существительные, классифицировать слова по склоне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проверки безударных окончаний существительных 1-го скло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лишнее слово в группе. Находить слова по заданному основанию. Определять склонение существительных в косвенных паде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исать безударные окончания существительных 1-го скл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тические признаки имени существительного. Синтаксическая роль имени существительного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актировать текст с нарушением норм письменной речи. Заканчивать текст по предложенному  началу. Обсуждать варианты продолжения собы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одушевлённые и неодушевлё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азличать имена существительные одушевлённые и неодушевлён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</w:t>
            </w:r>
            <w:r>
              <w:rPr>
                <w:i/>
                <w:sz w:val="18"/>
                <w:szCs w:val="18"/>
              </w:rPr>
              <w:t>«одушевлённые и неодушевлённые имена существительные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нно доказывать свою позицию. Знакомиться с понятием «несклоняемые существительные». Доказывать написание безударных гласных в окончаниях. Сравнивать формы именительного и винительного падежа множественного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езударные окончания имён существительных 2-го скл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с правописанием падежных окончаний имен существительных 2-го склонения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зъяснять сущность усвоенных правил и применять 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ть безударные окончания имён существительных 2 склон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существительные по заданным грамматическим признакам. Графически обозначать место орфограммы в сл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накомление с приёмом корректировки готового плана текс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писание из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сказ  от первого лица. Корректировка готового плана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  <w:r>
              <w:rPr>
                <w:spacing w:val="40"/>
                <w:sz w:val="18"/>
                <w:szCs w:val="18"/>
              </w:rPr>
              <w:t xml:space="preserve"> 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план собственного текста. Записывать текст. Сравнивать предложенные варианты окончания рассказа  с авторским. Знакомиться с алгоритмом написания из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одушевлённые и неодушевлё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азличать имена существительные одушевлённые и неодушевлён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имена существительные одушевлённые и неодушевлённы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результаты наблюдения за языковым материалом. Определять нужную форму записи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езударные окончания имён существительных 2-го скл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яснять сущность усвоенных правил и применять 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-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писание падежных окончаний имен существительных 2-го склонения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, распознавать нерешаемую задачу. Договариваться о последовательности действий при работе в группе. Сопоставлять пары слов, объяснять написание прописной буквы. Использовать правило написания собственных имё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собственные и нариц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ем имена существительные собственные и нарица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имена существительные одушевлённые и неодушевлённы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способ образования слов. Объяснять значение слова через развёрнутое толкование.Соотносить слова с графическими мод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гласных в окончаниях имён существительных после шипящих и 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накомление с алгоритмом написания гласных в окончаниях имен существительных после шипящих и 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гласных в окончаниях имён существительных после шипящих и ц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алгоритм проверки написания безударной гласной в окончаниях. Подбирать слова к заданной мод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алгоритмом написания гласных в окончаниях имен существительных после шипящих и 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порядок действий при написании изложен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алгоритм проверки написания безударной гласной в оконча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иемом различения слов по способу их образова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слов по способу образов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коммуникативные – совершенствование диалогической речи учащихся; ориентироваться в учебнике (на развороте, в оглавлении, в условных обозначениях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ывать применение разных способов работы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дарных окончаний имён существительных 3 скл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азвернуто объяснять выбор безударного оконч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ёрнуто объяснять выбор безударного оконч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умение определять последовательность действий.</w:t>
            </w:r>
            <w:r>
              <w:rPr>
                <w:sz w:val="18"/>
                <w:szCs w:val="18"/>
              </w:rPr>
              <w:t>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алгоритм проверки написания безударной гласной в окончаниях. Подбирать падежную форму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зования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образовывать имена существительные разными способ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ывать имена существительные разными способ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дить фонетический анализ слова. Находить в тексте слово по нескольким призна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по теме:"Грамматические признаки имени существительног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ка знаний, полученных при изучении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Писать под диктовку, применять полученные знания.</w:t>
            </w:r>
          </w:p>
          <w:p>
            <w:pPr>
              <w:pStyle w:val="Normal"/>
              <w:ind w:right="-57" w:hanging="0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 в соответствии с алгоритмом написания безударных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езударные окончания имён существительных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азвернуто объяснять выбор безударного оконч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ёрнутое объяснение выбора безударного оконч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коммуникативные – совершенствование диалогической речи учащихся; ориентироваться в учебнике (на развороте, в оглавлении, в условных обозначениях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ирать слова к заданной модели. Определять нужную форму записи слов. Определять склонение существительных в косвенных падежах. Определять число и род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изложение по теме "Имя существительно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накомление с приёмами анализа и корректировки текста изложения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корректировки текс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ать изложение по самостоятельно составленному плану. </w:t>
            </w:r>
            <w:r>
              <w:rPr>
                <w:rFonts w:eastAsia="Calibri"/>
                <w:sz w:val="18"/>
                <w:szCs w:val="18"/>
                <w:lang w:eastAsia="en-US"/>
              </w:rPr>
              <w:t>Использовать теоретический материал учебника при работе над изложением. Контролировать собственные действия при написании из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фонетику и состав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ь состав слова. Фонетика. Закрепление знаний, полученных при изучении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ческий анализ слов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риентироваться в учебнике (на развороте, в оглавлении, в условных обозначениях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бирать слова к схем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 Повторяем правописание безударных окончаний имён существительных 1, 2, 3 скл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правила, изученные на предыдущих уро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ёрнутое объяснение выбора безударного оконч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риентироваться в учебнике (на развороте, в оглавлении, в условных обозначениях)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 в соответствии с алгоритмом написания безударных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диктант по теме "Орфограммы, изученные в 3 четвер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исать под диктовку в соответствии с изученными нормами право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Писать под диктовку, применять полученные знания.</w:t>
            </w:r>
          </w:p>
          <w:p>
            <w:pPr>
              <w:pStyle w:val="Normal"/>
              <w:ind w:right="-57" w:hanging="0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 в соответствии с алгоритмом написания безударных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дикта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хождение  и исправление ошибок, объяснение правильного написания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Уметь подбирать проверочные слова в соответствии с правил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 в соответствии с алгоритмом написания безударных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классифицировать имена прилагательные, согласовывать с именем существительным, видеть связь между прилагательным и существительн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8"/>
                <w:szCs w:val="18"/>
              </w:rPr>
              <w:t xml:space="preserve">Понятие </w:t>
            </w:r>
            <w:r>
              <w:rPr>
                <w:i/>
                <w:sz w:val="18"/>
                <w:szCs w:val="18"/>
              </w:rPr>
              <w:t xml:space="preserve">«Имя прилагательное». </w:t>
            </w:r>
            <w:r>
              <w:rPr>
                <w:sz w:val="18"/>
                <w:szCs w:val="18"/>
              </w:rPr>
              <w:t>Начальная форма. Классификация имён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за значением прилагательного. Находить в тексте прилагательные с опорой на во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ён существительных множественного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изменять имена существительные по числам и падежам, правильно писать безударные гласные окончания имен существительных множествен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имён существительных по числам и падежа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 обозначать окончания. Преобразовывать транскрипцию в буквенную запись. Осуществлять контроль по результату выполнения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 "Существительное и прилагательно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е восстанавливать порядок предложений в тексте, подбирать заголовок, составлять пл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ть порядок предложений в тексте, подбирать заголовок, составлять пла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 обозначать окончания. Преобразовывать транскрипцию в буквенную запись. Осуществлять контроль по результату выполнения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классифицировать имена прилагательные, согласовывать с именем существительным, видеть связь между прилагательным и существительн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8"/>
                <w:szCs w:val="18"/>
              </w:rPr>
              <w:t xml:space="preserve">Понятие </w:t>
            </w:r>
            <w:r>
              <w:rPr>
                <w:i/>
                <w:sz w:val="18"/>
                <w:szCs w:val="18"/>
              </w:rPr>
              <w:t xml:space="preserve">«Имя прилагательное». </w:t>
            </w:r>
            <w:r>
              <w:rPr>
                <w:sz w:val="18"/>
                <w:szCs w:val="18"/>
              </w:rPr>
              <w:t>Начальная форма. Классификация имён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иться с признаками качественных прилагательных. Находить в тексте слова по заданному осн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сание безударных окончаний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вать умение классифицировать слова по орфограммам, орфографическую зоркос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безударных окончаний имен существи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учебно-организацион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 обозначать окончания. Преобразовывать транскрипцию в буквенную запись. Осуществлять контроль по результату выполнения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Имя прилага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имен прилагательных по родам числам и падежа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w w:val="109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имени прилагательног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имён прилагательных по родам, числам и падежа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коммуникативные – способность выбирать средства языка в соответствии с речевой ситуацие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смысловые части текста. Формулировать вывод. Письменно пересказывать текст с опорой на 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имён существительных 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й, -ия, -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аботать с таблицей, формулировать правил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чить правильно пи</w:t>
            </w:r>
            <w:r>
              <w:rPr>
                <w:spacing w:val="-10"/>
                <w:sz w:val="18"/>
                <w:szCs w:val="18"/>
              </w:rPr>
              <w:t xml:space="preserve">сать окончания имен существительных на </w:t>
            </w:r>
            <w:r>
              <w:rPr>
                <w:iCs/>
                <w:spacing w:val="-10"/>
                <w:sz w:val="18"/>
                <w:szCs w:val="18"/>
              </w:rPr>
              <w:t>-ий,</w:t>
            </w:r>
            <w:r>
              <w:rPr>
                <w:iCs/>
                <w:spacing w:val="-8"/>
                <w:sz w:val="18"/>
                <w:szCs w:val="18"/>
              </w:rPr>
              <w:t xml:space="preserve"> -ия, -и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окончаний имён существительных на – ий, -ия, - 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 - 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за значением качественных прилагательных и особенностями их словообразования. Подбирать антонимичную па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имён существительных 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й, -ия, -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аботать с таблицей, формулировать правил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Учить правильно пи</w:t>
            </w:r>
            <w:r>
              <w:rPr>
                <w:spacing w:val="-10"/>
                <w:sz w:val="18"/>
                <w:szCs w:val="18"/>
              </w:rPr>
              <w:t xml:space="preserve">сать окончания имен существительных на </w:t>
            </w:r>
            <w:r>
              <w:rPr>
                <w:iCs/>
                <w:spacing w:val="-10"/>
                <w:sz w:val="18"/>
                <w:szCs w:val="18"/>
              </w:rPr>
              <w:t>-ий,</w:t>
            </w:r>
            <w:r>
              <w:rPr>
                <w:iCs/>
                <w:spacing w:val="-8"/>
                <w:sz w:val="18"/>
                <w:szCs w:val="18"/>
              </w:rPr>
              <w:t xml:space="preserve"> -ия, -и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окончаний имён существительных на – ий, -ия, - 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 - 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выводы о способах проверки написания безударных окончаний прилагательных. Доказывать написание оконч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ил правописания безударных окончаний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Учить применять зна</w:t>
              <w:softHyphen/>
            </w:r>
            <w:r>
              <w:rPr>
                <w:spacing w:val="-8"/>
                <w:sz w:val="18"/>
                <w:szCs w:val="18"/>
              </w:rPr>
              <w:t xml:space="preserve">ния о правописании безударных окончаний </w:t>
            </w:r>
            <w:r>
              <w:rPr>
                <w:spacing w:val="-11"/>
                <w:sz w:val="18"/>
                <w:szCs w:val="18"/>
              </w:rPr>
              <w:t>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Правописание безударных окончаний имён существительных.</w:t>
            </w:r>
          </w:p>
          <w:p>
            <w:pPr>
              <w:pStyle w:val="Normal"/>
              <w:ind w:right="-57" w:hanging="0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Учебно - 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предложенный план с текстом. Редактировать план. Формулировать вывод на основе содержания прочита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диктант по теме "Правописание падежных окончаний имен существительны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исать под диктовку в соответствии с изученными нормами право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Писать под диктовку, применять полученные знания.</w:t>
            </w:r>
          </w:p>
          <w:p>
            <w:pPr>
              <w:pStyle w:val="Normal"/>
              <w:ind w:right="-57" w:hanging="0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 в соответствии с алгоритмом написания безударных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дикта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хождение  и исправление ошибок, объяснение правильного написания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Уметь подбирать проверочные слова в соответствии с правил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 в соответствии с алгоритмом написания безударных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имена прилаг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 w:val="18"/>
                <w:szCs w:val="18"/>
              </w:rPr>
              <w:t>Учить сравнивать при</w:t>
              <w:softHyphen/>
            </w:r>
            <w:r>
              <w:rPr>
                <w:spacing w:val="-8"/>
                <w:sz w:val="18"/>
                <w:szCs w:val="18"/>
              </w:rPr>
              <w:t>знаки предмета, разли</w:t>
              <w:softHyphen/>
              <w:t>чать имена прилага</w:t>
              <w:softHyphen/>
              <w:t>тельные, подбирать ан</w:t>
              <w:softHyphen/>
            </w:r>
            <w:r>
              <w:rPr>
                <w:sz w:val="18"/>
                <w:szCs w:val="18"/>
              </w:rPr>
              <w:t>тонимы к н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имена прилагательны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Учебно - 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ать за значением качественных прилагательных и особенностями их словообразования. Подбирать антонимичную па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 элементами соч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накомление с правилом составления текста - рассуждения. Создание текста - рассуждения. Написание текс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-рассуждение, план текс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связь заголовка с основной мыслью. Редактировать текст с нарушением последовательности предложений. Определять предложение для начал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качественных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прилагательных по значению. Определение качественных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имена прилагательны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Учебно - 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 в соответствии с алгоритмом написания безударных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ён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18"/>
                <w:szCs w:val="18"/>
              </w:rPr>
              <w:t xml:space="preserve">Учить изменять имена </w:t>
            </w:r>
            <w:r>
              <w:rPr>
                <w:spacing w:val="-9"/>
                <w:sz w:val="18"/>
                <w:szCs w:val="18"/>
              </w:rPr>
              <w:t>прилагательные по па</w:t>
              <w:softHyphen/>
            </w:r>
            <w:r>
              <w:rPr>
                <w:sz w:val="18"/>
                <w:szCs w:val="18"/>
              </w:rPr>
              <w:t>дежа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проверки окончаний имён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 в соответствии с алгоритмом написания безударных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18"/>
                <w:szCs w:val="18"/>
              </w:rPr>
              <w:t xml:space="preserve">Учить анализировать </w:t>
            </w:r>
            <w:r>
              <w:rPr>
                <w:spacing w:val="-8"/>
                <w:sz w:val="18"/>
                <w:szCs w:val="18"/>
              </w:rPr>
              <w:t xml:space="preserve">текст, составлять план, </w:t>
            </w:r>
            <w:r>
              <w:rPr>
                <w:spacing w:val="-9"/>
                <w:sz w:val="18"/>
                <w:szCs w:val="18"/>
              </w:rPr>
              <w:t>письменно пересказы</w:t>
              <w:softHyphen/>
              <w:t xml:space="preserve">вать текст с элементами </w:t>
            </w:r>
            <w:r>
              <w:rPr>
                <w:sz w:val="18"/>
                <w:szCs w:val="18"/>
              </w:rPr>
              <w:t>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ожение с элементами сочин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ть связь заголовка с основной мыслью. Редактировать текст с нарушением последовательности предложений. Определять предложение для начал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качественных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прилагательных по значению. Определение качественных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имена прилагательны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Учебно - 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 в соответствии с алгоритмом написания безударных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ён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18"/>
                <w:szCs w:val="18"/>
              </w:rPr>
              <w:t xml:space="preserve">Учить изменять имена </w:t>
            </w:r>
            <w:r>
              <w:rPr>
                <w:spacing w:val="-9"/>
                <w:sz w:val="18"/>
                <w:szCs w:val="18"/>
              </w:rPr>
              <w:t>прилагательные по па</w:t>
              <w:softHyphen/>
            </w:r>
            <w:r>
              <w:rPr>
                <w:sz w:val="18"/>
                <w:szCs w:val="18"/>
              </w:rPr>
              <w:t>дежа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проверки окончаний имён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 в соответствии с алгоритмом написания безударных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форма качественных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ать понятие о краткой </w:t>
            </w:r>
            <w:r>
              <w:rPr>
                <w:spacing w:val="-9"/>
                <w:sz w:val="18"/>
                <w:szCs w:val="18"/>
              </w:rPr>
              <w:t>форме каче</w:t>
              <w:softHyphen/>
            </w:r>
            <w:r>
              <w:rPr>
                <w:spacing w:val="-11"/>
                <w:sz w:val="18"/>
                <w:szCs w:val="18"/>
              </w:rPr>
              <w:t>ственных прилагатель</w:t>
              <w:softHyphen/>
            </w:r>
            <w:r>
              <w:rPr>
                <w:sz w:val="18"/>
                <w:szCs w:val="18"/>
              </w:rPr>
              <w:t xml:space="preserve">ных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чить </w:t>
            </w:r>
            <w:r>
              <w:rPr>
                <w:spacing w:val="-10"/>
                <w:sz w:val="18"/>
                <w:szCs w:val="18"/>
              </w:rPr>
              <w:t>на</w:t>
              <w:softHyphen/>
            </w:r>
            <w:r>
              <w:rPr>
                <w:spacing w:val="-8"/>
                <w:sz w:val="18"/>
                <w:szCs w:val="18"/>
              </w:rPr>
              <w:t>блюдать за языко</w:t>
              <w:softHyphen/>
              <w:t xml:space="preserve">вым материалом в </w:t>
            </w:r>
            <w:r>
              <w:rPr>
                <w:spacing w:val="-9"/>
                <w:sz w:val="18"/>
                <w:szCs w:val="18"/>
              </w:rPr>
              <w:t xml:space="preserve">устной и письменной </w:t>
            </w:r>
            <w:r>
              <w:rPr>
                <w:sz w:val="18"/>
                <w:szCs w:val="18"/>
              </w:rPr>
              <w:t>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о краткой форме качественных имён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людать за языковым материалом в устной и письменной речи. Образовывать краткую форму качественных имён прилагательных. Определять их синтаксическую роль в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кончаний имён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вать</w:t>
            </w:r>
            <w:r>
              <w:rPr>
                <w:spacing w:val="-8"/>
                <w:sz w:val="18"/>
                <w:szCs w:val="18"/>
              </w:rPr>
              <w:t xml:space="preserve"> умение классифици</w:t>
              <w:softHyphen/>
              <w:t>ровать слова с буква</w:t>
              <w:softHyphen/>
            </w:r>
            <w:r>
              <w:rPr>
                <w:spacing w:val="-7"/>
                <w:sz w:val="18"/>
                <w:szCs w:val="18"/>
              </w:rPr>
              <w:t xml:space="preserve">ми </w:t>
            </w:r>
            <w:r>
              <w:rPr>
                <w:iCs/>
                <w:spacing w:val="-7"/>
                <w:sz w:val="18"/>
                <w:szCs w:val="18"/>
              </w:rPr>
              <w:t xml:space="preserve">о </w:t>
            </w:r>
            <w:r>
              <w:rPr>
                <w:spacing w:val="-7"/>
                <w:sz w:val="18"/>
                <w:szCs w:val="18"/>
              </w:rPr>
              <w:t xml:space="preserve">и </w:t>
            </w:r>
            <w:r>
              <w:rPr>
                <w:iCs/>
                <w:spacing w:val="-7"/>
                <w:sz w:val="18"/>
                <w:szCs w:val="18"/>
              </w:rPr>
              <w:t xml:space="preserve">е </w:t>
            </w:r>
            <w:r>
              <w:rPr>
                <w:spacing w:val="-7"/>
                <w:sz w:val="18"/>
                <w:szCs w:val="18"/>
              </w:rPr>
              <w:t xml:space="preserve">в окончании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нать и применять</w:t>
            </w:r>
            <w:r>
              <w:rPr>
                <w:spacing w:val="-10"/>
                <w:sz w:val="18"/>
                <w:szCs w:val="18"/>
              </w:rPr>
              <w:t xml:space="preserve"> правила правописания </w:t>
            </w:r>
            <w:r>
              <w:rPr>
                <w:spacing w:val="-11"/>
                <w:sz w:val="18"/>
                <w:szCs w:val="18"/>
              </w:rPr>
              <w:t>окончаний имен прила</w:t>
              <w:softHyphen/>
            </w:r>
            <w:r>
              <w:rPr>
                <w:sz w:val="18"/>
                <w:szCs w:val="18"/>
              </w:rPr>
              <w:t>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равописания окончаний имён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ботать над развитием умений классифицировать слова с буквами «о» и «е» в окончаниях имён прилагательных.. Наблюдать за сходством проверки окончаний после шипящих и «ц» имён существительных и имё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очи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8"/>
                <w:szCs w:val="18"/>
              </w:rPr>
              <w:t>Показать отличие сочи</w:t>
            </w:r>
            <w:r>
              <w:rPr>
                <w:spacing w:val="-10"/>
                <w:sz w:val="18"/>
                <w:szCs w:val="18"/>
              </w:rPr>
              <w:t xml:space="preserve"> нения от изложения. 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18"/>
                <w:szCs w:val="18"/>
              </w:rPr>
              <w:t xml:space="preserve">Развивать </w:t>
            </w:r>
            <w:r>
              <w:rPr>
                <w:spacing w:val="-3"/>
                <w:sz w:val="18"/>
                <w:szCs w:val="18"/>
              </w:rPr>
              <w:t>умение исправлять на</w:t>
              <w:softHyphen/>
            </w:r>
            <w:r>
              <w:rPr>
                <w:sz w:val="18"/>
                <w:szCs w:val="18"/>
              </w:rPr>
              <w:t>рушения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написания сочин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ичие сочинения от изложе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 - 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содержание будущего текста с заданным началом. Сочинять начало в зависимости от типа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е имена прилаг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8"/>
                <w:szCs w:val="18"/>
              </w:rPr>
              <w:t>Развивать умение классифициро</w:t>
            </w:r>
            <w:r>
              <w:rPr>
                <w:spacing w:val="-10"/>
                <w:sz w:val="18"/>
                <w:szCs w:val="18"/>
              </w:rPr>
              <w:t>вать имена прилага</w:t>
            </w:r>
            <w:r>
              <w:rPr>
                <w:spacing w:val="-9"/>
                <w:sz w:val="18"/>
                <w:szCs w:val="18"/>
              </w:rPr>
              <w:t>тельные, которые име</w:t>
              <w:softHyphen/>
            </w:r>
            <w:r>
              <w:rPr>
                <w:spacing w:val="-12"/>
                <w:sz w:val="18"/>
                <w:szCs w:val="18"/>
              </w:rPr>
              <w:t>ют или не имеют степе</w:t>
              <w:softHyphen/>
            </w:r>
            <w:r>
              <w:rPr>
                <w:sz w:val="18"/>
                <w:szCs w:val="18"/>
              </w:rPr>
              <w:t>ни с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ичительные признаки относительных имён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ывать качественные или относительные прилагательные. Сравнивать их при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е имена прилагательные Правописание относительных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Совершенствовать умение в классификации</w:t>
            </w:r>
            <w:r>
              <w:rPr>
                <w:spacing w:val="-8"/>
                <w:sz w:val="18"/>
                <w:szCs w:val="18"/>
              </w:rPr>
              <w:t xml:space="preserve"> слова с -н- и </w:t>
            </w:r>
            <w:r>
              <w:rPr>
                <w:iCs/>
                <w:spacing w:val="-8"/>
                <w:sz w:val="18"/>
                <w:szCs w:val="18"/>
              </w:rPr>
              <w:t>-нн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менение правила </w:t>
            </w:r>
            <w:r>
              <w:rPr>
                <w:color w:val="000000"/>
                <w:sz w:val="18"/>
                <w:szCs w:val="18"/>
              </w:rPr>
              <w:t>правописания -н- и -нн-.</w:t>
            </w:r>
          </w:p>
          <w:p>
            <w:pPr>
              <w:pStyle w:val="Normal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Изучить </w:t>
            </w:r>
            <w:r>
              <w:rPr>
                <w:sz w:val="18"/>
                <w:szCs w:val="18"/>
              </w:rPr>
              <w:t xml:space="preserve">правила правописания относительных имён прилагательных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эти правил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лассифицировать имена прилагательные: качественные и относ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бразуются относительные имена прилаг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вать умение образовывать</w:t>
            </w:r>
            <w:r>
              <w:rPr>
                <w:spacing w:val="-4"/>
                <w:sz w:val="18"/>
                <w:szCs w:val="18"/>
              </w:rPr>
              <w:t xml:space="preserve"> отно</w:t>
              <w:softHyphen/>
            </w:r>
            <w:r>
              <w:rPr>
                <w:spacing w:val="-11"/>
                <w:sz w:val="18"/>
                <w:szCs w:val="18"/>
              </w:rPr>
              <w:t>сительные имена прила</w:t>
              <w:softHyphen/>
            </w:r>
            <w:r>
              <w:rPr>
                <w:sz w:val="18"/>
                <w:szCs w:val="18"/>
              </w:rPr>
              <w:t>гательные суффиксальным и приставочно – суффиксаль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относительных имён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Учебно - 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ывать качественные или относительные прилагательные. Сравнивать их при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относительных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Совершен</w:t>
              <w:softHyphen/>
            </w:r>
            <w:r>
              <w:rPr>
                <w:spacing w:val="-8"/>
                <w:sz w:val="18"/>
                <w:szCs w:val="18"/>
              </w:rPr>
              <w:t xml:space="preserve">ствовать умение </w:t>
            </w:r>
            <w:r>
              <w:rPr>
                <w:spacing w:val="-7"/>
                <w:sz w:val="18"/>
                <w:szCs w:val="18"/>
              </w:rPr>
              <w:t xml:space="preserve">образовывать слова по </w:t>
            </w:r>
            <w:r>
              <w:rPr>
                <w:spacing w:val="-10"/>
                <w:sz w:val="18"/>
                <w:szCs w:val="18"/>
              </w:rPr>
              <w:t xml:space="preserve">схемам. Классифицировать </w:t>
            </w:r>
            <w:r>
              <w:rPr>
                <w:spacing w:val="-7"/>
                <w:sz w:val="18"/>
                <w:szCs w:val="18"/>
              </w:rPr>
              <w:t xml:space="preserve">слова с суффиксами </w:t>
            </w:r>
            <w:r>
              <w:rPr>
                <w:iCs/>
                <w:spacing w:val="-6"/>
                <w:sz w:val="18"/>
                <w:szCs w:val="18"/>
              </w:rPr>
              <w:t>-ое-, -он-, -ян-, -е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образования относительных имён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ывать несколько грамматических признаков прилагательного. Контролировать свою деятельности при образовании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очи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18"/>
                <w:szCs w:val="18"/>
              </w:rPr>
              <w:t xml:space="preserve">Учить анализировать </w:t>
            </w:r>
            <w:r>
              <w:rPr>
                <w:spacing w:val="-10"/>
                <w:sz w:val="18"/>
                <w:szCs w:val="18"/>
              </w:rPr>
              <w:t xml:space="preserve">текст и обсуждать план, </w:t>
            </w:r>
            <w:r>
              <w:rPr>
                <w:spacing w:val="-9"/>
                <w:sz w:val="18"/>
                <w:szCs w:val="18"/>
              </w:rPr>
              <w:t xml:space="preserve">создавать собственный </w:t>
            </w:r>
            <w:r>
              <w:rPr>
                <w:sz w:val="18"/>
                <w:szCs w:val="18"/>
              </w:rPr>
              <w:t>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воего текс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 - 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нчивать текст по предложенным признакам. Составлять рассказ на заданн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контрольная работа по теме "Имя прилагательное и его грамматическое значе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ка знаний, полученных при изучении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Писать под диктовку, применять полученные знания.</w:t>
            </w:r>
          </w:p>
          <w:p>
            <w:pPr>
              <w:pStyle w:val="Normal"/>
              <w:ind w:right="-57" w:hanging="0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 в соответствии с алгоритмом написания безударных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е имена прилаг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8"/>
                <w:szCs w:val="18"/>
              </w:rPr>
              <w:t>Развивать умение классифициро</w:t>
            </w:r>
            <w:r>
              <w:rPr>
                <w:spacing w:val="-10"/>
                <w:sz w:val="18"/>
                <w:szCs w:val="18"/>
              </w:rPr>
              <w:t>вать имена прилага</w:t>
            </w:r>
            <w:r>
              <w:rPr>
                <w:spacing w:val="-9"/>
                <w:sz w:val="18"/>
                <w:szCs w:val="18"/>
              </w:rPr>
              <w:t>тельные, которые име</w:t>
              <w:softHyphen/>
            </w:r>
            <w:r>
              <w:rPr>
                <w:spacing w:val="-12"/>
                <w:sz w:val="18"/>
                <w:szCs w:val="18"/>
              </w:rPr>
              <w:t>ют или не имеют степе</w:t>
              <w:softHyphen/>
            </w:r>
            <w:r>
              <w:rPr>
                <w:sz w:val="18"/>
                <w:szCs w:val="18"/>
              </w:rPr>
              <w:t>ни с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ичительные признаки относительных имён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ывать качественные или относительные прилагательные. Сравнивать их при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е имена прилаг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8"/>
                <w:szCs w:val="18"/>
              </w:rPr>
              <w:t>Развивать умение классифициро</w:t>
            </w:r>
            <w:r>
              <w:rPr>
                <w:spacing w:val="-10"/>
                <w:sz w:val="18"/>
                <w:szCs w:val="18"/>
              </w:rPr>
              <w:t>вать имена прилага</w:t>
            </w:r>
            <w:r>
              <w:rPr>
                <w:spacing w:val="-9"/>
                <w:sz w:val="18"/>
                <w:szCs w:val="18"/>
              </w:rPr>
              <w:t>тельные, которые име</w:t>
              <w:softHyphen/>
            </w:r>
            <w:r>
              <w:rPr>
                <w:spacing w:val="-12"/>
                <w:sz w:val="18"/>
                <w:szCs w:val="18"/>
              </w:rPr>
              <w:t>ют или не имеют степе</w:t>
              <w:softHyphen/>
            </w:r>
            <w:r>
              <w:rPr>
                <w:sz w:val="18"/>
                <w:szCs w:val="18"/>
              </w:rPr>
              <w:t>ни с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ичительные признаки относительных имён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ывать качественные или относительные прилагательные. Сравнивать их призна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прилаг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ить с притяжательными именами прилагательны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ы  имён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цировать имена прилагатель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тяжательных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е в правописании суффиксов притяжательных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ы имён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учебно -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руппировать слова по заданному основанию (разряды имён прилагательных). Контролировать собственные действия при самостоятельной  работе.  Определять суффиксы притяжательных имён прилагательных. Фиксировать (графически обозначать) место орф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 диктант по теме "Правописание падежных окончаний имен прилагательны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ка знаний, полученных при изучении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Писать под диктовку, применять полученные знания.</w:t>
            </w:r>
          </w:p>
          <w:p>
            <w:pPr>
              <w:pStyle w:val="Normal"/>
              <w:ind w:right="-57" w:hanging="0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 в соответствии с алгоритмом написания безударных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дикта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хождение  и исправление ошибок, объяснение правильного написания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Уметь подбирать проверочные слова в соответствии с правил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 в соответствии с алгоритмом написания безударных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равнительной степени качественных  имён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вать</w:t>
            </w:r>
            <w:r>
              <w:rPr>
                <w:spacing w:val="-8"/>
                <w:sz w:val="18"/>
                <w:szCs w:val="18"/>
              </w:rPr>
              <w:t xml:space="preserve"> умение классифици</w:t>
              <w:softHyphen/>
              <w:t>ровать слова с буква</w:t>
              <w:softHyphen/>
            </w:r>
            <w:r>
              <w:rPr>
                <w:spacing w:val="-7"/>
                <w:sz w:val="18"/>
                <w:szCs w:val="18"/>
              </w:rPr>
              <w:t xml:space="preserve">ми </w:t>
            </w:r>
            <w:r>
              <w:rPr>
                <w:iCs/>
                <w:spacing w:val="-7"/>
                <w:sz w:val="18"/>
                <w:szCs w:val="18"/>
              </w:rPr>
              <w:t xml:space="preserve">о </w:t>
            </w:r>
            <w:r>
              <w:rPr>
                <w:spacing w:val="-7"/>
                <w:sz w:val="18"/>
                <w:szCs w:val="18"/>
              </w:rPr>
              <w:t xml:space="preserve">и </w:t>
            </w:r>
            <w:r>
              <w:rPr>
                <w:iCs/>
                <w:spacing w:val="-7"/>
                <w:sz w:val="18"/>
                <w:szCs w:val="18"/>
              </w:rPr>
              <w:t xml:space="preserve">е </w:t>
            </w:r>
            <w:r>
              <w:rPr>
                <w:spacing w:val="-7"/>
                <w:sz w:val="18"/>
                <w:szCs w:val="18"/>
              </w:rPr>
              <w:t xml:space="preserve">в окончании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нать и применять</w:t>
            </w:r>
            <w:r>
              <w:rPr>
                <w:spacing w:val="-10"/>
                <w:sz w:val="18"/>
                <w:szCs w:val="18"/>
              </w:rPr>
              <w:t xml:space="preserve"> правила правописания </w:t>
            </w:r>
            <w:r>
              <w:rPr>
                <w:spacing w:val="-11"/>
                <w:sz w:val="18"/>
                <w:szCs w:val="18"/>
              </w:rPr>
              <w:t>окончаний имен прила</w:t>
              <w:softHyphen/>
            </w:r>
            <w:r>
              <w:rPr>
                <w:sz w:val="18"/>
                <w:szCs w:val="18"/>
              </w:rPr>
              <w:t>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равописания окончаний имён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ботать над развитием умений классифицировать слова с буквами «о» и «е» в окончаниях имён прилагательных.. Наблюдать за сходством проверки окончаний после шипящих и «ц» имён существительных и имён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ка знаний, полученных при изучении 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применять полученные знания.</w:t>
            </w:r>
          </w:p>
          <w:p>
            <w:pPr>
              <w:pStyle w:val="Normal"/>
              <w:ind w:right="-57" w:hanging="0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выбор ошибочно написанной буквы, знака препинания. Оценивать собственные действия в соответствии с правилами правопис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евосходной степени качественных имен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18"/>
                <w:szCs w:val="18"/>
              </w:rPr>
              <w:t xml:space="preserve">Учить изменять имена </w:t>
            </w:r>
            <w:r>
              <w:rPr>
                <w:spacing w:val="-9"/>
                <w:sz w:val="18"/>
                <w:szCs w:val="18"/>
              </w:rPr>
              <w:t>прилагательные по па</w:t>
              <w:softHyphen/>
            </w:r>
            <w:r>
              <w:rPr>
                <w:sz w:val="18"/>
                <w:szCs w:val="18"/>
              </w:rPr>
              <w:t>дежа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проверки окончаний имён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 в соответствии с алгоритмом написания безударных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писание краской формы  качественных имен прилагательных. Словарный дикта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18"/>
                <w:szCs w:val="18"/>
              </w:rPr>
              <w:t xml:space="preserve">Учить изменять имена </w:t>
            </w:r>
            <w:r>
              <w:rPr>
                <w:spacing w:val="-9"/>
                <w:sz w:val="18"/>
                <w:szCs w:val="18"/>
              </w:rPr>
              <w:t>прилагательные по па</w:t>
              <w:softHyphen/>
            </w:r>
            <w:r>
              <w:rPr>
                <w:sz w:val="18"/>
                <w:szCs w:val="18"/>
              </w:rPr>
              <w:t>дежа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проверки окончаний имён прилагательных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 в соответствии с алгоритмом написания безударных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едение понятия местоимение. Нахождение местоимений в текст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</w:t>
            </w:r>
            <w:r>
              <w:rPr>
                <w:i/>
                <w:sz w:val="18"/>
                <w:szCs w:val="18"/>
              </w:rPr>
              <w:t>местоиме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ть результаты наблюдений. Формулировать выводы об особенностях написания. Определять грамматические признаки местоим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пределять типы и особенности текста.</w:t>
            </w:r>
            <w:r>
              <w:rPr>
                <w:sz w:val="18"/>
                <w:szCs w:val="18"/>
              </w:rPr>
              <w:t xml:space="preserve"> Работа с языковым материа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умениям работать в группах, индивидуально по выполнению самостоятельно выбранного зад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здавать собственный текст на заданную тему.  Продолжать текст рассказом о каком-нибудь интересном случае. Составлять план текста на заданную тему, подбирать к нему заголовок и включать в будущий текст языковые средства выразитель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 w:val="18"/>
                <w:szCs w:val="18"/>
              </w:rPr>
              <w:t>Учить находить место</w:t>
              <w:softHyphen/>
            </w:r>
            <w:r>
              <w:rPr>
                <w:sz w:val="18"/>
                <w:szCs w:val="18"/>
              </w:rPr>
              <w:t>имения и слова, которые они заменя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нятие </w:t>
            </w:r>
            <w:r>
              <w:rPr>
                <w:i/>
                <w:sz w:val="18"/>
                <w:szCs w:val="18"/>
              </w:rPr>
              <w:t>личные местоим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имения 1, 2 и 3-го лиц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учить  понятие </w:t>
            </w:r>
            <w:r>
              <w:rPr>
                <w:i/>
                <w:sz w:val="18"/>
                <w:szCs w:val="18"/>
              </w:rPr>
              <w:t xml:space="preserve">личные местоимения. </w:t>
            </w:r>
            <w:r>
              <w:rPr>
                <w:sz w:val="18"/>
                <w:szCs w:val="18"/>
              </w:rPr>
              <w:t>Приводить примеры местоимений 1, 2 и 3-го лиц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ирать  местоимения и слова, которые они заменяют, определять лицо местоимений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е в нахождении личных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нятие </w:t>
            </w:r>
            <w:r>
              <w:rPr>
                <w:i/>
                <w:sz w:val="18"/>
                <w:szCs w:val="18"/>
              </w:rPr>
              <w:t>личные местоим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имения 1, 2 и 3-го лиц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учить  понятие </w:t>
            </w:r>
            <w:r>
              <w:rPr>
                <w:i/>
                <w:sz w:val="18"/>
                <w:szCs w:val="18"/>
              </w:rPr>
              <w:t xml:space="preserve">личные местоимения. </w:t>
            </w:r>
            <w:r>
              <w:rPr>
                <w:sz w:val="18"/>
                <w:szCs w:val="18"/>
              </w:rPr>
              <w:t>Приводить примеры местоимений 1, 2 и 3-го лиц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ирать  местоимения и слова, которые они заменяют, определять лицо местоимений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естоимений с предло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писать местоимения с предлог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местоимений с предлог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учебно -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ьзовать инструкцию по замене имён существительных с предлогами местоим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меняется местоим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ь, как изменяется местоимение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местоимений по падежа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о</w:t>
            </w:r>
            <w:r>
              <w:rPr>
                <w:sz w:val="18"/>
                <w:szCs w:val="18"/>
              </w:rPr>
              <w:t xml:space="preserve"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зменять местоимения по падежам. Определять синтаксическую роль местоимений в предложении. Отрабатывать навык письма  местоимений с предлогами.  Упражняться  в определении грамматических признаков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естоимений (Как изменяются местоим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 определять </w:t>
            </w:r>
            <w:r>
              <w:rPr>
                <w:spacing w:val="-10"/>
                <w:sz w:val="18"/>
                <w:szCs w:val="18"/>
              </w:rPr>
              <w:t>грамматические при</w:t>
              <w:softHyphen/>
            </w:r>
            <w:r>
              <w:rPr>
                <w:spacing w:val="-8"/>
                <w:sz w:val="18"/>
                <w:szCs w:val="18"/>
              </w:rPr>
              <w:t>знаки местоим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местоим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цировать слова в зависимости от типа или места орфо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итоговая 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ить уровень усвоения пройденных т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ть под диктовку текст с изученными орфограммами и выполнять грамматические зад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  <w:r>
              <w:rPr>
                <w:spacing w:val="-1"/>
                <w:sz w:val="18"/>
                <w:szCs w:val="18"/>
              </w:rPr>
              <w:t>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  <w:r>
              <w:rPr>
                <w:spacing w:val="40"/>
                <w:sz w:val="18"/>
                <w:szCs w:val="18"/>
              </w:rPr>
              <w:t xml:space="preserve"> Коммуникативные</w:t>
            </w:r>
            <w:r>
              <w:rPr>
                <w:sz w:val="18"/>
                <w:szCs w:val="18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ять самоконтроль. Находить допущенную ошибку и аккуратно исправлять её. Вспоминать алгоритм проверки изученных орфо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дикта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хождение  и исправление ошибок, объяснение правильного написания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hi-IN" w:bidi="hi-IN"/>
              </w:rPr>
              <w:t>Уметь подбирать проверочные слова в соответствии с правил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8"/>
                <w:szCs w:val="18"/>
              </w:rPr>
              <w:t>Личностные</w:t>
            </w:r>
            <w:r>
              <w:rPr>
                <w:sz w:val="18"/>
                <w:szCs w:val="18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обственные действия в соответствии с алгоритмом написания безударных падежных окон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JPAN F+ T T 1 E Ao 00">
    <w:charset w:val="cc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4z3">
    <w:name w:val="WW8Num4z3"/>
    <w:qFormat/>
    <w:rPr>
      <w:rFonts w:ascii="Wingdings 2" w:hAnsi="Wingdings 2" w:cs="OpenSymbol;Courier New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Times New Roman"/>
    </w:rPr>
  </w:style>
  <w:style w:type="character" w:styleId="WW8Num18z1">
    <w:name w:val="WW8Num18z1"/>
    <w:qFormat/>
    <w:rPr>
      <w:rFonts w:ascii="OpenSymbol;Courier New" w:hAnsi="OpenSymbol;Courier New" w:cs="Courier New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OpenSymbol;Courier New" w:hAnsi="OpenSymbol;Courier New" w:cs="Courier New"/>
    </w:rPr>
  </w:style>
  <w:style w:type="character" w:styleId="WW8Num20z0">
    <w:name w:val="WW8Num20z0"/>
    <w:qFormat/>
    <w:rPr>
      <w:rFonts w:ascii="Wingdings 2" w:hAnsi="Wingdings 2" w:cs="Microsoft Sans Serif"/>
    </w:rPr>
  </w:style>
  <w:style w:type="character" w:styleId="WW8Num20z1">
    <w:name w:val="WW8Num20z1"/>
    <w:qFormat/>
    <w:rPr>
      <w:rFonts w:ascii="OpenSymbol;Courier New" w:hAnsi="OpenSymbol;Courier New" w:cs="OpenSymbol;Courier New"/>
    </w:rPr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OpenSymbol;Courier New" w:hAnsi="OpenSymbol;Courier New" w:cs="OpenSymbol;Courier New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OpenSymbol;Courier New" w:hAnsi="OpenSymbol;Courier New" w:cs="OpenSymbol;Courier New"/>
    </w:rPr>
  </w:style>
  <w:style w:type="character" w:styleId="WW8Num23z0">
    <w:name w:val="WW8Num23z0"/>
    <w:qFormat/>
    <w:rPr>
      <w:rFonts w:ascii="Wingdings 2" w:hAnsi="Wingdings 2" w:cs="Arial"/>
    </w:rPr>
  </w:style>
  <w:style w:type="character" w:styleId="WW8Num23z1">
    <w:name w:val="WW8Num23z1"/>
    <w:qFormat/>
    <w:rPr>
      <w:rFonts w:ascii="OpenSymbol;Courier New" w:hAnsi="OpenSymbol;Courier New" w:cs="OpenSymbol;Courier New"/>
    </w:rPr>
  </w:style>
  <w:style w:type="character" w:styleId="WW8Num24z0">
    <w:name w:val="WW8Num24z0"/>
    <w:qFormat/>
    <w:rPr>
      <w:rFonts w:ascii="Wingdings 2" w:hAnsi="Wingdings 2" w:cs="Arial"/>
    </w:rPr>
  </w:style>
  <w:style w:type="character" w:styleId="WW8Num24z1">
    <w:name w:val="WW8Num24z1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Wingdings 2" w:hAnsi="Wingdings 2" w:cs="OpenSymbol;Courier New"/>
    </w:rPr>
  </w:style>
  <w:style w:type="character" w:styleId="WW8Num25z1">
    <w:name w:val="WW8Num25z1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>
      <w:rFonts w:ascii="Wingdings 2" w:hAnsi="Wingdings 2" w:cs="OpenSymbol;Courier New"/>
    </w:rPr>
  </w:style>
  <w:style w:type="character" w:styleId="WW8Num26z1">
    <w:name w:val="WW8Num26z1"/>
    <w:qFormat/>
    <w:rPr>
      <w:rFonts w:ascii="OpenSymbol;Courier New" w:hAnsi="OpenSymbol;Courier New" w:cs="OpenSymbol;Courier New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OpenSymbol;Courier New" w:hAnsi="OpenSymbol;Courier New" w:cs="OpenSymbol;Courier New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OpenSymbol;Courier New" w:hAnsi="OpenSymbol;Courier New" w:cs="OpenSymbol;Courier New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OpenSymbol;Courier New" w:hAnsi="OpenSymbol;Courier New" w:cs="OpenSymbol;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rFonts w:eastAsia="Times New Roman"/>
      <w:sz w:val="22"/>
      <w:szCs w:val="22"/>
      <w:lang w:val="ru-RU" w:bidi="ar-SA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rFonts w:ascii="Calibri" w:hAnsi="Calibri"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color w:val="00008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49z0">
    <w:name w:val="WW8Num49z0"/>
    <w:qFormat/>
    <w:rPr>
      <w:rFonts w:ascii="Wingdings" w:hAnsi="Wingdings" w:cs="Wingdings"/>
      <w:color w:val="000080"/>
    </w:rPr>
  </w:style>
  <w:style w:type="character" w:styleId="WW8Num50z0">
    <w:name w:val="WW8Num50z0"/>
    <w:qFormat/>
    <w:rPr>
      <w:rFonts w:ascii="Arial" w:hAnsi="Arial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lfaen" w:hAnsi="Sylfaen" w:cs="Sylfaen"/>
    </w:rPr>
  </w:style>
  <w:style w:type="character" w:styleId="WW8Num53z0">
    <w:name w:val="WW8Num53z0"/>
    <w:qFormat/>
    <w:rPr>
      <w:rFonts w:ascii="Century Schoolbook" w:hAnsi="Century Schoolbook" w:cs="Century Schoolbook"/>
    </w:rPr>
  </w:style>
  <w:style w:type="character" w:styleId="WW8Num54z0">
    <w:name w:val="WW8Num54z0"/>
    <w:qFormat/>
    <w:rPr>
      <w:rFonts w:ascii="Georgia" w:hAnsi="Georgia" w:cs="Georgia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lfaen" w:hAnsi="Sylfaen" w:cs="Sylfae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lfaen" w:hAnsi="Sylfaen" w:cs="Sylfaen"/>
    </w:rPr>
  </w:style>
  <w:style w:type="character" w:styleId="WW8Num60z0">
    <w:name w:val="WW8Num60z0"/>
    <w:qFormat/>
    <w:rPr>
      <w:rFonts w:ascii="Sylfaen" w:hAnsi="Sylfaen" w:cs="Sylfaen"/>
    </w:rPr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Sylfaen" w:hAnsi="Sylfaen" w:cs="Sylfae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OpenSymbol;Courier New" w:hAnsi="OpenSymbol;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lfaen" w:hAnsi="Sylfaen" w:cs="Sylfae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OpenSymbol;Courier New" w:hAnsi="OpenSymbol;Courier New" w:cs="OpenSymbol;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Century Schoolbook" w:hAnsi="Century Schoolbook" w:cs="Century Schoolbook"/>
    </w:rPr>
  </w:style>
  <w:style w:type="character" w:styleId="WW8Num68z1">
    <w:name w:val="WW8Num68z1"/>
    <w:qFormat/>
    <w:rPr>
      <w:rFonts w:ascii="OpenSymbol;Courier New" w:hAnsi="OpenSymbol;Courier New" w:cs="OpenSymbol;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31z0">
    <w:name w:val="WW8Num31z0"/>
    <w:qFormat/>
    <w:rPr>
      <w:rFonts w:ascii="Sylfaen" w:hAnsi="Sylfaen" w:cs="Sylfaen"/>
    </w:rPr>
  </w:style>
  <w:style w:type="character" w:styleId="WW8Num42z0">
    <w:name w:val="WW8Num42z0"/>
    <w:qFormat/>
    <w:rPr>
      <w:rFonts w:ascii="Sylfaen" w:hAnsi="Sylfaen" w:cs="Sylfae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9z0">
    <w:name w:val="WW8Num69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lfaen" w:hAnsi="Sylfaen" w:cs="Sylfae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Georgia" w:hAnsi="Georgia" w:cs="Georgia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Sylfaen" w:hAnsi="Sylfaen" w:cs="Sylfaen"/>
    </w:rPr>
  </w:style>
  <w:style w:type="character" w:styleId="WW8NumSt29z0">
    <w:name w:val="WW8NumSt29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WW8NumSt31z0">
    <w:name w:val="WW8NumSt31z0"/>
    <w:qFormat/>
    <w:rPr>
      <w:rFonts w:ascii="Sylfaen" w:hAnsi="Sylfaen" w:cs="Sylfaen"/>
    </w:rPr>
  </w:style>
  <w:style w:type="character" w:styleId="WW8NumSt32z0">
    <w:name w:val="WW8NumSt32z0"/>
    <w:qFormat/>
    <w:rPr>
      <w:rFonts w:ascii="Sylfaen" w:hAnsi="Sylfaen" w:cs="Sylfaen"/>
    </w:rPr>
  </w:style>
  <w:style w:type="character" w:styleId="WW8NumSt33z0">
    <w:name w:val="WW8NumSt33z0"/>
    <w:qFormat/>
    <w:rPr>
      <w:rFonts w:ascii="Sylfaen" w:hAnsi="Sylfaen" w:cs="Sylfaen"/>
    </w:rPr>
  </w:style>
  <w:style w:type="character" w:styleId="WW8NumSt34z0">
    <w:name w:val="WW8NumSt34z0"/>
    <w:qFormat/>
    <w:rPr>
      <w:rFonts w:ascii="Sylfaen" w:hAnsi="Sylfaen" w:cs="Sylfaen"/>
    </w:rPr>
  </w:style>
  <w:style w:type="character" w:styleId="WW8NumSt35z0">
    <w:name w:val="WW8NumSt35z0"/>
    <w:qFormat/>
    <w:rPr>
      <w:rFonts w:ascii="Sylfaen" w:hAnsi="Sylfaen" w:cs="Sylfaen"/>
    </w:rPr>
  </w:style>
  <w:style w:type="character" w:styleId="WW8NumSt37z0">
    <w:name w:val="WW8NumSt37z0"/>
    <w:qFormat/>
    <w:rPr>
      <w:rFonts w:ascii="Sylfaen" w:hAnsi="Sylfaen" w:cs="Sylfaen"/>
    </w:rPr>
  </w:style>
  <w:style w:type="character" w:styleId="WW8NumSt50z0">
    <w:name w:val="WW8NumSt50z0"/>
    <w:qFormat/>
    <w:rPr>
      <w:rFonts w:ascii="Century Schoolbook" w:hAnsi="Century Schoolbook" w:cs="Century Schoolbook"/>
    </w:rPr>
  </w:style>
  <w:style w:type="character" w:styleId="WW8NumSt65z0">
    <w:name w:val="WW8NumSt65z0"/>
    <w:qFormat/>
    <w:rPr>
      <w:rFonts w:ascii="Corbel" w:hAnsi="Corbel" w:cs="Corbel"/>
    </w:rPr>
  </w:style>
  <w:style w:type="character" w:styleId="WW8NumSt66z0">
    <w:name w:val="WW8NumSt66z0"/>
    <w:qFormat/>
    <w:rPr>
      <w:rFonts w:ascii="Corbel" w:hAnsi="Corbel" w:cs="Corbe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8NumSt68z0">
    <w:name w:val="WW8NumSt68z0"/>
    <w:qFormat/>
    <w:rPr>
      <w:rFonts w:ascii="Arial" w:hAnsi="Arial" w:cs="Arial"/>
    </w:rPr>
  </w:style>
  <w:style w:type="character" w:styleId="WW8NumSt70z0">
    <w:name w:val="WW8NumSt70z0"/>
    <w:qFormat/>
    <w:rPr>
      <w:rFonts w:ascii="Arial" w:hAnsi="Arial" w:cs="Arial"/>
    </w:rPr>
  </w:style>
  <w:style w:type="character" w:styleId="WW8NumSt71z0">
    <w:name w:val="WW8NumSt71z0"/>
    <w:qFormat/>
    <w:rPr>
      <w:rFonts w:ascii="Segoe UI" w:hAnsi="Segoe UI" w:cs="Segoe UI"/>
    </w:rPr>
  </w:style>
  <w:style w:type="character" w:styleId="WW8NumSt88z0">
    <w:name w:val="WW8NumSt88z0"/>
    <w:qFormat/>
    <w:rPr>
      <w:rFonts w:ascii="Century Schoolbook" w:hAnsi="Century Schoolbook" w:cs="Century Schoolbook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7">
    <w:name w:val="Знак Знак7"/>
    <w:qFormat/>
    <w:rPr>
      <w:b/>
      <w:bCs/>
      <w:sz w:val="28"/>
      <w:szCs w:val="28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FontStyle20">
    <w:name w:val="Font Style20"/>
    <w:qFormat/>
    <w:rPr>
      <w:rFonts w:ascii="Century Schoolbook" w:hAnsi="Century Schoolbook" w:cs="Century Schoolbook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2"/>
      <w:szCs w:val="22"/>
    </w:rPr>
  </w:style>
  <w:style w:type="character" w:styleId="FontStyle24">
    <w:name w:val="Font Style24"/>
    <w:qFormat/>
    <w:rPr>
      <w:rFonts w:ascii="Sylfaen" w:hAnsi="Sylfaen" w:cs="Sylfaen"/>
      <w:spacing w:val="30"/>
      <w:sz w:val="36"/>
      <w:szCs w:val="36"/>
    </w:rPr>
  </w:style>
  <w:style w:type="character" w:styleId="FontStyle25">
    <w:name w:val="Font Style25"/>
    <w:qFormat/>
    <w:rPr>
      <w:rFonts w:ascii="Sylfaen" w:hAnsi="Sylfaen" w:cs="Sylfaen"/>
      <w:sz w:val="22"/>
      <w:szCs w:val="22"/>
    </w:rPr>
  </w:style>
  <w:style w:type="character" w:styleId="FontStyle26">
    <w:name w:val="Font Style26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qFormat/>
    <w:rPr>
      <w:rFonts w:ascii="Sylfaen" w:hAnsi="Sylfaen" w:cs="Sylfaen"/>
      <w:b/>
      <w:bCs/>
      <w:spacing w:val="60"/>
      <w:sz w:val="32"/>
      <w:szCs w:val="32"/>
    </w:rPr>
  </w:style>
  <w:style w:type="character" w:styleId="31">
    <w:name w:val="Знак Знак3"/>
    <w:qFormat/>
    <w:rPr>
      <w:rFonts w:ascii="Tahoma" w:hAnsi="Tahoma" w:cs="Tahoma"/>
      <w:sz w:val="16"/>
      <w:szCs w:val="16"/>
    </w:rPr>
  </w:style>
  <w:style w:type="character" w:styleId="FontStyle73">
    <w:name w:val="Font Style73"/>
    <w:qFormat/>
    <w:rPr>
      <w:rFonts w:ascii="Century Schoolbook" w:hAnsi="Century Schoolbook" w:cs="Century Schoolbook"/>
      <w:sz w:val="16"/>
      <w:szCs w:val="16"/>
    </w:rPr>
  </w:style>
  <w:style w:type="character" w:styleId="FontStyle71">
    <w:name w:val="Font Style71"/>
    <w:qFormat/>
    <w:rPr>
      <w:rFonts w:ascii="Century Schoolbook" w:hAnsi="Century Schoolbook" w:cs="Century Schoolbook"/>
      <w:sz w:val="16"/>
      <w:szCs w:val="16"/>
    </w:rPr>
  </w:style>
  <w:style w:type="character" w:styleId="8">
    <w:name w:val="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75">
    <w:name w:val="Font Style75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2">
    <w:name w:val="Знак Знак2"/>
    <w:qFormat/>
    <w:rPr>
      <w:sz w:val="24"/>
      <w:szCs w:val="24"/>
    </w:rPr>
  </w:style>
  <w:style w:type="character" w:styleId="11">
    <w:name w:val="Знак Знак1"/>
    <w:qFormat/>
    <w:rPr>
      <w:sz w:val="24"/>
      <w:szCs w:val="24"/>
    </w:rPr>
  </w:style>
  <w:style w:type="character" w:styleId="6">
    <w:name w:val="Знак Знак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Знак Знак"/>
    <w:qFormat/>
    <w:rPr>
      <w:sz w:val="32"/>
    </w:rPr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7">
    <w:name w:val="Символ нумерации"/>
    <w:qFormat/>
    <w:rPr/>
  </w:style>
  <w:style w:type="character" w:styleId="Style18">
    <w:name w:val="Подзаголовок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32"/>
      <w:szCs w:val="20"/>
    </w:rPr>
  </w:style>
  <w:style w:type="character" w:styleId="Style2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Mangal"/>
      <w:i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26">
    <w:name w:val="Style2"/>
    <w:basedOn w:val="Normal"/>
    <w:qFormat/>
    <w:pPr>
      <w:widowControl w:val="false"/>
      <w:suppressAutoHyphens w:val="tru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8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389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98"/>
      <w:ind w:firstLine="389"/>
      <w:jc w:val="both"/>
    </w:pPr>
    <w:rPr/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8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57"/>
      <w:ind w:firstLine="230"/>
    </w:pPr>
    <w:rPr/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254"/>
      <w:ind w:hanging="389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</w:pPr>
    <w:rPr>
      <w:rFonts w:ascii="Sylfaen" w:hAnsi="Sylfaen" w:cs="Sylfae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ascii="Sylfaen" w:hAnsi="Sylfaen" w:cs="Sylfaen"/>
    </w:rPr>
  </w:style>
  <w:style w:type="paragraph" w:styleId="15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JPAN F+ T T 1 E Ao 00" w:hAnsi="CJPAN F+ T T 1 E Ao 00" w:eastAsia="Arial" w:cs="CJPAN F+ T T 1 E Ao 00"/>
      <w:color w:val="000000"/>
      <w:sz w:val="24"/>
      <w:szCs w:val="24"/>
      <w:lang w:val="ru-RU" w:bidi="ar-SA" w:eastAsia="zh-CN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1">
    <w:name w:val="Style51"/>
    <w:basedOn w:val="Normal"/>
    <w:qFormat/>
    <w:pPr>
      <w:widowControl w:val="false"/>
      <w:suppressAutoHyphens w:val="true"/>
      <w:autoSpaceDE w:val="false"/>
      <w:spacing w:lineRule="exact" w:line="271"/>
    </w:pPr>
    <w:rPr>
      <w:rFonts w:ascii="Century Schoolbook" w:hAnsi="Century Schoolbook" w:cs="Century Schoolbook"/>
    </w:rPr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54"/>
      <w:ind w:firstLine="82"/>
    </w:pPr>
    <w:rPr>
      <w:rFonts w:ascii="Century Schoolbook" w:hAnsi="Century Schoolbook" w:cs="Century Schoolbook"/>
    </w:rPr>
  </w:style>
  <w:style w:type="paragraph" w:styleId="Style50">
    <w:name w:val="Style50"/>
    <w:basedOn w:val="Normal"/>
    <w:qFormat/>
    <w:pPr>
      <w:widowControl w:val="false"/>
      <w:suppressAutoHyphens w:val="true"/>
      <w:autoSpaceDE w:val="false"/>
      <w:spacing w:lineRule="exact" w:line="251"/>
      <w:ind w:firstLine="350"/>
      <w:jc w:val="both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32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0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0"/>
    </w:pPr>
    <w:rPr>
      <w:i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03:00Z</dcterms:created>
  <dc:creator>Дом</dc:creator>
  <dc:description/>
  <cp:keywords/>
  <dc:language>en-US</dc:language>
  <cp:lastModifiedBy>Данишкина Ольга</cp:lastModifiedBy>
  <cp:lastPrinted>2018-08-30T11:12:00Z</cp:lastPrinted>
  <dcterms:modified xsi:type="dcterms:W3CDTF">2018-12-10T09:26:00Z</dcterms:modified>
  <cp:revision>5</cp:revision>
  <dc:subject/>
  <dc:title/>
</cp:coreProperties>
</file>