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Mangal"/>
          <w:b/>
          <w:b/>
          <w:kern w:val="2"/>
          <w:sz w:val="20"/>
          <w:szCs w:val="20"/>
          <w:u w:val="single"/>
          <w:lang w:eastAsia="ru-RU" w:bidi="hi-IN"/>
        </w:rPr>
      </w:pPr>
      <w:r>
        <w:rPr>
          <w:rFonts w:eastAsia="Times New Roman" w:cs="Mangal" w:ascii="Times New Roman" w:hAnsi="Times New Roman"/>
          <w:b/>
          <w:kern w:val="2"/>
          <w:sz w:val="20"/>
          <w:szCs w:val="20"/>
          <w:u w:val="single"/>
          <w:lang w:eastAsia="ru-RU" w:bidi="hi-IN"/>
        </w:rPr>
        <w:t>Планируемые результаты освоения учебного предмет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Mangal"/>
          <w:b/>
          <w:b/>
          <w:kern w:val="2"/>
          <w:sz w:val="20"/>
          <w:szCs w:val="20"/>
          <w:u w:val="single"/>
          <w:lang w:eastAsia="ru-RU" w:bidi="hi-IN"/>
        </w:rPr>
      </w:pPr>
      <w:r>
        <w:rPr>
          <w:rFonts w:eastAsia="Times New Roman" w:cs="Mangal" w:ascii="Times New Roman" w:hAnsi="Times New Roman"/>
          <w:b/>
          <w:kern w:val="2"/>
          <w:sz w:val="20"/>
          <w:szCs w:val="20"/>
          <w:u w:val="single"/>
          <w:lang w:eastAsia="ru-RU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b/>
          <w:b/>
          <w:kern w:val="2"/>
          <w:sz w:val="20"/>
          <w:szCs w:val="20"/>
          <w:u w:val="single"/>
          <w:lang w:eastAsia="ru-RU" w:bidi="hi-IN"/>
        </w:rPr>
      </w:pPr>
      <w:r>
        <w:rPr>
          <w:rFonts w:eastAsia="Times New Roman" w:cs="Mangal" w:ascii="Times New Roman" w:hAnsi="Times New Roman"/>
          <w:b/>
          <w:kern w:val="2"/>
          <w:sz w:val="20"/>
          <w:szCs w:val="20"/>
          <w:u w:val="single"/>
          <w:lang w:eastAsia="ru-RU" w:bidi="hi-IN"/>
        </w:rPr>
        <w:t>Личностные результат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7) формирование эстетических потребностей, ценностей и чувств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b/>
          <w:b/>
          <w:kern w:val="2"/>
          <w:sz w:val="20"/>
          <w:szCs w:val="20"/>
          <w:u w:val="single"/>
          <w:lang w:eastAsia="ru-RU" w:bidi="hi-IN"/>
        </w:rPr>
      </w:pPr>
      <w:r>
        <w:rPr>
          <w:rFonts w:eastAsia="Times New Roman" w:cs="Mangal" w:ascii="Times New Roman" w:hAnsi="Times New Roman"/>
          <w:b/>
          <w:kern w:val="2"/>
          <w:sz w:val="20"/>
          <w:szCs w:val="20"/>
          <w:u w:val="single"/>
          <w:lang w:eastAsia="ru-RU" w:bidi="hi-IN"/>
        </w:rPr>
        <w:t>Метапредметные результат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2) освоение способов решения проблем творческого и поискового характер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5) освоение начальных форм познавательной и личностной рефлекс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kern w:val="2"/>
          <w:sz w:val="20"/>
          <w:szCs w:val="20"/>
          <w:lang w:eastAsia="ru-RU" w:bidi="hi-IN"/>
        </w:rPr>
      </w:pPr>
      <w:r>
        <w:rPr>
          <w:rFonts w:eastAsia="Times New Roman" w:cs="Mangal" w:ascii="Times New Roman" w:hAnsi="Times New Roman"/>
          <w:kern w:val="2"/>
          <w:sz w:val="20"/>
          <w:szCs w:val="20"/>
          <w:lang w:eastAsia="ru-RU" w:bidi="hi-IN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Mangal"/>
          <w:b/>
          <w:b/>
          <w:kern w:val="2"/>
          <w:sz w:val="20"/>
          <w:szCs w:val="20"/>
          <w:u w:val="single"/>
          <w:lang w:eastAsia="ru-RU" w:bidi="hi-IN"/>
        </w:rPr>
      </w:pPr>
      <w:r>
        <w:rPr>
          <w:rFonts w:eastAsia="Times New Roman" w:cs="Mangal" w:ascii="Times New Roman" w:hAnsi="Times New Roman"/>
          <w:b/>
          <w:kern w:val="2"/>
          <w:sz w:val="20"/>
          <w:szCs w:val="20"/>
          <w:u w:val="single"/>
          <w:lang w:eastAsia="ru-RU" w:bidi="hi-IN"/>
        </w:rPr>
        <w:t>Предме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>1)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>2) 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>3) 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>4)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>5) приобретение первоначальных навыков совместной продуктивной деятельности, сотрудничества, взаимопомощи, планирования и организ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Cs/>
          <w:color w:val="0D0D0D"/>
          <w:sz w:val="20"/>
          <w:szCs w:val="20"/>
          <w:lang w:eastAsia="ru-RU"/>
        </w:rPr>
        <w:t>6)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Style30"/>
        <w:spacing w:before="230" w:after="0"/>
        <w:jc w:val="center"/>
        <w:textAlignment w:val="baseline"/>
        <w:rPr>
          <w:rFonts w:eastAsia="+mn-ea;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;Times New Roman"/>
          <w:b/>
          <w:bCs/>
          <w:color w:val="000000"/>
          <w:sz w:val="20"/>
          <w:szCs w:val="20"/>
          <w:u w:val="single"/>
        </w:rPr>
        <w:t>Содержание учебного предмета, курса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щекультурные и общетрудовые компетенции. Основы культуры труда, самообслуживания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Трудовая деятельность и ее значение в жизни человека. Рукотворный мир как результат труда человека; разнообразие предметов рукотворного мира (</w:t>
      </w: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архитектура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, техника, предметы быта и декоративно-прикладного искусства и т. д.) разных народов России (на примере 2–3 народов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</w:t>
      </w: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традиции и творчество мастера в создании предметной среды (общее представление)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</w:t>
      </w: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распределение рабочего времени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 Отбор и анализ информации (из учебника и других дидактических материалов), ее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енный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Культура межличностных отношений в совместной деятельности. Результат проектной деятельности – изделия, услуги (например, помощь ветеранам, пенсионерам, инвалидам), праздники и т. п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Выполнение доступных видов работ по самообслуживанию, домашнему труду, оказание доступных видов помощи малышам, взрослым и сверстникам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ехнология ручной обработки материалов</w:t>
      </w:r>
      <w:r>
        <w:rPr>
          <w:rStyle w:val="12"/>
          <w:rStyle w:val="FootnoteAnchor"/>
          <w:color w:val="000000"/>
          <w:spacing w:val="2"/>
          <w:sz w:val="20"/>
          <w:szCs w:val="20"/>
        </w:rPr>
        <w:footnoteReference w:id="2"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 Элементы графической грамоты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</w: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Многообразие материалов и их практическое применение в жизни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Подготовка материалов к работе. Экономное расходование материалов. </w:t>
      </w: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iCs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 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 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Использование измерений и построений для решения практических задач. Виды условных графических изображений: рисунок, простейший чертеж, эскиз, развертка, схема (их узнавание). Назначение линий чертежа (контур, линия надреза, сгиба, размерная, осевая, центровая, </w:t>
      </w: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разрыва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). Чтение условных графических изображений. Разметка деталей с опорой на простейший чертеж, эскиз. Изготовление изделий по рисунку, простейшему чертежу или эскизу, схеме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онструирование и моделирование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</w:t>
      </w: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различные виды конструкций и способы их сборки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Конструирование и моделирование изделий из различных материалов по образцу, рисунку, простейшему </w:t>
      </w: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чертежу или эскизу и по заданным условиям (технико-технологическим, функциональным, декоративно-художественным и пр.).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 Конструирование и моделирование на компьютере и в интерактивном конструкторе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актика работы на компьютере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Информация, ее отбор, анализ и систематизация. Способы получения, хранения, переработки информац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</w:t>
      </w: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общее представление о правилах клавиатурного письма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, пользование мышью, использование простейших средств текстового редактора. </w:t>
      </w: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Простейшие приемы поиска информации: по ключевым словам, каталогам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 Соблюдение безопасных прие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0"/>
          <w:szCs w:val="20"/>
        </w:rPr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 и Power Point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</w:r>
    </w:p>
    <w:p>
      <w:pPr>
        <w:pStyle w:val="ListParagraph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547" w:leader="none"/>
        </w:tabs>
        <w:suppressAutoHyphens w:val="true"/>
        <w:spacing w:lineRule="auto" w:line="240" w:before="0" w:after="360"/>
        <w:ind w:left="1068" w:hanging="0"/>
        <w:jc w:val="center"/>
        <w:rPr>
          <w:rFonts w:ascii="Times New Roman" w:hAnsi="Times New Roman" w:eastAsia="Times New Roman" w:cs="Mangal"/>
          <w:b/>
          <w:b/>
          <w:bCs/>
          <w:color w:val="000000"/>
          <w:kern w:val="2"/>
          <w:sz w:val="20"/>
          <w:szCs w:val="20"/>
          <w:u w:val="single"/>
          <w:lang w:eastAsia="ru-RU" w:bidi="hi-IN"/>
        </w:rPr>
      </w:pPr>
      <w:r>
        <w:rPr>
          <w:rFonts w:eastAsia="Times New Roman" w:cs="Mangal" w:ascii="Times New Roman" w:hAnsi="Times New Roman"/>
          <w:b/>
          <w:bCs/>
          <w:color w:val="000000"/>
          <w:kern w:val="2"/>
          <w:sz w:val="20"/>
          <w:szCs w:val="20"/>
          <w:u w:val="single"/>
          <w:lang w:eastAsia="ru-RU" w:bidi="hi-IN"/>
        </w:rPr>
        <w:t>Содержание учебного предмета, курса</w:t>
      </w:r>
    </w:p>
    <w:tbl>
      <w:tblPr>
        <w:tblW w:w="13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  <w:gridCol w:w="3587"/>
      </w:tblGrid>
      <w:tr>
        <w:trPr>
          <w:trHeight w:val="68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Mangal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Mangal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 xml:space="preserve">Основное содержание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eastAsia="Times New Roman" w:cs="Mangal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Mangal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Кол-во часов</w:t>
            </w:r>
          </w:p>
        </w:tc>
      </w:tr>
      <w:tr>
        <w:trPr>
          <w:trHeight w:val="273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ормация и её преобразовани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– строитель, созидатель, творец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362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образование энергии сил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истории изобрет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час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Региональный компонент в Содержании программы</w:t>
      </w:r>
    </w:p>
    <w:tbl>
      <w:tblPr>
        <w:tblW w:w="1314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  <w:gridCol w:w="311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темы регионального компон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урока,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де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уется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й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он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,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одимое на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ю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ого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онента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 уроке  (в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утах)</w:t>
            </w:r>
          </w:p>
        </w:tc>
      </w:tr>
      <w:tr>
        <w:trPr>
          <w:trHeight w:val="25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textAlignment w:val="baseline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 w:val="false"/>
                <w:color w:val="222222"/>
                <w:sz w:val="20"/>
                <w:szCs w:val="20"/>
                <w:lang w:val="ru-RU" w:eastAsia="ru-RU"/>
              </w:rPr>
              <w:t>Вадим Шитов: неповторимая тюменская  резьба по дереву</w:t>
            </w:r>
            <w:r>
              <w:rPr>
                <w:b w:val="false"/>
                <w:i/>
                <w:color w:val="222222"/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Шааф – художник резьбы по дерев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диции родного кра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и обряды родного кра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Изготовление изделий на ткацкой рамке в традициях 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Народов севе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Интерьер русской из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Изготовление объемных деталей. Макеты жилищ народов севера</w:t>
            </w: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FFFFF" w:val="clear"/>
              </w:rPr>
              <w:t>Основные направления сельскохозяйственного производства в Тюменской обла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Орнамент в народной вышив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Ассортимент тканей применяемый для изготовления русского сарафа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Развитие овощеводства в  Тюменской области,  нынешнее состояние отрас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Распространение лоскутного шитья у народов севера.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2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Блюда национальной кух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Любимые рецепты моей семь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минут = 4 час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 - тематическое планирование  по предмету технолог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2"/>
        <w:gridCol w:w="130"/>
        <w:gridCol w:w="992"/>
        <w:gridCol w:w="2693"/>
        <w:gridCol w:w="3544"/>
        <w:gridCol w:w="4536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№ уро-ка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 плану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firstLine="33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рректировка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 результаты обу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 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ормация и её преобразование (5 ч)</w:t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я ч.</w:t>
              <w:br/>
              <w:t>0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ая бывает информ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ся с  учебными пособиями, видами информации. Научатся проводить простейшие исследования, делать выбор, какое мнение принять в ходе обсуждения. Обобщат сведения  о видах информации по форме ее представления на основе анализа примеров. Понимают значение слова «информаци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, научаться объяснять свои чувства и ощущения от восприятия объ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находить необходимую информацию в учебных пособиях, наблюдать, анализировать информацию, делать выв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; определять в диалоге с учителем успешность выполнения задания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научатся рассуждать, формулировать ответы на вопросы, вступать в учебное сотрудничество, слушать одноклассников, учителя; вести небольшой познавательный диалог по теме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работать на компьютер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ятся с новыми видами и источниками информации, устройством персонального компьютера. Научатся включать и выключать компьютер, нужную программу, работать с компакт-диском, Интернетом, справляться с доступными практическими заданиями с опорой на инструкционную кар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, проявляют интерес к предметно-познавате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прослушанного объяснения учителя; рассуждать делать умозаключения и выводы в словесной форме, осуществлять поиск необходимой информации из разных источ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, работать по плану, используя инструкционные кар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textAlignment w:val="baseline"/>
              <w:rPr>
                <w:b w:val="false"/>
                <w:b w:val="false"/>
                <w:color w:val="222222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222222"/>
                <w:sz w:val="20"/>
                <w:szCs w:val="20"/>
                <w:lang w:val="ru-RU" w:eastAsia="ru-RU"/>
              </w:rPr>
              <w:t xml:space="preserve">Книга – источник информации. </w:t>
            </w:r>
          </w:p>
          <w:p>
            <w:pPr>
              <w:pStyle w:val="Heading1"/>
              <w:spacing w:before="0" w:after="0"/>
              <w:textAlignment w:val="baseline"/>
              <w:rPr>
                <w:b w:val="false"/>
                <w:b w:val="false"/>
                <w:i/>
                <w:i/>
                <w:color w:val="222222"/>
                <w:sz w:val="20"/>
                <w:szCs w:val="20"/>
                <w:lang w:val="ru-RU" w:eastAsia="ru-RU"/>
              </w:rPr>
            </w:pPr>
            <w:r>
              <w:rPr>
                <w:b w:val="false"/>
                <w:i/>
                <w:color w:val="222222"/>
                <w:sz w:val="20"/>
                <w:szCs w:val="20"/>
                <w:lang w:val="ru-RU" w:eastAsia="ru-RU"/>
              </w:rPr>
            </w:r>
          </w:p>
          <w:p>
            <w:pPr>
              <w:pStyle w:val="Heading1"/>
              <w:spacing w:before="0" w:after="0"/>
              <w:textAlignment w:val="baseline"/>
              <w:rPr/>
            </w:pPr>
            <w:r>
              <w:rPr>
                <w:b w:val="false"/>
                <w:i/>
                <w:color w:val="222222"/>
                <w:sz w:val="20"/>
                <w:szCs w:val="20"/>
                <w:lang w:val="ru-RU" w:eastAsia="ru-RU"/>
              </w:rPr>
              <w:t>Вадим Шитов: неповторимая Тюменская  резьба по дереву.</w:t>
            </w:r>
          </w:p>
          <w:p>
            <w:pPr>
              <w:pStyle w:val="Heading1"/>
              <w:spacing w:before="0" w:after="0"/>
              <w:textAlignment w:val="baseline"/>
              <w:rPr>
                <w:b w:val="false"/>
                <w:b w:val="false"/>
                <w:i/>
                <w:i/>
                <w:color w:val="222222"/>
                <w:sz w:val="20"/>
                <w:szCs w:val="20"/>
                <w:lang w:val="ru-RU" w:eastAsia="ru-RU"/>
              </w:rPr>
            </w:pPr>
            <w:r>
              <w:rPr>
                <w:b w:val="false"/>
                <w:i/>
                <w:color w:val="222222"/>
                <w:sz w:val="20"/>
                <w:szCs w:val="20"/>
                <w:lang w:val="ru-RU" w:eastAsia="ru-RU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22222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222222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  историей кни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ют о значении книги в жизни людей, материалах, использовавшихся для изготовления кни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.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прослушанного объяснения учителя, осознанно читать тексты с целью освоения и использования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.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етение бума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ятся с историей изобретения бумаги, видами бумаги. Узнают технологические этапы ручного изготовления бумаги. Научаться различать бумагу разных вид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.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прослушанного объяснения учителя; наблюдать, сравнивать, анализировать информац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.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 Сориентированы на бережное отношение к природным ресурс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ся формулировать ответы на вопросы, вступать в учебное сотрудничество, слушать одноклассников, учител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кция современных кни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етр Шааф – художник резьбы по дереву в Тюмен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историей изобретения печатной книги, видами книг. Научатся  выполнять изготовление переплетной крышки или обложки, ремонтировать книг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.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извлекать необходимую информацию из прослушанного объяснения учителя; осуществлять поиск необходимой информации из разных источников; осознанно читать тексты, рассматривать иллюстрации с целью освоения и использования информации, составлять небольшой рассказ о своей  рабо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.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овек – строитель, созидатель, творец. (18 ч.)</w:t>
            </w:r>
          </w:p>
        </w:tc>
      </w:tr>
      <w:tr>
        <w:trPr>
          <w:trHeight w:val="85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 – строитель, созидатель, творец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 представление о памятниках архитектуры. Научатся определять стили архитектурных сооружений, проводить коллективное обсуждение предложенных учителем учебных проблем. Получат представление о непрерывности процесса деятельностного освоения мира человеком, о качествах человека-созидател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.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прослушанного объяснения уч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ся рассуждать, формулировать ответы на вопросы, вступать в учебное сотрудничество, слушать одноклассников,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жение эпох в культуре одежды. Стилевое единство внутреннего и внешнег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адиции родного кра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интерьерами и одеждой разных исторических эпох. Узнают как эпоха отражается в культуре одежды. Научатся сравнивать интерьеры и одежду разных исторических эпох, работать над проектом. Совершенствуют навыки работы с бумагой, ткан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.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разных источников; осуществлять поиск необходимой информации из разных источн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.: 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; планировать и оценивать свои действия, под контролем учителя выполнять пробные поисковы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евние русские постройк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 представление о древней архитектуре Руси, общих правилах создания рукотворного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, сориентированы на бережное отношение к архитектурным памятни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прослушанного объяснения учителя, находить важный для урока материал, пользуясь дополнительными источниками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ские и объемные фигуры.  Открытка «С днем рождени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ычаи и обряды родного кра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 представление о плоских и объемных фигурах. Познакомятся с понятиями «грани» и «трехмерные фигуры».  Научатся  решать несложные конструкторско- технологические задачи, изготавливать открыт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, наблюдать, сравнивать, анализировать информацию, делать выводы, осуществлять поиск необходимой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зма – объемная фигура. Макет мебел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 представление об объемных фигурах, призме. Научатся читать чертежи объемных фигур, определять форму изделия, конструировать и моделировать объемные изделия из спичечных коробков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, наблюдать, сравнивать, осуществлять поиск необходимой информации из разных источников, анализировать информацию, делать выв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1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Игрушки на основе призмы. 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i/>
                <w:i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i/>
                <w:i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 xml:space="preserve">Изготовление 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i/>
                <w:i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 xml:space="preserve">изделий на ткацкой </w:t>
            </w:r>
          </w:p>
          <w:p>
            <w:pPr>
              <w:pStyle w:val="Style22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i/>
                <w:i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 xml:space="preserve">рамке в традиция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Народов севе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читать чертежи, определять форму изделия, по чертежу, конструировать и моделировать  изделия из спичечных коробков, выполнять экономную разметку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4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работать по плану, составленному совместно с учителем, используя инструкционные карты, осуществлять контроль точности выполнения операц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, наблюдать, сравнивать, осуществлять поиск необходимой информации из разных источников, анализировать информацию, делать выводы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ся рассуждать, формулировать ответы на вопросы, вступать в учебное сотрудничество, слушать одноклассников, учителя;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1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Изготовление объемных фигур. Разверт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Интерьер русской изб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ятся с разверткой объемной фигуры. Научатся читать чертежи, определять форму изделия, по чертежу, конструировать изделия  из бумаги, выполнять построение развертки объемных фигур, делать из полученных заготовок различные поделки, декорировать их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, осуществлять поиск необходимой информации из разных источн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работать по плану, составленному совместно с учителем, используя инструкционные карты, осуществлять контроль точности выполнения операций.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ся рассуждать, формулировать ответы на вопросы, вступать в учебное сотрудничество, слушать одноклассников, учителя; с достаточной полнотой и точностью выражать свои мысли в соответствии с задачами и условиями коммуникац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1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брое мастерство. Лепка и роспись изделий народного промыс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 xml:space="preserve">Макеты жилищ народов север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 представление о народных промыслах, узнают о профессиях мастеров, совершенствуют приемы лепк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 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17365D"/>
                <w:spacing w:val="5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17365D"/>
                <w:spacing w:val="5"/>
                <w:kern w:val="2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17365D"/>
                <w:spacing w:val="5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научатся рассуждать, формулировать ответы на вопросы, вступать в учебное сотрудничество, слушать одноклассников, учителя</w:t>
            </w:r>
            <w:r>
              <w:rPr>
                <w:rFonts w:cs="Times New Roman" w:ascii="Times New Roman" w:hAnsi="Times New Roman"/>
                <w:b w:val="false"/>
                <w:color w:val="17365D"/>
                <w:spacing w:val="5"/>
                <w:kern w:val="2"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извлекать необходимую информацию из прослушанного объяснения учителя, осуществлять поиск необходимой информации из разных источнико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ориентированы на уважительное отношение к народному творчеству, труду масте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1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ые времена – разная одежда. Русский костюм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 представление о русском народном костюме, научатся создавать костюм из разнообразных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понимают личную ответственность за будущий результа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прослушанного объяснения учителя, осуществлять поиск необходимой информации из разных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 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17365D"/>
                <w:spacing w:val="5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оммуникативные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 w:eastAsia="en-US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научатся рассуждать, формулировать ответы на вопросы, вступать в учебное сотрудничество, слушать одноклассников, учителя</w:t>
            </w:r>
            <w:r>
              <w:rPr>
                <w:rFonts w:cs="Times New Roman" w:ascii="Times New Roman" w:hAnsi="Times New Roman"/>
                <w:b w:val="false"/>
                <w:color w:val="17365D"/>
                <w:spacing w:val="5"/>
                <w:kern w:val="2"/>
                <w:sz w:val="20"/>
                <w:szCs w:val="20"/>
                <w:lang w:eastAsia="en-US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1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тка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«Тканая закладка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Основные направления сельскохозяйственного производства в Тюменской обла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ширят представление о происхождении натуральных тканей, строении ткани. Научатся делать макет полотняного переплетения нитей в ткан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ят знания о способе получения ткани, видах переплетений в ткани. Научатся самостоятельно отбирать материалы и инструменты для работы.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.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прослушанного объяснения учителя; выделять существенные признаки при определении вида тка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.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ботать по плану, составленному совместно с учителем, используя инструкционные карты, осуществлять контроль точности выполнения опер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Искусственные и синтетические ткани и их свойства.</w:t>
            </w: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Орнамент в народной вышив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ширят представление о ткани, ее свойствах. Научатся проводить простейшие исследования  свойств тканей, различать разные виды ткан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.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, осуществлять поиск необходимой информации из разных источников, коллективно анализировать издел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.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ботать по плану, составленному совместно с учителем, используя инструкционные карты, осуществлять контроль точности выполнения опер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я 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0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ёжка  и отделка одежды. Пришивание пуговицы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Ассортимент тканей применяемый для изготовления русского сарафа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 кругозор. Познакомятся с видами застежек, историей их появления. . Научатся пришивать пуговицу и  использовать их в качестве отдел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, осознанно читать тексты с целью освоения и использования информации, наблюдать, проводить простейшие исследовани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17365D"/>
                <w:spacing w:val="5"/>
                <w:kern w:val="2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научатся рассуждать, формулировать ответы на вопросы, вступать в учебное сотрудничество, слушать одноклассников, учителя</w:t>
            </w:r>
            <w:r>
              <w:rPr>
                <w:rFonts w:cs="Times New Roman" w:ascii="Times New Roman" w:hAnsi="Times New Roman"/>
                <w:b w:val="false"/>
                <w:color w:val="17365D"/>
                <w:spacing w:val="5"/>
                <w:kern w:val="2"/>
                <w:sz w:val="20"/>
                <w:szCs w:val="20"/>
                <w:lang w:eastAsia="en-US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0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шивка как вид отделки. Косой стеж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нают суть понятий «строчка» и «стежок», научатся выполнять косой стежок и его варианты, задания по образц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мотивацию к учебной и творческой деятельности,  проявляют интерес к новым знан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, наблюдать, сравнивать, осуществлять поиск необходимой информации из разных источников, анализировать информацию, делать выв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работать по плану, составленному совместно с учителем, используя инструкционные карты, осуществлять контроль точности выполнения операций.</w:t>
            </w:r>
          </w:p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17365D"/>
                <w:spacing w:val="5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pacing w:val="5"/>
                <w:kern w:val="2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научатся рассуждать, формулировать ответы на вопросы, вступать в учебное сотрудничество, слушать одноклассников, учителя</w:t>
            </w:r>
            <w:r>
              <w:rPr>
                <w:rFonts w:cs="Times New Roman" w:ascii="Times New Roman" w:hAnsi="Times New Roman"/>
                <w:b w:val="false"/>
                <w:color w:val="17365D"/>
                <w:spacing w:val="5"/>
                <w:kern w:val="2"/>
                <w:sz w:val="20"/>
                <w:szCs w:val="20"/>
                <w:lang w:eastAsia="en-US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0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шивка крест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ят приемы вышивания крестом. Научатся готовить рабочее место в соответствии с видом работы, выполнять вышивку крест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извлекать необходимую информацию из прослушанного объяснения учителя, осуществлять поиск необходимой информации из разных источник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 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научатся рассуждать, формулировать ответы на вопросы, вступать в учебное сотрудничество, слушать одноклассников, учителя</w:t>
            </w:r>
            <w:r>
              <w:rPr>
                <w:rFonts w:cs="Times New Roman" w:ascii="Times New Roman" w:hAnsi="Times New Roman"/>
                <w:b w:val="false"/>
                <w:color w:val="17365D"/>
                <w:spacing w:val="5"/>
                <w:kern w:val="2"/>
                <w:sz w:val="20"/>
                <w:szCs w:val="20"/>
                <w:lang w:eastAsia="en-US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про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0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замысла к результату. Задача первая, вто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Развитие овощеводства в  Тюменской области,  нынешнее состояние отрасл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 представление о творческом процессе создания изделия. Научатся применять ранее приобретенные знания и умения при изготовлении изделий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; умеют наблюдать, осознанно рассматривать иллюстрации с целью освоения и использования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.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под контролем учителя выполнять пробные упражнения, планировать практическую деятель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замысла к результату. Задача третья, четверт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 представление о творческом процессе создания изделия. Научатся применять ранее приобретенные знания и умения при изготовлении изделий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понимают личную ответственность за будущий результа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ориентироваться в своей системе знаний, отличать с помощью учителя новое от уже известного.  </w:t>
            </w: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анализировать информацию, делать выводы. </w:t>
            </w: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0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замысла к результату. Задача пятая, шестая, седьма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 представление о творческом процессе создания изделия. Научатся применять ранее приобретенные знания и умения при изготовлении изделий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понимают личную ответственность за будущий результа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ориентироваться в своей системе знаний, отличать с помощью учителя новое от уже известного.  </w:t>
            </w: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анализировать информацию, делать выводы. </w:t>
            </w: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0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теме «От замысла к результат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ят знания по изученной тем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понимают личную ответственность за будущий результа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ориентироваться в своей системе знаний, отличать с помощью учителя новое от уже известного.  </w:t>
            </w: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 анализировать информацию, делать выводы. </w:t>
            </w: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образование энергии сил природы (9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.0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 и стихии прир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Распространение лоскутного шитья у народов севе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 представление о роли природы в становлении и развитии человека. Узнают о теснейшей взаимосвязи человека и природы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 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мотивацию к учебной и творческой деятель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0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онь работает на челове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 представления учащихся об истории добывания огня, сфере его использования в современной жизни человека. Научатся осторожному обращению с огн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, анализировать е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печь. Индивидуальный проект «Изразец для печ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знакомятся с устройством и назначением русской печи, ее ролью в в жизни крестьян, изразцами. Научатся выполнять лепку и раскрашивание изразцов. Совершенствуют приемы работы с пластичными материалам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извлекать необходимую информацию из прослушанного объяснения учител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-я 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метал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знакомятся с историей появления и использования железа, его свойствами. , научатся изготавливать изделия с применением проволок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.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; умеют наблюдать, осознанно рассматривать иллюстрации с целью освоения и использования информ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.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, проявляют интерес к новым знан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.0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тер работает на человек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ятся с преобразовательной деятельностью человека, узнают как человек использует силу ветра. Научатся проводить простейшие  опыты и анализировать их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ть простейшие  опыты и анализировать результа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научатся рассуждать, формулировать ответы на вопросы, вступать в учебное сотрудничество, слушать одноклассников, учителя</w:t>
            </w:r>
            <w:r>
              <w:rPr>
                <w:rFonts w:cs="Times New Roman" w:ascii="Times New Roman" w:hAnsi="Times New Roman"/>
                <w:b w:val="false"/>
                <w:color w:val="17365D"/>
                <w:spacing w:val="5"/>
                <w:kern w:val="2"/>
                <w:sz w:val="20"/>
                <w:szCs w:val="20"/>
                <w:lang w:eastAsia="en-US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0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ередаточного механизма. Проект «Ветряная ме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Блюда национальной кух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комятся с видами ветряных мельниц, их устройством, научатся конструировать и моделировать изделия из деталей конструктора по рисунк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извлекать необходимую информацию из прослушанного объяснения учителя;, делать вывод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составлять и проговаривать последовательность производимых действ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0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а работает на человека. Водяные и паровые двигател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ятся с устройством  водяных и паровых двигателей, совершенствуют навыки работы с бумагой и картоном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прослушанного объяснения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0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Получение и использование электричества. Электрическая цепь.</w:t>
            </w: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Любимые рецепты моей семьи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ятся со способами получения электроэнергии, видами электростанций. Научатся применять ранее приобретенные знания и умения при изготовлении изделий из различных материалов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учаться осуществлять поиск необходимой информации из разных источни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0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. Творческая работа  для итоговой выставки «Цветочная фантазия.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ворческой самостоятельной рабо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прослушанного объяснения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истории изобретений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0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етение колеса,  часов., телескопа и микроскоп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 кругозор. Получат представление об  истории появления колеса, часов, появления телескопа и микроскопа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прослушанного объяснения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0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етение фотоаппарата  и кинокамер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 кругозор Получат представление о появлении фотоаппарата и кинокаме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ют мотивацию к учебной и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принимать и сохранять учебную задач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ся рассуждать, формулировать ответы на вопросы, вступать в учебное сотрудничество, слушать одноклассников,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учаться извлекать необходимую информацию из прослушанного объяснения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PragmaticaC">
    <w:altName w:val="Courier New"/>
    <w:charset w:val="cc"/>
    <w:family w:val="decorative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spacing w:lineRule="auto" w:line="240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азвание Знак1"/>
    <w:qFormat/>
    <w:rPr>
      <w:rFonts w:ascii="Calibri" w:hAnsi="Calibri" w:eastAsia="Calibri" w:cs="Times New Roman"/>
      <w:b/>
      <w:bCs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Bodytext2">
    <w:name w:val="Body text (2)_"/>
    <w:qFormat/>
    <w:rPr>
      <w:rFonts w:ascii="Constantia" w:hAnsi="Constantia" w:eastAsia="Constantia" w:cs="Constantia"/>
      <w:sz w:val="21"/>
      <w:szCs w:val="21"/>
      <w:shd w:fill="FFFFFF" w:val="clear"/>
    </w:rPr>
  </w:style>
  <w:style w:type="character" w:styleId="12">
    <w:name w:val="Сноска1"/>
    <w:qFormat/>
    <w:rPr>
      <w:rFonts w:ascii="Times New Roman" w:hAnsi="Times New Roman" w:cs="Times New Roman"/>
      <w:vertAlign w:val="superscript"/>
    </w:rPr>
  </w:style>
  <w:style w:type="character" w:styleId="Zag11">
    <w:name w:val="Zag_11"/>
    <w:qFormat/>
    <w:rPr>
      <w:color w:val="000000"/>
      <w:w w:val="100"/>
    </w:rPr>
  </w:style>
  <w:style w:type="character" w:styleId="Style18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character" w:styleId="Style19">
    <w:name w:val="Буллит Знак"/>
    <w:basedOn w:val="Style18"/>
    <w:qFormat/>
    <w:rPr/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 w:before="0" w:after="0"/>
      <w:ind w:hanging="200"/>
      <w:jc w:val="both"/>
    </w:pPr>
    <w:rPr>
      <w:rFonts w:ascii="Constantia" w:hAnsi="Constantia" w:eastAsia="Constantia" w:cs="Constantia"/>
      <w:sz w:val="21"/>
      <w:szCs w:val="21"/>
      <w:lang w:val="en-US"/>
    </w:rPr>
  </w:style>
  <w:style w:type="paragraph" w:styleId="Style23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4">
    <w:name w:val="Сноска"/>
    <w:basedOn w:val="Style23"/>
    <w:qFormat/>
    <w:pPr>
      <w:spacing w:lineRule="atLeast" w:line="174"/>
    </w:pPr>
    <w:rPr>
      <w:sz w:val="17"/>
      <w:szCs w:val="17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  <w:lang w:val="en-US"/>
    </w:rPr>
  </w:style>
  <w:style w:type="paragraph" w:styleId="Style25">
    <w:name w:val="Курсив"/>
    <w:basedOn w:val="Style23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26">
    <w:name w:val="Буллит"/>
    <w:basedOn w:val="Style23"/>
    <w:qFormat/>
    <w:pPr>
      <w:ind w:firstLine="24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16" w:before="0" w:after="0"/>
      <w:ind w:firstLine="99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86" w:before="0" w:after="0"/>
      <w:ind w:firstLine="394"/>
      <w:jc w:val="both"/>
    </w:pPr>
    <w:rPr>
      <w:rFonts w:ascii="Georgia" w:hAnsi="Georgia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8" w:before="0" w:after="0"/>
      <w:jc w:val="both"/>
    </w:pPr>
    <w:rPr>
      <w:rFonts w:ascii="Georgia" w:hAnsi="Georgia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 w:before="0" w:after="0"/>
      <w:ind w:firstLine="269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83" w:before="0" w:after="0"/>
      <w:ind w:hanging="226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8" w:before="0" w:after="0"/>
      <w:ind w:firstLine="437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 w:before="0" w:after="0"/>
      <w:ind w:firstLine="614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8" w:before="0" w:after="0"/>
      <w:ind w:hanging="336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1:30:00Z</dcterms:created>
  <dc:creator>Егорка</dc:creator>
  <dc:description/>
  <cp:keywords/>
  <dc:language>en-US</dc:language>
  <cp:lastModifiedBy>оксана</cp:lastModifiedBy>
  <cp:lastPrinted>2016-11-02T10:43:00Z</cp:lastPrinted>
  <dcterms:modified xsi:type="dcterms:W3CDTF">2018-11-07T15:12:00Z</dcterms:modified>
  <cp:revision>20</cp:revision>
  <dc:subject/>
  <dc:title/>
</cp:coreProperties>
</file>