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1" w:after="0"/>
        <w:jc w:val="center"/>
        <w:textAlignment w:val="baseline"/>
        <w:rPr>
          <w:rFonts w:eastAsia="+mn-ea;Times New Roman"/>
          <w:b/>
          <w:b/>
          <w:bCs/>
          <w:color w:val="000000"/>
          <w:sz w:val="20"/>
          <w:szCs w:val="20"/>
        </w:rPr>
      </w:pPr>
      <w:r>
        <w:rPr>
          <w:rFonts w:eastAsia="+mn-ea;Times New Roman"/>
          <w:b/>
          <w:bCs/>
          <w:color w:val="000000"/>
          <w:sz w:val="20"/>
          <w:szCs w:val="20"/>
        </w:rPr>
        <w:drawing>
          <wp:inline distT="0" distB="0" distL="0" distR="0">
            <wp:extent cx="10388600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0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spacing w:before="211" w:after="0"/>
        <w:jc w:val="center"/>
        <w:textAlignment w:val="baseline"/>
        <w:rPr>
          <w:rFonts w:eastAsia="+mn-ea;Times New Roman"/>
          <w:b/>
          <w:b/>
          <w:bCs/>
          <w:color w:val="000000"/>
          <w:sz w:val="20"/>
          <w:szCs w:val="20"/>
        </w:rPr>
      </w:pPr>
      <w:r>
        <w:rPr>
          <w:rFonts w:eastAsia="+mn-ea;Times New Roman"/>
          <w:b/>
          <w:bCs/>
          <w:color w:val="000000"/>
          <w:sz w:val="20"/>
          <w:szCs w:val="20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Личностными </w:t>
      </w:r>
      <w:r>
        <w:rPr>
          <w:rFonts w:cs="Times New Roman" w:ascii="Times New Roman" w:hAnsi="Times New Roman"/>
          <w:sz w:val="20"/>
          <w:szCs w:val="20"/>
          <w:lang w:eastAsia="ru-RU"/>
        </w:rPr>
        <w:t>результатами изучения иностранного языка в начальной школе являются: общее представление о мире как многоязычном и поликультурном сообществе; осознание себя гражданином своей страны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autoSpaceDE w:val="false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Метапредметными </w:t>
      </w:r>
      <w:r>
        <w:rPr>
          <w:rFonts w:cs="Times New Roman" w:ascii="Times New Roman" w:hAnsi="Times New Roman"/>
          <w:sz w:val="20"/>
          <w:szCs w:val="20"/>
          <w:lang w:eastAsia="ru-RU"/>
        </w:rPr>
        <w:t>результатами изучения иностранного языка в начальной школе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сширение общего лингвистического кругозора младшего школь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редметными результатами </w:t>
      </w:r>
      <w:r>
        <w:rPr>
          <w:rFonts w:cs="Times New Roman" w:ascii="Times New Roman" w:hAnsi="Times New Roman"/>
          <w:sz w:val="20"/>
          <w:szCs w:val="20"/>
          <w:lang w:eastAsia="ru-RU"/>
        </w:rPr>
        <w:t>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eastAsia="ru-RU"/>
        </w:rPr>
        <w:t>А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/>
        </w:rPr>
        <w:t>В коммуникативной сфере (т. е. во владении иностранным языком как средством общ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ечевая компетенция в следующих видах речевой деятельно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говор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ть на элементарном уровне рассказывать о себе, семье, друге; описывать предмет, картинку; кратко характеризовать персонаж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аудирова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нимать на слух речь учителя и одноклассников; основное содержание небольших доступных текстов в аудиозаписи, построенных на изученном языковом материа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чт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письменной ре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ладеть техникой пись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исать с опорой на образец поздравление с праздником и короткое личное письм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Языковая компетенция (владение языковыми средств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облюдение особенностей интонации основных типов предло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циокультурная осведомлё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eastAsia="ru-RU"/>
        </w:rPr>
        <w:t xml:space="preserve">Б. </w:t>
      </w:r>
      <w:r>
        <w:rPr>
          <w:rFonts w:cs="Times New Roman" w:ascii="Times New Roman" w:hAnsi="Times New Roman"/>
          <w:sz w:val="20"/>
          <w:szCs w:val="20"/>
          <w:lang w:eastAsia="ru-RU"/>
        </w:rPr>
        <w:t>В познавательной сфе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eastAsia="ru-RU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eastAsia="ru-RU"/>
        </w:rPr>
        <w:t>В ценностно-ориентационной сфе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едставление об изучаемом иностранном языке как средстве выражения мыслей, чувств, эмо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eastAsia="ru-RU"/>
        </w:rPr>
        <w:t xml:space="preserve">Г. </w:t>
      </w:r>
      <w:r>
        <w:rPr>
          <w:rFonts w:cs="Times New Roman" w:ascii="Times New Roman" w:hAnsi="Times New Roman"/>
          <w:sz w:val="20"/>
          <w:szCs w:val="20"/>
          <w:lang w:eastAsia="ru-RU"/>
        </w:rPr>
        <w:t>В эстетической сфе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lang w:eastAsia="ru-RU"/>
        </w:rPr>
        <w:t xml:space="preserve">Д. </w:t>
      </w:r>
      <w:r>
        <w:rPr>
          <w:rFonts w:cs="Times New Roman" w:ascii="Times New Roman" w:hAnsi="Times New Roman"/>
          <w:sz w:val="20"/>
          <w:szCs w:val="20"/>
          <w:lang w:eastAsia="ru-RU"/>
        </w:rPr>
        <w:t>В трудовой сфе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следовать намеченному плану в своём учебном труде.</w:t>
      </w:r>
    </w:p>
    <w:p>
      <w:pPr>
        <w:pStyle w:val="Style18"/>
        <w:numPr>
          <w:ilvl w:val="0"/>
          <w:numId w:val="2"/>
        </w:numPr>
        <w:spacing w:before="230" w:after="0"/>
        <w:jc w:val="center"/>
        <w:textAlignment w:val="baseline"/>
        <w:rPr>
          <w:rFonts w:eastAsia="+mn-ea;Times New Roman"/>
          <w:b/>
          <w:b/>
          <w:bCs/>
          <w:color w:val="000000"/>
          <w:sz w:val="20"/>
          <w:szCs w:val="20"/>
        </w:rPr>
      </w:pPr>
      <w:r>
        <w:rPr>
          <w:rFonts w:eastAsia="+mn-ea;Times New Roman"/>
          <w:b/>
          <w:bCs/>
          <w:color w:val="000000"/>
          <w:sz w:val="20"/>
          <w:szCs w:val="20"/>
        </w:rPr>
        <w:t xml:space="preserve">Содержание учебного предмета 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Знаком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>: с одноклассниками, учителем (имя, возраст, национальность/ гражданство); представление персонажей детских произведений. Приветствие, прощание (с использованием типичных фраз английского речевого этикета)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Я и моя семья</w:t>
      </w:r>
      <w:r>
        <w:rPr>
          <w:rFonts w:cs="Times New Roman" w:ascii="Times New Roman" w:hAnsi="Times New Roman"/>
          <w:sz w:val="20"/>
          <w:szCs w:val="20"/>
          <w:lang w:eastAsia="ru-RU"/>
        </w:rPr>
        <w:t>: члены семьи, их имена, возраст, внешность, черты характера, увлечения/хобби. Профессии родителей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ой день (распорядок дня, домашние обязанности). Покупки в магазине. Одежда, обувь, основные продукты питания. Любимая еда. Семейные праздники: день рождения, Новый год, Рождество. Подарки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Мир моих увлечений</w:t>
      </w:r>
      <w:r>
        <w:rPr>
          <w:rFonts w:cs="Times New Roman" w:ascii="Times New Roman" w:hAnsi="Times New Roman"/>
          <w:sz w:val="20"/>
          <w:szCs w:val="20"/>
          <w:lang w:eastAsia="ru-RU"/>
        </w:rPr>
        <w:t>. Мои любимые занятия. Виды спорта и спортивные игры. Мои любимые сказки. Выходной день (в зоопарке, цирке, парке аттракционов). Каникулы, активный отдых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Я и мои друзья</w:t>
      </w:r>
      <w:r>
        <w:rPr>
          <w:rFonts w:cs="Times New Roman" w:ascii="Times New Roman" w:hAnsi="Times New Roman"/>
          <w:sz w:val="20"/>
          <w:szCs w:val="20"/>
          <w:lang w:eastAsia="ru-RU"/>
        </w:rPr>
        <w:t>: имя, возраст, внешность, характер, увлечения/хобби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овместные занятия. Письмо зарубежному другу. Любимое домашнее животное: кличка, возраст, окраска, размер, характер, что умеет делать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Моя школа</w:t>
      </w:r>
      <w:r>
        <w:rPr>
          <w:rFonts w:cs="Times New Roman" w:ascii="Times New Roman" w:hAnsi="Times New Roman"/>
          <w:sz w:val="20"/>
          <w:szCs w:val="20"/>
          <w:lang w:eastAsia="ru-RU"/>
        </w:rPr>
        <w:t>: классная комната, учебные предметы, школьные принадлежности. Школьные кружки. Учебные занятия на уроках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Мир вокруг меня</w:t>
      </w:r>
      <w:r>
        <w:rPr>
          <w:rFonts w:cs="Times New Roman" w:ascii="Times New Roman" w:hAnsi="Times New Roman"/>
          <w:sz w:val="20"/>
          <w:szCs w:val="20"/>
          <w:lang w:eastAsia="ru-RU"/>
        </w:rPr>
        <w:t>. Мой дом/моя квартира/моя комната: названия комнат, их размер, предметы мебели и интерьера. Обозначение времени. Природа. Любимое время года. Погода. Дикие и домашние животные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Страна/страны изучаемого языка и родная страна</w:t>
      </w:r>
      <w:r>
        <w:rPr>
          <w:rFonts w:cs="Times New Roman" w:ascii="Times New Roman" w:hAnsi="Times New Roman"/>
          <w:sz w:val="20"/>
          <w:szCs w:val="20"/>
          <w:lang w:eastAsia="ru-RU"/>
        </w:rPr>
        <w:t>. Название, столица, достопримечательности. Литературные персонажи популярных детских книг. Небольшие произведения детского фольклора на английском языке (рифмовки, стихи, песни, сказки)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екоторые формы речевого и неречевого этикета англоговорящих стран в ряде ситуаций общения (в школе, во время совместной игры, за столом, в магазине, в путешествии, у врача)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3. </w:t>
      </w:r>
      <w:r>
        <w:rPr/>
        <w:t>Тематическое планирование предме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283"/>
        <w:gridCol w:w="1217"/>
        <w:gridCol w:w="1268"/>
        <w:gridCol w:w="1438"/>
        <w:gridCol w:w="6297"/>
      </w:tblGrid>
      <w:tr>
        <w:trPr>
          <w:trHeight w:val="37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. Учебно-тематический 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вание разделов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165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матери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и моя семья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моих увлеч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и мои друзь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школ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вокруг мен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/страны изучаемого языка и родн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  <w:t>3.2. Календарно-тематическое планирование</w:t>
      </w:r>
    </w:p>
    <w:tbl>
      <w:tblPr>
        <w:tblW w:w="161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0"/>
        <w:gridCol w:w="900"/>
        <w:gridCol w:w="1886"/>
        <w:gridCol w:w="4394"/>
        <w:gridCol w:w="4520"/>
        <w:gridCol w:w="2945"/>
      </w:tblGrid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учебной деятельности</w:t>
            </w:r>
          </w:p>
        </w:tc>
        <w:tc>
          <w:tcPr>
            <w:tcW w:w="7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и личностные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етный диалог-приветствие. Чтение гласных в открытом слог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/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ck to school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икетные диалоги: приветствие одноклассников, учителя, представление домашнего питомц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/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персонажей сказок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 открытом слоге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алфавит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называть слова по буква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ood Morn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Этикетный диалог: формы приветств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ительные от 1 до 20. Алфавит.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 spy with my little ey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английским алфавитом. Орфографически корректно писать изученные слова. Работать в группе, парах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 от 1 до 20. Развитие навыков гово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 you spell hat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о написании слов. Иг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many letters are there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ительные от 1 до 20, изученная лекси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общее содержание песни, улавливать её мелодию, подпевать. Находить в тексте запрошенную информацию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адываться о значении незнакомых слов по контексту, с опорой на рисунок. Орфографически корректно писать изученные слова. Участвовать в групповых детских играх, пользоваться формами английского речевого этикета во время совместной игры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«быть, находиться» в настоящем простом времен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n’s new frie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Этикетные диалоги: знакомство с соседями по дому, представление членов семь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 закрытом слоге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 в соответствии с коммуникативной задачей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овой и графический образ слова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енировки в употреблении лексики по теме «Мебель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ving 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чное письмо (Коди). Названия стран. Диалог-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re are you from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ные и краткие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равила чтени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c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содержание рифмовки с некоторыми новыми словами, находить  в тексте запрошенную информацию с опорой на иллюстрации. Участвовать в этикетном диалоге-расспросе о стране проживания. Писать по аналогии краткое личное письмо зарубежному сверстнику (краткая информация о себе, запрос необходимой информации). Узнавать и использовать в устной и письменной речи изученные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исывать пропущенные слова с опорой на ситуативный контекст.  Пользоваться основными правилами чтения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лавательном бассей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аудир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t the swimming po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буждение к действию, приказ. Рифмов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very wee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дней недели. Краткие/долгие гласные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родолженное врем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/Г/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ое письмо (Максима). Фор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о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ays of the wee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по рисункам, содержанию текст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ание на недел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wimming rac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е. Узнавать в тексте и на слух, употреблять в речи изученные глаголы в форма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ии с коммуникативной ситуацией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расписание на неделю по аналоги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письменной ре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/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do you spell it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по содержанию текста, иллюстрация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re does Cody come from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ение Веры. Звуко-буквенные соответствия, правила чтения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Транскрипц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к подлежащем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А/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овление истинности/ложности высказыва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y true or fal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опросы к подлежащему, общий вопрос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elling gam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овую и графическую формы слов, называть буквы, входящие в состав слов. Участвовать в диалоге-расспросе. Пользоваться формами английского речевого этикета во время совместной игры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вопрос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о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 project about Austral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ustralian anima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иалог-расспрос о животны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ind the anim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исание животного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запрошенную информацию. Употреблять изученные конструкции и лексику в реч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ни недели. Формы глагол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/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и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ustralia qu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is he doing? What day is it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н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ди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Gues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imal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животного по образцу. Общие вопросы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и специальный вопросы. Вопрос к подлежащем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об Австралии.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es/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щий и специальный вопросы. Вопрос к подлежащем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австралийских животных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изученные типы вопросов, отвечать на них, опираясь на прослушанные/</w:t>
              <w:br/>
              <w:t xml:space="preserve">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ять в речи изученные слова и конструкции в соответствии с коммуникативной задачей. Писать предложения по образцу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 о родной стране. Описание фотографии с опорой на тек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Ч/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ur count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иалог-расспрос о родной стране. Описание фотографии с опорой на текст. Интонация перечисл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/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are they famous for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город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содержание текста с некоторыми новыми словами, отвечать на вопросы с опорой на иллюстрации. Выборочно читать текст про себя/вслух. Участвовать в диалоге-расспросе по содержанию прослушанного/прочитанного текста. Описывать иллюстрацию, опираясь на прочитанный/прослушанный текст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в речи изученными клише и активной лексикой. Пользоваться изученными правилами чтения букв, обозначающих согласные звук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вопросы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горо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чное письмо (Бену). Диалог-расспрос о городе. Описание города. Рассказ о городе Сочи по образцу. Конструк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re is/there 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be fam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вонкие и глухие согласные звук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рительно воспринимать текст, узнавать знакомые слова и конструкции, полностью понимать его содержание. Задавать вопросы по содержанию прочитанного текста, отвечать на них. Понимать значение незнакомых слов из контекста. Рассказывать о городе с опорой на прослушанный/прочитанный текст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огласные звук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страна. Ознакомление и первичное закрепление лекс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Questions about Russ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рисунка. Характеристика предмет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описание рисунка по опорам, используя изученные конструкции и активную лексику. Воспроизводить слова по транскрипции. Различать на слух и адекватно произносить согласные звуки, соблюдая нормы произношения. Образовывать формы множественного числа существительных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я, полученные на уроках окружающего мира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енное число имён существитель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ончания имён существительных во мн. ч. Прилагательные, сочетание существительного с прилагательным. Конструк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re is/there are, to be famous for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-расспросе. Расспрашивать собеседника, отвечать на его вопросы. Пользоваться английским алфавитом. Соотносить графический и звуковой образы слова. Применять основные правила чтения на изученном материал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вопросительных предложений, корректно воспроизводить их ритмико-интонационные особенности в речи. Узнавать в письменном и устном тексте, воспроизводить и употреблять изученные лексические единицы в соответствии с коммуникативной задачей. Группировать слова по их тематической принадлежност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лексики и грамматики, изученной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материала I четверти. Урок-повтор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: описание животного. Форм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. Виктори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ussia qu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иалог-расспрос: описание персонаж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elling g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роизнесение названий городов по буква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ение тематических групп сл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тфоли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остер об английском/русском/любом другом алфавите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к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My dream bedroom”.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I like the weekend”. 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ел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A code wheel”. 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е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My project about Australia”, “Animal project”, “My project about Russia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гуры. Развитие умений описывать животное, состоящее из геометрических фигу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hap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ll your friend how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 draw these picture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рисун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ite about shap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твердительная форма императива. Лексика тематической групп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lou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вторение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содержание текста. Соотносить графический и звуковой образы английских слов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раться на языковую догадку при распознавании интернациональных слов. Употреблять в речи утвердительную форму повелительного наклонения, изученную лексику. Воспроизводить в письменной речи повествовательные предложения на основе образцов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«Дни недел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и подведение итогов четвер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1. Контрольная работа № 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ительные до 2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я «этот», «эт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о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ich picture is it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о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is it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many shapes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rit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bout the pictur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рисунка с использованием конструкц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is is…/these are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торение числительных 1–20. Произношение дифтонго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содержание текста с изученными словами и конструкциями. Вести диалог-расспрос, задавать специальные вопросы и корректно отвечать на них. Пользоваться изученными правилами чтения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рисунок по аналогии. Употреблять в речи изученные конструкции и лексику, количественно-именные сочетания с числительным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 is…/these ar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…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вор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говорения. Конструкци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is is…/these ar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…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ne, two, buckle my sho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Кто лучше опишет картинку?». Отработка активных конструкц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is is…/these are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many…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торение числительных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со слуха и зрительно содержание текста стихотворения, соотносить его с иллюстрациями. Читать вслух текст за диктором с соблюдением норм произношения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«уметь» в общих и специальных вопрос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hat can you do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an they do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об умениях, возможностя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eresting facts about animals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животных: что умеют делать.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can they do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твердительных и вопросительных предложениях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 изученных конструкциях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активной лексикой. Уметь правильно читать изученные слова, соблюдать основные правила чтения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и первичное закрепление лексики по теме «Погод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 can be anyth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an they do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at can’t they do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о том, кто что умеет/не умеет дела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ite the story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исывание диалогов. Утвердительная и отрицательная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вторение алфавит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общее содержание песни, улавливать её мелодию, читать текст песни, подпевать.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потреблять в речи краткую и полную отрицательную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ботать в парах и малых группа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 употреблять в речи изученные конструкции и активную лексику, писать с ними фразы с опорой на контекст и иллюстрацию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говорения по теме «Погод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Ч/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t’s snowing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о погоде, о зимних забавах. Лексика по тем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ea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igh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Выбор ответа с опорой на иллюстр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ite about the pictur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писание погоды по иллюстрациям. Глаголы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. Слова с непроизносимыми согласным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Правильно читать слова с непроизносимыми согласными. Употреблять в речи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. Работать в пара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о погоде в разное время года.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зных предлож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’s the weather like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о погоде в разное время год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’s this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природных явлений по иллюстрации.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опросительных, утвердительных и отрицательных предложениях. 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 различных сочетаниях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исьменной и устной речи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но читать согласные звуки, соблюдая правила произношения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авыков говорения с глагол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ainy Day Rob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иалог-расспрос по содержанию песн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од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at is the weather like today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rite a postcard to your friend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крыт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ц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од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аль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ж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по образцу открытку зарубежному другу. Правильно использовать в речи изученные конструкции и лексику для описания погодных явлений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и первичное закрепление лексики по теме «Покупки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Ч/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 you ride a bicycl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об увлечениях, хобб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/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дка о членах семьи: знакомство с заданиями тип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ultiple cho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Лексика тематических групп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amily, Hob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лова с дифтонгами, долгими и краткими звук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inish the pos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бота с активной лексикой и речевыми образцам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перировать активной лексикой. Читать и писать слова с дифтонгами, краткими и долгими гласными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в тексте пропущенные слова с опорой на иллюстраци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ительные до 1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ido the 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иалог-расспрос об увлечениях, хобби, видах спорт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olf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ведение понят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писание семьи. Письмо Веры (театр Ю. Куклачёва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can you 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 Количественно-именные сочетания с числительным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в аудиозаписи содержание текста с изученными словами и конструкциями. Вести диалог-расспрос об увлечениях, хобби, отвечать на вопросы собеседника, используя новую лекс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оспроизводить изученные слова орфографически корректн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по аналогии краткое личное письмо зарубежному сверстнику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енировки в употреблении числительны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/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hopping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икетный диалог: общение в магазине. «Слова-ловушки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hat has she got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исляемые/неисчисляемые существительные; числительны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re can you buy it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продуктов, магазинов. Местоим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ртик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06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Познакомиться с понятием исчисляемые/</w:t>
              <w:br/>
              <w:t>неисчисляемые существительные. Распознавать и употреблять в речи изученные существительные с определённым/неопределённым/</w:t>
              <w:br/>
              <w:t xml:space="preserve">нулевым артиклями в единственном и множественном числе, с числительными, с местоимен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осстанавливать слова в тексте, построенном на изученном материал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раться на языковую догадку при распознавании интернациональных слов, осознать существование «слов-ловушек» и необходимость использования словаря.</w:t>
            </w:r>
          </w:p>
        </w:tc>
      </w:tr>
      <w:tr>
        <w:trPr>
          <w:trHeight w:val="2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лексики и грамматики, изученной 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ich shop are they in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клише в ситуациях общения в магазине (просьба, обозначение цены, благодарность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has she got?/Where can you buy it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. Лексика по тема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ood, Shopp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Множественное число существительных, исчисляемые и неисчисляемые существительные. Местоим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Числительные до 10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Соотносить графический и звуковой образы английских слов, уметь пользоваться основными правилами чт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 употреблять в речи изученные существительные с соответствующим местоимением, артиклем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диалогической речи «В магазине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se basket is it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hoo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ight pric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я на установление соответствия текста и иллюстрации.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much is that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газины и покупки, еда, речевой этикет общения с продавцом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re can you buy it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им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ome/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пределённый, неопределённый, нулевой артикли с исчисляемыми, неисчисляемыми существительным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содержание текста с изученными словами и конструкциями с иллюстрацией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определённого и неопределённого артикл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t’s sticky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признаков разных предметов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do they need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инарный рецепт. Местоим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опросительном предложен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цепт Джил. Заполнение пропусков в предложении. Определённый/неопределённый артикль, местоим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om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 употреблять в устной и письменной речи изученную лексику и речевые образцы. Пользоваться основными правилами чтения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аудирования. Диалог-расспрос о рецепте приготовления блю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an you cook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рецепт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does Dasha need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о рецепте приготовления блюда. Специальный и общий вопрос, местоим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иалог-расспрос о кулинарном рецепте. Составление рецепта по образцу. Отработка активных конструкций и лексик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со слуха содержание текста с изученными словами и конструкциями, читать его с соблюдением норм произношения. Разыгрывать диалоги с опорой на образец. Различать общий и специальный вопросы, уметь их задавать и отвечать на них. Рассказывать рецепт приготовления блюда с опорой на иллюстрацию. Уметь писать утвердительные предложения по аналог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в письменном и устном текстах, воспроизводить и употреблять в речи изученные лексические единицы в соответствии с коммуникативной задачей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устной речи. Обозначение времен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im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ение времени. Формы повелительного наклонения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im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бор соответствующей иллюстрации к текст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по рисункам. Специальный вопрос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rit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tor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глашение к действию: констру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e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…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иллюстрации, задавать специальные вопросы и адекватно отвечать на них. Кратко пересказывать содержание текста. Вести беседу о распорядке дня. Распознавать и употреблять в устной и письменной речи изученные конструкции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исывать предложения по образцу, с опорой на контекст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и первичное закрепление лексики по теме «Мой день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о Код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 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Simple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твердительных и вопросительных предложениях. Диалог-приглашение: констру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t’s.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s it a good idea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глашение к действ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e like eating spaghetti!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rite sentences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  <w:br/>
              <w:t>1–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 Simple Tens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твердительных и вопросительных предложениях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, паре. Дописывать предложения по образцу. Правильно читать слова с немыми и удвоенными согласным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рассказ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t’s watch TV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торение числительных, обозначение време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/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рассказ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t’s watch TV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елевидении. Вид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переда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many channels are there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числительных, обозначение времен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ite the times of the programm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знавание числительных со слух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ы к картинкам. Общие и специальные вопросы, глагол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 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Simple Tens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Задавать общие и специальные вопросы с глагол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 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твечать на вопросы с опорой на иллюстрации. Кратко пересказывать содержание текста по опорам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названия ТВ-передач и иллюстрации к ним. Пользоваться основными правилами чтения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арке аттракционов. Развитие умения находить людей на картинке по описан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Jill’s favourite cartoo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внешности челове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Ч/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ld in win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иалог-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things do you like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е и специальные вопросы (закрепление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do they want to do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авление предложений по образцу с опорой на иллюстрацию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do your friends want to do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олнение таблицы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про себя и понимать содержание текста, построенного на знакомом материале. Пересказывать общее содержание текста на русском языке. Участвовать в беседе, задавать вопросы по образцу и отвечать на них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текст песни, понимать общее содержание, извлекать необходимую информацию. Вести диалог-расспрос с опорой на текст-образец. Соотносить транскрипцию с графическим образом слова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диалогической речи по теме «Как ты чувствуешь себя»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t the fair. Игра Who’s it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 Поиск человека на картинке по описан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do they feel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ение физического состояния человека. Соотнесение текста с иллюстраци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do you feel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does Willow feel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предложений по образцу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содержание текста-истории на основе иллюстрации, описывать ситуацию общения на русском языке. Воспринимать со слуха и зрительно содержание текста с некоторыми новыми словами, соотносить его содержание с иллюстрациями. Отвечать на вопросы к тексту с опорой на иллюстрации. Воспринимать на слух содержание текста, извлекать из текста необходимую информацию. Участвовать в диалоге-расспросе о физическом состоянии человек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орфографически корректно фразы по образцу, заполнять пропуски в предложении с опорой на иллюстрации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диалогической речи по теме «Пойдём в парк аттракционов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 do you feel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разрешения что-либо сделать. Составление предложений по образц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 the hall of mirro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иалог-расспрос по иллюстр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is this animal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животных (внешние признаки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oose an anim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оставление описания животного по образцу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сновную информацию текста, не обращая внимания на некоторые незнакомые слова, соотносить содержание текста с иллюстрацией. Задавать вопросы и отвечать на них с опорой на образец.. Использовать в речи изученные лексические единицы и грамматические конструкции в соответствии с коммуникативной задачей. Составлять по образцу описание животного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 за диктором с соблюдением норм произношения, ударения, ритма, интонаци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по телефону. Развитие навыков чтения, умения находить в тексте нужную информац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t the theatr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мосфе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ат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re is.../there are...Where are they going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движения, путь к цели.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t’s go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приглашение к совместным действиям. Виды аттракционов, повторение активной лексики.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ite about these anima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исание животного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содержание текста, соотносить его содержание с иллюстрацией. Участвовать в диалоге-приглашении к совместным действиям, выражать просьбу, спрашивать разрешение. Читать слова, соблюдая правила чтения. Распознавать в письменном и устном текстах, воспроизводить и употреблять в речи изученные лексические единицы и грамматические конструкции в соответствии с коммуникативной задачей. Дописывать предложения по образцу, восстанавливать слова в предложени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ть аудиозапись и следовать инструкциям. Воспринимать на слух, понимать общее содержание песни, её мелодию, подпевать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и первичное закрепление лексики по теме «Виды транспорт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oing on holi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тъез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зо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кс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Telephone number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ный номер. Повторение числительны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illow’s holiday list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писка необходимых веще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со слуха и зрительно содержание текста с некоторыми новыми словами, соотносить его содержание с иллюстрациями. Читать вслух текст за диктором с соблюдением норм произношения, ударения, интонации. Отвечать на вопросы с опорой на текстовую информацию. Называть по-английски номер телефона, воспринимать со слуха и озвучивать числительные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содержание текста на основе иллюстрации, описывать ситуацию общения на русском языке. Составлять список вещей с опорой на образец и иллюстраци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и первичное закрепление выражений «имеется», «собираться на…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o’s speaking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ние адреса. Время прибытия и отправления.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hoose a ticket. Phone for a tax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фон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гов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по билет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inds of transport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транспорт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ere are you going on holiday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стран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time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ециальный вопрос, указание времени отправлени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понимать содержание аудиотекста, соотносить его с информацией, полученной из печатного текста. Отвечать на вопросы с опорой на текст. Участвовать в телефонном диалоге (заказ такси). Называть время, письменно обозначать его, используя соответствующие конструкции. Участвовать в диалоге-расспросе о времени отправления транспорта. Задавать общие и специальные вопросы, соблюдая порядок слов в предложении и правильную интонацию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в 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устной речи по теме «Едем отдыхать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 intervie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Заполнение анкет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иалог-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liday l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оро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have g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пециальный вопрос. Диалог-расспрос по билет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re are you going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’m going on holi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овторение активной лексики и конструкц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понимать содержание текста, извлекать необходимую информацию. Заполнять анкету на основе полученной информации. Участвовать в диалоге-расспросе, задавать общие и специальные вопросы, соблюдая порядок слов в предложении и правильную интонацию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в письменном и устном текстах, воспроизводить и употреблять изученные лексические единицы и грамматические конструкции в соответствии с коммуникативной задаче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ибо за подарок. Развитие навыков аудирования. Ознакомление и первичное закрепление лекс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о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ank you for your presen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по тема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деж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уш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ч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оро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have g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раткие и полные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Благодарственное письм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n’s your birthday? What’s your address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оссворд (новая лексика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текст. Кратко пересказывать содержание текста. Участвовать в диалоге-расспросе по тексту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вслух текст за диктором с соблюдением норм произношения, ударения, интонации. Соотносить графический и звуковой образы английских слов, пользуясь основными правилами чтения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и первичное закрепление лексики по теме «Месяцы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does Ben need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исляемые и неисчисляемые существительные. Местоим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опросительном предложении, неопределённый артикл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ank-you letters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onths of the yea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*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альны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an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n are their birthdays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месяцев, порядковые числительны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ite the words in the let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описывание предложений, рисунки-подсказки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 и порядковые числительны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Ч/Г/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ar Aunt Jane!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по тексту песни. Составление письма с опорой на образец, извлечение из текста песни необходимой информации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n are your friends’ birthdays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rite sentences about their favourite month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k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обще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есни, её мелодию. Чита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песни с соблюдением норм произношения, ритма, интонации, выписы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текста необходим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-расспросе  о дн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ния и пожеланиях о подарке. Употреблять порядковые числительные, правильно называть время, дни недели, месяцы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в тексте пропущенные слова. Соотносить графический и звуковой образы слов, пользоваться основными правилами чтения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писать благодарственное письм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диалогической речи. Диалоги с уточнением времен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материала III четверти. Урок-повтор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/Г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лог-приглашение в театр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rue/false sentence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time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ание поездов. Количественные числительны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 выражением просьбы.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«Врем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и подведение итогов четвер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3. Контрольная работа № 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тфолио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нкурс рецептов. 2. Поделка — часы с движущимися стрелками 3. Постер, изображающий разные виды часов. 4. Постер/</w:t>
              <w:br/>
              <w:t>брошюра о любимых телепередачах и звёздах ТВ. 5. Постер с картой парка аттракционов. 6. Благодарственное письмо “Thank-you letter”. 7. Календарь дней рождения одноклассник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лексики и грамматики, изученной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и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а. Развитие навыков чт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/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tte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исьма на пути от отправителя до получателя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happens to the letters at this time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rite about the postmark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rite the sentences in the correct ord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овление порядка повествова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жные слов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с опорой на иллюстрации. Кратко пересказывать текст.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ки. Ознакомление с оформлением откры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isten and write the number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есение аудиотекста с иллюстрацие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крытки от друзей и родственник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er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eed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tamp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о способах отправления писе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xim’s answe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оставление вопросов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ite question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 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(1–3-е л. ед. и мн. ч.)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Различать на слух и адекватно произносить дифтонги, соблюдая нормы произношения. Употреблять изученные лексические единицы в соответствии с коммуникативной задаче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графический и звуковой образы английских слов, пользуясь основными правилами чтения. Восстанавливать вопрос по имеющемуся ответу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ок дня. Развитие навыков гово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 Lett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at presents have they got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orward Questionnair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 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Помоги Великому Фидо». Повторение активной лексики и конструкц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песни нужную информацию. Воспроизводить в устной и письменной речи повествовательные предложения на основе образцов, заполнять анкету по образцу. Соотносить графический и звуковой образы английских слов, пользуясь основными правилами чтения. Узнавать в письменном и устном текстах, воспроизводить и употреблять в речи изученные лексические и грамматические конструкции в соответствии с коммуникативной задаче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со слуха общее содержание песни, улавливать её мелодию, читать текст песни, подпевать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у тебя любимый урок? Развитие навыков аудир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/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avourit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esson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по  текст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становление пропущенных букв в словах (немые и удвоенные согласные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-ответ. Специальный вопрос, произношение звуков [w] и [v]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ание Никит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составлять своё расписани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ich lesson are they doing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названия школьного предмета по диалог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исание уроков. Дни недели. Школьные предметы. Диалог-расспрос по таблиц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о Никит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’s Fido doing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несение текста с иллюстрацие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esent Continuous Ten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пираясь на образец. 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диалоге-расспросе, опираясь на образец, с соблюдением норм произношения, интонации.  Работать в группе, парах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письменной ре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/Г/Ч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e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Текст-опис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amste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ich pet are the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scrib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Угадывание животного по описан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Whose pets are they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пр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How do I look after a dog?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rite about pets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ust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адываться о значении новых слов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питомцы. Ознакомление и первичное закрепление лекс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ere do these animals com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Специальный вопрос.  Песн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Running wild and running fre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текс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ild animal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ание животного. Диалог-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ook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ft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et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гол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твердительная и отрицательная формы)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о уходу за питомцем. Предложения с глагол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us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Читать транскрип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, понимать общее содержание песни, её мелодию. Различать и употреблять в речи изученные лексические единицы и грамматические конструкции в соответствии с коммуникативной задачей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venture holida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итие навыков гово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venture holida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иды активного отдых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imetab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лан отдых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месяцев, порядковые числительные.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n is your  birthday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алендарь дней рожд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r. Wolf’s Аdventure Сam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Специальный вопрос 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звания месяцев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и отвечать на них с опорой на иллюстрации. Читать текст вслух, соблюдая нормы произношения, воспроизводить интонацию образца. Задавать вопросы собеседнику о его дне рождения, отвечать на его вопросы. Корректно употреблять в речи порядковые числительные. Использовать изученные лексические единицы и грамматические конструкции в речи. Применять изученные правила чт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отдыха по образцу. Воспринимать на слух и понимать содержание текста с новыми конструкциями и словами, используя языковую догадку, ситуативный контекст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животные. Знакомство с модальными глагол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pecial days in Brita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ик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сьмо Веры. Любимые праздники. Диалог-обсуждение: праздники в России и Великобритании. Пред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fore/afte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rite in the timetab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ых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лнение таблицы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на слух, понимать основную информацию. Отвечать на вопросы к тексту. Участвовать в диалоге-расспросе, опираясь на образец. Заполнять таблицу по аналогии. Использовать изученные лексические единицы и грамматические конструкции в устной и письменной речи, соблюдая основные правила чт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аздники в Великобритании и в России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ый отдых. Ознакомление и первичное закреп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Ч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eap ye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лаг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to hav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2–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can you do?/ What do you like to do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Имена существительные собственные и нарицательны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  о том, какой отдых лучш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/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-расспрос: планы на отдых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ьно употреблять как в речи, так и на письме модальный глаго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нать значения изученных глаголов, составлять с ними предложения по образцу, соблюдая порядок слов в предложении. Участвовать в диалоге-расспросе, обсуждать, какой отдых лучше. Расспрашивать о планах на отдых, используя изученные лексические единицы и образец. Читать слова, соблюдая правила чтен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рифмовку, понимать её содержание, выводить значение незнакомых слов из контекста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в Великобритан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/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oodby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! Сборы в дорогу, отъезд. Диалог-расспрос по рисунка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haven’t they got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do they need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What must Cody do?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од за животным. Получение инструкции. Глагол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us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понимать содержание текста с новыми конструкциями и словами, используя языковую догадку, контекст и иллюстрации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на каникулы. Развитие навыков гово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/Ч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 по картинка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n’s and Jill’s ye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Диалог-расспр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en…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лог с учителем, одноклассник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y I…/Can you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ыражение просьбы, разрешения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/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sha’s Ye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вторение лексики и конструкц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фмов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he months of th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y year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вопросы и  отвечать на них с опорой на иллюстрации. Читать текст вслух, соблюдая нормы произношения, воспроизводить интонацию образца. Пересказывать текст с опорой на иллюстрацию. Обращаться к учителю и однокласснику с просьбой о чём-либо, выражать согласие и запрет. Рассказывать о своём учебном годе по образцу.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зрительно текст, соотносить его содержание с иллюстрациями. Употреблять в речи изученные слова и конструкции в соответствии с коммуникативной задаче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аудирова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ть общий и специальный вопросы на указанную тему. Отвечать на вопросы с опорой на пройденный материал и иллюстрацию. Употреблять в речи краткие и полные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тяжательный падеж имён существительных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разные виды английских предложений с соблюдением правил произношения, ударения, ритма английского предложения.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а разъезжаются дети на летних каникулах? Развитие навыков гово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«Школьные предметы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и подведение итогов четвер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4. Контрольная работа № 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лексики и грамматики, изученной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твер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вторение материала IV четверт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-повтор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Лексика тематических групп Мебель, Животные, Семья, Погода и т. д. Числительные от 1 до 100, общий и специальный вопросы, краткие и полные формы глаг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тяжательный падеж существительных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тфоли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а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The post office of Russia”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а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“My timetable”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Domestic pets, wild animals, farm animals”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аж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“My year”.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  <w:br/>
              <w:t xml:space="preserve">       “Adventure holidays”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100" w:leader="none"/>
        </w:tabs>
        <w:spacing w:before="120" w:after="200"/>
        <w:ind w:right="1134" w:hanging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en-US"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US" w:eastAsia="ru-RU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Bookman Old Style" w:hAnsi="Bookman Old Style" w:eastAsia="Bookman Old Style" w:cs="Bookman Old Style"/>
      <w:spacing w:val="3"/>
      <w:sz w:val="19"/>
      <w:szCs w:val="19"/>
      <w:shd w:fill="FFFFFF" w:val="clear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69" w:before="360" w:after="240"/>
      <w:ind w:firstLine="280"/>
      <w:jc w:val="both"/>
    </w:pPr>
    <w:rPr>
      <w:rFonts w:ascii="Bookman Old Style" w:hAnsi="Bookman Old Style" w:eastAsia="Bookman Old Style" w:cs="Bookman Old Style"/>
      <w:spacing w:val="3"/>
      <w:sz w:val="19"/>
      <w:szCs w:val="19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5:34:00Z</dcterms:created>
  <dc:creator>Admin</dc:creator>
  <dc:description/>
  <cp:keywords/>
  <dc:language>en-US</dc:language>
  <cp:lastModifiedBy>Пользователь</cp:lastModifiedBy>
  <cp:lastPrinted>2018-04-06T21:46:00Z</cp:lastPrinted>
  <dcterms:modified xsi:type="dcterms:W3CDTF">2018-12-10T12:25:00Z</dcterms:modified>
  <cp:revision>16</cp:revision>
  <dc:subject/>
  <dc:title>1</dc:title>
</cp:coreProperties>
</file>