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right="1134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/>
        <w:ind w:right="1134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/>
        <w:ind w:right="1134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/>
        <w:ind w:right="1134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/>
        <w:ind w:right="1134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/>
        <w:ind w:right="1134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drawing>
          <wp:inline distT="0" distB="0" distL="0" distR="0">
            <wp:extent cx="5266690" cy="4076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07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/>
        <w:ind w:right="1134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/>
        <w:ind w:right="1134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/>
        <w:ind w:right="1134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/>
        <w:ind w:right="1134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/>
        <w:ind w:right="1134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/>
        <w:ind w:right="1134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/>
        <w:ind w:right="1134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/>
        <w:ind w:right="1134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/>
        <w:ind w:right="1134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/>
        <w:ind w:right="1134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/>
        <w:ind w:right="1134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/>
        <w:ind w:right="1134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/>
        <w:ind w:right="1134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/>
        <w:ind w:right="1134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/>
        <w:ind w:right="1134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/>
        <w:ind w:right="1134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Планируемые результаты освоения учебного предмета</w:t>
      </w:r>
    </w:p>
    <w:p>
      <w:pPr>
        <w:pStyle w:val="Style18"/>
        <w:ind w:left="550" w:right="1134" w:hanging="44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Личностные результаты:</w:t>
      </w:r>
    </w:p>
    <w:p>
      <w:pPr>
        <w:pStyle w:val="Style18"/>
        <w:ind w:left="550" w:right="1134" w:hanging="44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формирование уважительного отношения к иному мнению, истории и культуре других народов;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овладение начальными навыками адаптации в динамично изменяющемся и развивающемся мире;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) формирование эстетических потребностей, ценностей и чувств;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Style18"/>
        <w:ind w:left="550" w:right="1134" w:hanging="44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Style18"/>
        <w:ind w:left="550" w:right="1134" w:hanging="44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Метапредметные результаты:</w:t>
      </w:r>
    </w:p>
    <w:p>
      <w:pPr>
        <w:pStyle w:val="Style18"/>
        <w:ind w:left="550" w:right="1134" w:hanging="44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освоение способов решения проблем творческого и поискового характера;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освоение начальных форм познавательной и личностной рефлексии;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) активное использование речевых средств и средств информационных и коммуникационных технологий (далее - ИКТ) для решения коммуникативных и познавательных задач;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)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) 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)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1)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2) 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3) готовность конструктивно разрешать конфликты посредством учета интересов сторон и сотрудничества;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4)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5) 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autoSpaceDE w:val="false"/>
        <w:spacing w:lineRule="auto" w:line="240"/>
        <w:ind w:left="550" w:right="1134" w:hanging="4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/>
        <w:ind w:left="550" w:right="1134" w:hanging="4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Предметные результаты: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понимание особой роли России в мировой истории, воспитание чувства гордости за национальные свершения, открытия, победы;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освоение доступных способов изучения природы и общества (наблюдение, запись, измерение, опыт, сравнение, классификация и др., с получением информации из семейных архивов, от окружающих людей, в открытом информационном пространстве);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развитие навыков устанавливать и выявлять причинно-следственные связи в окружающем мире.</w:t>
      </w:r>
    </w:p>
    <w:p>
      <w:pPr>
        <w:pStyle w:val="Style23"/>
        <w:spacing w:before="230" w:after="0"/>
        <w:ind w:left="550" w:right="1134" w:hanging="440"/>
        <w:jc w:val="center"/>
        <w:textAlignment w:val="baseline"/>
        <w:rPr>
          <w:rFonts w:eastAsia="+mn-ea;Times New Roman"/>
          <w:b/>
          <w:b/>
          <w:bCs/>
          <w:color w:val="000000"/>
          <w:u w:val="single"/>
        </w:rPr>
      </w:pPr>
      <w:r>
        <w:rPr>
          <w:rFonts w:eastAsia="+mn-ea;Times New Roman"/>
          <w:b/>
          <w:bCs/>
          <w:color w:val="000000"/>
          <w:u w:val="single"/>
        </w:rPr>
        <w:t>Содержание учебного предмета, курса</w:t>
      </w:r>
    </w:p>
    <w:p>
      <w:pPr>
        <w:pStyle w:val="Style18"/>
        <w:ind w:left="550" w:right="1134" w:hanging="4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ловек и природа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а. Природные объекты и предметы, созданные человеком. Неживая и живая природа. Признаки предметов (цвет, форма, сравнительные размеры и др.). Примеры явлений природы: смена времен года, снегопад, листопад, перелеты птиц, смена времени суток, рассвет, закат, ветер, дождь, гроза.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ество. Разнообразие веществ в окружающем мире. Примеры веществ: соль, сахар, вода, природный газ. Твердые тела, жидкости, газы. Простейшие практические работы с веществами, жидкостями, газами.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ы и планеты. Солнце – ближайшая к нам звезда, источник света и тепла для всего живого на Земле. Земля – планета, общее представление о форме и размерах Земли. Глобус как модель Земли. Географическая карта и план. Материки и океаны, их названия, расположение на глобусе и карте. Важнейшие природные объекты своей страны, района. Ориентирование на местности. Компас. Смена дня и ночи на Земле. Вращение Земли как причина смены дня и ночи. Времена года, их особенности (на основе наблюдений). Обращение Земли вокруг Солнца как причина смены времен года. Смена времен года в родном крае на основе наблюдений.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ода, ее составляющие (температура воздуха, облачность, осадки, ветер). Наблюдение за погодой своего края. Предсказание погоды и его значение в жизни людей.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земной поверхности: равнины, горы, холмы, овраги (общее представление, условное обозначение равнин и гор на карте). Особенности поверхности родного края (краткая характеристика на основе наблюдений).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емы, их разнообразие (океан, море, река, озеро, пруд); использование человеком. Водоемы родного края (названия, краткая характеристика на основе наблюдений).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х – смесь газов. Свойства воздуха. Значение воздуха для растений, животных, человека.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а. Свойства воды. Состояния воды, ее распространение в природе, значение для живых организмов и хозяйственной жизни человека. Круговорот воды в природе.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зные ископаемые, их значение в хозяйстве человека, бережное отношение людей к полезным ископаемым. Полезные ископаемые родного края (2–3 примера).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ва, ее состав, значение для живой природы и для хозяйственной жизни человека.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ения, их разнообразие. части растения (корень, стебель, лист, цветок, плод, семя). Условия, необходимые для жизни растения (свет, тепло, воздух, вода). Наблюдение роста растений, фиксация изменений. Деревья, кустарники, травы. Дикорастущие и культурные растения. Роль растений в природе и жизни людей, бережное отношение человека к растениям. Растения родного края, названия и краткая характеристика на основе наблюдений.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бы: съедобные и ядовитые. Правила сбора грибов.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тные, их разнообразие. Условия, необходимые для жизни животных (воздух, вода, тепло, пища). Насекомые, рыбы, птицы, звери, их отличия. Особенности питания разных животных (хищные, растительноядные, всеядные). Размножение животных (насекомые, рыбы, птицы, звери). Дикие и домашние животные. Роль животных в природе и жизни людей, бережное отношение человека к животным. Животные родного края, их названия, краткая характеристика на основе наблюдений.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, луг, водоем – единство живой и неживой природы (солнечный свет, воздух, вода, почва, растения, животные). Круговорот веществ. Взаимосвязи в природном сообществе: растения – пища и укрытие для животных; животные – распространители плодов и семян растений. Влияние человека на природные сообщества. Природные сообщества родного края (2–3 примера на основе наблюдений).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– часть природы. Зависимость жизни человека от природы. Этическое и эстетическое значение природы в жизни человека. Освоение человеком законов жизни природы посредством практической деятельности. Народный календарь (приметы, поговорки, пословицы), определяющий сезонный труд людей.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тельное и отрицательное влияние деятельности человека на природу (в том числе на примере окружающей местности). Правила поведения в природе. Охрана природных богатств: воды, воздуха, полезных ископаемых, растительного и животного мира. Заповедники, национальные парки, их роль в охране природы. Красная книга России, ее значение, отдельные представители растений и животных Красной книги. Посильное участие в охране природы. Личная ответственность каждого человека за сохранность природы.</w:t>
      </w:r>
    </w:p>
    <w:p>
      <w:pPr>
        <w:pStyle w:val="Style18"/>
        <w:ind w:left="550" w:right="1134" w:hanging="4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ловек и общество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 – совокупность людей, которые объединены общей культурой и связаны друг с другом совместной деятельностью во имя общей цели. Духовно-нравственные и культурные ценности – основа жизнеспособности общества.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– член общества, носитель и создатель культуры. Понимание того, как складывается и развивается культура общества и каждого его члена. Общее представление о вкладе в культуру человечества традиций и религиозных воззрений разных народов. Взаимоотношения человека с другими людьми. Культура общения с представителями разных национальностей, социальных групп: проявление уважения, взаимопомощи, умения прислушиваться к чужому мнению. Внутренний мир человека: общее представление о человеческих свойствах и качествах.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я – самое близкое окружение человека. Семейные традиции. Взаимоотношения в семье и взаимопомощь членов семьи. Оказание посильной помощи взрослым. Забота о детях, престарелых, больных – долг каждого человека. Хозяйство семьи. Родословная. Имена и фамилии членов семьи. Составление схемы родословного древа, истории семьи. Духовно-нравственные ценности в семейной культуре народов России и мира.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ладший школьник. Правила поведения в школе, на уроке. Обращение к учителю. Оценка великой миссии учителя в культуре народов России и мира. Классный, школьный коллектив, совместная учеба, игры, отдых. Составление режима дня школьника.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зья, взаимоотношения между ними; ценность дружбы, согласия, взаимной помощи. Правила взаимоотношений со взрослыми, сверстниками, культура поведения в школе и других общественных местах. Внимание к сверстникам, одноклассникам, плохо владеющим русским языком, помощь им в ориентации в учебной среде и окружающей обстановке.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труда в жизни человека и общества. Трудолюбие как общественно значимая ценность в культуре народов России и мира. Профессии людей. Личная ответственность человека за результаты своего труда и профессиональное мастерство.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й транспорт. Транспорт города или села. Наземный, воздушный и водный транспорт. Правила пользования транспортом. Средства связи: почта, телеграф, телефон, электронная почта, аудио- и видеочаты, форум.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массовой информации: радио, телевидение, пресса, Интернет. Избирательность при пользовании средствами массовой информации в целях сохранения духовно-нравственного здоровья.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а Родина – Россия, Российская Федерация. Ценностно-смысловое содержание понятий «Родина», «Отечество», «Отчизна». Государственная символика России: Государственный герб России, Государственный флаг России, Государственный гимн России; правила поведения при прослушивании гимна. Конституция – Основной закон Российской Федерации. Права ребенка.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идент Российской Федерации – глава государства. Ответственность главы государства за социальное и духовно-нравственное благополучие граждан.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к в жизни общества как средство укрепления общественной солидарности и упрочения духовно-нравственных связей между соотечественниками. Новый год, Рождество, День защитника Отечества, Международный женский день, День весны и труда, День Победы, День России, День защиты детей, День народного единства, День Конституции. Праздники и памятные даты своего региона. Оформление плаката или стенной газеты к общественному празднику.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я на карте, государственная граница России.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ва – столица России. Святыни Москвы – святыни России. Достопримечательности Москвы: Кремль, Красная площадь, Большой театр и др. Характеристика отдельных исторических событий, связанных с Москвой (основание Москвы, строительство Кремля и др.). Герб Москвы. Расположение Москвы на карте.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России. Санкт-Петербург: достопримечательности (Зимний дворец, памятник Петру I – Медный всадник, разводные мосты через Неву и др.), города Золотого кольца России (по выбору). Святыни городов России. Главный город родного края: достопримечательности, история и характеристика отдельных исторических событий, связанных с ним.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я – многонациональная страна. Народы, населяющие Россию, их обычаи, характерные особенности быта (по выбору). Основные религии народов России: православие, ислам, иудаизм, буддизм. Уважительное отношение к своему и другим народам, их религии, культуре, истории. Проведение спортивного праздника на основе традиционных детских игр народов своего края.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ной край – частица России. Родной город (населенный пункт), регион (область, край, республика): название, основные достопримечательности; музеи, театры, спортивные комплексы и пр. Особенности труда людей родного края, их профессии. Названия разных народов, проживающих в данной местности, их обычаи, характерные особенности быта. Важные сведения из истории родного края. Святыни родного края..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Отечества. Счет лет в истории. Наиболее важные и яркие события общественной и культурной жизни страны в разные исторические периоды: Древняя Русь, Московское государство, Российская империя, СССР, Российская Федерация. Картины быта, труда, духовно-нравственные и культурные традиции людей в разные исторические времена. Выдающиеся люди разных эпох как носители базовых национальных ценностей. Охрана памятников истории и культуры. Посильное участие в охране памятников истории и культуры своего края. Личная ответственность каждого человека за сохранность историко-культурного наследия своего края.</w:t>
      </w:r>
    </w:p>
    <w:p>
      <w:pPr>
        <w:pStyle w:val="Style18"/>
        <w:ind w:left="550" w:right="1134" w:hanging="4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безопасной жизни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ь здоровья и здорового  образа жизни.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дня школьника, чередование труда и отдыха в режиме дня; личная гигиена. Физическая культура, закаливание, игры на воздухе как условие сохранения и укрепления здоровья. Личная ответственность каждого человека за сохранение и укрепление своего физического и нравственного здоровья. Номера телефонов экстренной помощи. Первая помощь при легких травмах (ушиб, порез, ожог), обмораживании, перегреве.</w:t>
      </w:r>
    </w:p>
    <w:p>
      <w:pPr>
        <w:pStyle w:val="Style18"/>
        <w:ind w:left="550" w:right="1134" w:hanging="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а от дома до школы, правила безопасного поведения на дорогах, в лесу, на водоеме в разное время года. Правила пожарной безопасности, основные правила обращения с газом, электричеством, водой.</w:t>
      </w:r>
    </w:p>
    <w:p>
      <w:pPr>
        <w:pStyle w:val="Style18"/>
        <w:ind w:left="550" w:hanging="440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ила безопасного поведения в природе.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47" w:leader="none"/>
        </w:tabs>
        <w:spacing w:lineRule="auto" w:line="240" w:before="0" w:after="360"/>
        <w:ind w:left="1068" w:hanging="0"/>
        <w:jc w:val="center"/>
        <w:rPr>
          <w:rFonts w:ascii="Times New Roman" w:hAnsi="Times New Roman" w:eastAsia="+mn-ea;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+mn-ea;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Содержание учебного предмета, курса</w:t>
      </w:r>
    </w:p>
    <w:tbl>
      <w:tblPr>
        <w:tblW w:w="141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1"/>
        <w:gridCol w:w="4034"/>
      </w:tblGrid>
      <w:tr>
        <w:trPr>
          <w:trHeight w:val="368" w:hRule="atLeast"/>
        </w:trPr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 w:bidi="hi-IN"/>
              </w:rPr>
              <w:t>Основное содержание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71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 w:bidi="hi-IN"/>
              </w:rPr>
              <w:t>Кол-во часов</w:t>
            </w:r>
          </w:p>
        </w:tc>
      </w:tr>
      <w:tr>
        <w:trPr>
          <w:trHeight w:val="356" w:hRule="atLeast"/>
        </w:trPr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ля - наш общий дом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Где и когда ты живёшь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я любовь и гордость – Тюменская область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чет лет в истории.</w:t>
            </w:r>
          </w:p>
          <w:p>
            <w:pPr>
              <w:pStyle w:val="Style19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ая система. Природные тела и природные явлен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Солнце-звезд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Геральдические символы Тюменской област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ета  Земля – шар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Условия жизни на Земле. Значение Солнца для жизни на Земл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имн Тюменской област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словия жизни на Земле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Водная оболочка Земли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одоёмы Тюменской области, их значение и охрана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Условия жизни на Земле. Воздушная оболочка Земли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бенности природно-климатических условий Тюменской области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52" w:hRule="atLeast"/>
        </w:trPr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изучает Землю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Человек познаёт мир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 изображают Землю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Географическая карт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утешествие по карте Тюменской област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Зачем нужен план. Чтобы не заблудиться в лесу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1265" w:hRule="atLeast"/>
        </w:trPr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арства природы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Бактерии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Грибы. Чем грибы отличаются от растен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езные ископаемые Тюменской област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Грибы. Какие бывают грибы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Растения  культурные и дикорастущие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Если бы на Земле  не было растен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тения Тюменской област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стения прекрасные, но опасные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азнообразие растений на Земле. Водоросли. Мхи. Папоротник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Разнообразие растений на Земле. Хвойные растения. Цветковые растен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Как живёт растение. Корень, его значение. Побег. Лист – орган питания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Как живёт растение. Стебель. Цветок-самый красивый орган растения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Как живет растение. Какие бывают плоды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Размножение растени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Как долго живут растен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Растения дикорастущие и культурные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Хлеб-великое чудо земл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ельское хозяйство Тюменской област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Красная книга Росси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Красная книга Росси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расная книга Тюменской области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Контрольная работа по т еме  «Растительный мир Земли»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 Разнообразие мира животных (фауны)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Животное – живые существа (организмы). Как животные ориентируются, питаются, передвигаются, дышат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Животное – живые существа (организмы). Размножение животных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 Беспозвоночные животные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Беспозвоночные животные. Насекомые. Паук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. Позвоночные животные. Рыбы. Земноводные. Пресмыкающиес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ыбные хозяйства Тюменской области. Охрана редких и исчезающих видов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. Позвоночные животные. Птицы. Млекопитающи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тицы Тюменской област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. Природные сообществ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лекопитающие Тюменской области . Редкие виды, занесенные в Красную книг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.Почему люди приручили диких животны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аповедники Тюменской области. 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7</w:t>
            </w:r>
          </w:p>
        </w:tc>
      </w:tr>
      <w:tr>
        <w:trPr>
          <w:trHeight w:val="352" w:hRule="atLeast"/>
        </w:trPr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ша Родина: от Руси до Росси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люди узнают о прошло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на на карте Тюменской области. Алябьев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точнославянские племен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вые русские князья. Рюрик. Олег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вые русские князья. Игорь. Ольга. Святослав. Владимир Красное Солнышко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на на карте Тюменской области. Ермак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вые русские князья. Ярослав Мудрый. Владимир Мономах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Москва стала столицей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ван 4 Грозный – первый русский царь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Пет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лик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на на карте Тюменской области. Менделеев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катери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лика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дний российский император Никола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мена на карте Тюменской области. Одоевский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етская Россия. СССР. 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1074" w:hRule="atLeast"/>
        </w:trPr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ак люди жили в старину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истории имен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ими людьми были славяне. Как выглядели. Как работали. Как защищали Родину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рода Тюменской области. Ишим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ими людьми были славяне. Как принимали гостей. Как отдыхал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ие предметы окружали людей в старину. Скажи, какой у тебя дом…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рода на севере Тюменской област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ажи, какой у тебя дом… О первых каменных постройка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рода Тюменской области. Тюмень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По одёжке встречают. Особенности одежды славян разных сословий.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рода Тюменской области. Тобольск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о одёжке встречают. Особенности одежды разных исторических периодов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роды севера, их традиции и обыча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 По одёжке встречают. Одежда для детей, женщин, мужчин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сская трапез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культуры в Тюменской област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Верования языческой Руси. Боги древних славян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Верования языческой Руси. Праздники: Масленица, Иван Купал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Принятие христианства на Руси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2121" w:hRule="atLeast"/>
        </w:trPr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ак трудились в старину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создавалось трудом крестьянина? Труд в крестьянском хозяйств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родные промыслы Тюменской област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создавалось трудом крестьянина? Как трудились крестьянские дети. Труд крепостных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Что создавалось трудом ремесленника? Что такое ремесло. Игрушки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Что создавалось трудом ремесленника? Гончарное ремесло. Русские оружейник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юменская область в годы Великой Отечественной войны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создавалось трудом рабочего.  О первых мануфактурах, заводах и фабриках в Росси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создавалось трудом рабочего. О первых железных дорога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мышленное производство Тюменской област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Открытия, которые совершил  человек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х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часо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гиональный компонент в Содержании программы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31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4125"/>
        <w:gridCol w:w="3480"/>
      </w:tblGrid>
      <w:tr>
        <w:trPr>
          <w:trHeight w:val="688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емы регионального компонент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ковый номер урока, где реализуется региональный компонент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, отводимое на реализацию регионального компонента на уроке (в  минутах)</w:t>
            </w:r>
          </w:p>
        </w:tc>
      </w:tr>
      <w:tr>
        <w:trPr>
          <w:trHeight w:val="269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любовь и гордость – Тюменская область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92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льдические символы Тюменской области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92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 Тюменской области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29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емы Тюменской области, их значение и охрана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29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иродно-климатических условий Тюменской области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29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карте Тюменской области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29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ные ископаемые Тюменской области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29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 Тюменской области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29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 Тюменской области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29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ая книга Тюменской области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459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ные хозяйства Тюменской области. Охрана редких и исчезающих видов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29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ы Тюменской области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474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екопитающие Тюменской области . Редкие виды, занесенные в Красную книгу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29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ведники Тюменской области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29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на карте Тюменской области. А.А Алябьев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29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на карте Тюменской области. Ермак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29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на карте Тюменской области. Д.И. Менделеев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29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на карте Тюменской области. А.И. Одоевский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29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Тюменской области. Ишим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29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на севере Тюменской области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29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Тюменской области. Тюмень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29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Тюменской области. Тобольск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29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ы севера, их традиции и обычаи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29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ультуры Тюменской области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29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промыслы Тюменской области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29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менская область в годы Великой Отечественной войны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29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ое производство Тюменской области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29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0 минут=7 часов</w:t>
            </w:r>
          </w:p>
        </w:tc>
      </w:tr>
    </w:tbl>
    <w:p>
      <w:pPr>
        <w:pStyle w:val="Style18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Тематическое планирование 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989"/>
        <w:gridCol w:w="16"/>
        <w:gridCol w:w="974"/>
        <w:gridCol w:w="1980"/>
        <w:gridCol w:w="56"/>
        <w:gridCol w:w="3008"/>
        <w:gridCol w:w="14"/>
        <w:gridCol w:w="5189"/>
        <w:gridCol w:w="1355"/>
      </w:tblGrid>
      <w:tr>
        <w:trPr>
          <w:trHeight w:val="30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у)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р-ки)</w:t>
            </w:r>
          </w:p>
        </w:tc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8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 формы контроля</w:t>
            </w:r>
          </w:p>
        </w:tc>
      </w:tr>
      <w:tr>
        <w:trPr>
          <w:trHeight w:val="40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УУД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 УУД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ля - наш общий дом.  (7 ч)</w:t>
            </w:r>
          </w:p>
        </w:tc>
      </w:tr>
      <w:tr>
        <w:trPr>
          <w:trHeight w:val="445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</w:t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я ч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е и когда ты живёшь. 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я любовь и гордость – Тюменская обла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т, что значит находиться в пространстве. Сравнивают арабские и римские цифры. Используют римские цифры для обозначения веков. Работают с лентой времени в рабочей тетради. Рисуют схему «Где я нахожусь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бывают новые знания: извлекают информацию, представленную в разных формах; используют знаково-символические средства для решения учебной задач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ладеют способами организации, планирования различных видов деятельности (ре- продуктивной, поисковой, исследовательской, творческой), понимают каждый из них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ят сообщение в соответствии с учебной задачей, доносят свою позицию до других. Высказывают свою точку зрения и пытаются ее обосновать, приводя аргументы; проявляют активность во взаимодействии для решения познавательных задач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трудничают в совместном решении проблемы, осуществляют учебную деятельность; проявляют интерес к окружающей природе, наблюдениям за природными явления м 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сть во взаимодействии для решения познавательных задач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 Фронтальная.</w:t>
            </w:r>
          </w:p>
        </w:tc>
      </w:tr>
      <w:tr>
        <w:trPr>
          <w:trHeight w:val="70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ая система. Природные тела и природные явления. Солнце – тело неживой природы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яют общие условия, необходимые для существова- ния живых организмов. Разли- чают природные тела в природ- ные явления.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уществляют поиск и выделение необходимой информации для выполнения учебных заданий с использованием учебной литературы; используют общие приемы решения задач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едуют установленным правилам в планировании и контроле способа решения, контролируют и оценивают процесс и результат деятельност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тупает в коллективное учебное сотрудничество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оводят наблюдения, делают выводы; стремятся иметь достаточно высокий уровень учебной мотивации, самоконтроля и самооценки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 Фронтальная.</w:t>
            </w:r>
          </w:p>
        </w:tc>
      </w:tr>
      <w:tr>
        <w:trPr>
          <w:trHeight w:val="30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нечная система. Земля - планета Солнечной системы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еральдические символы Тюменской области.</w:t>
            </w:r>
          </w:p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ют форму и размер Земли. Называют причины смены дня и ночи, времен года. проводят опыт, доказывающий шарообразность Земли. Демонстрируют с помощью глобуса движение Земли вокруг своей оси. Называют геральдические символы Тюменской области.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выделяют и формулируют познавательную цель; владеют рассуждением, описанием, повествованием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ируют и оценивают процесс и результат деятельност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ируют учебное сотрудничество с учителем и сверстниками; определяют  цели, функции участников, способы взаимодействия; вступают в коллективное учебное сотрудничество.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иобретают первичные умения оценк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, ответов одноклассников на основ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ных критериев успешности учебной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 Фронтальная, индивидуальная, коллективна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жизни на Земле. Земля –планета жизни. Солнце – источник света и тепл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имн Тюменской обла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т, что такое сутки и год. Приводят примеры, доказывающие возможность/невозможность жизни человека без солнечного света. Называют основные условия жизни на Земле. Познакомятся с гимном Тюменской области.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уют общие приемы решения задач; добывают новые знания: извлекают информацию, представленную в разных формах (текст, таблица, схема, иллюстрация и др.)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ледуют установленным правилам в планировании и контроле способа решения; оценивают результаты труд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уют в общении правила вежливости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оявляют способность успешно осуществлять взаимодействие с участниками учебной деятельност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 Группова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жизни на Земле.  Вода – условие жизни на Земле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доемы Тюменской области, их значение и охран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свойства коды, Выясняют, как человек использует их; понимают значение воды в природе. Знакомятся с растениями разных областей земного шара. Делают вывод о зависимости  количества растительности от количества воды. Приводят примеры источников воды на Земле. Познакомятся с водоемами Тюменской области.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ориентируются в своей системе знаний: самостоятельно предполагают, какая информация нужна для решения учебной задачи в один шаг; используют разные источники информации для решения учебных и практических задач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ействуют в учебном сотрудничестве в соответствии с принятой ролью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агают помощь в сотрудничестве; умеют договариваться о распределении ролей и функций в совместной деятельности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емятся иметь достаточно высокий уровень учебной мотивации; устанавливают связь между целью учебной деятельности и ее мотивом ( между результатом учения и тем, что побуждает деятельность, ради чего она осуществляется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, коллективна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жизни на Земле. Воздух-условие жизни на Земле.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т, что воздух — это смесь газов. Объясняют, что такое атмосфера и каково ее значение для Земли и ее обитателей. Объясняют, с помощью чего растения, грибы, животные Земли дышат, растут, размножаются, питаются. Используют условные обозначения. Демонстрируют опыт «Горение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используют общие приемы решения учебных задач; используют для решения учебных и практических задач; осуществляют моделирование преобразование объекта из чувственной формы в модель, где выделены существенные характеристики объекта (пространственно-графическая и знаково-символическая) и преобразование модели с целью  выявления общих законов, определяющих данную предметную область; структурирование знания; используют знаково-символические средства для решения учебной задач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ыполняют задания в соответствии с поставленной целью; осуществляют рефлексию способов и условий действи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ют активность во взаимодействии для решения коммуникативных и познавательных задач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ют интерес к учебному материалу; успешно осуществляют учебную деятельность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 Фронтальная, коллективна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жизни на Земле. Какая бывает погода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бенности природно-климатических условий Тюменской области.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ют характеристику погоды сегодняшнего дня (облачность, осадки, температура, сила ветра). Практически применяют новые знания. Узнают особенности природно-климатических условий Тюменской области.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используют знаково-символические средства для решения задач; осуществляют  анализ, сравнение и наблюдение за объектами; работают с информацией, представленной в форме рисунк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инимают и сохраняют учебную задачу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говариваются и приходят к общему решению в совместной деятельности; высказывают свою точку зрения и пытаются ее обосновать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ют интерес к учебному материалу; успешно осуществляют учебную деятельность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 Фронтальная, коллективна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41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Style18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Style18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изучает Землю. (4 часа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познаёт мир. Способы  познания окружающего мира. Как  изображают Землю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ят примеры способов познания окружающего  мира; находят на глобусе материки и океаны, географические объекты и их названия.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ют поиск 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необходимой информации для выполнения учебных заданий с использованием учебной литературы; применяют методы информационного поиска, в том числе с помощью компьютерных средств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ладеют способами организации, планирования различных видов деятельности (ре-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ой, поисковой, исследовательской, творческой), понимают каждый из них; контролируют и оценивают процесс и результат деятельност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ют взаимный контроль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анавливают связь между целью учеб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й деятельности и ее мотивом (между результатом учения и тем, что побуждает деятельность, ради чего она осуществляется)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 Фронтальная, индивидуальна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графическая карт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утешествие по карте Тюменской области.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ют отличие глобуса и карты; определяют объекты на географической карте с помощью условных знаков; устанавливают, используя масштаб, расстояние и размеры объектов.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уют общие приемы решения задач; добывают новые знания: извлекают информацию, представленную в разных формах (текст, таблица, схема, иллюстрация и др.); осуществляют поиск и выделение необходимой информации для выполнения учебных заданий с использованием учебной литературы; применяют методы информационного поиска, в том числе использование компьютерных средств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ледуют установленным правилам в планировании и контроле способа решения; оценивают результаты труд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используют в общении правила вежливости; проявляют способность успешно осуществлять взаимодействие с участниками учебной деятельност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адаются вопросом «Какое значение (смысл) имеет для меня учение?» и умеют находить ответ на него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нужен план. Чтобы не заблудиться в лесу.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ют план и его условные знаки; ориентируются с помощью компаса, карты, по местным признакам в природе.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уют общие приемы решения задач; добывают новые знания: извлекают информацию, представленную в разных формах (текст, таблица, схема, иллюстрация и др.); осуществляют поиск и выделение необходимой информации для выполнения учебных заданий с использованием учебной литературы; применяют методы информационного поиска, в том числе использование компьютерных средств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ледуют установленным правилам в планировании и контроле способа решения; оценивают результаты труд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используют в общении правила вежливости; проявляют способность успешно осуществлять взаимодействие с участниками учебной деятельност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адаются вопросом «Какое значение (смысл) имеет для меня учение?» и умеют находить ответ на него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  Группова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по теме «Как человек изучает Землю».</w:t>
            </w:r>
          </w:p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ют знаниями и умениями по разделу «Человек изучает Землю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анализ объектов с выделением существенных признаков; анализируют информацию, представленную в текстовой форме, оценивают реальность информации; устанавливают причинно-следственные связи; представляю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ю в виде таблицы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осуществляют самоконтроль в ходе работы с тестом; проводят самоанализ и самооценку своей работы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ят речевое высказывание в письменной форме; формулируют собственное мнение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ют важность и необходимость изучения предмет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141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арства природы.  ( 27 часов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тер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представление о бактериях как маленьких примитивных живых существах. Кратко характеризуют особенности жизни бактерий, места их обитания. Объясняют значение бактерий в природе и жизни человека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в связной, логически целесообразной речи передают результаты изучения объектов окружающего мир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 составляют план и последовательность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й; предвидят результат своей деятельности-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пешно осуществляют взаимодействие с участниками учебной деятельност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интерес к учебному материалу; понимают личное затруднение и обращаются за помощью к учителю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hanging="1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ибы. Чем грибы отличаются  от растений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езные ископаемые Тюменской области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ют, что грибы — это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ое царство природы. Кратко характеризуют особенности внешнего вида и строения грибов. Называют отличия грибов от растений. Сравнивают понятия «животные», «растения», «грибы», «бактерии». Познакомятся с полезными ископаемыми Тюменской обла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именяют свой жизненный опыт для решения учебных задач при самостоятельном наблюдении за грибами; осуществляют анализ, сравнение; применяют методы информационного поиск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ладею г способами организации, планирования различных видов деятельности (репродуктивной, поисковой, исследовательской, творческой), понимают каждый из них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ют осознанно и произвольно строить речевые высказывания, задавать вопросы; осуществляют сотрудничество в совместном решении проблемы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уют внутреннюю позицию школьника на уровне положительного отношения к школе; приобретают первичные умения оценки работ, ответов одноклассников на основе заданных критериев успешности учебной деятельности; имеют представление о ценности и уникальности природного мира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 Индивидуальная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е бывают грибы. 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ируют правила сбора грибов. Распознают съедобные и несъедобные грибы. Иллюстрируют сообщение «Любимые грибы нашей семьи»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именяют свой жизненный опыт для решения учебных задач при самостоятельном наблюдении за грибами; осуществляют анализ, сравнение; применяют методы информационного поиск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ладею г способами организации, планирования различных видов деятельности (репродуктивной, поисковой, исследовательской, творческой), понимают каждый из них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ют осознанно и произвольно строить речевые высказывания, задавать вопросы; осуществляют сотрудничество в совместном решении проблемы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уют внутреннюю позицию школьника на уровне положительного отношения к школе; приобретают первичные умения оценки работ, ответов одноклассников на основе заданных критериев успешности учебной деятельности; имеют представление о ценности и уникальности природного мира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 Индивидуальная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  культурные и дикорастущ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цируют растения: 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орастущие, культурные. На- ходят в разных источниках информацию о культурных и дикорастущих растениях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ерерабатывают полученную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ю: делают выводы в результате совместной работы всего класса. 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оговаривают вслух последовательность производимых действий, составляю- щих основу осваиваемой деятельности; предвидят результат своей деятельности, адекватно его оценивают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оносят свою позицию до других: оформляют свою мысль в устной речи (на уровне предложения или небольшого рассказа); высказывают свое предположение (версию); выстраивают проблемный диалог (ситуации); умеют работать в групп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интерес к окружающей природе, наблюдениям за природными явлениями; выражают свои чувства, вызванные состоянием природы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бы на Земле  не было растений.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тения Тюмен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т роль  растений  для жизни   человека. Доказывают необходимость бережного отношения к растениям. Называют, описывают растения Тюменской области.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уществляют поиск необходимой информации для выполнения учебных заданий с использованием учебной литературы; работают с информацией, представленной в форме схемы; находят информацию в текст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ют план решения проблемы совместно с учителем; работают по плану, сверяют свои действия с целью и , при необходимости, исправляют ошибки с помощью учителя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ысказывают свою точку зрения и пытаются ее обосновать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ют способность к самооценке на основе критерия успешности учебной деятельности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1</w:t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я ч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 прекрасные, но опасны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 ядовитые для человека растения, описывают внешний вид, рассказывают об опасных свойствах различных органов.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уществляют поиск необходимой информации для выполнения учебных заданий с использованием учебной литературы; работают с информацией, представленной в форме схемы; находят информацию в текст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ют план решения проблемы совместно с учителем; работают по плану, сверяют свои действия с целью и , при необходимости, исправляют ошибки с помощью учителя.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ысказывают свою точку зрения и пытаются ее обосновать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ют способность к самооценке на основе критерия успешности учебной деятельности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растений (флоры). Водоросли, мхи, папоротни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 из каких часте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ит растение. Читают схему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нообразие растений 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ле». Выделяют группы растений, отличающихс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им видом, условиями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растания: папоротники, мхи, водоросли, цветковые. Классифицируют раст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 разным основаниям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ознанно и произвольно строят речевое высказывание в устной форме; осуществляют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необходимой информации (из рассказа учителя, родителей, из собственного жизненного опыта, фильмов, стихотворений, рассказов, сказок); используют знаково-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волические средства для решения учебной задачи; осуществляют классификацию изученных объектов по заданным основаниям (критериям)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уют и удерживают учебную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у; применяют установленные правила в планировании способа решения  жизненных ситуаций (ранее рассмотренных  на предыдущих уроках); адекватно оценивают собственное поведение, поведение окружающих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умеют задавать вопросы; слушают собеседника, формулируют собственное мнение и позицию,  строят понятные для партне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я; оказывают взаимопомощь при сотрудничестве; принимают участие в работе парами и группам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меют представление  о ценности и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ости природного мир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 Групповая, фронтальная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ообразие растений (флоры). Хвойные растения. Цветковые растения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группы растений, отличающихс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м видом, условиям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растания: цветковые, хвойные. Классифицируют раст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 разным основания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ознанно и произвольно строят речевое высказывание в устной форме; осуществляют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необходимой информации (из рассказа учителя, родителей, из собственного жизненного опыта, фильмов, стихотворений, рассказов, сказок); используют знаково-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волические средства для решения учебной задачи; осуществляют классификацию изученных объектов по заданным основаниям (критериям)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уют и удерживают учебную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у; применяют установленные правила в планировании способа решения  жизненных ситуаций (ранее рассмотренных  на предыдущих уроках); адекватно оценивают собственное поведение, поведение окружающих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умеют задавать вопросы; слушают собеседника, формулируют собственное мнение и позицию,  строят понятные для партне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я; оказывают взаимопомощь при сотрудничестве; принимают участие в работе парами и группам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меют представление  о ценности и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ости природного мир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 Групповая, фронтальна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 живёт растение. Растения – живые существа (организмы). Корень. Побег. Лист. 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ют последовательность развития жизни растения. Характеризуют значение органов. 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ознанно и произвольно строят речевое  высказывание в устной форме о растениях; осуществляют поиск и выделение необходимой информации для выполнения учебных заданий с использованием учебной литературы; используют знаково-символические средства для решения учебной задач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ют формулировать учебную задачу на основе соотнесения того, что уже известно учащимся и усвоено ими, и того, что еще не известно; определяют последовательность промежуточных целей с учетом конечного результата; составляют план и последовательность действ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оявляют инициативное сотрудничество в поиске и сборе информации; умеют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; слушают и слышат собеседника, ведут и поддерживают диалог, аргументировано отстаивают собственное мнени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ют интерес к учебному материалу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 Групповая,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живёт растение. Стебель. Цветок. Какие бывают плоды.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ют значение органов.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ознанно и произвольно строят речевое  высказывание в устной форме о растениях; осуществляют поиск и выделение необходимой информации для выполнения учебных заданий с использованием учебной литературы; используют знаково-символические средства для решения учебной задач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ют формулировать учебную задачу на основе соотнесения того, что уже известно учащимся и усвоено ими, и того, что еще не известно; определяют последовательность промежуточных целей с учетом конечного результата; составляют план и последовательность действи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оявляют инициативное сотрудничество в поиске и сборе информации; умеют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; слушают и слышат собеседника, ведут и поддерживают диалог, аргументировано отстаивают собственное мнени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ют интерес к учебному материалу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азмножается растение. Вегетативные способы размнож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ят примеры плодов с заданными характеристиками и вегетативного размножения растения (частями, корнями, клубнями, корневищем, луковицами), размножения семенами.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ладеют способами получения, анализа и обработки информации (обобщение, классификация, сериация, чтение); ориентируются на возможное разнообразие способов решения учебной задачи; проводят аналогии между изучаемым материалом и собственным опытом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ивают совместно с учителем или одноклассниками результат своих действий, вносят соответствующие коррективы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уют средства устного общения для решения коммуникативных задач; оформляют свои мысли в устной и письменной форме (на уровне предложения или небольшого текста)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положительное отношение к школе и учебной деятельности; имеют представление о причинах успеха в учебе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 Индивидуальная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уем как размножаются  растения 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т несложные опыты по размножению растений. Выполняют практическую работу по выращиванию растения из листа.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ладеют способами получения, анализа и обработки информации (обобщение, классификация, сериация, чтение); ориентируются на возможное разнообразие способов решения учебной задачи; проводят аналогии между изучаемым материалом и собственным опытом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ивают совместно с учителем или одноклассниками результат своих действий, вносят соответствующие коррективы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уют средства устного общения для решения коммуникативных задач; оформляют свои мысли в устной и письменной форме (на уровне предложения или небольшого текста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положительное отношение к школе и учебной деятельности; имеют представление о причинах успеха в учебе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ые растения в жизни человека.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зуют значение растений дня жизни человека. Приводят примеры отдельных представителей флоры. Разли- чают (классифицируют) растения разных видов, описывают их. 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уществляют поиск нужной информации в учебнике; понимают знаки, символы, модели, схемы, приведенные в учебнике; понимают заданный вопрос, в соответствии с ним строят ответ в устной форме; анализируют изучаемые объекты окружающего мира с выделением их отличительных при- знаков; осуществляют классификацию изученных объектов по заданным основаниям (критериям); устанавливают причинно-следственные связи в изучаемом круге явлений; обобщают (выделяют класс объектов по заданному признаку)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ивают правильность выполнения действия на уровне адекватной оценки соответствия результатов  требованиям данной задач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едут учебный диалог; умеют работать в группах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едвидят результат своей деятельности; понимают личное затруднение и обращаются за помощью к учителю; имеют представления о ценности и уникальности природного мир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 Индивидуальная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возникло земледелие. Хлеб всему голов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ельское хозяйство Тюменской области.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ят примеры культурных растений, понимают их значение в жизни человека. Составляют короткое сообщение по одной из тем: «Что дают человеку «злаки», «Когда и почему воз- никло земледелие», «Хлеб — великое чудо земли». Строят схему «Земледелие» с  использованием рисунков-символов. Приводят примеры пословиц о хлебе. Рассказывают о сельском хозяйстве Тюменской области.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существляют поиск и выделение необходимой информации для выполнения учебных заданий с использованием учебной литературы; применяют методы информационного поиска, в том числе использование компьютерных средств; используют  знаково-символические средства для решения учебной задач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имают учебную задачу и сохраняют ее до конца учебных действий; адекватно оценивают результаты своей деятельности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ередают партнеру необходимую информацию как ориентир для планирования и выполнения действия; адекватно используют средства устной речи для решения раз- личных коммуникативных задач; строят понятные для партнера высказывания; задают вопросы, адекватные данной ситуации; умеют работать в коллектив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едвидят результат своей деятельности; проявляют интерес к окружающей при- роде, наблюдениям за природными явлениями; выражают свои чувства, вызванные состоянием природы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 Индивидуальная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hanging="1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ая книга России. Какие страницы есть в Красной книге.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ют, что такое Красная книга, какие страницы есть в красной книге.. 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оспринимают и анализируют сообщения и важнейшие их компоненты — тексты; используют знаково-символические средства для решения учебной задачи; владеют навыками смыслового чтения (осмысление цели чтения и выбор вида чтения в зависимости от цели)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пределяют и формулируют це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ятельности на уроке; предвидят результат своей деятельности; адекватно оценивают результаты своей деятельности; совместно с учителем и учениками дают эмоциональную оценку деятельности класса на уроке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вуют в диалоге на уроке и в жизненных ситуациях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инимают нормы правильного взаимодействия со взрослыми и сверстниками; доводят работу до конц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 Фронтальная, коллективная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ая книга России. Причины исчезновения растений. 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асная книга Тюменской обла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ят примеры причин исчезновения растений. Составляют правила охраны растительного мира. Называют растения оранжевых страниц Красной книги своей мест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оспринимают и анализируют сообщения и важнейшие их компоненты — тексты; используют знаково-символические средства для решения учебной задачи; владеют навыками смыслового чтения (осмысление цели чтения и выбор вида чтения в зависимости от цели).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пределяют и формулируют це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ятельности на уроке; предвидят результат своей деятельности; адекватно оценивают результаты своей деятельности; совместно с учителем и учениками дают эмоциональную оценку деятельности класса на уроке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вуют в диалоге на уроке и в жизненных ситуациях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инимают нормы правильного взаимодействия со взрослыми и сверстниками; доводят работу до конц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 Фронтальная, коллективная.</w:t>
            </w:r>
          </w:p>
        </w:tc>
      </w:tr>
      <w:tr>
        <w:trPr>
          <w:trHeight w:val="68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по теме «Растения».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наний по теме «Растения»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анализ объектов с выделением существенных признаков; анализируют информацию, представленную в текстовой форме, оценивают реальность информации; устанавливают причинно-следственные связи; представляю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ю в виде таблицы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осуществляют самоконтроль в ходе работы с тестом; проводят самоанализ и самооценку своей работы.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ят речевое высказывание в письменной форме; формулируют собственное мнение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ют важность и необходимость изучения предмет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>
          <w:trHeight w:val="68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– часть природы. Роль животных в природе. Разнообразие мира животны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ют роль животных в природе. При водят примеры одноклеточных и многоклеточных животных (классифицируют). Характеризуют животное как организм. Устанавливают зависимость между внешним видом, особенностями поведения и условиями обитания животного. Распределяют животных по группам: одноклеточные и многоклеточные, беспозвоночные и позвоночные. Классифицируют животных по принадлежности к классу, по величине, форме, внешнему виду и способам защиты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иентируются в своей системе знаний: отличают новое от уже известн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омощью учителя; высказывают свое предположение (версию) на основе работы с иллюстрацией учебника; осознанно и произвольно строят речевые высказывания; осуществляют классификацию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ладеют первоначальным умением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чебные действия в устной, письмен ной речи, в уме; определяют и формулируют цель деятельности на уроке с помощью учител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ют задавать вопросы; адекватно используют средства устного общения для решения коммуникативных задач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анавливают связь между целью учеб- ной деятельности и се мотивом; задаются вопросом «Какое значение (смысл) имеет для меня учение?» и умеют находить на него ответ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 Фронтальная.</w:t>
            </w:r>
          </w:p>
        </w:tc>
      </w:tr>
      <w:tr>
        <w:trPr>
          <w:trHeight w:val="68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– живые существа (организмы). Ориентировка животных в окружающем мире: органы чувств животного.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, как животные ориентируются в природе и приспосабливаются к окружающей среде.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ют фиксировать затруднения; работают с информацией, представленной в форме схемы, описывают объект по заданным критериям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инимают и сохраняют учебную задачу; определяют и формулируют тему и задачи урока; планируют свои действия в соответствии с поставленной задачей.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ят речевое высказывание в устной форм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т способность к самооценке на основе критерия успешности учебной деятельности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 Фронтальная, индивидуальная.</w:t>
            </w:r>
          </w:p>
        </w:tc>
      </w:tr>
      <w:tr>
        <w:trPr>
          <w:trHeight w:val="68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– живые существа. (организмы). Питание животного, передвижение, размножение. Приспособление к окружающей сред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ют, как животные приспосабливаются к окружающей среде, знают отличительные особенности животных от растений.  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ют фиксировать затруднения; работают с информацией, представленной в форме схемы, описывают объект по заданным критериям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инимают и сохраняют учебную задачу; определяют и формулируют тему и задачи урока; планируют свои действия в соответствии с поставленной задачей.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ят речевое высказывание в устной форм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т способность к самооценке на основе критерия успешности учебной деятельности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 Фронтальная, индивидуальная.</w:t>
            </w:r>
          </w:p>
        </w:tc>
      </w:tr>
      <w:tr>
        <w:trPr>
          <w:trHeight w:val="68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</w:t>
            </w:r>
          </w:p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озвоночные животные. Каких животных называют беспозвоночными. Особенности существов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ают вывод о том, что беспозвоночные животные не имеют позвоночника. Приводят примеры среды обитания беспозвоночных животных. Выделяют группу беспозвоночных животных (черви, моллюски, мидии, улитки, кальмары, осьминоги, насекомые, паукообразные)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анализируют рисунок, описывают, что на нем изображено, сопоставляют наблюдаемое с изображением на рисунках,  высказывают предположен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рганизовывают свою деятельность, подготавливают рабочее место для выполнения разных видов работ; адекватно воспринимают оценку своей работы учителем, товарищам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адекватно используют средства устной речи для решения различных коммуникативных задач; используют элементы импровизации для решения творческих задач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анавливают связь между целью учебной деятельности и ее мотивом (между результатом учения и тем, что побуждает деятельность, ради чего она осуществляется); задаются вопросом «Какое значение (смысл) имеет для меня учение?» и умеют находить на него ответ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, индивидуальная.</w:t>
            </w:r>
          </w:p>
        </w:tc>
      </w:tr>
      <w:tr>
        <w:trPr>
          <w:trHeight w:val="68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</w:t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я ч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озвоночные животные. Разнообразие насекомы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 группу беспозвоночных животных (черви, моллюски, мидии, улитки, кальмары, осьминоги, насекомые, паукообразные). Понимают, что насекомые — самая большая группа беспозвоночных животных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анализируют рисунок, описывают, что на нем изображено, сопоставляют наблюдаемое с изображением на рисунках,  высказывают предположен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рганизовывают свою деятельность, подготавливают рабочее место для выполнения разных видов работ; адекватно воспринимают оценку своей работы учителем, товарищам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адекватно используют средства устной речи для решения различных коммуникативных задач; используют элементы импровизации для решения творческих задач.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анавливают связь между целью учебной деятельности и ее мотивом (между результатом учения и тем, что побуждает деятельность, ради чего она осуществляется); задаются вопросом «Какое значение (смысл) имеет для меня учение?» и умеют находить на него ответ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, индивидуальная.</w:t>
            </w:r>
          </w:p>
        </w:tc>
      </w:tr>
      <w:tr>
        <w:trPr>
          <w:trHeight w:val="68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воночные животные. Рыбы, земноводные, пресмыкающиеся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ыбные хозяйства Тюменской области. Охрана редких и исчезающих вид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беспозвоночных и позвоночных животных. Классифицируют позвоночных животных. Характеризуют особенности рыб, земноводных, пресмыкающихся,  птиц. Называют рыбные хозяйства Тюменской обла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используют информацию для решения учебных и практических задач; добывают новые знания: находят ответы на вопросы, используя учебник, свой жизненный опыт и информацию, полученную на уроке; осознанно и произвольно строят речевые высказыван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ют план и последовательность действи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умеют задавать вопросы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ют интерес к окружающей природе, наблюдениям за природными явлениями; успешно осуществляют учебную деятельность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 Парная.</w:t>
            </w:r>
          </w:p>
        </w:tc>
      </w:tr>
      <w:tr>
        <w:trPr>
          <w:trHeight w:val="68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воночные животные.  Птицы. Млекопитающие (звери). 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тицы Тюменской обла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ют особенности  птиц, млекопитающих. Называют птиц Тюменской области.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иентируются в своей системе знаний: отличают новое от уже известного с помощью учителя; осуществляют сравнение, классификацию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говаривают вслух последовательность производимых действий, составляющих основу осваиваемой деятельности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екватно используют средства устной речи для решения различных коммуникативных задач; формулируют собственное мнение и позицию; строят понятные для партнера высказывания; умеют задавать вопросы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оявляют интерес к учебному материалу; владеют знанием основных  моральных норм поведения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 Парная, фронтальная.</w:t>
            </w:r>
          </w:p>
        </w:tc>
      </w:tr>
      <w:tr>
        <w:trPr>
          <w:trHeight w:val="68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ные сообщества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лекопитающие Тюменской области. Редкие виды, занесенные в Красную книг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ят при меры цепей питания, конструируют их. Характеризуют животное как организм. Устанавливают зависимость между внешним видом, особенностями поведения и условиями обитания животного. Знают млекопитающих Тюменской области.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добывают новые знания: находят ответы на вопросы, используя учебник, свой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зненный опыт и информацию, полученную на уроке; используют знаково-символические средства для решения учебной задачи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екватно воспринимают оценку своей работы учителем, товарищами; осуществляют рефлексию способов и условий действия, контроль и оценку процесса и результатов деятельност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правляют поведением партнера, осуществляют контроль, коррекцию и оценку его действий; полно и точно выражают свои мысли в соответствии с задачами и условиями коммуникации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уют внутреннюю позицию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 Фронтальная, индивидуальная.</w:t>
            </w:r>
          </w:p>
        </w:tc>
      </w:tr>
      <w:tr>
        <w:trPr>
          <w:trHeight w:val="52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ему люди приручили диких животных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аповедники Тюменской области. 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уются в понятии «одомашнивание животных»: перечисляют признаки, приводят при меры домашних животных. Объясняют, что такое заповедник. Приводят примеры  заповедников Тюменской области и называют их обитателей.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нимают заданный вопрос, в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с ним строят ответ в устной форме; анализируют изучаемые объекты окружающего мира с выделением их отличительных признаков; обобщают (выделяют класс объектов по заданному признаку); осуществляют классификацию; используют знаково- символические средства для решения учебной задач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инимают и сохраняют учебную зада- чу, ищут пути ее решен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пешно осуществляют взаимодействие с участниками учебной деятельности; владеют рассуждением, описанием, повествованием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емятся иметь достаточно высокий уровень учебной мотивации, самоконтроля и самооценки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 Фронтальная, индивидуальная.</w:t>
            </w:r>
          </w:p>
        </w:tc>
      </w:tr>
      <w:tr>
        <w:trPr>
          <w:trHeight w:val="193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по теме «Животные».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по теме «Животные».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анализ объектов с выделением существенных признаков; анализируют информацию, представленную в текстовой форме, оценивают реальность информации; устанавливают причинно-следственные связи; представляю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ю в виде таблицы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осуществляют самоконтроль в ходе работы с тестом; проводят самоанализ и самооценку своей работы.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ят речевое высказывание в письменной форме; формулируют собственное мнени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ют важность и необходимость изучения предмета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.</w:t>
            </w:r>
          </w:p>
        </w:tc>
      </w:tr>
      <w:tr>
        <w:trPr>
          <w:trHeight w:val="169" w:hRule="atLeast"/>
        </w:trPr>
        <w:tc>
          <w:tcPr>
            <w:tcW w:w="141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ша Родина: от Руси до России. ( 11 часов)</w:t>
            </w:r>
          </w:p>
          <w:p>
            <w:pPr>
              <w:pStyle w:val="Style18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2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люди узнают о прошл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на на карте Тюменской области. А. Алябье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ют источники изучения истории. Узнают биографию композитора А.А.Алябьева.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ют извлекать информацию из иллюстраций, текстов; воспринимают на слух и принимают различные виды сообщений – информационные тексты, ориентируются в толковом словар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ируют своё действие в соответствии с поставленной задачей и условиями ее реализации; принимают и сохраняют учебную задачу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ют  вопросы и отвечают на них; сотрудничают в совместном решении проблемы; высказывают точку зрения и пытаются ее обосновать.</w:t>
            </w:r>
          </w:p>
          <w:p>
            <w:pPr>
              <w:pStyle w:val="Style18"/>
              <w:rPr>
                <w:rFonts w:ascii="Times New Roman" w:hAnsi="Times New Roman" w:cs="Times New Roman"/>
                <w:spacing w:val="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оявляют способность  к самооценке  на основе критерия успешной деятельности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 Фронтальная, индивидуальная.</w:t>
            </w:r>
          </w:p>
        </w:tc>
      </w:tr>
      <w:tr>
        <w:trPr>
          <w:trHeight w:val="68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точнославянские  племен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т, что о прошлом узнают разными методами: проводят раскопки, изучают берестяные грамоты, древние предметы быта и др. Понимают причину расселении племен восточных славян по берегам рек. Знакомятся с восточно- славянскими племенам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ют потомков восточных славян —русских, украинцев  и белорусов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сторическую карту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 значения слов «потомки», «род», «княжество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именяют методы информационного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а, в том числе использование компьютерных средств; определяют основную и второстепенную информацию; свободно ориентируются в учебном тексте и воспринимают его; понимают знаки, символы, мо-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, схемы, приведенные в учебнике и учебных пособиях; ориентируются на возможное разнообразие способов решения учебной задач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оговаривают вслух последовательность производимых действий, составляющих основу осваиваемой деятельност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лно и точно выражают свои мысли в соответствии с задачами и условиям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и; владеют монологической и диалогической формами речи в соответствии с нормами родного языка и современными средствами коммуникаци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дентифицируют себя как граждани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; испытывают чувство гордости за национальные достижения 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 Фронтальная, индивидуальная.</w:t>
            </w:r>
          </w:p>
        </w:tc>
      </w:tr>
      <w:tr>
        <w:trPr>
          <w:trHeight w:val="68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е русские князья. Рюрик. Олег. 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текстами учебник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и кратко рассказывают  легенды о русских князьях. Работают с лентой времен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 о возникновении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русского государства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владевают навыками смыслового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я  (осмысление цели чтения и выбор вида чтения в зависимости от цели); определяют основную и второстепенную информацию; устанавливают причинно-следственные связи в изучаемом круге явлени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определяют и формулируют цель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на уроке с помощью учителя; проговаривают последовательность действий на урок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управляют поведением партнера, осуществляют контроль, коррекцию и оценку его действий; полно и точно выражают свои мысли в соответствии с задачами и условиями коммуникаци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иобретают первичные умения оценки работ, ответов одноклассников на основе заданных критериев успешности учебной деятельност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фронтальная</w:t>
            </w:r>
          </w:p>
        </w:tc>
      </w:tr>
      <w:tr>
        <w:trPr>
          <w:trHeight w:val="68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е русские князья. Игорь. Ольга. Святослав. Владимир Красное Солнышко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на на карте Тюменской области. Ермак.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текстами учебник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и кратко рассказывают  легенды о русских князьях. Работают с лентой времен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 о возникновении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русского государства. Познакомятся с биографией  Ермака .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владевают навыками смыслового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я  (осмысление цели чтения и выбор вида чтения в зависимости от цели); определяют основную и второстепенную информацию; устанавливают причинно-следственные связи в изучаемом круге явлени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определяют и формулируют цель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на уроке с помощью учителя; проговаривают последовательность действий на урок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управляют поведением партнера, осуществляют контроль, коррекцию и оценку его действий; полно и точно выражают свои мысли в соответствии с задачами и условиями коммуникаци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иобретают первичные умения оценки работ, ответов одноклассников на основе заданных критериев успешности учебной деятельност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фронтальная</w:t>
            </w:r>
          </w:p>
        </w:tc>
      </w:tr>
      <w:tr>
        <w:trPr>
          <w:trHeight w:val="68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русские князья. Ярослав Мудрый. Владимир Мономах.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текстами учебник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и кратко рассказывают  легенды о русских князьях. Работают с лентой времен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 о возникновении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русского государства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владевают навыками смыслового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я  (осмысление цели чтения и выбор вида чтения в зависимости от цели); определяют основную и второстепенную информацию; устанавливают причинно-следственные связи в изучаемом круге явлени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определяют и формулируют цель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на уроке с помощью учителя; проговаривают последовательность действий на урок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управляют поведением партнера, осуществляют контроль, коррекцию и оценку его действий; полно и точно выражают свои мысли в соответствии с задачами и условиями коммуникаци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иобретают первичные умения оценки работ, ответов одноклассников на основе заданных критериев успешности учебной деятельност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фронтальная</w:t>
            </w:r>
          </w:p>
        </w:tc>
      </w:tr>
      <w:tr>
        <w:trPr>
          <w:trHeight w:val="68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 Москва стала столицей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ывают о становлении Москвы как столицы. 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осуществляют поиск и выделение необходимой информации для выполнения учебных заданий с использованием учебной литературы; используют знаково-символические средства для решения учебной задачи; применяют для решения учебных и практических задач различные умственные операции (сравнение, обобщение, анализ, доказательства и др.)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владеют первоначальным умением выполнять учебные действия в устной, письменной речи, в ум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екватно используют средства устной речи для решения различных коммуникативных задач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адаются вопросом «Какое значение (смысл) имеет для меня учение?» и умеют находить на него отв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,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.</w:t>
            </w:r>
          </w:p>
        </w:tc>
      </w:tr>
      <w:tr>
        <w:trPr>
          <w:trHeight w:val="68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4 Грозный – первый русский царь.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дату венчания на царство первого русского царя. Работают с исторической картой. Слушают рассказ учителя и задают вопросы по содержанию.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осуществляют поиск и выделение необходимой информации для выполнения учебных заданий с использованием учебной литературы; используют знаково-символические средства для решения учебной задачи; применяют для решения учебных и практических задач различные умственные операции (сравнение, обобщение, анализ, доказательства и др.)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владеют первоначальным умением вы- полнять учебные действия в устной, письмен- ной речи, в ум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екватно используют средства устной речи для решения различных коммуникативных задач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адаются вопросом «Какое значение (смысл) имеет для меня учение?» и умеют находить на него отв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,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.</w:t>
            </w:r>
          </w:p>
        </w:tc>
      </w:tr>
      <w:tr>
        <w:trPr>
          <w:trHeight w:val="216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 I Великий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на на карте Тюменской области. Д.И. Менделеев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ывают о Петре Великом. Приводят примеры деятельности Пет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здание флота, строительство Санкт-Петербурга, развитие промышленности, образования. Познакомятся с биографией Д.И.Менделеева.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ят ответы на вопросы в тексте, иллюстрациях; применяют методы информационного поиска, в том числе использование компьютерных средств; используют знаково-символические средства для решения учебной задачи; владеют методами представления полученной информации (моделирование, конструирование, рассуждение, описание )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иентируются в своей системе знаний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ают новое от уже известного с помощью учител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формулируют собственное мнение и позицию; строят понятные для партне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казывания; умеют задавать вопросы; адекватно используют средства устного общения для решения коммуникативных задач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нимают ценность любой жизни; идентифицируют себя как гражданина Российской Федерации; проявляют толерантность к людям независимо от их возраста, национальности, вероисповедания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ая,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</w:tc>
      </w:tr>
      <w:tr>
        <w:trPr>
          <w:trHeight w:val="68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атерина II Велика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, почему царицу Екатерину II назвали Великой. Кратко характеризуют деятельность императрицы на благо России. Сравнивают характеры русских царей, рассказывают о характере, интересах Екатерины Великой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ладевают навыками смыслового чтения (осмысление цели чтения и выбор вида чтения в зависимости от цели); определяют основную и второстепенную информацию; устанавливают причинно-следственные связи в изучаемом круге явлений; осуществляют анализ, сравнени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пределяют и формулируют цель деятельности на уроке с помощью учителя; проговаривают последовательность действий на урок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управляют поведением партнера, осуществляют контроль, коррекцию и оценку его действий; полно и точно выражают свои мысли в соответствии с задачами и условиями коммуникаци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обретают первичные умения оценки работ, ответов одноклассников на основе заданных критериев успешности учебной деятельност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, индивидуальная, фронтальная</w:t>
            </w:r>
          </w:p>
        </w:tc>
      </w:tr>
      <w:tr>
        <w:trPr>
          <w:trHeight w:val="7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ний российский император Николай II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на на карте Тюменской области. А.И.Одоевск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представление о революции. Рассматривают фотографии царской семьи. Рассказывают кратко о последнем российском императоре и его семье. Характеризуют Николая П, особенности его правления. Рассказывают биографию А.И.Одоевског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находят ответы на вопросы в тексте, иллюстрациях; применяют методы информационного поиска, в том числе использование компьютерных средств; устанавливают причинно-следственные связи; строят логическую цепь рассуждени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пределяют последовательность промежуточных целей с учетом конечного результата; составляют план и последовательность действи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уют собственное мнение и позицию; строят понятные для партнера высказывания; умеют задавать вопросы; адекватно используют средства устного общения для решения коммуникативных задач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нимают ценность любой жизни; идентифицируют себя как гражданина Российской Федерации; проявляют толерантность к людям независимо от их возраста, национальности,  вероисповедания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 Групповая, фронтальная</w:t>
            </w:r>
          </w:p>
        </w:tc>
      </w:tr>
      <w:tr>
        <w:trPr>
          <w:trHeight w:val="68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ская Россия. СССР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на карте СССР, Советскую Россию, Российскую Федерацию. Находят информацию о республиках, входивших в состав СССР. Называют имена отдельных руководителей государства, деятелей Советской России, СССР, Российской Федерации. Работают с текстом учебника. Строят схему (ленту времени).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владевают навыками смыслового чтения  (осмысление цели чтения в выбор вида чтения в зависимости от цели); определяют основную и второстепенную информацию; осуществляют поиск нужного иллюстративного материала в дополнительных источниках литературы, рекомендуемых учителем.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инимают и сохраняют учебную задачу, соответствующую этапу обучения; проговаривают вслух последовательность производимых действий, составляющих основу осваиваемой деятельност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важают позицию партнера, предотвращают конфликтную ситуацию при сотрудничестве, стараясь найти варианты разрешения проблемы ради общего дел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еют представления о гражданской идентичности в форме осознания «Я» как гражданина России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, индивидуальная</w:t>
            </w:r>
          </w:p>
        </w:tc>
      </w:tr>
      <w:tr>
        <w:trPr>
          <w:trHeight w:val="343" w:hRule="atLeast"/>
        </w:trPr>
        <w:tc>
          <w:tcPr>
            <w:tcW w:w="141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 люди жили в старину – 12 часов</w:t>
            </w:r>
          </w:p>
        </w:tc>
      </w:tr>
      <w:tr>
        <w:trPr>
          <w:trHeight w:val="68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истории имен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схему «Как появились имена». Обсуждают былины. Слушают рассказ учителя «Имя, отчество, фамилия». Объясняют, как рождались имена и фамилии. Подбирают иностранные имена, похожие на русские.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ют выбор наиболее эффективных способов решения задач в зависимости от конкретных условий; используют знаково-символические средства для решения учебной задачи; умеют осознанно и произвольно строят речевое высказывание в устной и письменной форм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адекватно воспринимают оценку своей работы учителем, товарищами; ориентируются в своей системе знаний: отличают новое от уже известного с помощью учителя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уют собственное мнение и позицию; строят понятные для партнера высказывания; умеют задавать вопросы; адекватно используют средства устного общения для решения коммуникативных задач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ют толерантность к людям независимо от их возраста, национальности, вероисповеда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</w:tr>
      <w:tr>
        <w:trPr>
          <w:trHeight w:val="68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ми людьми были славяне. Облик наших предков- славян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рода Тюменской области. Ишим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внешность предков. Составляют словесный портрет славянина. Познакомятся с историей города Ишима.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ют выбор наиболее эффективных способов решения задач в зависимости от конкретных услови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ют критически оценивать результат своей работы и работы одноклассников на основе приобретенных знаний; предвидят результат своей деятельност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авильно и грамотно выражают свою речь в диалоге со сверстниками; слушают и слышат собеседника, ведут и поддерживают диалог, аргументировано отстаивают собственное мнени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уважением относятся к своей семье; умеют доводить работу до конц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, групповая, индивидуальная.</w:t>
            </w:r>
          </w:p>
        </w:tc>
      </w:tr>
      <w:tr>
        <w:trPr>
          <w:trHeight w:val="68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</w:t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ми людьми были славяне. Основные качества славянин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ют основные качества славянина: трудолюбие, защита государства, доброжелательность, гостеприимство.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ют выбор наиболее эффективных способов решения задач в зависимости от конкретных услови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ют критически оценивать результат своей работы и работы одноклассников на основе приобретенных знаний; предвидят результат своей деятельност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авильно и грамотно выражают свою речь в диалоге со сверстниками; слушают и слышат собеседника, ведут и поддерживают диалог, аргументировано отстаивают собственное мнени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уважением относятся к своей семье; умеют доводить работу до конц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, групповая, индивидуальная.</w:t>
            </w:r>
          </w:p>
        </w:tc>
      </w:tr>
      <w:tr>
        <w:trPr>
          <w:trHeight w:val="68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жи, какой у тебя дом… Какие предметы окружали людей в старину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рода на севере Тюмен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, какие предметы окружали людей в старину. Находят города на севере Тюменской области,  рассказывают про ни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владевают навыками смыслового чтения (осмысление цели чтения и выбор вида чтения в зависимости от цели); определяют основную и второстепенную информацию; оформляют свои мысли в устной и письмен- ной речи (на уровне предложения или небольшого текста); осуществляют моделирование — преобразование объекта из чувственной формы в модель, где выделены существенные характеристики объекта; структурируют знан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пределяют цели работы (задания) и выделяют ее этапы; умеют проектировать (планировать) самостоятельную деятельность в соответствии с предлагаемой учебной задачей; адекватно оценивают результаты своей деятельност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оносят свою позицию до других; умеют работать в группе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самостоятельно мотивируют свою деятельность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ая, 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групповая</w:t>
            </w:r>
          </w:p>
        </w:tc>
      </w:tr>
      <w:tr>
        <w:trPr>
          <w:trHeight w:val="68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жи, какой у тебя дом… Строительство домов. Особенности крестьянского дома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рода Тюменской области. Тюмен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ывают устройство и внешний вид русского жилища. Понимают зависимость вида жилища от условий окружающей среды и социального положения жильца. Перечисляют особенности крестьянской избы. Приводят при- меры первых каменных по- строек. Рассказывают про город Тюмень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владевают навыками смыслового чте- ния (осмысление цели чтения и выбор вида чтения в зависимости от цели); определяют основную и второстепенную информацию; оформляют свои мысли в устной и письмен- ной речи (на уровне предложения или небольшого текста); осуществляют моделирование — преобразование объекта из чувственной формы в модель, где выделены существенные характеристики объекта; структурируют знан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пределяют цели работы (задания) и выделяют ее этапы; умеют проектировать (планировать) самостоятельную деятельность в соответствии с предлагаемой учебной за- дачей; адекватно оценивают результаты своей деятельност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оносят свою позицию до других; умеют работать в группе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самостоятельно мотивируют свою деятельность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ая, 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групповая</w:t>
            </w:r>
          </w:p>
        </w:tc>
      </w:tr>
      <w:tr>
        <w:trPr>
          <w:trHeight w:val="68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одёжке встречают. Особенности одежды славян разных сословий и разных исторических периодов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рода Тюменской области. Тобольс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рассказ учителя об одежде по приказу и исконно русской одежде. Разъясняют значения украшений на одежде в разные времена. Рассказывают о Тобольске.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иентируются на возможное разнообразие способов решения учебных задач; осуществляют поиск нужной информации в учебнике и учебных пособиях; ориентируются в учебнике (на развороте, в оглавлении, в условных обозначениях); находят ответы на вопросы в тексте, иллюстрациях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в сотрудничестве с учителем, классом находят несколько вариантов решения учебной задачи; осуществляют пошаговый контроль по результату под руководством учител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инимают участие в работе парами,  допускают существование различных точек зрения; договариваются, приходят к общему решению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важительно относятся к людям труда, к своей стране; имеют представления о гражданской идентичности в форме осознания «Я» как гражданина России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, индивидуальная, фронтальная.</w:t>
            </w:r>
          </w:p>
        </w:tc>
      </w:tr>
      <w:tr>
        <w:trPr>
          <w:trHeight w:val="68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одёжке встречают. Одежда детей, женщин, мужчин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роды севера. Их обычаи и традиц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 различия детской и взрослой одежды, способы изготовления обуви русских людей. Рассказывают о народах севера Тюменской области, их обычаях и традициях.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иентируются на возможное разнообразие способов решения учебных задач; осуществляют поиск нужной информации в учебнике и учебных пособиях; ориентируются в учебнике (на развороте, в оглавлении, в условных обозначениях); находят ответы на вопросы в тексте, иллюстрациях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в сотрудничестве с учителем, классом находят несколько вариантов решения учебной задачи; осуществляют пошаговый контроль по результату под руководством учител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инимают участие в работе парами,  допускают существование различных точек зрения; договариваются, приходят к общему решению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важительно относятся к людям труда, к своей стране; имеют представления о гражданской идентичности в форме осознания «Я» как гражданина России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, индивидуальная, фронтальная.</w:t>
            </w:r>
          </w:p>
        </w:tc>
      </w:tr>
      <w:tr>
        <w:trPr>
          <w:trHeight w:val="68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трапеза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культуры в Тюменской области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т представление о русской трапезе. Имеют представление о развитии культуры в Тюменской области. 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поиск необходимой информации для выполнения учебных заданий с использованием учебной литературы; проводят классификацию по заданным критериям; заполняют предложенную таблицу с опорой на прочитанный текст; структурируют текст в определенном порядк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уют свои действия в соответствии с поставленной задачей и условиями ее реализаци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трудничают в совместном решении проблемы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т способность к самооценке  на основе критерия успешности учебной деятельност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.</w:t>
            </w:r>
          </w:p>
        </w:tc>
      </w:tr>
      <w:tr>
        <w:trPr>
          <w:trHeight w:val="68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ования языческой Руси. Язычество как вера древних славян. Главные боги древних славян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ют, что до появления христианства славяне были язычниками. Называют главных богов славян. 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умеют осознанно и произвольно строить речевое высказывание в устной и письменной форме; осуществляют выбор наиболее эффективных способов решения задач в зависимости от конкретных условий; осуществляют поиск нужного иллюстративного материала в дополнительных источниках литературы, рекомендуемых учителем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адекватно воспринимают оценку своей работы учителем, товарищами; проектируют (планируют) самостоятельную деятельность в соответствии с предлагаемой учебной задаче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успешно осуществляют взаимодействие с участниками учебной деятельности; уважают позицию партнер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емятся иметь достаточно высокий уровень учебной мотивации, самоконтроля и  самооценки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.</w:t>
            </w:r>
          </w:p>
        </w:tc>
      </w:tr>
      <w:tr>
        <w:trPr>
          <w:trHeight w:val="68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ования языческой Руси. Народные праздники: Масленица, Иван Купал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народные праздники. Рассказывают о традиционных масленичных играх и забавах. Объясняют значение слова «суеверие».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умеют осознанно и произвольно строить речевое высказывание в устной и письменной форме; осуществляют выбор наиболее эффективных способов решения задач в зависимости от конкретных условий; осуществляют поиск нужного иллюстративного материала в дополнительных источниках литературы, рекомендуемых учителем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адекватно воспринимают оценку своей работы учителем, товарищами; проектируют (планируют) самостоятельную деятельность в соответствии с предлагаемой учебной задаче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успешно осуществляют взаимодействие с участниками учебной деятельности; уважают позицию партнер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емятся иметь достаточно высокий уровень учебной мотивации, самоконтроля и  самооценки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.</w:t>
            </w:r>
          </w:p>
        </w:tc>
      </w:tr>
      <w:tr>
        <w:trPr>
          <w:trHeight w:val="68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христианства на Руси. 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ют текст «Принятие христианства на Руси». Рас- сказывают о крещении Руси. Называют некоторые христиан- ские праздники. Рассказывают о Пасхе — Светлом Христовом Воскресении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ят ответы на вопросы в тексте, иллюстрациях; применяют методы информационного поиска, в том числе использование компьютерных средств; устанавливают причинно-следственные связи; строят логическую цепь рассуждени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ют последовательность промежуточных целей с учетом конечного результата; составляют план и последовательность действи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уют собственное мнение и позицию; строят понятные для партнера высказывания; умеют задавать вопросы; адекватно используют средства устного общения для решения коммуникативных задач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ют ценность любой жизни; про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яют толерантность к людям независимо от их возраста, национальности, вероисповедания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,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</w:tc>
      </w:tr>
      <w:tr>
        <w:trPr>
          <w:trHeight w:val="68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 по теме «Наша Родина: от Руси до России».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материал по теме  «Наша Родина: от Руси до России».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анализ объектов с выделением существенных признаков; анализируют информацию, представленную в текстовой форме, оценивают реальность информации; устанавливают причинно-следственные связи; представляю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ю в виде таблицы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осуществляют самоконтроль в ходе работы с тестом; проводят самоанализ и самооценку своей работы.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ят речевое высказывание в письменной форме; формулируют собственное мнени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ют важность и необходимость изучения предмета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.</w:t>
            </w:r>
          </w:p>
        </w:tc>
      </w:tr>
      <w:tr>
        <w:trPr>
          <w:trHeight w:val="390" w:hRule="atLeast"/>
        </w:trPr>
        <w:tc>
          <w:tcPr>
            <w:tcW w:w="141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 трудились в старину – 7 часов</w:t>
            </w:r>
          </w:p>
        </w:tc>
      </w:tr>
      <w:tr>
        <w:trPr>
          <w:trHeight w:val="34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создавалось трудом крестьянина?  Труд в крестьянском хозяйстве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родные промыслы Тюменской области.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 о возникновении земледелия на Руси. Называют особенности крестьянского труда. Объясняют зависимос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естьянского труда от природных условий, времени года и погоды. Перечисляют орудия сельскохозяйственного труда. Имеют представление о народных промыслах Тюменской области.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ют выбор наиболее эффективных способов решения задач в зависимости от конкретных условий; находят ответы на вопросы в тексте, иллюстрациях; умеют осознанно и произвольно строить речевое высказывание в устной и письменной форм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екватно воспринимают оценку своей работы учителем, товарищами; ориентируются в своей системе знаний: отличают новое от уже известного с помощью учителя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уют собственное мнение и позицию; строят понятные для партнера высказывания; умеют задавать вопросы; адекватно используют средства устного общения для решения коммуникативных задач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оявляют толерантность к людям независимо от их возраста, национальности, вероисповедания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</w:tc>
      </w:tr>
      <w:tr>
        <w:trPr>
          <w:trHeight w:val="68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создавалось трудом крестьянина? Крепостное право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т особенности труда мужчины и женщины, детей в крестьянской семье. Находят ответ на вопрос о том, что такое крепостное право в России, что оно давало помещикам и крестьянам. Называют дату отмены крепостного права. Рассматривают репродукции и читают тексты о труде крестьянских детей.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ют выбор наиболее эффективных способов решения задач в зависимости от конкретных условий; устанавливают причинно-следственные связи в изучаемом круге явлений; анализируют, обобщают; проводят аналогии между изучаемым материалом и собственным опытом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ют критически оценивать результат своей работы и работы одноклассников на основе приобретенных знаний; предвидят результат своей деятельност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и грамотно выражают свою речь в диалоге со сверстниками; слушают и слышат собеседника, ведут и поддерживают диалог, аргументировано отстаивают собственное мнени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имеют представление о причинах успеха в учебе; выражают этические чувства (стыда, вины, совести) на основе анализа простых ситуаций; проявляют интерес к учебному материалу, уважительное отношение к людям труда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.</w:t>
            </w:r>
          </w:p>
        </w:tc>
      </w:tr>
      <w:tr>
        <w:trPr>
          <w:trHeight w:val="68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ind w:hanging="1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. Тестирование.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материал по изученным темам.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анализ объектов с выделением существенных признаков; анализируют информацию, представленную в текстовой форме, оценивают реальность информации; устанавливают причинно-следственные связи; представляю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ю в виде таблицы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осуществляют самоконтроль в ходе работы с тестом; проводят самоанализ и самооценку своей работы.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ят речевое высказывание в письменной форме; формулируют собственное мнени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ют важность и необходимость изучения предмета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.</w:t>
            </w:r>
          </w:p>
        </w:tc>
      </w:tr>
      <w:tr>
        <w:trPr>
          <w:trHeight w:val="68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ind w:hanging="1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создавалось трудом ремесленника? Что такое ремесло. Возникновение ремесленничества  в Росси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юменская область в годы Великой Отечественной войн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т, что такое ремесло и кого называют ремесленник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особенности труда ремесленника. Рассказывают о Тюменской области в годы Великой Отечественной войны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ют самостоятельно выделять и формулировать познавательную цель; осуществляют поиск и выделение необходимой информации для выполнения учебных заданий с использованием учебной литературы; осознанно и произвольно строят речевые высказывания; находят ответы на вопросы в тексте, иллюстрациях; используют знаково-символические средства для решения учебной задач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ют формулировать учебную задачу на основе соотнесения того, что уже известно учащимся и усвоено ими, и того, что еще не известно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людают в общении правила вежливости; умеют задавать вопросы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ют интерес к предметно-исследовательской деятельности в практической работе, к учебному материалу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>
          <w:trHeight w:val="68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ind w:hanging="1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создавалось трудом ремесленника? Ремесла в России 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-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 веков. 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традиционные ремесла: изготовление деревянных и глиняных игрушек. Комментируют значение труда гончаров. Понимают особенности работы по изготовлению одежды. Кратко рассказывают об изготовлении оружия и защитных доспехах – древнем ремесле славян.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ют самостоятельно выделять и формулировать познавательную цель; осуществляют поиск и выделение необходимой информации для выполнения учебных заданий с использованием учебной литературы; осознанно и произвольно строят речевые высказывания; находят ответы на вопросы в тексте, иллюстрациях; используют знаково-символические средства для решения учебной задач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ют формулировать учебную задачу на основе соотнесения того, что уже известно учащимся и усвоено ими, и того, что еще не известно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людают в общении правила вежливости; умеют задавать вопросы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ют интерес к предметно-исследовательской деятельности в практической работе, к учебному материалу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>
          <w:trHeight w:val="68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ind w:hanging="1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создавалось трудом рабочего?  Возникновение мануфактур, заводов, фабрик. Строительство железных дорог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мышленное производство Тюменской облас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 рассказывают о развитии мануфактур, заводов и фабрик, делают вывод об эффективности использования механизмов и машин по сравнению с ручным трудом. Объясняют значение слов «фабрика», «завод». Показывают на карте места возникновения первых мануфактур и заводов. Понимают значение железных дорог для развития страны. Кратко рассказывают о первой железной дороге в России. Имеют представление о промышленном производстве Тюменской области.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ят ответы на вопросы в тексте, иллюстрациях; применяют методы информационного поиска, в том числе использование компьютерных средств; устанавливают и причинно-следственные связи; строят логическую цепь рассуждени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ют последовательность промежуточных целей с учетом конечного результата; составляют план и последовательность действи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формулируют собственное мнение и позицию; строят понятные для партнера высказывания; умеют задавать вопросы; адекватно используют средства устного общения для решения коммуникативных задач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проявляют уважительное отношение к людям труда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.</w:t>
            </w:r>
          </w:p>
        </w:tc>
      </w:tr>
      <w:tr>
        <w:trPr>
          <w:trHeight w:val="174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я, которые совершил  человек в XIX-XX века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т значение развития пароходства в России. Называют несколько марок автомобилей, выпускаемых в России.  Рассказывают о развитии автомобилестроения в России. Узнают о возникновении самолетостроения в России.  Называют дату начала эры космических полетов . Рассказывают о первых космонавтах СССР.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ринимают и анализируют сообщения и важнейшие их компоненты — тексты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 знаково-символические средства для решения учебной задачи; овладевают действием моделирования; осуществляют анализ, сравнение, классификацию; применяют методы информационного поиска, в том числе использование компьютерных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принимают и удерживают цель зада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его выполнен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доносят свою позицию до других: оформляют свои мысли в устной и письменной реч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нимают роль человека в обществ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особую роль многонациональной Росси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витии общемировой культуры; уважительно относятся к своей стране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, индивидуальная.</w:t>
            </w:r>
          </w:p>
        </w:tc>
      </w:tr>
    </w:tbl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ragmaticaC">
    <w:altName w:val="Courier New"/>
    <w:charset w:val="cc"/>
    <w:family w:val="decorative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Zag11">
    <w:name w:val="Zag_11"/>
    <w:qFormat/>
    <w:rPr>
      <w:color w:val="000000"/>
      <w:w w:val="100"/>
    </w:rPr>
  </w:style>
  <w:style w:type="character" w:styleId="Style16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  <w:lang w:val="en-US" w:bidi="ar-SA"/>
    </w:rPr>
  </w:style>
  <w:style w:type="character" w:styleId="Style17">
    <w:name w:val="Буллит Знак"/>
    <w:basedOn w:val="Style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0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Style21">
    <w:name w:val="Буллит"/>
    <w:basedOn w:val="Style20"/>
    <w:qFormat/>
    <w:pPr>
      <w:ind w:firstLine="244"/>
    </w:pPr>
    <w:rPr/>
  </w:style>
  <w:style w:type="paragraph" w:styleId="41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Courier New" w:hAnsi="PragmaticaC;Courier New" w:eastAsia="Times New Roman" w:cs="PragmaticaC;Courier New"/>
      <w:i/>
      <w:iCs/>
      <w:color w:val="000000"/>
      <w:sz w:val="23"/>
      <w:szCs w:val="23"/>
      <w:lang w:val="en-US"/>
    </w:rPr>
  </w:style>
  <w:style w:type="paragraph" w:styleId="Style22">
    <w:name w:val="Курсив"/>
    <w:basedOn w:val="Style20"/>
    <w:qFormat/>
    <w:pPr/>
    <w:rPr>
      <w:i/>
      <w:iCs/>
    </w:rPr>
  </w:style>
  <w:style w:type="paragraph" w:styleId="21">
    <w:name w:val="Средняя сетка 21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Zag4">
    <w:name w:val="zag_4"/>
    <w:basedOn w:val="Normal"/>
    <w:qFormat/>
    <w:pPr>
      <w:widowControl w:val="false"/>
      <w:autoSpaceDE w:val="false"/>
      <w:spacing w:lineRule="exact" w:line="213" w:before="0" w:after="0"/>
      <w:jc w:val="center"/>
    </w:pPr>
    <w:rPr>
      <w:rFonts w:ascii="NewtonCSanPin;Times New Roman" w:hAnsi="NewtonCSanPin;Times New Roman" w:eastAsia="Times New Roman" w:cs="NewtonCSanPin;Times New Roman"/>
      <w:b/>
      <w:bCs/>
      <w:i/>
      <w:iCs/>
      <w:color w:val="000000"/>
      <w:sz w:val="21"/>
      <w:szCs w:val="21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4:55:00Z</dcterms:created>
  <dc:creator>админ</dc:creator>
  <dc:description/>
  <cp:keywords/>
  <dc:language>en-US</dc:language>
  <cp:lastModifiedBy>Боровое</cp:lastModifiedBy>
  <cp:lastPrinted>2018-09-10T09:37:00Z</cp:lastPrinted>
  <dcterms:modified xsi:type="dcterms:W3CDTF">2018-12-10T10:26:00Z</dcterms:modified>
  <cp:revision>188</cp:revision>
  <dc:subject/>
  <dc:title/>
</cp:coreProperties>
</file>