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ланируемые результаты освоения учебного предмета</w:t>
      </w:r>
    </w:p>
    <w:p>
      <w:pPr>
        <w:pStyle w:val="Normal"/>
        <w:ind w:right="30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30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Личностные результаты: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right="306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30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апредметные результаты: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освоение способов решения проблем творческого и поискового характера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) освоение начальных форм познавательной и личностной рефлексии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hd w:fill="FFFFFF" w:val="clear"/>
        <w:jc w:val="both"/>
        <w:rPr/>
      </w:pPr>
      <w:r>
        <w:rPr>
          <w:bCs/>
          <w:sz w:val="22"/>
          <w:szCs w:val="22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редметные результаты: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) приобретение первоначальных навыков совместной продуктивной деятельности, сотрудничества, взаимопомощи, планирования и организации;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)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uppressAutoHyphens w:val="true"/>
        <w:ind w:right="306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ind w:right="30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одержание учебного предмета</w:t>
      </w:r>
    </w:p>
    <w:p>
      <w:pPr>
        <w:pStyle w:val="Normal"/>
        <w:suppressAutoHyphens w:val="true"/>
        <w:ind w:right="30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8"/>
        <w:suppressAutoHyphens w:val="true"/>
        <w:ind w:right="30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екультурные и общетрудовые компетенции. Основы культуры труда, самообслуживание. </w:t>
      </w:r>
    </w:p>
    <w:p>
      <w:pPr>
        <w:pStyle w:val="Style18"/>
        <w:suppressAutoHyphens w:val="true"/>
        <w:ind w:right="306" w:hanging="0"/>
        <w:jc w:val="both"/>
        <w:rPr/>
      </w:pPr>
      <w:r>
        <w:rPr>
          <w:rFonts w:cs="Times New Roman" w:ascii="Times New Roman" w:hAnsi="Times New Roman"/>
        </w:rPr>
        <w:t>Трудовая деятельность и ее значение в жизни человека. Рукотворный мир как результат труда человека; разнообразие предметов рукотворного мира (</w:t>
      </w:r>
      <w:r>
        <w:rPr>
          <w:rFonts w:cs="Times New Roman" w:ascii="Times New Roman" w:hAnsi="Times New Roman"/>
          <w:iCs/>
        </w:rPr>
        <w:t>архитектура</w:t>
      </w:r>
      <w:r>
        <w:rPr>
          <w:rFonts w:cs="Times New Roman" w:ascii="Times New Roman" w:hAnsi="Times New Roman"/>
        </w:rPr>
        <w:t>, техника, предметы быта и декоративно-прикладного искусства и т. д.) разных народов России (на примере 2–3 народов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Style18"/>
        <w:suppressAutoHyphens w:val="true"/>
        <w:ind w:right="306" w:hanging="0"/>
        <w:jc w:val="both"/>
        <w:rPr/>
      </w:pPr>
      <w:r>
        <w:rPr>
          <w:rFonts w:cs="Times New Roman" w:ascii="Times New Roman" w:hAnsi="Times New Roman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</w:t>
      </w:r>
      <w:r>
        <w:rPr>
          <w:rFonts w:cs="Times New Roman" w:ascii="Times New Roman" w:hAnsi="Times New Roman"/>
          <w:iCs/>
        </w:rPr>
        <w:t>традиции и творчество мастера в создании предметной среды (общее представление)</w:t>
      </w:r>
      <w:r>
        <w:rPr>
          <w:rFonts w:cs="Times New Roman" w:ascii="Times New Roman" w:hAnsi="Times New Roman"/>
        </w:rPr>
        <w:t>.</w:t>
      </w:r>
    </w:p>
    <w:p>
      <w:pPr>
        <w:pStyle w:val="Style18"/>
        <w:suppressAutoHyphens w:val="true"/>
        <w:ind w:right="306" w:hanging="0"/>
        <w:jc w:val="both"/>
        <w:rPr/>
      </w:pPr>
      <w:r>
        <w:rPr>
          <w:rFonts w:cs="Times New Roman" w:ascii="Times New Roman" w:hAnsi="Times New Roman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</w:t>
      </w:r>
      <w:r>
        <w:rPr>
          <w:rFonts w:cs="Times New Roman" w:ascii="Times New Roman" w:hAnsi="Times New Roman"/>
          <w:iCs/>
        </w:rPr>
        <w:t>распределение рабочего времени</w:t>
      </w:r>
      <w:r>
        <w:rPr>
          <w:rFonts w:cs="Times New Roman" w:ascii="Times New Roman" w:hAnsi="Times New Roman"/>
        </w:rPr>
        <w:t>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</w:t>
      </w:r>
    </w:p>
    <w:p>
      <w:pPr>
        <w:pStyle w:val="Style18"/>
        <w:suppressAutoHyphens w:val="true"/>
        <w:ind w:right="3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– изделия, услуги (например, помощь ветеранам, пенсионерам, инвалидам), праздники и т. п.</w:t>
      </w:r>
    </w:p>
    <w:p>
      <w:pPr>
        <w:pStyle w:val="Style18"/>
        <w:suppressAutoHyphens w:val="true"/>
        <w:ind w:right="306" w:hanging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lang w:val="en-US"/>
        </w:rPr>
        <w:t>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Style18"/>
        <w:suppressAutoHyphens w:val="true"/>
        <w:ind w:right="30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ология ручной обработки материалов. Элементы графической грамоты. </w:t>
      </w:r>
    </w:p>
    <w:p>
      <w:pPr>
        <w:pStyle w:val="Style18"/>
        <w:suppressAutoHyphens w:val="true"/>
        <w:ind w:right="30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</w:r>
      <w:r>
        <w:rPr>
          <w:rFonts w:cs="Times New Roman" w:ascii="Times New Roman" w:hAnsi="Times New Roman"/>
          <w:iCs/>
        </w:rPr>
        <w:t>Многообразие материалов и их практическое применение в жизни</w:t>
      </w:r>
      <w:r>
        <w:rPr>
          <w:rFonts w:cs="Times New Roman" w:ascii="Times New Roman" w:hAnsi="Times New Roman"/>
        </w:rPr>
        <w:t>.</w:t>
      </w:r>
    </w:p>
    <w:p>
      <w:pPr>
        <w:pStyle w:val="Style18"/>
        <w:suppressAutoHyphens w:val="true"/>
        <w:ind w:right="306" w:hanging="0"/>
        <w:jc w:val="both"/>
        <w:rPr/>
      </w:pPr>
      <w:r>
        <w:rPr>
          <w:rFonts w:cs="Times New Roman" w:ascii="Times New Roman" w:hAnsi="Times New Roman"/>
        </w:rPr>
        <w:t xml:space="preserve">Подготовка материалов к работе. Экономное расходование материалов. </w:t>
      </w:r>
      <w:r>
        <w:rPr>
          <w:rFonts w:cs="Times New Roman" w:ascii="Times New Roman" w:hAnsi="Times New Roman"/>
          <w:iCs/>
        </w:rPr>
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</w:t>
      </w:r>
      <w:r>
        <w:rPr>
          <w:rFonts w:cs="Times New Roman" w:ascii="Times New Roman" w:hAnsi="Times New Roman"/>
        </w:rPr>
        <w:t>.</w:t>
      </w:r>
    </w:p>
    <w:p>
      <w:pPr>
        <w:pStyle w:val="Style18"/>
        <w:suppressAutoHyphens w:val="true"/>
        <w:ind w:right="306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</w:r>
    </w:p>
    <w:p>
      <w:pPr>
        <w:pStyle w:val="Style18"/>
        <w:suppressAutoHyphens w:val="true"/>
        <w:ind w:right="306" w:hanging="0"/>
        <w:jc w:val="both"/>
        <w:rPr/>
      </w:pPr>
      <w:r>
        <w:rPr>
          <w:rFonts w:cs="Times New Roman" w:ascii="Times New Roman" w:hAnsi="Times New Roman"/>
          <w:iCs/>
        </w:rPr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</w:r>
      <w:r>
        <w:rPr>
          <w:rFonts w:cs="Times New Roman" w:ascii="Times New Roman" w:hAnsi="Times New Roman"/>
        </w:rPr>
        <w:t>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</w:r>
    </w:p>
    <w:p>
      <w:pPr>
        <w:pStyle w:val="Style18"/>
        <w:suppressAutoHyphens w:val="true"/>
        <w:ind w:right="30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Использование измерений и построений для решения практических задач. Виды условных графических изображений: рисунок, простейший чертеж, эскиз, развертка, схема (их узнавание). Назначение линий чертежа (контур, линия надреза, сгиба, размерная, осевая, центровая, </w:t>
      </w:r>
      <w:r>
        <w:rPr>
          <w:rFonts w:cs="Times New Roman" w:ascii="Times New Roman" w:hAnsi="Times New Roman"/>
          <w:iCs/>
        </w:rPr>
        <w:t>разрыва</w:t>
      </w:r>
      <w:r>
        <w:rPr>
          <w:rFonts w:cs="Times New Roman" w:ascii="Times New Roman" w:hAnsi="Times New Roman"/>
        </w:rPr>
        <w:t>). Чтение условных графических изображений. Разметка деталей с опорой на простейший чертеж, эскиз. Изготовление изделий по рисунку, простейшему чертежу или эскизу, схеме.</w:t>
      </w:r>
    </w:p>
    <w:p>
      <w:pPr>
        <w:pStyle w:val="Style18"/>
        <w:suppressAutoHyphens w:val="true"/>
        <w:ind w:right="30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струирование и моделирование. </w:t>
      </w:r>
    </w:p>
    <w:p>
      <w:pPr>
        <w:pStyle w:val="Style18"/>
        <w:suppressAutoHyphens w:val="true"/>
        <w:ind w:right="30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</w:t>
      </w:r>
      <w:r>
        <w:rPr>
          <w:rFonts w:cs="Times New Roman" w:ascii="Times New Roman" w:hAnsi="Times New Roman"/>
          <w:iCs/>
        </w:rPr>
        <w:t>различные виды конструкций и способы их сборки</w:t>
      </w:r>
      <w:r>
        <w:rPr>
          <w:rFonts w:cs="Times New Roman" w:ascii="Times New Roman" w:hAnsi="Times New Roman"/>
        </w:rPr>
        <w:t>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Style18"/>
        <w:suppressAutoHyphens w:val="true"/>
        <w:ind w:right="306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Конструирование и моделирование изделий из различных материалов по образцу, рисунку, простейшему </w:t>
      </w:r>
      <w:r>
        <w:rPr>
          <w:rFonts w:cs="Times New Roman" w:ascii="Times New Roman" w:hAnsi="Times New Roman"/>
          <w:iCs/>
          <w:lang w:val="en-US"/>
        </w:rPr>
        <w:t>чертежу или эскизу и по заданным условиям (технико-технологическим, функциональным, декоративно-художественным и пр.).</w:t>
      </w:r>
      <w:r>
        <w:rPr>
          <w:rFonts w:cs="Times New Roman" w:ascii="Times New Roman" w:hAnsi="Times New Roman"/>
          <w:lang w:val="en-US"/>
        </w:rPr>
        <w:t xml:space="preserve"> Конструирование и моделирование на компьютере и в интерактивном конструкторе.</w:t>
      </w:r>
    </w:p>
    <w:p>
      <w:pPr>
        <w:pStyle w:val="Style18"/>
        <w:suppressAutoHyphens w:val="true"/>
        <w:ind w:right="306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Практика работы на компьютере</w:t>
      </w:r>
    </w:p>
    <w:p>
      <w:pPr>
        <w:pStyle w:val="Style18"/>
        <w:suppressAutoHyphens w:val="true"/>
        <w:ind w:right="30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Информация, ее отбор, анализ и систематизация. Способы получения, хранения, переработки информации.</w:t>
      </w:r>
    </w:p>
    <w:p>
      <w:pPr>
        <w:pStyle w:val="Style18"/>
        <w:suppressAutoHyphens w:val="true"/>
        <w:ind w:right="306" w:hanging="0"/>
        <w:jc w:val="both"/>
        <w:rPr/>
      </w:pPr>
      <w:r>
        <w:rPr>
          <w:rFonts w:cs="Times New Roman" w:ascii="Times New Roman" w:hAnsi="Times New Roman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</w:t>
      </w:r>
      <w:r>
        <w:rPr>
          <w:rFonts w:cs="Times New Roman" w:ascii="Times New Roman" w:hAnsi="Times New Roman"/>
          <w:iCs/>
        </w:rPr>
        <w:t>общее представление о правилах клавиатурного письма</w:t>
      </w:r>
      <w:r>
        <w:rPr>
          <w:rFonts w:cs="Times New Roman" w:ascii="Times New Roman" w:hAnsi="Times New Roman"/>
        </w:rPr>
        <w:t xml:space="preserve">, пользование мышью, использование простейших средств текстового редактора. </w:t>
      </w:r>
      <w:r>
        <w:rPr>
          <w:rFonts w:cs="Times New Roman" w:ascii="Times New Roman" w:hAnsi="Times New Roman"/>
          <w:iCs/>
        </w:rPr>
        <w:t>Простейшие приемы поиска информации: по ключевым словам, каталогам</w:t>
      </w:r>
      <w:r>
        <w:rPr>
          <w:rFonts w:cs="Times New Roman" w:ascii="Times New Roman" w:hAnsi="Times New Roman"/>
        </w:rPr>
        <w:t>. Соблюдение безопасных прие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.</w:t>
      </w:r>
    </w:p>
    <w:p>
      <w:pPr>
        <w:pStyle w:val="Style18"/>
        <w:suppressAutoHyphens w:val="true"/>
        <w:ind w:right="306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 и Power Point</w:t>
      </w:r>
      <w:r>
        <w:rPr>
          <w:rFonts w:cs="Times New Roman" w:ascii="Times New Roman" w:hAnsi="Times New Roman"/>
          <w:iCs/>
          <w:lang w:val="en-US"/>
        </w:rPr>
        <w:t>.</w:t>
      </w:r>
    </w:p>
    <w:p>
      <w:pPr>
        <w:pStyle w:val="Normal"/>
        <w:ind w:left="360" w:right="306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одержание учебного предмета</w:t>
      </w:r>
    </w:p>
    <w:p>
      <w:pPr>
        <w:pStyle w:val="Normal"/>
        <w:ind w:left="360" w:right="306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  <w:gridCol w:w="3260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содерж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часов 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делать одежду.</w:t>
            </w:r>
          </w:p>
          <w:p>
            <w:pPr>
              <w:pStyle w:val="Normal"/>
              <w:ind w:right="30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придумал себе помощников-машины и механизмы.</w:t>
            </w:r>
          </w:p>
          <w:p>
            <w:pPr>
              <w:pStyle w:val="Normal"/>
              <w:ind w:right="30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</w:tbl>
    <w:p>
      <w:pPr>
        <w:pStyle w:val="Normal"/>
        <w:ind w:right="30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306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Региональный компонент в Содержании программы</w:t>
      </w:r>
    </w:p>
    <w:p>
      <w:pPr>
        <w:pStyle w:val="Normal"/>
        <w:ind w:right="306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  <w:gridCol w:w="45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темы регионального компон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ковый номер урока, где реализуется региональный компон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, отводимое на реализацию регионального компонента на уроке (в минутах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ёсла народов Севе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есленники Севе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ёсла народов юга Тюменской обла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есленники юга Тюменской обла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бирский вален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а народов Севе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евянное зодчество Тюме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евянное зодчество Ишим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евянное зодчество Тобольс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сторезное ремесло народов Севе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сторезное ремесло умельцев города Тобольс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жевенный цех Сибир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угунолитейный завод Машаро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нчарное ремесло Сибир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/>
            </w:pPr>
            <w:r>
              <w:rPr>
                <w:bCs/>
                <w:sz w:val="22"/>
                <w:szCs w:val="22"/>
              </w:rPr>
              <w:t>Гончары Тюменской обла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конопись в Сибир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делия из бересты в Тюменской обла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больская шкатул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бирские круже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роткачество Сибир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роткачество народов Севе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/>
            </w:pPr>
            <w:r>
              <w:rPr>
                <w:bCs/>
                <w:sz w:val="22"/>
                <w:szCs w:val="22"/>
              </w:rPr>
              <w:t>Ковроткачество народов юга Тюменской обла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шивка народов Севе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шивка народов юга Тюменской обла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ину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 минут=4 часа.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Тематическое планирование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2977"/>
        <w:gridCol w:w="3260"/>
        <w:gridCol w:w="3969"/>
        <w:gridCol w:w="139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 плану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рректиров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урока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уемые  результаты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Формы  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ны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пособление первобытного человека к окружающей сре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ятся с современными технологиями, учебниками, условными обозначениями в учебнике, значением трудовой деятельности человека, историей приспособляемости первобытного человека к окружающей сре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ориентироваться в учебни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ют умением решать творческие задачи по заданным условия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ют контролировать свои действия по точному и оперативному ориентированию в учебнике;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технологии принадлежностей и материалов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ют строить осознанное и произвольное речевое высказывание в устной форме о материалах и инструментах, правилах работы с инструментами, извлекают информацию из прослушанного объяснения, анализируют её, осознанно читают тексты с целью освоения и использования информации; осуществляют поиск информации из различных источников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ют слушать учителя и одноклассников, инициативно сотрудничать в поиске и сборе информации, отвечать на вопросы, делать выводы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тветственно относятся к учёбе, имеют мотивацию учебн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.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ёсла и ремесленни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Лепка из пластилина предметов чайного сервиза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мёсла народов Севе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 представление о причинах зарождения ремёсел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ят умение работать с пластичными материалам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ять лепку посуды для чаепития по собственному замысл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; работать по план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научатся извлекать необходимую информацию из прослушанного объяснения учителя; рассуждать, делать умозаключения и выводы в словесной форме, осуществлять поиск необходимой информации из разных источников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имеют мотивацию к учебной и творческой деятельности, проявляют интерес к предметно-познавательной деятельности, понимают исторические традиции ремёсел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из пластилина (солёного теста) предметов чайного сервиза.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и ремесленников. Разделение труд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Лепка из пластилина пирожного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месленники Севе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 представление о видах ремёсел, технологических процесс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ять лепку предметов из пластилина по собственному замыслу, готовить рабочее место в соответствии с видом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ют о профессиях мастеров родного кра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; определять при помощи учителя цель деятельности на урок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из пластилина (солёного тест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йства материало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мёсла народов юга Тюменской обл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ятся со свойствами различных материал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соотносить выбор материала для изделия с его конструкцией и назначением, проводить простейшие исследования свойств материал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научатся анализировать объекты с выделением их существенных признаков(свойств), наблюдать, сравнивать, делать выводы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инициативно сотрудничать в поиске информации, строить понятные для партнёра высказывания, рассуждать, слушать и слышать учителя и одноклассников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 инструменто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месленники юга Тюменской обл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 представление об инструмент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ятся с историей появления инструмен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отличать инструменты от материалов, проводить практические исследования, применять правила безопасной работы с инструмент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удерживать цель деятельности до получения её результат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научатся извлекать необходимую информацию из прослушанного объяснения учителя; воспроизводить по памяти информацию, необходимую для решения учебной задач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 в проектную деятельность. Замысе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Лепка фигурок из пластилин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ибирский вален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ятся с процессом творческой деятельности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ют суть понятия «замысел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ят приёмы лепки из пластилина или солёного тес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высказывать предположения, обсуждать проблемные вопросы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умеют объяснять свои чувства и ощущения от восприятия объектов, иллюстраций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из пластилина (солёного тест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 в проектную деятельность. Конструкция издел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открыт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Жилища народов Севе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атся различать разъёмные и неразъёмные конструкции, работать с шаблоном, выполнять изготовление открытки; расширят представление о конструкции издели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высказывать предположения, обсуждать проблемные вопросы, осуществляют поиск необходимой информации(из материалов учебника, по воспроизведению в памяти), дополняющей и расширяющей имеющиеся представления о конструкции издели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ткрыт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 в проектную деятельность. Композиц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зготовление аппликации «Жостовский поднос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еревянное зодчество Тюмен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 представление о компози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составлять композицию по собственному замыслу, выполнять аппликацию из бумаг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;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извлекают необходимую информацию из прослушанного объяснения учителя; под руководством учителя осуществляют поиск информации в учебнике и учебных пособиях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; оформлять диалогическое высказывание в соответствии с требованиями речевого этикет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ение подноса-основы узором, выполненным в технике аппликации из бумаг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 в проектную деятельность. Симметрично и несимметрично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зготовление симметричной аппликац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еревянное зодчество Ишим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являть среди окружающих предметов симметричные, применять приём вырезания симметричных деталей, составлять симметричные и несимметричные компози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 представление о симметр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выбирать решение из 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ть,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проявляют положительное отношение к занятиям предметно-практической деятельностью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омпозиции (симметричной или несимметричной-по выбору) в технике апплик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ческие операц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зготовление поздравительной открытки с сюрпризо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еревянное зодчество Тобольс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 представление о технологическом процессе, технологической опер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составлять план работы, изготовлять поздравительную открытк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рассуждать, сравнивать, наблюдать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интерес к конструкторско-технологи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оздравительной открытки с сюрприз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тка детале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аппликации по шаблон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сторезное ремесло народов Севе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ять экономную разметку, составлять композиции из подготовленных дета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ят знания о геометрических фигур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ют об инструментах для разметки деталей, способах разметки с помощью трафарета, шаблона и инструмент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;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осознанно читать тексты с целью освоения и использования информации, проводить в сотрудничестве с учителем сравнение объектов труда по заданным основаниям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; допускать существование различных точек зрени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ппликации из деталей, имеющих одинаковую основ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ение детали от загото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обрывной апплик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 представление о профессиях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 представление о второй технологической операции-отделении детали от заготовки, основных способах отделения детали от заготовк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ют техникой выполнения обрывной апплик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делать умозаключения и выводы в словесной форм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; строить понятные речевые высказывания, принимать другое мнение и позицию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понимают личную ответственность за будущий результа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поделки в технике обрывной апплик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борка издел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зготовление игрушки-подвес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сторезное ремесло умельцев города Тобольс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 представление о технологической операции-сборка издел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ятся с основными способами сборки изделий из различных материал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бирать способ соединения в зависимости от конструктивных особенностей изделия, закрепят навыки работы с бумагой; реализовывать собственные замыслы, декорировать изделия, самостоятельно планировать и выполнять практическую работ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наблюдать, анализировать объекты труда с выделением их существенных признаков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проявляют положительное отношение к занятиям предметно-практической деятельностью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игрушки-подвес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ка издел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жевенный цех Сибир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ять декорирование готовых изделий, составлять компози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ят навыки работы с бумаг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ятся с основными способами отделки изделий из разных материал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 представление об отделке как технологической опер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; понимать смысл инструкции учителя и принима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строить понятные речевые высказывания, понимать заданный вопрос, в соответствии с ним строить ответ в устной форме; анализировать объекты труда с выделением их существенных признаков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проявляют положительное отношение к занятиям предметно-практической деятельностью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ки игрушек-подвесок по собственному замысл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зметка с помощью чертёжных инструментов(линейка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Чугунолитейный завод Машар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 кругозо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ятся с историей линейки и её вид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ют приёмами работы с линейк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ют обобщённые задания технологических операц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проявляют интерес к новым знания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годний проек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применять полученные на уроках знания при выполнении творческого проекта, пользоваться информацией из различных источников, выполнять задание с опорой на образец и инструкционную карту, выделять, называть и применять изученные правила создания рукотворного мира в своей предметно-творческой деятельности, самостоятельно отбирать материалы и инструменты для работы, готовить рабочее мест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ят навыки работы с бумагой и кле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; оценивать совместно с учителем результат своих действий, вносить соответствующие коррективы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анализировать объекты труда с выделением их существенных признаков; под руководством учителя ориентироваться на возможное разнообразие способов решения учебной задач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вступать в учебное сотрудничество, слушать одноклассников, учителя; принимать участие в коллективных работах, работах парами и группам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проект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нии чертежа. Чертёж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ончарное ремесло Сибир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читать чертёж, отличать чертёж от эски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ют о назначении чертежей, линиях чертежа, основных характеристиках простейшего чертежа и эски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ятся с историей возникновения чертеж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научатся понимать смысл инструкции учителя и принима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понимать знаки, символы, схемы, приведённые в учебнике и учебных пособиях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; договариваться с партнёрами и приходить к общему решению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 чертеж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зготовление закладки для кни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ончары Тюменской обл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ют приемы построения прямоугольник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читать чертеж, выполнять разметку прямоугольника с помощью лине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крепят знания о геометрических фигурах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уют навыки работы с бумаг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наблюдать, осуществлять поиск нужной информации в учебниках и учебных пособиях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закладки для кни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тка прямоугольника от двух прямых угл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зготовление цветка из полосок бумаг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конопись в Сибир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ять разметку прямоугольника от двух прямых углов; работать с измерительным инструментом(линейкой), читать простейшие чертежи, выполнять экономную разметку, справляться с практическими заданиями с опорой на образец и инструкционную кар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уют навыки работы с бумагой и кле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; оценивать совместно с учителем результат своих действий, вносить соответствующие коррективы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проводить в сотрудничестве с учителем сравнение и классификацию объектов, понимать знаки, символы, схемы, приведённые в учебнике и учебных пособиях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понимают личную ответственность за будущий результа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цветка из полосок бумаг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тка прямоугольника от одного прямого уг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карточек «Домино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ять разметку прямоугольника от одного прямого угла с помощью линейки, читать простейшие чертежи, выполнять экономную разметку, справляться с практическими заданиями с опорой на образец и инструкционную кар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уют умение работать с бумагой и кле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ят умение читать чертеж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; понимать смысл инструкции учителя; проговаривать в 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научатся осознанно читать тексты, рассматривать иллюстрации с целью освоения и использования информации, наблюдать, продуктивно пользоваться схемами, приведёнными в учебной литератур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карточек домино (цветная бумаг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тка прямоугольника с помощью угольник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зготовление поздравительной открыт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зделия из бересты в Тюменской обл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ять чертёж детали прямоугольной формы с помощью угольника, читать простейшие чертежи, выполнять экономную разметку, справляться с практическими заданиями с опорой на образец и инструкционную карт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ятся с понятием «биговка», назначением этой операции, приёмами её выполнения, устройством угольника, видами угольни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онимать смысл инструкции учителя и принима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научатся анализировать объекты труда с выделением их существенных признаков; понимать заданный вопрос, в соответствии с ним строить ответ в устной форм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поздравительной открытки (картон, цветная бумаг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ркуль. Разметка деталей циркуле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обольская шкатул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ять построение окружностей с помощью циркуля, деления окружности на равные части, читать простейшие чертежи, справляться с практическими заданиями с опорой на образец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ятся с понятиями «окружность», «радиус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понимают заданный вопрос, в соответствии с ним строят ответ в устной форм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заданных фигур и узор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диус окружности. Чертёж окруж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игрушки «Кошка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чертить окружности нужных размеров, читать простейшие чертежи, выполнять экономную разметку, справляться с практическими заданиями с опорой на образец и инструкционную кар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ятся с назначением штрихпунктирной ли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уют умение работать с бумагой и кле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понимать заданный вопрос, в соответствии с ним строить ответ в устной форме; понимать выделенные учителем ориентиры действия в учебном материал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игрушки «Кошк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делать одежд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схождение натуральных тканей, их свойств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помпона из пряж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ибирские круже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ятся с историей происхождения натуральных ткан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 кругозо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ют свойства ткан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проводить исследования свойств, определять долевое и поперечное направление нитей тканей, лицевую и изнаночную стороны тка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; ориентироваться в задани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понимать заданный вопрос, в соответствии с ним строить ответ в устной форме; проводить сравнение изучаемых объектов по самостоятельно выделенным критериям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; строить понятные для партнёра высказывания; воспринимать другое мнение и позицию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помпона из пряж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делать одежд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натуральных ткане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игрушки из помпоно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вроткачество Сибир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ятся с тканью, технологическим процессом её производства, шерстяной пряж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ят умение размечать круглые детали с помощью цирку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работать с доступной информацией, текстильными материал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; проявлять познавательную инициативу в учебном сотрудничеств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строить небольшие сообщения в устной форме, осознанно читать тексты с целью освоения и использования информаци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понимают личную ответственность за будущий результат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игрушки из помпон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делать одежд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ческие операции обработки ткан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зготовление футляра для телефон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вроткачество народов Севе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делать лекало и выполнять разметку детали на ткани, выполнять в зависимости от свойств освоенных материалов технологические приёмы их ручной обработки, отбирать необходимые материалы и инструменты в зависимости от вида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ют особенности работы с ткань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; проявлять познавательную инициативу в учебном сотрудничеств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анализировать объекты труда, выделять существенную информацию из познавательных текстов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футляра для телефона или оч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-я ч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делать одежд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изготовления швейных издел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зготовление футляра для телефона из ткан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</w:t>
            </w:r>
            <w:r>
              <w:rPr>
                <w:bCs/>
                <w:i/>
                <w:sz w:val="22"/>
                <w:szCs w:val="22"/>
              </w:rPr>
              <w:t>овроткачество народов юга Тюменской обл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делять детали конструкции, называть их форму и способ соединения; применять приёмы безопасной работы с инструментами, выполнять двойную строчку, отделку издел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ят знания о технологии изготовления швейных издел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продуктивно пользоваться схемами, приведёнными в учебной литератур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понимают личную ответственность за будущий результа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футляра из тка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делать одежд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чка прямого стежк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меховой игруш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ышивка народов Севе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ют о назначении строч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т понятия «стежок» и «строчк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ять в зависимости от свойств освоенных материалов технологические приёмы их ручной обработки, выделять детали конструкции, называть их форму и способ соедин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ют приёмами выполнения прямой строчки и её вариант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строить небольшие сообщения в устной форме, продуктивно пользоваться схемами, приведёнными в учебной литератур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меховой игруш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учился делать одежд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тка строче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зготовление подушечки для иг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ышивка народов юга Тюменской обл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ять в зависимости от свойств освоенных материалов технологические приёмы их ручной обработки; применять приёмы безопасной работы с инструментами, определять последовательность реализации предложенного учителем замыс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ют приёмами выполнения прямой строчки и её вариант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продуктивно пользоваться схемами, приведёнными в учебной литературе; под руководством учителя ориентироваться на возможное разнообразие способов решения учебной задач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проявляют интерес к новым знания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подушечки для иг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придумал себе помощников-машины и механизм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ные средства. Макеты и мо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игрушки из спичечного короб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различать макеты и модели, делать на основе спичечного коробка игруш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уют навыки работы с бумаг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.</w:t>
            </w:r>
            <w:r>
              <w:rPr>
                <w:b/>
                <w:sz w:val="22"/>
                <w:szCs w:val="22"/>
              </w:rPr>
              <w:t xml:space="preserve"> 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осознанно читать тексты с целью освоения и использования информаци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игрушки на основе спичечного короб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придумал себе помощников-машины и механизм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соединения деталей конструк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модели качел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ять сборку изделий с подвижным соедине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 представление о подвижном и неподвижном соединении, способах соединения дета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под руководством учителя и в сотрудничестве с одноклассниками обобщать: выделять класс объектов по заданному признак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; допускать существование различных точек зрения; строить понятные для партнёра высказывани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модели каче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придумал себе помощников-машины и механизм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ая работа для итоговой выстав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модели планер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оспринимать предметы материальной культуры как продукт творческой предметно-преобразующей деятельности человека; изготавливать простейшие объёмные изделия по рисункам, схемам; самостоятельно отбирать материалы и инструменты для работы, готовить рабочее мест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проводить в сотрудничестве с учителем сравнение и классификацию объектов труда по заданным основаниям; понимать заданный вопрос, в соответствии с ним строить ответ в устной форм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воспринимают предметы материальной культуры как продукт творческой предметно-преобразующей деятельности человек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одели плане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придумал себе помощников-машины и механизм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ка в жизни человека. Транспор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макета автомоби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 своё представление о видах транспорт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уют навыки работы с конструкторо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ят знания о макете и моде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; проводить в сотрудничестве с учителем сравнение и классификацию объектов труда по заданным основаниям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модели тележки из деталей конструктора или макета автомобиля из готовой развёртки.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человек придумал себе помощников-машины и механизм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ка в жизни человека. История развития транспор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кораблика из бумаг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уют навыки работы с бумаг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ять простейшие объёмные изделия по рисункам, схема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учатся принимать и сохранять учебную задачу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учатся извлекать необходимую информацию из прослушанного объяснения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воспринимают предметы материальной культуры как продукт творческой предметно-преобразующей деятельности человек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кораблика или лодочки из бумаг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C32">
    <w:name w:val="c3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55:00Z</dcterms:created>
  <dc:creator>Геннадий</dc:creator>
  <dc:description/>
  <cp:keywords/>
  <dc:language>en-US</dc:language>
  <cp:lastModifiedBy>оксана</cp:lastModifiedBy>
  <cp:lastPrinted>2016-11-02T16:46:00Z</cp:lastPrinted>
  <dcterms:modified xsi:type="dcterms:W3CDTF">2018-11-07T15:05:00Z</dcterms:modified>
  <cp:revision>39</cp:revision>
  <dc:subject/>
  <dc:title/>
</cp:coreProperties>
</file>