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ая рабочая программа разработана в соответствии  с</w:t>
      </w:r>
    </w:p>
    <w:p>
      <w:pPr>
        <w:pStyle w:val="Normal"/>
        <w:rPr/>
      </w:pPr>
      <w:r>
        <w:rPr>
          <w:sz w:val="22"/>
          <w:szCs w:val="22"/>
        </w:rPr>
        <w:t xml:space="preserve">1  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Normal"/>
        <w:rPr/>
      </w:pPr>
      <w:r>
        <w:rPr>
          <w:sz w:val="22"/>
          <w:szCs w:val="22"/>
        </w:rPr>
        <w:t>2   В соответствии с программой    С.В. Иванова и А.О. Евдокимова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/>
      </w:pPr>
      <w:r>
        <w:rPr>
          <w:sz w:val="22"/>
          <w:szCs w:val="22"/>
        </w:rPr>
        <w:t>3   Примерной программой начального общего образования по русскому языку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ные результаты:</w:t>
      </w:r>
    </w:p>
    <w:p>
      <w:pPr>
        <w:pStyle w:val="Normal"/>
        <w:rPr/>
      </w:pPr>
      <w:r>
        <w:rPr>
          <w:b/>
          <w:sz w:val="22"/>
          <w:szCs w:val="22"/>
        </w:rPr>
        <w:t>Основные требования к уровню подготовки учащихся 2   класса.</w:t>
      </w:r>
    </w:p>
    <w:p>
      <w:pPr>
        <w:pStyle w:val="43"/>
        <w:shd w:fill="auto" w:val="clear"/>
        <w:spacing w:lineRule="exact" w:line="25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495pt0pt"/>
          <w:rFonts w:cs="Times New Roman" w:ascii="Times New Roman" w:hAnsi="Times New Roman"/>
          <w:b w:val="false"/>
          <w:bCs w:val="false"/>
          <w:sz w:val="22"/>
          <w:szCs w:val="22"/>
        </w:rPr>
        <w:t xml:space="preserve">Второклассник научится: </w:t>
      </w: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различать, сравнивать, кратко характеризовать:</w:t>
      </w:r>
    </w:p>
    <w:p>
      <w:pPr>
        <w:pStyle w:val="27"/>
        <w:shd w:fill="auto" w:val="clear"/>
        <w:spacing w:lineRule="exact" w:line="269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арные и непарные по твердости-мягкости согласные звуки, парные и непарные по звонкости-глухости согласные звуки; изменяемые и неизменяемые слова; * формы слова и однокоренные слова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днокоренные слова и синонимы, однокоренные слова и слова с омонимичными</w:t>
      </w:r>
    </w:p>
    <w:p>
      <w:pPr>
        <w:pStyle w:val="27"/>
        <w:shd w:fill="auto" w:val="clear"/>
        <w:spacing w:lineRule="exact" w:line="269" w:before="0" w:after="0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корнями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едложения по цели высказывания;</w:t>
      </w:r>
    </w:p>
    <w:p>
      <w:pPr>
        <w:pStyle w:val="27"/>
        <w:shd w:fill="auto" w:val="clear"/>
        <w:spacing w:lineRule="exact" w:line="269" w:before="0" w:after="122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едложения с восклицательной и невосклицательной интонацией;</w:t>
      </w:r>
    </w:p>
    <w:p>
      <w:pPr>
        <w:pStyle w:val="43"/>
        <w:shd w:fill="auto" w:val="clear"/>
        <w:spacing w:lineRule="exact" w:line="266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выделять, находить:</w:t>
      </w:r>
    </w:p>
    <w:p>
      <w:pPr>
        <w:pStyle w:val="27"/>
        <w:shd w:fill="auto" w:val="clear"/>
        <w:spacing w:lineRule="exact" w:line="266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в словах с однозначно выделяемыми морфемами окончание, корень, суффикс, при</w:t>
        <w:softHyphen/>
        <w:t>ставку;</w:t>
      </w:r>
    </w:p>
    <w:p>
      <w:pPr>
        <w:pStyle w:val="27"/>
        <w:shd w:fill="auto" w:val="clear"/>
        <w:spacing w:lineRule="exact" w:line="266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лексическое значение слова в толковом словаре; основную мысль текста; решать учебные и практические задачи: делить слова на слоги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использовать алфавит при работе со словарями и справочниками; подбирать однокоренные слова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(уточнять) написание слова по орфографическому словарю учебника; безошибочно списывать и писать под диктовку тексты объемом 45-60 слов; проверять собственный и предложенный тексты, находить и исправлять орфогра</w:t>
        <w:softHyphen/>
        <w:t>фические и пунктуационные ошибки;</w:t>
      </w:r>
    </w:p>
    <w:p>
      <w:pPr>
        <w:pStyle w:val="27"/>
        <w:shd w:fill="auto" w:val="clear"/>
        <w:spacing w:lineRule="exact" w:line="269" w:before="0" w:after="238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одбирать заголовок к предложенному тексту, озаглавливать собственный текст; исправлять деформированный текст (с нарушенным порядком следования частей);</w:t>
      </w:r>
    </w:p>
    <w:p>
      <w:pPr>
        <w:pStyle w:val="43"/>
        <w:shd w:fill="auto" w:val="clear"/>
        <w:spacing w:lineRule="exact" w:line="271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применять правила правописания:</w:t>
      </w:r>
    </w:p>
    <w:p>
      <w:pPr>
        <w:pStyle w:val="27"/>
        <w:shd w:fill="auto" w:val="clear"/>
        <w:spacing w:lineRule="exact" w:line="271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еренос слов;</w:t>
      </w:r>
    </w:p>
    <w:p>
      <w:pPr>
        <w:pStyle w:val="27"/>
        <w:shd w:fill="auto" w:val="clear"/>
        <w:spacing w:lineRule="exact" w:line="271" w:before="0" w:after="0"/>
        <w:ind w:left="-142" w:right="3580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оверяемые безударные гласные в корнях слов; парные звонкие и глухие согласные в корнях слов; непроизносимые согласные;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непроверяемые гласные и согласные в корнях слов (словарные слова, определен</w:t>
        <w:softHyphen/>
        <w:t>ные программой);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разделительные твердый и мягкий знаки;</w:t>
      </w:r>
    </w:p>
    <w:p>
      <w:pPr>
        <w:pStyle w:val="27"/>
        <w:shd w:fill="auto" w:val="clear"/>
        <w:spacing w:lineRule="exact" w:line="269" w:before="0" w:after="246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авописание приставок: об-, от-, до-, по-, под-, про-; за-, на-, над-; раздельное написание предлогов с другими словами (кроме личных местоимений).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95pt0pt"/>
          <w:rFonts w:cs="Times New Roman" w:ascii="Times New Roman" w:hAnsi="Times New Roman"/>
          <w:sz w:val="22"/>
          <w:szCs w:val="22"/>
        </w:rPr>
        <w:t xml:space="preserve">Ученик получит возможность научиться: </w:t>
      </w: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устанавливать значения суффиксов и приставок (в словах с однозначно выделяе</w:t>
        <w:softHyphen/>
        <w:t>мыми морфемами)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способы образования слов (суффиксальный, приставочный, приставоч</w:t>
        <w:softHyphen/>
        <w:t>но-суффиксальный)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различать однозначные и многозначные слова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 xml:space="preserve">наблюдать за использованием в тексте слов в переносном значении и омонимов; подбирать синонимы для устранения повторов в тексте; подбирать антонимы для точной характеристики предметов при их сравнении; наблюдать за использованием в текстах устаревших слов и фразеологизмов; применять правило правописания суффиксов имен существительных: </w:t>
      </w:r>
      <w:r>
        <w:rPr>
          <w:rStyle w:val="95pt0pt"/>
          <w:rFonts w:cs="Times New Roman" w:ascii="Times New Roman" w:hAnsi="Times New Roman"/>
          <w:sz w:val="22"/>
          <w:szCs w:val="22"/>
        </w:rPr>
        <w:t>-онок, -енок; -ок; -вк; -ик; -ость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 xml:space="preserve">применять правило правописания суффиксов имен прилагательных: </w:t>
      </w:r>
      <w:r>
        <w:rPr>
          <w:rStyle w:val="95pt0pt"/>
          <w:rFonts w:cs="Times New Roman" w:ascii="Times New Roman" w:hAnsi="Times New Roman"/>
          <w:sz w:val="22"/>
          <w:szCs w:val="22"/>
        </w:rPr>
        <w:t>-ов, -ев, -ив, -чив, -лив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одбирать примеры слов с определенной орфограммой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 определять по предложенным заголовкам содержание текста; составлять план текста;</w:t>
      </w:r>
    </w:p>
    <w:p>
      <w:pPr>
        <w:pStyle w:val="27"/>
        <w:shd w:fill="auto" w:val="clear"/>
        <w:spacing w:lineRule="exact" w:line="266" w:before="0" w:after="253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тип текста: повествование, описание, рассуждение; 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</w:t>
        <w:softHyphen/>
        <w:t>нике материала)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2"/>
          <w:szCs w:val="22"/>
          <w:u w:val="single"/>
        </w:rPr>
      </w:pPr>
      <w:r>
        <w:rPr>
          <w:rFonts w:cs="Times New Roman"/>
          <w:b/>
          <w:bCs/>
          <w:spacing w:val="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Метапредметные результаты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sz w:val="22"/>
          <w:szCs w:val="22"/>
        </w:rPr>
        <w:t>освоение личностного смысла учения, желания учиться, 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  <w:sz w:val="22"/>
          <w:szCs w:val="22"/>
        </w:rPr>
        <w:t xml:space="preserve">воспринимать </w:t>
      </w:r>
      <w:r>
        <w:rPr>
          <w:bCs/>
          <w:sz w:val="22"/>
          <w:szCs w:val="22"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  <w:sz w:val="22"/>
          <w:szCs w:val="22"/>
        </w:rPr>
        <w:t xml:space="preserve">выражать </w:t>
      </w:r>
      <w:r>
        <w:rPr>
          <w:bCs/>
          <w:sz w:val="22"/>
          <w:szCs w:val="22"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определять цель учебной деятельности с помощью учителя и самостоятельно; учиться высказывать свои пред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25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25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993"/>
        <w:gridCol w:w="10489"/>
      </w:tblGrid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и  граф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right="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вуки речи. Осознание единства звукового со</w:t>
            </w:r>
            <w:r>
              <w:rPr>
                <w:color w:val="000000"/>
                <w:spacing w:val="-2"/>
                <w:sz w:val="22"/>
                <w:szCs w:val="22"/>
              </w:rPr>
              <w:t>става слова и его значения. Установление числа и последов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ельности звуков в слове. Сопоставление слов, различающих! </w:t>
            </w:r>
            <w:r>
              <w:rPr>
                <w:color w:val="000000"/>
                <w:spacing w:val="2"/>
                <w:sz w:val="22"/>
                <w:szCs w:val="22"/>
              </w:rPr>
              <w:t>ся одним или несколькими звуками.</w:t>
            </w:r>
          </w:p>
          <w:p>
            <w:pPr>
              <w:pStyle w:val="Normal"/>
              <w:shd w:fill="FFFFFF" w:val="clear"/>
              <w:spacing w:lineRule="exact" w:line="211"/>
              <w:ind w:left="14" w:right="5" w:firstLine="40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зличение гласных и согласных звуков, гласных ударных </w:t>
            </w:r>
            <w:r>
              <w:rPr>
                <w:color w:val="000000"/>
                <w:sz w:val="22"/>
                <w:szCs w:val="22"/>
              </w:rPr>
              <w:t>и безударных, согласных твёрдых и мягких, звонких и глухи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лог как минимальная произносительная единица. Деле</w:t>
            </w:r>
            <w:r>
              <w:rPr>
                <w:color w:val="000000"/>
                <w:spacing w:val="-1"/>
                <w:sz w:val="22"/>
                <w:szCs w:val="22"/>
              </w:rPr>
              <w:t>ние слов на слоги. Определение места ударения</w:t>
            </w:r>
          </w:p>
          <w:p>
            <w:pPr>
              <w:pStyle w:val="Normal"/>
              <w:shd w:fill="FFFFFF" w:val="clear"/>
              <w:spacing w:lineRule="exact" w:line="211"/>
              <w:ind w:left="10" w:firstLine="39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ение звука и буквы: буква как знак зву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. Овладение позиционным способом обозначения звуков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уквами. Буквы гласных как показатель твёрдости мягкости </w:t>
            </w:r>
            <w:r>
              <w:rPr>
                <w:color w:val="000000"/>
                <w:sz w:val="22"/>
                <w:szCs w:val="22"/>
              </w:rPr>
              <w:t xml:space="preserve">согласных звуков. Функция букв е, ё, ю, я. Мягкий знак как </w:t>
            </w:r>
            <w:r>
              <w:rPr>
                <w:color w:val="000000"/>
                <w:spacing w:val="-3"/>
                <w:sz w:val="22"/>
                <w:szCs w:val="22"/>
              </w:rPr>
              <w:t>показатель мягкости предшествующего согласного звука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39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Знакомство с русским алфавитом как последовательностью букв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фоэ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ся во всех разделах курса.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 сло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рфем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владение понятием </w:t>
            </w:r>
            <w:r>
              <w:rPr>
                <w:color w:val="000000"/>
                <w:spacing w:val="-5"/>
                <w:sz w:val="22"/>
                <w:szCs w:val="22"/>
              </w:rPr>
              <w:t>«родственные (однокоренные) слова». Различение однокорен</w:t>
            </w:r>
            <w:r>
              <w:rPr>
                <w:color w:val="000000"/>
                <w:spacing w:val="-1"/>
                <w:sz w:val="22"/>
                <w:szCs w:val="22"/>
              </w:rPr>
              <w:t>ных слов и различных форм одного и того же слова. Разли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чение однокоренных слов и синонимов, однокоренных слов </w:t>
            </w:r>
            <w:r>
              <w:rPr>
                <w:color w:val="000000"/>
                <w:spacing w:val="1"/>
                <w:sz w:val="22"/>
                <w:szCs w:val="22"/>
              </w:rPr>
              <w:t>и слов с омонимичными корнями. Выделение в словах с од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нозначно выделяемыми морфемами окончания, корня, при! ставки, суффикса. Различение изменяемых и неизменяемых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лов.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Представление о значении суффиксов и приставок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Образование однокоренных слов с помощью суффиксов и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приставок. Разбор слова по составу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39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shd w:fill="FFFFFF" w:val="clear"/>
              <w:ind w:left="10" w:right="14" w:firstLine="4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, а,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о. </w:t>
            </w:r>
            <w:r>
              <w:rPr>
                <w:color w:val="000000"/>
                <w:sz w:val="22"/>
                <w:szCs w:val="22"/>
              </w:rPr>
              <w:t>Использование интонации перечисления в предложениях с одно! родными членами.</w:t>
            </w:r>
          </w:p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личение простых и сложных предложений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firstLine="39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и речи. </w:t>
            </w:r>
            <w:r>
              <w:rPr>
                <w:i/>
                <w:iCs/>
                <w:color w:val="000000"/>
                <w:sz w:val="22"/>
                <w:szCs w:val="22"/>
              </w:rPr>
              <w:t>Деление частей речи на само</w:t>
              <w:softHyphen/>
              <w:t>стоятельные и служебные.</w:t>
            </w:r>
          </w:p>
          <w:p>
            <w:pPr>
              <w:pStyle w:val="Normal"/>
              <w:shd w:fill="FFFFFF" w:val="clear"/>
              <w:ind w:firstLine="41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</w:t>
            </w:r>
          </w:p>
          <w:p>
            <w:pPr>
              <w:pStyle w:val="Normal"/>
              <w:shd w:fill="FFFFFF" w:val="clear"/>
              <w:ind w:left="14" w:right="14" w:firstLine="40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я прилагательное. Значение и употребление в речи. </w:t>
            </w:r>
          </w:p>
          <w:p>
            <w:pPr>
              <w:pStyle w:val="Normal"/>
              <w:shd w:fill="FFFFFF" w:val="clear"/>
              <w:ind w:left="10" w:right="14" w:firstLine="4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</w:t>
            </w:r>
          </w:p>
          <w:p>
            <w:pPr>
              <w:pStyle w:val="Normal"/>
              <w:shd w:fill="FFFFFF" w:val="clear"/>
              <w:ind w:firstLine="41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г. </w:t>
            </w:r>
            <w:r>
              <w:rPr>
                <w:i/>
                <w:iCs/>
                <w:color w:val="000000"/>
                <w:sz w:val="22"/>
                <w:szCs w:val="22"/>
              </w:rPr>
              <w:t>Знакомство с наиболее употребительными пред</w:t>
              <w:softHyphen/>
              <w:t xml:space="preserve">логами. Функция предлогов: образование падежных форм имён существительных и местоимений. </w:t>
            </w:r>
            <w:r>
              <w:rPr>
                <w:color w:val="000000"/>
                <w:sz w:val="22"/>
                <w:szCs w:val="22"/>
              </w:rPr>
              <w:t>Отличие предлогов от приставок.</w:t>
            </w:r>
          </w:p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юз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, а, но, </w:t>
            </w:r>
            <w:r>
              <w:rPr>
                <w:color w:val="000000"/>
                <w:sz w:val="22"/>
                <w:szCs w:val="22"/>
              </w:rPr>
              <w:t>их роль в речи. Частица не, её значение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вописание </w:t>
            </w:r>
            <w:r>
              <w:rPr>
                <w:sz w:val="22"/>
                <w:szCs w:val="22"/>
              </w:rPr>
              <w:t>Формирование навыков грамот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right="5" w:firstLine="39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ормирование орфограф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еской зоркости, использование разных способов написания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 зависимости от места орфограммы в слове. Использование </w:t>
            </w:r>
            <w:r>
              <w:rPr>
                <w:color w:val="000000"/>
                <w:spacing w:val="-7"/>
                <w:sz w:val="22"/>
                <w:szCs w:val="22"/>
              </w:rPr>
              <w:t>орфографического словаря.</w:t>
            </w:r>
          </w:p>
          <w:p>
            <w:pPr>
              <w:pStyle w:val="Normal"/>
              <w:shd w:fill="FFFFFF" w:val="clear"/>
              <w:spacing w:lineRule="exact" w:line="211"/>
              <w:ind w:left="41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менение правил правописани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>жи—ши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 xml:space="preserve">,  ча—ща,  чу—щ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положении  под  </w:t>
            </w:r>
            <w:r>
              <w:rPr>
                <w:color w:val="000000"/>
                <w:spacing w:val="-6"/>
                <w:sz w:val="22"/>
                <w:szCs w:val="22"/>
              </w:rPr>
              <w:t>ударением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pacing w:val="-6"/>
                <w:sz w:val="22"/>
                <w:szCs w:val="22"/>
              </w:rPr>
              <w:t>чк—чн, чт, щн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еренос сл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писная   буква   в   начале   предложения,   в   именах  </w:t>
            </w:r>
            <w:r>
              <w:rPr>
                <w:color w:val="000000"/>
                <w:spacing w:val="-8"/>
                <w:sz w:val="22"/>
                <w:szCs w:val="22"/>
              </w:rPr>
              <w:t>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яемые безударные 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арные звонкие и глухие со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произносимые согласны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веряемые гласные и согласные в корне слова (на   </w:t>
            </w:r>
            <w:r>
              <w:rPr>
                <w:color w:val="000000"/>
                <w:spacing w:val="-1"/>
                <w:sz w:val="22"/>
                <w:szCs w:val="22"/>
              </w:rPr>
              <w:t>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делительные ъ и ь;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реч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39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ситуации общения: с какой целью, с кем и где происходит общение?</w:t>
            </w:r>
          </w:p>
          <w:p>
            <w:pPr>
              <w:pStyle w:val="Normal"/>
              <w:shd w:fill="FFFFFF" w:val="clear"/>
              <w:ind w:left="14" w:righ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shd w:fill="FFFFFF" w:val="clear"/>
              <w:ind w:left="5" w:right="5" w:firstLine="41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shd w:fill="FFFFFF" w:val="clear"/>
              <w:ind w:left="19" w:right="19" w:firstLine="3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ь предложений в тексте.</w:t>
            </w:r>
          </w:p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ind w:left="19" w:right="14" w:firstLine="40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hd w:fill="FFFFFF" w:val="clear"/>
              <w:ind w:right="10" w:firstLine="42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  <w:sz w:val="22"/>
                <w:szCs w:val="22"/>
              </w:rPr>
              <w:t>Соз</w:t>
              <w:softHyphen/>
              <w:t>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ind w:left="14" w:right="10" w:firstLine="38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ind w:left="5" w:right="5" w:firstLine="4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      </w:r>
            <w:r>
              <w:rPr>
                <w:i/>
                <w:iCs/>
                <w:color w:val="000000"/>
                <w:sz w:val="22"/>
                <w:szCs w:val="22"/>
              </w:rPr>
              <w:t>использование в текстах синонимов и антони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i/>
                <w:iCs/>
                <w:color w:val="000000"/>
                <w:sz w:val="22"/>
                <w:szCs w:val="22"/>
              </w:rPr>
              <w:t>изложение подробное и выбо</w:t>
              <w:softHyphen/>
              <w:t>рочное, изложение с элементами сочинения, сочинение-пове</w:t>
              <w:softHyphen/>
              <w:t>ствование, сочинение-описание, сочинение-рассуждение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3183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Характеристика деятельности учащихся 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цировать звуки русского языка по значимым  снованиям (в том числе в ходе заполнения таблицы «Звуки русского языка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зовать звуки (гласные ударные — безударные; согласные твёрдые —мягкие, звонкие — глухие). 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х звуков, согласных твёрдых — мягких, звонких —глухих. Группировать 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нцип деления слов на слоги. Наблюдать: выбирать необходимый звук из ряда предложенных, давать его качественную характеристику. Оценивать 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сло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изменяемые и неизменяемые слова, включать неизменяемые слова в предложения. 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 Характеризовать алгоритм разбора слова по составу, использовать его. Анализировать заданную схему состава слова и подбирать слова заданного состава. Объяснять значение слова — давать развёрнутое толкование его значения. Различать родств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 и формы слова. Объяснять роль и значение суффиксов/приставок. Анализировать текст с установкой на поиск в нём родственных слов, слов с заданными приставками и суффиксами. Моделировать слова заданного состава (в том числе в процессе игры типа «Соста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 Наблюдать: находить в тексте повествовательные/побудительные/вопроси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. Классифицировать предложения по цели высказывания. Соотносить предложение и его характеристики: находи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ксте предложения с заданными характеристиками. Анализировать деформированный текст: определять границы предложений, выбирать знак в конце предложений. Объяснять способы нахождения главных членов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:находить в тексте и 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 членов предложения. Сравнивать простые и сложные предложения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 Соотносить слово и набор его грамматических характеристик, выбирать из ряда имён существительных слово с заданными грамматическими характеристиками. Анализировать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имена существительные: находить лишнее имя существительное (не имеющее каких !либо грамматических признаков, общих с другими существительными). Подбирать максимальное количество имён прилагательных к заданному имени существительному Соотносить форму имени прилагательного с формой имени существительного при составлении словосочетаний «имя существительное + имя прилагательное». Оценивать уместность употребления слов в тексте, заменять повторяющиеся в тексте имена существительные соответствующими местоимениями. Наблюдать: определять наличие в тексте личных местоимений. Трансформировать текст, изменяя время глагола. Группировать найденные в тексте глаголы, записывая их в соответствующий столбец таблицы «I и II спря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ов». Моделировать(создавать, конструировать) в процессе коллективной работы алгоритм определения спряжения глаголов с безударными личными окончаниям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вописание </w:t>
            </w:r>
            <w:r>
              <w:rPr>
                <w:sz w:val="22"/>
                <w:szCs w:val="22"/>
              </w:rPr>
              <w:t>Формирование навыков грамотного пись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в чужой и собственной работе орфографические ошибки; объяснять их причины. Устанавливать наличие в словах изученных орфограмм. Обосновывать написание слов. Прогнозировать наличие определённых орфограмм. Устанавливать зависим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а проверки от места орфограммы в слове. Анализировать разные способы проверки орфограмм. Моделировать алгоритмы применения орфографических правил, следовать составленным алгоритмам. Группировать слова по месту орфограммы, по типу орфограммы. Прогнозировать необходимость использования дополнительных источников информации: уточнять написания слов по  орфографическому словарю. Классифицировать слова, написание которых можно объяснить изученными правилами, и слова, написание которых изученными правилами объяснить нельзя. Оценивать свои возможности грамотного написания слов, составлять собствен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ь трудных слов Анализировать текст: находить слова с определённой орфограммой. Оценивать соответствие написания слов орфографическим нормам, находить допущенные в тексте ошибки. Оценивать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Контролировать правильность записи текста, находить неправильно записанные слова и исправлять ошибки. Моделировать предложения, включая в них слова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ряемыми орфограммами. Оценивать свои возможности при выборе упражнений на закрепление орфографического материала. Оценивать результат выполнения орфографической задачи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обенности 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ормы речевого этикета, оценивать собственную речевую культуру. Моделировать правила участия в диалоге, полилог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ём другой стороны. Выражать собственное мнение, аргументировать его с учётом ситуации общения (умения слышать, точно реагировать на реплики, поддерживать разговор), в том числе при общении с носителями нерусского языка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 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кст и несколько вариантов плана текста, обосновывать выбор наиболее удачного плана. Создавать план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начала с помощью учителя, затем самостоятельно). Сравнивать между собой разные типы текстов: описание, повествование, рассуждение; осознавать особенности каждого типа. Анализировать письменную речь по критериям: правильность, богатство, выразительность. Составлять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ки. Писать отзыв на 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 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96" w:right="14" w:firstLine="523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</w:r>
    </w:p>
    <w:p>
      <w:pPr>
        <w:pStyle w:val="Normal"/>
        <w:shd w:fill="FFFFFF" w:val="clear"/>
        <w:ind w:left="696" w:right="14" w:firstLine="523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</w:r>
    </w:p>
    <w:p>
      <w:pPr>
        <w:pStyle w:val="Normal"/>
        <w:shd w:fill="FFFFFF" w:val="clear"/>
        <w:ind w:left="696" w:right="14" w:firstLine="523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</w:r>
    </w:p>
    <w:p>
      <w:pPr>
        <w:pStyle w:val="Normal"/>
        <w:shd w:fill="FFFFFF" w:val="clear"/>
        <w:ind w:left="696" w:right="14" w:firstLine="523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</w:r>
    </w:p>
    <w:p>
      <w:pPr>
        <w:pStyle w:val="Normal"/>
        <w:shd w:fill="FFFFFF" w:val="clear"/>
        <w:ind w:left="696" w:right="14" w:firstLine="523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</w:r>
    </w:p>
    <w:p>
      <w:pPr>
        <w:pStyle w:val="Normal"/>
        <w:jc w:val="center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729"/>
        <w:gridCol w:w="2835"/>
        <w:gridCol w:w="1559"/>
        <w:gridCol w:w="1418"/>
        <w:gridCol w:w="3543"/>
        <w:gridCol w:w="2493"/>
        <w:gridCol w:w="584"/>
        <w:gridCol w:w="8"/>
        <w:gridCol w:w="884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деятельности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</w:t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ные результа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етапредметн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ные результаты</w:t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речи и буквы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вать и соотносить звуки и буквы русского языка;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 звуки  и букв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ть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3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 и согласные звуки и их букв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 транскрипцию как способом записи звукового состава слова;  различать и соотносить гласные звуки и буквы, с помощью которых они запис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и согласные звуки и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гласные и согласные звуки и букв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Коммуникативные </w:t>
            </w:r>
            <w:r>
              <w:rPr>
                <w:sz w:val="16"/>
                <w:szCs w:val="16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4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звуков речи на пись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и группировать парные по твердости-мягкости согласные звуки; соотносить звуковую и буквенную записи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,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ать мягкость согласных звуков на письм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ные и безударные гласные звуки в слов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понятие «ударение»; наблюдать за постановкой ударения   выделять ударный гласный  в слов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да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безударные и ударные гласны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-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товая диагност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и группировать парные по твердости-мягкости согласные звуки; соотносить звуковую и буквенную записи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,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ать мягкость согласных звуков на письм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ые зв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согласные звуки, в том числе звук  [й]; повторить функции йотированных бу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ые зв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ать согласные звуки от гласны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ассифицировать согласные по твердости-мягкости и звонкости-глух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согласные твердые и мягкие, звонкие и глух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1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вонкие и глухие соглас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ассифицировать согласные по твердости-мягкости и звонкости-глух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согласные твердые и мягкие, звонкие и глух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звуковых моделях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ная контрольн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цировать согласные по твердости-мягкости и звонкости-глух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ые твердые и мягкие, звонкие и глух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согласные твердые и мягкие, звонкие и глух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монологичное высказывани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мся писать сочетания  жи-ш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правила написания буквосочетаний жи-ши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четаний жи,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слова с сочетаниями жи-ш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монологичное высказывани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чимся писать сочетания </w:t>
            </w:r>
            <w:r>
              <w:rPr>
                <w:bCs/>
                <w:i/>
                <w:iCs/>
                <w:sz w:val="16"/>
                <w:szCs w:val="16"/>
              </w:rPr>
              <w:t>ча–ща</w:t>
            </w:r>
            <w:r>
              <w:rPr>
                <w:bCs/>
                <w:sz w:val="16"/>
                <w:szCs w:val="16"/>
              </w:rPr>
              <w:t>. словарный дикта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правила на-писания буквосочетаний ча-ща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-четаний ча, щ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ть слова с сочетаниями </w:t>
            </w:r>
            <w:r>
              <w:rPr>
                <w:i/>
                <w:sz w:val="16"/>
                <w:szCs w:val="16"/>
              </w:rPr>
              <w:t>ча-ща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монологичное выс-казывани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7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чимся писать сочетания </w:t>
            </w:r>
            <w:r>
              <w:rPr>
                <w:i/>
                <w:sz w:val="16"/>
                <w:szCs w:val="16"/>
              </w:rPr>
              <w:t>чу-щу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равила написания буквосочетаний чу-щу; орфографический тренинг; отработать написания буквосочетаний чк, чн, щн, нщ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четаний чу,щ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ть слова с сочетаниями </w:t>
            </w:r>
            <w:r>
              <w:rPr>
                <w:i/>
                <w:sz w:val="16"/>
                <w:szCs w:val="16"/>
              </w:rPr>
              <w:t>чу-щ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монологичное высказывани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ительный мяг-кий знак (ь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две функции буквы «мягкий знак»: показатель мягкости согласных и  разделитель согласных и гласны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слова с раз-делительным мягким знак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  задавать вопросы, обозначить своё понимание и непонимание к изучаемой проблем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ительный мяг-кий знак (ь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две функции буквы «мягкий знак»: показатель мягкости согласных и  разделитель согласных и гласны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слова с раз-делительным мягким знак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  задавать вопросы, обозначить своё понимание и непонимание к изучаемой проблем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количество слогов в словах, делить слова на слоги для переноса; познакомить с правилами переноса слов с буквами й, ь, ъ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ерен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ь слова на слоги; определяет количество слогов  в сло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  задавать вопросы, обозначить своё понимание и непонимание к изучаемой проблем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 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в устной форме о переносе слова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1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ереносить с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равила пере-носа слов; отрабатывать умения делить слова для перен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ерен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ь слова на слоги; знает правила переноса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4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ереносить с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и контролировать правила переноса слов; отрабатывать умения делить слова для перен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а перен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ь слова на сло-ги; знает правила переноса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5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контрольный диктант 1 </w:t>
              <w:br/>
              <w:t xml:space="preserve">по теме «правописание сочетаний </w:t>
            </w:r>
            <w:r>
              <w:rPr>
                <w:bCs/>
                <w:i/>
                <w:iCs/>
                <w:sz w:val="18"/>
                <w:szCs w:val="18"/>
              </w:rPr>
              <w:t>жи–ши, ча–ща, чу–щу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ировать правильность и полноту полученных знаний по теме «Правописание сочетаний </w:t>
            </w:r>
            <w:r>
              <w:rPr>
                <w:i/>
                <w:sz w:val="16"/>
                <w:szCs w:val="16"/>
              </w:rPr>
              <w:t>жи-ши, ча-ща, чу-щу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ереноса. Правописание сочет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исать слова с сочетаниями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гументировать и координировать свою позицию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над ошибками. словарны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зовать и классифицировать полученные знания по теме «Правописание сочетаний </w:t>
            </w:r>
            <w:r>
              <w:rPr>
                <w:i/>
                <w:sz w:val="16"/>
                <w:szCs w:val="16"/>
              </w:rPr>
              <w:t>жи-ши, ча-ща, чу-щу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ывани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исать слова с сочетаниями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ет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гументировать и координировать свою позицию.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ги ударные и безударные. Роль удар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ировать и осуществлять умение определять ударный гласный в слове и правильно ставить ударение в слов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( находить ошиб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ударный гласный в сло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ть слово как единство звучания (написания) и значения; обнаруживать это единство в придуманных словах (различать слова и не сло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слово, как единство звучания (написания) и знач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, коррекция в применен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, которые называют предм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онятие «имя существительное»;  находить существительное по вопросу, на который оно отвечает, и значению ( что называ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существитель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онятие «имя существительно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, коррекция в применен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2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, которые называют признаки и действия предме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 понятие «имя прилагательное», «глагол»; характеризовать части речи: что называет слово, на какой вопрос отвечает и какой частью речи являе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прилагательное, гла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онятие «имя прилагатель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, коррекция в применен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3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ое списывание 1. слово и пред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воить  понятие  «предложение» и видами  цели предложений по цели высказывания;  определять цель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слово и предложения; знает виды предложений по цели высказы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преобразовывать практическую задачу, выбирать действ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 xml:space="preserve">аргументировать и координировать свою позицию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4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интонацию предложений ( восклицательная и невосклицательная); определять тип предложения по цели высказывания и по интон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иды предложений по эмоциональной окрас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смысловое чтение, моделирова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, коррекция в применен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5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в предло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тип предложения по цели высказывания и интонации; наблюдать за «поведением» слов в предложении (изменение формы сло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слова и предлож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амостоятельно создавать алгоритмы деятельност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аргументировать и координировать свою позицию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8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 как часть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менять форму слова, находить и выделять окончания, в том числе нулев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выделять оконч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9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формы слова с помощью окончания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словарный дикта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над изменением формы слова; конкретизировать понятие окончание – это  часть слова, которая изменяется при изменении формы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окончание как изменяемую часть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-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зменяем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сравнивать слова форма которых не меняется;  отличать слова с нулевым окончанием от неизменяем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зменяем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слова, форма которых не изменяетс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ь действ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инаем   правило написания заглавной букв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й тренинг написания заглавной буквы в фамилиях, именах, отчествах людей, кличках животных; в географических назв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вная бук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равила на-писания слов с большой букв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выделять и формулирова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инаем   правило написания заглавной букв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й тренинг написания заглавной буквы в фамилиях, именах, отчествах людей, кличках животных; в географических назв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вная бук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равила на-писания слов с большой букв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выделять и формулирова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как часть 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словарный дикта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и характеризовать корень как главную, обязательную часть слова; познакомить с понятиями «корень», «однокоренные слова», «родственные слова»; наблюдать за группами родственных слов и формами одного и того ж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ть понятием «корень слова»; научились выделять корень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выделять и формулирова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6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9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ень как общая часть родственных с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и уяснить представление о двух признаках родственных слов (слова, имеющие общую часть и слова, близкие по знач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ственн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выделять корень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онтрольный диктант</w:t>
            </w:r>
            <w:r>
              <w:rPr>
                <w:bCs/>
                <w:sz w:val="18"/>
                <w:szCs w:val="18"/>
              </w:rPr>
              <w:t xml:space="preserve"> 2 </w:t>
              <w:br/>
              <w:t xml:space="preserve">по темам «правописание сочетаний </w:t>
            </w:r>
            <w:r>
              <w:rPr>
                <w:bCs/>
                <w:i/>
                <w:iCs/>
                <w:sz w:val="18"/>
                <w:szCs w:val="18"/>
              </w:rPr>
              <w:t>жи–ши, ча–ща, чу–щу»</w:t>
            </w:r>
            <w:r>
              <w:rPr>
                <w:bCs/>
                <w:sz w:val="18"/>
                <w:szCs w:val="18"/>
              </w:rPr>
              <w:t xml:space="preserve">, </w:t>
              <w:br/>
              <w:t>«перенос слов», «безударные гласные в корне сл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нтролировать и прогнозировать правильность написания изученных орфограмм по темам  «Право-писание сочетаний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, перенос слов, безударные гласные в корн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четаний жи-ши, ча-ща, чу-щу, перенос слов, безударные гласные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спознавать безударные гласные в слове; переносит слова; пишет слова с сочетаниями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ировать и координировать свою позицию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бота над ошибками. </w:t>
              <w:br/>
              <w:t xml:space="preserve">безударные гласные в корне слова. учимся писать буквы безударных гласных </w:t>
              <w:br/>
              <w:t>в корне слова. словарны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ировать: обнаруживать и устранять  ошибки и недочёты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четаний жи-ши, ча-ща, чу-щу, перенос слов, безударные гласные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спознавать безударные гласные в слове; переносит слова; пишет слова с сочетаниями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ировать и координировать свою позицию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ое списывание </w:t>
              <w:br/>
              <w:t xml:space="preserve">по темам «правописание сочетаний </w:t>
            </w:r>
            <w:r>
              <w:rPr>
                <w:bCs/>
                <w:i/>
                <w:iCs/>
                <w:sz w:val="18"/>
                <w:szCs w:val="18"/>
              </w:rPr>
              <w:t>жи–ши, ча–ща, чу–щу»</w:t>
            </w:r>
            <w:r>
              <w:rPr>
                <w:bCs/>
                <w:sz w:val="18"/>
                <w:szCs w:val="18"/>
              </w:rPr>
              <w:t xml:space="preserve">, </w:t>
              <w:br/>
              <w:t>«перенос слов», «безударные гласные в корне сл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нтролировать и прогнозировать правильность написания изученных орфограмм по темам  «Право-писание сочетаний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, перенос слов, безударные гласные в корн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четаний жи-ши, ча-ща, чу-щу, перенос слов, безударные гласные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спознавать безударные гласные в слове; переносит слова; пишет слова с сочетаниями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ировать и координировать свою позицию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6.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 безударных 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равило обозначения безударных гласных в корн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6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очная 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нтролировать и прогнозировать правильность написания изученных орфограмм по темам  «Право-писание сочетаний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, перенос слов, безударные гласные в корн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четаний жи-ши, ча-ща, чу-щу, перенос слов, безударные гласные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спознавать безударные гласные в слове; переносит слова; пишет слова с сочетаниями </w:t>
            </w:r>
            <w:r>
              <w:rPr>
                <w:i/>
                <w:sz w:val="16"/>
                <w:szCs w:val="16"/>
              </w:rPr>
              <w:t>жи-ши, ча-ща, чу-щу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ировать и координировать свою позицию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7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ренные сл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способы проверки слов с безударной гласной в корн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8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ренные сл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способы проверки слов с безударной гласной в корн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новую орфограмму; применять правило обозначения парных по звонкости-глухости согласных в конце корня (сло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новую орфограм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новую орфограмму; применять правило обозначения парных по звонкости-глухости согласных в конце корня (сло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новую орфограм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3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новую орфограмму; применять правило обозначения парных по звонкости-глухости согласных в конце корня (сло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новую орфограм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лова с чередованием соглас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блюдать за чередованием согласных звуков в конце кор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дование со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корень слова; наблюдать за чередованием согласных звуков в конце корн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гласных и со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равило проверки парных по звонкости-глухости согласных в конце корня (слова), находить слова с данной орфограм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согласных букв в 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орфограмму «парные по звон-кости-глухос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гласных и со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способ проверки парных согласных  по звон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гласных и со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орфограммой «парные по звонкости-глухости согласные в корне сло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9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гласных и со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способ проверки парных согласных  по звон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гласных и со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орфограммой «парные по звонкости-глухости согласные в корне сло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0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способ проверки парных согласных  по звон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гласных и со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в корне слова изучаемые орф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ять парные по звон-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гласных и со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в корне слова изучаемые орф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фикс как часть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 суффикс как часть слова и его основные признаки. Отрабатывать алгоритм на-хождения суффикса в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характеристику суффикса как части слова и его основные призна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суффикс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 суффикс как часть слова и его основные признаки. Отрабатывать алгоритм на-хождения суффикса в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характеристику суффикса как часть слова и его основные призна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6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слова с непроизносимыми согласными звук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онятие «непроизносимые согласные зву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7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чимся писать слова с непроизносимыми согласными в корне. </w:t>
              <w:br/>
              <w:t>словарны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онятие «непроизносимые согласные зву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8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слова с непроизносимыми согласными звук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понятие «непроизносимые согласные зву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9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ый диктант 3 </w:t>
              <w:br/>
              <w:t>по теме «правописание согласных в корне слов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теме  «Правописание согласных в корне с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орфограммы слов, подбирает способы провер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 Списывание текс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ри списы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ывани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ть алгоритм списыван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3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суффик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группу суффиксов; отрабатывать алгоритм нахождения суффикса в сло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суффикс в сло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4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суффиксы  –ёнок-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нок-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и применять написания суффиксов –онок-, -ёнок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равописания суффиксов –ёнок, -он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суффикс в сло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5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суффиксы –ик, -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блюдать за написанием суффиксов –ик-, -ек-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правило и алгоритм написания суффиксов –ик-, -ек-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равописания суффиксов –ик. –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 значение суффик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6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е в написании слов с  суффиксами –ик, -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блюдать за написанием суффиксов –ик-, -ек-; использовать правило и алгоритм написания суффиксов –ик-, -ек-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равописания суффиксов –ик. –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 значение суффик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7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суффикс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ь слова с новыми суффиксами, учить определять значения суффиксов; ввести термин «суффиксальный способ» образования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воить роль суффикса при образовании новых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авописание слов с суффиксом </w:t>
            </w:r>
            <w:r>
              <w:rPr>
                <w:bCs/>
                <w:i/>
                <w:iCs/>
                <w:sz w:val="18"/>
                <w:szCs w:val="18"/>
              </w:rPr>
              <w:t>-ость-</w:t>
            </w:r>
            <w:r>
              <w:rPr>
                <w:bCs/>
                <w:sz w:val="18"/>
                <w:szCs w:val="18"/>
              </w:rPr>
              <w:t xml:space="preserve">. </w:t>
              <w:br/>
              <w:t>контрольный словарны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Применять правило написания слов с суффиксом –ость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суффикс в слове; определять значение суффикс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1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ь слова с новыми суффиксами, учить определять значения суффиксов; ввести термин «суффиксальный способ» образования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воить роль суффикса при образовании новых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суффиксы имен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равописание суффиксов имен прилагательных –ив-, -ев-, -чив-, -лив-, -н-, -ов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фиксы имё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суффикс в именах прилагательны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ый диктант 4 </w:t>
              <w:br/>
              <w:t xml:space="preserve">по темам «правописание сочетаний </w:t>
            </w:r>
            <w:r>
              <w:rPr>
                <w:bCs/>
                <w:i/>
                <w:iCs/>
                <w:sz w:val="18"/>
                <w:szCs w:val="18"/>
              </w:rPr>
              <w:t>жи–ши, ча–ща, чу–щу</w:t>
            </w:r>
            <w:r>
              <w:rPr>
                <w:bCs/>
                <w:sz w:val="18"/>
                <w:szCs w:val="18"/>
              </w:rPr>
              <w:t xml:space="preserve">», </w:t>
              <w:br/>
              <w:t xml:space="preserve">«перенос слова», «согласные в корне слова», </w:t>
              <w:br/>
              <w:t>«правописание изученных суффикс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теме «Корень слова, суффи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лова, 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ть части слова: корень, суффикс, оконч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бота над ошибками. </w:t>
              <w:br/>
              <w:t>учимся писать суффиксы в сло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равописание суффик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, 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все изученные прави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7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образование слов при помощи суффик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правописание суффик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ффик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суффикс в именах прилагательны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8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мся писать корни и суффик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ять  изученные правила на прак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лова, 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части слова: корень, суффикс, оконч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9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мся писать корни и суффик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ять  изученные правила на прак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лова, 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части слова: корень, суффикс, оконч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межуточная диагно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теме «Корень слова, суффи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лова, суффи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ть части слова: корень, суффикс, оконч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лученные знания по пройденному материалу первого полуго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епление изученных правил по данным тем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менить все изученные правил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4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авка как часть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ь и выявить все особенности  приставки, как значимой части слова, стоящей перед корнем и служащей для образования новых слов; наблюдать за этой частью слова и  выделять ее из состава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а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ить роль  приставки как значимой части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5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ристав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ь и выявить все особенности  приставки, как значимой части слова, стоящей перед корнем и служащей для образования новых слов; наблюдать за этой частью слова и  выделять ее из состава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а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приставку в корне; определять значение пристав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пристав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ить слова с пристав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прист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приставку в корне; определять значение пристав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7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пристав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ходить слова с пристав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прист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приставку в корне; определять значение пристав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ем приставки с буквами о,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группой приставок, в которых пишется буква о;  буква а;  определять место орфограммы в слове;  различать приставки с буквами о и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приставок с буквами о,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приставку в корне; определять значение пристав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слов при помощи приста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группой приставок, в которых пишется буква о;  буква а;  определять место орфограммы в слове;  различать приставки с буквами о и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 прист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приставку в корне; определять значение пристав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5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разделительный твёрдый зна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правило написания разделительного твёрдого знака; применять правило написания ъ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ительный твёрдый зн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правило написания Ъ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ем разделительные мягкий и твёрдый зна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раздели-тельные мягкий и твёрдый знаки на основе определения места орфограммы в слове; отрабатывать право-писание слов с ь и ъ; действовать по строго заданн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ительные мягкий и твёрдый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разделительные Ь и Ъ зна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образуются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ь  образование слов приставочно-суффиксальным способом и способом сложения; образование слов в соответствии с заданной модел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приставку и суффикс в сло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ем разделительные мягкий и твёрдый зна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й тренинг в написании слов с ь и ъ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применять правило написания слов с ь и ъ зна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ительные мягкий и твёрдый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разделительные Ь и Ъ зна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1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мнить понятие «основа слова»; отрабатывать алгоритм нахождения основы слова и  подбирать слова к схе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делять значимые части слова; познакомились с понятием «основа слов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2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различать предлоги и приста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 за языковым материалом: выведение правил, обсуждение алгоритма дифференциации. Тренировочны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г, приста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предлоги и пристав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3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различать предлоги и приставки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оварный дикт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 за языковым материалом: выведение правил, обсуждение алгоритма дифференциации. Тренировочны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г, приста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предлоги и пристав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вторяем состав слова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изученные  орфограммы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лова. При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все изучен-ные орф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писание частей сл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изученные  орфограммы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лова. При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все изучен-ные орф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8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яем Правописание частей сло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изученные  орфограммы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лова. При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все изучен-ные орф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9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и его знач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: значение слова. Сопоставление слова и его значения. Развивать внимание к значению слова; ввести понятие «лексическое значение сло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ое значени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объяснять лексическое значени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сло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умение самостоятельно толковать значение слова; учить выделять слова с общим элементом 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ое значени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объяснять лексическое значение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31.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яем правописание частей сло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изученные  орфограммы; 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лова. При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все изучен-ные орф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верочная работа </w:t>
              <w:br/>
              <w:t>по темам «состав слова», «приставки», «образование сл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пройденному мате-риалу первого полуго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УН по изученным тем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применить все изученные пра-вил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4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теме «Состав слова. Пристав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применить все изученные правил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5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ловок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пределять и сравнивать языковые единицы: звук, слово, предложение, текст – и различать текст и не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ловок.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различать слова, словосочетания и предлож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6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сочетаются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умение выделять общий смысл, который объединяет предложения в текст; познакомить с заголовком; учить устанавливать связь заголовка и общего смысла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етани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различить предложение и текст; познакомились с заголовк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7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слова в словаре и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сочетаемостью слов; анализировать лексическое значение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ют  понятие «лексическое значение сло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яем правописание частей сло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значением слов; определять значения слов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безударных 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подбирать и определять значения слов в текс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1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ый диктант 5 </w:t>
              <w:br/>
              <w:t xml:space="preserve">по темам «правописание слов с разделительными </w:t>
            </w:r>
            <w:r>
              <w:rPr>
                <w:bCs/>
                <w:i/>
                <w:iCs/>
                <w:sz w:val="18"/>
                <w:szCs w:val="18"/>
              </w:rPr>
              <w:t>ъ</w:t>
            </w:r>
            <w:r>
              <w:rPr>
                <w:bCs/>
                <w:sz w:val="18"/>
                <w:szCs w:val="18"/>
              </w:rPr>
              <w:t xml:space="preserve"> и </w:t>
            </w:r>
            <w:r>
              <w:rPr>
                <w:bCs/>
                <w:i/>
                <w:iCs/>
                <w:sz w:val="18"/>
                <w:szCs w:val="18"/>
              </w:rPr>
              <w:t>ь</w:t>
            </w:r>
            <w:r>
              <w:rPr>
                <w:bCs/>
                <w:sz w:val="18"/>
                <w:szCs w:val="18"/>
              </w:rPr>
              <w:t xml:space="preserve">», </w:t>
              <w:br/>
              <w:t>«правописание приставок и предлог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пройденному мате-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ли правописание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2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бота над ошибками. один текст – разные заголовк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орфографический тренинг в написании приставок и суффиксов, работа с транскрипцией слов; учить обнаруживать в слове орфограмму и определять часть слова, в которой она находи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ловок.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выделять части слова; знают способы проверки написания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3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озаглавливать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связью заголовка с основной мыслью текста; отрабатывать умение подбирать заголовок к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ловок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подбирать заголовок к текс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в толковом словаре и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умение подбирать заголовок к тексту; учить по заглавию определять основное содержа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овый словар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читать и понимать текст озаглавлива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однозначные и многознач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комство с значениями с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значные и многознач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определять разные значения  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8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находить и проверять орфограммы в слов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значения незнакомых слов; устанавливать значения с помощью контекста и толкового словаря; познакомить с толковым словариком учебника и основными приемами поиска нужного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определять значения незнакомых слов; устанавливать значения с помощью контекста и толкового слова-р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9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чимся озаглавливать текст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оварный диктант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умение находить в слове орфограммы и определять их место в слове; орфографический тренинг в написании приставок и суффик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ловок.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находить в слове орфограмму и определять их места в сло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0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строится текст. Окончание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относить заголовок с основной мыслью текста; тренинг в подборе наиболее подходящих заголов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воспринимать звучащую речь на слу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1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появляются многознач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многозначными словами; выяснить причины появления у слова нескольких значений; учить работать с толковым словариком. Наблюдать за значениями многозначного слова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нач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 многознач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определять значение многозначного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ать знакомить с многозначными словами; выяснить причины появления у слова нескольких значений; учить работать с толковым словариком. Наблюдать за значениями многозначного слова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нач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 многознач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25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заканчивать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о структурой и цельностью текста; тренинг в подборе возможных окончаний к незаконченным текс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о структурой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- синони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значением слов-синонимов; учить подбирать синонимы к сло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ин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ют над использование слов-синоним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етание синонимов с другими слов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синонимами; наблюдать за сходством и различием слов-синони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 синони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мысловое чтение, построе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мся применять  орфографические прави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умение находить в слове орфограммы и определять их место в слове; орфографический тренинг в написании приставок и суффик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ловок.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находить в слове орфограмму и определять их места в сло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строится текст. Начало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структурой текста; учить восстанавливать начало предложенного текста. Отрабатывать умение создать начало текста; учить исправлять нарушения в тексте и восстанавливать его структу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восстанавливать начало текс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исправлять нарушения в тексте и восстанавливать его структуру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мысловое чтение, построе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04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яем начало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умение создавать начало текста, учить исправлять нарушения в тексте и восстанавливать его структур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текста,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наблюдать за началом текста, составлять различные варианты начала текс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используются синони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значением синонимов; учить использовать их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ют над использование слов-синоним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онимы в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значением слов-синонимов; учить подбирать синонимы к сло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ли значения слов-синоним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составлять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составлять текст по его началу или заключен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1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овательность предложений в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предложения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составлять текст по его началу или заключен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– антони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последовательностью предложений в тексте; учить редактировать создаваемые 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ли за последовательностью предложений в текс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ромежуточная диагностика по темам «фонетика», «слово, предложение», «корень слова», «суффикс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четание антонимов с другими сло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пройденному мате-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ли правописание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предложений в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написания ь и ъ; тренинг в обозначении буквами безударных гласных в приставках и корн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предложений в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ли написание слов с Ь и Ъ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- омони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последовательностью предложений в тексте; учить редактировать 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ют предложения и текст; предложения по цели высказывания и эмоциональной окрас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исконные и заимствован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словами, одинаковыми по звучанию и написанию, но разными по значению; ввести термин «омонимы»; наблюдать за использованием омони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исконные и заимствован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о словами-омонима-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ый диктант 6 </w:t>
              <w:br/>
              <w:t>по теме «лексическое значение слов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ли правописание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 Абза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алгоритма работы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ли правописание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выделять абзац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структурой текста; выделять абзацы в тексте; определять порядок следования абза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выделять абзацы в текс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очная работа по теме «состав слова. слово и его зна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й 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ли правописание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01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абота над ошибками. значение заимствованных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исконными и заимствованными  частями слов; работать с толковым словар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 заимствованными слов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словами исконными и заимствованными; расширять словарный запас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о словами исконными и зависимы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ледовательность абзацев. учимся составлять текст из абза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ставлять текст по заданным абзацам; исправлять деформированные тексты (с нарушенной последовательностью абзацев, отсутствием окончания текс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, абзац, деформированны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ют текст по абзаца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ревши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словами, вышедшими из употребления; устанавливать причины, по которым слова выходят из употребления (исчезновение предметов и явлений); ввести понятие «устаревшие сло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ревши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делять в тексте и устной речи «устаревшие слов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составлять текст по заголовку и ключевым слов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умение работать с текстом; учить кратко излагать текст, выделяя ключевые слова и составлять собственный текст с предложенным заголовком и ключевыми словами; готовить к работе над планом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, ключев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составлять текст по заданной структур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 о лексическом значении слова и составе сло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комплексное повторение пройденного материала. Закреплять умение правильно писать слова с изученными орфограм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значимые части сл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менять установленные правила. </w:t>
            </w: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-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текста. Словарный дикта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комплексную работу с текстом (повторение); формировать умение составлять план текс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читать и понимать текс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составлять план тек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комплексную работу с текстом (повторе-ние); формировать умение составлять план текс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ать неправильно составленны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читать и понимать текс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менять </w:t>
            </w:r>
            <w:r>
              <w:rPr>
                <w:i/>
                <w:sz w:val="16"/>
                <w:szCs w:val="16"/>
              </w:rPr>
              <w:t>установленные</w:t>
            </w:r>
            <w:r>
              <w:rPr>
                <w:sz w:val="16"/>
                <w:szCs w:val="16"/>
              </w:rPr>
              <w:t xml:space="preserve">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азеологизмы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устойчивыми сочетаниями слов – фразеологизмами; сравнивать значения устойчивых и свободных сочетаний слов; расширять словарный запас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азеологизмы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определять значение слова по словар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-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на-писания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контрольный диктант 7 </w:t>
              <w:br/>
              <w:t>на тему «правописание изученных орфограм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олученные знания по теме «Правописание изученных орфограм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-писание слов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применить все изученные правил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над ошибками. составляем текст 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на-писания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исать письма по план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кста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8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фразеологизм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кста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-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кста по пла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я составлять план будущего текста; анализировать и редактировать предложенный план текста; составлять планы текстов с учетом предложенных заголов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кста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составлять план будущего текс-та; анализировать и редактировать предложенный план текста; составлять планы текстов с учетом предложенных заголовк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работ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– опис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составлять текст-опис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кста-описания по шабл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по шаблону составлять текст-описание, применять полученные знания при работе с различными видами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рабо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текста-опис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текстом-описанием; наблюдать за тестами-описа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опис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 текстом-описа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сочинять текст - опис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написание словарных слов; тренинг в проверке изученных орфо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опис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на-писания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на-писания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сочинять яркий текст-опис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здавать свой текст-описание; выделять в текстах-описаниях образные выражения; составлять план текста-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опис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ют особенностями текста-описан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ст - описание Текст-повествова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повеств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блюдали за текстом-повествова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текста – повеств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повеств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блюдали за текстом-повествова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на-писания слов с изученными орфограмм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07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сочинять текст-пове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повеств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блюдали за текстом-повествова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08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и повествование в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здавать текст-повествование по заданному плану и по основной мысл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и повествование в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читать и понимать текс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-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4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рассуждение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текстами, включающими в себя элементы описания и повеств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блюдали за текстами, включающими в себя эле-менты описания и повеств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текста – рассу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наблюдать за текстами, включающими в себя элементы описания и повеств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-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блюдали за текстами, включаю-щими в себя эле-менты описания и повеств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 анализ информации, передача информаци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текстом-рас-суждением; сравнивать и различать описания, повествования и рассуждения. наблюдать за синтаксическими конструкциями, употребляющимися в текстах-рассуждениях; создавать текст-ассуж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лись с текстом-рассужде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7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очная работа по теме «лексика». словарны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комплексную работу с текстами разных типов; повторить пройден-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ют отличительные черты тексто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 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торение</w:t>
            </w:r>
            <w:r>
              <w:rPr>
                <w:sz w:val="18"/>
                <w:szCs w:val="18"/>
              </w:rPr>
              <w:t>"части речи". правила орфографии, 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правил правописания изученных орфограмм, 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правописания изученных орфограм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торение</w:t>
            </w:r>
            <w:r>
              <w:rPr>
                <w:sz w:val="18"/>
                <w:szCs w:val="18"/>
              </w:rPr>
              <w:t>"части речи". правила орфографии, 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правил правописания изученных орфограмм, 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правописания изученных орфограм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ый диктант 8 </w:t>
              <w:br/>
              <w:t>по теме «правописание изученных орфограм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знания, полученные по итогам изучения тем курса русского языка за 2 кла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правописания изученных орфограм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над ошибками. Повторение изученных прави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я по всем темам 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ое списыван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знания, полученные по итогам изучения тем курса русского языка за 2 кла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ют правила правописания изученных орфограм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высказывания, аргументировать свои отве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-80" w:firstLine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овтор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синонимы. антонимы. пристав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 предлоги. правила орфограф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  <w:p>
            <w:pPr>
              <w:pStyle w:val="Normal"/>
              <w:ind w:left="-80" w:firstLine="8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все темы 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-80" w:firstLine="8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повтор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состав слова. имена существительные и имена прилагательные. орфограммы в сло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все темы 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-80" w:firstLine="8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итоговая провероч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комплексную работу с текстами разных типов; повторить пройден-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ют отличительные черты тексто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следовательность действи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 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итоговая диагнос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все темы 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установленные правил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соотносить  ошибки по тема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аться, самостоятельно создавать алгоритм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соотносить  ошибки по тема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аться, самостоятельно создавать алгоритм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сное повторение пройде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соотносить  ошибки по тема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аться, самостоятельно создавать алгоритм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на практик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OpenSymbol;Courier New" w:hAnsi="OpenSymbol;Courier New" w:cs="Courier New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OpenSymbol;Courier New" w:hAnsi="OpenSymbol;Courier New" w:cs="Courier New"/>
    </w:rPr>
  </w:style>
  <w:style w:type="character" w:styleId="WW8Num20z0">
    <w:name w:val="WW8Num20z0"/>
    <w:qFormat/>
    <w:rPr>
      <w:rFonts w:ascii="Wingdings 2" w:hAnsi="Wingdings 2" w:cs="Microsoft Sans Serif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Arial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nsolas" w:hAnsi="Consolas" w:cs="Consola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nsolas" w:hAnsi="Consolas" w:cs="Consola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Wingdings" w:hAnsi="Wingdings" w:cs="Wingdings"/>
      <w:color w:val="000080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53z0">
    <w:name w:val="WW8Num53z0"/>
    <w:qFormat/>
    <w:rPr>
      <w:rFonts w:ascii="Century Schoolbook" w:hAnsi="Century Schoolbook" w:cs="Century Schoolbook"/>
    </w:rPr>
  </w:style>
  <w:style w:type="character" w:styleId="WW8Num54z0">
    <w:name w:val="WW8Num54z0"/>
    <w:qFormat/>
    <w:rPr>
      <w:rFonts w:ascii="Georgia" w:hAnsi="Georgia" w:cs="Georgia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lfaen" w:hAnsi="Sylfaen" w:cs="Sylfae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60z0">
    <w:name w:val="WW8Num60z0"/>
    <w:qFormat/>
    <w:rPr>
      <w:rFonts w:ascii="Sylfaen" w:hAnsi="Sylfaen" w:cs="Sylfaen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Sylfaen" w:hAnsi="Sylfaen" w:cs="Sylfae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OpenSymbol;Courier New" w:hAnsi="OpenSymbol;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lfaen" w:hAnsi="Sylfaen" w:cs="Sylfae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OpenSymbol;Courier New" w:hAnsi="OpenSymbol;Courier New" w:cs="OpenSymbol;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Century Schoolbook" w:hAnsi="Century Schoolbook" w:cs="Century Schoolbook"/>
    </w:rPr>
  </w:style>
  <w:style w:type="character" w:styleId="WW8Num68z1">
    <w:name w:val="WW8Num68z1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35z0">
    <w:name w:val="WW8Num35z0"/>
    <w:qFormat/>
    <w:rPr>
      <w:rFonts w:ascii="Wingdings" w:hAnsi="Wingdings" w:cs="Wingdings"/>
      <w:color w:val="000080"/>
    </w:rPr>
  </w:style>
  <w:style w:type="character" w:styleId="WWAbsatzStandardschriftart11111111">
    <w:name w:val="WW-Absatz-Standardschriftart11111111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9z0">
    <w:name w:val="WW8Num69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29z0">
    <w:name w:val="WW8NumSt29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1z0">
    <w:name w:val="WW8NumSt31z0"/>
    <w:qFormat/>
    <w:rPr>
      <w:rFonts w:ascii="Sylfaen" w:hAnsi="Sylfaen" w:cs="Sylfaen"/>
    </w:rPr>
  </w:style>
  <w:style w:type="character" w:styleId="WW8NumSt32z0">
    <w:name w:val="WW8NumSt32z0"/>
    <w:qFormat/>
    <w:rPr>
      <w:rFonts w:ascii="Sylfaen" w:hAnsi="Sylfaen" w:cs="Sylfaen"/>
    </w:rPr>
  </w:style>
  <w:style w:type="character" w:styleId="WW8NumSt33z0">
    <w:name w:val="WW8NumSt33z0"/>
    <w:qFormat/>
    <w:rPr>
      <w:rFonts w:ascii="Sylfaen" w:hAnsi="Sylfaen" w:cs="Sylfaen"/>
    </w:rPr>
  </w:style>
  <w:style w:type="character" w:styleId="WW8NumSt34z0">
    <w:name w:val="WW8NumSt34z0"/>
    <w:qFormat/>
    <w:rPr>
      <w:rFonts w:ascii="Sylfaen" w:hAnsi="Sylfaen" w:cs="Sylfaen"/>
    </w:rPr>
  </w:style>
  <w:style w:type="character" w:styleId="WW8NumSt35z0">
    <w:name w:val="WW8NumSt35z0"/>
    <w:qFormat/>
    <w:rPr>
      <w:rFonts w:ascii="Sylfaen" w:hAnsi="Sylfaen" w:cs="Sylfaen"/>
    </w:rPr>
  </w:style>
  <w:style w:type="character" w:styleId="WW8NumSt37z0">
    <w:name w:val="WW8NumSt37z0"/>
    <w:qFormat/>
    <w:rPr>
      <w:rFonts w:ascii="Sylfaen" w:hAnsi="Sylfaen" w:cs="Sylfaen"/>
    </w:rPr>
  </w:style>
  <w:style w:type="character" w:styleId="WW8NumSt50z0">
    <w:name w:val="WW8NumSt50z0"/>
    <w:qFormat/>
    <w:rPr>
      <w:rFonts w:ascii="Century Schoolbook" w:hAnsi="Century Schoolbook" w:cs="Century Schoolbook"/>
    </w:rPr>
  </w:style>
  <w:style w:type="character" w:styleId="WW8NumSt65z0">
    <w:name w:val="WW8NumSt65z0"/>
    <w:qFormat/>
    <w:rPr>
      <w:rFonts w:ascii="Corbel" w:hAnsi="Corbel" w:cs="Corbel"/>
    </w:rPr>
  </w:style>
  <w:style w:type="character" w:styleId="WW8NumSt66z0">
    <w:name w:val="WW8NumSt66z0"/>
    <w:qFormat/>
    <w:rPr>
      <w:rFonts w:ascii="Corbel" w:hAnsi="Corbel" w:cs="Corbe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Segoe UI" w:hAnsi="Segoe UI" w:cs="Segoe UI"/>
    </w:rPr>
  </w:style>
  <w:style w:type="character" w:styleId="WW8NumSt88z0">
    <w:name w:val="WW8NumSt88z0"/>
    <w:qFormat/>
    <w:rPr>
      <w:rFonts w:ascii="Century Schoolbook" w:hAnsi="Century Schoolbook" w:cs="Century Schoolbook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7">
    <w:name w:val="Знак Знак7"/>
    <w:qFormat/>
    <w:rPr>
      <w:b/>
      <w:bCs/>
      <w:sz w:val="28"/>
      <w:szCs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31">
    <w:name w:val="Знак Знак3"/>
    <w:qFormat/>
    <w:rPr>
      <w:rFonts w:ascii="Tahoma" w:hAnsi="Tahoma" w:cs="Tahoma"/>
      <w:sz w:val="16"/>
      <w:szCs w:val="16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2">
    <w:name w:val="Знак Знак2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</w:rPr>
  </w:style>
  <w:style w:type="character" w:styleId="6">
    <w:name w:val="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Знак Знак"/>
    <w:qFormat/>
    <w:rPr>
      <w:sz w:val="32"/>
    </w:rPr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4">
    <w:name w:val="Стиль3 Знак"/>
    <w:qFormat/>
    <w:rPr>
      <w:rFonts w:ascii="Arial" w:hAnsi="Arial" w:eastAsia="Times New Roman" w:cs="Arial"/>
      <w:bCs/>
      <w:iCs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Style22">
    <w:name w:val="Основной текст_"/>
    <w:qFormat/>
    <w:rPr>
      <w:rFonts w:ascii="Arial" w:hAnsi="Arial" w:eastAsia="Arial" w:cs="Arial"/>
      <w:spacing w:val="-10"/>
      <w:sz w:val="23"/>
      <w:szCs w:val="23"/>
      <w:shd w:fill="FFFFFF" w:val="clear"/>
    </w:rPr>
  </w:style>
  <w:style w:type="character" w:styleId="42">
    <w:name w:val="Основной текст (4)_"/>
    <w:qFormat/>
    <w:rPr>
      <w:rFonts w:ascii="Arial" w:hAnsi="Arial" w:eastAsia="Arial" w:cs="Arial"/>
      <w:b/>
      <w:bCs/>
      <w:spacing w:val="-10"/>
      <w:sz w:val="23"/>
      <w:szCs w:val="23"/>
      <w:shd w:fill="FFFFFF" w:val="clear"/>
    </w:rPr>
  </w:style>
  <w:style w:type="character" w:styleId="13">
    <w:name w:val="Основной текст1"/>
    <w:qFormat/>
    <w:rPr>
      <w:rFonts w:ascii="Arial" w:hAnsi="Arial" w:eastAsia="Arial" w:cs="Arial"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5pt0pt">
    <w:name w:val="Основной текст + 9;5 pt;Полужирный;Курсив;Интервал 0 pt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495pt0pt">
    <w:name w:val="Основной текст (4) + 9;5 pt;Курсив;Интервал 0 pt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i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6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/>
      <w:ind w:firstLine="389"/>
      <w:jc w:val="both"/>
    </w:pPr>
    <w:rPr/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8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17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71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54"/>
      <w:ind w:firstLine="82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1"/>
      <w:ind w:firstLine="350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32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0"/>
    </w:pPr>
    <w:rPr>
      <w:i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62" w:before="0" w:after="180"/>
      <w:jc w:val="both"/>
    </w:pPr>
    <w:rPr>
      <w:rFonts w:ascii="Arial" w:hAnsi="Arial" w:eastAsia="Arial" w:cs="Arial"/>
      <w:spacing w:val="-10"/>
      <w:sz w:val="23"/>
      <w:szCs w:val="23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62"/>
      <w:ind w:firstLine="540"/>
      <w:jc w:val="both"/>
    </w:pPr>
    <w:rPr>
      <w:rFonts w:ascii="Arial" w:hAnsi="Arial" w:eastAsia="Arial" w:cs="Arial"/>
      <w:b/>
      <w:bCs/>
      <w:spacing w:val="-10"/>
      <w:sz w:val="23"/>
      <w:szCs w:val="23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07:00Z</dcterms:created>
  <dc:creator>Дом</dc:creator>
  <dc:description/>
  <cp:keywords/>
  <dc:language>en-US</dc:language>
  <cp:lastModifiedBy>borschool1</cp:lastModifiedBy>
  <cp:lastPrinted>2018-10-30T07:44:00Z</cp:lastPrinted>
  <dcterms:modified xsi:type="dcterms:W3CDTF">2018-12-10T09:21:00Z</dcterms:modified>
  <cp:revision>55</cp:revision>
  <dc:subject/>
  <dc:title/>
</cp:coreProperties>
</file>