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ая рабочая программа разработана в соответствии с</w:t>
      </w:r>
    </w:p>
    <w:p>
      <w:pPr>
        <w:pStyle w:val="Normal"/>
        <w:jc w:val="both"/>
        <w:rPr/>
      </w:pPr>
      <w:r>
        <w:rPr/>
        <w:t xml:space="preserve">1 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Normal"/>
        <w:jc w:val="both"/>
        <w:rPr/>
      </w:pPr>
      <w:r>
        <w:rPr/>
        <w:t xml:space="preserve">2 В соответствии с программой    </w:t>
      </w:r>
      <w:r>
        <w:rPr>
          <w:color w:val="000000"/>
        </w:rPr>
        <w:t xml:space="preserve">Л.А. Ефросининой «Литературное чтение. 1-4 классы». </w:t>
      </w:r>
      <w:r>
        <w:rPr/>
        <w:t>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jc w:val="both"/>
        <w:rPr/>
      </w:pPr>
      <w:r>
        <w:rPr/>
        <w:t>3 Примерной программой начального общего образования по литературному чтению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389"/>
        <w:jc w:val="both"/>
        <w:rPr/>
      </w:pPr>
      <w:r>
        <w:rPr>
          <w:b/>
          <w:bCs/>
          <w:color w:val="000000"/>
        </w:rPr>
        <w:t xml:space="preserve">Личностными </w:t>
      </w:r>
      <w:r>
        <w:rPr>
          <w:color w:val="000000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ind w:left="5" w:right="5" w:firstLine="3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jc w:val="both"/>
        <w:rPr/>
      </w:pPr>
      <w:r>
        <w:rPr>
          <w:b/>
          <w:bCs/>
          <w:color w:val="000000"/>
        </w:rPr>
        <w:t xml:space="preserve">Метапредметными </w:t>
      </w:r>
      <w:r>
        <w:rPr>
          <w:color w:val="000000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ind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b/>
          <w:bCs/>
          <w:color w:val="000000"/>
        </w:rPr>
        <w:t xml:space="preserve">Предметными </w:t>
      </w:r>
      <w:r>
        <w:rPr>
          <w:color w:val="000000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)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u w:val="single"/>
        </w:rPr>
      </w:pPr>
      <w:r>
        <w:rPr>
          <w:b/>
          <w:color w:val="000000"/>
          <w:u w:val="single"/>
        </w:rPr>
        <w:t>Требования к уровню подготовки учащихся</w:t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К концу обучения во втором классе учащиеся должны уметь правильно читать текст целыми словами (темп чтения в соответствии с индивидуальными возможностями учащих</w:t>
        <w:softHyphen/>
        <w:t>ся); читать молча небольшие тексты (темп — не менее 70 слов в минуту); пересказывать прочитанный текст по готовому плану; определять тему и жанр прочитанного или прослу</w:t>
        <w:softHyphen/>
        <w:t>шанного произведения; читать наизусть 5-6 стихотворений, 1-2 отрывка из прозы; самостоя</w:t>
        <w:softHyphen/>
        <w:t>тельно знакомиться с произведением и книгой (выделять фамилию автора, заглавие); само</w:t>
        <w:softHyphen/>
        <w:t>стоятельно отбирать книги для чтения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Виды речевой и читательской деятельности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и объяснять нравственно-этические правила поведения героев произведе</w:t>
        <w:softHyphen/>
        <w:t>ния и обогащать свой нравственный опыт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в текстах произведений пословицы, сравнения и обращени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читать вслух целыми словами в темпе, соответствующем возможностям второкласс</w:t>
        <w:softHyphen/>
        <w:t>ника и позволяющем понять прочитанное (не менее 55-60 слов в минуту)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читать молча (про себя) небольшие произведения под контролем учител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разительно читать подготовленные тексты, соблюдая знаки препинания и выбирая тон и темп, соответствующие читаемому произведению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ересказывать тексты изученных произведений по готовому плану и овладевать алго</w:t>
        <w:softHyphen/>
        <w:t>ритмом подготовки пересказо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группировать книги по жанрам, темам или авторской принадлежности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льзоваться умением читать молча (про себя) произведения и книги по собственно</w:t>
        <w:softHyphen/>
        <w:t>му выбору по изучаемому разделу (теме)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льзоваться первичным, изучающим и поисковым видами чтени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стоянно читать детские журналы и находить в них произведения к изучаемым раз</w:t>
        <w:softHyphen/>
        <w:t>делам или темам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Литературоведческая пропедевтика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личать стихотворный и прозаический тексты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пределять особенности сказок, рассказов, стихотворений, загадок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личать пословицы и загадки по темам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сознавать нравственные и этические ценности произведени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ражать свою точку зрения о произведении, героях и их поступка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Творческая деятельность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образы героев произведения, выбирать роль героя и читать по ролям; -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моделировать «живые» картинки к отдельным эпизодам произведений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ссказывать сказки с присказками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оздавать истории о героях произведений.</w:t>
      </w:r>
    </w:p>
    <w:p>
      <w:pPr>
        <w:pStyle w:val="42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284" w:right="-3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елать иллюстрации к изученным произведениям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ллюстрировать словесно отдельные эпизоды произведений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полнять проекты индивидуально и в группе по темам «Народные сказки», «Книги о &gt;, «Сказки о животных»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70" w:leader="none"/>
          <w:tab w:val="left" w:pos="6547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нсценировать произведения в парах и группах, участвовать в конкурсах и литератур- ифах.</w:t>
        <w:tab/>
        <w:t>.</w:t>
      </w:r>
    </w:p>
    <w:p>
      <w:pPr>
        <w:pStyle w:val="25"/>
        <w:shd w:fill="auto" w:val="clear"/>
        <w:spacing w:lineRule="auto" w:line="240" w:before="0" w:after="0"/>
        <w:ind w:left="-426" w:right="-365" w:firstLine="142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Чтение: работа с Информацией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9" w:leader="none"/>
          <w:tab w:val="left" w:pos="6893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информацию о героях произведений;</w:t>
        <w:tab/>
        <w:t>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8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ботать с таблицами и схемами, использовать информацию из таблиц для характе- ;ики произведения, книги, герое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6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ополнять таблицы и схемы недостающей информацией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амостоятельно находить информацию в учебнике и справочнике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информацию о книге в ее аппарате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равнивать таблицы, схемы, модели: дополнять, исправлять, уточнять.</w:t>
      </w:r>
    </w:p>
    <w:p>
      <w:pPr>
        <w:pStyle w:val="Normal"/>
        <w:ind w:left="24" w:hanging="0"/>
        <w:rPr>
          <w:rFonts w:ascii="Times New Roman" w:hAnsi="Times New Roman" w:eastAsia="+mn-ea;Times New Roman" w:cs="Times New Roman"/>
          <w:b/>
          <w:b/>
          <w:bCs/>
          <w:spacing w:val="0"/>
          <w:sz w:val="24"/>
          <w:szCs w:val="24"/>
          <w:u w:val="single"/>
        </w:rPr>
      </w:pPr>
      <w:r>
        <w:rPr>
          <w:rFonts w:eastAsia="+mn-ea;Times New Roman" w:cs="Times New Roman"/>
          <w:b/>
          <w:bCs/>
          <w:spacing w:val="0"/>
          <w:sz w:val="24"/>
          <w:szCs w:val="24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5484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29"/>
        <w:gridCol w:w="6520"/>
      </w:tblGrid>
      <w:tr>
        <w:trPr>
          <w:trHeight w:val="8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ниверсальные учебные действ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тательской деятельност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i/>
                <w:sz w:val="20"/>
                <w:szCs w:val="20"/>
              </w:rPr>
              <w:t>(слушание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на слух произведений литературы, вошедших в круг чт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жанр, тема, рассказ, сказка, загадка, фольклор, писатель, баснописец, поэ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мысловых частей текста, абзаце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(про себя) отрывков, абзацев, смысловых частей (без речедвиж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азными видами текс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кстами: учебным, художественным, научно-популярным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ы, ча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ста: стихотворная и прозаическ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(основная) мыс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аглавия произведения и его соответствия содержанию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Родина, честь, честность, дружба, ложь, правд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произведения по плану (кратко и подробн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микротемы или части, выделение ключевых слов и предлож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дробный и краткий по готовому плану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учебным текстом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тупительных статей и выделение основных учебных задач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ределениями литературоведческих понятий: выделение ключевых сл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бная, художественн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ниги: титульный лист, оглавление (содержание), словари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ниг: книга-произведение, книга-сборни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ниг по теме, жанру и авторской принадлеж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журналы «Мурзилка», «Миша» и др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речи обращений, слов приветствия и выражений вежлив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нологическая речь</w:t>
            </w:r>
            <w:r>
              <w:rPr>
                <w:sz w:val="20"/>
                <w:szCs w:val="20"/>
              </w:rPr>
              <w:t xml:space="preserve"> автора, героев произвед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диалог, реплики героев, обращения, монолог, полилог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детской литературы как образцы письменной реч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в стихотворной и прозаической форм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обенностей художественного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отрывком или эпизодом из тек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биратьинформацию</w:t>
            </w:r>
            <w:r>
              <w:rPr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учебные тексты и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необходимые сведения или учебные зада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нятие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примерами из текста (статьи, вывода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ниг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произведения диалоги и полилоги героев, обращения, репли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диалог с учителем и одноклассниками о произведении, геро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о произведении, книге и ответы на н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отрывки из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по ролям</w:t>
            </w:r>
            <w:r>
              <w:rPr>
                <w:sz w:val="20"/>
                <w:szCs w:val="20"/>
              </w:rPr>
              <w:t xml:space="preserve"> диалоги и полилоги героев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оизведениях монологи автора, герое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 свою точку зр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ы произведений кратко или подробно по готовому план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произведений повествования и описания и </w:t>
            </w:r>
            <w:r>
              <w:rPr>
                <w:i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писывать</w:t>
            </w:r>
            <w:r>
              <w:rPr>
                <w:sz w:val="20"/>
                <w:szCs w:val="20"/>
              </w:rPr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 чтения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фольклора народов России и мира. Народные сказки: русские, татарские, ненецкие и т. д. Сходство сюжетов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м; особен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 изученным произ-ведениям и объяснять особенности модели (тема, жанр, авторская принадлежность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басни И.А. Крылова, Л.Н. Толстого и Эзопа по форме и структу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книги по изучаемому раздел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ая и прозаическая форма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басне, рассказе, стихотворе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тение по ролям</w:t>
            </w:r>
            <w:r>
              <w:rPr>
                <w:sz w:val="20"/>
                <w:szCs w:val="20"/>
              </w:rPr>
              <w:t>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сценирование</w:t>
            </w:r>
            <w:r>
              <w:rPr>
                <w:sz w:val="20"/>
                <w:szCs w:val="20"/>
              </w:rPr>
              <w:t xml:space="preserve"> произведений, эпизодов, отрывк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«живых картин» отдельных эпизодов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 воображаемых картин при слушании и чтении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</w:t>
            </w:r>
            <w:r>
              <w:rPr>
                <w:sz w:val="20"/>
                <w:szCs w:val="20"/>
              </w:rPr>
              <w:t xml:space="preserve"> от лица героя или ав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ссуждение</w:t>
            </w:r>
            <w:r>
              <w:rPr>
                <w:sz w:val="20"/>
                <w:szCs w:val="20"/>
              </w:rPr>
              <w:t xml:space="preserve"> о произведении и героях, формулировка собственной точки зр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терпретация</w:t>
            </w:r>
            <w:r>
              <w:rPr>
                <w:sz w:val="20"/>
                <w:szCs w:val="20"/>
              </w:rPr>
              <w:t xml:space="preserve"> позиции автора (точки зрения автор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</w:rPr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формление</w:t>
            </w:r>
            <w:r>
              <w:rPr>
                <w:sz w:val="20"/>
                <w:szCs w:val="20"/>
              </w:rPr>
              <w:t xml:space="preserve"> книг-самоделок с моделями, планами, рисунками и текстами дет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произведение, </w:t>
            </w:r>
            <w:r>
              <w:rPr>
                <w:i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в произведении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формация:</w:t>
            </w:r>
            <w:r>
              <w:rPr>
                <w:sz w:val="20"/>
                <w:szCs w:val="20"/>
              </w:rPr>
              <w:t xml:space="preserve"> книга, произведение, автор произведения, жанр, тем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дополнение схем об авторах, жанрах, темах, типах кни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Усваивать</w:t>
            </w:r>
            <w:r>
              <w:rPr>
                <w:sz w:val="20"/>
                <w:szCs w:val="20"/>
              </w:rPr>
              <w:t xml:space="preserve"> информацию о книге, произведении (жанр, тема, авторская принадлежность) и </w:t>
            </w: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е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информацию о книге в аппарате кни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оизведение, героев по информации в таблиц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Заполнять</w:t>
            </w:r>
            <w:r>
              <w:rPr>
                <w:sz w:val="20"/>
                <w:szCs w:val="20"/>
              </w:rPr>
              <w:t xml:space="preserve"> таблицы, схемы, </w:t>
            </w:r>
            <w:r>
              <w:rPr>
                <w:i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7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68"/>
        <w:gridCol w:w="1304"/>
        <w:gridCol w:w="765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шей Родине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. Савинов «О Родин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ихотворения о Родин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Никитин «Русь» (в сокращении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Родин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мановский. «Русь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слушание. Произведения о родин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мановский. «Слово о Русской земле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тихи русских поэтов С. Прокофьев «Родин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Рубцов «Россия, Русь – куда я ни взгля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мудрость (устное народное творчество).1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. Народная песня «Я с горы на гору шла…». Загадк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итературное слушание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Илья из Мурома богатырем стал». 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ылина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поездки Ильи Муромца»  ( в пересказе А. Нечаева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поездки Ильи Муромца» (отрывок)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жанры фольклора. Шутка, считалка, потешка, пословицы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 по хрестоматии). Песенки, заклички, небылицы, пословицы, поговорки, загад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артовая диагностика. Обобщение по те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 и «Проверь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детях и для дет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тихотворения о детя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Барто «Катя»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Перемен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Произведения для дет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Баруздин. «Стихи о человеке и его словах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Рубцов «Ступенька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детях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.  Баруздин  «Как Алешке учиться надоело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оизведения о детях Литературное слушани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Пермяк. «Смородинка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. Михалков «Прогул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Н. Носов  «Заплат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Носов «На горке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оронько «Мальчик Помогай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Бас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Лебедь, Щука и Рак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«Страшный звер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 Аким «Жадин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щенко. «Самое главное»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8. Сказки о детях </w:t>
            </w: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Кто лучше?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Осеева «Волшебная иголо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. Митта. «Шар в окошк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межуточная диагностика.Произведения о детях и для дет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тта. «Шар в окошк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Две пословицы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ерестов «Прощание с другом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казки для детей Л. Пантелеев «Две лягушки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атаев «Цветик-семицвети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Произведения и книги о детях. В.Беспальков «Совуш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Произведения  В. Су-теева для детей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Снежный зайчи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сказо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 страха глаза велики» 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роверка выразительности чт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казки зарубежных писател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тья Гримм «Ма-ленькие человечки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 Гримм «Три брат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Х. К. Андер-сен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.Андерсен «Пятеро из одного стру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 К  Андерсен «Принцесса на горошин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ые (авторские сказки) Братья Гримм. «Семеро храбрецов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бщение по те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ирать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 небо осенью дышало …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. Пушкин. «Уж небо осенью дышало…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. «Осень»  (отрывок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Осеннее утро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едения об осе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Белка и Ворон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рутнева. «Осень»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ладков. «Эхо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вардовский «Начало осени»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.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Рубцов. «У сгнившей лесной избушки…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. «Недосмотренные грибы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Проверь себя. Литературное слушание. Произведения о природ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Шим «Храбрый опёнок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айков «Осень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произведение, </w:t>
            </w:r>
            <w:r>
              <w:rPr>
                <w:i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в произведении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жок порхает, кружится.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зиме З.  Александрова. «Зима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но-познавательные и художественные произведения о природ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ванов «Каким бывает снег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природе. И. Соколов-Микитов. «Зима в лесу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слушание. Сказки о прир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 Шим. «Всем вам крышка» 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ий «Мороз не страшен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Народные сказки. Русская сказка «Дети  Деда Мороз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ассказы и сказки о прир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 «Деревья в лесу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Четыре брат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лективное творчеств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 в лесу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тихотворения о зим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уриков. «Детство»  (отрывок).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Литературные сказки. В.  Даль. «Девочка Снегурочка» 1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Литературные сказки. В. Даль. «Девочка Снегуро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лжение)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родные сказки. Русская народная сказка «Снегурочк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. Русская народная сказка «Снегурочка» (продолжение)1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Н. Некрасов «Саша» (отрывок из поэмы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слушание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доевский «В гостях у Дедушки Мороз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Г.Скребицкий,В.Чаплина «Как белочка зимует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аргументированно) структуру текста (части, абзацы,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ствуй, праздник новогодний!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межуточная диагности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новогоднем праздник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 «В снегу стояла ёлоч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едения о детях и для детей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Гайдар. «Ёлка в тайге» (отрывок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4 Литературное слуша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Х.К. Андерсена «Ель» ( в сокращ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тихотворения о Новом г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аршак. «Декабрь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.Я. Маршака</w:t>
            </w:r>
          </w:p>
          <w:p>
            <w:pPr>
              <w:pStyle w:val="Normal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нтрольная работа по темам полугод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Х.К. Андерсен «Штопальная игл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бобщение по теме Рубрика «Проверь себя»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ироде. Урок – конкурс. Рубрика «Книжная пол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ниг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братьях наших меньших (произведения о живот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животных. Русская народная песня «Буренушка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Жуковский. «Птич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ровин «Баран, заяц, ёж».2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. «Кот Васька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фольклора (считалка, загадк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Благинина. «Голоса лес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Как поссорились кошка с собакой» (в сокращ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ссказы и стихотвор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. «Старый гриб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 Рубцов «Про зайц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сказы о животных. К. Ушинский. «Лиса Патрикеевна». Пословицы, загадки, скороговорк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изведения о животных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Бианки. «Ёж-спаситель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Журка»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казки и сказки.  М. Дудин. «Тары – бары…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ианки «Хвосты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Литературные авторские сказ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Литературное слушание. Произвед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 «Плутишка кот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Барсучий нос».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 Миккель и другие (зарубежные сказки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. Ненецкая народная сказка  «Белый медведь и бурый медведь4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5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е сказк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иплинг «Откуда у кита такая глот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иблиотечный урок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живот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ная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Французская сказка «Волк, улитка и осы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сказка «Как Джек за счастьем ходил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ирать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произведений повествования и описания и </w:t>
            </w:r>
            <w:r>
              <w:rPr>
                <w:i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ущен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ья и 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Л. Толстой   «Лучше всех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детях. Е. Пермяк «Случай с кошельком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Произведения о семье Л. Толстой «Отец и сыновья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Панькин  «Легенда о матерях» 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кова Катин подарок Стихотворения о семь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. Коринец. «Март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Б. Заходер «Сморчки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Белая уточка».11-1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олоухин. «Деревья» 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. Книги о семь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оверка выразительности чт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аргументированно) структуру текста (части, абзацы, присказ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, весна красная …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есня «Весна, весна красная» А. Чехов «Весной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весенней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. «Гонимы вешними лучами…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 «Весна – художник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Произведения о природе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Снег и Ветер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 «Проталин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о весне. С. Маршак. «Весенняя песенка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Чем пахнет весн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о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Баратынский. «Весна, весна! Как  воздух чист!,,,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ий «Тучкины штучки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 Куприн. «Скворцы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Скворец-молодец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для детей.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. «Ребята и утята»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Н. Сладков «Весенний разговор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природ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Апрельские шутки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арто. «Апрель»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Жуковский «Жавороно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3"/>
              <w:keepLines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м чудеса…» (волшебные сказки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  «Сказка о рыбаке и рыбке».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Кэрол «Алиса в стране чудес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 по хрестоматии) Индийская народная сказка «Золотая рыба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.полка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т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Style23"/>
              <w:keepLines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 вырази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, сказки,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jc w:val="center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КТП с учетом регионального компонента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4"/>
        <w:gridCol w:w="8974"/>
        <w:gridCol w:w="1512"/>
        <w:gridCol w:w="131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факт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сказки.  Сказки народов Тюменского сев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. Книги о родной природе. Тюменская обла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 "Умная со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"Берестяной но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Шестаков «Веснушки»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хи  П.П Ерш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"Сова и куропат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firstLine="720"/>
        <w:jc w:val="center"/>
        <w:rPr>
          <w:rFonts w:eastAsia="+mn-ea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;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График проведения  интегрированных   уроков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1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0"/>
        <w:gridCol w:w="2957"/>
        <w:gridCol w:w="29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да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мет.  Тем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мет.  Тем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орма проведе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12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Литературное чте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весенней природ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«Гонимы вешними лучами…»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хов «Весной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/>
              <w:t>Г. Скребицкий «Весна – художни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Изобразительное искусство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ейзаж  «Рисуем  весн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Творческая мастерск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27 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Литературное чте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/>
              <w:t>Народные сказки. Русская народная сказка «Снегуроч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Изобразительное искусство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Иллюстрируем  сказку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Творческая мастерск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15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Новом годе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/>
              <w:t>С. Городецкий «Новогодние примет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Изобразительное искусство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Рисуем  зим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Творческая мастерская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665" w:leader="none"/>
        </w:tabs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sz w:val="20"/>
          <w:szCs w:val="20"/>
          <w:u w:val="single"/>
        </w:rPr>
        <w:t>календарно-тематическое планирование</w:t>
      </w:r>
    </w:p>
    <w:tbl>
      <w:tblPr>
        <w:tblW w:w="1570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525"/>
        <w:gridCol w:w="2552"/>
        <w:gridCol w:w="4536"/>
        <w:gridCol w:w="2834"/>
        <w:gridCol w:w="851"/>
        <w:gridCol w:w="709"/>
        <w:gridCol w:w="56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 урок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 обучен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(корректировка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воение базовых знаний (базовый уровен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УД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Родин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Савинов. «Родин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i/>
                <w:sz w:val="16"/>
                <w:szCs w:val="16"/>
              </w:rPr>
              <w:t>Восприятие</w:t>
            </w:r>
            <w:r>
              <w:rPr>
                <w:sz w:val="16"/>
                <w:szCs w:val="16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понимание и приня</w:t>
              <w:softHyphen/>
              <w:t>тие учебной задачи, анализ объ</w:t>
              <w:softHyphen/>
              <w:t>екта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извлечение необходи</w:t>
              <w:softHyphen/>
              <w:t>мой информации из прослушанных текстов;  преобразование объекта из чувственной формы в мод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этических чувств, доброжелательности и эмоцио</w:t>
              <w:softHyphen/>
              <w:t>нально - нравственной отзывчи</w:t>
              <w:softHyphen/>
              <w:t>вости, понимание и сопережи</w:t>
              <w:softHyphen/>
              <w:t>вание чувствам других люд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я. Наблюдение за изменением тона и рифмой. Определение авторского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Родин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Никитин «Русь» (в сокращении)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равнение посло</w:t>
              <w:softHyphen/>
              <w:t>виц, постановка и формулирование проблемы, самостоятельное создание алгоритма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ознанное и произвольное   построение высказывания в  устной речи,  соблюдая нормы построения текста. Осознание способов и приёмов действий при решении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блюдение пра</w:t>
              <w:softHyphen/>
              <w:t>вил сотрудничества; осуществле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любознательность, ак</w:t>
              <w:softHyphen/>
              <w:t>тивность и заинтересованность в по</w:t>
              <w:softHyphen/>
              <w:t>знании мир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 стихотворений о Родине. Работа над выразительностью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Родин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мановский. «Русь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былину  как жанр фольклора. Характеризовать 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молча (про себя). Определение эмоционального состояния герое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родин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мановский. «Слово о Русской земле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ет с моделями, таблицами, схемами: сравнивает, дополняет, составляет; использует моделирование для решения учебных задач. Подбирает к словам из произведений синонимы и антони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произведения (читает учитель). Сравнение произведений по жанру: рассказ, стихотворение. Объяснение слов «летописец, летопись». Работа с книгой: название, обложка, иллюстрация, тема, жан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русских поэтов С. Прокофьев «Родин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артовая проверка техники чт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основное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 текста и составление модельного или словесного плана (блок-схемы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рассказ прочитанного по плану; выделение особенностей построения книги (предисловие, послесловие); устанавливание закономерности; ис</w:t>
              <w:softHyphen/>
              <w:t>пользование знаково-симво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выражение своих мыслей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к организации собствен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й вслух и молча (про себя), работа над выразительным чтением. Определение тона и темпа чтения. Сравнение стихотворений о Ро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фольклора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Я с горы на гору шла…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навыков сотрудничества со взрослыми и сверстникам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о статьей «Обрати внимание» в учебнике, проверка читательской эрудиции - работа со схемой «Фольклор». Восприятие на слух текста песни, моделирование обложки, чтение вслух и молча, выразительное чтение. Работа с русской хороводной песней: слушание, чтение, определение ритма чтения, передача ритмического рису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 народ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жанровые признаки басни, </w:t>
            </w:r>
            <w:r>
              <w:rPr>
                <w:i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южеты басен, анализировать форму, структуру, </w:t>
            </w:r>
            <w:r>
              <w:rPr>
                <w:i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загадок, определение текста загадок, выделение ключевых слов для поиска отга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Илья из Мурома богатырем стал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: былина и былинный сказ. Былинные герои. Составление плана бы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лина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и поездки Ильи Муромца»  ( в пересказе А. Нечаева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Выразительно 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отрывка былины учителем; анализ былины в пересказе и отрывка – повторы, напевность, особенности языка. Работа с текстом. Составление плана. Сравнение былины в пересказе с отрывком из былины в обработке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жанры фольклора. Шутка, считалка, потешка, послови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Рассказывать басню наизусть выразительно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тему, главную мысль. Характеризовать события, устанавливать последователь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е чтение диалога (шутки). Выделение при чтении главных слов, определение темпа и тона чтения. Чтение считалок. Объяснение смысла пословиц. Сравнение различных жанров фолькл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рика «Книжная полка» и «Проверь себя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самостоятельно прочитанных книг – правильное называние, аргументация выбора книги, чтение одного из произведений или отрывка. Проверка уровня обученности – чтение вопросов и поиск ответов в изученном разделе учебника. Самоконтроль и самооце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детях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Барто «Катя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изложение  своего  мнения и аргументация своей точки зрения и оценки событ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умение договариваться о распределении функций и ролей в совместной деятельности; </w:t>
            </w: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этических чувств: доброжелательности и эмоционально-нравственной отзывчивости, понимания и сопереживая чувствам других люд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зительное чтение. Упражнения: определение задачи чтения (что хочешь показать), тона (осуждающий, поощряющий, восхищенный и т.д.), темпа (быстрый, медленный, умеренный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Баруздин. «Стихи о человеке и его словах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внивает сказку В.А. Жуковского «Спящая красавица» со  сказкой «Сказкой о мертвой царевне и семи богатырях» А.С. Пушк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. Работа с текстом. Пересказ по иллюстрациям. Самостоятельная работа с новым произведением - первичное чтение молча, моделирование обложки, чтение по абзац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Баруздин  «Как Алешке учиться надоело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 произведением до чтения – поиск фамилии автора и заголовка, правильное называние произведения (фамилия автора и заголовок). Чтение по частям, озаглавливание, прогнозирование развития событ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 Литературное слушани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Пермяк. «Смородинка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 xml:space="preserve"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молча (про себя). Работа с текстом: деление на части, составление плана. Целостное восприятие произведения - слушание произведения, выполнение заданий в учебной хрестоматии и тетрад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Н. Носов  «Заплатк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Выполняет словарную работу. Самостоятельно готовит выразительное чтение. Сравнивает произве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рассказа Н.Носова. Работа с текстом (задания в учебнике и тетради). Определение главной мысли (что хотел сказать автор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для детей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пгир «Рабочие ру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риятие художественного текста - слушание, чтение вслух и молча, выполнение заданий в учебнике. Нахождение рифмующихся строк. Знакомство с понятием «Скороговорка». Чтение скороговорок, выделение их особенностей. Упражнение в произношении скороговорок (работа в группах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н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Крылов «Лебедь, Щука и Рак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й «Страшный звер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басней, ее структура и форма (стихотворная или прозаическая). Выразительное чтение басен. Литературоведческие понятия: басня, баснописец, мораль. Сравнение басен И.Крылова и Л.Н. 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Зощенко. «Самое главное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Определяет тему  произведения, тон и темп чтения, наблюдает за употреблением знаков препинания, указанием пауз, выделением логических ударений</w:t>
            </w:r>
            <w:r>
              <w:rPr>
                <w:i/>
                <w:sz w:val="16"/>
                <w:szCs w:val="16"/>
              </w:rPr>
              <w:t>. Сравнивает</w:t>
            </w:r>
            <w:r>
              <w:rPr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художественного произведения, анализ эмоциональной реакции на произведение (сопереживание и понимание мотивов героев произведения). Чтение рассказа вслух по частям, составление плана под руководством учите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о детях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 «Кто лучше?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а каждого иметь свою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ение диалога, формулировка высказыва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 новым произведение до чтения - чтение фамилии автора и заголовка, объяснение заголовка. Чтение молча, ответы на вопросы и подтверждение ответов словами из текста. Чтение по ролям (работа в группах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и для дет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итта. «Шар в окошке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Две пословиц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>Самостоятельно готовит выразительное чтение. Моделирует обложку. Обобщает результаты изучения темы  в схеме «Стихотворения М.Ю. Лермонтов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едение диалога, формулировка выводо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с новым произведением – чтение молча, моделирование обложки. Обсуждение нравственного значения поступка друзей Коли. Деление рассказа на части по готовому плану в учебник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для детей Л. Пантелеев «Две лягушки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.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ость в расширении и углублении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риятие произведения – слушание чтения одноклассников, ответы на вопросы в учебнике, дополнение ответов. Чтение по абзацам. Подробный пересказ сказки (памятка 5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и книги о детях. В. Беспальков «Совушк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обир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ю о книгах, героях произведений, писателях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форм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в виде таблиц и схем, в том числе на компьютер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.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ость в расширении и углублении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ичное восприятие сказки (читает учитель). Изучающее чтение вслух по частям, ответы на вопросы и подтверждение ответов словами из текста. Самостоятельное выполнение заданий в тетради, проверка и оценка своей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 В. Су-теева для детей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 «Снежный зайч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ловесно о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ртины к отдельным эпизодам или целым произведениям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ис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к отдельным отрывкам, эпизодам произведений индивидуально или в группах, оформляет книги-самоделки и школьные газеты (в том числе с использованием компьютера, Интернета)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Выполняет задания тестового характера. </w:t>
            </w:r>
            <w:r>
              <w:rPr>
                <w:i/>
                <w:sz w:val="16"/>
                <w:szCs w:val="16"/>
              </w:rPr>
              <w:t>Дополняет</w:t>
            </w:r>
            <w:r>
              <w:rPr>
                <w:sz w:val="16"/>
                <w:szCs w:val="16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16"/>
                <w:szCs w:val="16"/>
              </w:rPr>
              <w:t>Составляет</w:t>
            </w:r>
            <w:r>
              <w:rPr>
                <w:sz w:val="16"/>
                <w:szCs w:val="16"/>
              </w:rPr>
              <w:t xml:space="preserve"> списки авторов по заданному признаку, находит информацию в справочной литературе и Интернете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казки и составление плана (блок-схемы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ассказа по частям. Составление плана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 до чтения (название, структура текста, иллюстрации. Слушание сказки. Чтение молча. Чтение текста по абзацам вслух. Выполнение заданий в учебной хрестоматии. Сравнение бытовой сказки с волшебной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м до чтения – чтение фамилии автора, заголовка, подзаголовка (перевод с немецкого и фамилия переводчика). Сравнение сказок. Краткий пересказ сказки «Маленькие человечки». Самостоятельное ознакомительное чтение. Определение вида сказки (с приведением аргументов). Работа в группах: чтение эпизода о мастерстве одного из сынов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 страха глаза велики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тья Гримм «Ма-ленькие человечки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Х. К. Андер-с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Андерсен «Пятеро из одного стручк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Пересказывает</w:t>
            </w:r>
            <w:r>
              <w:rPr>
                <w:sz w:val="16"/>
                <w:szCs w:val="16"/>
              </w:rPr>
              <w:t xml:space="preserve"> текст произведения выразительно, используя выразительные средства: тон, темп, интонацию речи, мимику, жесты.</w:t>
            </w:r>
          </w:p>
          <w:p>
            <w:pPr>
              <w:pStyle w:val="Style261"/>
              <w:spacing w:lineRule="auto" w:line="240"/>
              <w:rPr/>
            </w:pPr>
            <w:r>
              <w:rPr>
                <w:i/>
                <w:sz w:val="16"/>
                <w:szCs w:val="16"/>
              </w:rPr>
              <w:t xml:space="preserve">Воспроизводит </w:t>
            </w:r>
            <w:r>
              <w:rPr>
                <w:sz w:val="16"/>
                <w:szCs w:val="16"/>
              </w:rPr>
              <w:t>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 сказки вслух по частям, слушание чтения одноклассников. Объяснение смысла заголовка и определение вида сказки. Работа с текстом: чтение, ответы на вопросы, выполнение заданий.  Самостоятельная работа с новым произведением «Принцесса на горошине») - первичное чтение, моделирование обложки, ответы на вопросы, выполнение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о сказкой - выделение жанровых (повторы, последовательность событий) и национальных (имена героев, изобразительные детали) особенностей сказки. Выразительное чтение: определение тона и темпа чтения, наблюдение за знаками препи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(авторские сказки) Братья Гримм. «Семеро храбрецо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рика «Книжная полка». 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Мир сказок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i/>
                <w:sz w:val="16"/>
                <w:szCs w:val="16"/>
              </w:rPr>
              <w:t>Воспроизводит</w:t>
            </w:r>
            <w:r>
              <w:rPr>
                <w:sz w:val="16"/>
                <w:szCs w:val="16"/>
              </w:rPr>
              <w:t xml:space="preserve"> авторский текст, пересказывая кратко или подробно, сохраняя особенности жанра произведения и авторской речи. </w:t>
            </w:r>
            <w:r>
              <w:rPr>
                <w:i/>
                <w:sz w:val="16"/>
                <w:szCs w:val="16"/>
              </w:rPr>
              <w:t>Рассказывает</w:t>
            </w:r>
            <w:r>
              <w:rPr>
                <w:sz w:val="16"/>
                <w:szCs w:val="16"/>
              </w:rPr>
              <w:t xml:space="preserve"> произведение с зачитыванием отдельных отрывков или эпизодов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одбор произведения к модели; выразительное чтение стихотвор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сваивание способов решения проблем творческого и поискового характера;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по теме – выбор, название, презентация. Повторение изученных сказок, соотнесение иллюстраций с эпизодами из сказок. Работа по рубрике «Проверь себя» в учебнике – чтение вопросов и учебных задач, поиск ответов и решений с обоснованием. Самостоятельная работа в тетради. Самопроверка и самооценка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. «Уж небо осенью дышало…»,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. «Осень»  (отрывок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Ориентируется в содержании художественного произведения, прослушанного или прочитанного самостоятельно: определяет тему, жанр, авторскую принадлежность и главную мысль; устанавливает причинно-следственную связь в развитии событий и их последовательность, отвечает на вопросы по содержанию произведения; задает вопросы и дополняет ответы одноклассников по сюжету произве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стихотворения. Выполнение заданий в учебнике и тетради. Работа с иллюстрацией к тексту. Самостоятельная работа с новым произведением - знакомство с произведение до чтения – чтение фамилии автора и заголовка, чтение текста произведения, моделирование облож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Белка и Ворон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Трутнева. «Осень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спользует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 выполнения заданий к тексту произведения, поиска ответов на вопросы по содержанию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со сказкой «Белка и Ворон» - чтение молча, определение жанра и темы, моделирование обложки. Выполнение заданий в учебнике и тетради, наблюдение за формой текста, выразительное чтение по рол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Сладков. «Эхо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 xml:space="preserve">Анализирует </w:t>
            </w:r>
            <w:r>
              <w:rPr>
                <w:sz w:val="16"/>
                <w:szCs w:val="16"/>
              </w:rPr>
              <w:t xml:space="preserve">внутритекстовые иллюстрации для более глубокого понимания содержания произведения, </w:t>
            </w:r>
            <w:r>
              <w:rPr>
                <w:i/>
                <w:sz w:val="16"/>
                <w:szCs w:val="16"/>
              </w:rPr>
              <w:t xml:space="preserve">соотносит </w:t>
            </w:r>
            <w:r>
              <w:rPr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i/>
                <w:sz w:val="16"/>
                <w:szCs w:val="16"/>
              </w:rPr>
              <w:t>сравнивает</w:t>
            </w:r>
            <w:r>
              <w:rPr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формирование целостного, социально ориентированного взгляда на мир в его ограниченном единстве и разнообразии природ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й чтение рассказа. Беседа по содержанию. Выразительное чтение. Сравнение произведений разных жанров – сказки и рассказа. Слушание чтения одноклассников, самостоятельное формулирование вопросов по содержанию, ответы на вопросы и дополнение ответов одноклассников. Чтение наизусть (тренировка с опорой на алгоритм действ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Рубцов. «У сгнившей лесной избушки…».Загадк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. «Недосмотренные грибы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16"/>
                <w:szCs w:val="16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Выполнение заданий под руководством учителя. Упражнения в чтении. Повторение и объяснение понятия «загадка». Чтение рассказа М. Пришвина. Выполнение заданий, обучение переска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природе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.Шим «Храбрый опёнок»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Бальмонт «Осен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16"/>
                <w:szCs w:val="16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ринимать и сохранять учебную зада</w:t>
              <w:softHyphen/>
              <w:t>чу, самостоятельно готовить выразительное чтение стихотворения по алгоритму, предложенному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, дети следят по тексту). Выполнение заданий в учебнике и тетради с использованием текста произведения, объяснение ответов. Самостоятельная работа с произведением – чтение молча, моделирование обложки, выполнение заданий в учебнике. Слушание чтения одноклассников (работа в парах), выполнение заданий в учебной хрестоматии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разделу. Рубрика «Книжная полка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Уж небо осенью дышало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ьзу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м читать молча для ознакомительного (первичного) чтения учебных текстов, художественных и научно- популярных произведений, справочных статей и книг; применяет разные виды чтения (изучающее, поисковое, просмотровое, выборочное) для работы с содержанием произведений; ведет поиск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находить в библиотеке книги со стихотворениями И.А. Бунина; готовить небольшое монологическое высказывание об одном из русских поэтов (3-5 предложе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по теме. Выполнение заданий в учебнике. Работа с книгами Н.Сладкова, Г. Скребицкого, М. Пришвина, Э.Шима. Выполнение заданий в учебнике и тетради. Самопроверка и самооценка уровня начита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о зиме З.  Александрова. «Зима»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ьзу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м читать молча для ознакомительного (первичного) чтения учебных текстов, художественных и научно- популярных произведений, справочных статей и книг; применяет разные виды чтения (изучающее, поисковое, просмотровое, выборочное) для работы с содержанием произведений; ведет поиск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чтение наизусть стихов русских поэтов; аннотирование книги, прочитанной самостоятельно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навыками  смыслового чтения текстов различных стилей и жанро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и ведении диалога задавать вопросы, приводить собственные аргументы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рассказа Н.Носова. Работа с текстом (задания в учебнике и тетради). Определение главной мысли (что хотел сказать автор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Иванов «Каким бывает снег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не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деление текста на части; самостоятельное составление плана; комментирование ответ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нахождение главной мысли басни и сказки; 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, вести диалог при работе в группах по разным образовательным маршрута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риятие художественного текста - слушание, чтение вслух и молча, выполнение заданий в учебнике. Нахождение рифмующихся строк. Знакомство с понятием «Скороговорка». Чтение скороговорок, выделение их особенностей. Упражнение в произношении скороговорок (работа в группах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ы о природе. И. Соколов-Микитов. «Зима в лесу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 имён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Составляет письменный отзыв о произведении. Выразительно читает фрагмент сказки по алгоритму подготовки выразительного чтения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льзуе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моделирование обложки книги; работа со схемой; чтение, заполнение таблицы, выдвиже</w:t>
              <w:softHyphen/>
              <w:t xml:space="preserve">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самостоятельное чтение и поиск  книги Л.Н. Толстого; работа с аппаратом книги (обложка, титульный лист, оглавление, аннотация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бережному отношению к материальным и духовным ценностям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басней, ее структура и форма (стихотворная или прозаическая). Выразительное чтение басен. Литературоведческие понятия: басня, баснописец, мораль. Сравнение басен И.Крылова и Л.Н. Толстого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художественного произведения, анализ эмоциональной реакции на произведение (сопереживание и понимание мотивов героев произведения). Чтение рассказа вслух по частям, составление плана под руководством учите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.  Шим. «Всем вам крышк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 Ушинский «Мороз не страшен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одные сказки. Русская сказка «Дети  Деда Мороз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тексты прослушанных произведений, адекват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содержание произведения, </w:t>
            </w:r>
            <w:r>
              <w:rPr>
                <w:i/>
                <w:sz w:val="16"/>
                <w:szCs w:val="16"/>
              </w:rPr>
              <w:t>высказывает</w:t>
            </w:r>
            <w:r>
              <w:rPr>
                <w:sz w:val="16"/>
                <w:szCs w:val="16"/>
              </w:rPr>
              <w:t xml:space="preserve"> своё мнение о произведении, </w:t>
            </w:r>
            <w:r>
              <w:rPr>
                <w:i/>
                <w:sz w:val="16"/>
                <w:szCs w:val="16"/>
              </w:rPr>
              <w:t>умеет выслуши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уважительно относиться</w:t>
            </w:r>
            <w:r>
              <w:rPr>
                <w:sz w:val="16"/>
                <w:szCs w:val="16"/>
              </w:rPr>
              <w:t xml:space="preserve"> к мнению одноклассников и учител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усваивает общечеловеческие ценности: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гуманизм, справедливость, честность, уважение к другим людя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т.д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определять главную мысль, чувства и мысли автора; овладевать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обобщать результаты сравнения текстов в таблице; анализировать факты и чувства, изложенные в рассказ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мотивация учебной деятельности и формирование личностного смысла учения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 новым произведение до чтения - чтение фамилии автора и заголовка, объяснение заголовка. Чтение молча, ответы на вопросы и подтверждение ответов словами из текста. Чтение по ролям (работа в группах)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с новым произведением – чтение молча, моделирование обложки. Обсуждение нравственного значения поступка друзей Коли. Деление рассказа на части по готовому плану в учебник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. Пришвин «Деревья в лесу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ихотворения о зиме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 Суриков. «Детство»  (отрывок)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 xml:space="preserve">Называет жанры  произведений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Х.-К.</w:t>
            </w:r>
            <w:r>
              <w:rPr>
                <w:rStyle w:val="FontStyle17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FontStyle43"/>
                <w:rFonts w:cs="Times New Roman"/>
              </w:rPr>
              <w:t xml:space="preserve">Андерсена. Называет заголовки сказок. Читает стихотворение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Х.-К.</w:t>
            </w:r>
            <w:r>
              <w:rPr>
                <w:rStyle w:val="FontStyle17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FontStyle43"/>
                <w:rFonts w:cs="Times New Roman"/>
              </w:rPr>
              <w:t xml:space="preserve">Андерсена полностью и по строфам. Выделяет характерные признаки каждого месяца. Сочиняет небольшой текст  (четверостишье). Указывает рифму. Оценивает точность подбора слов для описания месяцев.  Выбирает факты из жизни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Х.-К.</w:t>
            </w:r>
            <w:r>
              <w:rPr>
                <w:rStyle w:val="FontStyle17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FontStyle43"/>
                <w:rFonts w:cs="Times New Roman"/>
              </w:rPr>
              <w:t xml:space="preserve">Андерсена. 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>Самостоятельно перечитывает  рассказ и выделяет композиционные части. Выделяет главную мысль. Комментирует заголовок. Рассматривает внутритекстовые иллюстрации.</w:t>
            </w:r>
            <w:r>
              <w:rPr>
                <w:sz w:val="16"/>
                <w:szCs w:val="16"/>
              </w:rPr>
              <w:t xml:space="preserve"> Строит рассуждения, отнесения к известным понятиям. Определяет общую цель и пути ее достижения. Составляет кроссворд по теме. Пишет отзыв о прочитанной книге. 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sz w:val="16"/>
                <w:szCs w:val="16"/>
              </w:rPr>
              <w:t>Сравнивает библейские предания с народными сказками.</w:t>
            </w:r>
            <w:r>
              <w:rPr>
                <w:i/>
                <w:sz w:val="16"/>
                <w:szCs w:val="16"/>
              </w:rPr>
              <w:t xml:space="preserve"> Читает</w:t>
            </w:r>
            <w:r>
              <w:rPr>
                <w:sz w:val="16"/>
                <w:szCs w:val="16"/>
              </w:rPr>
              <w:t xml:space="preserve"> в соответствии с основными правилами орфоэпии, </w:t>
            </w:r>
            <w:r>
              <w:rPr>
                <w:i/>
                <w:sz w:val="16"/>
                <w:szCs w:val="16"/>
              </w:rPr>
              <w:t>произносит</w:t>
            </w:r>
            <w:r>
              <w:rPr>
                <w:sz w:val="16"/>
                <w:szCs w:val="16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деление текста на части;  составление блок- схемы, плана; выполнение словарной работ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использование различных способов поиска (в справочных 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 выводов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риятие произведения – слушание чтения одноклассников, ответы на вопросы в учебнике, дополнение ответов. Чтение по абзацам. Подробный пересказ сказки (памятка 5)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ичное восприятие сказки (читает учитель). Изучающее чтение вслух по частям, ответы на вопросы и подтверждение ответов словами из текста. Самостоятельное выполнение заданий в тетради, проверка и оценка своей работы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ассказа по частям. Составление пл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ные сказки. В.  Даль. «Девочка Снегурочк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одные сказки. Русская народная сказка «Снегурочка»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ные сказки. В.  Даль. «Девочка Снегурочк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одные сказки. Русская народная сказка «Снегурочка»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 о детях Н. Некрасов «Саша» (отрывок из поэмы)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составление модельного плана; краткий пересказ по плану; моделирование обложк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ование своей деятельности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 до чтения (название, структура текста, иллюстрации. Слушание сказки. Чтение молча. Чтение текста по абзацам вслух. Выполнение заданий в учебной хрестоматии. Сравнение бытовой сказки с волшебной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м до чтения – чтение фамилии автора, заголовка, подзаголовка (перевод с немецкого и фамилия переводчика). Сравнение сказок. Краткий пересказ сказки «Маленькие человечки». Самостоятельное ознакомительное чтение. Определение вида сказки (с приведением аргументов). Работа в группах: чтение эпизода о мастерстве одного из сынов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ы о животных Г. Скребицкий, В. Чаплина «Как белочка зимует»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ы и стихотворения о прир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 Соколов-Микитов. «Узоры на снегу»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 Беляков. «О чем ты думаешь, снегирь?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  <w:sz w:val="16"/>
                <w:szCs w:val="16"/>
              </w:rPr>
              <w:t>Называет несколько первых книг Древней Руси — памятников культуры. Понимает житие как жанр древнерусской литературы. Составляет словарь древнерусских слов. Определяет главную мысль (служение Родине).</w:t>
            </w:r>
            <w:r>
              <w:rPr>
                <w:i/>
                <w:sz w:val="16"/>
                <w:szCs w:val="16"/>
              </w:rPr>
              <w:t xml:space="preserve"> Обсуждает</w:t>
            </w:r>
            <w:r>
              <w:rPr>
                <w:sz w:val="16"/>
                <w:szCs w:val="16"/>
              </w:rPr>
              <w:t xml:space="preserve"> произведения: отвечает на вопросы по содержанию произведения, подтверждает ответы словами из текста произве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огнозирование, кор</w:t>
              <w:softHyphen/>
              <w:t xml:space="preserve">рекция; способность преодолевать трудност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 сказки вслух по частям, слушание чтения одноклассников. Объяснение смысла заголовка и определение вида сказки. Работа с текстом: чтение, ответы на вопросы, выполнение заданий.  Самостоятельная работа с новым произведением «Принцесса на горошине») - первичное чтение, моделирование обложки, ответы на вопросы, выполнение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ное слушание. Произведения для детей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 Одоевский «Мороз Иванович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о сказкой - выделение жанровых (повторы, последовательность событий) и национальных (имена героев, изобразительные детали) особенностей сказки. Выразительное чтение: определение тона и темпа чтения, наблюдение за знаками препи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коллективного творчества «Царство Мороза Иванович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слух и молча в темпе, позволяющем понимать прочитанное. Р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аботает с рассказом:   сюжет, кульминация произведения. Характеризует героев произведения: характеры и поведение. Усваивает нравственный опыт героев произве</w:t>
              <w:softHyphen/>
              <w:t>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по теме – выбор, название, презентация. Повторение изученных сказок, соотнесение иллюстраций с эпизодами из сказок. Работа по рубрике «Проверь себя» в учебнике – чтение вопросов и учебных задач, поиск ответов и решений с обоснованием. Самостоятельная работа в тетради. Самопроверка и самооценка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верочная работа по разделу «Снежок порхает, кружится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Составляет кластер «Произведения Л.Н. Толстого». Моделирует обложку. Находит в тексте рассуждения. Выразительно читает рассуждения (убеждение, обоснование, выбор). Пишет мини-сочинение рассуждение «Чья точка зрения мне ближе». </w:t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стихотворения. Выполнение заданий в учебнике и тетради. Работа с иллюстрацией к тексту. Самостоятельная работа с новым произведением - знакомство с произведение до чтения – чтение фамилии автора и заголовка, чтение текста произведения, моделирование обложки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со сказкой «Белка и Ворон» - чтение молча, определение жанра и темы, моделирование обложки. Выполнение заданий в учебнике и тетради, наблюдение за формой текста, выразительное чтение по рол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В снегу стояла ёлоч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Х.К. Андерсена «Ель» ( в сокращен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Находит в тексте пейзаж зимней ночи (описание). Характеризует особенности лекси</w:t>
              <w:softHyphen/>
              <w:t>ки. Сравнивает художественные и научно-познавательные расска</w:t>
              <w:softHyphen/>
              <w:t>зы  Толстого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луш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й чтение рассказа. Беседа по содержанию. Выразительное чтение. Сравнение произведений разных жанров – сказки и рассказа. Слушание чтения одноклассников, самостоятельное формулирование вопросов по содержанию, ответы на вопросы и дополнение ответов одноклассников. Чтение наизусть (тренировка с опорой на алгоритм действ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 и для детей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Гайдар. «Ёлка в тайге» (отрывок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Составляет схему «Русские богатыри». Характеризует  былинных героев. Сравнивает авторскую былину с народной: описание героев, содержание, форма. Выполняет творческую работу «Рассказ о богатыре». Готовит мини-проект «Произведения о русских богатырях» по план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Выполнение заданий под руководством учителя. Упражнения в чтении. Повторение и объяснение понятия «загадка». Чтение рассказа М. Пришвина. Выполнение заданий, обучение переска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Новом г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Маршак. «Декабрь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.Я. Марша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 детскими книгами Л.Н. Толстого разных лет издания, выбирает книгу писателя по темам и жанрам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аткую аннотацию по образцу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иш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зыв о прочитанном произведении или книг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, дети следят по тексту). Выполнение заданий в учебнике и тетради с использованием текста произведения, объяснение ответов. Самостоятельная работа с произведением – чтение молча, моделирование обложки, выполнение заданий в учебнике. Слушание чтения одноклассников (работа в парах), выполнение заданий в учебной хрестоматии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Новом годе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ецкий «Новогодние примет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Пользуется</w:t>
            </w:r>
            <w:r>
              <w:rPr>
                <w:sz w:val="16"/>
                <w:szCs w:val="16"/>
              </w:rPr>
              <w:t xml:space="preserve"> универсальным умением работать с учебными и справочными текстами. </w:t>
            </w:r>
            <w:r>
              <w:rPr>
                <w:i/>
                <w:sz w:val="16"/>
                <w:szCs w:val="16"/>
              </w:rPr>
              <w:t>Находит</w:t>
            </w:r>
            <w:r>
              <w:rPr>
                <w:sz w:val="16"/>
                <w:szCs w:val="16"/>
              </w:rPr>
              <w:t xml:space="preserve"> в тексте конкретные факты и сведения, представленные в явном виде.</w:t>
            </w:r>
          </w:p>
          <w:p>
            <w:pPr>
              <w:pStyle w:val="Style110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по теме. Выполнение заданий в учебнике. Работа с книгами Н.Сладкова, Г. Скребицкого, М. Пришвина, Э.Шима. Выполнение заданий в учебнике и тетради. Самопроверка и самооценка уровня начита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Здравствуй, праздник новогод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 Урок – конкурс. Рубрика «Книжная пол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  <w:p>
            <w:pPr>
              <w:pStyle w:val="Style110"/>
              <w:spacing w:lineRule="auto" w:line="240"/>
              <w:ind w:firstLine="239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рубрике «Книжная полка» - чтение отрывков из стихотворений о природе, называние произведений, поиск по учебнику, чтение наизусть или по учебнику. Конкурсное чтение подготовленного стихотворения. Выбор лучшего чтеца класса стихотворения о природе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книг на заданную тему в свободном библиотечном фонде. Составление выставки книг о Новом г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сказ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сказ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Тюменского север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а творческих работ учащихся по теме; конкурс чтецов и рассказчиков; инсценирование отдельных произведений или постановка «живых картин»; конкурс знатоков загадок о зиме; викторина «По страницам учеб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бник часть 2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животных. Русская народная песня «Буренушк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. «Птич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о второй частью учебника, титульным листом, аннотацией, содержанием, условными знаками, памятками. Работа с новым разделом: чтение вступительной статьи, определение учебной задачи. Самостоятельное чтение стихотворения В. Жуковского «Птичка». Слушание чтения одноклассников и учителя, выполнение заданий в тетради. Сравнение изучаемых произведений: заполнение таблицы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. «Кот Васьк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 (считалка, загад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лагинина. «Голоса лес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Выделяет эпитеты, сравнения, олицетворения, метафоры. Определяет место логического ударения. </w:t>
            </w:r>
            <w:r>
              <w:rPr>
                <w:rStyle w:val="FontStyle43"/>
                <w:rFonts w:cs="Times New Roman" w:ascii="Times New Roman" w:hAnsi="Times New Roman"/>
              </w:rPr>
              <w:t>Выразительно читает наизусть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чтение учителя, моделирование обложки, сравнение с готовой моделью. Выразительное чтение описания кота, выполнение заданий в учебнике и тетради. Выразительное чтение считалки и загадки, сравнение их, выделение особенностей. Самостоятельная работа с новым произведением. Выразительное чтение по ролям. Слушание чтения одноклассников, ответы на вопросы, дополнение ответов однокласс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животных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. «Старый гри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ценное восприятие текста произведения – слушание чтения учителя, анализ содержания, выражение своего мнения о произведении после первичного восприятия. Работа с произведением: чтение вслух по абзацам, чтение описаний (поисковое чтение). Слушание и самостоятельное чтение произведения, выполнение заданий в учебной хрестоматии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о животных. К. Ушинский. «Лиса Патрикеевн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маров «Оленён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текста-описания, определение отношения автора к Лисе Патрикеевне, выразительное чтение. Самостоятельная работа с новым произведением - ознакомительное чтение молча, моделирование обложки и сравнение с готовой моделью. Чтение по строфам. Выразительное чтение. Выполнение заданий. Сравнение моделей обложек прочитанных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животных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Бианки. «Ёж-спаситель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говор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ережно относ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 Организует  небольшую 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выставку книг с легендами русских писателей. Пишет аннотацию к выбранной книг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первичного восприятия – называние произведения, объяснение заголовка. Самостоятельное чтение молча, определение жанра и темы (по модели). Работа со словарем, чтение вслух по абзацам, выполнение заданий в учебнике и тетради. Читать скороговорки, повторять знания о скороговорках (указывать особенности, определять тему). Самостоятельная работа с новым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казки и сказки.  М. Дудин. «Тары – бары…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полняет задания рубрики «Про</w:t>
              <w:softHyphen/>
              <w:t>верьте себя» в тетради или  выполняет комплексную контрольную работу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, выражение своего мнения. Самостоятельное чтение текста, выполнение заданий в учебнике и тетради. Называние известных сказок с присказками. Ознакомительное чтение (читать по частям, слушать одноклассников и следить по тексту). Моделирование: составление плана в виде блок-сх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животных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 «Плутишка кот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бережному отношению к природе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(слушать чтение учителя и следить по тексту). Условно-схематическое моделирование: моделировать обложку. Работа со словарем. Самостоятельная работа с новым произведением. Сравнение произведения (дополнение таблиц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ково-символическое моделирование для работы с произведением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 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над выразительно</w:t>
              <w:softHyphen/>
              <w:t>стью чтения.  Понимает и правильно употребляет термины «эпитет», «сравнение», «оли</w:t>
              <w:softHyphen/>
              <w:t>цетворение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казки. Анализ текста: выделение присказки, повторов, главной мысли. Выполнение заданий в учебнике и тетради. Краткий пересказ. Слушание. Комментирование заглавия. Выполнение заданий в учебной хрестоматии и тетради. Составление плана. Пересказ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Росси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 Читать наизусть стихотворение.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о сказкой до чтения (правильно называть, выделять обработчика и формулировать высказывание: «Русская народная сказка «Зимовье зверей» в обработке Л.Н. Толстого»). Чтение ненецкой сказки про себя. Самостоятельная работа с текстом. Комментирование заглавия. Работа с текстом и иллюстрацией. Выполнение заданий в учебной хрестома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ские сказк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амин-Сибиряк. «Сказка про Воробья Воробеича и Ерша Ершович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Самостоятельно выполняет задания в тетради, самопроверку по образцу и самооценку своей работы: знания и культура оформления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26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е в чтении. Работа с текстом. Выявление реального и вымышленного в произведениях. Определение особенностей построения сказки (сказка – диалог). Выполнение заданий в учебнике и тетради. Чтение вслух и молча. Выявление национальных особенностей авторской сказки (топонимы). Сравнение литературных ска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 «Белые перышки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казки учителем. Выполнение заданий в учебнике и тетради. Характеристика героев. Подготовка выразительного чтения. Сравнение народных ска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о животных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ная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о стихотворениями «Загадки», «Зелёная застава»: самостоятельно читает, выполняет задания в учеб</w:t>
              <w:softHyphen/>
              <w:t>нике и тетра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библиотеке или в атмосфере библиотеки (класс превращается в читальный зал). Выбор книг со сказками о животных (работа в группах). Повторение изученных произведений. Выполнение заданий, классифицирование изученных произведений по жанрам (работа в группа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110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  <w:r>
              <w:rPr>
                <w:rStyle w:val="FontStyle19"/>
                <w:rFonts w:cs="Times New Roman" w:ascii="Times New Roman" w:hAnsi="Times New Roman"/>
                <w:i/>
                <w:iCs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ход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едлагаемых отрывках произведений пропущенные пословицы, эпитеты, сравнения, имена героев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.</w:t>
            </w:r>
          </w:p>
          <w:p>
            <w:pPr>
              <w:pStyle w:val="Style110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  <w:r>
              <w:rPr>
                <w:rStyle w:val="FontStyle19"/>
                <w:rFonts w:cs="Times New Roman" w:ascii="Times New Roman" w:hAnsi="Times New Roman"/>
                <w:i/>
                <w:iCs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ход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едлагаемых отрывках произведений пропущенные пословицы, эпитеты, сравнения, имена героев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омство с новым разделом, чтение названия и статьи «Обрати внимание», определение учебной задачи. Формирование полноценного восприятия произведения: слушание чтения учителя, выражение первичного впечатления о произведении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. Выполнение заданий. Сравнение английской сказки с русской сказкой «Зимовье зверей». Творческая работа: пересказ сказки от лица Дже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веселых историй. Образы героев сказки. Выполнение заданий в учебнике и тетради. Сравнение норвежской сказки со сказками других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мира. Английская сказка «Как Джек за счастьем ходил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е сказки зарубежных писателей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я Гримм. «Бременские музыканты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, беседа (песенка, образы героев). Выполнение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народов мира. Английская народная сказка «Сказка про трех поросят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ксте произведения пословицы, устойчивые выражения, диалоги и монологи героев, а затем использует их в реч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ед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иалог — обсуждение изучаемого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ормул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веты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примерами из произведения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держ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седу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раж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терес.</w:t>
            </w:r>
          </w:p>
          <w:p>
            <w:pPr>
              <w:pStyle w:val="Style110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моделирование обложки. Чтение сказки по частям. Работа в парах – чтение диалогов Волка и поросят. Сравнение английской сказки и сказки С. Михалкова «Три поросенка». Составление таблицы в тетради или на компьютере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ого, работа со схемой. Оценивать героев и их поступ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ые сказк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ми сказок. Рубрика «Книжная полка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темы и главные мысли стихов Н.А. Заболоцкого. При анализе стихотворений пользуется терминами «рифма», «строфа». Сравнивает стихотворения — тема, главная мысль, строфы, средства выразительности. Выразитель</w:t>
              <w:softHyphen/>
              <w:t>но читает, соблюдая паузы, логические удар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Воспри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г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не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рубрике «Книжная полка» - называние книг (фамилии авторов, заглавия и темы), рассматривание книг со сказками (по группам), чтение сказки и презентация выбранной книги со сказками зарубежных пис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. 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Лис Миккель и другие»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Называет произведения детских писателей. Объясняет позицию автора и свою позицию. Объясняет свое понимание главной мысли произведения. Описывает героя произведения Ваню Солнцева (внешний вид, поступки).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 xml:space="preserve">Выделяет главную мысль,  понимает отношение автора к герою. </w:t>
            </w:r>
            <w:r>
              <w:rPr>
                <w:i/>
                <w:sz w:val="16"/>
                <w:szCs w:val="16"/>
              </w:rPr>
              <w:t>Оценивает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 xml:space="preserve">следует </w:t>
            </w:r>
            <w:r>
              <w:rPr>
                <w:sz w:val="16"/>
                <w:szCs w:val="16"/>
              </w:rPr>
              <w:t>нравственно-этическим нормам поведения в жизни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Готовит самостоятельно выразительное чтение или пересказ одного эпизода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амостоятельно работает 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ом произведения: знакомится до чтения, читает молча, составляет вопросы и отвечает на вопросы к тексту, делит текст на смысловые части, составляет простейший план, определяет идею произведения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ая игра «Вспомни и назови» (одни учащиеся читают отрывки из сказок, а другие называют). Классификация изученных произведений по жанру, составление общего списка под руководством учителя. Презентация своей любимой сказки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), ответы на вопросы. Знакомство с жанром «рассказ-быль», объяснение значения слова «быль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роизведений разных жанров о семье. Отработка навыка чтения. Беседа: образы мамы, дочери, сестры. Творческая работа: сочинение рассказа «Вся семья вместе – и душа на месте». Слушание, чтение и выполнение заданий в учебнике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семье Л. Толстой   «Лучше всех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ие колыбельные песни. М. Лермонтов «Спи, младенец мой прекрасный…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амостоятельно читает книги по изучаемому разделу, детские газеты и журналы. Анализирует вр</w:t>
            </w:r>
            <w:r>
              <w:rPr>
                <w:rStyle w:val="FontStyle19"/>
                <w:rFonts w:cs="Times New Roman"/>
                <w:sz w:val="16"/>
                <w:szCs w:val="16"/>
              </w:rPr>
              <w:t xml:space="preserve">емя и место действия, героев, их поступки, игры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него. </w:t>
            </w:r>
            <w:r>
              <w:rPr>
                <w:i/>
                <w:sz w:val="16"/>
                <w:szCs w:val="16"/>
              </w:rPr>
              <w:t>Бережно относится</w:t>
            </w:r>
            <w:r>
              <w:rPr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эстетического восприятия художественного текста - слушать, читать текст колыбельной песни. Определение главной мысли песни: отношение матери к сы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. Е. Пермяк «Случай с кошельком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ксаков «Моя сестр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Выразительно читает диалоги. Комментирует выполнение задания в тетради. Оценивает работу одноклассников. Составляет рассказ о любимом литературном герое (ребёнке). Оформляет книгу-самоделку «Герои любимых книг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текста - самостоятельное чтение рассказа, ответы на вопросы к тексту. Формирование личностных нравственных установок через поступки героев: аргументированное выражение своего отношения к героям, сравнение их позиций. Самостоятельная работа с новым произведением – чтение молча, ответы на вопросы в учебнике, моделирование обложки, выполнение заданий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сеева. «Сыновья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ind w:firstLine="97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рассказа. Выполнение заданий под руководством учителя. Пересказ по плану. Чтение диалога матери и ветра. Чтение пословицы, объяснение ее смысла, соотнесение с рассказ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колыбельная песня. А. Майков. «Колыбельная песн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/>
              <w:ind w:firstLine="97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»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текста – первичное слушание, выявление первичного восприятия текста (Что понравилось? Что не понравилось? Какое настроение создает? Чем гордится ветер?). Выразительное чтение диалога матери и ветра. Сравнение изученных колыбельных песен. Дополнение табл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семье Л. Толстой «Отец и сыновья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ково-символическое моделирование для работы с произведением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лгоритм учебных действий при самостоятельной работе с новым произведен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молча. Самостоятельная работа с новым произведением, выполнение заданий в учебнике и тетради. Формирование читательского восприятия – слушание произведения И. Панькина «Легенда о матерях». Составление эскизно-модельного плана, пересказ легенды по плану. Составление плана, пере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 произведения о семье А. Плещеев. «Дедушк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оронкова «Катин подар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ково-символическое моделирование для работы с произведением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лгоритм учебных действий при самостоятельной работе с новым произведен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произведения (читает учитель или хорошо читающие дети). Работа с текстом произведения: чтение по строкам и строфам. Формирование целостного восприятия - самостоятельное чтение рассказа, ответы на вопросы к тексту. Моделирование обложки, сравнение с готовой модел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. Коринец. «Март»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лещеев. «Песня матер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Употребляет понятия: «басня», «вступление», «развитие действия», «мораль», «аллегория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рази</w:t>
              <w:softHyphen/>
              <w:t>тельно читает  басни наизусть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, выявление первичного восприятия произведения (Что понравилось? Что не понравилось? Какое настроение создает?), Самостоятельное выполнение заданий в тетради. Самостоятельная работа со стихотворением А. Плещеева – чтение молча, выполнение заданий в учебнике и тетради. Сравнение колыбельных песен М. Лермонтова, А. Майкова и А. Плещ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России о семье. Татарская сказка «Три сестры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Употребляет понятия: «басня», «вступление», «развитие действия», «мораль», «аллегория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рази</w:t>
              <w:softHyphen/>
              <w:t>тельно читает  басни наизусть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слушание сказки (читает учитель), ответы на вопросы к тексту сказки в учебнике. Беседа (отношение старших дочерей к матери, отношение младшей дочери к матери). Самостоятельный выбор и чтение книг со сказками о семье (работа в группа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семье. С. Михалков «А что у вас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темы и жанры книг на выставке. Самостоятельно читает  сказку в стихах «Как старик корову продавал». Сравнивает её с русской народной сказкой «Как старик корову продавал». Самостоятельно работает со схемой «Жанры произведений С.  Михалков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Выполнение заданий в учебной хрестоматии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лоухин. «Деревья»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я учителем. Выполнение заданий в учебнике и тетради. Выразительное чтение. Творческая работа: сочинение «Мой дедушка». Самостоятельная работа с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о Дню Победы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Быль для детей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Читает</w:t>
            </w:r>
            <w:r>
              <w:rPr>
                <w:sz w:val="16"/>
                <w:szCs w:val="16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о Дне Победы. Слушание произведения. Выразительное чтение третьей части. Работа с иллюстрациями к тексту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о Дню Победы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аруздин «Салют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16"/>
                <w:szCs w:val="16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16"/>
                <w:szCs w:val="16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4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  <w:sz w:val="16"/>
                <w:szCs w:val="16"/>
              </w:rPr>
              <w:t>Р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 (читает учитель), ответы на вопросы. Творческая работа: сочинение рассказа «Салют Победы». Рассматривание книг о детях войны. Чтение выбранной книги (Работа в группе). Объяснение пословицы «Жить - Родине служить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по теме. Выполнение заданий в учебнике под руководством учителя. Самостоятельное выполнение заданий в тетра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новым разделом – чтение названия раздела и вступительной статьи «Обрати внимание». Выразительное  чтение народной песни. Выполнение заданий. Творческая работа: сочинение закличек (о солнце, дожде, хлебе). Слушание стихотворения (развитие эстетического восприятия). Подготовка выразительн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песня «Весна, весна красная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хматова «Перед весной бывают дни та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/У  Произведения о весенней природ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. «Гонимы вешними лучами…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Чехов «Весной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 «Весна – художн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Р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), моделирование обложки, чтение вслух и молча, выполнение заданий в учебнике и тетради. Слушание (развитие эстетического восприятия). Подготовка выразительного чтения. Самостоятельная работа с новым произведением. Сравнение произведений А. Чехова, А.С. Пушкина и Г. Скребицкого по теме и жанру, заполнение таблицы в тетради или на компью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природе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Снег и Ветер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 определяет и называет заголовки и авторов приключенческих и фантастических произведений. Рассказывает эпизоды из изученных произведений. Выразительно читает описания героев, поступков, открытий, опытов, наблюдений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произведения - слушание (читает учитель), выполнение заданий в учебнике и тетради. Моделирование обложки и сравнение ее с готовым образцом. Самостоятельная работа с новым произведением – первичное чтение молча, моделирование обложки, выполнение заданий. Сравнен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весне. С. Маршак. «Весенняя песенка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Весенняя песен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оспри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г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него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ережно относ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Сравнивает сказки Н. Вагнера «Берёза» и Х.-К. Андерсена «Ель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учителем стихотворения. Подготовка выразительного чтения. Выполнение заданий. Самостоятельное чтение рассказа. Выполнение заданий в учебнике и тетради. Сравнение произведений по жан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природ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аратынский. «Весна, весна! Как  воздух чист!,,,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Конструирует</w:t>
            </w:r>
            <w:r>
              <w:rPr>
                <w:sz w:val="16"/>
                <w:szCs w:val="16"/>
              </w:rPr>
              <w:t xml:space="preserve"> монолог-высказывание о произведении, героях, прочитанных книгах; </w:t>
            </w:r>
            <w:r>
              <w:rPr>
                <w:i/>
                <w:sz w:val="16"/>
                <w:szCs w:val="16"/>
              </w:rPr>
              <w:t>аргументирует</w:t>
            </w:r>
            <w:r>
              <w:rPr>
                <w:sz w:val="16"/>
                <w:szCs w:val="16"/>
              </w:rPr>
              <w:t xml:space="preserve"> свою точку зрения по обсуждаемому вопросу.</w:t>
            </w:r>
            <w:r>
              <w:rPr>
                <w:i/>
                <w:sz w:val="16"/>
                <w:szCs w:val="16"/>
              </w:rPr>
              <w:t xml:space="preserve"> Пользуется</w:t>
            </w:r>
            <w:r>
              <w:rPr>
                <w:sz w:val="16"/>
                <w:szCs w:val="16"/>
              </w:rPr>
              <w:t xml:space="preserve"> дополнительной информацией, полученной из самостоятельно прочитанных произведений и книг по теме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него. </w:t>
            </w:r>
            <w:r>
              <w:rPr>
                <w:i/>
                <w:sz w:val="16"/>
                <w:szCs w:val="16"/>
              </w:rPr>
              <w:t>Бережно относится</w:t>
            </w:r>
            <w:r>
              <w:rPr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0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Беседа после чтения. Выполнение заданий в учебнике и тетради. Самостоятельная работа с новым произведением – чтение, определение жанра и темы, моделирование обложки, практическое освоение понятия «юмор». Сравнение произведений Е. Баратынского и В. Маяковского по жанру и теме, заполнение табли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художественного произведения – слушание чтения учителя, выполнение заданий в учебнике и тетради. Поиск в учебнике информации об авторе. Слушание рассказа М. Пришвина «Лесная капель» (читают учащиеся по частям). Моделирование обложки и сравнение с готовой моделью. Упражнение в чтении по частям, озаглавливание каждой части. Сравнение произведений Ф. Тютчева и М. Пришвина по теме и жанру. Творческое задание: составление словаря «весенних»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о природе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Тютчев. «Зима недаром злится…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животных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Куприн. «Скворцы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Скворец-молодец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него. </w:t>
            </w:r>
            <w:r>
              <w:rPr>
                <w:i/>
                <w:sz w:val="16"/>
                <w:szCs w:val="16"/>
              </w:rPr>
              <w:t>Бережно относится</w:t>
            </w:r>
            <w:r>
              <w:rPr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художественного произведения, анализ собственных переживаний после прочтения произведения, определение отношения автора к героям. Чтение рассказа вслух по частям, составление плана под руководством учителя. Самостоятельная работа с новым произведением – первичное чтение молча, моделирование обложки, выполнение заданий к тексту, чтение диалога в парах, самопроверка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прир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Апрельские шутки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Выполняет задания тестового характера по всему курсу. </w:t>
            </w:r>
            <w:r>
              <w:rPr>
                <w:i/>
                <w:sz w:val="16"/>
                <w:szCs w:val="16"/>
              </w:rPr>
              <w:t>Работает</w:t>
            </w:r>
            <w:r>
              <w:rPr>
                <w:sz w:val="16"/>
                <w:szCs w:val="16"/>
              </w:rPr>
              <w:t xml:space="preserve"> с аппаратом книги, </w:t>
            </w:r>
            <w:r>
              <w:rPr>
                <w:i/>
                <w:sz w:val="16"/>
                <w:szCs w:val="16"/>
              </w:rPr>
              <w:t>ориентируется</w:t>
            </w:r>
            <w:r>
              <w:rPr>
                <w:sz w:val="16"/>
                <w:szCs w:val="16"/>
              </w:rPr>
              <w:t xml:space="preserve"> в структуре учебной книги, самостоятельно </w:t>
            </w:r>
            <w:r>
              <w:rPr>
                <w:i/>
                <w:sz w:val="16"/>
                <w:szCs w:val="16"/>
              </w:rPr>
              <w:t>находит</w:t>
            </w:r>
            <w:r>
              <w:rPr>
                <w:sz w:val="16"/>
                <w:szCs w:val="16"/>
              </w:rPr>
              <w:t xml:space="preserve"> вопросы и задания в учебнике; </w:t>
            </w:r>
            <w:r>
              <w:rPr>
                <w:i/>
                <w:sz w:val="16"/>
                <w:szCs w:val="16"/>
              </w:rPr>
              <w:t>обращается</w:t>
            </w:r>
            <w:r>
              <w:rPr>
                <w:sz w:val="16"/>
                <w:szCs w:val="16"/>
              </w:rPr>
              <w:t xml:space="preserve"> к учебнику для самопроверки и самооценки выполненно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с новым произведением – знакомство с произведение до чтения, чтение текста, выполнение заданий в учебнике и тетради, моделирование обложки. Самопроверка и самооценка. Чтение вслух и молча, выражение своего отношения к произведению при чтении, моделирование обложки, выполнение заданий в учебной хрестоматии. Творческая работа - инсценирование сказки Н. Сладк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Барто. «Апрель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с новым произведением – знакомство с произведение до чтения, чтение текста, выполнение заданий в учебнике и тетради, моделирование обложки. Самопроверка и самооценка. Чтение вслух и молча, выражение своего отношения к произведению при чтении, моделирование обложки, выполнение заданий в учебной хрестоматии. Творческая работа - инсценирование сказки Н. Сладк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произведения – слушание, выделение ключевых слов. Чтение текста произведения вслух, выразительно. Самостоятельная работа с новым произведением – первичное чтение молча, моделирование обложки, выполнение заданий. Работа в парах: взаимопроверка чтения вслу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природе. Г. Скребицкий. «Жаворонок»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произведения – слушание, выделение ключевых слов. Чтение текста произведения вслух, выразительно. Самостоятельная работа с новым произведением – первичное чтение молча, моделирование обложки, выполнение заданий. Работа в парах: взаимопроверка чтения вслу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, выражение своего отношения к произведению. Моделирование обложки и сравнение ее с образцом. Самостоятельная работа – чтение вслух и молча, выполнение заданий в учебной хрестоматии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фольклора. Заклички-веснян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, выражение своего отношения к произведению. Моделирование обложки и сравнение ее с образцом. Самостоятельная работа – чтение вслух и молча, выполнение заданий в учебной хрестоматии и тетра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новым произведением - выразительное чтение заклички. Работа в группах: подготовка выразительного чтения заклички-веснян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 «Жаворон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новым произведением - выразительное чтение заклички. Работа в группах: подготовка выразительного чтения заклички-веснян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художественного текста - слушание чтения учителя. Упражнение в выразительном чтении (работа в парах). Определение понятия «закличка». Сравнение изученных закличек (работа в группах). Повторение – чтение загадок, определение тем. Чтение, выделение ключевых слов, поиск отгадок и объяснение выбора, выполнение заданий в учебнике и тетради. Коллективная творческая работа: сочинение загадок о пт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 «Жаворон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художественного текста - слушание чтения учителя. Упражнение в выразительном чтении (работа в парах). Определение понятия «закличка». Сравнение изученных закличек (работа в группах). Повторение – чтение загадок, определение тем. Чтение, выделение ключевых слов, поиск отгадок и объяснение выбора, выполнение заданий в учебнике и тетради. Коллективная творческая работа: сочинение загадок о птиц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текстом стихотворения. Выполнение заданий в учебнике и тетради. Выразительное чтение. Заучивание наизусть. Восприятие произведения - слушание. Самостоятельная работа с новым произведением: чтение молча, моделирование обложки, выполнение заданий к тексту, чтение по абзац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О. Высотская «Одуванчик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ришвин «Золотой луг»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текстом стихотворения. Выполнение заданий в учебнике и тетради. Выразительное чтение. Заучивание наизусть. Восприятие произведения - слушание. Самостоятельная работа с новым произведением: чтение молча, моделирование обложки, выполнение заданий к тексту, чтение по абзац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 (читает учитель), наблюдение за текстом. Выразительное чтение. Поисковая работа по группам: поиск и чтение произведений об одуванчике. Целостное восприятие рассказа - слушание чтения одноклассников, чтение и объяснение заголовка, составление вопросов по содержанию, ответы на вопросы, дополнение ответов одноклассников. Поиск информации об одуванчи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родной прир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Дудочкин «Почему хорошо на свете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 (читает учитель), наблюдение за текстом. Выразительное чтение. Поисковая работа по группам: поиск и чтение произведений об одуванчике. Целостное восприятие рассказа - слушание чтения одноклассников, чтение и объяснение заголовка, составление вопросов по содержанию, ответы на вопросы, дополнение ответов одноклассников. Поиск информации об одуванчик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о сказкой – упражнение в чтении, выполнение заданий в учебнике и тетради, составление плана. Самостоятельная работа с произведением – чтение молча, моделирование обложки, выполнение заданий в учебной хрестоматии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природе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 «Весенний гам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Барто. «Воробей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о сказкой – упражнение в чтении, выполнение заданий в учебнике и тетради, составление плана. Самостоятельная работа с произведением – чтение молча, моделирование обложки, выполнение заданий в учебной хрестоматии и тетра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ительное чтение – читают дети и учитель. Моделирование обложки, сравнение созданной модели с готовой. Чтение в соответствии с орфоэпическими нормами (что, чтобы), подбор синонимов к словам: бубнят, грянул, хлынули, загремел. Самостоятельная работа с новым произведением – чтение стихотворения вслух, выполнение заданий в учебнике и тетради. Сравнение произведений Н. Сладкова и А. Барто по теме и жанру (заполнение таблиц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для детей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. «Ребята и утята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ительное чтение – читают дети и учитель. Моделирование обложки, сравнение созданной модели с готовой. Чтение в соответствии с орфоэпическими нормами (что, чтобы), подбор синонимов к словам: бубнят, грянул, хлынули, загремел. Самостоятельная работа с новым произведением – чтение стихотворения вслух, выполнение заданий в учебнике и тетради. Сравнение произведений Н. Сладкова и А. Барто по теме и жанру (заполнение таблиц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художественного произведения (текст читает учитель), ответы на вопросы. Работа с текстом произведения: чтение вслух по частям, озаглавливание каждой части, рассматривание иллюстраций и чтение соответствующих отрыв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Сказки о животных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ходер  «Птичья школ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художественного произведения (текст читает учитель), ответы на вопросы. Работа с текстом произведения: чтение вслух по частям, озаглавливание каждой части, рассматривание иллюстраций и чтение соответствующих отрыв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– слушание текста стихотворения (читает учитель, учащиеся следят по тексту). Работа в группах: подготовка выразительного чтения. Слушание сказки М. Горького «Воробьишко» (читает учитель, учащиеся следят по тексту). Знаково-символическое моделирование. Выполнение заданий в учебной хрестоматии. Сравнение произведений. Работа с таблицей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природе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Ушинский. «Утренние лучи»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– слушание текста стихотворения (читает учитель, учащиеся следят по тексту). Работа в группах: подготовка выразительного чтения. Слушание сказки М. Горького «Воробьишко» (читает учитель, учащиеся следят по тексту). Знаково-символическое моделирование. Выполнение заданий в учебной хрестоматии. Сравнение произведений. Работа с таблицей в тетра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, моделирование обложки, выполнение заданий в учебнике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природ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арто. «Весна, весна на улице…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, моделирование обложки, выполнение заданий в учебнике и тетра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 до чтения. Первичное восприятие стихотворения: чтение учителя или одноклассников. Повторение стихотворений А. Барто (заполнение схемы в тетради или на компьютере). Слушание стихотворения Р. Сефа «Чудо». Работа с книгами по теме (уметь называть книги, рассказывать о знакомых книгах, группировать книги по тем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ка техники чт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 до чтения. Первичное восприятие стихотворения: чтение учителя или одноклассников. Повторение стихотворений А. Барто (заполнение схемы в тетради или на компьютере). Слушание стихотворения Р. Сефа «Чудо». Работа с книгами по теме (уметь называть книги, рассказывать о знакомых книгах, группировать книги по теме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чный урок. Книги о родной природе. Тюменская область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техники ч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– называние книги, характеристика прочитанных книг, группирование по темам, жанрам, авторской принадлежности. Титульный лист и аннотация. Работа с книгами о природе (по группа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Весна, весна красная…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– называние книги, характеристика прочитанных книг, группирование по темам, жанрам, авторской принадлежности. Титульный лист и аннотация. Работа с книгами о природе (по группам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выполнение контрольной работы «Проверь себя» в тетради. Самопроверка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выполнение контрольной работы «Проверь себя» в тетради. Самопроверка по образ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 (читает учитель и дети). Работа с текстом произведения: чтение вслух по частям, составление плана под руководством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Русская народная сказка «Хаврошечка».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 (читает учитель и дети). Работа с текстом произведения: чтение вслух по частям, составление плана под руководством учите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  «Сказка о рыбаке и рыбке».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м до чтения – чтение фамилии автора, заголовка, наблюдение за формой текста. Чтение сказки по частям. Ответы на вопросы, дополнение ответов одноклассников. Моделирование обложки и сравнение ее с образцом, оценка своей работы. Работа с текстом произведения: выполнение заданий в учебнике. Ознакомительное чтение индийской сказки (работа по группам). Работа в группах: чтение эпизодов и сравнение их с эпизодами сказки А.С. Пущ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м до чтения – чтение фамилии автора, заголовка, наблюдение за формой текста. Чтение сказки по частям. Ответы на вопросы, дополнение ответов одноклассников. Моделирование обложки и сравнение ее с образцом, оценка своей работы. Работа с текстом произведения: выполнение заданий в учебнике. Ознакомительное чтение индийской сказки (работа по группам). Работа в группах: чтение эпизодов и сравнение их с эпизодами сказки А.С. Пущк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 сказки вслух по частям. Объяснение смысла заголовка, определение вида сказки. Работа с текстом – чтение, ответы на вопросы, выполнение заданий. Определение главной мысли сказки. Творческая работа: рассказ о Коте в сапогах (Памятка 6). Первичное чтение сказки А.С. Пушкина. Объяснение смысла заголовка. Чтение текста сказки по эпизодам. Упражнение в выразительном чтении диалога героев (работа в парах). Оценка поступков героев с точки зрения морали, аргументирование своего от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Мир сказок и чудес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Кэрол «Алиса в стране чуде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 сказки вслух по частям. Объяснение смысла заголовка, определение вида сказки. Работа с текстом – чтение, ответы на вопросы, выполнение заданий. Определение главной мысли сказки. Творческая работа: рассказ о Коте в сапогах (Памятка 6). Первичное чтение сказки А.С. Пушкина. Объяснение смысла заголовка. Чтение текста сказки по эпизодам. Упражнение в выразительном чтении диалога героев (работа в парах). Оценка поступков героев с точки зрения морали, аргументирование своего отве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 до чтения (чтение фамилии автора, заголовка, подзаголовка, заголовков отдельных глав). Слушание первой главы «Вниз по кроличьей норе». Чтение вслух по очереди главы «Море слез». Оформление дневника летне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к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 до чтения (чтение фамилии автора, заголовка, подзаголовка, заголовков отдельных глав). Слушание первой главы «Вниз по кроличьей норе». Чтение вслух по очереди главы «Море слез». Оформление дневника летнего ч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плексная контрольная работа. Итоговая проверка техники чт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азки народов Тюменского севера  "Умная сов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азки народов Тюменского севера "Берестяной нос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rebuchet MS" w:ascii="Trebuchet MS" w:hAnsi="Trebuchet MS"/>
                <w:color w:val="333333"/>
                <w:sz w:val="20"/>
                <w:szCs w:val="20"/>
                <w:shd w:fill="FFFFFF" w:val="clear"/>
              </w:rPr>
              <w:t>Шестаков «Веснушки»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и  П.П Ерш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азки народов Тюменского севера "Сова и куропатк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0"/>
        <w:i w:val="false"/>
        <w:u w:val="none"/>
        <w:b/>
        <w:szCs w:val="22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(2)_"/>
    <w:qFormat/>
    <w:rPr>
      <w:rFonts w:ascii="Arial" w:hAnsi="Arial" w:eastAsia="Arial" w:cs="Arial"/>
      <w:b/>
      <w:bCs/>
      <w:spacing w:val="-10"/>
      <w:sz w:val="22"/>
      <w:szCs w:val="22"/>
      <w:shd w:fill="FFFFFF" w:val="clear"/>
    </w:rPr>
  </w:style>
  <w:style w:type="character" w:styleId="Style16">
    <w:name w:val="Основной текст_"/>
    <w:qFormat/>
    <w:rPr>
      <w:rFonts w:ascii="Arial" w:hAnsi="Arial" w:eastAsia="Arial" w:cs="Arial"/>
      <w:b/>
      <w:bCs/>
      <w:spacing w:val="-10"/>
      <w:sz w:val="22"/>
      <w:szCs w:val="22"/>
      <w:shd w:fill="FFFFFF" w:val="clear"/>
    </w:rPr>
  </w:style>
  <w:style w:type="character" w:styleId="34">
    <w:name w:val="Основной текст (3)_"/>
    <w:qFormat/>
    <w:rPr>
      <w:rFonts w:ascii="Arial" w:hAnsi="Arial" w:eastAsia="Arial" w:cs="Arial"/>
      <w:i/>
      <w:iCs/>
      <w:sz w:val="22"/>
      <w:szCs w:val="22"/>
      <w:shd w:fill="FFFFFF" w:val="clear"/>
    </w:rPr>
  </w:style>
  <w:style w:type="character" w:styleId="Style17">
    <w:name w:val="Сноска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Style18">
    <w:name w:val="Сноска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0pt">
    <w:name w:val="Основной текст + Не полужирный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9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andara0pt">
    <w:name w:val="Основной текст + Candara;Не полужирный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Style21">
    <w:name w:val="Подпись к таблице_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5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41">
    <w:name w:val="Основной текст (4)_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8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4" w:before="300" w:after="0"/>
      <w:ind w:hanging="280"/>
      <w:jc w:val="both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rFonts w:ascii="Arial" w:hAnsi="Arial" w:eastAsia="Arial" w:cs="Arial"/>
      <w:i/>
      <w:iCs/>
      <w:sz w:val="22"/>
      <w:szCs w:val="22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240"/>
      <w:jc w:val="center"/>
      <w:outlineLvl w:val="0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240" w:after="0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420" w:after="0"/>
      <w:ind w:hanging="280"/>
      <w:jc w:val="both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5:56:00Z</dcterms:created>
  <dc:creator>Дом</dc:creator>
  <dc:description/>
  <cp:keywords/>
  <dc:language>en-US</dc:language>
  <cp:lastModifiedBy>borschool1</cp:lastModifiedBy>
  <cp:lastPrinted>2018-10-30T08:56:00Z</cp:lastPrinted>
  <dcterms:modified xsi:type="dcterms:W3CDTF">2018-12-10T08:43:00Z</dcterms:modified>
  <cp:revision>44</cp:revision>
  <dc:subject/>
  <dc:title/>
</cp:coreProperties>
</file>