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 освоения учебного предмета</w:t>
      </w:r>
    </w:p>
    <w:p>
      <w:pPr>
        <w:pStyle w:val="Normal"/>
        <w:ind w:right="30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результаты:</w:t>
      </w:r>
    </w:p>
    <w:p>
      <w:pPr>
        <w:pStyle w:val="Normal"/>
        <w:ind w:right="30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30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результаты:</w:t>
      </w:r>
    </w:p>
    <w:p>
      <w:pPr>
        <w:pStyle w:val="Normal"/>
        <w:ind w:right="30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освоение способов решения проблем творческого и поискового характер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освоение начальных форм познавательной и личностной рефлекс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метные результаты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24"/>
        <w:spacing w:before="230" w:after="0"/>
        <w:ind w:left="1134" w:right="1134" w:hanging="0"/>
        <w:jc w:val="center"/>
        <w:textAlignment w:val="baseline"/>
        <w:rPr>
          <w:rFonts w:eastAsia="+mn-ea;Times New Roman"/>
          <w:b/>
          <w:b/>
          <w:bCs/>
          <w:color w:val="000000"/>
          <w:u w:val="single"/>
        </w:rPr>
      </w:pPr>
      <w:r>
        <w:rPr>
          <w:rFonts w:eastAsia="+mn-ea;Times New Roman"/>
          <w:b/>
          <w:bCs/>
          <w:color w:val="000000"/>
          <w:u w:val="single"/>
        </w:rPr>
        <w:t>Содержание учебного предмета, курса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еловек и природа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рирода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ен года, снегопад, листопад, перелеты птиц, смена времени суток, рассвет, закат, ветер, дождь, гроза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Вещество. 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Звезды и планеты.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Солнце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 –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ближайшая к нам звезда, источник света и тепла для всего живого на Земле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. Земля –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Важнейшие природные объекты своей страны, района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 Ориентирование на местности. Компас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Смена дня и ночи на Земле. Вращение Земли как причина смены дня и ночи. Времена года, их особенности (на основе наблюдений).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Обращение Земли вокруг Солнца как причина смены времен года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 Смена времен года в родном крае на основе наблюдений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Погода, ее составляющие (температура воздуха, облачность, осадки, ветер). Наблюдение за погодой своего края.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Предсказание погоды и его значение в жизни людей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Водоемы, их разнообразие (океан, море, река, озеро, пруд); использование человеком. Водоемы родного края (названия, краткая характеристика на основе наблюдений)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Воздух – смесь газов. Свойства воздуха. Значение воздуха для растений, животных, человека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Вода. Свойства воды. Состояния воды, ее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олезные ископаемые, их значение в хозяйстве человека, бережное отношение людей к полезным ископаемым. Полезные ископаемые родного края (2–3 примера)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очва, ее состав, значение для живой природы и для хозяйственной жизни человека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Грибы: съедобные и ядовитые. Правила сбора грибов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секомые, рыбы, птицы, звери). Дикие и домашние животные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Лес, луг, водоем – единство живой и неживой природы (солнечный свет, воздух, вода, почва, растения, животные). </w:t>
      </w:r>
      <w:r>
        <w:rPr>
          <w:rStyle w:val="Zag11"/>
          <w:rFonts w:eastAsia="@Arial Unicode MS" w:cs="Times New Roman" w:ascii="Times New Roman" w:hAnsi="Times New Roman"/>
          <w:iCs/>
          <w:sz w:val="24"/>
          <w:szCs w:val="24"/>
        </w:rPr>
        <w:t>Круговорот веществ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Человек –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ством практической деятельности. Народный календарь (приметы, поговорки, пословицы), определяющий сезонный труд людей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е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Zag4"/>
        <w:tabs>
          <w:tab w:val="clear" w:pos="708"/>
          <w:tab w:val="left" w:pos="180" w:leader="none"/>
          <w:tab w:val="left" w:pos="624" w:leader="dot"/>
        </w:tabs>
        <w:spacing w:lineRule="auto" w:line="240"/>
        <w:jc w:val="both"/>
        <w:rPr>
          <w:rFonts w:ascii="Times New Roman" w:hAnsi="Times New Roman" w:eastAsia="@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еловек и общество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Человек – член общества, носитель и создатель культуры.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Внутренний мир человека: общее представление о человеческих свойствах и качествах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Хозяйство семьи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Младший школьник. Правила поведения в школе, на уроке. Обращение к учителю. Оценка великой миссии учителя в культуре народов России и мира. Классный, школьный коллектив, совместная учеба, игры, отдых. Составление режима дня школьника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Общественный транспорт. Транспорт города или села. Наземный, воздушный и водный транспорт. Правила пользования транспортом.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Средства связи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: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почта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телеграф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телефон, электронная почта, аудио- и видеочаты, форум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Наша Родина –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– Основной закон Российской Федерации. Права ребенка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резидент Российской Федерации –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Международный женский день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Россия на карте, государственная граница России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Москва – столица России. Святыни Москвы –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Города России. Санкт-Петербург: достопримечательности (Зимний дворец, памятник Петру I – Медный всадник,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разводные мосты через Неву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 и др.), города Золотого кольца России (по выбору)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Россия –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История Отечества. Сче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Страны и народы мира. Общее представление о многообразии стран, народов, религий на Земле. 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авила безопасной жизни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ь здоровья и здорового образа жизни.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жим дня школьника, чередование труда и отдыха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жиме дня; личная гигиена. Физическая культура, закаливание, игры на воздухе как условие сохранения и укрепл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доровья. Личная ответственность каждого человека за с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ранение и укрепление своего физического и нравственного здоровья. Номера телефонов экстренной помощи. Перв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мощь при легких травмах (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ушиб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поре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ожо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)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обмор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жива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ерегрев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рога от дома до школы, правила безопасного повед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дорогах, в лесу, на водоеме в разное время года. Пра</w:t>
      </w:r>
      <w:r>
        <w:rPr>
          <w:rFonts w:cs="Times New Roman" w:ascii="Times New Roman" w:hAnsi="Times New Roman"/>
          <w:color w:val="000000"/>
          <w:sz w:val="24"/>
          <w:szCs w:val="24"/>
        </w:rPr>
        <w:t>вила пожарной безопасности, основные правила обращения с газом, электричеством, водой.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безопасного поведения в природе.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бота о здоровье и безопасности окружающих людей.</w:t>
      </w:r>
    </w:p>
    <w:p>
      <w:pPr>
        <w:pStyle w:val="Normal"/>
        <w:tabs>
          <w:tab w:val="clear" w:pos="708"/>
          <w:tab w:val="left" w:pos="547" w:leader="none"/>
        </w:tabs>
        <w:spacing w:before="0" w:after="360"/>
        <w:ind w:left="1068" w:hanging="0"/>
        <w:jc w:val="center"/>
        <w:rPr>
          <w:rFonts w:ascii="Times New Roman" w:hAnsi="Times New Roman" w:eastAsia="+mn-ea;Times New Roman" w:cs="Times New Roman"/>
          <w:b/>
          <w:b/>
          <w:bCs/>
          <w:sz w:val="24"/>
          <w:szCs w:val="24"/>
          <w:u w:val="single"/>
        </w:rPr>
      </w:pPr>
      <w:r>
        <w:rPr>
          <w:rFonts w:eastAsia="+mn-ea;Times New Roman" w:cs="Times New Roman" w:ascii="Times New Roman" w:hAnsi="Times New Roman"/>
          <w:b/>
          <w:bCs/>
          <w:sz w:val="24"/>
          <w:szCs w:val="24"/>
          <w:u w:val="single"/>
        </w:rPr>
        <w:t>Содержание учебного предмета, курса</w:t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6946"/>
      </w:tblGrid>
      <w:tr>
        <w:trPr>
          <w:trHeight w:val="736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87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разделу</w:t>
            </w:r>
          </w:p>
        </w:tc>
      </w:tr>
      <w:tr>
        <w:trPr>
          <w:trHeight w:val="547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ведение. Этот удивительный мир</w:t>
            </w:r>
            <w:r>
              <w:rPr>
                <w:rFonts w:cs="Times New Roman" w:ascii="Times New Roman" w:hAnsi="Times New Roman"/>
                <w:smallCaps/>
                <w:spacing w:val="-2"/>
                <w:sz w:val="24"/>
                <w:szCs w:val="24"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firstLine="426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1 ч.</w:t>
            </w:r>
          </w:p>
        </w:tc>
      </w:tr>
      <w:tr>
        <w:trPr>
          <w:trHeight w:val="245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9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Мы - школьни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426"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2 ч.</w:t>
            </w:r>
          </w:p>
        </w:tc>
      </w:tr>
      <w:tr>
        <w:trPr>
          <w:trHeight w:val="245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9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426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31 ч.</w:t>
            </w:r>
          </w:p>
        </w:tc>
      </w:tr>
      <w:tr>
        <w:trPr>
          <w:trHeight w:val="245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9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firstLine="426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2 ч.</w:t>
            </w:r>
          </w:p>
        </w:tc>
      </w:tr>
      <w:tr>
        <w:trPr>
          <w:trHeight w:val="245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9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люде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426"/>
              <w:jc w:val="both"/>
              <w:rPr>
                <w:rFonts w:ascii="Times New Roman" w:hAnsi="Times New Roman" w:cs="Times New Roman"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>6 ч.</w:t>
            </w:r>
          </w:p>
        </w:tc>
      </w:tr>
      <w:tr>
        <w:trPr>
          <w:trHeight w:val="245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96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ша страна-Россия.</w:t>
            </w:r>
          </w:p>
          <w:p>
            <w:pPr>
              <w:pStyle w:val="Normal"/>
              <w:shd w:fill="FFFFFF" w:val="clear"/>
              <w:ind w:right="10" w:hanging="9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дной край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 ч.</w:t>
            </w:r>
          </w:p>
        </w:tc>
      </w:tr>
      <w:tr>
        <w:trPr>
          <w:trHeight w:val="245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9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воё здоровье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426"/>
              <w:jc w:val="both"/>
              <w:rPr>
                <w:rFonts w:ascii="Times New Roman" w:hAnsi="Times New Roman" w:cs="Times New Roman"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>6 ч.</w:t>
            </w:r>
          </w:p>
        </w:tc>
      </w:tr>
      <w:tr>
        <w:trPr>
          <w:trHeight w:val="245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9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Я и другие  люд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ч.</w:t>
            </w:r>
          </w:p>
        </w:tc>
      </w:tr>
      <w:tr>
        <w:trPr>
          <w:trHeight w:val="245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87" w:firstLine="426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ТОГО: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66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час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гиональный компонент в Содержании программы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8"/>
        <w:gridCol w:w="4929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 регионального компонен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урока, где реализуется региональный компонен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отводимое на реализацию регионального компонента (в минутах)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осени Ишимск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пришкольного участ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лиц Ишимск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Чем богата Тюменская область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Чем богат Ишимский район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нообразие растительного мира Тюменской област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и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родного края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нообразие  животного мира Тюменской области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Лес – легкие нашей области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природы нашего кра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 Ишимск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воздуха нашего кра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творчество нашего кра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зимы в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вокруг на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 Ишимск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 Ишимск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ефабрика Тюменской области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трактористов в Ишимском районе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Ишимск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ые места Ишимск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сти проживающие в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нообразие растительного мира Ишимского района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оисхождения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Тюменской области. Тюмен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волы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менская область в годы Великой Отечественной войны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Лесные обитатели наших  лесов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в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имующие животны в ишимском район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в нашем крае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ики Тюменской области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люди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 минут = 7 час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тическое планирова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95"/>
        <w:gridCol w:w="16"/>
        <w:gridCol w:w="1021"/>
        <w:gridCol w:w="2417"/>
        <w:gridCol w:w="2852"/>
        <w:gridCol w:w="4902"/>
        <w:gridCol w:w="1702"/>
      </w:tblGrid>
      <w:tr>
        <w:trPr>
          <w:trHeight w:val="202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бу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>
          <w:trHeight w:val="20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УД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УУД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удивительный ми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 окружает удивительный ми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ты осени Ишимского района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риентироваться в понятиях и терминах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кружающий мир, объекты природы, живая природа, неживая прир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находить отличия среди объектов природы и объектов, созданных человеком, приводить соответствующие примеры, рассказывать о мире с опорой на собственные представления, соблюдать правила поведения в школе,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полнять задания в соответствии с поставленной целью, ориентироваться в конструкции и системе навигации учебника, рабочей тетрад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онимать, что такое окружающий мир, что такое живая и неживая природа; уточнять понятия: «объект природы», «живая и неживая природа»; нахождение отличий среди объектов природы и объектов, созданных человеком, приведение соответствующих пример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одведение под понятие на основе распознавания объектов, выделение существенных признаков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рассказывать  о  мире  с  опорой  на  материалы  учебника  и  собственные  пред-ставления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инимают и осваивают социальную роль обучающегос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значение учебной деятельности и личностный смысл уч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- школьник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 </w:t>
              <w:br/>
              <w:t>познакомимс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тения пришкольного участ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производить  свое  полное  имя,  домашний адрес, составлять описательный рассказ по картинкам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; 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ассказывать о своих любимых занятия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полнять задание в соответствии с поставленной целью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твечать на поставленный вопрос, ориентироваться в тетради и учебник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комиться с одноклассниками, рассказывать о себе: кто я (он, она), чем я (он, она) люблю (любит) заниматься, чем особенно интересуюсь (интересуется); составлять описательный рассказ по картинка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спользовать условные знаки, символы, приведенные в учебной литератур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роить сообщения в соответствии с учебной задачей, конструир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гровые и учебные ситуации, раскрывающие правила поведения на уроке, выбирать оптимальные формы поведения во взаимоотношениях с одноклассниками, друзьями, взрослым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ть активность во взаимодействии для решения познавательных задач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ценивают эмоционально-эстетические впечатления от знакомства с новым коллективом, одноклассниками, отмечают в окружении то, что особенно нравится, принимают ценности мир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школьник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улиц Ишимского Район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бъяснять понят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школа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читель, клас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ориентироваться в основных помещениях школы, их местоположении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азличать нравственно-этические понят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ледовать установленным  правилам  в  планировании  и  контроле  способа  реш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рре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адекватно воспринимать информацию учителя или одноклассника, содержащую оценочный характер ответа или выполненного действ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спользовать общие приемы решения задач, контролировать и оценивать процесс 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комиться с новыми понятиями: «школа», «учитель», «класс»; описы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назначения различных школьных помещен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роить рассуждения, высказываться в устной форме о значении школьных помещени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вступать в коллективное учебное сотрудничество, работать в паре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ценивают свой учебный труд, принимают оценки одноклассников, учител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облюдают правила поведения в школе, понимают важность здорового образа жизни, осознают личную ответственность за свое здоровье и здоровь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– первый </w:t>
              <w:br/>
              <w:t>месяц ос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Style w:val="C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i/>
                <w:sz w:val="24"/>
                <w:szCs w:val="24"/>
              </w:rPr>
              <w:t>Чем богата Тюменская область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азлича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живая и неживая прир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определя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истопад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золотая ос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последовательность времен года (начиная с любого), кратко характеризовать сезонные изменения, устанавливать зависимости между явлениями неживой и живой природ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бирать действия в соответствии с поставленной задачей и условиями ее реализации, готовить рабочее место  для  выполнения  разных  видов  работ  (по  учебнику,  рабочим тетрадям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делять и формулировать познавательную цель; применять для решения задач (под руководством учителя) логические действия: анализ, сравнение, обобщение, устанавливать причинно-следственные связи, строить рассужд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формировать представления об экологической связи и взаимосвязи явлений природы и объектов живой природы; отвечать на вопросы по теме наблюдения, определять понятия: «неживая природа», «листопад», «золотая осень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роить понятные для партнера высказыва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ценностное отношение к природному миру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самооценку на основе критериев успешности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ам осень </w:t>
              <w:br/>
              <w:t>подарил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Style w:val="C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i/>
                <w:sz w:val="24"/>
                <w:szCs w:val="24"/>
              </w:rPr>
              <w:t>Чем богат Ишимский Райо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пределя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ультурные растения, плоды, овощи, фрукты, яго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х значение для человека, классифицировать овощи и фрукт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инимать учебно-познавательную задачу и сохранять ее до конца учебных действ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контролировать выполнение действий, вносить необходимые коррективы (свои и учителя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овторить и расширить сведения об овощах и фруктах, о витаминах и их пользе для организма; выполнять классификацию овощей и фруктов, усвоить то, что овощи и фрукты – кладовая витаминов; составлять описательный рассказ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работать с таблице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формулировать собственное мнение и позицию; строить понятные для партнера высказывания, учитывающие, что партнер знает и видит, а что нет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договариваться и приходить к общему решению в совместной деятельности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нравственно-этическая ориент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ориентируются в поведении на принятые моральные нормы; понимают красоту и природу родного кра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ная пор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Style w:val="C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i/>
                <w:sz w:val="24"/>
                <w:szCs w:val="24"/>
              </w:rPr>
              <w:t>Разнообразие растительного мира Тюменской области</w:t>
            </w:r>
            <w:r>
              <w:rPr>
                <w:rStyle w:val="Style15"/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азлича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живая природа, неживая прир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 описывать (характеризовать) отдельных представителей царства грибов, сравнивать и различать грибы (съедобные и несъедобные), плоды разных растен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ледовать установленным правилам в планировании и контроле способа реш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спользовать знаково-символические средства представления информации, работать с таблице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меть представление о царстве грибов; сравнивать и различать грибы (съедобные и несъедобные), плоды разных растен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классифицировать объекты по разным признака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ражать личное восприятие мира и настроение в эмоциональном слове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ценивают поступки человека по отношению  к  природе,  осознают  личное  отношение  к  малой  родине, осуществляют действия по охране окружающего мир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позитивное отношение к сохранению природ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мь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диции родного края.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бъяснять понятия, связанные с темой «Семья»; осознавать свою роль в семье; различать степени родства, определять с помощью терминов свое отношение к каждому из членов своей семьи; оценивать свое отношение с каждым членом своей семьи с помощью понят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юбовь, уважение, симпатия, дружба, неж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ассказывать о семье, своих любимых занятиях, составлять словесный портрет членов семьи, друзей, различать основные нравственно-этические понят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нтроль и оц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контролировать и оценивать свои действия при работе с наглядно-образным (рисунками, таблицей), словесно-образным и словесно-логическим материалом при сотрудничестве с учителем, одноклассникам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бъяснять понятия, связанные с темой «Семья»; осознавать свою роль в семье; различать степени родства, определять с помощью терминов свое отношение к каждому из членов своей семьи; оценивать свое отношение с каждым членом своей семьи с помощью понятий: «любовь», «уважение», «симпатия», «дружба», «нежность» и др.; иметь представление о семье в культурной традиции народов России и мира как великой духовной ценност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заимодействовать в семье позитивными способами, уметь договариваться, приходить к общему решению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позитивное отношение к семье и семейным ценностям; осознают важность и необходимость для каждого члена семьи любви, уважения, взаимной помощи, согласия, мира (лада) в семейной жизн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 занят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оставлять рассказы о любимых занятиях, о досуге своей семьи; подбирать пословицу для определения смысла любимой сказки; помогать по дому старшим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спользовать речь для регуляции своего действ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контролировать свою речь, ее четкость и правильность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спользовать общие приёмы решения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меть представление о семейных традициях как признаке принадлежности к тому или иному народу России и мира; осознавать важность и необходимость культурной преемственности в семье от старших к младшим на конкретных примерах; уметь подбирать пословицу для определения смысла любимой сказки; помогать по дому старши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поиск и выделять необходимую информацию из различных источников (тексты, рисунки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спользовать в общении правила вежливости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инимать участие в работе парами (группами)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положительное отношение к школе и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меют представления о причинах успеха в учёб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 людей. Как из зерна булка получилас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культуры Тюменской области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характеризовать деятельность людей, занятых на производстве, в сельском хозяйстве, приводить примеры профессий; кратко рассказы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 тему «Что делает хлебороб»; называть хлебобулочные изделия, из чего их делаю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ледовать установленным правилам в планировании и контроле способа реш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ценивать результаты труд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спользовать общие приёмы решения  задач;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комиться с трудом хлебороба, с тем, как растения кормят человека; называть хлебобулочные изделия, из чего их делают; знать о пользе хлеба, его цен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роить рассужд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роить сообщение в соответствии с учебной задаче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риентироваться на позицию партнера в общении и взаимодействии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важают труд хлебороба и людей, связанных с производством хлеба и других продуктов, бережно относятся к хлебу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онимают чувства одноклассников, учител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омашние животны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Style w:val="C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i/>
                <w:sz w:val="24"/>
                <w:szCs w:val="24"/>
              </w:rPr>
              <w:t>Разнообразие  животного мира Тюменской област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равнивать диких и домашних животных, приводить примеры домашних животных, характеризовать животных разных классов: название, особенности, внешний вид, место обитания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полнять задания в соответствии с целью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целенаправленный поиск ответа на поставленный вопрос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ть, в чём состоит различие между дикими и домашними животными; приводить примеры домашних животных; формировать представления о местах обитания домашних животных и их питани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классифицировать животных по признаку «дикое – домашнее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отрудничать с одноклассниками при выполнении заданий в паре: устанавливать очерёдность действий, осуществлять взаимопроверку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ражают эмоционально-положительное отношение к животны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ледуют моральным нормам и этическим требованиям в поведени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тябрь уж наступил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Style w:val="C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i/>
                <w:sz w:val="24"/>
                <w:szCs w:val="24"/>
              </w:rPr>
              <w:t>Лес – легкие нашей области.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азлича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живая природа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еживая прир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кратко характеризовать сезонные изменения, описывать наиболее характерные признаки, по которым человек узнает о наступлении осени; устанавливать зависимости между изменениями в неживой и живой природ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полнять задания в соответствии с целью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целенаправленный поиск ответа на поставленный вопрос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точнить и обобщить представления о наиболее характерных признаках, по которым человек узнает о наступлении осени; установить зависимости между изменениями в неживой и живой природ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знавать, называть и определять объекты и явления окружающей действительности в соответствии с содержанием учебного предмет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допускать существование различных точек зрения, вступать в диалог с учителем, одноклассниками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демонстрируют готовность и способность к саморазвитию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самооценку на основе критериев успешности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навыки сотрудничества в разных ситуациях, умеют не создавать конфликты и находить выходы из спорных ситуац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природ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сота природы нашего края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выделять и обобщать признаки, явления природы (дождь, снег, град, туман, гроза и др.), кратко характеризовать сезонные измен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инимать и сохраня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читывать выделенные учителем ориентиры действия в учебном материал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спользовать  общие  приёмы решения  задач;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 уточнять  знания  о  явлениях  природы (дождь, снег, град, туман, гроза и др.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адекватно использовать средства устной речи для решения различных коммуникативных задач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ражают внутреннюю позицию школьника на основе положительного отношения к школ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значение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. Родной кра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ты </w:t>
              <w:br/>
              <w:t xml:space="preserve">живешь?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волы Ишимского района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: различать где мы живем в городе </w:t>
              <w:br/>
              <w:t xml:space="preserve">(поселке, селе). Что такое дорога? Какие правила нужно знать, чтобы по дороге </w:t>
              <w:br/>
              <w:t xml:space="preserve">в школу не попасть в беду? Наша дорога </w:t>
              <w:br/>
              <w:t>в школу идет мимо (через, рядом, около…). На ней расположены знаки дорожного движен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ть правильность выполнения действия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тавить, формулировать и решать проблемы; осмысливать взаимосвязь человека и места, в котором он родился и живёт; понимать необходимость взаимной связи людей в городе, важность культурного смысла понятия «земляки»; образовать </w:t>
              <w:br/>
              <w:t xml:space="preserve">общее название жителей определенного </w:t>
              <w:br/>
              <w:t>города по его названию; представлять модель позитивного поведения человека, ценящего роль города как культурного центр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ировать способы существования в городе и селе;  оказывать в сотрудничестве взаимопомощ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ют личное (эмоциональное) отношение к малой родин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. Родной край. Правила поведения на дорог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азличать дорожные знаки, необходимые для безопасного пребывания на улице, применять знания о безопасном пребывании на улицах; получат возможность научиться анализировать дорогу от школы до дома, в житейских ситуациях избегать опасных участков, ориентироваться на знаки дорожного движ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полнять учебные  действия  в  материализованной,  гипермедийной,  громкоречевой и умственной фор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инимать и сохранять учебную задач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анализировать путь от дома до школы: замечать опасные участки, знаки дорожного движения; различ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орожные знаки, необходимые для безопасного пребывания на улиц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оспроизводи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шний адрес, правила дорожного движения и пользования транспорто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реализовы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 процессе парной работы правила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бсуждать правила поведения пешехода на дороге из дома в школу и обратно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ответственность человека за общее благополучи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и вещ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азличать особенности деятельности людей в разных учреждениях культуры и быта, приводить примеры различных профессий; классифицир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дметы (изделия) по принадлежности (одежда, обувь, мебель и т. д.); ориентировать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 решении учебных и практических задач на правила безопасного поведения с предметами бы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рре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различать способ и результат действ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спользовать общие приёмы решения  задач;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точнять  и  обогащать  представления первоклассников о различных профессиях, людях, чей труд важен для каждого человек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классифицировать предметы по заданному признак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договариваться  о  распределении  функций  и  ролей  в  совместной 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облюдают правила бережного отношения к вещам и предметам, проявляют уважение к труду взрослы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работает </w:t>
              <w:br/>
              <w:t>ночь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азличать особенности деятельности людей в разных учреждениях культуры и быта, приводить примеры различных профессий, соблюдать нравственно-этические понятия в общественных места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еобразовывать практическую задачу в познавательную, принимать и сохранять учебную задачу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читывать выделенные учителем ориентиры действия в учебном материал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формировать представления о профессиях, жизненно важных для каждого человека, и действиях, которые свойственны их представителя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поиск и выделять необходимую информацию из рисунков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адавать вопросы, необходимые для организации собственной деятельности и сотрудничества с партнеро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адекватно оценивать своё поведение и поведение окружающих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готовность и способность к саморазвитию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самооценку на основе критериев успешности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ё здоровь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помощники – органы чувст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храна воздуха нашего края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оявлять заботу о своём здоровье и хорошем настроении, соблюдать гигиену зубов, ротовой полости, кожи, беречь органы чувств: зрение, слух, обоняние и д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и 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ланировать и контролировать свои действия, соблюдать правила поведения на уроке для того, чтобы получить самому хорошие результаты и не мешать успешной работе товарищ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знаково-символическ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использовать знаково-символические средства для решения учебных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меть представление об органах чувств, их роли в жизни человек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ть активность во взаимодействии для решения коммуникативных 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онимают чувства других людей и сопереживают и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ё здоровь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гигиен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демонстрир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учебных и игровых ситуациях правила гигиены, упражнения утренней гимнастики, правила поведения во время ед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ланировать свои действия в соответствии с поставленной задачей и условиями её реализации, в том числе во внутреннем план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делять и формулировать то, что усвоено и что нужно усвоит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регуля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абилизация эмоционального состояния для решения учебных задач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риентироваться в разнообразии способов решения задач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точнять знания о предметах гигиены, их значении для здоровья человека; закреплять основные правила гигиен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сбор информации (извлечение необходимой информации из различных источников)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ть активность во взаимодействии для решения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онимают чувства других людей и сопереживают и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ё здоровь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жиме дн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ое творчество нашего края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ть и соблюдать режим дня, понимать его необходимость для человека, определять время по часам как условие правильной организации труда и отдыха, определять время по часам с точностью до час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нтроль и оц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контролировать и оценивать свои действия при работе с наглядно-образным, словесно-образным и словесно-логическим материалом при сотрудничестве с учителем, одноклассникам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спользовать общие приёмы решения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пределять время по часам как условие правильной организации труда и отдыха, определять время по часам с точностью до час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роить монологическое высказывание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инимают образ «хорошего ученика»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значение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е здоровье. Урок в спортивном зал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ты зимы в Тюменской области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блюдать правила закаливания, осознавать необходимость в развитии силы, ловкости и быстроты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действовать в учебном сотрудничестве в соответствии с принятой ролью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контролировать и оценивать процесс 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точнять правила закаливания, осознавать необходимость в развитии силы, ловкости и быстрот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едлагать помощь  в  сотрудничестве;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 учебного 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договариваться о распределении функций и ролей в совместной деятельности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ледуют нормам здоровьесберега-ющего  поведения;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равственно-этическая  ори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 навыки сотрудничества в разных ситуациях, находят выход из спорных ситуац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– зиме родной бра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осенний лес (парк).</w:t>
              <w:b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вотные вокруг нас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блюдать явления наступившей осени, описывать сезонные изменения в природе, обобщать представления о наиболее характерных признаках, по которым мы узнаем о наступлении глубокой осени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осуществление учебных действ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выполнять задание в соответствии с поставленной целью, отвечать на конкретный вопрос;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еобразовывать практическую задачу в познавательную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наблюдать явления наступившей осени, обобщать представления о наиболее характерных признаках, по которым мы узнаем о наступлении глубокой осен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опоставлять, выделять и обобщать характерные признаки, явл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формулировать собственное мнение и позицию, задавать вопрос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адекватно оценивать собственное поведение и поведение окружающих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ценностное отношение к природному  миру;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 целостный,  социально  ориентированный  взгляд  на  мир  в  единстве  и  разнообразии природ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ие животные. </w:t>
              <w:b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кие животные Ишимского района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иводить примеры диких животных, характеризовать животных разных классов: название, особенности, внешний вид, место обит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рганизовывать рабочее место под руководством учител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делять и формулировать то, что усвоено и что нужно усвоить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точнять и расширять представления о диких животных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находить отличительные признаки диких животных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авить вопросы, обращаться за помощью к одноклассника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роить высказывание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ражают позитивное отношение к живой природ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Тематическ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и – млекопитающ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шние животные Ишимского района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азлича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живая природа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еживая прир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выделять общие признаки, сравнивать, анализировать, обобщать, выявлять взаимосвязи между животными и растениями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инимать и сохраня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спользовать общие приёмы решения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комиться с представителями млекопитающих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делять общие признаки, сравнивать, анализировать, обобщать, выявлять взаимосвязи между животными и растениям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авить вопросы, обращаться за помощью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адавать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 ценностное  отношение к  природному  миру,  готовность  следовать  нормам  природоохранного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 Что мы знаем о птица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тицефабрика Тюменской области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писывать характерные признаки, по которым человек узнает о наступлении осени, представителей животного мира; устанавливать зависимости между изменениями в неживой и живой природе, определя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седлые птицы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ерелётные пти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тбирать адекватные средства достижения цели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еобразовывать практическую задачу в познавательную, в сотрудничестве с учителем ставить новые учебные задач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наблюдать явления наступившей осени, объясня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седлые птицы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ерелётные пти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точнять характерные признаки, по которым можно узнать о наступлении осен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аргументировать свою позицию и координировать в сотрудничестве позиции других людей, отличные от собственно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адавать вопросы, необходимые для организации собственной деятельности и сотрудничества с партнером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любовь к животным и чувство ответственности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Родина. Родной край. Родной край.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азлича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город, сел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называть, чем похожи и чем различаются эти населенные пункты (внешний вид; особенности строений; специфика городского и сельского труда; учреждения, общие для обоих и др.)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ценивать правильность выполнения действий на уровне адекватной ретроспективной оценки соответствия с поставленной задаче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н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точнять знания о том, что такое город, село, какие объекты есть в каждом из них, чем похожи и чем различаются эти населенные пункты (внешний вид; особенности строений; специфика городского и сельского труда; учреждения, общие для обоих и др.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адавать вопросы, необходимые для организации собствен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лушать собеседника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свою этническую принадлежност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. Родной кра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, в котором ты живешь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характеризовать жилищные постройки, их особенности, удобства, которые есть в квартире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нтроль и оц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контролировать и оценивать свои действия при работе с наглядно-образным материалом при сотрудничестве с учителем, одноклассникам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огноз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едвосхищать результат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делять  и  формулировать  то,  что  усвоено  и  что  нужно усвоит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меть представления о разнообразии построек домов,  их  особенностях,  характеризовать  удобства,  которые  есть в квартир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адавать вопросы, необходимые для организации собствен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ести устный диалог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готовность и способность к саморазвитию, ответственность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полняют самооценку на основе критериев успешности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люди трудятс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трактористов в Ишимском район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онимать значения труда в жизни людей, различать особенности деятельности людей в разных учреждениях культуры и быта, приводить примеры различных профессий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амостоятельно находить несколько вариантов решения учебной задачи, представленной на наглядно-образном уровн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меть представления о профессиях, понимать значения труда в жизни люде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поиск и выделять необходимую информацию из рисунков, текстов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ести устный диалог в соответствии  с  грамматическими  и  синтаксическими  нормами  родного языка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полняют самооценку на основе критериев успешности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людей. Профессии всякие нужны.</w:t>
              <w:b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онимать значения труда в жизни людей, различать особенности деятельности людей в разных учреждениях культуры и быта, приводить примеры различных профессий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амостоятельно находить несколько вариантов решения учебной задачи, представленной на наглядно-образном уровн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меть представления о профессиях, понимать значения труда в жизни люде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поиск и выделять необходимую информацию из рисунков, текстов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ести устный диалог в соответствии  с  грамматическими  и  синтаксическими  нормами  родного языка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полняют самооценку на основе критериев успешности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декабре, в декабре…»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стопримечательности Ишимского район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пределять последовательность времён года, кратко характеризовать зимние изменения, строить высказывания на основе наблюдений за объектами природы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ледовать установленным правилам в планировании и контроле способа реш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точнять представления о признаках зимы; строить высказывания на основе наблюдений за объектами природ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лушать собеседник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управление  коммуникаци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 оказывать  взаимопомощь  в  сотрудниче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ценностное отношение к природному миру, готовность следовать нормам природоохранного повед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самооценку на основе критериев успешности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бывает вода?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мятные места Ишимского района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– вещество. Свойства воды: текучесть, прозрачность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цветность. Вода – растворитель; различные состояния воды (пар, град, туман, иней, роса, </w:t>
              <w:br/>
              <w:t xml:space="preserve">лед, снег). Понятия: </w:t>
              <w:br/>
              <w:t>«тело», «вещество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план и последовательность действ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накомиться с естественнонаучными понятиями: «тело», «вещество», «состояние воды», «раствор»; определять свойства воды опытным пут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ть познавательную инициативу в учебном сотрудничест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емонстрировать готовность к саморазвитию; самооценка на основе успешности учебной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другие люд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ружб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пределя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друг, 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оценивать  поступки  людей,  различать  основные  нравственно-этические  понят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полнять задания в соответствии с целью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целенаправленный поиск ответа на поставленный вопрос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нно и произволь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ть и объясня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друг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 уметь оценивать поступки люде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ести устный диалог в соответствии  с  грамматическими  и  синтаксическими  нормами  родного языка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этические чувства, прежде всего доброжелательность и эмоционально-нравственную отзывчивост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другие люд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м в гост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циональности проживающие в  Тюмеской области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вести себя в гостях, правильно принимать гостей, выбирать подарок, общаться с окружающими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апоминать и удерживать правило, инструкцию во времени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контроль и самоконтро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выбирать средства для организации своего повед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адекватно воспринимать предложения учителей, товарищей и других люде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меть вести себя в гостях, правильно принимать гостей, выбирать подарок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роить понятные для партнера высказывания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уважительное отношение к иному мнению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 и другие  люди. С новым годом!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ассказывать о семейной традиции встречи Нового года, об истории праздника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ланировать, контролировать и выполнять действие по заданному образцу, правил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комиться с историей праздника Новый год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поиск и выделять необходимую информацию из рисунков, текстов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договариваться о распределении ролей в совместной деятельности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уважительное отношение к культуре других народ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– году начало, зиме – середина. </w:t>
              <w:b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пределя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иственные, хвойные деревь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 наблюдать за изменениями, происходящими в природе в январе, определять деревья по силуэт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держи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цель деятельности до получения её результат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анализир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моциональные состояния, полученные от успешной (неуспешной) деятельности, оцени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х влияние на настроение человек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именять правила и пользоваться инструкциями и освоенными закономерностям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ть понятия: «лиственные, хвойные деревья»; наблюдать за изменениями, происходящими в природе в январе, определять деревья по силуэт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ести устный диалог в соответствии с грамматическими и синтаксическими нормами родного язык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адекватно оценивать собственное поведение и поведение окружающих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готовность и способность к саморазвитию, 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самооценку на основе критериев успешности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4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 Снежный покров,  глубина  снега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пределя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иственные, хвойные деревь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 наблюдать за изменениями, происходящими в природе в январе, определять деревья по силуэту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держи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цель деятельности до получения её результат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анализир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моциональные состояния, полученные от успешной (неуспешной) деятельности, оцени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х влияние на настроение человек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именять правила и пользоваться инструкциями и освоенными закономерностям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ть понятия: «лиственные, хвойные деревья»; наблюдать за изменениями, происходящими в природе в январе, определять деревья по силуэт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ести устный диалог в соответствии с грамматическими и синтаксическими нормами родного язык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адекватно оценивать собственное поведение и поведение окружающих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готовность и способность к саморазвитию, 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самооценку на основе критериев успешности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 Хвойные деревь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Style w:val="C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i/>
                <w:sz w:val="24"/>
                <w:szCs w:val="24"/>
              </w:rPr>
              <w:t>Разнообразие растительного мира Ишимского района.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пределять хвойное дерево лиственницу, определять понят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ечнозелёное дере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 выделять особенности хвойных деревьев, отличать хвойные деревья от лиственных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ланир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делять особенности хвойных деревьев, находить отличия хвойных деревьев от лиственных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бъяснять понят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ечнозелёные деревь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знакомиться с хвойным деревом, которое сбрасывает на зиму листву (сибирская лиственница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адавать вопросы, необходимые для организации собственной деятельности и сотрудничества с партнёром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ценностное отношение к природному мир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птиц.</w:t>
              <w:b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называть птиц, обитающих в зимнем лесу, рассматривать особенности внешнего вида и определять голоса зиму-ющих птиц, устанавливать зависимость способа питания птицы от строения клюва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ланировать совместно с учителем свои действия в соответствии с поставленной задачей и условиями её реализаци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личать способ действия и его результат с заданным эталоном с целью обнаружения отклонений и отличий от эталон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рре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носить необходимые коррективы в действие после его завершения на основе его оценки и учёта сделанных ошибок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регуля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стабилизацию эмоционального состояния для решения различных задач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амостоятельно выделять и формулировать познавательную цель;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комиться с птицами, обитающими в зимнем лесу, рассматривать особенности внешнего вида и определять голоса зимующих птиц, устанавливать зависимость способа питания птицы от строения клюв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пределять цели, функции участников, способы взаимодейств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роить понятные для партнера высказывания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необходимость саморазвит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уважительное отношение к иному мнению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дная природа.  Птичьи разговоры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я происхождения Тюменской области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наблюдать и рассказывать по наблюдениям о поведении птиц весной (прилётом, гнездованием)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полнять задания в соответствии с целью, отвечать на поставленный вопрос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 смысловое  чт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комиться с жизнью птиц весной: прилётом, гнездование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ести устный диалог в соответствии  с  грамматическими  и  синтаксическими  нормами  родного языка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необходимость следовать нормам природоохранного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Родин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. Наша страна – Росс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а Тюменской области. Тюмень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воспроизводить название страны, достопримечательности столицы России, называть символы государст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ереносить навыки построения внутреннего плана действий из игровой деятельности в учебную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онимать выделенные учителем ориентиры действия в учебном материал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амостоятельно выделять и формулировать познавательную цель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точнять названия нашей страны (Россия, Российская Федерация); рассматривать достопримечательности Москвы – столицы РФ, знакомиться с символами России (флаг, гимн, герб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едлагать помощь в сотрудничестве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гуманистические и демократические ценности многонационального российского обществ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Родин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. Москва – столица Российского государств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волы Тюменской област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воспроизводить название страны, достопримечательности столицы России, называть символы государ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ереносить навыки построения внутреннего плана действий из игровой деятельности в учебную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онимать выделенные учителем ориентиры действия в учебном материал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амостоятельно выделять и формулировать познавательную цель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точнять названия нашей страны (Россия, Российская Федерация); рассматривать достопримечательности Москвы – столицы РФ, знакомиться с символами России (флаг, гимн, герб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едлагать помощь в сотрудничестве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гуманистические и демократические ценности многонационального российского обществ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Родин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ой край. Богата природа Росс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юменская область в годы Великой Отечественной войн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троить сообщения в устной форме о разнообразии и богатствах природы России – леса, реки, горы; ориентироваться по карте: называть значения символов (знаков); рассматривать представителей животного мира и места их обитания на территории нашей стран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предвосхищать результат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оц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ладеть способами самооценки выполнения действия, адекватно воспринимать предложения и оценку учителей, товарищей, родителей и других люде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нно и произволь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комиться с разнообразием и богатствами природы России – леса, реки, горы; уметь ориентироваться по карте: называть значения символов (знаков); рассматривать представителей животного мира и места их обитания на территории нашей стран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адекватно оценивать своё поведение и поведение окружающих, прогнозировать возникновение конфликтов при наличии разных точек зрения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ценностное отношение к природному миру, готовность следовать нормам природоохранного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Родин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. Леса Росс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Style w:val="C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i/>
                <w:sz w:val="24"/>
                <w:szCs w:val="24"/>
              </w:rPr>
              <w:t>Лесные обитатели наших лесов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троить сообщения в устной форме о разнообразии и богатствах природы России – леса, реки, горы; ориентироваться по карте: называть значения символов (знаков); рассматривать представителей животного мира и места их обитания на территории нашей страны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предвосхищать результат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оц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ладеть способами самооценки выполнения действия, адекватно воспринимать предложения и оценку учителей, товарищей, родителей и других люде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нно и произволь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комиться с разнообразием и богатствами природы России – леса, реки, горы; уметь ориентироваться по карте: называть значения символов (знаков); рассматривать представителей животного мира и места их обитания на территории нашей стран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адекватно оценивать своё поведение и поведение окружающих, прогнозировать возникновение конфликтов при наличии разных точе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р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ценностное отношение к природному миру, готовность следовать нормам природоохранного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. Родной кра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россияне.</w:t>
              <w:b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точнять понят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Россия – страна многонациона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 описывать особенности русского народа (язык, искусство, обычаи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читывать выделенные учителем ориентиры действия в учебном материале в сотрудничестве с учителе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амостоятельно выделять и формулировать  познавательную  цель;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ть, что Россия – многонациональная страна, уметь выделять особенности русского народа (язык, искусство, обычаи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авить вопросы, обращаться за помощью, формулировать свои затрудн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гражданскую идентичность в форме осознания «Я» как гражданина Росси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– месяц </w:t>
              <w:br/>
              <w:t xml:space="preserve">метелей и вьюг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здники в Тюмеской области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пределять особенности третьего месяца зимы, сопоставлять народные приметы февраля с собственными наблюдениями, объясня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метель, вьюга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урга, оттеп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ланировать свои действия в соответствии с поставленной задачей и условиями её реализации, в том числе во внутреннем план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комиться с народными приметами февраля, с особенностями  третьего  месяца  зимы,  с  изменениями,  которые  происходят  в  этот  период,  объяснять  понятия:  «метель», «вьюга», «пурга», «оттепель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пределять цели, функции участников, способы взаимодействия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заботливое отношение к птица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и- млекопитающ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характеризовать зверей по внешним признакам, распределять на группы по способу питания (насекомоядные, растительноядные, хищные, всеядные)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читывать выделенные учителем ориентиры  действия  в  новом  учебном  материале  в  сотрудничестве  с учителе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спользовать общие приёмы решения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ть, что звери имеют волосяной покров, передвигаются и питаются в зависимости от условий жизни; распределять зверей на группы по способу питания (насекомоядные, растительноядные, хищные, всеядные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готовность следовать нормам природоохранного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 Детеныши млекопитающих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характеризовать зверей по внешним признакам, распределять на группы по способу питания (насекомоядные, растительноядные, хищные, всеядные)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читывать выделенные учителем ориентиры  действия  в  новом  учебном  материале  в  сотрудничестве  с учителе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спользовать общие приёмы решения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ть, что звери имеют волосяной покров, передвигаются и питаются в зависимости от условий жизни; распределять зверей на группы по способу питания (насекомоядные, растительноядные, хищные, всеядные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готовность следовать нормам природоохранного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 уголок  природ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писывать (характеризовать) отдельных представителей животного и растительного уголка природы, выполнять способы выращивания растений из черенка, листа, семени, луковицы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полнять учебные действия в материализованной, гипермедийной, громкоречевой и умственной форм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н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комиться с животными и растениями уголка природы, со способами выращивания растений из черенка, листа, семени, луковиц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формулировать собственное мнение и позицию, задавать вопросы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ответственность человека за общее благополуч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кскурсия в зимний парк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имующие животные в Ишимском район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пределять признаки зимы в неживой и живой природе в ходе экскурсии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спользовать речь для регуляции своего действ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огноз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едвосхищать результат действия (экскурсии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точнять признаки зимы в живой и неживой природе в ходе экскурси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пределять цели, функции участников, способы взаимодействия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ражают свое позитивное отношение к живой и неживой природе в зимнее врем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. Родной кра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– граждане России 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бъясня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ава, обяза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почему человек должен соблюдать права и выполнять обязанности гражданина России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полнять задание в соответствии с поставленной целью, отвечать на конкретный вопрос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называть объекты действительности в соответствии с содержанием учебного предмет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ть и объясня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ава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яза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почему человек должен выполнять свои обязанност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управление коммуникаци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адекватно оценивать собственное поведение и поведение окружающих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гражданскую идентичность в форме осознания «Я» как гражданина России, проявляют чувства сопричастности и гордости за свою Родин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. Родной Край. Правила поведения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оставлять правила культуры разговора по телефону, соблюдать правила дружбы, социальные нормы поведения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читывать выделенные учителем ориентиры  действия  в  новом  учебном  материале  в  сотрудничестве  с учителе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оставлять правила культуры разговора по телефону, знать правила дружб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формулировать собственное мнение о соблюдении правил поведения, задавать вопросы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и применяют социальные нормы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. Родной кра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 – День защитника Отечест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оставлять правила организации домашнего праздника 23 февраля, проявлять внимание к родным и близким, которые служили в армии, участвовали в боевых действиях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ланировать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контролировать и оценивать процесс 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рассказывать, как можно встретить праздник «День защитника Отечества» в семье, как проявить внимание к родным и близким, которые служили в армии, участвовали в боевых действиях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адавать вопросы, необходимые для организации собственной деятельности и сотрудничества с партнером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самооценку на основе критериев успешности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. Родной кра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Марта – праздник всех женщин </w:t>
              <w:b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на в нашем кра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оставлять правила организации домашнего праздника 8 Марта; проявлять внимание к родным и близки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действие по образцу и заданному правилу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рре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адекватно воспринимать предложения и оценку учителей, товарищей, родителей и других люде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спользовать общие приёмы решения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рассказывать, как можно встретить праздник 8 Марта в семье, как проявить внимание к родным и близки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ть активность во взаимодействии для решения собственной деятельности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онимают чувства других людей и сопереживают и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 Март- капельник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ассказывать об изменениях, происходящих в жизни природы ранней весной; характеризовать первый весенний месяц, выполнять анализ народных примет, объяснять причины проявления проталин, таяния снега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ценивать правильность выполнения действия на 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рефлексию способов  и  условий  действий;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рассказывать об изменениях, происходящих в жизни природы ранней весной, характеризовать март, выполнять анализ народных примет, знакомиться с народным названием месяца – «капельник», объяснять причины появления проталин, таяния снег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адекватно оценивать свое поведение и поведение окружающих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значение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пернаты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оведники Тюменской области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ассказывать об изменениях, происходящих в жизни природы ранней весной; характеризовать первый весенний месяц, выполнять анализ народных примет, объяснять причины проявления проталин, таяния снег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ценивать правильность выполнения действия на 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рефлексию способов  и  условий  действий;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рассказывать об изменениях, происходящих в жизни природы ранней весной, характеризовать март, выполнять анализ народных примет, знакомиться с народным названием месяца – «капельник», объяснять причины появления проталин, таяния снег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адекватно оценивать свое поведение и поведение окружающих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значение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ё здоровь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оставлять правила закаливания; осознавать, что занятия спортом тоже закаляют человека, следовать нормам здоровьесберегающего поведения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констатирующий и предвосхищающий контроль по результату и по способу действия, актуальный контроль на уровне произвольного внима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бсуждать правила закаливания, осознавать, что занятия спортом тоже закаляют человек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 учебного 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договариваться о распределении функций и ролей в совместной деятельности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готовность следовать нормам здоровьесберегающего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ё здоровь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я пища 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облюдать правила питания, культуру поведения за столом, объясня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здоровая пища, вредные продукты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олезные продук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точнять, как нужно питаться, знать понятия: «здоровая пища», «вредные продукты», «полезные продукты», знакомиться с правилами питания; соблюдать культуру поведения за столо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полнять задание в соответствии с целью, отвечать на поставленный вопрос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роить понятные для партнера высказывания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инимают установку на здоровый образ жизн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– водолей. </w:t>
              <w:b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называть изменения в природе в середине весны (на водоёме, в парке, появление цветущих растений и трав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инимать и сохраня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контролировать и оценивать процесс 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рассматривать изменения в природе в середине весны, знать, что происходит на водоёме, есть ли в парке снег, появились ли весенние цветущие растения и трав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готовность следовать нормам природоохранного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весенний лес (парк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блюдать за весенними изменениями в природе: растения, животные; называть представителей живой и неживой природы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читывать установленные правила в планировании и контроле способа реш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именять правила и пользоваться инструкциями в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наблюдать за весенними изменениями в природе: растения, животные; называть представителей живой и неживой природ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авить вопросы, обращаться за помощью в случае затруднений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ценностное отношение к природному мир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людей. Труд людей, весенние работы, кто работает на транспорт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наблюдать за весенними работами на полях, огородах, в садах, цветниках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частвовать в труде по уходу за растениями и животными уголка природы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читывать выделенные учителем ориентиры действия в учебном материале в сотрудничестве с учителе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н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комиться с весенними работами на полях, огородах, в садах, цветниках: уборка прошлогодней листвы, побелка деревьев, посадка овощей, разбивка цветников и подготовка рассады для посадк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ести устный диалог в соответствии с грамматическими и синтаксическими нормами родного языка, слушать собеседника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навыки сотрудничества в практической деятельности, умение не создавать конфликты и находить выход из спорных ситуац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онавтики 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бъясня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путник Земли, космонавт, полёты в косм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анализировать иллюстрации, сопоставлять их со словесным описанием в тексте, реконструировать первый полёт человека в космос по картинк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авить новые учебные задачи в сотрудничестве с учителе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огноз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едвосхищать результат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станавливать соответствие полученного результата поставленной цел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зна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путник Земли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смонавт, полёты в косм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анализировать иллюстрации, сопоставлять их со словесным описанием в тексте, реконструировать первый полёт человека в космос по картинка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договариваться о распределении ролей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гражданскую принадлежность в форме осознания «Я», как гражданина России, проявляют чувство гордости за свой народ, истор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весну завершает…!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наблюдать за изменениями в природе, происходящими в конце весны–начале лета; уточнять состояние деревьев, время цветения разных растений, описывать изученные природные явления, называть существенные признаки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именять установленные правила в планировании способа реш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спользовать речь для регуляции своего действ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делять и формулировать познавательную цель, использовать общие приёмы решения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наблюдать за изменениями в природе, происходящими в конце весны–начале лета; уточнять состояние деревьев, время цветения разных растений (фруктовых деревьев, кустарников, трав), описывать изученные природные явления, называть существенные признак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поиск и выделение необходимой информации из текста, рисунков, таблиц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начальные навыки адаптации в динамично изменяющемся мир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значение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земноводных весно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бъясня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земноводные, головастики, 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 выделять общие черты и различия лягушки и жабы; наблюдать за жизнью земноводных весной, за развитием лягушки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еобразовывать практическую задачу в познавательную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огноз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едвосхищать результат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делять и формулировать то, что усвоено и что нужно усвоить, определять качество и уровень усво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земноводные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головастик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 выделять  общие  черты  и  различия  лягушки и жабы; наблюдать за жизнью земноводных весной, за развитием лягушки (по картинкам, иллюстрациям)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моделировать, то есть выделять и обобщённо фиксировать существенные признаки объектов с целью решения конкретных задач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пределять цели, функции участников, способы взаимодейств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готовность и способность к саморазвитию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значение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ое – </w:t>
              <w:br/>
              <w:t xml:space="preserve">живое существо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менитые люди Тюменской Области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бобщать полученные представления о животных; уточнять представления о том, что любое животное живёт (существует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полнять задание в соответствии с поставленной целью, отвечать на поставленные вопросы, ориентироваться в тетради и учебник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авить, формулировать и оценивать процесс и результат деятельности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бобщать полученные представления о животных; уточнять представления о том, что любое животное живёт (существует), то есть дышит, питается, передвигается, спит, строит жилище, даёт потомство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роить рассужд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поиск и выделение необходимой информации из текстов, рисунков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авить вопросы, обращаться за помощью в случае затруднен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взаимный контрол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ценностное отношение к природному миру, демонстрируют готовность следовать нормам природоохранного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асть природы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  <w:br/>
              <w:t xml:space="preserve">полученных представлений: любое животное живет (существует) – дышит, питается, передвигается, спит, строит жилище, дает потомств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задание в соответствии с поставленной целью, отвечать на поставленные вопросы, ориентироваться в тетради и учебник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общать полученные представления о животных; уточнять представления о том, что любое животное живет (существует), то есть дышит, питается, передвигается, спит, строит жилище, дает потомство; строить рассуждения; осуществлять поиск и выделение необходимой информации из текстов, рисунк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авить вопросы, обращаться за помощью, формулировать свои затруднения; осуществлять взаимный контрол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ют ценностное отношение к природному миру, демонстрируют готовность следовать нормам природоохранного пове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е нужны все!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бъяснять понятия о природе как среде обитания всех живых существ на Земле; понимать, что нужно беречь природу; значение Красной книги России; осознавать ответственность человека за общее благополуч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ледовать установленным правилам в планировании способа реш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рре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адекватно воспринимать информацию учителя или одноклассника, содержащую оценочный характер ответа или выполненного действ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ередавать информацию устным способом, оценивать достоверность информаци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бъяснять понятия о природе как среде обитания всех живых существ на Земле; понимать, что нужно беречь природу; знакомиться с Красной книгой Росси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ть активность во взаимодействии для решения коммуникативных 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адекватно оценивать собственн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навыки сотрудничества в разных ситуация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страна-Россия. Родной кра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– </w:t>
              <w:br/>
              <w:t>пешеход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облюдать правила дорожного движения, поведения  пешеходов,  нормы  безопасного  и  культурного  поведения в  транспорте  и  на  улицах  города;  осознавать  ответственность  за свои поступки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нтроль и оц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контролировать и оценивать свои действия при работе с наглядно-образным (рисунками, таблицей), словесно-образным и словесно-логическим материалом при сотрудничестве с учителем, одноклассникам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спользовать общие приёмы решения учебных задач, 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спользовать модели для решения познавательной задач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знать правила дорожного движения, правила поведения пешеходов; соблюдать нормы безопасного и культурного поведения в транспорте и на улицах город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роить рассужд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ть взаимный контро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роить монологическое высказывание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демонстрируют самостоятельную и личную ответственность за свои поступки, установку на здоровый образ жизн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навыки сотрудничества в разных ситуация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68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16">
    <w:name w:val="Буллит Знак"/>
    <w:basedOn w:val="Style15"/>
    <w:qFormat/>
    <w:rPr/>
  </w:style>
  <w:style w:type="character" w:styleId="Zag11">
    <w:name w:val="Zag_11"/>
    <w:qFormat/>
    <w:rPr>
      <w:color w:val="000000"/>
      <w:w w:val="100"/>
    </w:rPr>
  </w:style>
  <w:style w:type="character" w:styleId="C1">
    <w:name w:val="c1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Текст концевой сноски Знак"/>
    <w:qFormat/>
    <w:rPr>
      <w:lang w:bidi="ar-SA"/>
    </w:rPr>
  </w:style>
  <w:style w:type="character" w:styleId="1">
    <w:name w:val="Текст концевой сноски Знак1"/>
    <w:qFormat/>
    <w:rPr>
      <w:sz w:val="20"/>
      <w:szCs w:val="20"/>
    </w:rPr>
  </w:style>
  <w:style w:type="character" w:styleId="7">
    <w:name w:val="Основной текст (7)_"/>
    <w:qFormat/>
    <w:rPr>
      <w:sz w:val="21"/>
      <w:szCs w:val="21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Times New Roman"/>
      <w:sz w:val="21"/>
      <w:szCs w:val="21"/>
      <w:lang w:val="en-US"/>
    </w:rPr>
  </w:style>
  <w:style w:type="paragraph" w:styleId="Style22">
    <w:name w:val="Буллит"/>
    <w:basedOn w:val="Style21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sz w:val="23"/>
      <w:szCs w:val="23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sz w:val="21"/>
      <w:szCs w:val="21"/>
      <w:lang w:val="en-US"/>
    </w:rPr>
  </w:style>
  <w:style w:type="paragraph" w:styleId="Style25">
    <w:name w:val="Курсив"/>
    <w:basedOn w:val="Style21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color w:val="000000"/>
      <w:sz w:val="28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Times New Roman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45"/>
      <w:jc w:val="both"/>
    </w:pPr>
    <w:rPr>
      <w:rFonts w:ascii="Times New Roman" w:hAnsi="Times New Roman" w:cs="Times New Roman"/>
      <w:color w:val="000000"/>
      <w:sz w:val="21"/>
      <w:szCs w:val="21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6:40:00Z</dcterms:created>
  <dc:creator>Мария</dc:creator>
  <dc:description/>
  <cp:keywords/>
  <dc:language>en-US</dc:language>
  <cp:lastModifiedBy>Боровое</cp:lastModifiedBy>
  <cp:lastPrinted>2018-09-10T14:42:00Z</cp:lastPrinted>
  <dcterms:modified xsi:type="dcterms:W3CDTF">2018-12-10T10:21:00Z</dcterms:modified>
  <cp:revision>10</cp:revision>
  <dc:subject/>
  <dc:title> </dc:title>
</cp:coreProperties>
</file>