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987552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552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r>
        <w:rPr/>
        <w:t>Рабочая программа по основам безопасности жизнедеятельности  для 8 класса составлена на основе приказа Министерства образования и науки России от 05.03.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 в редакции от 23.06.2015 г.), положения «О рабочей программе учебных предметов, курсов и курсов внеурочной деятельности Муниципального автономного образовательного учреждения Стрехнинская средняя общеобразовательная школа» от 28.08.2015 г.</w:t>
      </w:r>
    </w:p>
    <w:p>
      <w:pPr>
        <w:pStyle w:val="Normal"/>
        <w:rPr/>
      </w:pPr>
      <w:r>
        <w:rPr/>
        <w:t>Рабочая программа к учебнику  ОБЖ. 8 класс: Учебник для общеобразовательных. учреждений /М.П. Фролов. М.В.Юрьева.</w:t>
      </w:r>
    </w:p>
    <w:p>
      <w:pPr>
        <w:pStyle w:val="Normal"/>
        <w:rPr/>
      </w:pPr>
      <w:r>
        <w:rPr/>
        <w:t>В.П.Шолохов и др ; под. Ред. Ю.Л. Воробьева. – М.: Астрель , 2014. – 175 с.: ил.</w:t>
      </w:r>
    </w:p>
    <w:p>
      <w:pPr>
        <w:pStyle w:val="Normal"/>
        <w:jc w:val="both"/>
        <w:rPr/>
      </w:pPr>
      <w:r>
        <w:rPr/>
        <w:t>Рабочая учебная программа «Основы безопасности жизнедеятельности» для учащихся 8класса является  типовой,  определяющей базовое содержание курса (федеральный и региональный компонент общеобразовательных программ) и предназначена для общеобразовательного учреждения. В соответствии с учебным планом  МАОУ Стрехнинская СОШ  на 2016-2017  учебный год,  на изучение Основ безопасности жизнедеятельности в 8 классе  предусмотрено 34 часа.</w:t>
      </w:r>
    </w:p>
    <w:p>
      <w:pPr>
        <w:pStyle w:val="Normal"/>
        <w:rPr/>
      </w:pPr>
      <w:r>
        <w:rPr/>
        <w:t>Рабочая программа по основам безопасности жизнедеятельности (ОБЖ) для 8 класса разработана в соответствии с положениями Конституции Российской Федерации и федеральными законами Российской Федерации в области безопасности жизнедеятельности «О защите населения и территорий от чрезвычайных ситуаций природного и техногенного характера», «Об охране окружающей природной среды», «О пожарной охране», «О гражданской обороне» и Постановления Правительства Российской Федерации от 16 января 1995 года № 738 «О порядке подготовки населения в области защиты от чрезвычайных ситуаций». На основе Федерального компонента государственного стандарта по основам безопасности жизнедеятельности. При разработке программы были учтены требования, отраженные в Концепции государственных стандартов общего образования второго поколения и с учетом комплексного подхода к формированию у обучаемых современного уровня культуры безопасности и подготовки их к военной службе. Программа рассчитана на 1 час в неделю; 34 часа в год.</w:t>
      </w:r>
    </w:p>
    <w:p>
      <w:pPr>
        <w:pStyle w:val="Normal"/>
        <w:rPr/>
      </w:pPr>
      <w:r>
        <w:rPr>
          <w:sz w:val="22"/>
          <w:szCs w:val="22"/>
        </w:rPr>
        <w:t>В настоящей учебной программе реализованы тре</w:t>
        <w:softHyphen/>
        <w:t>бования федеральных законов: «О защите населения и территорий от чрезвычайных ситуаций природного и техногенного характера», «Об охране окружающей при</w:t>
        <w:softHyphen/>
        <w:t>родной среды», «О пожарной безопасности», «О граж</w:t>
        <w:softHyphen/>
        <w:t xml:space="preserve">данской обороне» и др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программы выстроено по трем линиям: обеспечение личной безопасности в повседневной жизни, оказание первой медицинской помощи, основы безопасного поведения  человека в чрезвычайных ситуациях. Предлагаемый объем содержания является достаточным для формирования у обучающихся на второй ступени общеобразовательной школы основных понятий в области безопасности жизнедеятельност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ходе изучения предмета обучающиеся получают знания о здоровом образе жиз</w:t>
        <w:softHyphen/>
        <w:t>ни, о  чрез</w:t>
        <w:softHyphen/>
        <w:t>вычайных ситуациях природного и техногенного харак</w:t>
        <w:softHyphen/>
        <w:t>тера, их последствиях и мероприятиях, проводимых го</w:t>
        <w:softHyphen/>
        <w:t>сударством по защите населения. Большое значение прида</w:t>
        <w:softHyphen/>
        <w:t>ется также формированию  здорового образа жизни и профилактике вредных привычек, привитию навыков по оказанию первой медицинской помощи пострадавшим.</w:t>
      </w:r>
    </w:p>
    <w:p>
      <w:pPr>
        <w:pStyle w:val="Normal"/>
        <w:ind w:firstLine="720"/>
        <w:rPr/>
      </w:pPr>
      <w:r>
        <w:rPr>
          <w:sz w:val="22"/>
          <w:szCs w:val="22"/>
        </w:rPr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освоение знаний</w:t>
      </w:r>
      <w:r>
        <w:rPr>
          <w:sz w:val="22"/>
          <w:szCs w:val="22"/>
        </w:rPr>
        <w:t xml:space="preserve"> о здоровом образе жизни; об опасных и чрезвычайных ситуациях и основах безопасного поведения при их возникновении;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 xml:space="preserve">качеств личности, необходимых для ведения здорового образа жизни, обеспечения безопасного поведения в опасных и чрезвычайных ситуациях;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предвидеть потенциальные опасности и правильно действовать в случае их наступления, использовать средств индивидуальной и коллективной защиты, оказывать первую медицинскую помощь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Й ПРОГРАММЫ</w:t>
      </w:r>
    </w:p>
    <w:p>
      <w:pPr>
        <w:pStyle w:val="Normal"/>
        <w:jc w:val="center"/>
        <w:rPr/>
      </w:pPr>
      <w:r>
        <w:rPr>
          <w:b/>
        </w:rPr>
        <w:t>«ОСНОВЫ БЕЗОПАСНОСТИ ЖИЗНЕДЕЯТЕЛЬНОСТИ»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Раздел  I. Опасные и чрезвычайные ситуации техногенного характера. </w:t>
      </w:r>
    </w:p>
    <w:p>
      <w:pPr>
        <w:pStyle w:val="Normal"/>
        <w:rPr>
          <w:b/>
          <w:b/>
        </w:rPr>
      </w:pPr>
      <w:r>
        <w:rPr>
          <w:b/>
        </w:rPr>
        <w:t>Безопасность и защита челове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сновные виды и причины опасных ситуаций техногенного характера</w:t>
      </w:r>
    </w:p>
    <w:p>
      <w:pPr>
        <w:pStyle w:val="Normal"/>
        <w:rPr/>
      </w:pPr>
      <w:r>
        <w:rPr/>
        <w:t xml:space="preserve">Понятия аварии, катастрофы, чрезвычайные ситуации техногенного характера. Их </w:t>
      </w:r>
    </w:p>
    <w:p>
      <w:pPr>
        <w:pStyle w:val="Normal"/>
        <w:rPr/>
      </w:pPr>
      <w:r>
        <w:rPr/>
        <w:t xml:space="preserve">классификация. Краткая характеристика основных видов чрезвычайных ситуаций </w:t>
      </w:r>
    </w:p>
    <w:p>
      <w:pPr>
        <w:pStyle w:val="Normal"/>
        <w:rPr/>
      </w:pPr>
      <w:r>
        <w:rPr/>
        <w:t xml:space="preserve">техногенного характера и их последствий. Основные причины и стадии развития техногенных </w:t>
      </w:r>
    </w:p>
    <w:p>
      <w:pPr>
        <w:pStyle w:val="Normal"/>
        <w:rPr/>
      </w:pPr>
      <w:r>
        <w:rPr/>
        <w:t>происшествий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жары и взрывы</w:t>
      </w:r>
    </w:p>
    <w:p>
      <w:pPr>
        <w:pStyle w:val="Normal"/>
        <w:rPr/>
      </w:pPr>
      <w:r>
        <w:rPr/>
        <w:t xml:space="preserve">Пожары. Взрывы. Условия возникновения пожаров и взрывов. Возможные последствия </w:t>
      </w:r>
    </w:p>
    <w:p>
      <w:pPr>
        <w:pStyle w:val="Normal"/>
        <w:rPr/>
      </w:pPr>
      <w:r>
        <w:rPr/>
        <w:t xml:space="preserve">пожаров и взрывов. Меры пожарной безопасности. Правила безопасного поведения при </w:t>
      </w:r>
    </w:p>
    <w:p>
      <w:pPr>
        <w:pStyle w:val="Normal"/>
        <w:rPr/>
      </w:pPr>
      <w:r>
        <w:rPr/>
        <w:t xml:space="preserve">пожарах и угрозе взрывов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Аварии с выбросом опасных химических веществ</w:t>
      </w:r>
    </w:p>
    <w:p>
      <w:pPr>
        <w:pStyle w:val="Normal"/>
        <w:rPr/>
      </w:pPr>
      <w:r>
        <w:rPr/>
        <w:t xml:space="preserve">Опасные химические вещества и объекты. Характеристика АХОВ и их поражающих </w:t>
      </w:r>
    </w:p>
    <w:p>
      <w:pPr>
        <w:pStyle w:val="Normal"/>
        <w:rPr/>
      </w:pPr>
      <w:r>
        <w:rPr/>
        <w:t xml:space="preserve">факторов. Причины и последствия аварий на химически опасных объектах. Правила </w:t>
      </w:r>
    </w:p>
    <w:p>
      <w:pPr>
        <w:pStyle w:val="Normal"/>
        <w:rPr/>
      </w:pPr>
      <w:r>
        <w:rPr/>
        <w:t xml:space="preserve">поведения и защитные меры при авариях на ХОО. Первая помощь пострадавшим от АХ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Аварии с выбросом радиоактивных веществ</w:t>
      </w:r>
    </w:p>
    <w:p>
      <w:pPr>
        <w:pStyle w:val="Normal"/>
        <w:rPr/>
      </w:pPr>
      <w:r>
        <w:rPr/>
        <w:t xml:space="preserve">Радиоактивность и радиационно-опасные объекты. Ионизирующее излучение: природа, </w:t>
      </w:r>
    </w:p>
    <w:p>
      <w:pPr>
        <w:pStyle w:val="Normal"/>
        <w:rPr/>
      </w:pPr>
      <w:r>
        <w:rPr/>
        <w:t xml:space="preserve">единицы измерения, биологические эффекты. Естественная радиоактивность. Характеристика </w:t>
      </w:r>
    </w:p>
    <w:p>
      <w:pPr>
        <w:pStyle w:val="Normal"/>
        <w:rPr/>
      </w:pPr>
      <w:r>
        <w:rPr/>
        <w:t xml:space="preserve">очагов поражения при радиационных авариях и принципы  защиты от ионизирующего </w:t>
      </w:r>
    </w:p>
    <w:p>
      <w:pPr>
        <w:pStyle w:val="Normal"/>
        <w:rPr/>
      </w:pPr>
      <w:r>
        <w:rPr/>
        <w:t xml:space="preserve">излучения. Правила поведения и действия населения при радиационных авариях и </w:t>
      </w:r>
    </w:p>
    <w:p>
      <w:pPr>
        <w:pStyle w:val="Normal"/>
        <w:rPr/>
      </w:pPr>
      <w:r>
        <w:rPr/>
        <w:t xml:space="preserve">радиоактивном загрязнении местно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идродинамические аварии</w:t>
      </w:r>
    </w:p>
    <w:p>
      <w:pPr>
        <w:pStyle w:val="Normal"/>
        <w:rPr/>
      </w:pPr>
      <w:r>
        <w:rPr/>
        <w:t xml:space="preserve">Гидродинамические аварии и гидротехнические сооружения. Причины и виды </w:t>
      </w:r>
    </w:p>
    <w:p>
      <w:pPr>
        <w:pStyle w:val="Normal"/>
        <w:rPr/>
      </w:pPr>
      <w:r>
        <w:rPr/>
        <w:t xml:space="preserve">гидродинамических аварий. Последствия гидродинамических аварий. Меры по защите </w:t>
      </w:r>
    </w:p>
    <w:p>
      <w:pPr>
        <w:pStyle w:val="Normal"/>
        <w:rPr/>
      </w:pPr>
      <w:r>
        <w:rPr/>
        <w:t xml:space="preserve">населения от последствий гидродинамических аварий. Правила поведения при угрозе и во </w:t>
      </w:r>
    </w:p>
    <w:p>
      <w:pPr>
        <w:pStyle w:val="Normal"/>
        <w:rPr/>
      </w:pPr>
      <w:r>
        <w:rPr/>
        <w:t xml:space="preserve">время гидродинамических аварий. </w:t>
      </w:r>
    </w:p>
    <w:p>
      <w:pPr>
        <w:pStyle w:val="Normal"/>
        <w:rPr>
          <w:b/>
          <w:b/>
        </w:rPr>
      </w:pPr>
      <w:r>
        <w:rPr>
          <w:b/>
        </w:rPr>
        <w:t>Нарушение экологического равновесия</w:t>
      </w:r>
    </w:p>
    <w:p>
      <w:pPr>
        <w:pStyle w:val="Normal"/>
        <w:rPr/>
      </w:pPr>
      <w:r>
        <w:rPr/>
        <w:t xml:space="preserve">Экология и экологическая безопасность. Биосфера и человек. Загрязнение атмосферы. </w:t>
      </w:r>
    </w:p>
    <w:p>
      <w:pPr>
        <w:pStyle w:val="Normal"/>
        <w:rPr/>
      </w:pPr>
      <w:r>
        <w:rPr/>
        <w:t xml:space="preserve">Загрязнение почв. Загрязнение природных вод. Понятие о предельно допустимых </w:t>
      </w:r>
    </w:p>
    <w:p>
      <w:pPr>
        <w:pStyle w:val="Normal"/>
        <w:rPr/>
      </w:pPr>
      <w:r>
        <w:rPr/>
        <w:t xml:space="preserve">концентрациях загрязняющих веществ. Краткая характеристика экологической обстановки в </w:t>
      </w:r>
    </w:p>
    <w:p>
      <w:pPr>
        <w:pStyle w:val="Normal"/>
        <w:rPr/>
      </w:pPr>
      <w:r>
        <w:rPr/>
        <w:t>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здел  II. Опасные ситуации, возникающие в повседневной жизни, и правила </w:t>
      </w:r>
    </w:p>
    <w:p>
      <w:pPr>
        <w:pStyle w:val="Normal"/>
        <w:rPr>
          <w:b/>
          <w:b/>
        </w:rPr>
      </w:pPr>
      <w:r>
        <w:rPr>
          <w:b/>
        </w:rPr>
        <w:t>безопасного по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езопасное поведение на улицах и дорогах</w:t>
      </w:r>
    </w:p>
    <w:p>
      <w:pPr>
        <w:pStyle w:val="Normal"/>
        <w:rPr/>
      </w:pPr>
      <w:r>
        <w:rPr/>
        <w:t xml:space="preserve">Правила для велосипедистов. Мотовелосипед и мопед. Мотоцикл. </w:t>
      </w:r>
    </w:p>
    <w:p>
      <w:pPr>
        <w:pStyle w:val="Normal"/>
        <w:rPr/>
      </w:pPr>
      <w:r>
        <w:rPr/>
        <w:t>Правила пользования и движения. Водитель- главный участник дорожного движения.</w:t>
      </w:r>
    </w:p>
    <w:p>
      <w:pPr>
        <w:pStyle w:val="Normal"/>
        <w:rPr/>
      </w:pPr>
      <w:r>
        <w:rPr/>
        <w:t>Проезд прекрёстка. Экстремальные ситуации аварийн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ник должен знать: </w:t>
      </w:r>
    </w:p>
    <w:p>
      <w:pPr>
        <w:pStyle w:val="Normal"/>
        <w:numPr>
          <w:ilvl w:val="0"/>
          <w:numId w:val="2"/>
        </w:numPr>
        <w:rPr/>
      </w:pPr>
      <w:r>
        <w:rPr/>
        <w:t>потенциальные опасности природного, техногенного и социального характера, наиболее часто возникающие в повседневной жизни, их возможные последствия и правила личной безопасности; правила личной безопасности при активном отдыхе в природных условиях;  соблюдение мер пожарной безопасности в быту и на природе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; основные поражающие факторы при авариях на химических и радиационных объектах; правила поведения населения при авариях; классификация АХОВ по характеру воздействия на человека; организация защиты населения при авариях на радиационно-опасных объектах.</w:t>
      </w:r>
    </w:p>
    <w:p>
      <w:pPr>
        <w:pStyle w:val="Normal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видеть возникновение наиболее часто встречающихся опасных ситуаций по их характерным признакам; принимать решения и грамотно действовать, обеспечивая личную безопасность при возникновении чрезвычайных ситуаций; действовать при угрозе возникновения террористического акта, соблюдая правила личной безопасност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льзоваться средствами индивидуальной и коллективной защиты; оказывать первую медицинскую помощь при неотложных состоя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 того, учащиеся должны обладать компетенциями по использованию полученных знаний и умений в практической деятельности и в повседневной жизни </w:t>
      </w:r>
    </w:p>
    <w:p>
      <w:pPr>
        <w:pStyle w:val="Normal"/>
        <w:rPr/>
      </w:pPr>
      <w:r>
        <w:rPr/>
        <w:t xml:space="preserve">для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еспечения личной безопасности в различных опасных и чрезвычайных ситуациях природного, техногенного и социального характера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готовки и участия в различных видах активного отдыха в природных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казания первой медицинской помощи пострадавшим; </w:t>
      </w:r>
    </w:p>
    <w:p>
      <w:pPr>
        <w:pStyle w:val="Normal"/>
        <w:numPr>
          <w:ilvl w:val="0"/>
          <w:numId w:val="2"/>
        </w:numPr>
        <w:rPr/>
      </w:pPr>
      <w:r>
        <w:rPr/>
        <w:t>выработки убеждений и потребности в соблюдении норм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544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66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740"/>
        <w:gridCol w:w="325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курса ОБЖ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асные и чрезвычайные ситуации техногенного характера. </w:t>
            </w:r>
          </w:p>
          <w:p>
            <w:pPr>
              <w:pStyle w:val="Normal"/>
              <w:jc w:val="center"/>
              <w:rPr/>
            </w:pPr>
            <w:r>
              <w:rPr/>
              <w:t>Безопасность и защита челове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асные ситуации, возникающие в повседневной жизни, и </w:t>
            </w:r>
          </w:p>
          <w:p>
            <w:pPr>
              <w:pStyle w:val="Normal"/>
              <w:jc w:val="center"/>
              <w:rPr/>
            </w:pPr>
            <w:r>
              <w:rPr/>
              <w:t>правила безопасного повед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2268"/>
        <w:gridCol w:w="2976"/>
        <w:gridCol w:w="1560"/>
        <w:gridCol w:w="3685"/>
        <w:gridCol w:w="2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Cs/>
              </w:rPr>
              <w:t xml:space="preserve"> Опасные и чрезвычайные ситуации техногенного характера. Безопасность и защита человека.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Тема 1</w:t>
            </w:r>
            <w:r>
              <w:rPr>
                <w:bCs/>
              </w:rPr>
              <w:t xml:space="preserve"> Производственные аварии и катастрофы.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</w:tblGrid>
            <w:tr>
              <w:trPr>
                <w:trHeight w:val="253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Урок безопасности. Вводный инструктаж по ТБ. 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/>
                    <w:t>Аварии, катастрофы, черезвычайные ситуации техногенного характера.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учащихся с понятием черезвычайная ситуация техногенного характер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основные понятия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краткие характеристики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чрезвычайных ситуаций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риродного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техногенного характ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>
                <w:b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Источники чрезвычайных ситуаций техногенного характера и их последств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источниками ЧС. техногенного характера и их последствиям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основные понятия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краткие характеристики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чрезвычайных ситуаций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риродного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техногенного характ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сновные причины и стадии развития  техногенных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происшествий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 с причинами и стадиями развития техногенных происшествий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основные понятия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краткие характеристики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чрезвычайных ситуаций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риродного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техногенного характ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ема 2. </w:t>
            </w:r>
            <w:r>
              <w:rPr>
                <w:bCs/>
                <w:sz w:val="23"/>
                <w:szCs w:val="23"/>
              </w:rPr>
              <w:t xml:space="preserve">Пожары и взрывы.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Пож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Актуализировать знания о пожара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Знать основные понятия и определения о пожар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5445" w:leader="none"/>
              </w:tabs>
              <w:jc w:val="center"/>
              <w:rPr/>
            </w:pPr>
            <w:r>
              <w:rPr/>
              <w:t>Взры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Актуализировать знания о взрыва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Знать основные понятия и определения о взрыв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Условия и причин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возникновения пожаров и взрыв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Актуализировать знания о взрыва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условия и причин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озникновения пожаров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зрывов, уметь правильно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ействовать в ситуаци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ожара и взрыва для того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чтобы сохранить жизнь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здоровь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оследствия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пожаров и взрывов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Актуализировать знания о взрыва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условия и причин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озникновения пожаров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зрывов, уметь правильно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ействовать в ситуаци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ожара и взрыва для того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чтобы сохранить жизнь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здоровь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>
                <w:b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равила  безопасного поведения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при пожарах и угрозе взры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Актуализировать знания о взрыва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условия и причин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озникновения пожаров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зрывов, уметь правильно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ействовать в ситуаци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пожара и взрыва для того, чтобы сохранить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жизнь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здоровь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Итогов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Выявить усвоение пройденного  материал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3. </w:t>
            </w:r>
            <w:r>
              <w:rPr>
                <w:bCs/>
              </w:rPr>
              <w:t>Аварии с выбросом аварийно химических опасных веществ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пасные химические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вещества и объ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Актуализировать знания об опасных химических вещества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основные вид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пасных химических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еществ, их причины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оследствия аварий. Уме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ействовать в ситуаци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аварии с выбросом АХОВ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ля того , что бы сохрани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жизнь и здоровье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Характеристика АХОВ и их поражающих факт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разновидностью АХ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основные вид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пасных химических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еществ, их причины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последствия аварий. Уметь действовать в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ситуаци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аварии с выбросом АХОВ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ля того ,что бы сохрани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жизнь и здоровье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Причины и последствия аварий на химически опасных объект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причинами и последствиями аварий на химически опасных объекта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основные вид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пасных химических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еществ, их причины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оследствия аварий. Уме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ействовать в ситуаци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аварии с выбросом АХОВ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ля того , что бы сохрани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жизнь и здоровье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Правила поведения и защитные меры при авариях на ХО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правилами  поведения и защитными  мерами  при авариях на ХОО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основные вид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пасных химических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еществ, их причины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оследствия аварий. Уме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ействовать в ситуаци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аварии с выбросом АХОВ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для того , что бы сохранить жизнь и здоровье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</w:tc>
      </w:tr>
      <w:tr>
        <w:trPr>
          <w:trHeight w:val="3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Первая помощь пострадавшим от АХ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оказанием первой помощи от АХ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основные виды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пасных химических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веществ, их причины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последствия аварий. Уме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ействовать в ситуаци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аварии с выбросом АХОВ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ля того , что бы сохрани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жизнь и здоровье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b/>
              </w:rPr>
              <w:t xml:space="preserve">Тема 4. </w:t>
            </w:r>
            <w:r>
              <w:rPr/>
              <w:t>Аварии с выбросом радиоактивных вещест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Радиоактивность и радиационно – опасные  объек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понятием -радиоактивность и  радиационно – опасные  объекты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природу возникновения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радиоактивных веществ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Понимать, что такое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радиоактивность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радиоционно-опасные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бъекты. Уметь действовать в ситуации аварии с выбросом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радиоактивных веществ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чтобы сохранить жизнь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ля того , чтобы сохрани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жизнь и здоровь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Ионизирующее излучение: природа, единицы измерения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/>
              <w:t>биологические эфф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понятием ионизирующее излучени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Знать природу возникновения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радиоактивных веществ.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Понимать, что такое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радиоактивность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радиоционно-опасные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бъекты. Уметь действовать в ситуации аварии с выбросом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радиоактивных веществ,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чтобы сохранить жизнь и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для того , чтобы сохранить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жизнь и здоровье.</w:t>
            </w:r>
          </w:p>
        </w:tc>
      </w:tr>
      <w:tr>
        <w:trPr>
          <w:trHeight w:val="3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Характеристика очагов поражения при радиационных авариях и принципы защиты от ионизирующего излучения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ила безопасного поведения при радиационных авариях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ладеть навыками выполнения мероприятий по защите от поражающих факторов аварий на радиационноопасных объектах и использования индивидуальных средств защиты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Иметь представление о последствиях аварий на радиационноопасных объектах и мерах, принимаемых по защите насел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ила поведения и действия населения при радиационных авар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варии на радиационно опасных объекта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ть:-правила безопасного поведения при авариях на радиационноопасных объектах; </w:t>
            </w:r>
          </w:p>
          <w:p>
            <w:pPr>
              <w:pStyle w:val="Default"/>
              <w:rPr/>
            </w:pPr>
            <w:r>
              <w:rPr/>
              <w:t xml:space="preserve">- способы оповещения об авариях на радиационно опасных объектах; </w:t>
            </w:r>
          </w:p>
          <w:p>
            <w:pPr>
              <w:pStyle w:val="Default"/>
              <w:rPr/>
            </w:pPr>
            <w:r>
              <w:rPr/>
              <w:t>- основные мероприятия по защите населения от последствий аварий на радиационноопасных объект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</w:rPr>
              <w:t xml:space="preserve">Тема 5. </w:t>
            </w:r>
            <w:r>
              <w:rPr/>
              <w:t>Гидродинамические авар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идродинамические аварии и гидротехнические сооруже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безопасного поведения при угрозе и в ходе наводнения при гидродинамической ава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ть: правила безопасного поведения при возникновении гидродинамических аварий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способы оповещения об авариях на гидродинамически опасных объектах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ть представление о последствиях аварий на гидродинамически опасных объектах и мерах, принимаемы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чины и виды гидродинамических авар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безопасного поведения при угрозе и в ходе наводнения при гидродинамической ава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ть правила безопасного поведения при угрозе и в ходе наводнения при гидродинамической аварии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предвидеть потенциальные опасности и правильно действовать в случае их наступ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ледствия гидродинамических авар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ила безопасного поведения при угрозе и в ходе наводнения при гидродинамической ава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ть: основные мероприятия по уменьшению последствий аварий на гидродинамически опасных объектах. </w:t>
            </w:r>
          </w:p>
          <w:p>
            <w:pPr>
              <w:pStyle w:val="Default"/>
              <w:rPr/>
            </w:pPr>
            <w:r>
              <w:rPr/>
              <w:t>Владеть навыками выполнения мероприятий по защите от поражающих факторов аварий на гидродинамически опасных объект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ила поведения населения при угрозе и во время гидродинамических аварий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ила безопасного поведения при угрозе и в ходе наводнения при гидродинамической авар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ть:- правила безопасного поведения при возникновении гидродинамических аварий; </w:t>
            </w:r>
          </w:p>
          <w:p>
            <w:pPr>
              <w:pStyle w:val="Default"/>
              <w:rPr/>
            </w:pPr>
            <w:r>
              <w:rPr/>
              <w:t>Уметь предвидеть потенциальные опасности и правильно действо вать в случае их наступ 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6: </w:t>
            </w:r>
          </w:p>
          <w:p>
            <w:pPr>
              <w:pStyle w:val="Default"/>
              <w:rPr/>
            </w:pPr>
            <w:r>
              <w:rPr/>
              <w:t>Нарушение экологического равнове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кология и экологическая безопас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кология и экологическая безопасность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ть правила поведения при нарушении экологического равновесия в местах проживани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осфера и челов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ияние деятельности человека на окружающую среду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ть о влиянии деятельности на окружающею среду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рязнение атмосф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грязнение атмосферы, вод, почв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 влиянии деятельности на окружающею сред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рязнение поч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кология и экологическая безопасность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адеть навыками поведения при проживании на экологически неблагоприятных район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рязнение природных в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грязнение атмосферы, вод, почв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безопасного поведения в экологических неблагоприятных район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о предельно допустимых концентрациях загрязняющих веществ (ПДК). Краткая характеристи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А экологической обстановки в Росс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раткая характеристика состояния окружающей среды в регионе и месте проживан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нать предельно допустимые концентрации загрязняющих веще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</w:p>
          <w:p>
            <w:pPr>
              <w:pStyle w:val="Default"/>
              <w:rPr/>
            </w:pPr>
            <w:r>
              <w:rPr/>
              <w:t>Опасные ситуации, возникающие в поседневной жизни и правила безопасного поведения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7. </w:t>
            </w:r>
          </w:p>
          <w:p>
            <w:pPr>
              <w:pStyle w:val="Default"/>
              <w:rPr/>
            </w:pPr>
            <w:r>
              <w:rPr/>
              <w:t>Безопасное поведение на улицах и дорога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ила для велосипедис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ила Д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ть правила дорожного движения для велосипедистов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отовелосипед и мопед. Мотоцикл. Правила пользования и дви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знакомить с правилами пользования мотовелосипедом и мопедом, мотоцикло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нать правила дорожного движения  для  управления мотовелосипедом, мопедом, мотоцикл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Водитель – главный участник дорожного дви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Ознакомить с обязанностями водителя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Знать обязанности вод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езд перекрё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правилами проезда перекрёстк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Знать правила проезда перекрёст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Экстремальные ситуации аварийного характе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Ознакомить с видами ситуаций аварийного характер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Знать виды ситуаций аварий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Итоговая контрольная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 xml:space="preserve">работа по курсу ОБЖ в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>8-х клас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/>
              <w:t>Проверка изученного материал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i/>
          <w:i/>
        </w:rPr>
      </w:pPr>
      <w:r>
        <w:rPr>
          <w:b/>
          <w:i/>
        </w:rPr>
        <w:t>Описание  учебно-методического обеспечения</w:t>
      </w:r>
    </w:p>
    <w:p>
      <w:pPr>
        <w:pStyle w:val="Normal"/>
        <w:rPr/>
      </w:pPr>
      <w:r>
        <w:rPr/>
        <w:t>Основы безопасности жизнедеятельности: 8-й класс: учеб. Для  общеобразовательных  учреждений / М. П. Фролов, М.В.Юрьева и др..; под ред. Ю. Л. Воробьева. М.: АСТ: Астрель,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240" w:firstLine="300"/>
      <w:jc w:val="both"/>
    </w:pPr>
    <w:rPr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080" w:after="300"/>
      <w:ind w:hanging="360"/>
      <w:outlineLvl w:val="0"/>
    </w:pPr>
    <w:rPr>
      <w:sz w:val="23"/>
      <w:szCs w:val="23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7:56:00Z</dcterms:created>
  <dc:creator>Боровская ООШ</dc:creator>
  <dc:description/>
  <cp:keywords/>
  <dc:language>en-US</dc:language>
  <cp:lastModifiedBy>adminn</cp:lastModifiedBy>
  <cp:lastPrinted>2016-01-12T15:34:00Z</cp:lastPrinted>
  <dcterms:modified xsi:type="dcterms:W3CDTF">2016-09-21T17:48:00Z</dcterms:modified>
  <cp:revision>26</cp:revision>
  <dc:subject/>
  <dc:title>МАОУ Стрехнинская СОШ</dc:title>
</cp:coreProperties>
</file>