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/>
        <w:drawing>
          <wp:inline distT="0" distB="0" distL="0" distR="0">
            <wp:extent cx="9729470" cy="697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ind w:left="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Физическая культура» для 7 классов разработана в соответствии с требованиями  государственного образовательного стандарта утвержденного Федеральным законом «О физической культуре и спорте» от 4 декабря 2007 года №329-Ф3. и  на основе комплексной программы физического воспитания учащихся 1-11 классов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Ляха, А.А. Зданевича (М: Просвещение, 2012) в объеме 102 часов.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школьного физического воспитания - формирование разносторонне физически развитой личности, способной активно использовать 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гармоническ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и кондиционных способностей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ности и приемов самоконтроля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 в качестве командира отделения, капитана команды, судьи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физической культуры - это основная форма организации учебной деятельности учащихся в процессе освоения ими содержания предмета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и оздоровительные задачи решаются на каждом уроке. При воспитании нравственных и волевых качеств важно учитывать возрастные особенности личности подростка.</w:t>
      </w:r>
    </w:p>
    <w:p>
      <w:pPr>
        <w:pStyle w:val="NoSpac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щая характеристика учебного предмета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ы в основной школе является двигательная активность человека с общеразвивающей направленностью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свойств и качеств, соблюдением гигиенических норм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основаны на положениях нормативно-правовых актах Российской Федерации, в том числе: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бразовательных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;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физической культуре и спорте»;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;</w:t>
      </w:r>
    </w:p>
    <w:p>
      <w:pPr>
        <w:pStyle w:val="NoSpac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от 29.12. 2014 г. №1644.</w:t>
      </w:r>
    </w:p>
    <w:p>
      <w:pPr>
        <w:pStyle w:val="NoSpacing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программного материала состоит из двух основных частей: базовой и вариативной. Программный материал Комплексной программы В.И. Ляха, А.А. Зданевича  в--( 5 классах) рассчитан на 102 часа в год, в учебном плане на изучение предмета «Физическая культура» отводится 102 часа (34 учебных недель). На основании этого вариативная часть увеличена на 8 часов (27 часов)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вязи с отсутствием лыжного инвентаря,  часы раздела программы «Лыжная подготовка», традиционно изучаемая в 3 четверти, заменен на материал прикладного характера «Кроссовая подготовка» и «Спортивные игры».)?????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ая (дифференцированная)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ы. Для повышения двигательной активности широко применяется игровой и соревновательный методы, каждый третий час планируется в форме урока-игры, соревнования, в соответствии с приказом департамента образования, культуры и молодежной политики Белгородской области от 17 июля 2008 года № 1537 «О совершенствовании физического воспитания в общеобразовательных школах области»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Кроссовая подготовка»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дел «Основы знаний о физической культуре» изучается в процессе уроков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писание места учебного предмета в учебном плане.</w:t>
      </w:r>
    </w:p>
    <w:p>
      <w:pPr>
        <w:pStyle w:val="NoSpacing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5 по 11 класс из расчета 3 часа в неделю: в 7 классе – 102 часов. Третий час на преподавание учебного предмета «Физическая культура» был введен приказом Минобрнауки от 29.12. 2014 г. №1644. Третий час учебного предмета «Физическая культура» использован для увеличения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держание учебного предмета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я физической культуры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 (основные понятия)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 человека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здоровый образ жизни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 человека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и его основное содержание. Закаливание организма. Правила безопасности и гигиенические требования.</w:t>
      </w:r>
    </w:p>
    <w:p>
      <w:pPr>
        <w:pStyle w:val="NoSpacing1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двигательной (физкультурной) деятельности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занятиях физической культурой. Организация досуга средствами физической культуры.</w:t>
      </w:r>
    </w:p>
    <w:p>
      <w:pPr>
        <w:pStyle w:val="NoSpacing1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ое совершенствование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Spacing1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sz w:val="24"/>
          <w:szCs w:val="24"/>
        </w:rPr>
        <w:t>Организующие команды и приемы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 и комбинации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комбинации на гимнастическом бревне (девочки)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комбинации на гимнастической перекладине (мальчики).</w:t>
      </w:r>
    </w:p>
    <w:p>
      <w:pPr>
        <w:pStyle w:val="NoSpacing1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гкая атлетика. (Кроссовая подготовка) .</w:t>
      </w:r>
      <w:r>
        <w:rPr>
          <w:rFonts w:cs="Times New Roman" w:ascii="Times New Roman" w:hAnsi="Times New Roman"/>
          <w:sz w:val="24"/>
          <w:szCs w:val="24"/>
        </w:rPr>
        <w:t xml:space="preserve"> Развитие выносливости, силы, быстроты, координации движений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вые упражнения. Прыжковые упражнения. Метание малого мяча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ртивные игры. 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, волейбол, футбол, лапта -  игра по упрощенным правилам. Развитие быстроты, силы, выносливости, координации движений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я общеразвивающей направленности.</w:t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.</w:t>
      </w:r>
    </w:p>
    <w:p>
      <w:pPr>
        <w:pStyle w:val="NoSpacing1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sz w:val="24"/>
          <w:szCs w:val="24"/>
        </w:rPr>
        <w:t>Развитие гибкости, координации движений, силы, выносливости..</w:t>
      </w:r>
    </w:p>
    <w:p>
      <w:pPr>
        <w:pStyle w:val="NoSpacing1"/>
        <w:tabs>
          <w:tab w:val="clear" w:pos="708"/>
          <w:tab w:val="left" w:pos="52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ыжная подготовка.</w:t>
      </w:r>
      <w:r>
        <w:rPr>
          <w:rFonts w:cs="Times New Roman" w:ascii="Times New Roman" w:hAnsi="Times New Roman"/>
          <w:sz w:val="24"/>
          <w:szCs w:val="24"/>
        </w:rPr>
        <w:t xml:space="preserve"> Развитие выносливости, силы, быстроты, координации движений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603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 программного материал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уроков)</w:t>
            </w:r>
          </w:p>
        </w:tc>
      </w:tr>
      <w:tr>
        <w:trPr>
          <w:trHeight w:val="6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лассы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азовая част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0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ab/>
              <w:t>75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сновы знаний о физической культуре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В процессе ур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ы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60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ab/>
              <w:t>22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Гимнастика с элементами акробатики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100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ab/>
              <w:t>12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Легкая атлетик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80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ab/>
              <w:t>21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Лыжная подготовк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40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ab/>
              <w:t>20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ариативная част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4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ab/>
              <w:t>27</w:t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вязанный с региональными особенностями: лыжная подготовк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1" w:leader="none"/>
                <w:tab w:val="left" w:pos="5060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ab/>
              <w:t>4</w:t>
            </w:r>
          </w:p>
        </w:tc>
      </w:tr>
      <w:tr>
        <w:trPr>
          <w:trHeight w:val="16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 выбору учителя, учащихся, определяемый самой школой, по углубленному изучению одного или нескольких видов спорта :</w:t>
            </w:r>
          </w:p>
          <w:p>
            <w:pPr>
              <w:pStyle w:val="Normal"/>
              <w:rPr/>
            </w:pPr>
            <w:r>
              <w:rPr/>
              <w:t>Гимнастика</w:t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портивные игр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2911" w:leader="none"/>
                <w:tab w:val="left" w:pos="5100" w:leader="none"/>
              </w:tabs>
              <w:rPr/>
            </w:pPr>
            <w:r>
              <w:rPr/>
              <w:tab/>
              <w:t>9</w:t>
              <w:tab/>
            </w:r>
          </w:p>
          <w:p>
            <w:pPr>
              <w:pStyle w:val="Normal"/>
              <w:tabs>
                <w:tab w:val="clear" w:pos="708"/>
                <w:tab w:val="center" w:pos="2911" w:leader="none"/>
                <w:tab w:val="left" w:pos="5120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ab/>
              <w:t>8</w:t>
              <w:tab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</w:t>
      </w:r>
      <w:r>
        <w:rPr>
          <w:b/>
          <w:bCs/>
        </w:rPr>
        <w:t>Итого: 102 часа</w:t>
      </w:r>
    </w:p>
    <w:p>
      <w:pPr>
        <w:pStyle w:val="NoSpac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писание учебно-методического и материально-технического  обеспечения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1. Комплексная программа физического воспитания учащихся 1-11 классов. Авторы В.И. Лях, А.А. Зданевич.  М: Просвещение, 2012.</w:t>
      </w:r>
    </w:p>
    <w:p>
      <w:pPr>
        <w:pStyle w:val="Normal"/>
        <w:rPr/>
      </w:pPr>
      <w:r>
        <w:rPr/>
        <w:t>2. Физическая культура: Учебник для учащихся  5 – 7 классов, автор  М.Я.Виленский,  Москва: Просвещение, 2002.</w:t>
      </w:r>
    </w:p>
    <w:p>
      <w:pPr>
        <w:pStyle w:val="Normal"/>
        <w:rPr/>
      </w:pPr>
      <w:r>
        <w:rPr/>
        <w:t>3. Физическое воспитание учащихся 5 – 7 классов. Пособие для учителя. Под ред. В.И.Ляха, Г.Б.Мейксона.  М.: Просвещение, 2002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Дополнительная литература:</w:t>
      </w:r>
    </w:p>
    <w:p>
      <w:pPr>
        <w:pStyle w:val="Normal"/>
        <w:rPr/>
      </w:pPr>
      <w:r>
        <w:rPr/>
        <w:t>1.Твой олимпийский учебник, В.С.Родиченко, Москва, 1999г.</w:t>
      </w:r>
    </w:p>
    <w:p>
      <w:pPr>
        <w:pStyle w:val="Normal"/>
        <w:rPr/>
      </w:pPr>
      <w:r>
        <w:rPr/>
        <w:t>2.Легкая атлетика в школе, Ж.К.Холодов, Москва, 1999г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671"/>
        <w:gridCol w:w="4164"/>
      </w:tblGrid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Наименования объектов и средств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атериально-технического обеспе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тенка гимнастическая, пролет  0.8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озел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онь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ерекладина гимнастическ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ерекладина навес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анат для лазания, с механизмом креп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Канат для перетяг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ост гимнастический подкид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ост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камейка гимнастическая жест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Гири весом 16, 24,  к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аты гимнаст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как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Обруч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ланка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тойки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арьеры л/а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Рулетка измерительная (10м; 3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ячи для метания (150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вистки судей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екундомер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иг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Шиты баскетбольные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ячи баске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орма баскет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етка волей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ячи волей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Форма волей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етка для ворот мини-футбо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ячи фу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Форма фут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7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сос для накачивания мяч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иты для игры в лап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Фишки для обводки пластмассов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доврачебной помощ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птечка медицин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й инвентар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абинет учите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ключает в себя: рабочий стол, стулья,  шкафы книжные, шкаф для одежды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портивный зал игровой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валк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ключает в себя: стеллажи, контейнеры  </w:t>
            </w:r>
          </w:p>
        </w:tc>
      </w:tr>
    </w:tbl>
    <w:p>
      <w:pPr>
        <w:pStyle w:val="Style15"/>
        <w:widowControl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ланируемые результаты изучения учебного предмета. 7 класс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95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89"/>
        <w:gridCol w:w="1622"/>
        <w:gridCol w:w="1799"/>
        <w:gridCol w:w="1803"/>
        <w:gridCol w:w="1800"/>
        <w:gridCol w:w="1801"/>
        <w:gridCol w:w="1800"/>
      </w:tblGrid>
      <w:tr>
        <w:trPr/>
        <w:tc>
          <w:tcPr>
            <w:tcW w:w="63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; тесты</w:t>
            </w:r>
          </w:p>
        </w:tc>
        <w:tc>
          <w:tcPr>
            <w:tcW w:w="52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  <w:tc>
          <w:tcPr>
            <w:tcW w:w="54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6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г 60 метров (сек.)</w:t>
            </w:r>
          </w:p>
        </w:tc>
        <w:tc>
          <w:tcPr>
            <w:tcW w:w="162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.4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.0</w:t>
            </w:r>
          </w:p>
        </w:tc>
        <w:tc>
          <w:tcPr>
            <w:tcW w:w="18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.7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.0</w:t>
            </w:r>
          </w:p>
        </w:tc>
        <w:tc>
          <w:tcPr>
            <w:tcW w:w="18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.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.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г 300 метров (мин; се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.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.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.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г 1000 метров (мин; се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.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.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.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.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г 1500 метров (мин; се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.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.5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.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ыжок в длину с разбега (с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етание мяча 150г (метр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ег 30 метров (се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.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.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.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Челночный бег 3/10 метров(се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.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.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рыжки в длину с места (с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рыжки через скакалку за 1 мин.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тягивание (кол-во раз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Поднимание туловища за 30 секунд (кол-во раз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Шестиминутный бег (метр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аклон вперёд из положения сидя (с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гибание и разгибание рук в упоре лёжа от пола (кол-во раз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</w:tbl>
    <w:p>
      <w:pPr>
        <w:pStyle w:val="Mso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so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3c54"/>
        <w:shd w:fill="FFFFFF" w:val="clear"/>
        <w:spacing w:before="0" w:after="0"/>
        <w:ind w:left="-142" w:hanging="0"/>
        <w:jc w:val="center"/>
        <w:rPr/>
      </w:pPr>
      <w:r>
        <w:rPr>
          <w:rStyle w:val="C51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51"/>
          <w:rFonts w:cs="Arial" w:ascii="Arial" w:hAnsi="Arial"/>
          <w:b/>
          <w:bCs/>
          <w:color w:val="000000"/>
          <w:sz w:val="22"/>
          <w:szCs w:val="22"/>
        </w:rPr>
        <w:t xml:space="preserve">Календарно-тематическое планирование </w:t>
      </w:r>
    </w:p>
    <w:tbl>
      <w:tblPr>
        <w:tblW w:w="154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07"/>
        <w:gridCol w:w="51"/>
        <w:gridCol w:w="1938"/>
        <w:gridCol w:w="52"/>
        <w:gridCol w:w="7"/>
        <w:gridCol w:w="2243"/>
        <w:gridCol w:w="12"/>
        <w:gridCol w:w="2173"/>
        <w:gridCol w:w="7"/>
        <w:gridCol w:w="2129"/>
        <w:gridCol w:w="43"/>
        <w:gridCol w:w="2000"/>
        <w:gridCol w:w="2950"/>
      </w:tblGrid>
      <w:tr>
        <w:trPr/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BM1dceb9c74e60cab079b45e0948d8b8154b1100"/>
            <w:bookmarkEnd w:id="0"/>
            <w:r>
              <w:rPr>
                <w:rStyle w:val="C31"/>
                <w:b/>
                <w:bCs/>
                <w:color w:val="000000"/>
              </w:rPr>
              <w:t>№</w:t>
            </w:r>
          </w:p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урока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Дата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Тема урока.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Решаемые задачи</w:t>
            </w:r>
          </w:p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урока.</w:t>
            </w:r>
          </w:p>
        </w:tc>
        <w:tc>
          <w:tcPr>
            <w:tcW w:w="9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Понятия</w:t>
            </w:r>
          </w:p>
        </w:tc>
        <w:tc>
          <w:tcPr>
            <w:tcW w:w="7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Предметные</w:t>
            </w:r>
          </w:p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результаты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новы знаний: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8c65"/>
                <w:color w:val="000000"/>
                <w:sz w:val="20"/>
                <w:szCs w:val="20"/>
              </w:rPr>
              <w:t>Физические упражнения, их влияние на развитие физических качеств.</w:t>
            </w:r>
          </w:p>
          <w:p>
            <w:pPr>
              <w:pStyle w:val="C4c57"/>
              <w:spacing w:lineRule="atLeast" w:line="240" w:before="0" w:after="0"/>
              <w:ind w:lef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2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Подтягивание.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блюдение техники безопасности на уроках легкой атлетики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нутренняя позиции школьника на основе положительного отношения к школе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егкой атлети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авать оценку погодным условиям и подготовке к уроку на свежем воздухе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Легкая атлетика (11 часов)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принтерский бег Развитие скоростных способностей. Стартовый разгон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Повторение ранее пройденных стороевых упражнений. Специальные беговые упражнения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Бег с ускорением 30  м,с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максимальной скоростью. Старты из различных и.п. Максимально быстрый бег на месте (сериями по 15 – 20 с)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Ч/б 3/10 м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демонстрировать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строевой подготовке и технике стартового разгона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стартового разгона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.</w:t>
            </w:r>
            <w:r>
              <w:rPr>
                <w:rStyle w:val="C1"/>
                <w:color w:val="000000"/>
                <w:sz w:val="20"/>
                <w:szCs w:val="20"/>
              </w:rPr>
              <w:t>: демонстрировать вариативное выполнение прыжковых упражнени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rStyle w:val="C1"/>
                <w:color w:val="000000"/>
                <w:sz w:val="20"/>
                <w:szCs w:val="20"/>
              </w:rPr>
              <w:t>: взаимодействовать со сверстниками в процессе совместного освоения прыжковых упражнений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ысокий старт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Специальные беговые упражнения. Высокий старт и скоростной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бег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до 60 метров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стречная эстафета с передачей эстафетной палочки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. Бег 300  метров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демонстрировать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артовый разгон в беге с высокого старт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Знать технику выполнения высокого старта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бега с высокого старта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rStyle w:val="C1"/>
                <w:color w:val="000000"/>
                <w:sz w:val="20"/>
                <w:szCs w:val="20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ОРУ в движении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Упражнения на пресс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. СУ. Специальные беговые упражнения. Бег с ускорением 2 – 3 серии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Ч/Б 6/10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м. Эстафеты, встречная эстафета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физических качеств на уроках легкой атлетики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ыполнять специальные беговые упражнения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до 1000 м</w:t>
            </w:r>
            <w:r>
              <w:rPr>
                <w:rStyle w:val="C1"/>
                <w:color w:val="000000"/>
                <w:sz w:val="20"/>
                <w:szCs w:val="20"/>
              </w:rPr>
              <w:t>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ять специальные беговые упражнения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ходить ошибки при выполнении учебных заданий, отбирать способы их исправления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.</w:t>
            </w:r>
            <w:r>
              <w:rPr>
                <w:rStyle w:val="C1"/>
                <w:color w:val="000000"/>
                <w:sz w:val="20"/>
                <w:szCs w:val="20"/>
              </w:rPr>
              <w:t>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 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.Упражнения на развитие силы рук. Метание мяча  на дальность с разбега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Отжимание.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Метание на заданное расстояние. Метание т/мяча на дальность отскока от стены с места и с шага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Метание на дальность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 в коридоре 5 -6 метров. 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ять подготовительные упражнения при метании мяч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ыполнять подготовительные упражнения при метании мяча.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метания мяча  на дальность с разбега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ки.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ковые упражнения. Прыжок в длину с мест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,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через скакалк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развиваются физические качества быстрота и сил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ыполнять прыжковые и специальные беговые упражнения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рыжковы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ок в длину с мест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 </w:t>
            </w:r>
            <w:r>
              <w:rPr>
                <w:rStyle w:val="C28"/>
                <w:color w:val="000000"/>
                <w:sz w:val="20"/>
                <w:szCs w:val="20"/>
              </w:rPr>
              <w:t xml:space="preserve">Специальные беговые упражнения. Прыжки с места и с разбега – доставать подвешенные предметы, ветки рукой, головой. </w:t>
            </w:r>
            <w:r>
              <w:rPr>
                <w:rStyle w:val="C28"/>
                <w:b/>
                <w:bCs/>
                <w:color w:val="000000"/>
                <w:sz w:val="20"/>
                <w:szCs w:val="20"/>
              </w:rPr>
              <w:t>Прыжки в длину с места – на</w:t>
            </w:r>
            <w:r>
              <w:rPr>
                <w:rStyle w:val="C28"/>
                <w:color w:val="000000"/>
                <w:sz w:val="20"/>
                <w:szCs w:val="20"/>
              </w:rPr>
              <w:t xml:space="preserve"> результат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научиться прыжкам в длину с места и с разбег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Знать способы прыжков в длину и прыжковых упражнений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объяснять технику прыжков в длину с разбега и с места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 соблюдать правила безопасности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240" w:before="0" w:after="0"/>
              <w:jc w:val="center"/>
              <w:rPr>
                <w:rStyle w:val="C31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tbl>
            <w:tblPr>
              <w:tblW w:w="158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"/>
              <w:gridCol w:w="1074"/>
              <w:gridCol w:w="2017"/>
              <w:gridCol w:w="3031"/>
              <w:gridCol w:w="1734"/>
              <w:gridCol w:w="1602"/>
              <w:gridCol w:w="1670"/>
              <w:gridCol w:w="3665"/>
            </w:tblGrid>
            <w:tr>
              <w:trPr>
                <w:trHeight w:val="160" w:hRule="atLeast"/>
              </w:trPr>
              <w:tc>
                <w:tcPr>
                  <w:tcW w:w="15871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16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31"/>
                      <w:b/>
                      <w:bCs/>
                      <w:color w:val="000000"/>
                    </w:rPr>
                    <w:t>Баскетбол (12 часов)</w:t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13-1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Правила игры в баскетбол. Терминология игры в баскетбол. Прием и передача мяча.</w:t>
                  </w:r>
                </w:p>
                <w:p>
                  <w:pPr>
                    <w:pStyle w:val="C4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едение мяча.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2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Инструктаж по баскетболу. Упражнения для рук и плечевого пояса, ведение без сопротивления защитника ведущей и неведущей рукой.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арианты ловли и передачи мяча. Ведение мяча в низкой, средней и высокой стойке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развитие физических качеств на уроках баскетбола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Осваивать умения и навыки в самостоятельной организации и проведения спортивных игр.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Р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применять правила подбора одежды для занятий баскетболом.</w:t>
                  </w:r>
                </w:p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Style w:val="C28"/>
                      <w:color w:val="000000"/>
                      <w:sz w:val="20"/>
                      <w:szCs w:val="20"/>
                    </w:rPr>
                    <w:t>.:</w:t>
                  </w: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моделировать технику игровых действий и приемов.</w:t>
                  </w:r>
                </w:p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Style w:val="C28"/>
                      <w:color w:val="000000"/>
                      <w:sz w:val="20"/>
                      <w:szCs w:val="20"/>
                    </w:rPr>
                    <w:t>.:</w:t>
                  </w: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заимодействовать в парах и группах при выполнении технических действий в спортивных играх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Стойки и передвижения, повороты, остановки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Проявлять качества силы, быстроты и координации при выполнении упражнений с мячом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Осваивать универсальные умения в процессе учебной и игровой деятельности.</w:t>
                  </w:r>
                </w:p>
              </w:tc>
              <w:tc>
                <w:tcPr>
                  <w:tcW w:w="36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Р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моделировать технику игровых действий.</w:t>
                  </w:r>
                </w:p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взаимодействовать со сверстниками в процессе совместного освоения технических действий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16-1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  <w:tc>
                <w:tcPr>
                  <w:tcW w:w="36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Бросок мяча</w:t>
                  </w:r>
                </w:p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Тактика свободного нападения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арианты ловли и передачи мяча. Ведение мяча в низкой, средней и высокой стойке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Научиться выполнять прием и передачу мяча разными способами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18"/>
                    <w:spacing w:lineRule="atLeast" w:line="240" w:before="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Принимать адекватные решения в условиях игровой деятельности.</w:t>
                  </w:r>
                </w:p>
              </w:tc>
              <w:tc>
                <w:tcPr>
                  <w:tcW w:w="36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Р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запоминать технику игровых действий.</w:t>
                  </w:r>
                </w:p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К.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: проявлять быстроту и ловкость во время спортивных игр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19-2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36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21-2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ырывание и выбивание мяча.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Сочетание приемов: ловля мяча двумя руками на месте – ведение с переводом мяча за спиной на месте – передача; работа в парах: вырывание мяча, выбивание мяча.  Учебная игра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Проявлять качества силы, быстроты и координации при выполнении упражнений с мячом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Знать физические качества и принципы их развития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Осваивать двигательные действия, составляющие содержание спортивных игр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Р</w:t>
                  </w:r>
                  <w:r>
                    <w:rPr>
                      <w:rStyle w:val="C28"/>
                      <w:color w:val="000000"/>
                      <w:sz w:val="20"/>
                      <w:szCs w:val="20"/>
                    </w:rPr>
                    <w:t>.:</w:t>
                  </w:r>
                  <w:r>
                    <w:rPr>
                      <w:rStyle w:val="C61c65"/>
                      <w:rFonts w:cs="Calibri" w:ascii="Calibri" w:hAnsi="Calibri"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управлять эмоциями при общении со сверстниками и взрослыми, сохранять хладнокровие, сдержанность, рассудительность.</w:t>
                  </w:r>
                </w:p>
                <w:p>
                  <w:pPr>
                    <w:pStyle w:val="C4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Style w:val="C28"/>
                      <w:color w:val="000000"/>
                      <w:sz w:val="20"/>
                      <w:szCs w:val="20"/>
                    </w:rPr>
                    <w:t>.:</w:t>
                  </w:r>
                  <w:r>
                    <w:rPr>
                      <w:rStyle w:val="C61c65"/>
                      <w:rFonts w:cs="Calibri" w:ascii="Calibri" w:hAnsi="Calibri"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      </w:r>
                </w:p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К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взаимодействовать в парах и группах при выполнении технических действий из спортивных игр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7"/>
                    <w:spacing w:lineRule="atLeast" w:line="240"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b/>
                      <w:bCs/>
                      <w:color w:val="000000"/>
                      <w:sz w:val="20"/>
                      <w:szCs w:val="20"/>
                    </w:rPr>
                    <w:t>23-2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666666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666666"/>
                      <w:sz w:val="2"/>
                      <w:szCs w:val="2"/>
                    </w:rPr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Нападение быстрым прорывом.</w:t>
                  </w:r>
                </w:p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заимодействие двух игроков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4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Как осваивать двигательные действия, составляющие содержание спортивных игр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Научиться выполнять ведение мяча с разной скоростью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Соблюдение правила техники безопасности при выполнении броска и ловли баскетбольного мяча.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Р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C6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.: моделировать технику игровых действий. приемов, варьировать ее в зависимости от ситуаций и условий.</w:t>
                  </w:r>
                </w:p>
                <w:p>
                  <w:pPr>
                    <w:pStyle w:val="C6"/>
                    <w:spacing w:lineRule="atLeast" w:line="24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1"/>
                      <w:b/>
                      <w:bCs/>
                      <w:color w:val="000000"/>
                      <w:sz w:val="20"/>
                      <w:szCs w:val="20"/>
                    </w:rPr>
                    <w:t>К.:</w:t>
                  </w:r>
                  <w:r>
                    <w:rPr>
                      <w:rStyle w:val="C1"/>
                      <w:color w:val="000000"/>
                      <w:sz w:val="20"/>
                      <w:szCs w:val="20"/>
                    </w:rPr>
                    <w:t> взаимодействовать со сверстниками.</w:t>
                  </w:r>
                </w:p>
              </w:tc>
            </w:tr>
          </w:tbl>
          <w:p>
            <w:pPr>
              <w:pStyle w:val="C7"/>
              <w:spacing w:lineRule="atLeast" w:line="240" w:before="0" w:after="0"/>
              <w:rPr/>
            </w:pPr>
            <w:r>
              <w:rPr>
                <w:rStyle w:val="C31"/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Style w:val="C31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Гимнастика с основами акробатики (18 часов)</w:t>
            </w:r>
          </w:p>
          <w:p>
            <w:pPr>
              <w:pStyle w:val="C7"/>
              <w:spacing w:lineRule="atLeast" w:line="240" w:before="0" w:after="0"/>
              <w:jc w:val="center"/>
              <w:rPr>
                <w:rStyle w:val="C3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C7"/>
              <w:spacing w:lineRule="atLeast" w:line="240" w:before="0" w:after="0"/>
              <w:jc w:val="center"/>
              <w:rPr>
                <w:rStyle w:val="C31"/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25-2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новы знаний по гимнастике и акробатике. Т.Б. при выполнении гимнастических и акробатических упражнений Вис;  прогнувшись и согнувшись подтягивание в висе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ис на согнутых руках, согнув ноги; на гимнастической стенке вис прогнувшись и согнувшись подтягивание в висе, поднимание ног в висе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ажнения с длинной и короткой скакалкой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0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упражнений прикладной направленност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25"/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C28"/>
                <w:color w:val="000000"/>
                <w:sz w:val="20"/>
                <w:szCs w:val="20"/>
              </w:rPr>
              <w:t>Самостоятельно</w:t>
            </w:r>
            <w:r>
              <w:rPr>
                <w:rStyle w:val="C53"/>
                <w:color w:val="000000"/>
                <w:sz w:val="22"/>
                <w:szCs w:val="22"/>
              </w:rPr>
              <w:t> </w:t>
            </w:r>
            <w:r>
              <w:rPr>
                <w:rStyle w:val="C28"/>
                <w:color w:val="000000"/>
                <w:sz w:val="20"/>
                <w:szCs w:val="20"/>
              </w:rPr>
              <w:t>проводить занятия физической культурой с использованием оздоровительной ходьбы и бега</w:t>
            </w: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Выявлять характерные ошибки в технике выполнения гимнастических и акробатических упражнений.  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27-2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роевые упражнения.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ерестроение из колонны по одному в 2. Кувырок назад; кувырок вперед;  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вырок назад; кувырок вперед;  перекатом стойка на лопатках; мост с помощью и самостоятельно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омбинации из основных элементовакробатики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составлять небольшие акробатические композиции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техники безопасности при выполнении кувырка.</w:t>
            </w:r>
          </w:p>
        </w:tc>
      </w:tr>
      <w:tr>
        <w:trPr>
          <w:trHeight w:val="7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29-3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координационных способностей. Комбинации из акробатических упражнений. Стойка на лопатках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роевые упражнения.</w:t>
            </w:r>
          </w:p>
          <w:p>
            <w:pPr>
              <w:pStyle w:val="C1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строения и перестроения</w:t>
            </w:r>
          </w:p>
          <w:p>
            <w:pPr>
              <w:pStyle w:val="C1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C1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Кувырок вперед и назад. Стойка на лопатках.  Строевой шаг. Повороты   в движении. 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упражнений с предметами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Демонстрация комплекса упражнений по акробатике;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оить технику прыжков через длинную и короткую скакалку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47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Описывать технику упражнений с предмета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>
          <w:trHeight w:val="206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31-3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гибкости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упражнений в висах и упорах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ажнение с утяжелением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ажнения с обручами, большим мячом, скакалкам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учить  технику работы с мячом, обручем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составлять простые связки О.Р.У. в парах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Составлять индивидуальные комплексы по развитию гибкости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Выявлять характерные ошибки при лазанье по канату.</w:t>
            </w:r>
          </w:p>
          <w:p>
            <w:pPr>
              <w:pStyle w:val="C7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.: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33-3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вырок вперед. Мостик. Стойка на лопатках.  Строевой шаг. Повороты   в движении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ажнения в висе и упорах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вырок вперед и назад. Стойка на лопатках.  Строевой шаг. Повороты   в движении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color w:val="000000"/>
                <w:sz w:val="20"/>
                <w:szCs w:val="20"/>
              </w:rPr>
              <w:t>Ходьба с различной амплитудой движений</w:t>
            </w:r>
            <w:r>
              <w:rPr>
                <w:rStyle w:val="C25"/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выполнения кувырков вперед и назад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c46"/>
                <w:rFonts w:cs="Calibri" w:ascii="Calibri" w:hAnsi="Calibri"/>
                <w:color w:val="000000"/>
                <w:sz w:val="20"/>
                <w:szCs w:val="20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акробатически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Описывать технику упражнений с предметами.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71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35-3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координационных способностей. Прыжки через короткую скакалку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ки через короткую скакалку. Совершенствовать двигательные умения в играх-эстафетах с гимнастической скакалкой и  набивными  мячам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оявлять качества ловкости и координации при выполнении прыжков через скакалку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ыявлять характерные ошибки при выполнении прыжков на скакалке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47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амостоятельно выявлять ошибки и своевременно устранять их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28"/>
                <w:color w:val="000000"/>
                <w:sz w:val="20"/>
                <w:szCs w:val="2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37-3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омбинации из ранее освоенных акробатических элементов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Гимнастическая  полоса препятствий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меть подготовить места занятий, оборудование, инвентарь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61"/>
                <w:rFonts w:cs="Calibri" w:ascii="Calibri" w:hAnsi="Calibri"/>
                <w:color w:val="000000"/>
              </w:rPr>
              <w:t> </w:t>
            </w:r>
            <w:r>
              <w:rPr>
                <w:rStyle w:val="C28"/>
                <w:color w:val="000000"/>
                <w:sz w:val="20"/>
                <w:szCs w:val="20"/>
              </w:rPr>
              <w:t>Строить продуктивное взаимодействие между сверстниками и педагогом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39-4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Style w:val="C1"/>
                <w:rFonts w:ascii="Arial" w:hAnsi="Arial" w:cs="Arial"/>
                <w:color w:val="666666"/>
                <w:sz w:val="2"/>
                <w:szCs w:val="2"/>
              </w:rPr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Опорный прыжок через козл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Опорный прыжок через козла в  ширину согнув ноги (мальчики). Опорный прыжок через козла ноги врозь ( в ширину). Эстафеты. Развитие ловкости, быстроты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Уметь выполнять наскок на мостик, опорный прыжок через коня, через козла в длину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Выявлять характерные ошибки при выполнении  опорных прыжков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проявлять положительные качества личности и управлять своими эмоциями в различных ситуация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47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амостоятельно выявлять ошибки и своевременно устранять их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C4"/>
              <w:spacing w:before="0" w:after="0"/>
              <w:rPr>
                <w:rStyle w:val="C1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28"/>
                <w:color w:val="000000"/>
                <w:sz w:val="20"/>
                <w:szCs w:val="2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41-4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Style w:val="C1"/>
                <w:rFonts w:ascii="Arial" w:hAnsi="Arial" w:cs="Arial"/>
                <w:color w:val="666666"/>
                <w:sz w:val="2"/>
                <w:szCs w:val="2"/>
              </w:rPr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Опорный прыжок через козла. коня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Опорный прыжок согнув ноги (козел в ширину) (мальчики). Опорный прыжок через козла ноги врозь . Эстафеты с элементами гимнастики. Развитие координационных способностей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Уметь выполнять опорный прыжок через козла в длину согнув ноги, через коня в ширину боком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Выявлять характерные ошибки при выполнении  опорных прыжков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28"/>
                <w:color w:val="000000"/>
                <w:sz w:val="20"/>
                <w:szCs w:val="20"/>
              </w:rPr>
              <w:t>.:</w:t>
            </w:r>
            <w:r>
              <w:rPr>
                <w:rStyle w:val="C47"/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амостоятельно выявлять ошибки и своевременно устранять их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C4"/>
              <w:spacing w:before="0" w:after="0"/>
              <w:rPr>
                <w:rStyle w:val="C1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28"/>
                <w:color w:val="000000"/>
                <w:sz w:val="20"/>
                <w:szCs w:val="2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Волейбол 9 часов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С и ТБ по разделу волейбол. Развитие двигательных качеств по средствам ОРУ. Стойка волейболист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ести себя на уроке по  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tLeast" w:line="24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ести себя на уроке по  разделу волейбол и  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действий  и приемов баскетболист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принимать адекватные решения в условиях игровой деятель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ойка волейболиста. Прием. Передач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ся правильно выполнять стойку волейболиста.  Научиться технике набрасывание мяча над собой и  технике приема и передачи мяча сверх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. Переда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ыполнять правила игр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. Передача мяча сверху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уществлять судейство игры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. Передача мяча сверху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уществлять судейство игры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качественно, выполнять технику набрасывания мяча над собой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приема и передачи мяча. Техника прямой нижней подачи.  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 техники приема и передачи мяча. Как правильно выполнить технику прямой нижней подачи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ся технике приема и передачи мяча, и  технике прямой нижней подачи.  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использовать игру волейбол  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овершенствование  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Как совершенствовать  прием и передачи мяча в парах с  нижней прямой подачи. Как правильно выполнить подъем корпуса из положения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иему и передачи мяча в парах с нижней прямой подачи.  Научиться  качественному  выполнению подъема корпуса из положения лежа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уществлять судейство игры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 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 качественному  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использовать игру волейбол  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Лыжная подготовка (24 часов)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авила поведения на уроках лыжной подготовки. Температурный режим, одежда, обувь лыжника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ыжная подготовка. Попеременный и одновременный двухшажный ход.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ести себя на уроках лыжной подготовки. Температурный режим, одежда, обувь лыжника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ся вести себя на уроке по лыжной подготовке и соблюдать подготовку формы и инвентаря к урок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нутренняя позиция школьника на основе положительного отношения к учебе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авать оценку погодным условиям и подготовке к уроку на свежем воздухе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вторить попеременный и одновременный двухшажный ход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ять технику  попеременного и одновременного двухшажных ход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опеременно и одновременно двухшажному ход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4-5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одновременного двухшажного хода на оценк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опеременно и одновременно двухшажному ходу, и  бесшажному одновременному ход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6-5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бесшажного одновременного хода 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дновременный бесшажный ход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выполнения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но выполнить на оценку   технику бесшажного одновременного хода 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качественно выполнять бесшажный одновременный ход 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вижения на лыжа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58-5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еодоление препятствий произвольным способо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ъем елочкой на  склоне 45˚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спусков. Дистанция 2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подъем елочкой на  склоне 45˚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подъем елочкой и технику спуск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60-6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охождение дистанции до 3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ъем елочкой на  склоне 45˚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спусков. Дистанция 2 км. Как преодолеть дистанцию 2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 подъем елочкой на  склоне 45˚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 технику спуск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вижения на лыжа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62-6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ыжные гонки на 1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ъем елочкой на  склоне 45˚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орможение плугом при спусках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ять торможение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торможение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амостоятельно выявлять и устранять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64-6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Подвижные игры на лыжах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орможение плугом, подъем елочко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овершенствовать технику торможения плугом. Дистанция 2,5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66-6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стречная эстафета без палок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68-6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руговая эстафета до 150 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торможения плугом, спуск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технике торможения плугом, и  спуску в средней стойк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еодоление препятствий произвольным способо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лыжных ходов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охождение дистанции до 3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лыжных ход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ыжные гонки на 1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достичь высокого результата  на дистанции. Д – 1км., М – 2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Дистанция. Техника передвижения на лыжах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именять технику лыжных ходов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техники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вижные игры на лыжах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поворот плугом вправо, влево при спусках с горки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ворот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поворот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стречная эстафета без палок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совершенствовать поворот плугом вправо, влево при спусках с горки 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ворот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поворот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c49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руговая эстафета до 150 м с лыжными палками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Эстафета, техника лыжного хода.</w:t>
            </w:r>
            <w:r>
              <w:rPr>
                <w:rStyle w:val="C31"/>
                <w:b/>
                <w:bCs/>
                <w:color w:val="000000"/>
              </w:rPr>
              <w:t> 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 круговую эстафета с этапом по 150 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ыполнять эстафету по этапа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Спортивные игры. Волейбол 9 часов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С и ТБ по разделу волейбол. Развитие двигательных качеств по средствам ОРУ. Стойка волейболист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ести себя на уроке по  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8"/>
              <w:spacing w:lineRule="atLeast" w:line="24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ести себя на уроке по  разделу волейбол и  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действий  и приемов баскетболист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принимать адекватные решения в условиях игровой деятель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ойка волейболиста. Прием. Пере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ся правильно выполнять стойку волейболиста.  Научиться технике набрасывание мяча над собой и  технике приема и передачи мяча сверх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. Переда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ыполнять правила игр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. Передача мяча сверху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уществлять судейство игры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качественно, выполнять технику набрасывания мяча над собой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приема и передачи мяча. Техника прямой нижней подачи.  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 техники приема и передачи мяча. Как правильно выполнить технику прямой нижней подачи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ся технике приема и передачи мяча, и  технике прямой нижней подачи.  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использовать игру волейбол  в организации активного отдых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– техника приема и передачи мяча в парах. Совершенствование нижней прямой подач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 технику приема и передачи мяча в парах. Как совершенствовать нижнюю прямую подач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ыполнять правила игры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3-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овершенствование  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Как совершенствовать  прием и передачи мяча в парах с  нижней прямой подачи. Как правильно выполнить подъем корпуса из положения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иему и передачи мяча в парах с нижней прямой подачи.  Научиться  качественному  выполнению подъема корпуса из положения леж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существлять судейство игры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двигательных качеств по средствам СПУ волейбола. Подведение итогов по разделу. Учебная игр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развить двигательные качества по средствам СПУ волейбола. Подведение итогов по разделу. Как правильно играть в волейбол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8"/>
                <w:color w:val="000000"/>
                <w:sz w:val="20"/>
                <w:szCs w:val="20"/>
              </w:rPr>
              <w:t>СПУ волейболиста. Двигательные качества.</w:t>
            </w:r>
            <w:r>
              <w:rPr>
                <w:rStyle w:val="C31"/>
                <w:b/>
                <w:bCs/>
                <w:color w:val="000000"/>
              </w:rPr>
              <w:t>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развить  двигательные качества по средствам СПУ волейбола и  самой игр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моделировать технику действий  и приемов волейболист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1"/>
                <w:b/>
                <w:bCs/>
                <w:color w:val="000000"/>
              </w:rPr>
              <w:t>Легкая атлетика  (18 часов)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С и ТБ по разделу. Строевая подготовка. Беговые упражнения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ять технические действия по  разделу легкой атлетики. Как правильно выполнять элементы строевой подготовки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роевая подготовка.  Разбег. Прыжок в высоту перешагиванием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строевой подготовке и технике разбега  прыжка в высоту перешагивание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прыжковых упражнений 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прыжк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C4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 xml:space="preserve">. Ч/б 3/10 м. Эстафеты, </w:t>
            </w:r>
            <w:r>
              <w:rPr>
                <w:rStyle w:val="C1"/>
                <w:color w:val="000000"/>
                <w:sz w:val="20"/>
                <w:szCs w:val="20"/>
              </w:rPr>
              <w:t>встречная эстафет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физических качеств на уроках легкой атлетики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ыполнять специальные беговые упражнения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метания теннисного мяч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Как совершенствовать технику метания теннисного мяча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Отжимание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Метание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метанию теннисного мяч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прыжковых упражнений  и технику метания набивного мяча, осваивать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 на уроках легкой атлетик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арт с опорой на одну руку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пражнение – метание тенниного мяч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Как правильно выполнить старт с опорой на одну руку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Бег 30 метров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метание теннисного мяча Старт. Метание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старту  с опорой на одну руку и качественное выполнение  метания набивного мяч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беговых упражнений и технику метания набивного мяч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тартовый разгон. Развитие выносливости. Бег от 3 до 5 мин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ять стартовый разгон. Как развить выносливость.  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Бег 30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гон. Выносливость. Бег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стартовый разгон. Развитие выносливости. Бег от 3 до 5 мин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беговых упражнений, осваивать ее самостоятельно, выявлять и устранять характерные ошибки в процессе освоения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ыполнение на оценку техники старта с опорой на одну руку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– прыжки через скакалку за 1 мин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Совершенствование техники старта с опорой на одну руку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Скакалка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технику старта и  прыжки через скакалку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старту с опорой на одну руку и прыжкам через скакалку за 1 мин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беговых упражнений,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Бег на короткую дистанцию. Прыжок в длину с разбег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Бег 60 м. на результат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ок в длину с разбега 11-15 шагов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бег 60 м. на результат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прыжок в длину с разбега 11-15 шагов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Бег 60 м. на результат. Прыжок в длину с разбега 11-15 шагов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прыжка в длину с разбега 11-15 шагов. Развитие выносливости. Бег до 6 мин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прыжки в длину с разбега 11-15 шагов. Как развить выносливость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. Бег 100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ок в длину. Выносливость. Бег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ыжку в длину с разбега 11-15 шагов и развитию выносливост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техники метания мяча на дальность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Метание мяча на дальность с разбега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совершенствовать техники метания мяча на дальность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метанию мяча на дальн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метания мяча разными способами, осваивать ее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-  техника разбега в прыжках в длину. Эстафета с палочкой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Прыжок в длину</w:t>
            </w:r>
            <w:r>
              <w:rPr>
                <w:rStyle w:val="C1"/>
                <w:color w:val="000000"/>
                <w:sz w:val="20"/>
                <w:szCs w:val="20"/>
              </w:rPr>
              <w:t>. Эстафета. Прыжковые упражнения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на оценку технику разбега в прыжках в длину. Как правильно выполнять эстафетный бег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разбегу в прыжках в длину и эстафете с палочкой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Техника метания мяча. Развитие выносливости, Бег 1500 м.  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технику метания мяча. Как развить выносливость. Бег 1500 метров без учета времен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Метание мяча. Бег на выносливость. Уметь выбрать правильный темп бега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метанию мяча и бегу на развитие выносливост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метания мяча разными способ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вершенствование передачи эстафетной палочк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 xml:space="preserve">Эстафетная палочка. Бег на выносливость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Ч/б 6/1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бег на выносливость. Как   совершенствовать технику передачи эстафетной палочки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ередаче эстафетной палочк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стречная эстафета с палочкой. Кроссовая подготовк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Эстафетный бег.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Кроссовая подготовка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Наклоны из положения сидя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. Как выполнить встречную эстафету с палочкой. Как выполнить бег по дистанции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стречной эстафете с палочкой и кроссовой подготовк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У - техника азвитие выносливост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 xml:space="preserve">Метание мяча. Бег на выносливость. 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Упражнения на пресс</w:t>
            </w: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технику метания мяча. Как развить выносливость.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метанию мяча 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метания мяча разными способами.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упражнений в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КУ - бег 1500 м</w:t>
            </w:r>
            <w:r>
              <w:rPr>
                <w:rStyle w:val="C1"/>
                <w:color w:val="000000"/>
                <w:sz w:val="20"/>
                <w:szCs w:val="20"/>
              </w:rPr>
              <w:t>.  Совершенствование передачи эстафетной палочк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Эстафета. Бег на выносливость. Совершенствование техники  передачи эстафетной палочк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ить на оценку бег по дистанции на 1500 м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ередаче эстафетной палочки 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.: демонстрировать выполнение передачи эстафетной палочк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Встречная эстафета с палочкой. Подведение итогов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Эстафетный бег с передачей эстафетной палочки.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выполнить встречную эстафету с палочкой. Подведение итогов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встречной эстафете с палочкой.  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rStyle w:val="C1"/>
                <w:color w:val="000000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rStyle w:val="C1"/>
                <w:color w:val="000000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rStyle w:val="C1"/>
                <w:color w:val="000000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ыжок в длину с разбега способом «согнув ноги»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РУ в движении. Специальные беговые упражнения. Прыжки в длину с 5 – 7 шагов разбега. Гладкий бег по стадиону 6 минут – на результат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Как правильно выполнять прыжок в длину с разбега способом «согнув ноги»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правильно выполнять прыжковые и специальные беговые упражнения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меть объяснять технику прыжков в длину с разбега и с места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.: демонстрировать вариативное выполнение прыжковых упражнений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.:  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7"/>
              <w:spacing w:lineRule="atLeast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666666"/>
                <w:sz w:val="2"/>
                <w:szCs w:val="2"/>
              </w:rPr>
            </w:pPr>
            <w:r>
              <w:rPr>
                <w:rFonts w:cs="Arial" w:ascii="Arial" w:hAnsi="Arial"/>
                <w:color w:val="666666"/>
                <w:sz w:val="2"/>
                <w:szCs w:val="2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Длительный бег Развитие выносливост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Развитие силовой выносливости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дведение итогов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Специальные беговые упражнения. Медленный бег с изменением направления по сигналу. Специальные беговые упражнения. Многоскоки.  Подтягивание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Бег («спринтерский»; «эстафетный»; «кроссовый»)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Научиться распределять силы при длительном беге на дистан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Знать способы выполнения разных беговы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П.: применять беговые упражнения для развития физических качеств.</w:t>
            </w:r>
          </w:p>
          <w:p>
            <w:pPr>
              <w:pStyle w:val="C6"/>
              <w:spacing w:lineRule="atLeast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bCs/>
                <w:color w:val="000000"/>
                <w:sz w:val="20"/>
                <w:szCs w:val="20"/>
              </w:rPr>
              <w:t>К.: взаимодействовать со сверстниками в процессе совместного освоения беговых упражнений.</w:t>
            </w:r>
          </w:p>
        </w:tc>
      </w:tr>
    </w:tbl>
    <w:p>
      <w:pPr>
        <w:pStyle w:val="Normal"/>
        <w:rPr/>
      </w:pPr>
      <w:r>
        <w:rPr/>
        <w:t>Итого: 102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900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20"/>
      <w:szCs w:val="20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C51">
    <w:name w:val="c51"/>
    <w:basedOn w:val="Style13"/>
    <w:qFormat/>
    <w:rPr/>
  </w:style>
  <w:style w:type="character" w:styleId="C31">
    <w:name w:val="c31"/>
    <w:basedOn w:val="Style13"/>
    <w:qFormat/>
    <w:rPr/>
  </w:style>
  <w:style w:type="character" w:styleId="C11">
    <w:name w:val="c11"/>
    <w:basedOn w:val="Style13"/>
    <w:qFormat/>
    <w:rPr/>
  </w:style>
  <w:style w:type="character" w:styleId="C1">
    <w:name w:val="c1"/>
    <w:basedOn w:val="Style13"/>
    <w:qFormat/>
    <w:rPr/>
  </w:style>
  <w:style w:type="character" w:styleId="C28c65">
    <w:name w:val="c28 c65"/>
    <w:basedOn w:val="Style13"/>
    <w:qFormat/>
    <w:rPr/>
  </w:style>
  <w:style w:type="character" w:styleId="C28">
    <w:name w:val="c28"/>
    <w:basedOn w:val="Style13"/>
    <w:qFormat/>
    <w:rPr/>
  </w:style>
  <w:style w:type="character" w:styleId="C61c65">
    <w:name w:val="c61 c65"/>
    <w:basedOn w:val="Style13"/>
    <w:qFormat/>
    <w:rPr/>
  </w:style>
  <w:style w:type="character" w:styleId="C25">
    <w:name w:val="c25"/>
    <w:basedOn w:val="Style13"/>
    <w:qFormat/>
    <w:rPr/>
  </w:style>
  <w:style w:type="character" w:styleId="C53">
    <w:name w:val="c53"/>
    <w:basedOn w:val="Style13"/>
    <w:qFormat/>
    <w:rPr/>
  </w:style>
  <w:style w:type="character" w:styleId="C47">
    <w:name w:val="c4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5c46">
    <w:name w:val="c25 c46"/>
    <w:basedOn w:val="Style13"/>
    <w:qFormat/>
    <w:rPr/>
  </w:style>
  <w:style w:type="character" w:styleId="C71">
    <w:name w:val="c71"/>
    <w:basedOn w:val="Style13"/>
    <w:qFormat/>
    <w:rPr/>
  </w:style>
  <w:style w:type="character" w:styleId="C61">
    <w:name w:val="c6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79" w:before="0" w:after="0"/>
      <w:jc w:val="center"/>
    </w:pPr>
    <w:rPr>
      <w:rFonts w:ascii="Microsoft Sans Serif" w:hAnsi="Microsoft Sans Serif" w:cs="Microsoft Sans Serif"/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C33c54">
    <w:name w:val="c33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57">
    <w:name w:val="c4 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49">
    <w:name w:val="c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49:00Z</dcterms:created>
  <dc:creator>Ученик</dc:creator>
  <dc:description/>
  <cp:keywords/>
  <dc:language>en-US</dc:language>
  <cp:lastModifiedBy>adminn</cp:lastModifiedBy>
  <dcterms:modified xsi:type="dcterms:W3CDTF">2016-09-21T16:47:00Z</dcterms:modified>
  <cp:revision>4</cp:revision>
  <dc:subject/>
  <dc:title/>
</cp:coreProperties>
</file>