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729470" cy="748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Пояснительная записка.</w:t>
      </w:r>
    </w:p>
    <w:p>
      <w:pPr>
        <w:pStyle w:val="Normal"/>
        <w:ind w:firstLine="708"/>
        <w:jc w:val="both"/>
        <w:rPr/>
      </w:pPr>
      <w:r>
        <w:rPr/>
        <w:t>Рабочая программа по биологии   для  7 класса  составлена  на  основ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numPr>
          <w:ilvl w:val="0"/>
          <w:numId w:val="7"/>
        </w:numPr>
        <w:rPr/>
      </w:pPr>
      <w:r>
        <w:rPr/>
        <w:t>Программы  основного общего образования по биологии 6-9 классы. Авторы: И.Н. Понамарева – М: Вентана-Граф, 2010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Cs/>
        </w:rPr>
      </w:pPr>
      <w:r>
        <w:rPr>
          <w:b/>
          <w:bCs/>
          <w:iCs/>
        </w:rPr>
        <w:t>Изучение биологии в основной школе направлено на достижение следующих целей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; культуры поведения в природе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ухода домашними животными, оценки последствий своей деятельности по отношению к природной среде, для соблюдения правил поведения в окружающей среде, профилактики заболеваний.</w:t>
      </w:r>
    </w:p>
    <w:p>
      <w:pPr>
        <w:pStyle w:val="Normal"/>
        <w:ind w:firstLine="708"/>
        <w:jc w:val="both"/>
        <w:rPr/>
      </w:pPr>
      <w:r>
        <w:rPr/>
        <w:t>В 7 классе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</w:t>
      </w:r>
    </w:p>
    <w:p>
      <w:pPr>
        <w:pStyle w:val="Normal"/>
        <w:ind w:firstLine="708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 экологических систем, их изменения под влиянием деятельности человека,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jc w:val="both"/>
        <w:rPr/>
      </w:pPr>
      <w:r>
        <w:rPr/>
        <w:t>Учащиеся получают представление о многообразии живых организмов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ind w:firstLine="709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. Согласно учебному плану МАОУ Стрехнинская  СОШ – филиал  Боровская  ООШ   на изучение биологии в 7 классе отводится 2 ч в неделю.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u w:val="single"/>
        </w:rPr>
        <w:t>2. Содержание тем учебного курс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ология как наука. Методы биологии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практической деятельности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заимосвязи организмов и окружающей среды.</w:t>
      </w:r>
    </w:p>
    <w:p>
      <w:pPr>
        <w:pStyle w:val="Normal"/>
        <w:ind w:firstLine="567"/>
        <w:jc w:val="both"/>
        <w:rPr/>
      </w:pPr>
      <w:r>
        <w:rPr/>
        <w:t xml:space="preserve">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/>
        <w:t xml:space="preserve"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</w:t>
      </w:r>
    </w:p>
    <w:p>
      <w:pPr>
        <w:pStyle w:val="22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выявление приспособлений организмов к среде обитания (на конкретных примерах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ки живых организмов. </w:t>
      </w:r>
    </w:p>
    <w:p>
      <w:pPr>
        <w:pStyle w:val="Normal"/>
        <w:ind w:firstLine="567"/>
        <w:jc w:val="both"/>
        <w:rPr/>
      </w:pPr>
      <w:r>
        <w:rPr/>
        <w:t xml:space="preserve">Клеточное строение организмов как доказательство их родства, единства живой природы. Одноклеточные и многоклеточные организмы. Ткани, органы, системы органов, </w:t>
      </w:r>
      <w:r>
        <w:rPr>
          <w:i/>
        </w:rPr>
        <w:t>их взаимосвязь как основа целостности многоклеточного организм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изнаки живых организмов, их проявление у животных. </w:t>
      </w:r>
      <w:r>
        <w:rPr>
          <w:i/>
        </w:rPr>
        <w:t>Поведение животных (рефлексы, инстинкты, элементы рассудочного поведения).</w:t>
      </w:r>
      <w:r>
        <w:rPr/>
        <w:t xml:space="preserve"> Наследственность и изменчивость – свойства организмов. Приемы выращивания и размножения домашних животных, ухода за ними.</w:t>
      </w:r>
    </w:p>
    <w:p>
      <w:pPr>
        <w:pStyle w:val="Normal"/>
        <w:ind w:firstLine="567"/>
        <w:jc w:val="both"/>
        <w:rPr/>
      </w:pPr>
      <w:r>
        <w:rPr>
          <w:b/>
        </w:rPr>
        <w:t>Проведение простых биологических исследований:</w:t>
      </w:r>
      <w:r>
        <w:rPr/>
        <w:t xml:space="preserve"> наблюдений за ростом и развитием животных; процессов жизнедеятельности животных, поведения животных; распознавание органов, систем органов животных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Система органического мира. </w:t>
      </w:r>
      <w:r>
        <w:rPr>
          <w:i/>
        </w:rPr>
        <w:t>Основные систематические категории, их соподчиненность.</w:t>
      </w:r>
      <w:r>
        <w:rPr/>
        <w:t xml:space="preserve"> Царство животных. Роль животных в экосистемах, жизни человека и собственной деятельности. Возбудители и переносчики заболеваний животных и человека. Меры профилактики заболеваний, вызываемых животными. </w:t>
      </w:r>
    </w:p>
    <w:p>
      <w:pPr>
        <w:pStyle w:val="22"/>
        <w:ind w:right="0" w:firstLine="567"/>
        <w:jc w:val="both"/>
        <w:rPr/>
      </w:pPr>
      <w:r>
        <w:rPr>
          <w:sz w:val="24"/>
          <w:szCs w:val="24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4"/>
          <w:szCs w:val="24"/>
        </w:rPr>
        <w:t xml:space="preserve">Движущие силы и результаты эволюции. </w:t>
      </w:r>
      <w:r>
        <w:rPr>
          <w:sz w:val="24"/>
          <w:szCs w:val="24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22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распознавание животных разных типов, важнейших домашних животных; определение принадлежности биологических объектов к определённой систематической группе с использованием справочников и определителей (классификаци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 Требования к уровню подготовки выпускников, обучающихся  по данной  программе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биологии ученик 7 класса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биологических объектов: живых организмов; клеток и организмов животных; популяций; экосистем и агроэкосистем; животных своего регион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родство, общность происхождения и эволюцию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о результатам наблюдений распознавать и описывать на таблицах основные части и органоиды клетки, на живых объектах и таблицах органы и системы органов животных, животных отдельных типов и классов; наиболее распространенные животных своей местности, домашних животных, опасные для человека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заболеваний, вызываемых животными; оказания первой помощи при укусах животны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ыращивания и размножения домашних животных, ухода за ни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4.  Учебно-тематический  план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828"/>
        <w:gridCol w:w="2112"/>
        <w:gridCol w:w="2112"/>
        <w:gridCol w:w="2113"/>
        <w:gridCol w:w="211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раздел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го часов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 том  чис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ие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курс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трольно-обобщающие  уро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Биология как наука. Методы биолог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заимосвязи организмов и окружающей сре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изнаки живых организм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истема, многообразие и эволюция живой приро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 за  год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Прохождение  практической  части  материала  ( график  лабораторных  и практических  работ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75"/>
        <w:gridCol w:w="9152"/>
        <w:gridCol w:w="1715"/>
        <w:gridCol w:w="1670"/>
      </w:tblGrid>
      <w:tr>
        <w:trPr>
          <w:trHeight w:val="48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8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 </w:t>
            </w:r>
            <w:r>
              <w:rPr/>
              <w:t>«Выявление  приспособлений  у  животных  к среде  обитания»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Изучение  строения инфузории – туфель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3 «Знакомство  с многообразием  кольчатых  черве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4 </w:t>
            </w:r>
            <w:r>
              <w:rPr/>
              <w:t>«Знакомство с многообразием ракообразных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 работа №5</w:t>
            </w:r>
            <w:r>
              <w:rPr/>
              <w:t xml:space="preserve"> «Изучение  представителей отрядов насекомых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6 </w:t>
            </w:r>
            <w:r>
              <w:rPr/>
              <w:t>«Изучение  внешнего строения  рыб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8 </w:t>
            </w:r>
            <w:r>
              <w:rPr/>
              <w:t>«Выявление  особенностей внешнего    строения  птиц  в  связи  с образом  жизни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9</w:t>
            </w:r>
            <w:r>
              <w:rPr/>
              <w:t xml:space="preserve"> «Изучение  внешнего  строения  млекопитающих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0 </w:t>
            </w:r>
            <w:r>
              <w:rPr/>
              <w:t xml:space="preserve">«Изучение внутреннего  строения млекопитающих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Календарно- тематический  план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948"/>
        <w:gridCol w:w="3060"/>
        <w:gridCol w:w="3595"/>
        <w:gridCol w:w="1072"/>
        <w:gridCol w:w="1072"/>
        <w:gridCol w:w="1072"/>
      </w:tblGrid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и  ее  план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 содержания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 к уровню подготовки  учащих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фикатор ОГ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(план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факт)</w:t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биологии  в  формировании  современной  естественнонаучной  картины 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логия,  эмбриология, палеонтология, генетика, зоогеография, этолог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роль биологии в формировании современной естественнонаучной картины мира, в практической деятельности людей и самого ученик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 источник веществ,  энергии  и  информации.  Лабораторная  работа  №1. «Выявление  приспособлений  у животных  к  среде  об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 жизни, место  обитания, наземно-воздушная, почвенная, водная, тела  других  организмов, экология,  экологические  факторы.</w:t>
            </w:r>
          </w:p>
          <w:p>
            <w:pPr>
              <w:pStyle w:val="Normal"/>
              <w:rPr/>
            </w:pPr>
            <w:r>
              <w:rPr/>
              <w:t>Хищничество,  конкуренция, паразитизм, симбиоз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факторы среды (абиотические, биотические и антропогенны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ыявлять приспособления организмов к среде обитани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анализировать и оценивать влияние факторов окружающей среды, последствий деятельности человека в экосистемах, собственных поступков на экосист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правил поведения в окружающей среде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круговорот веществ и превращения энергии в экосистем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составление пищевых цепей и сетей в экосистема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ияние  экологических факторов  на организмы.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 взаимодействия  популяций  разных  вид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производителей, потребителей  и разрушителей  органических  веществ  в  экосисте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енты, консументы, редуценты, экосистема, биоценоз, биогеоценоз, пищевые  связи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очное строение  организмов  как  доказательства  их  родства, единства  живой природ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мембрана, клеточный  центр, цитоплазм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троение и функции животной клет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деление клетки и ее жизненные процесс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ятия: «гомеостаз»; «раздражимость» и «возбудимост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>распознавать и описывать по таблицам основные части и органоиды клетк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органы, системы  органов, их  взаимосвязь  как  основа целостного  организм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 хрящи, сухожилия, нейрон, кровь</w:t>
            </w:r>
          </w:p>
          <w:p>
            <w:pPr>
              <w:pStyle w:val="Normal"/>
              <w:rPr/>
            </w:pPr>
            <w:r>
              <w:rPr/>
              <w:t>Опорно-двигательная, дыхательная, пищеварительная,  нервная, рефлекс, гормон, половые  железы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эпителиальной, соединительной, мышечной и нервной ткан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животные ткан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сравнивать биологические объекты (ткани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органы, системы  органов, их  взаимосвязь  как  основа целостного  организм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 работа №1  по  теме:  «Общие  сведения  о  мире  животных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органического мира.  Основные  систематические  категории  их  соподчине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, тип, класс, отряд, род. вид, таксон, ареал, популяции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остейших животн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ростейших живот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простейших в природе и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простейши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остейших) и делать выводы на основе сравнения; определять принадлежность простейши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  Саркодовые  или  жгутиконос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 рот, клеточная  глотка, сократительная вакуоль, пищеварительная  вакуоль, конъюгац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Жгутиконос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Инфузории. Лабораторная  работа №2 «Изучение  строения  инфузории - туфель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 простейших. Паразитические  простейши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ы, циста, дизентерия,  малярия, эритроциты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остейших животн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ростейших живот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на готовых микропрепаратах и описывать простейших животны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простейших животн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остейших) и делать выводы на основе сравнения; определять принадлежность простейши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Кишечнополостные.  Общая  характери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ая  симметрия, эктодерма, эндодерма, нервная  сеть,  безусловный  рефлекс.</w:t>
            </w:r>
          </w:p>
          <w:p>
            <w:pPr>
              <w:pStyle w:val="Normal"/>
              <w:rPr/>
            </w:pPr>
            <w:r>
              <w:rPr/>
              <w:t>Гидроидные, полип, медуза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ишечнополостных животн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кишечнополостных живот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кишечнополостных в природе и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кишечнополостных;</w:t>
            </w:r>
          </w:p>
          <w:p>
            <w:pPr>
              <w:pStyle w:val="Normal"/>
              <w:rPr/>
            </w:pPr>
            <w:r>
              <w:rPr/>
              <w:t>-определять принадлежность кишечнополостны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оводная  гид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 кишечнополостные  живо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2  по  темам: Одноклеточные  животные. Тип  Кишечнополостны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Плоские  черви.  Белая  плана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яя  симметрия, кожно-мускульный  мешок,  паренхима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лоских червей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лоских черв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способленность плоских червей к паразитическому образу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плоских червей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ринадлежность плоских червей к определенной систематической группе (классификация)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животными (гельминтоза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 плоских  червей:  сосальщики  и  цеп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аразиты, цикл  развития, промежуточный, окончательный  хозяин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Круглые  черви.  Класс  Немат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дерма, кутикула, нервные  ствол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руглых червей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круглых черв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способленность круглых червей к паразитическому образу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круглых червей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ринадлежность круглых червей к определенной систематической группе (классификация)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животными (аскаридоз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Кольчатые  черв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менты, вторичная  полость  тела, гидроскелет, параподии</w:t>
            </w:r>
          </w:p>
          <w:p>
            <w:pPr>
              <w:pStyle w:val="Normal"/>
              <w:rPr/>
            </w:pPr>
            <w:r>
              <w:rPr/>
              <w:t>Щетинки, железистые  клетки, мускулатура, светочувствительные  клетки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ольчатых червей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кольчатых черв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кольчатых червей в природе и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кольчатых червей;</w:t>
            </w:r>
          </w:p>
          <w:p>
            <w:pPr>
              <w:pStyle w:val="Normal"/>
              <w:rPr/>
            </w:pPr>
            <w:r>
              <w:rPr/>
              <w:t>-определять принадлежность кольчатых червей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абораторная работа №3  «Знакомство с многообразием кольчатых червей»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3 по  теме:  Тип  Плоские,  Круглые, Кольчатые  черв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характеристика  типа 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имметрия  тела, мантия, мантийная  полость,  жабр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моллюсков, их строение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моллюс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моллюсков;</w:t>
            </w:r>
            <w:r>
              <w:rPr>
                <w:bCs/>
              </w:rPr>
              <w:t xml:space="preserve">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моллюсков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моллюсков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Брюхоногие 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овидное  туловище, терка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ов моллюски, их строение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моллюс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моллюсков;</w:t>
            </w:r>
            <w:r>
              <w:rPr>
                <w:bCs/>
              </w:rPr>
              <w:t xml:space="preserve">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классы моллюсков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едставителей классов моллюсков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Двустворчатые  моллю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ус, сифоны, мускулы-замыкатели, животные – фильтраторы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Головоногие 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ые  челюсти, ядовитые  слюнные  железы,  чернильный  мешок, половой  диморфизм, сперматофоры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характеристика  типа  Членистоногие.  Класс  </w:t>
            </w:r>
            <w:r>
              <w:rPr>
                <w:b/>
                <w:bCs/>
                <w:u w:val="single"/>
              </w:rPr>
              <w:t>Ракообразные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абораторная работа №4 «Знакомство с многообразием ракообразных»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цирь,  линька, смешанная  полость  тела, гемолимфа,  зеленые  железы,  сложные  глаза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Паукообраз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,  трахеи, хелицеры, паутинные  бородавки, сосущий  ротовой  аппарат, мальпигиевы  сосуды, кокон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ракообразных, паукообразных, насеком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щеварение, дыхание, выделение, передвижение членистоног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ракообразн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ракообразных) и делать выводы на основе сравнения; определять принадлежность ракообразны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 Насекомые.  Внешнее  стро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иновая  кутикула,  сложные  глаза,  простые  глазки, пара  усиков, три  пары  ног, крыль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насеком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дыхание, передвижение насеком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представителей отрядов насеком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насекомых) и делать выводы на основе сравнения; определять принадлежность насекомы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 строение 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и,  дыхальца,  незамкнутая  кровеносная  система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ы  развития  насекомы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работа №5 «Изучение представителей отрядов насеко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 превращение,  полное  превращение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ы и муравьи – общественные насекомые. Полезные насекомые. Охрана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, трутень, грена, кокон, медовый зобик, соты, перга, инстинкт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– вредители культурных растений и переносчики заболеваний человек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борьбы с вредными насекомыми: физические, химические, биологические, агротехнические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4   по  темам: Тип Моллюски.  Тип  Членистоног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 признаки  хордовых  животных.  Подтип  Бесчереп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ой  скелет,  хорда, нервная  трубка, жаберные  отверстия,  сердце, капилляры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хордовых животных (бесчерепных и черепных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хордовых животных, бесчерепных и черепны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 биологических словарях и справочниках значения биологических терминов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родство, общность происхождения и эволюцию животных (на примере бесчерепных и черепных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ип Черепные. Общая характеристика. Надкласс Рыбы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Лабораторная работа №6 «Изучение  внешнего  строения  рыб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щевые, костные рыбы, внутренний скелет, хрящ, кость, чешуя, плавники, внутреннее ухо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Внутреннее строение костной рыб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ик, ребра, мозговой череп, скелет, двухкамерное сердце: предсердие и желудочек, головной мозг, почки, мочевой пузырь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лассов рыб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ередвижение ры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внешнее строение и особенности передвижения рыб и на основе исследования делать вывод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обенности размножения ры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инки, молоки, живорождение, миграция, нерест, проходные рыбы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систематические группы рыб. Классы Хрящевые рыбы и Костные рыб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щевые, костные, лучеперые, лопастеперые рыбы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словые рыбы. Их рациональное использование и охра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обитания и внешнее строение земноводных на примере лягушки.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конечности, подвижные веки, легкие, два круга кровообращения, трехкамерное сердце, холоднокровные животные, кожные железы, слизь, резонаторы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а Земноводные, их строение, многообразие и приспособление к наземно-водному образу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земноводн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земноводных;</w:t>
            </w:r>
            <w:r>
              <w:rPr>
                <w:bCs/>
              </w:rPr>
              <w:t xml:space="preserve">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класса земноводн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едставителей земноводных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деятельность систем внутренних органов.</w:t>
            </w:r>
          </w:p>
          <w:p>
            <w:pPr>
              <w:pStyle w:val="23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надцати-</w:t>
            </w:r>
          </w:p>
          <w:p>
            <w:pPr>
              <w:pStyle w:val="Normal"/>
              <w:rPr/>
            </w:pPr>
            <w:r>
              <w:rPr/>
              <w:t>перстная кишка, кишечник, полушария переднего мозг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жизни земноводных. Происхождение земново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жизненный цикл, оцепенение, развитие с превращением, икринк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земновод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енерац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ешнего строения и скелета пресмыкающихся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тилии, роговая чешуя, линька, мыщелок, атлант, эпистрофей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а Пресмыкающиеся и отряда Чешуйчатые, их строение, многообразие и приспособление к наземному образу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ресмыкающих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пресмыкающихс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представителей класса пресмыкающихся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оказания первой помощи при укусах животны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утреннего строения и жизнедеятельности пресмыкающихся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а, желудочный сок, ядовитый зуб, термолокатор, дуги аорты, мочевая кислота, когти, спячк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есмыкающихся. Роль пресмыкающихся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ые роговые веки, костный панцирь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а Пресмыкающиеся и отрядов Черепахи и Крокодилы, их строение, многообразие и приспособление к наземному образу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черепах и крокоди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черепах и крокодилов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>по результатам исследования распознавать и описывать на таблицах представителей черепах и крокодилов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пресмыкающихс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, мясистые зубы, котилозавры, динозавры, зверозубые, гаттер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5   по  темам:  Земноводные.  Пресмыкающие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характеристика  класса.  Среда  обитания  птиц.  Внешнее  строение  пти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бораторная работа №7 «Выявление  особенностей   внешнего строения птиц в связи с образом жиз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 температура  тела,  миграции,, очин,  опахало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тиц, их особенности строение, многообразие и приспособленность к среде обитания; особенности отряда пингвин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передвижение и размножение птиц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особенности внешнее строение птиц в связи с полётом;</w:t>
            </w:r>
          </w:p>
          <w:p>
            <w:pPr>
              <w:pStyle w:val="Normal"/>
              <w:rPr/>
            </w:pPr>
            <w:r>
              <w:rPr/>
              <w:t>-определять принадлежность пингвинов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о-двигательная  система.  Скелет  и  мышцы  птиц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  крестец,  воздушные  полости,  цевка, киль, грудина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 внутреннего  строения  птиц  в  связи  с  приспособленностью  к  пол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, желудки, погадки, условные  рефлексы,  цветное  зрение, интенсивный  обмен  веществ, экстраполяц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 и  развитие 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ики,  халазы, белок, желток, яйцевой зуб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 жизненный  цикл  и  сезонные  явления  в  жизни  в  пт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ование,  миграции, зимовка, ритуальное  поведение, токование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ногообразие  п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 группы  птиц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и  охрана 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 птицы, охотничье-промысловые, археоптерикс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6  по  теме.  Пти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  обитания и особенности внешнего строения млекопитающих Лабораторная  работа №8 «Изучение внешнего  строения  млекопитающи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, вибриссы, пахучие, слезные, потовые железы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отрядов млекопитающих (Однопроходные, Сумчатые, Насекомоядные, Рукокрылые), их особенности строения и многообразие; общую характеристику млекопитающи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размножение, дыхание, передвижение; значение млекопитающ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отряды млекопитающих;</w:t>
            </w:r>
          </w:p>
          <w:p>
            <w:pPr>
              <w:pStyle w:val="Normal"/>
              <w:rPr/>
            </w:pPr>
            <w:r>
              <w:rPr/>
              <w:t>-определять принадлежность млекопитающи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внутреннего строения млекопитающих.  Место   обитания и особенности внешнего строения млекопитающих </w:t>
            </w:r>
          </w:p>
          <w:p>
            <w:pPr>
              <w:pStyle w:val="Normal"/>
              <w:rPr/>
            </w:pPr>
            <w:r>
              <w:rPr/>
              <w:t>Лабораторная  работа  № 9 «Изучение внутреннего   строения  млекопитающи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и, бронхи, рубец, сетка, книжка, сычуг, артерии, вены, капилляры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и развитие млекопитающи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цента, парные семенники,  яичник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 и  многообразие  млекопитающи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ряды  млекопитаю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, или Плацентарные звери, эпизооти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ческие  группы  млекопитающих.</w:t>
            </w:r>
          </w:p>
          <w:p>
            <w:pPr>
              <w:pStyle w:val="Normal"/>
              <w:rPr/>
            </w:pPr>
            <w:r>
              <w:rPr/>
              <w:t xml:space="preserve">Роль млекопитающих в природе, жизни человека, их охра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да, заповедники, зоопарки, акклиматизация, 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7  по  теме  Млекопитающ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животного ми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зой, кайнозой, наследственность, изменчивость, искусственный отбор, естественный отбо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доказательства эволюции живот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удименты и атавизмы, гомологичные органы животн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роль биологии в формировании современной естественнонаучной картины мира;</w:t>
            </w:r>
            <w:r>
              <w:rPr>
                <w:bCs/>
              </w:rPr>
              <w:t xml:space="preserve"> </w:t>
            </w:r>
            <w:r>
              <w:rPr/>
              <w:t>родство, общность происхождения и эволюцию животны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животного мира на зем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, кистеперые рыбы, динозавр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наследственность и изменчивость живот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избирательно относиться к биологической информации, содержащейся в средствах массов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 xml:space="preserve">общность происхождения и эволюцию животны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по результатам наблюдений выявлять изменчивость организм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7. Перечень  учебно-методического  обеспечения:</w:t>
      </w:r>
    </w:p>
    <w:p>
      <w:pPr>
        <w:pStyle w:val="Normal"/>
        <w:numPr>
          <w:ilvl w:val="0"/>
          <w:numId w:val="8"/>
        </w:numPr>
        <w:rPr/>
      </w:pPr>
      <w:r>
        <w:rPr/>
        <w:t>Программа основного общего образования по биологии 6-9 классы. Авторы: И.Н. Понамарева – М: Вентана-Граф, 2010</w:t>
      </w:r>
    </w:p>
    <w:p>
      <w:pPr>
        <w:pStyle w:val="Style18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В.М. Константинов, В.Г. Бабенко. Биология . Животные. Учебник  для учащихся 7 класса  общеобразовательных  учреждений. М: Вентана-Граф, 201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>Суматохин С.В.,  Кучменко  В.С.  Биология. Животные. Рабочая тетрадь. 7 класс. – М.: Вентана-Граф, 2010.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Кучменко  В.С., Суматохин С.В. Биология. Животные:  7 класс: Методическое пособие– М.: Вентана-Граф, 2010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1:57:00Z</dcterms:created>
  <dc:creator>777</dc:creator>
  <dc:description/>
  <cp:keywords/>
  <dc:language>en-US</dc:language>
  <cp:lastModifiedBy>adminn</cp:lastModifiedBy>
  <cp:lastPrinted>2015-10-15T23:21:00Z</cp:lastPrinted>
  <dcterms:modified xsi:type="dcterms:W3CDTF">2016-09-21T17:32:00Z</dcterms:modified>
  <cp:revision>26</cp:revision>
  <dc:subject/>
  <dc:title>Муниципальное  автономное  образовательное  учреждение</dc:title>
</cp:coreProperties>
</file>