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9704705" cy="680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 учебная программа по чтению и развитию речи для  7 класса (далее программа) составлена  на основе программы специальных (коррекционных) общеобразовательных учреждений VIII вида 5-9 классы, под редакцией В.В. Воронковой, Москва, Гуманитарный Издательский Центр "Владос", 2011 г. ( Допущено Министерством образования и науки Российской Федерации) и  соответствует  1 базисному плану  специальных (коррекционных) образовательных учреждений для обучающихся воспитанников с отклонениями в развитии, утвержденного приказом МО РФ от10.04.2002г, №29/2065-п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по чтению и развитию речи предназначена для учащихся старшего этапа общего образования учащихся с легкой степенью умственной отсталости (7 класс) по курсу специальной (коррекционной) общеобразовательной школы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.                                                                                                                                         Изучение чтения  и развитие речи в 7 классе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оздать услов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звитию речи учащихся через совершенствование техники чтения, понимание, осмысление и пересказ художественных произве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Цель реализуется в процессе решения следующих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 совершенствованию техники чтения  на доступных пониманию произведений или отрывков из произведений русских,  зарубежных классиков и современных писател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правильного и последовательного изложения своих мыслей в устной  форм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на примере чтения художественной литературы решению проблемы социальной адаптации в плане общего развития и сформированности нравственных каче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стоит из двух разделов, взаимодополняющих друг друг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чт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 чтения, соблюдение логических пауз, не совпадающих со знаками препин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главной мысли произведения; название главных действующих лиц, описание их внешности, характеристика их поступков. Составление характеристики героя с помощью уч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лить текст на части; составлять план, пересказывать по план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в тексте метких выражений, художественных определений и сравн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 и краткий пересказ прочитанного. Пересказ с изменением лица рассказч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е стихотворений наизу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Внеклассное чт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сведений из жизни писат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чтение произведен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дать главную мысль произведения, оценить поступки герое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невника внеклассного чте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роки внеклассного чтения проводится один раз в месяц,они предусматривают систематическое чтение книг из школьной и районной библиотек. Для внеклассного чтения взяты из перечня рекомендованных авторов следующие произведения :В.Астафьева «Гуси в полынье» ,А.П. Чехов «Каштанка»,Д.Дефо «Робинзон Крузо»,К.Паустовского «Жильцы старого дома», В. Бианки «Бешеный бельчоно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>Л.Кассиля «Ночная ромашка»,</w:t>
      </w:r>
      <w:r>
        <w:rPr>
          <w:rFonts w:cs="Times New Roman" w:ascii="Times New Roman" w:hAnsi="Times New Roman"/>
          <w:sz w:val="24"/>
          <w:szCs w:val="24"/>
        </w:rPr>
        <w:t>А.П. Гайдара «Судьба барабанщика», А.А. Суркова Стихотворения из цикла «Победители ».                                            Рабочая программа по чтению и развитию речи для учащихся 7 класса задает перечень тем, которые подлежат изучению в 7 классе.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атика</w:t>
      </w:r>
      <w:r>
        <w:rPr>
          <w:rFonts w:cs="Times New Roman" w:ascii="Times New Roman" w:hAnsi="Times New Roman"/>
          <w:sz w:val="24"/>
          <w:szCs w:val="24"/>
        </w:rPr>
        <w:t xml:space="preserve"> произведений включает  доступные по содержанию и языку художественные произведения и отрывки из художественных произведений  классиков русской и отечественной литературы, краткие сведения об их жизни и творчестве; произведения устного народного творчества: сказки, загадки, былины,литературные сказки;произведения современных писателей русской и зарубежной литературы               Данная рабочая программа,  по чтению и развитию речи  дает перечень тем и вопросов, которые подлежат обязательному изучению в 7 классе. В связи с отсутствием учебника чтения под редакцией В.В. Воронковой , достаточного количества произведений рекомендованых  Программой специальных (коррекционных) общеобразовательных учреждений VIII вида 5-9 классы, под редакцией В.В. Воронковой в библиотеке,позволило создать рабочую программу  ориентируя её на учебник "Чтение" 7 класса специальных (коррекционных) образовательных учреждений VIII вида, допущенного Министерством образования Российской Федерации, автора  - составителя А.К. Аксеновой.(М. «Просвещение» 2006г.  )                                                                                                                                                                                   В рабочей программе разделы основного содержания гуманитарного образования структурированы по темам  в соответствии с содержанием учебного материала учебника"Чтение" 7 класса автора  - составителя А.К. Аксеновой.                                                              Даны произведения следующих авторов: А.С. Пушкина,И.А. Крылова, М.Ю. Лермонтова, Н.А. Некрасова,  Л.Н. Толстого, В.Г. Короленко, А.П. Чехова, А.М. Горь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.В. Исаковского, К.Г. Паустовского, М.В. Зощенко, К.М. Симонова, В.П. Катаева,Н.И. Рыленкова, Ю. И. Коваля, Ю.Я. Яковлева, Р.П. Погодина, А. Г. Алексина, К. Я. Ваншенкина. </w:t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национально регионального компонента (далее </w:t>
      </w:r>
      <w:r>
        <w:rPr>
          <w:rFonts w:cs="Times New Roman" w:ascii="Times New Roman" w:hAnsi="Times New Roman"/>
          <w:b/>
          <w:sz w:val="24"/>
          <w:szCs w:val="24"/>
        </w:rPr>
        <w:t>НРК</w:t>
      </w:r>
      <w:r>
        <w:rPr>
          <w:rFonts w:cs="Times New Roman" w:ascii="Times New Roman" w:hAnsi="Times New Roman"/>
          <w:sz w:val="24"/>
          <w:szCs w:val="24"/>
        </w:rPr>
        <w:t xml:space="preserve">) языкового образования программа дополнена темами </w:t>
      </w:r>
    </w:p>
    <w:p>
      <w:pPr>
        <w:pStyle w:val="ListParagraph"/>
        <w:ind w:left="0"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ное народное творчество  </w:t>
      </w:r>
      <w:r>
        <w:rPr>
          <w:rFonts w:cs="Times New Roman" w:ascii="Times New Roman" w:hAnsi="Times New Roman"/>
          <w:i/>
          <w:iCs/>
          <w:sz w:val="24"/>
          <w:szCs w:val="24"/>
        </w:rPr>
        <w:t>Сказки.(НРК .Сказки Вятского края).</w:t>
      </w:r>
      <w:r>
        <w:rPr>
          <w:rFonts w:cs="Times New Roman" w:ascii="Times New Roman" w:hAnsi="Times New Roman"/>
          <w:i/>
          <w:sz w:val="24"/>
          <w:szCs w:val="24"/>
        </w:rPr>
        <w:t>Пословицы.(НРК.(Пословицы Вятского края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еклассное чт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Чтение газет и журналов(НРК .Газета «Вятскополянская правда»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Сурк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ения из цикла «Победители (.НРК.Стихотворения о войне писателей Вятского края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чтению и развитию речи для 7 класса  предназначена для обучения учащихся с ограниченными возможностями здоровья и  рассчитана на 3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а в неделю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базисным планом, согласно учебно-календарного графика образовательного учрежд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ч. х 34 недель  = </w:t>
      </w:r>
      <w:r>
        <w:rPr>
          <w:rFonts w:cs="Times New Roman" w:ascii="Times New Roman" w:hAnsi="Times New Roman"/>
          <w:b/>
          <w:sz w:val="24"/>
          <w:szCs w:val="24"/>
        </w:rPr>
        <w:t>102 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 учебно-календарный график изменяется и вносится коррекция в связи с актированными днями и  карантином и т. д.</w:t>
        <w:tab/>
        <w:t>Результаты обучения представлены в Требованиях к уровню подготовки и задают систему итоговых результатов обучения учащихся, окончивших  7 класс. Требования структурированы по уровням  обученности (по В.В. Воронковой)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 учащихся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ровень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изусть 8- 10 стихотворен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 осознанно,правильно , бегло, выразительно вслух 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итать про себ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главную мысль  произведения 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ресказывать содержание прочитанного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главных  действующих лиц 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 уровень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наизусть 8- 10 стихотворений(с помощью учителя)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тать осознанно,правильно , бегло, выразительно вслух 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итать про себ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главную мысль  произведения (с помощью учителя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сказывать содержание прочитанного ( с помощью учителя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характеризовать главных  действующих лиц ( с помощью учител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ое народное творчество   - 12 часов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казки.(НРК .Сказки Вятского края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Сивка – бурка» (русская народная сказка),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Журавль  и Цапля» (русская народная сказка), 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мный мужик» (русская народная сказка)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ылина. «</w:t>
      </w:r>
      <w:r>
        <w:rPr>
          <w:rFonts w:cs="Times New Roman" w:ascii="Times New Roman" w:hAnsi="Times New Roman"/>
          <w:sz w:val="24"/>
          <w:szCs w:val="24"/>
        </w:rPr>
        <w:t>Три поездки Ильи Муромца»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родные песни. « </w:t>
      </w:r>
      <w:r>
        <w:rPr>
          <w:rFonts w:cs="Times New Roman" w:ascii="Times New Roman" w:hAnsi="Times New Roman"/>
          <w:sz w:val="24"/>
          <w:szCs w:val="24"/>
        </w:rPr>
        <w:t>Ах, кабы на цветы не морозы…»,  «По улице мостовой»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овицы.НРК (Пословицы Вятского края)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Загадки</w:t>
      </w:r>
      <w:r>
        <w:rPr>
          <w:bCs/>
          <w:i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625" w:leader="none"/>
        </w:tabs>
        <w:rPr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ая 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 учащихся с образцами народного творчества, показать их красоту и ценность, заинтересовать учащихся их изучением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знать содержание прочитанных  произведений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: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сознательно, правильно, бегло, выразительно читать вслух в соответствии с нормами литературного произношения; читать «про себя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елять главную мысль произве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главных действующих лиц, описывать их внешность, характер их поступков, подтверждать своё заключение словами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ставлять характеристики героя с помощью учител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ить прочитанное  на ч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 план и пересказывать по нему (подробный, краткий, с изменением лица рассказчика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учивать наизусть произведения устного народного творчеств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Применять усвоенные знания и умения в практической деятельности и в повседневной жизни д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я своего отношения к поступкам литературных  героев  и событиям в  повседневной жизн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произведений русской литературы XIX века    -   32 часа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лександр Сергеевич Пушкин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«Сказка о царе Салтане, о сыне его славном и могучем богатыре  князе ГвидонеСалтановиче и о прекрасной царевне Лебеди.» Главные герои сказки. Понятие: литературная сказка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А.С.Пушкина «Зимний вечер», «У Лукоморья»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хаил Юрьевич Лермонтов</w:t>
      </w:r>
      <w:r>
        <w:rPr>
          <w:rFonts w:cs="Times New Roman" w:ascii="Times New Roman" w:hAnsi="Times New Roman"/>
          <w:sz w:val="24"/>
          <w:szCs w:val="24"/>
        </w:rPr>
        <w:t>. Слово о писателе. «Бородино» - поэма об историческом прошлом нашей страны, Великая Отечественная война 1812 года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ван Андреевич Крылов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Понятия: басня, мораль.«Кукушка и Петух», «Волк и Журавль», «Слон и Моська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иколай Алексеевич Некрасов</w:t>
      </w:r>
      <w:r>
        <w:rPr>
          <w:rFonts w:cs="Times New Roman" w:ascii="Times New Roman" w:hAnsi="Times New Roman"/>
          <w:sz w:val="24"/>
          <w:szCs w:val="24"/>
        </w:rPr>
        <w:t>. Слово о поэте. «Несжатая полоса», «Генерал Топтыгин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ев Николаевич Толстой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«Кавказский пленник» ( в сокращении). Жилин и Костылин – герои рассказа, противопоставление характеров. Дина. Дружба Жилина и Дины. Нравственные проблемы рассказа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нтон Павлович Чехов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«Хамелеон»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ладимир Галактионович Короленко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«Дети подземелья» ( в сокращении). Нравственные проблемы повести. Валек и  Вася. Соня и Маруся. Глава «Кукла» - кульминация повести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ая 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с произведениямирусской литературы 19 века , воспитывать морально этические и нравственные качестваподростков через восприятие  произведений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Требования к результатам обучения и освоению содержания курс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ть: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содержание прочитанных произведений,  некоторые произведения наизусть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ознательно, правильно, бегло, выразительно читать вслух в соответствии с нормами литературного произношения; читать «про себя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.-выделять главную мысль произве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главных действующих лиц, описывать их внешность, характер их поступков, подтверждать своё заключение словами текс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характеристики героя с помощью уч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прочитанное  на ч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выделять в тексте меткие выражения, художественные определения и сравнения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 план и пересказывать по нему (подробный, краткий, с изменением лица рассказчика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учивать наизусть стихотворения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менять усвоенные знания и умения в практической деятельности и в повседневной жизни д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я представлений об исторических событиях 19 века,  на основе литературных произведений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произведений русской литературы XX века     -         часа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аксим Горький</w:t>
      </w:r>
      <w:r>
        <w:rPr>
          <w:rFonts w:cs="Times New Roman" w:ascii="Times New Roman" w:hAnsi="Times New Roman"/>
          <w:sz w:val="24"/>
          <w:szCs w:val="24"/>
        </w:rPr>
        <w:t>. Слово о писателе. «Детство» (отрывки из повести),  «В людях» (отрывки из повести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ихаил Васильевич Исаковский</w:t>
      </w:r>
      <w:r>
        <w:rPr>
          <w:rFonts w:cs="Times New Roman" w:ascii="Times New Roman" w:hAnsi="Times New Roman"/>
          <w:sz w:val="24"/>
          <w:szCs w:val="24"/>
        </w:rPr>
        <w:t>. Слово о поэте.«Детство», «Ветер», «Весна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нстантин Георгиевич Паустовский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«Последний черт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ихаил Михайлович Зощенко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«Великие путешественники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нстантин Михайлович Симонов</w:t>
      </w:r>
      <w:r>
        <w:rPr>
          <w:rFonts w:cs="Times New Roman" w:ascii="Times New Roman" w:hAnsi="Times New Roman"/>
          <w:sz w:val="24"/>
          <w:szCs w:val="24"/>
        </w:rPr>
        <w:t xml:space="preserve"> -  Военный корреспондент.«Сын артиллериста» (отрывки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алентин Петрович Катаев</w:t>
      </w:r>
      <w:r>
        <w:rPr>
          <w:rFonts w:cs="Times New Roman" w:ascii="Times New Roman" w:hAnsi="Times New Roman"/>
          <w:sz w:val="24"/>
          <w:szCs w:val="24"/>
        </w:rPr>
        <w:t>. Слово о писателе. «Флаг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иколай Иванович Рыленков</w:t>
      </w:r>
      <w:r>
        <w:rPr>
          <w:rFonts w:cs="Times New Roman" w:ascii="Times New Roman" w:hAnsi="Times New Roman"/>
          <w:sz w:val="24"/>
          <w:szCs w:val="24"/>
        </w:rPr>
        <w:t>. «Деревья», «Весна без вещуньи – кукушки», «Всё в тающей дымке»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Юрий Иосифович Коваль</w:t>
      </w:r>
      <w:r>
        <w:rPr>
          <w:rFonts w:cs="Times New Roman" w:ascii="Times New Roman" w:hAnsi="Times New Roman"/>
          <w:sz w:val="24"/>
          <w:szCs w:val="24"/>
        </w:rPr>
        <w:t xml:space="preserve"> «Капитан Клюквин», «Картофельная собака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Юрий Яковлевич Яковлев</w:t>
      </w:r>
      <w:r>
        <w:rPr>
          <w:rFonts w:cs="Times New Roman" w:ascii="Times New Roman" w:hAnsi="Times New Roman"/>
          <w:sz w:val="24"/>
          <w:szCs w:val="24"/>
        </w:rPr>
        <w:t xml:space="preserve"> «Багульник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дий Петрович Погодин</w:t>
      </w:r>
      <w:r>
        <w:rPr>
          <w:rFonts w:cs="Times New Roman" w:ascii="Times New Roman" w:hAnsi="Times New Roman"/>
          <w:sz w:val="24"/>
          <w:szCs w:val="24"/>
        </w:rPr>
        <w:t xml:space="preserve"> «Время говорит – пора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Анатолий Георгиевич Алексин</w:t>
      </w:r>
      <w:r>
        <w:rPr>
          <w:rFonts w:cs="Times New Roman" w:ascii="Times New Roman" w:hAnsi="Times New Roman"/>
          <w:sz w:val="24"/>
          <w:szCs w:val="24"/>
        </w:rPr>
        <w:t>. «Двадцать девятое февраля» (отрывок из повести «Звоните и приезжайте»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нстантин Яковлевич Ваншенкин</w:t>
      </w:r>
      <w:r>
        <w:rPr>
          <w:rFonts w:cs="Times New Roman" w:ascii="Times New Roman" w:hAnsi="Times New Roman"/>
          <w:sz w:val="24"/>
          <w:szCs w:val="24"/>
        </w:rPr>
        <w:t xml:space="preserve"> «Мальчишка», «Снежки»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ая 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по совершенствованию техники чтения, развитию речи  и пониманию   учащимися  художественных произведений через  показ их красоты и ценности, решая проблемы нравственного воспитания.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держание  прочитанных произведений или отрывков из художественных произведений о: героическом прошлом и настоящем нашей Родины;о труде людей; родной природе и бережном отношении к ней;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нательно, правильно, бегло, выразительно читать вслух в соответствии с нормами литературного произношения; читать «про себ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-выделять главную мысль произве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главных действующих лиц, описывать их внешность, характер их поступков, подтверждать своё заключение словами текс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характеристики героя с помощью уч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прочитанное  на ч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делять в тексте меткие выражения, художественные определения и сравнения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 план и пересказывать по нему (подробный, краткий, с изменением лица рассказчик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 усвоенные знания и умения в практической деятельности и в повседневной жизни д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  речи учащихс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развития их нравственных качест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еклассное чтение ( </w:t>
      </w:r>
      <w:r>
        <w:rPr>
          <w:rFonts w:cs="Times New Roman" w:ascii="Times New Roman" w:hAnsi="Times New Roman"/>
          <w:bCs/>
          <w:sz w:val="24"/>
          <w:szCs w:val="24"/>
        </w:rPr>
        <w:t>урок внеклассного чт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водится 1 раз в месяц, всего 9 часов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тение газет и журналов(НРК .Газета «Вятскополянская правда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.Астафьев «Гуси в полынье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.П. Чехов «Каштанк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-Д.Дефо «Робинзон Крузо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-К.Паустовский «Жильцы старого дома «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-В. Бианки «Бешеный бельчоно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Л.Кассиль «Ночная ромашк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.П. Гайдар «Судьба барабанщик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- А.А. Сурков Стихотворения из цикла «Победители »(.НРК.Стихотворения о войне писателей Вятского края )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ая 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читательской самостоятельности школьников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ть содержание прочитанных на внеклассном чтении произведений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ыбирать книгу на указанную учителем тему, читать их</w:t>
      </w:r>
      <w:r>
        <w:rPr>
          <w:rFonts w:cs="Times New Roman" w:ascii="Times New Roman" w:hAnsi="Times New Roman"/>
          <w:color w:val="000000"/>
          <w:sz w:val="24"/>
          <w:szCs w:val="24"/>
        </w:rPr>
        <w:t>- осознанно,правильно , бегло, выразительно вслух ( словосочетанием, в трудных случаях – целым словом);читать про себ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сти дневник читателя по указанной учителем форм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главную мысль  произведения 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ресказывать содержание прочитанного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характеризовать главных  действующих лиц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рименять усвоенные знания и умения в практической деятельности и в повседневной жизни д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го чтения  книг, газет, журналов и обсуждения прочита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тематическое планирование чтения и развитие речи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61"/>
        <w:gridCol w:w="22"/>
        <w:gridCol w:w="686"/>
        <w:gridCol w:w="6"/>
        <w:gridCol w:w="3255"/>
        <w:gridCol w:w="2693"/>
        <w:gridCol w:w="7"/>
        <w:gridCol w:w="2173"/>
        <w:gridCol w:w="797"/>
        <w:gridCol w:w="463"/>
        <w:gridCol w:w="1260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ы урок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 и форма уро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рная работа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-ное сопровожде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84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у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Знакомство с учебни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ых знаний,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зац, бытовой жан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РК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Вят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и совершенствования ЗУН, 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казок «Вятская шкатул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а – бурка (русская народная сказк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 новых знаний, комбинированный ,уро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,з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. на стр.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ь  и Цапля (русская народная сказк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каз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. на стр.19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й мужик (русская народная сказк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н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. на стр. 2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ыли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 поездки Ильи Муромц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 новых знаний, комбинированный ,уро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. на стр. 25, 27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Народные пес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х, кабы на цветы не морозы…»,» По улице мостово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. на стр.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РК)Пословицы. З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Вятского кр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овица, 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 о природе, о животных, овощи.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разделу «Устное народное творчество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 знаний, урок-викто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газет и журна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РК.Газета «Вятскополянская правда»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и совершенствования ЗУН, урок практикум по заполнению дневника чит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 читателя,газ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 произведений русской литературы XIX ве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Сергеевич Пушкин. Слово о писател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ых знани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вернёр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ь наук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ртрет А.С.Пушк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о жизни и творчестве писа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о царе Салтане, о сыне его славном и могучем богатыре  князе ГвидонеСалтановиче и о прекрасной царевне Лебед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е, уроки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 и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</w:t>
            </w:r>
            <w:r>
              <w:rPr>
                <w:rFonts w:cs="Times New Roman" w:ascii="Times New Roman" w:hAnsi="Times New Roman"/>
              </w:rPr>
              <w:t>кино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ли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жи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привальн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ла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материал к сказке  о царе Салтане, о сыне его славном и могучем богатыре князе Гвидоне,ДВДфиль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Стихотворение А.С.Пушкина «Зимний вечер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ых знаний ,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етено</w:t>
            </w:r>
            <w:r>
              <w:rPr>
                <w:rFonts w:cs="Times New Roman" w:ascii="Times New Roman" w:hAnsi="Times New Roman"/>
              </w:rPr>
              <w:t>,обветшалая, лачу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С.Пушкина  «У Лукоморья»(отрывок из поэмы «Руслан и Людмила»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эма , лукоморье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. на стр. учебника 71. Картина « У Лукоморья», отрывок из оперы М. Глинки «Марш Черномора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стафьев «Гуси в полынь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урок -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писателя произвед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Юрьевич Лермонтов. Слово о писателе. « Бородин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ых знаний,урок 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дут, кивер,бивак, лафет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М.Ю.Лермонтов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Андреевич Крылов. Слово о писателе. « Кукушка и пету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снописец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лвил, божус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И.А.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Андреевич Крылов. «Волк и Журавль»,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обить, коварн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. на стр.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Андреевич Крылов. «Слон и Моськ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ва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. на стр.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ый урок по творчеству И.А. Крыло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истемат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И.А.Крылова,разда-точный материал к урок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Кассиль «Ночная ромашк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урок -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писателя произвед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Николай Алексеевич Некрасов. Слово о поэте.Стихотворение 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Несжатая полоса»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ых знаний,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ированный,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жа, бурлак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ница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Н.А. Некра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ртина  М. Репина «Бурлаки на Волге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Алексеевич Некрасов. «Генерал Топтыги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бов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кт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. на стр.10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 Николаевич Толстой. Слово о писател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ых знаний,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Л.Н.Толсто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 Николаевич Толстой. «Кавказский пленник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а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у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кля Лохан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шм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че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алм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с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олоди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Л.Н.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й материал к пов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ый урок по творчеству Л.Н.Толсто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  <w:r>
              <w:rPr>
                <w:rFonts w:cs="Times New Roman" w:ascii="Times New Roman" w:hAnsi="Times New Roman"/>
              </w:rPr>
              <w:t>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Л.Н.Толсто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 Павлович Чехов. Слово о писателе. А. Чехов «Хамелеон»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х, насмеш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иратель Городовой Мировой 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А.П.Че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. на стр.133., 1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ListParagraph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Чехов «Каштанк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урок 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трет А.П.Чехов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Владимир Галактионович Короленко. Слово о писателе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ых знани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.Г.Короленк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ороленко «Дети подземелья» ( в сокращении).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Сочинение «Минуты радости и тревог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и совершенствования ЗУН, урок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овня, престо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.Г.Короленко,план сочин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бщение по разделу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 произведений русской  литератур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  <w:r>
              <w:rPr>
                <w:rFonts w:cs="Times New Roman" w:ascii="Times New Roman" w:hAnsi="Times New Roman"/>
              </w:rPr>
              <w:t>урок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з произведений русской  литературы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ве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Максим Горький. Слово о писателе.  « Детство» (отрывки из повести) ( Составление характеристики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Алеше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евдоним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ишник, кар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М.Горького,презентация о жизни и творчестве пис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людях» (отрывки из повести)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( Составление характеристики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Алексее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новых знаний, урок 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льма,стеклярус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са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. на стр.186.1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фо «Робинзон Круз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урок -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пис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Михаил Васильевич Исаковский. Слово о поэте. «Детств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р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М.В. Исаковского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Васильевич Исаковский.  «Ветер», «Весна»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о наступлении весны в моем город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я и совершенствования ЗУН, урок практик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ит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ин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 Наступает весн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антин Георгиевич Паустовский. Слово о писателе. 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. Паустовский « Последний черт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,р</w:t>
            </w:r>
            <w:r>
              <w:rPr>
                <w:rFonts w:cs="Times New Roman" w:ascii="Times New Roman" w:hAnsi="Times New Roman"/>
              </w:rPr>
              <w:t>ядно,армяк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К.Г. Паустовского предметный рисунок пеликана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Паустовский «Жильцы старого дом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пис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Михайлович Зощенко. Слово о писателе. « Великие путешественники»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«Смешной случай ,произошедший со мно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имназия,</w:t>
            </w:r>
            <w:r>
              <w:rPr>
                <w:rFonts w:cs="Times New Roman" w:ascii="Times New Roman" w:hAnsi="Times New Roman"/>
              </w:rPr>
              <w:t>пароход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М.М. Зощенко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Николай Иванович Рыленков. Слово о писателе.«Деревья», «Весна без вещуньи – кукушки», «Всё в тающей дымке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ёрствая душ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Н. И.Рыл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рисунки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о весн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Иосифович Коваль.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о лисателе.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питан Клюквин»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Составление характеристики клеста по план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,у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я и совершенствования ЗУН,урок-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ичн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Ю.И.Ковал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й Иосифович Коваль 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Картофельная собака»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от имени соба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пизод, гуля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Яковлевич Яковлев «Багульник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юн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рисунки породы соба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неклассное чтение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ианки «Бешеный бельчонок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пис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 Михайлович, Симонов -  Военный корреспондент. « Сын артиллериста» ( отрывки).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Пересказ содержания стихотворения   от лица Леньк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я и совершенствования ЗУН,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йтенан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ысь, карьер Косая саж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К.М.Симоно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 Петрович Катаев. Слово о писателе. «Флаг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.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ха Капитуляция Кубрик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ртрет В.П.Ката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классное чтение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 Гайдар «Судьба барабанщик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ртрет писа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й Петрович Погодин «Время говорит – пор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ку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Р.П.Погоди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ий Георгиевич Алексин. </w:t>
            </w:r>
          </w:p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Слово о писателе. «Двадцать девятое февраля» (отрывок из повести «Звоните и приезжайте»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ё лиц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А.Г.Алекси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Константин Яковлевич Ваншенкин. Слово о писателе. «Мальчишка», «Снежк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,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таг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К.Я.Ваншенки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классно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А. Сурков Стихотворения из цикла «Победител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.НРК.Стихотворения о войне писателей Вятского кр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ники стихов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 произведений русской  литератур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читать лето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  <w:r>
              <w:rPr>
                <w:rFonts w:cs="Times New Roman" w:ascii="Times New Roman" w:hAnsi="Times New Roman"/>
              </w:rPr>
              <w:t>урок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ListParagraph"/>
        <w:ind w:left="1080" w:first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ограммы специальных (коррекционных) общеобразовательных  учреждений.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.5 – 9 классы\ под ред. В.В.Воронковой \Сборник 1 .-М.: ВЛАДОС, 201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Русский язык и чтение. 5 -7 класс: речевые разминки, зрительные диктанты, игровые упражнения \ М.Е.Прокопьенко . –Волгоград: Учитель, 2009 . – серия «Коррекционное обучение»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3.Чтение. Учебник для 7 класса специальных (коррекционных) образовательных учреждений VIII вида \ А.К.Аксёнова.- М.: Просвещение, 200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2:00Z</dcterms:created>
  <dc:creator>Библиотека</dc:creator>
  <dc:description/>
  <cp:keywords/>
  <dc:language>en-US</dc:language>
  <cp:lastModifiedBy>adminn</cp:lastModifiedBy>
  <dcterms:modified xsi:type="dcterms:W3CDTF">2016-09-21T16:36:00Z</dcterms:modified>
  <cp:revision>148</cp:revision>
  <dc:subject/>
  <dc:title/>
</cp:coreProperties>
</file>