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Cs/>
        </w:rPr>
      </w:pPr>
      <w:r>
        <w:rPr>
          <w:rFonts w:eastAsia="Calibri"/>
          <w:bCs/>
        </w:rPr>
        <w:t>МАОУ Стрехнинская СОШ-филиал Боровская ООШ</w:t>
      </w:r>
    </w:p>
    <w:p>
      <w:pPr>
        <w:pStyle w:val="Normal"/>
        <w:jc w:val="center"/>
        <w:rPr>
          <w:rFonts w:eastAsia="Calibri"/>
          <w:bCs/>
        </w:rPr>
      </w:pPr>
      <w:r>
        <w:rPr>
          <w:rFonts w:eastAsia="Calibri"/>
          <w:bCs/>
        </w:rPr>
        <w:t>Ишимский район, с. Боровое, ул. Школьная,  27</w:t>
      </w:r>
    </w:p>
    <w:tbl>
      <w:tblPr>
        <w:tblW w:w="14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994"/>
        <w:gridCol w:w="4994"/>
      </w:tblGrid>
      <w:tr>
        <w:trPr>
          <w:trHeight w:val="1872" w:hRule="atLeast"/>
        </w:trPr>
        <w:tc>
          <w:tcPr>
            <w:tcW w:w="4993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смотрено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на заседании ОМО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токол № 1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от </w:t>
            </w:r>
            <w:r>
              <w:rPr>
                <w:rFonts w:eastAsia="Calibri"/>
                <w:bCs/>
                <w:u w:val="single"/>
                <w:lang w:val="en-US"/>
              </w:rPr>
              <w:t xml:space="preserve">26 </w:t>
            </w:r>
            <w:r>
              <w:rPr>
                <w:rFonts w:eastAsia="Calibri"/>
                <w:bCs/>
                <w:u w:val="single"/>
              </w:rPr>
              <w:t>августа</w:t>
            </w:r>
            <w:r>
              <w:rPr>
                <w:rFonts w:eastAsia="Calibri"/>
                <w:bCs/>
              </w:rPr>
              <w:t>__201</w:t>
            </w:r>
            <w:r>
              <w:rPr>
                <w:rFonts w:eastAsia="Calibri"/>
                <w:bCs/>
                <w:lang w:val="en-US"/>
              </w:rPr>
              <w:t>6</w:t>
            </w:r>
            <w:r>
              <w:rPr>
                <w:rFonts w:eastAsia="Calibri"/>
                <w:bCs/>
              </w:rPr>
              <w:t xml:space="preserve"> г._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99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гласовано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меститель директора по УВР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___________И.В. Кирпичникова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«_</w:t>
            </w:r>
            <w:r>
              <w:rPr>
                <w:rFonts w:eastAsia="Calibri"/>
                <w:bCs/>
                <w:u w:val="single"/>
              </w:rPr>
              <w:t>29</w:t>
            </w:r>
            <w:r>
              <w:rPr>
                <w:rFonts w:eastAsia="Calibri"/>
                <w:bCs/>
              </w:rPr>
              <w:t>__»__</w:t>
            </w:r>
            <w:r>
              <w:rPr>
                <w:rFonts w:eastAsia="Calibri"/>
                <w:bCs/>
                <w:u w:val="single"/>
              </w:rPr>
              <w:t>августа</w:t>
            </w:r>
            <w:r>
              <w:rPr>
                <w:rFonts w:eastAsia="Calibri"/>
                <w:bCs/>
              </w:rPr>
              <w:t>______2016 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тверждаю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иректор МАОУ Стрехнинская СОШ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______________А.А.Гуркин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риказ от «_</w:t>
            </w:r>
            <w:r>
              <w:rPr>
                <w:rFonts w:eastAsia="Calibri"/>
                <w:bCs/>
                <w:u w:val="single"/>
              </w:rPr>
              <w:t>31</w:t>
            </w:r>
            <w:r>
              <w:rPr>
                <w:rFonts w:eastAsia="Calibri"/>
                <w:bCs/>
              </w:rPr>
              <w:t>_»_</w:t>
            </w:r>
            <w:r>
              <w:rPr>
                <w:rFonts w:eastAsia="Calibri"/>
                <w:bCs/>
                <w:u w:val="single"/>
              </w:rPr>
              <w:t>августа</w:t>
            </w:r>
            <w:r>
              <w:rPr>
                <w:rFonts w:eastAsia="Calibri"/>
                <w:bCs/>
              </w:rPr>
              <w:t>__2016 г. № 155</w:t>
            </w:r>
          </w:p>
        </w:tc>
      </w:tr>
      <w:tr>
        <w:trPr>
          <w:trHeight w:val="851" w:hRule="atLeast"/>
        </w:trPr>
        <w:tc>
          <w:tcPr>
            <w:tcW w:w="149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бочая программ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6  клас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по  предмету «История»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 2016-2017 учебный г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68 часов (2 час в неделю)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 xml:space="preserve">Составил: учитель истории первой квалификационной категории 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едельникова Ирина Дмитриевна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ab/>
              <w:t xml:space="preserve">    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b/>
          <w:sz w:val="20"/>
          <w:szCs w:val="20"/>
        </w:rPr>
        <w:t>Пояснительная   записка.</w:t>
      </w:r>
    </w:p>
    <w:p>
      <w:pPr>
        <w:pStyle w:val="Normal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Рабочая программа по истории 6 класса составлена в соответствии с федеральным компонентом государственных образовательных стандартов основного общего образования по истории (Приказ Министерства образования РФ от 05.03.2004 года №1089) с учетом  авторской программы под редакцией: </w:t>
      </w:r>
      <w:r>
        <w:rPr>
          <w:rStyle w:val="FontStyle28"/>
          <w:rFonts w:cs="Times New Roman"/>
        </w:rPr>
        <w:t>А.А.Данилов, Л. Г. Косулина «История России 6-9 классы», А.А. Вигасин «История средних веков, 6 класс»  (сб. «Программы общеобразовательных учреждений. История. Обществознание. 5-11), 2011год.</w:t>
      </w:r>
    </w:p>
    <w:p>
      <w:pPr>
        <w:pStyle w:val="ListParagraph"/>
        <w:ind w:left="0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ind w:left="0" w:firstLine="709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</w:t>
      </w:r>
      <w:r>
        <w:rPr>
          <w:b/>
          <w:sz w:val="20"/>
          <w:szCs w:val="20"/>
        </w:rPr>
        <w:t>Общая характеристика учебного предмета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При составлении рабочей программы в 6 классе был учтен федеральный компонент Государственного стандарта, который устанавливает обязательный минимум содержания курса История России с древнейших времён до конца </w:t>
      </w:r>
      <w:r>
        <w:rPr>
          <w:sz w:val="20"/>
          <w:szCs w:val="20"/>
          <w:lang w:val="en-US"/>
        </w:rPr>
        <w:t>XVI</w:t>
      </w:r>
      <w:r>
        <w:rPr>
          <w:sz w:val="20"/>
          <w:szCs w:val="20"/>
        </w:rPr>
        <w:t xml:space="preserve"> века и истории средних век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Историческое образование на ступени основного общего образования играет важнейшую роль с точки зрения личностного развития и социализации учащихся,  приобщения их к национальным и мировым культурным традициям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Основной направленностью программы курса является воспитание патриотизма, гражданственности, уважения к истории и традициям России и мира, к правам и свободам человека, освоение исторического опыта, норм ценностей, которые необходимы для жизни в современном поликультурном, полиэтническом обществе. Рабочая программа составлена на основе цивилизационно - гуманитарного подхода. </w:t>
      </w:r>
    </w:p>
    <w:p>
      <w:pPr>
        <w:pStyle w:val="Normal"/>
        <w:jc w:val="both"/>
        <w:rPr/>
      </w:pPr>
      <w:r>
        <w:rPr>
          <w:color w:val="FF0000"/>
          <w:sz w:val="20"/>
          <w:szCs w:val="20"/>
        </w:rPr>
        <w:tab/>
        <w:t xml:space="preserve">. </w:t>
      </w:r>
      <w:r>
        <w:rPr>
          <w:sz w:val="20"/>
          <w:szCs w:val="20"/>
        </w:rPr>
        <w:t>В процессе обучения у учащихся формируются яркие, эмоционально окрашенные образы различных исторических эпох, складывается представление о выдающиеся деятелях и ключевых событиях прошлого. Знания об историческом опыте человечества и историческом пути российского народа важны и для понимания современных общественных процессов, ориентации в динамично развивающемся информационном пространстве.</w:t>
      </w:r>
      <w:r>
        <w:rPr>
          <w:color w:val="FF0000"/>
          <w:sz w:val="20"/>
          <w:szCs w:val="20"/>
        </w:rPr>
        <w:t xml:space="preserve">  </w:t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Изучая историю на ступени основного общего образования учащиеся приобретают исторические знания, приведенные в простейшую пространственно-хронологическую систему, учатся оперировать исторической терминологией в соответствии со спецификой определенных эпох, знакомятся с основными способами исторического анализа. Отбор учебного материала на этой ступени отражает необходимость изучения наиболее ярких и значимых событий прошлого, характеризующих специфику различных эпох, культур, исторически сложившихся социальных систем.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bCs/>
          <w:iCs/>
          <w:sz w:val="20"/>
          <w:szCs w:val="20"/>
        </w:rPr>
        <w:t>Изучение истории в основной школе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воспитание патриотизма, уважения к истории и традициям нашей Родины, к правам и свободам человека, демократическим принципам общественной жизни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ценностных ориентаций в ходе ознакомления с исторически сложившимися культурными, религиозными, этно-национальными традициями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освоение знаний о важнейших событиях и процессах отечественной и всемирной истории в их взаимосвязи и хронологической преемственности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овладение элементарными методами исторического познания, умениями и навыками работы с различными источниками исторической информации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применение знаний и представлений об исторически сложившихся системах социальных норм и ценностей для жизни в поликультурном, полиэтничном и многоконфессиональном обществе, участию в межкультурном взаимодействии, толерантному отношению к представителям других народов и стран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bCs/>
          <w:color w:val="000000"/>
          <w:sz w:val="20"/>
          <w:szCs w:val="20"/>
        </w:rPr>
        <w:t>Задачи курса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владение учащимися знаниями об основных этапах развития человеческого общества с древности до наших дней в социальной, экономической, политической, духовной и нравственной сферах при особом внимании к месту и роли России во всемирно-историческом процесс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витие способности учащихся анализировать содержащуюся в различных источниках информацию о событиях и явлениях прошлого и настоящего, руководствуясь принципом историзма, в их динамике, взаимосвязи и взаимообусловл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умения воспринимать событие, явление в пространстве и времени, в историческом движении, вычленять периоды и этапы исторического процесса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6760" w:leader="none"/>
        </w:tabs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>формирование у учащихся ориентиров для гражданской, этнонациональной, социальной, культурной самоидентификации в окружающем мире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left="142" w:firstLine="566"/>
        <w:jc w:val="both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Место предмета в учебном плане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й базисный учебный план для образовательных учреждений Российской Федерации отводит 340 часов для обязательного изучения истории на ступени основного общего образования.  Согласно   базисному учебному плану     Боровской  ООШ  на изучение истории в 6 классе отводится 2 ч в неделю . 28 часов отводится на изучение истории Средних веков. 40 часов – на историю России.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 xml:space="preserve">На  региональный компонент  отводится  7 часов. 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№</w:t>
      </w:r>
      <w:r>
        <w:rPr>
          <w:i/>
          <w:sz w:val="20"/>
          <w:szCs w:val="20"/>
        </w:rPr>
        <w:t xml:space="preserve">39 - </w:t>
      </w:r>
      <w:r>
        <w:rPr>
          <w:b/>
          <w:i/>
          <w:sz w:val="20"/>
          <w:szCs w:val="20"/>
        </w:rPr>
        <w:t>Наш край в древности. Фино – угорские  и тюркские племена на территории Сибири.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№</w:t>
      </w:r>
      <w:r>
        <w:rPr>
          <w:b/>
          <w:i/>
          <w:sz w:val="20"/>
          <w:szCs w:val="20"/>
        </w:rPr>
        <w:t>50 - Родной край в 12-13 веках. Сибирское ханство – наследница Золотой Орды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№</w:t>
      </w:r>
      <w:r>
        <w:rPr>
          <w:b/>
          <w:i/>
          <w:sz w:val="20"/>
          <w:szCs w:val="20"/>
        </w:rPr>
        <w:t>59 - Внешняя политика Ивана 4. Поход Ермака в Сибирь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№</w:t>
      </w:r>
      <w:r>
        <w:rPr>
          <w:b/>
          <w:i/>
          <w:sz w:val="20"/>
          <w:szCs w:val="20"/>
        </w:rPr>
        <w:t>62 - Просвещение устное народное творчество, литература в 14 – 16 веках. Развитие культуры Сибири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№</w:t>
      </w:r>
      <w:r>
        <w:rPr>
          <w:b/>
          <w:i/>
          <w:sz w:val="20"/>
          <w:szCs w:val="20"/>
        </w:rPr>
        <w:t>63 - Архитектура и живопись в 14 – 16 веках. Развитие культуры Сибири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№</w:t>
      </w:r>
      <w:r>
        <w:rPr>
          <w:b/>
          <w:i/>
          <w:sz w:val="20"/>
          <w:szCs w:val="20"/>
        </w:rPr>
        <w:t>64- Быт 15 -16 веков. Быт сибирского крестьянства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№</w:t>
      </w:r>
      <w:r>
        <w:rPr>
          <w:b/>
          <w:i/>
          <w:sz w:val="20"/>
          <w:szCs w:val="20"/>
        </w:rPr>
        <w:t>65 - Родной край  в 14 – 16 веках. Памятники культура на территории   Сибири.</w:t>
      </w:r>
      <w:r>
        <w:rPr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одержание программы истории Средних веков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ведение. </w:t>
      </w:r>
      <w:r>
        <w:rPr>
          <w:sz w:val="20"/>
          <w:szCs w:val="20"/>
        </w:rPr>
        <w:t>Знакомство с курсом истории Средних веков. Исторические источники. Понятие «средние века». Хронологические рамки средневековь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Великое переселение народов. </w:t>
      </w:r>
      <w:r>
        <w:rPr>
          <w:i/>
          <w:sz w:val="20"/>
          <w:szCs w:val="20"/>
        </w:rPr>
        <w:t xml:space="preserve">Варварские королевства. Христианизация Европы и образование двух ветвей христианств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мперия Карла Великого. </w:t>
      </w:r>
      <w:r>
        <w:rPr>
          <w:i/>
          <w:sz w:val="20"/>
          <w:szCs w:val="20"/>
        </w:rPr>
        <w:t xml:space="preserve">Политическая раздробленность. </w:t>
      </w:r>
      <w:r>
        <w:rPr>
          <w:sz w:val="20"/>
          <w:szCs w:val="20"/>
        </w:rPr>
        <w:t xml:space="preserve">Феодализм. Сословный строй в Западной Европе. </w:t>
      </w:r>
      <w:r>
        <w:rPr>
          <w:i/>
          <w:sz w:val="20"/>
          <w:szCs w:val="20"/>
        </w:rPr>
        <w:t>Власть духовная и светская.</w:t>
      </w:r>
      <w:r>
        <w:rPr>
          <w:sz w:val="20"/>
          <w:szCs w:val="20"/>
        </w:rPr>
        <w:t xml:space="preserve"> Католическая церковь. Вассалитет. Крестьянская община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 Средневековый город. Экономическое развитие Западной Европы. Образование централизованных государств. Сословно-представительные монархи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ризис европейского средневекового общества в XIV-XV вв. Столетняя война. Крестьянские восстания. Ереси. </w:t>
      </w:r>
      <w:r>
        <w:rPr>
          <w:i/>
          <w:sz w:val="20"/>
          <w:szCs w:val="20"/>
        </w:rPr>
        <w:t>Гуситское движение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изантийская империя.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Племена Аравийского полуострова.</w:t>
      </w:r>
      <w:r>
        <w:rPr>
          <w:sz w:val="20"/>
          <w:szCs w:val="20"/>
        </w:rPr>
        <w:t xml:space="preserve"> Возникновение ислама. Мухаммед. Арабские завоевания. </w:t>
      </w:r>
      <w:r>
        <w:rPr>
          <w:i/>
          <w:sz w:val="20"/>
          <w:szCs w:val="20"/>
        </w:rPr>
        <w:t xml:space="preserve">Католицизм, православие и ислам в эпоху крестовых походов. </w:t>
      </w:r>
      <w:r>
        <w:rPr>
          <w:sz w:val="20"/>
          <w:szCs w:val="20"/>
        </w:rPr>
        <w:t xml:space="preserve">Османская империя.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Средневековое общество в Индии, Китае, Японии. «Доколумбова Америка». </w:t>
      </w:r>
    </w:p>
    <w:p>
      <w:pPr>
        <w:pStyle w:val="TextBodyIndent"/>
        <w:ind w:left="0" w:hanging="0"/>
        <w:jc w:val="both"/>
        <w:rPr/>
      </w:pPr>
      <w:r>
        <w:rPr>
          <w:sz w:val="20"/>
          <w:szCs w:val="20"/>
        </w:rPr>
        <w:t xml:space="preserve">Духовный мир европейского средневекового человека. </w:t>
      </w:r>
      <w:r>
        <w:rPr>
          <w:i/>
          <w:sz w:val="20"/>
          <w:szCs w:val="20"/>
        </w:rPr>
        <w:t>Романское искусство. Готика.</w:t>
      </w:r>
      <w:r>
        <w:rPr>
          <w:sz w:val="20"/>
          <w:szCs w:val="20"/>
        </w:rPr>
        <w:t xml:space="preserve"> Культурное наследие Средневековья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>
          <w:b/>
          <w:sz w:val="20"/>
          <w:szCs w:val="20"/>
        </w:rPr>
        <w:t xml:space="preserve">Содержание программы истории России </w:t>
      </w:r>
      <w:r>
        <w:rPr>
          <w:rStyle w:val="FontStyle28"/>
          <w:rFonts w:cs="Times New Roman"/>
          <w:b/>
        </w:rPr>
        <w:t>с древнейших времен до конца 16 века.</w:t>
      </w:r>
    </w:p>
    <w:p>
      <w:pPr>
        <w:pStyle w:val="Normal"/>
        <w:ind w:firstLine="709"/>
        <w:jc w:val="center"/>
        <w:rPr>
          <w:rStyle w:val="FontStyle28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Введение. </w:t>
      </w:r>
      <w:r>
        <w:rPr>
          <w:sz w:val="20"/>
          <w:szCs w:val="20"/>
        </w:rPr>
        <w:t>Что изучает история Отечества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роды и государства на территории нашей страны</w:t>
        <w:br/>
        <w:t xml:space="preserve">в древности. 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Заселение территории нашей страны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роды, проживавшие на территории России до середины I тысячелетия до н.э. </w:t>
      </w:r>
      <w:r>
        <w:rPr>
          <w:i/>
          <w:sz w:val="20"/>
          <w:szCs w:val="20"/>
        </w:rPr>
        <w:t xml:space="preserve">Города-государства Северного Причерноморья. Скифское царство. Тюркский каганат. Хазарский каганат. Волжская Булгария. </w:t>
      </w:r>
      <w:r>
        <w:rPr>
          <w:sz w:val="20"/>
          <w:szCs w:val="20"/>
        </w:rPr>
        <w:t xml:space="preserve">Восточные славяне: расселение, соседи, занятия, общественный строй. </w:t>
      </w:r>
      <w:r>
        <w:rPr>
          <w:i/>
          <w:sz w:val="20"/>
          <w:szCs w:val="20"/>
        </w:rPr>
        <w:t xml:space="preserve">Кочевые народы Степи. </w:t>
      </w:r>
      <w:r>
        <w:rPr>
          <w:sz w:val="20"/>
          <w:szCs w:val="20"/>
        </w:rPr>
        <w:t xml:space="preserve">Язычество. </w:t>
      </w:r>
      <w:r>
        <w:rPr>
          <w:i/>
          <w:sz w:val="20"/>
          <w:szCs w:val="20"/>
        </w:rPr>
        <w:t>Распространение христианства, ислама, иудаизма.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Русь в IX - начале XII в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седская община. Город. Новгород и Киев - центры древнерусской государственности. Образование Древнерусского государства. </w:t>
      </w:r>
      <w:r>
        <w:rPr>
          <w:i/>
          <w:sz w:val="20"/>
          <w:szCs w:val="20"/>
        </w:rPr>
        <w:t>Рюриковичи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Князь и дружина. </w:t>
      </w:r>
      <w:r>
        <w:rPr>
          <w:sz w:val="20"/>
          <w:szCs w:val="20"/>
        </w:rPr>
        <w:t xml:space="preserve">Владимир I. Крещение Руси. Ярослав Мудрый. «Русская Правда». </w:t>
      </w:r>
      <w:r>
        <w:rPr>
          <w:i/>
          <w:sz w:val="20"/>
          <w:szCs w:val="20"/>
        </w:rPr>
        <w:t>Категории населения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Княжеские усобицы.</w:t>
      </w:r>
      <w:r>
        <w:rPr>
          <w:sz w:val="20"/>
          <w:szCs w:val="20"/>
        </w:rPr>
        <w:t xml:space="preserve"> Владимир Мономах.</w:t>
      </w:r>
      <w:r>
        <w:rPr>
          <w:i/>
          <w:sz w:val="20"/>
          <w:szCs w:val="20"/>
        </w:rPr>
        <w:t xml:space="preserve"> Международные связи Древней Руси. 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Русские земли и княжества в XII - середине XV в. 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Политическая раздробленность Руси. </w:t>
      </w:r>
      <w:r>
        <w:rPr>
          <w:i/>
          <w:sz w:val="20"/>
          <w:szCs w:val="20"/>
        </w:rPr>
        <w:t>Владимиро-Суздальское княжество. Галицко-Волынское княжество. Новгородская боярская республика. Удельные князья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Бояре. Свободное и зависимое население. </w:t>
      </w:r>
      <w:r>
        <w:rPr>
          <w:sz w:val="20"/>
          <w:szCs w:val="20"/>
        </w:rPr>
        <w:t xml:space="preserve">Борьба против внешней агрессии в XIII в. Монгольское завоевание. </w:t>
      </w:r>
      <w:r>
        <w:rPr>
          <w:i/>
          <w:sz w:val="20"/>
          <w:szCs w:val="20"/>
        </w:rPr>
        <w:t xml:space="preserve">Золотая Орда. </w:t>
      </w:r>
      <w:r>
        <w:rPr>
          <w:sz w:val="20"/>
          <w:szCs w:val="20"/>
        </w:rPr>
        <w:t xml:space="preserve">Экспансия с Запада. Александр Невский. Русь и Орда. Русь и Великое княжество Литовское. Восстановление хозяйства. Формы землевладения. Начало объединения русских земель. Иван Калита. Куликовская битва. Дмитрий Донской. Роль церкви в общественной жизни Руси. Сергий Радонежский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Российское государство во второй половине XV - XVI в. 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Борьба против Орды. Свержение золотоордынского ига. Иван III. Завершение объединения русских земель вокруг Москвы. Становление органов власти Российского государства. Судебник 1497 г. </w:t>
      </w:r>
      <w:r>
        <w:rPr>
          <w:i/>
          <w:sz w:val="20"/>
          <w:szCs w:val="20"/>
        </w:rPr>
        <w:t xml:space="preserve">Местничество. 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Иван IV Грозный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Установление царской власти. Реформы середины XVI в. Земские соборы. Расширение Русского государства (присоединение Казанского и Астраханского ханств, Западной Сибири). </w:t>
      </w:r>
      <w:r>
        <w:rPr>
          <w:i/>
          <w:sz w:val="20"/>
          <w:szCs w:val="20"/>
        </w:rPr>
        <w:t xml:space="preserve">Казачество. Ливонская война. </w:t>
      </w:r>
      <w:r>
        <w:rPr>
          <w:sz w:val="20"/>
          <w:szCs w:val="20"/>
        </w:rPr>
        <w:t xml:space="preserve">Опричнина. 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Культура народов нашей страны с древнейших времен до конца XVI в. 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Формирование древнерусской культуры. Фольклор. Религиозно-культурное влияние Византии. Письменность. Живопись и зодчество. Культурный подъем в XII – начале XIII в. </w:t>
      </w:r>
      <w:r>
        <w:rPr>
          <w:i/>
          <w:sz w:val="20"/>
          <w:szCs w:val="20"/>
        </w:rPr>
        <w:t xml:space="preserve">Своеобразие культурных традиций в русских землях и княжествах. </w:t>
      </w:r>
    </w:p>
    <w:p>
      <w:pPr>
        <w:pStyle w:val="Normal"/>
        <w:ind w:firstLine="567"/>
        <w:jc w:val="both"/>
        <w:rPr/>
      </w:pPr>
      <w:r>
        <w:rPr>
          <w:i/>
          <w:sz w:val="20"/>
          <w:szCs w:val="20"/>
        </w:rPr>
        <w:t>Монгольское завоевание и русская культура</w:t>
      </w:r>
      <w:r>
        <w:rPr>
          <w:sz w:val="20"/>
          <w:szCs w:val="2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Формирование культуры Российского государства. </w:t>
      </w:r>
      <w:r>
        <w:rPr>
          <w:i/>
          <w:sz w:val="20"/>
          <w:szCs w:val="20"/>
        </w:rPr>
        <w:t>Московский Кремль.</w:t>
      </w:r>
      <w:r>
        <w:rPr>
          <w:sz w:val="20"/>
          <w:szCs w:val="20"/>
        </w:rPr>
        <w:t xml:space="preserve"> Андрей Рублев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Литература. Книгопечатание. Иван Федоров.</w:t>
      </w:r>
      <w:r>
        <w:rPr>
          <w:i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Родной край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с древнейших времен до конца XVI в.).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 xml:space="preserve">Повторение. </w:t>
      </w:r>
      <w:r>
        <w:rPr>
          <w:sz w:val="20"/>
          <w:szCs w:val="20"/>
        </w:rPr>
        <w:t>Общее и особенное в развитии Руси и стран Европы.</w:t>
      </w:r>
      <w:r>
        <w:rPr>
          <w:b/>
          <w:sz w:val="20"/>
          <w:szCs w:val="20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rPr/>
      </w:pPr>
      <w:r>
        <w:rPr>
          <w:b/>
          <w:sz w:val="20"/>
          <w:szCs w:val="20"/>
        </w:rPr>
        <w:t>3.Требования к уровню подготовки учащихс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В результате изучения  истории  ученик должен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знать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основные виды исторических источник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основные этапы и ключевые события истории России и мира с древности до наших дней; выдающихся деятелей отечественной и всеобщей истор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уметь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работать с хронологией (соотносить 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ботать с историческим источником (отвечать на вопросы и решать поставленные учебные задачи, опираясь на текст исторического документа; использовать факты, содержащиеся в источниках, в рассказе об исторических  событиях; сравнивать свидетельства разных источников)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работать с исторической картой (показывать на картах России и мира территории расселения народов, границы государств, города, места значительных исторических событий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исывать исторические события и памятники культуры (рассказывать о важнейших исторических событиях и их участниках, показывая знание необходимых 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енные знания при написании творческих работ, отчетов об экскурсиях, рефератов, сочинений)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нализировать, объяснять, оценивать исторические факты и явления (соотносить 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объяснять смысл основных исторических понятий и терминов, выявлять общность и различия сравниваемых исторических событий и явлений; определять на основе учебного материала причины и следствия важнейших исторических событий)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объяснять свое отношение к наиболее значительным событиям и личностям истории России и всеобщей истории, достижениям отечественной и мировой культуры;</w:t>
      </w:r>
    </w:p>
    <w:p>
      <w:pPr>
        <w:pStyle w:val="Normal"/>
        <w:spacing w:before="60" w:after="0"/>
        <w:ind w:left="54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использовать приобретенные знания и умения в практической деятельности и    повседневной жизни 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понимать особенности современной жизни, сравнивая события и явления прошлого и настоящего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высказывать свое отношение к современным событиям и явлениям, опираясь на представления об историческом опыте человечеств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использовать знания об историческом пути и традициях народов России и мира в общении с людьми другой культуры, национальной и религиозной принадлеж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ind w:firstLine="709"/>
        <w:contextualSpacing/>
        <w:rPr/>
      </w:pPr>
      <w:r>
        <w:rPr/>
        <w:t>4. Учебно – тематический план.</w:t>
      </w:r>
    </w:p>
    <w:tbl>
      <w:tblPr>
        <w:tblW w:w="151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7571"/>
        <w:gridCol w:w="2804"/>
        <w:gridCol w:w="2804"/>
      </w:tblGrid>
      <w:tr>
        <w:trPr>
          <w:trHeight w:val="337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252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0" w:leader="none"/>
              </w:tabs>
              <w:ind w:right="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ые работы</w:t>
            </w:r>
          </w:p>
        </w:tc>
      </w:tr>
      <w:tr>
        <w:trPr>
          <w:trHeight w:val="264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ведение.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тория средних веков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2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рия России с древнейших времён до конца 16 в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firstLine="709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Что изучает история Отечества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ы и государства на территории нашей страны</w:t>
              <w:br/>
              <w:t>в древности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ь в IX - начале XII в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земли и княжества в XII - середине XV в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е государство во второй половине XV - XVI в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народов нашей страны с древнейших времен до конца XVI в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ной край (с древнейших времен до конца XVI в.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firstLine="709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. Общее и особенное в развитии Руси и стран Европы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firstLine="709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</w:tbl>
    <w:p>
      <w:pPr>
        <w:pStyle w:val="Style20"/>
        <w:spacing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 Календарно-тематическое планирование.</w:t>
      </w:r>
    </w:p>
    <w:tbl>
      <w:tblPr>
        <w:tblW w:w="3109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27"/>
        <w:gridCol w:w="45"/>
        <w:gridCol w:w="20"/>
        <w:gridCol w:w="55"/>
        <w:gridCol w:w="698"/>
        <w:gridCol w:w="33"/>
        <w:gridCol w:w="44"/>
        <w:gridCol w:w="35"/>
        <w:gridCol w:w="674"/>
        <w:gridCol w:w="33"/>
        <w:gridCol w:w="103"/>
        <w:gridCol w:w="39"/>
        <w:gridCol w:w="2457"/>
        <w:gridCol w:w="61"/>
        <w:gridCol w:w="144"/>
        <w:gridCol w:w="7369"/>
        <w:gridCol w:w="16"/>
        <w:gridCol w:w="39"/>
        <w:gridCol w:w="1481"/>
        <w:gridCol w:w="310"/>
        <w:gridCol w:w="145"/>
        <w:gridCol w:w="817"/>
        <w:gridCol w:w="15"/>
        <w:gridCol w:w="15"/>
        <w:gridCol w:w="932"/>
        <w:gridCol w:w="441"/>
        <w:gridCol w:w="309"/>
        <w:gridCol w:w="212"/>
        <w:gridCol w:w="962"/>
        <w:gridCol w:w="82"/>
        <w:gridCol w:w="146"/>
        <w:gridCol w:w="309"/>
        <w:gridCol w:w="425"/>
        <w:gridCol w:w="685"/>
        <w:gridCol w:w="277"/>
        <w:gridCol w:w="325"/>
        <w:gridCol w:w="637"/>
        <w:gridCol w:w="325"/>
        <w:gridCol w:w="130"/>
        <w:gridCol w:w="618"/>
        <w:gridCol w:w="815"/>
        <w:gridCol w:w="893"/>
        <w:gridCol w:w="778"/>
        <w:gridCol w:w="3099"/>
        <w:gridCol w:w="3104"/>
      </w:tblGrid>
      <w:tr>
        <w:trPr>
          <w:trHeight w:val="440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№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 урока</w:t>
            </w:r>
          </w:p>
        </w:tc>
        <w:tc>
          <w:tcPr>
            <w:tcW w:w="75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 учащихся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ификатор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53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bdr w:val="single" w:sz="4" w:space="0" w:color="000000"/>
              </w:rPr>
            </w:pPr>
            <w:r>
              <w:rPr>
                <w:b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ак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3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53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3.09 </w:t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. </w:t>
            </w:r>
          </w:p>
        </w:tc>
        <w:tc>
          <w:tcPr>
            <w:tcW w:w="7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виды исторических источ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с хронологией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показывать знания необходимых фактов, дат, терминов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.</w:t>
            </w:r>
            <w:r>
              <w:rPr>
                <w:i/>
                <w:color w:val="000000"/>
              </w:rPr>
              <w:t xml:space="preserve"> 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3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553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.09</w:t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варварских королевств. Государство франков в 6-8 вв.</w:t>
            </w:r>
          </w:p>
        </w:tc>
        <w:tc>
          <w:tcPr>
            <w:tcW w:w="7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: основные этапы и ключевые события истории </w:t>
            </w:r>
            <w:r>
              <w:rPr>
                <w:bCs/>
                <w:iCs/>
                <w:sz w:val="20"/>
                <w:szCs w:val="20"/>
              </w:rPr>
              <w:t>Западной и Центральной Европы в VI-XI вв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общность и различия сравниваемых исторических событий и явлений.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цо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е опол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е переселение народ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ная месть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3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анская церковь в раннее Средневековье.</w:t>
            </w:r>
          </w:p>
        </w:tc>
        <w:tc>
          <w:tcPr>
            <w:tcW w:w="7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: основные этапы и ключевые события истории </w:t>
            </w:r>
            <w:r>
              <w:rPr>
                <w:bCs/>
                <w:iCs/>
                <w:sz w:val="20"/>
                <w:szCs w:val="20"/>
              </w:rPr>
              <w:t>христианской церкв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ве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я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сты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х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3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и распад империи Карла Великого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еодальная раздробленность.</w:t>
            </w:r>
          </w:p>
        </w:tc>
        <w:tc>
          <w:tcPr>
            <w:tcW w:w="7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: основные этапы и ключевые события истории </w:t>
            </w:r>
            <w:r>
              <w:rPr>
                <w:bCs/>
                <w:iCs/>
                <w:sz w:val="20"/>
                <w:szCs w:val="20"/>
              </w:rPr>
              <w:t>империи Карла Велик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ывать о важнейших исторических событиях и их участни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вое отношение к наиболее значительным событиям и личностям всеобщей истории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с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Европа в 9 – 11 вв.</w:t>
            </w:r>
          </w:p>
        </w:tc>
        <w:tc>
          <w:tcPr>
            <w:tcW w:w="7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: основные этапы и ключевые события истории </w:t>
            </w:r>
            <w:r>
              <w:rPr>
                <w:bCs/>
                <w:iCs/>
                <w:sz w:val="20"/>
                <w:szCs w:val="20"/>
              </w:rPr>
              <w:t>Западной Европы в VI-XI вв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общность и различия сравниваемых исторических событий и явлений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одал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ода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1553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.09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антия при Юстиниане. Контрольная работа по теме «</w:t>
            </w:r>
            <w:r>
              <w:rPr>
                <w:bCs/>
                <w:iCs/>
                <w:sz w:val="20"/>
                <w:szCs w:val="20"/>
              </w:rPr>
              <w:t>Становление средневековой Европы (VI-XI вв.)».</w:t>
            </w:r>
          </w:p>
        </w:tc>
        <w:tc>
          <w:tcPr>
            <w:tcW w:w="7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этапы и ключевые события истории Визант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ывать о важнейших исторических событиях и их участни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вое отношение к наиболее значительным событиям и личностям всеобщей истории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петр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3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.09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славянских государств.</w:t>
            </w:r>
          </w:p>
        </w:tc>
        <w:tc>
          <w:tcPr>
            <w:tcW w:w="7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этапы и ключевые события истории славя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ывать о важнейших исторических событиях и их участни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вое отношение к наиболее значительным событиям и личностям всеобщей ис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вяне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14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.09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никновение ислама. Арабский халифат и его распад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этапы и ключевые события истории Арабского халиф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осить общие исторические процессы и отдельные факты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ульма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ат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3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.10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ыцарском зам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 основные этапы и ключевые события истории</w:t>
            </w:r>
            <w:r>
              <w:rPr>
                <w:bCs/>
                <w:iCs/>
                <w:sz w:val="20"/>
                <w:szCs w:val="20"/>
              </w:rPr>
              <w:t xml:space="preserve"> Западной и Центральной Европы в VI-XI вв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им источник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ать описание исторических событий на основе текста и иллюстративного материала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цар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и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пех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3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6.10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ековая деревня и её обитатели.</w:t>
            </w:r>
          </w:p>
        </w:tc>
        <w:tc>
          <w:tcPr>
            <w:tcW w:w="7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: основные этапы и ключевые события истории </w:t>
            </w:r>
            <w:r>
              <w:rPr>
                <w:bCs/>
                <w:iCs/>
                <w:sz w:val="20"/>
                <w:szCs w:val="20"/>
              </w:rPr>
              <w:t>Западной и Центральной Европы в VI-XI вв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им источник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тч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ое хозяйство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3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14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8.10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средневековых городов. Ремесло.</w:t>
            </w:r>
          </w:p>
        </w:tc>
        <w:tc>
          <w:tcPr>
            <w:tcW w:w="7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: основные этапы и ключевые события истории </w:t>
            </w:r>
            <w:r>
              <w:rPr>
                <w:bCs/>
                <w:iCs/>
                <w:sz w:val="20"/>
                <w:szCs w:val="20"/>
              </w:rPr>
              <w:t>Западной и Центральной Европы в VI-XI вв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спользовать приобретенные знания при написании творческих раб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ства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3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.10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жане и их образ жиз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: основные этапы и ключевые события истории </w:t>
            </w:r>
            <w:r>
              <w:rPr>
                <w:bCs/>
                <w:iCs/>
                <w:sz w:val="20"/>
                <w:szCs w:val="20"/>
              </w:rPr>
              <w:t>Западной и Центральной Европы в VI-XI вв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приобретенные знания при написании творческих работ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ать описание исторических событий на основе текста и иллюстративного материала учебника, фрагментов исторических источников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уша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3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.10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и денежное дело  в Европе.</w:t>
            </w:r>
          </w:p>
        </w:tc>
        <w:tc>
          <w:tcPr>
            <w:tcW w:w="7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: основные этапы и ключевые события истории </w:t>
            </w:r>
            <w:r>
              <w:rPr>
                <w:bCs/>
                <w:iCs/>
                <w:sz w:val="20"/>
                <w:szCs w:val="20"/>
              </w:rPr>
              <w:t>Западной и Центральной Европы в VI-XI вв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приобретенные знания при написании творческ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ать описание исторических событий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, объяснять, оценивать исторические факты и явления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ес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де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ства Гильд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мар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ялы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3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14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.10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олическая церков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Средневековая деревня и город».</w:t>
            </w:r>
          </w:p>
        </w:tc>
        <w:tc>
          <w:tcPr>
            <w:tcW w:w="7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: основные этапы и ключевые события истории </w:t>
            </w:r>
            <w:r>
              <w:rPr>
                <w:bCs/>
                <w:iCs/>
                <w:sz w:val="20"/>
                <w:szCs w:val="20"/>
              </w:rPr>
              <w:t>католической церкв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общность и различия сравниваемых исторических событий и явлений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льген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визиция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3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.10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овые походы.</w:t>
            </w:r>
          </w:p>
        </w:tc>
        <w:tc>
          <w:tcPr>
            <w:tcW w:w="7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этапы и ключевые события истории средних ве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ывать о важнейших исторических событиях и их участниках, показывая знание необходимых  фактов, дат, терминов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оносцы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3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3.11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е Франции.</w:t>
            </w:r>
          </w:p>
        </w:tc>
        <w:tc>
          <w:tcPr>
            <w:tcW w:w="7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: основные этапы и ключевые события истории </w:t>
            </w:r>
            <w:r>
              <w:rPr>
                <w:bCs/>
                <w:iCs/>
                <w:sz w:val="20"/>
                <w:szCs w:val="20"/>
              </w:rPr>
              <w:t>Франции в VI-XI вв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  <w:r>
              <w:rPr>
                <w:color w:val="FF0000"/>
                <w:sz w:val="20"/>
                <w:szCs w:val="20"/>
              </w:rPr>
              <w:t>.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е шт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ловная монархия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3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5.11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я в 11-12 веках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: основные этапы и ключевые события истории </w:t>
            </w:r>
            <w:r>
              <w:rPr>
                <w:bCs/>
                <w:iCs/>
                <w:sz w:val="20"/>
                <w:szCs w:val="20"/>
              </w:rPr>
              <w:t>Англии в VI-XI вв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ламент</w:t>
            </w:r>
          </w:p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ифы</w:t>
            </w:r>
          </w:p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щитовые деньги»</w:t>
            </w:r>
          </w:p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а</w:t>
            </w:r>
          </w:p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тия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3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.11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етняя война.</w:t>
            </w:r>
          </w:p>
        </w:tc>
        <w:tc>
          <w:tcPr>
            <w:tcW w:w="7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этапы и ключевые события Столетней вой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ывать о важнейших исторических событиях и их участни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вое отношение к наиболее значительным событиям и личностям всеобщей истории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етняя война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ие восстания во Франции и Англ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этапы и ключевые события крестьянских восстаний Франции и Англ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ывать о важнейших исторических событиях и их участни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вое отношение к наиболее значительным событиям и личностям всеобщей истории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керия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3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иление королевской власти в конце</w:t>
            </w:r>
            <w:r>
              <w:rPr>
                <w:bCs/>
                <w:iCs/>
                <w:sz w:val="20"/>
                <w:szCs w:val="20"/>
              </w:rPr>
              <w:t xml:space="preserve"> XV</w:t>
            </w:r>
            <w:r>
              <w:rPr>
                <w:sz w:val="20"/>
                <w:szCs w:val="20"/>
              </w:rPr>
              <w:t xml:space="preserve"> в. во Франции и Англии.</w:t>
            </w:r>
          </w:p>
        </w:tc>
        <w:tc>
          <w:tcPr>
            <w:tcW w:w="7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этапы и ключевые события истории средневековой Франции и Англ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с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ельф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елл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м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ния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.11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 и Италия в</w:t>
            </w:r>
            <w:r>
              <w:rPr>
                <w:bCs/>
                <w:iCs/>
                <w:sz w:val="20"/>
                <w:szCs w:val="20"/>
              </w:rPr>
              <w:t xml:space="preserve"> XII-XV веках.</w:t>
            </w:r>
          </w:p>
        </w:tc>
        <w:tc>
          <w:tcPr>
            <w:tcW w:w="7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: основные этапы и ключевые события истории Германия и Италия в</w:t>
            </w:r>
            <w:r>
              <w:rPr>
                <w:bCs/>
                <w:iCs/>
                <w:sz w:val="20"/>
                <w:szCs w:val="20"/>
              </w:rPr>
              <w:t xml:space="preserve"> XII-XV веках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вое отношение к наиболее значительным событиям всеобщей истории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общность и различия сравниваемых исторических событий и явлений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с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ельф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елл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м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ния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3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.11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итское движение в Чех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ная работа по теме «</w:t>
            </w:r>
            <w:r>
              <w:rPr>
                <w:bCs/>
                <w:iCs/>
                <w:sz w:val="20"/>
                <w:szCs w:val="20"/>
              </w:rPr>
              <w:t>Государства Европы в XIV-XV вв.».</w:t>
            </w:r>
          </w:p>
        </w:tc>
        <w:tc>
          <w:tcPr>
            <w:tcW w:w="7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этапы и ключевые события истории средневековой Европ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, объяснять, оценивать исторические факты и яв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определять на основе учебного материала причины и следствия важнейших исторических событий 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3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.11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философия.</w:t>
            </w:r>
          </w:p>
        </w:tc>
        <w:tc>
          <w:tcPr>
            <w:tcW w:w="7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приобретенные знания при написании творческ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вое отношение к достижениям мировой культуры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факультет    </w:t>
            </w:r>
            <w:r>
              <w:rPr>
                <w:sz w:val="20"/>
                <w:szCs w:val="20"/>
              </w:rPr>
              <w:t>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д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анты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3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.12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раннего возрождения в Италии.</w:t>
            </w:r>
          </w:p>
        </w:tc>
        <w:tc>
          <w:tcPr>
            <w:tcW w:w="7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важнейшие достижения культуры и системы ценностей, сформировавшиеся в ходе исторического развит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приобретенные знания при написании творческ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вое отношение к достижениям мировой культуры;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поха Возро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3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2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оха Возрождения</w:t>
            </w:r>
          </w:p>
        </w:tc>
        <w:tc>
          <w:tcPr>
            <w:tcW w:w="6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3.12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открытия и изобретения.</w:t>
            </w:r>
          </w:p>
        </w:tc>
        <w:tc>
          <w:tcPr>
            <w:tcW w:w="7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важнейшие достижения культуры и системы ценностей, сформировавшиеся в ходе исторического развит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приобретенные знания при написании творческ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вое отношение к достижениям  мировой культуры;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шке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ляб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авелла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3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712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шке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ляб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елла</w:t>
            </w:r>
          </w:p>
        </w:tc>
        <w:tc>
          <w:tcPr>
            <w:tcW w:w="6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8.12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ековая Азия: Китай, Индия, Япония.</w:t>
            </w:r>
          </w:p>
        </w:tc>
        <w:tc>
          <w:tcPr>
            <w:tcW w:w="7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этапы и ключевые события истории средневековой Аз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ывать о важнейших исторических событиях и их участниках, показывая знание необходимых  фактов, дат, терминов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3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.12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а и народы доколумбовой Америки. Африка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7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этапы и ключевые события истории средневековой Америки и Афр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ывать о важнейших исторических событиях и их участниках, показывая знание необходимых  фактов, дат, терми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общность и различия сравниваемых исторических событий и явлений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ы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2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.12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. Наследие средних веков в истории человечест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История    средних веков».</w:t>
            </w:r>
          </w:p>
        </w:tc>
        <w:tc>
          <w:tcPr>
            <w:tcW w:w="7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этапы и ключевые события истории средних ве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,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, объяснять, оценивать исторические факты и явления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6" w:hRule="atLeast"/>
        </w:trPr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.12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Что изучает история Отечества.</w:t>
            </w:r>
          </w:p>
        </w:tc>
        <w:tc>
          <w:tcPr>
            <w:tcW w:w="7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виды исторических источ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с хронологи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еолог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лори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пис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ческий источник. 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.12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евнейшие народы на территории России.  </w:t>
            </w:r>
          </w:p>
        </w:tc>
        <w:tc>
          <w:tcPr>
            <w:tcW w:w="7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этапы и ключевые события истории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ывать о важнейших исторических событиях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.12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ые славяне.</w:t>
            </w:r>
          </w:p>
        </w:tc>
        <w:tc>
          <w:tcPr>
            <w:tcW w:w="7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этапы и ключевые события истории восточных славя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ывать о важнейших исторических событиях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в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е опол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чество..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.01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Древнерусского государства.</w:t>
            </w:r>
          </w:p>
        </w:tc>
        <w:tc>
          <w:tcPr>
            <w:tcW w:w="7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этапы и ключевые события истории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чество..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55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.01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е киевские князья.</w:t>
            </w:r>
          </w:p>
        </w:tc>
        <w:tc>
          <w:tcPr>
            <w:tcW w:w="7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этапы, ключевые события и выдающихся деятелей отечественной ис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ывать о важнейших исторических событиях и их участниках, показывая знание необходимых фактов, дат, термин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вое отношение к наиболее значительным событиям и личностям истории России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юд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с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.01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ь Владимир. Принятие христианства.</w:t>
            </w:r>
          </w:p>
        </w:tc>
        <w:tc>
          <w:tcPr>
            <w:tcW w:w="7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этапы, ключевые события и выдающихся деятелей отечественной ис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ывать о важнейших исторических событиях и их участниках, показывая знание необходимых фактов, дат, термин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вое отношение к наиболее значительным событиям и личностям истории России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особенности современной жизни, сравнивая события и явления прошлого и настоящего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пис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с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поли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ковный устав.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155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.01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цвет Древнерусского государства при Ярославе Муд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этапы, ключевые события и выдающихся деятелей отечественной ис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ывать о важнейших исторических событиях и их участниках, показывая знание необходимых фактов, дат, термин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вое отношение к наиболее значительным событиям и личностям истории России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яр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тч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стический бра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естн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н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би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п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2</w:t>
            </w:r>
          </w:p>
        </w:tc>
        <w:tc>
          <w:tcPr>
            <w:tcW w:w="155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.01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цвет Древнерусского государства при Ярославе Муд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этапы, ключевые события и выдающихся деятелей отечественной ис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ывать о важнейших исторических событиях и их участниках, показывая знание необходимых фактов, дат, терми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им источник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вое отношение к наиболее значительным событиям и личностям истории России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яр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тч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стический бра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естн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н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би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пы.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2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.01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 Ярослава Мудрого.</w:t>
            </w:r>
          </w:p>
        </w:tc>
        <w:tc>
          <w:tcPr>
            <w:tcW w:w="7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этапы, ключевые события и выдающихся деятелей отечественной ис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ывать о важнейших исторических событиях и их участниках, показывая знание необходимых фактов, дат, терми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им источник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вое отношение к наиболее значительным событиям и личностям истории России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.01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Древней Руси.</w:t>
            </w:r>
          </w:p>
        </w:tc>
        <w:tc>
          <w:tcPr>
            <w:tcW w:w="7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вое отношение к достижениям отечественной 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ать описание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им источником 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ниатю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бы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ие.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4. </w:t>
            </w:r>
          </w:p>
        </w:tc>
        <w:tc>
          <w:tcPr>
            <w:tcW w:w="155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.02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 и нравы Древней Руси.</w:t>
            </w:r>
          </w:p>
        </w:tc>
        <w:tc>
          <w:tcPr>
            <w:tcW w:w="7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вое отношение к достижениям отечественной 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ать описание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с историческим источ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приобретенные знания при написании творческ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особенности современной жизни, сравнивая события и явления прошлого и настоя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общность и различия сравниваемых исторических событий и явлений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жиз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мы.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4</w:t>
            </w:r>
          </w:p>
        </w:tc>
        <w:tc>
          <w:tcPr>
            <w:tcW w:w="155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.02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 край в древности. Фино – угорские  и тюркские племена на территории Сибири.</w:t>
            </w:r>
          </w:p>
        </w:tc>
        <w:tc>
          <w:tcPr>
            <w:tcW w:w="7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этапы, ключевые события и выдающихся деятелей родного кр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с историческим источ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приобретенные знания при написании творческ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особенности современной жизни, сравнивая события и явления прошлого и настоя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общность и различия сравниваемых исторических событий и яв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ой картой 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155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по теме  «Русь в IX - начале XII в.».</w:t>
            </w:r>
          </w:p>
        </w:tc>
        <w:tc>
          <w:tcPr>
            <w:tcW w:w="7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этапы, ключевые события и выдающихся деятелей отечественной ис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им источник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 «Русь в IX - начале XII в.»</w:t>
            </w:r>
          </w:p>
        </w:tc>
        <w:tc>
          <w:tcPr>
            <w:tcW w:w="7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этапы, ключевые события и выдающихся деятелей отечественной ис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0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раздробления Древнерусского государства.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 и ключевые события истории Росс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наиболее значительным событиям и личностям истории России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я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550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е политические центры Руси. Северо-Восточная Рус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 и ключевые события истории Рос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наиболее значительным событиям и личностям истории Росс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влять общность и различия сравниваемых исторических событий и яв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спользовать знания об историческом пути и традициях народов России в общении с людьми другой культуры, национальной и религиозной принадлежности.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теж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550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городская земля и Галицко-Волынское княжество.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 и ключевые события истории Рос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наиболее значительным событиям и личностям истории Росс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влять общность и различия сравниваемых исторических событий и яв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спользовать знания об историческом пути и традициях народов России в общении с людьми другой культуры, национальной и религиозной принадлежности.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теж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550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шествие с Востока.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 и ключевые события истории Рос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наиболее значительным событиям и личностям истории России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а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раж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3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3.2</w:t>
            </w:r>
          </w:p>
        </w:tc>
        <w:tc>
          <w:tcPr>
            <w:tcW w:w="1550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ьба Руси с западными завоевателями.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 и ключевые события истории Рос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наиболее значительным событиям и личностям истории Росс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казывать о важнейших исторических событиях и их участниках, показывая знание необходимых  фактов, дат, терминов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полченц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а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ычеств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денц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лык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3.2</w:t>
            </w:r>
          </w:p>
        </w:tc>
        <w:tc>
          <w:tcPr>
            <w:tcW w:w="1550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сь и Золотая орда.  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 и ключевые события истории Рос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казывать о важнейших исторических событиях и их участниках, показывая знание необходимых  фактов, дат, термин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наиболее значительным событиям и личностям истории России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аска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ычеств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денц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лык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3.2</w:t>
            </w:r>
          </w:p>
        </w:tc>
        <w:tc>
          <w:tcPr>
            <w:tcW w:w="1550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ь и Литва.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 и ключевые события истории России.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Уметь: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наиболее значительным событиям и личностям истории России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тв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</w:t>
            </w:r>
          </w:p>
        </w:tc>
        <w:tc>
          <w:tcPr>
            <w:tcW w:w="1550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русских земель в 12-13 веках.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достижениям отечественной  культуры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авать описание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работать с историческим источником</w:t>
            </w:r>
            <w:r>
              <w:rPr>
                <w:color w:val="FF0000"/>
                <w:sz w:val="18"/>
                <w:szCs w:val="18"/>
              </w:rPr>
              <w:t>.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спользовать приобретенные знания при написании творческих работ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нимать особенности современной жизни, сравнивая события и явления прошлого и настоящего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тектурный ансамбл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кетиз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о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3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5</w:t>
            </w:r>
          </w:p>
        </w:tc>
        <w:tc>
          <w:tcPr>
            <w:tcW w:w="1550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дной край в 12-13 веках. Сибирское ханство – наследница Золотой Орды.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, ключевые события и выдающихся деятелей родного кр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ботать с историческим источником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спользовать приобретенные знания при написании творческих работ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нимать особенности современной жизни, сравнивая события и явления прошлого и настояще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влять общность и различия сравниваемых исторических событий и явлений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ные по теме </w:t>
              <w:br/>
              <w:t>понятия и фак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осылки объединения русских земель. Усиление Московского княжества.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 и ключевые события истории Рос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наиболее значительным событиям и личностям истории России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е княжеств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3.3</w:t>
            </w:r>
          </w:p>
        </w:tc>
        <w:tc>
          <w:tcPr>
            <w:tcW w:w="1550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 – центр борьбы с ордынским владычеством. Куликовская битва.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, ключевые события и выдающихся деятелей отечественной истор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казывать о важнейших исторических событиях и их участниках, показывая знание необходимых фактов, дат, терминов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наиболее значительным событиям и личностям истории России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евр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3.3</w:t>
            </w:r>
          </w:p>
        </w:tc>
        <w:tc>
          <w:tcPr>
            <w:tcW w:w="1550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ое княжество и его соседи в конце 14 – середине 15 века.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 и ключевые события истории Рос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казывать о важнейших исторических событиях и их участниках, показывая знание необходимых фактов, дат, термин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наиболее значительным событиям и личностям истории России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ек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я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3.3</w:t>
            </w:r>
          </w:p>
        </w:tc>
        <w:tc>
          <w:tcPr>
            <w:tcW w:w="1550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по теме  «Русские земли и княжества в XII - середине XV в.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 по  теме  «Русские земли и княжества в XII - середине XV в.»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, ключевые события и выдающихся деятелей отечественной истор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мысл основных исторических понятий и терминов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0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4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единого Русского государства и конец ордынского владычества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 и ключевые события истории Рос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мысл основных исторических понятий и терминов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550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4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ое государство в конце 14 – начале 16 века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 и ключевые события истории Рос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влять существенные черты исторических процессов, явлений и событий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оярская Дум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мл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ичеств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. Окольнич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ило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сть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и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оженный сб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н.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4.2</w:t>
            </w:r>
          </w:p>
        </w:tc>
        <w:tc>
          <w:tcPr>
            <w:tcW w:w="1550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4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рковь и государство в конце 14 – начале 16 века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 и ключевые события истории Рос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работать с историческим источник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влять общность и различия сравниваемых исторических событий и яв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наиболее значительным событиям и личностям истории России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ес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творительнос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ьяко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ец.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4.2</w:t>
            </w:r>
          </w:p>
        </w:tc>
        <w:tc>
          <w:tcPr>
            <w:tcW w:w="1550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4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ы Избранной рады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 и ключевые события истории России.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наиболее значительным событиям и личностям истории России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ян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 боярск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ский Соб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изованное государство.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4.3</w:t>
            </w:r>
          </w:p>
        </w:tc>
        <w:tc>
          <w:tcPr>
            <w:tcW w:w="1550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4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нешняя политика Ивана 4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ход Ермака в Сибирь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, ключевые события и выдающихся деятелей отечественной истор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казывать о важнейших исторических событиях и их участниках, показывая знание необходимых фактов, дат, терминов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наиболее значительным событиям и личностям истории России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ределять на основе учебного материала причины и следствия важнейших исторических событий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трог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4.3</w:t>
            </w:r>
          </w:p>
        </w:tc>
        <w:tc>
          <w:tcPr>
            <w:tcW w:w="1550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5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вонская война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, ключевые события и выдающихся деятелей отечественной истор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казывать о важнейших исторических событиях и их участниках, показывая знание необходимых фактов, дат, терминов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наиболее значительным событиям и личностям истории Росс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ределять на основе учебного материала причины и следствия важнейших исторических событий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4</w:t>
            </w:r>
          </w:p>
        </w:tc>
        <w:tc>
          <w:tcPr>
            <w:tcW w:w="1550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5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ични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 и ключевые события истории Рос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наиболее значительным событиям и личностям истории России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мысл основных исторических понятий и терминов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споль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ье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остное прав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ични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а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битная.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4.3</w:t>
            </w:r>
          </w:p>
        </w:tc>
        <w:tc>
          <w:tcPr>
            <w:tcW w:w="1550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свещение устное народное творчество, литература в 14 – 16 веках. Развитие культуры Сибири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важнейшие достижения культуры и системы ценностей, сформировавшиеся в ходе исторического развит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спользовать приобретенные знания при написании творческих работ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нимать особенности современной жизни, сравнивая события и явления прошлого и настоящего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достижениям отечественной  культуры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авать описание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работать с историческим источником</w:t>
            </w:r>
            <w:r>
              <w:rPr>
                <w:color w:val="FF000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влять общность и различия сравниваемых исторических событий и явлений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цист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ал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циклопед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пос.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4.5</w:t>
            </w:r>
          </w:p>
        </w:tc>
        <w:tc>
          <w:tcPr>
            <w:tcW w:w="1550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5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хитектура и живопись в 14 – 16 веках. Развитие культуры Сибири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важнейшие достижения культуры и системы ценностей, сформировавшиеся в ходе исторического развит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влять общность и различия сравниваемых исторических событий и явлений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спользовать приобретенные знания при написании творческих работ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нимать особенности современной жизни, сравнивая события и явления прошлого и настоящего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достижениям отечественной  культуры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авать описание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работать с историческим источником</w:t>
            </w:r>
            <w:r>
              <w:rPr>
                <w:color w:val="FF0000"/>
                <w:sz w:val="18"/>
                <w:szCs w:val="18"/>
              </w:rPr>
              <w:t>.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тровый стил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одивый.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4.5</w:t>
            </w:r>
          </w:p>
        </w:tc>
        <w:tc>
          <w:tcPr>
            <w:tcW w:w="1550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5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ыт 15 -16 веков. Быт сибирского крестьянства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важнейшие достижения культуры и системы ценностей, сформировавшиеся в ходе исторического развит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достижениям отечественной  культуры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авать описание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ботать с историческим источником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спользовать приобретенные знания при написании творческих работ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нимать особенности современной жизни, сравнивая события и явления прошлого и настояще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влять общность и различия сравниваемых исторических событий и явлений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дминистративные зд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фта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а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чевня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4.5</w:t>
            </w:r>
          </w:p>
        </w:tc>
        <w:tc>
          <w:tcPr>
            <w:tcW w:w="1550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5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дной край  в 14 – 16 веках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мятники культура на территории   Сибири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, ключевые события и выдающихся деятелей родного кр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ботать с историческим источником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спользовать приобретенные знания при написании творческих работ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нимать особенности современной жизни, сравнивая события и явления прошлого и настояще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влять общность и различия сравниваемых исторических событий и явлений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ческие факты:        территория, население,  их занятия, археологические памятники, культура.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5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по курсу истории 6 класса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, ключевые события и выдающихся деятелей отечественной истор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мысл основных исторических понятий и терминов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ные по теме </w:t>
              <w:br/>
              <w:t>понятия и фак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6.05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повторения. Обшее и особенное в развитии Руси и стран Европы. 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, ключевые события и выдающихся деятелей отечественной истор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влять общность и различия сравниваемых исторических событий и явлений;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влять существенные черты исторических процессов, явлений и событий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материала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.05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по теме «Российское государство во второй половине XV - XVI в.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, ключевые события и выдающихся деятелей отечественной истор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мысл основных исторических понятий и терминов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материала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Учебно – методический комплект:</w:t>
      </w:r>
    </w:p>
    <w:p>
      <w:pPr>
        <w:pStyle w:val="Normal"/>
        <w:spacing w:before="0" w:after="0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0"/>
        <w:numPr>
          <w:ilvl w:val="1"/>
          <w:numId w:val="5"/>
        </w:numPr>
        <w:spacing w:before="0" w:after="0"/>
        <w:contextualSpacing/>
        <w:jc w:val="both"/>
        <w:rPr/>
      </w:pPr>
      <w:r>
        <w:rPr>
          <w:sz w:val="18"/>
          <w:szCs w:val="18"/>
        </w:rPr>
        <w:t xml:space="preserve">Программа: </w:t>
      </w:r>
      <w:r>
        <w:rPr>
          <w:rStyle w:val="FontStyle28"/>
          <w:rFonts w:cs="Times New Roman"/>
          <w:sz w:val="18"/>
          <w:szCs w:val="18"/>
        </w:rPr>
        <w:t xml:space="preserve">А.А.Данилов, Л.Г. Косулина «История России 6-9 классы», А.А. Вигасин «История средних веков, 6 класс», («Программы общеобразовательных учреждений. История. Обществознание. 5-11/ М. «Просвещение 2011г»).  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Style w:val="FontStyle28"/>
          <w:rFonts w:cs="Times New Roman"/>
          <w:sz w:val="18"/>
          <w:szCs w:val="18"/>
        </w:rPr>
        <w:t>Учебник: А.А.Данилов, Л.Г. Косулина. История России с древнейших времен до конца XVI века: 6 класс.— 256 с.: ил., карты./М.: «Просвещение», 2012.</w:t>
      </w:r>
      <w:r>
        <w:rPr>
          <w:sz w:val="18"/>
          <w:szCs w:val="18"/>
        </w:rPr>
        <w:t xml:space="preserve"> Е.В.Агибалова, Г.М.Донской. «История средних веков» 6 класс, М., Просвещение, 2012 г.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Style w:val="FontStyle28"/>
          <w:rFonts w:cs="Times New Roman"/>
          <w:sz w:val="18"/>
          <w:szCs w:val="18"/>
        </w:rPr>
        <w:t>А.А.Данилов, Л.Г.Косулина. История России с древнейших времен до конца ХVI века: 6 класс: Рабочая тетрадь.— 80 с.: ил. ./М.: «Просвещение», 2009</w:t>
      </w:r>
      <w:r>
        <w:rPr>
          <w:rStyle w:val="Small1"/>
          <w:sz w:val="18"/>
          <w:szCs w:val="18"/>
        </w:rPr>
        <w:t xml:space="preserve">  Е.А. Крючкова </w:t>
      </w:r>
      <w:hyperlink r:id="rId2">
        <w:r>
          <w:rPr>
            <w:rStyle w:val="InternetLink"/>
            <w:bCs/>
            <w:color w:val="000000"/>
            <w:sz w:val="18"/>
            <w:szCs w:val="18"/>
            <w:u w:val="none"/>
          </w:rPr>
          <w:t>Рабочая тетрадь к учебнику "История Средних веков". 6 класс</w:t>
        </w:r>
      </w:hyperlink>
      <w:r>
        <w:rPr>
          <w:sz w:val="18"/>
          <w:szCs w:val="18"/>
        </w:rPr>
        <w:t>, 2012 г.</w:t>
      </w:r>
    </w:p>
    <w:p>
      <w:pPr>
        <w:pStyle w:val="Style20"/>
        <w:numPr>
          <w:ilvl w:val="1"/>
          <w:numId w:val="5"/>
        </w:numPr>
        <w:spacing w:before="0" w:after="0"/>
        <w:contextualSpacing/>
        <w:jc w:val="both"/>
        <w:rPr/>
      </w:pPr>
      <w:r>
        <w:rPr>
          <w:rStyle w:val="FontStyle28"/>
          <w:rFonts w:cs="Times New Roman"/>
          <w:sz w:val="18"/>
          <w:szCs w:val="18"/>
        </w:rPr>
        <w:t>А.А.Данилов., Л.Г.Косулина. История России: 6 класс: Поурочные разработки. ./М.: «Просвещение», 2009.</w:t>
      </w:r>
    </w:p>
    <w:p>
      <w:pPr>
        <w:pStyle w:val="Style20"/>
        <w:numPr>
          <w:ilvl w:val="1"/>
          <w:numId w:val="5"/>
        </w:numPr>
        <w:spacing w:before="0" w:after="0"/>
        <w:contextualSpacing/>
        <w:jc w:val="both"/>
        <w:rPr/>
      </w:pPr>
      <w:r>
        <w:rPr>
          <w:rStyle w:val="FontStyle28"/>
          <w:rFonts w:cs="Times New Roman"/>
          <w:sz w:val="18"/>
          <w:szCs w:val="18"/>
        </w:rPr>
        <w:t>О.В.Арасланова, К.А.Соловьёв. История Средних веков. 6 класс. Поурочные разработки. /М.: ВАКО, 2004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jc w:val="both"/>
        <w:rPr/>
      </w:pPr>
      <w:r>
        <w:rPr>
          <w:sz w:val="18"/>
          <w:szCs w:val="18"/>
        </w:rPr>
        <w:t xml:space="preserve">Атлас и контурные карты по истории средних веков 6 класс, М., Дрофа, 2007 г. </w:t>
      </w:r>
    </w:p>
    <w:p>
      <w:pPr>
        <w:pStyle w:val="Normal"/>
        <w:spacing w:before="0" w:after="0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Материально- техническое  обеспечение:</w:t>
      </w:r>
      <w:r>
        <w:rPr>
          <w:b/>
          <w:sz w:val="20"/>
          <w:szCs w:val="20"/>
        </w:rPr>
        <w:t xml:space="preserve">     </w:t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</w:p>
    <w:p>
      <w:pPr>
        <w:pStyle w:val="Normal"/>
        <w:ind w:left="1134" w:hanging="0"/>
        <w:rPr/>
      </w:pPr>
      <w:r>
        <w:rPr>
          <w:b/>
          <w:sz w:val="20"/>
          <w:szCs w:val="20"/>
        </w:rPr>
        <w:t xml:space="preserve">-  </w:t>
      </w:r>
      <w:r>
        <w:rPr>
          <w:sz w:val="20"/>
          <w:szCs w:val="20"/>
          <w:lang w:val="en-US"/>
        </w:rPr>
        <w:t>school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collectioned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- единая коллекция цифровых образовательных ресурсов</w:t>
      </w:r>
    </w:p>
    <w:p>
      <w:pPr>
        <w:pStyle w:val="Normal"/>
        <w:ind w:left="1134" w:hanging="0"/>
        <w:rPr/>
      </w:pP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edusit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 - электронный образовательный ресурс</w:t>
      </w:r>
    </w:p>
    <w:p>
      <w:pPr>
        <w:pStyle w:val="Normal"/>
        <w:ind w:left="1134" w:hanging="0"/>
        <w:rPr/>
      </w:pP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chport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- презентации по истории </w:t>
      </w:r>
    </w:p>
    <w:p>
      <w:pPr>
        <w:pStyle w:val="Normal"/>
        <w:ind w:left="1134" w:hanging="0"/>
        <w:rPr/>
      </w:pP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prezentaci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com</w:t>
      </w:r>
      <w:r>
        <w:rPr>
          <w:sz w:val="20"/>
          <w:szCs w:val="20"/>
        </w:rPr>
        <w:t xml:space="preserve"> - презентации по истории </w:t>
      </w:r>
    </w:p>
    <w:p>
      <w:pPr>
        <w:pStyle w:val="Normal"/>
        <w:ind w:left="1134" w:hanging="0"/>
        <w:rPr/>
      </w:pP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pedsovetru</w:t>
      </w:r>
      <w:r>
        <w:rPr>
          <w:sz w:val="20"/>
          <w:szCs w:val="20"/>
        </w:rPr>
        <w:t xml:space="preserve"> - презентации по истории</w:t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36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i/>
          <w:i/>
        </w:rPr>
      </w:pPr>
      <w:r>
        <w:rPr>
          <w:b/>
          <w:sz w:val="18"/>
          <w:szCs w:val="18"/>
        </w:rPr>
        <w:t xml:space="preserve"> 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исок дополнительной литературы:</w:t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История средних веков.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1.Детская энциклопедия. Из истории человеческого общества (т. 7, изд. 1961 г., или т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8, изд.1968 г.)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2..Ж.Санд. Мастера мозаики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3.Л.В.Волкова, О.С. Томановская. Индия  борется; Португальцы в Индии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4.П.Мериме. Хроника времен Карла IX. 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 xml:space="preserve">5. С.Д.Сказкина Книга для чтения по истории средних веков. ч. I, II,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>.</w:t>
      </w:r>
    </w:p>
    <w:p>
      <w:pPr>
        <w:pStyle w:val="Normal"/>
        <w:ind w:firstLine="709"/>
        <w:rPr/>
      </w:pPr>
      <w:r>
        <w:rPr>
          <w:sz w:val="18"/>
          <w:szCs w:val="18"/>
        </w:rPr>
        <w:t>6.Хрестоматия по истории средних веков. (любое издание)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 xml:space="preserve">7.Энциклопедия для детей. Издательство «Аванта +» (история, литература, искусство, 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религия).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8.Юному художнику. Книга для чтения по истории искусства. </w:t>
      </w:r>
    </w:p>
    <w:p>
      <w:pPr>
        <w:pStyle w:val="Normal"/>
        <w:ind w:left="720" w:hanging="1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тория России. VIII-XVI вв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1.А.Сахаров, С. Троицкий Книга для чтения по истории нашей Родины. М., 1978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 Б.А.Романов Люди и нравы Древней Руси//От Корсуня до Калки. М., 1990.</w:t>
      </w:r>
    </w:p>
    <w:p>
      <w:pPr>
        <w:pStyle w:val="Normal"/>
        <w:ind w:left="720" w:hanging="11"/>
        <w:jc w:val="both"/>
        <w:rPr/>
      </w:pPr>
      <w:r>
        <w:rPr>
          <w:sz w:val="18"/>
          <w:szCs w:val="18"/>
        </w:rPr>
        <w:t>3.В.Ф.Антонов Книга для чтения по истории СССР с древнейших времен до конца  XVIII века. М., 1984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4.Древнерусская литература. Хрестоматия для 6-9 классов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. Д.Феннел Кризис средневековой Руси. 1200--1304. М., 1989статей. М., 1990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6.Е.Осетров Живая Древняя Русь. М., 1976.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Л.Любимов Искусство Древней Руси. Книга для чтения. М., 1981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8. .Н.Натанов Путешествие в страну летописей. М., 1965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9.С.В.Думин, А.А.Турилов «Откуда есть пошла Русская земля?»//История Отечества: 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люди, идеи, решения: Очерки истории   России IX -- начала XX в. М., 1991.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/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</w:t>
      </w:r>
      <w:r>
        <w:rPr>
          <w:b/>
          <w:sz w:val="18"/>
          <w:szCs w:val="18"/>
        </w:rPr>
        <w:t xml:space="preserve">Тематический контроль по истории. </w:t>
      </w:r>
    </w:p>
    <w:tbl>
      <w:tblPr>
        <w:tblW w:w="14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0801"/>
        <w:gridCol w:w="2188"/>
      </w:tblGrid>
      <w:tr>
        <w:trPr>
          <w:trHeight w:val="51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тем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</w:tr>
      <w:tr>
        <w:trPr>
          <w:trHeight w:val="51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нтрольная работа  по теме</w:t>
            </w:r>
            <w:r>
              <w:rPr>
                <w:bCs/>
                <w:iCs/>
                <w:sz w:val="18"/>
                <w:szCs w:val="18"/>
              </w:rPr>
              <w:t xml:space="preserve"> «Становление средневековой Европы»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9</w:t>
            </w:r>
          </w:p>
        </w:tc>
      </w:tr>
      <w:tr>
        <w:trPr>
          <w:trHeight w:val="51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по теме «Средневековая деревня и город»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0</w:t>
            </w:r>
          </w:p>
        </w:tc>
      </w:tr>
      <w:tr>
        <w:trPr>
          <w:trHeight w:val="527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нтрольная работа  по теме «</w:t>
            </w:r>
            <w:r>
              <w:rPr>
                <w:bCs/>
                <w:iCs/>
                <w:sz w:val="18"/>
                <w:szCs w:val="18"/>
              </w:rPr>
              <w:t>Государства Европы в XIV-XV вв.»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1</w:t>
            </w:r>
          </w:p>
        </w:tc>
      </w:tr>
      <w:tr>
        <w:trPr>
          <w:trHeight w:val="527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вторение. Наследие средних веков в истории человечеств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2</w:t>
            </w:r>
          </w:p>
        </w:tc>
      </w:tr>
      <w:tr>
        <w:trPr>
          <w:trHeight w:val="256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ная работа  по теме «Русь в 9 – начале 12 вв.»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2</w:t>
            </w:r>
          </w:p>
        </w:tc>
      </w:tr>
      <w:tr>
        <w:trPr>
          <w:trHeight w:val="51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по теме «Русские земли и княжества в 12-середине 15 вв.». Контрольная работа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4</w:t>
            </w:r>
          </w:p>
        </w:tc>
      </w:tr>
      <w:tr>
        <w:trPr>
          <w:trHeight w:val="51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по теме «Российское государство во второй половине 15-16 вв.». Контрольная работа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0" w:top="1134" w:footer="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eastAsia="Arial Unicode MS"/>
          <w:sz w:val="20"/>
          <w:szCs w:val="20"/>
          <w:u w:val="single"/>
        </w:rPr>
      </w:pPr>
      <w:r>
        <w:rPr>
          <w:rFonts w:eastAsia="Arial Unicode MS"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</w:t>
      </w:r>
      <w:r>
        <w:rPr>
          <w:b/>
          <w:sz w:val="20"/>
          <w:szCs w:val="20"/>
        </w:rPr>
        <w:t>Календарно-тематическое планирование.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10"/>
        <w:gridCol w:w="810"/>
        <w:gridCol w:w="2701"/>
        <w:gridCol w:w="7920"/>
        <w:gridCol w:w="41"/>
        <w:gridCol w:w="1039"/>
        <w:gridCol w:w="1606"/>
        <w:gridCol w:w="14"/>
      </w:tblGrid>
      <w:tr>
        <w:trPr>
          <w:trHeight w:val="44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bdr w:val="single" w:sz="4" w:space="0" w:color="000000"/>
              </w:rPr>
              <w:t>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.</w:t>
            </w:r>
          </w:p>
        </w:tc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ндарт.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ификатор.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 Основные понятия.</w:t>
            </w:r>
          </w:p>
        </w:tc>
      </w:tr>
      <w:tr>
        <w:trPr>
          <w:trHeight w:val="44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bdr w:val="single" w:sz="4" w:space="0" w:color="000000"/>
              </w:rPr>
            </w:pPr>
            <w:r>
              <w:rPr>
                <w:b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  <w:szCs w:val="18"/>
              </w:rPr>
              <w:t>по плану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рекц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3.09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едение.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виды исторических источник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ботать с хронологией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- показывать знания необходимых фактов, дат, терминов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е ве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ни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в.</w:t>
            </w:r>
          </w:p>
        </w:tc>
      </w:tr>
      <w:tr>
        <w:trPr/>
        <w:tc>
          <w:tcPr>
            <w:tcW w:w="15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bCs/>
                <w:i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.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варварских королевств. Государство франков в 6-8 вв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: основные этапы и ключевые события истории </w:t>
            </w:r>
            <w:r>
              <w:rPr>
                <w:bCs/>
                <w:iCs/>
                <w:sz w:val="18"/>
                <w:szCs w:val="18"/>
              </w:rPr>
              <w:t>Западной и Центральной Европы в VI-XI вв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влять общность и различия сравниваемых исторических событий и явлени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цо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ое ополч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ое переселение народ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вная месть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ианская церковь в раннее Средневековье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: основные этапы и ключевые события истории </w:t>
            </w:r>
            <w:r>
              <w:rPr>
                <w:bCs/>
                <w:iCs/>
                <w:sz w:val="18"/>
                <w:szCs w:val="18"/>
              </w:rPr>
              <w:t>христианской церкв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влять существенные черты исторических процес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иг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вед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ен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я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астыр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ах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никновение и распад империи Карла Великого.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одальная раздробленность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: основные этапы и ключевые события истории </w:t>
            </w:r>
            <w:r>
              <w:rPr>
                <w:bCs/>
                <w:iCs/>
                <w:sz w:val="18"/>
                <w:szCs w:val="18"/>
              </w:rPr>
              <w:t>империи Карла Великог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казывать о важнейших исторических событиях и их участник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наиболее значительным событиям и личностям всеобщей истор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ст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дная Европа в 9 – 11 вв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: основные этапы и ключевые события истории </w:t>
            </w:r>
            <w:r>
              <w:rPr>
                <w:bCs/>
                <w:iCs/>
                <w:sz w:val="18"/>
                <w:szCs w:val="18"/>
              </w:rPr>
              <w:t>Западной Европы в VI-XI вв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влять общность и различия сравниваемых исторических событий и явл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одализ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ода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.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зантия при Юстиниане. Контрольная работа по теме «</w:t>
            </w:r>
            <w:r>
              <w:rPr>
                <w:bCs/>
                <w:iCs/>
                <w:sz w:val="18"/>
                <w:szCs w:val="18"/>
              </w:rPr>
              <w:t>Становление средневековой Европы (VI-XI вв.)»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 и ключевые события истории Визант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казывать о важнейших исторических событиях и их участник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наиболее значительным событиям и личностям всеобщей истор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петр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.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славянских государств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 и ключевые события истории славя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казывать о важнейших исторических событиях и их участник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наиболее значительным событиям и личностям всеобщей истор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9.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никновение ислама. Арабский халифат и его распад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 и ключевые события истории Арабского халифа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носить общие исторические процессы и отдельные фак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л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ульма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а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иат</w:t>
            </w:r>
          </w:p>
        </w:tc>
      </w:tr>
      <w:tr>
        <w:trPr/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ыцарском зам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нать: основные этапы и ключевые события истории</w:t>
            </w:r>
            <w:r>
              <w:rPr>
                <w:bCs/>
                <w:iCs/>
                <w:sz w:val="18"/>
                <w:szCs w:val="18"/>
              </w:rPr>
              <w:t xml:space="preserve"> Западной и Центральной Европы в VI-XI вв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авать описание исторических событий на основе текста и иллюстративного материала учебн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мысл основных исторических понятий и термин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ыцар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и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пех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нир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6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вековая деревня и её обитатели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нать: основные этапы и ключевые события истории </w:t>
            </w:r>
            <w:r>
              <w:rPr>
                <w:bCs/>
                <w:iCs/>
                <w:sz w:val="18"/>
                <w:szCs w:val="18"/>
              </w:rPr>
              <w:t>Западной и Центральной Европы в VI-XI вв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влять существенные черты исторических процессов, явлений и событ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тч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ое хозяйство</w:t>
            </w:r>
          </w:p>
        </w:tc>
      </w:tr>
      <w:tr>
        <w:trPr/>
        <w:tc>
          <w:tcPr>
            <w:tcW w:w="15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8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никновение средневековых городов. Ремесло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нать: основные этапы и ключевые события истории </w:t>
            </w:r>
            <w:r>
              <w:rPr>
                <w:bCs/>
                <w:iCs/>
                <w:sz w:val="18"/>
                <w:szCs w:val="18"/>
              </w:rPr>
              <w:t>Западной и Центральной Европы в VI-XI вв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использовать приобретенные знания при написании творческих рабо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мысл основных исторических понятий и термин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тств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жане и их образ жизн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нать: основные этапы и ключевые события истории </w:t>
            </w:r>
            <w:r>
              <w:rPr>
                <w:bCs/>
                <w:iCs/>
                <w:sz w:val="18"/>
                <w:szCs w:val="18"/>
              </w:rPr>
              <w:t>Западной и Центральной Европы в VI-XI вв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  <w:r>
              <w:rPr>
                <w:bCs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спользовать приобретенные знания при написании творческих работ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- давать описание исторических событий на основе текста и иллюстративного материала учебника, фрагментов исторических источни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и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туш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ля и денежное дело  в Европе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нать: основные этапы и ключевые события истории </w:t>
            </w:r>
            <w:r>
              <w:rPr>
                <w:bCs/>
                <w:iCs/>
                <w:sz w:val="18"/>
                <w:szCs w:val="18"/>
              </w:rPr>
              <w:t>Западной и Центральной Европы в VI-XI вв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ть:</w:t>
            </w:r>
            <w:r>
              <w:rPr>
                <w:bCs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Cs/>
                <w:iCs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 xml:space="preserve">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спользовать приобретенные знания при написании творческих раб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авать описание исторических событий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нализировать, объяснять, оценивать исторические факты и яв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есл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дев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тства Гильд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мар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ялы</w:t>
            </w:r>
          </w:p>
        </w:tc>
      </w:tr>
      <w:tr>
        <w:trPr/>
        <w:tc>
          <w:tcPr>
            <w:tcW w:w="15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олическая церков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по теме «Средневековая деревня и город»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нать: основные этапы и ключевые события истории </w:t>
            </w:r>
            <w:r>
              <w:rPr>
                <w:bCs/>
                <w:iCs/>
                <w:sz w:val="18"/>
                <w:szCs w:val="18"/>
              </w:rPr>
              <w:t>католической церкви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влять общность и различия сравниваемых исторических событий и явл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ет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е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льген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квизиц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товые походы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 и ключевые события истории средних век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казывать о важнейших исторических событиях и их участниках, показывая знание необходимых  фактов, дат, термин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тоносцы</w:t>
            </w:r>
          </w:p>
        </w:tc>
      </w:tr>
      <w:tr>
        <w:trPr/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.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динение Франции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нать: основные этапы и ключевые события истории </w:t>
            </w:r>
            <w:r>
              <w:rPr>
                <w:bCs/>
                <w:iCs/>
                <w:sz w:val="18"/>
                <w:szCs w:val="18"/>
              </w:rPr>
              <w:t>Франции в VI-XI вв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ределять на основе учебного материала причины и следствия важнейших исторических событий</w:t>
            </w:r>
            <w:r>
              <w:rPr>
                <w:color w:val="FF0000"/>
                <w:sz w:val="18"/>
                <w:szCs w:val="18"/>
              </w:rPr>
              <w:t>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е шта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ловная монарх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.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я в 11-12 веках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нать: основные этапы и ключевые события истории </w:t>
            </w:r>
            <w:r>
              <w:rPr>
                <w:bCs/>
                <w:iCs/>
                <w:sz w:val="18"/>
                <w:szCs w:val="18"/>
              </w:rPr>
              <w:t>Англии в VI-XI вв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ламент</w:t>
            </w:r>
          </w:p>
          <w:p>
            <w:pPr>
              <w:pStyle w:val="Normal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ифы</w:t>
            </w:r>
          </w:p>
          <w:p>
            <w:pPr>
              <w:pStyle w:val="Normal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щитовые деньги»</w:t>
            </w:r>
          </w:p>
          <w:p>
            <w:pPr>
              <w:pStyle w:val="Normal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а</w:t>
            </w:r>
          </w:p>
          <w:p>
            <w:pPr>
              <w:pStyle w:val="Normal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т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.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етняя войн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нать: основные этапы и ключевые события Столетней войн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казывать о важнейших исторических событиях и их участник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наиболее значительным событиям и личностям всеобщей истор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тьянские восстания во Франции и Англ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нать: основные этапы и ключевые события крестьянских восстаний Франции и Англ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казывать о важнейших исторических событиях и их участник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наиболее значительным событиям и личностям всеобщей истор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кер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иление королевской власти в конце</w:t>
            </w:r>
            <w:r>
              <w:rPr>
                <w:bCs/>
                <w:iCs/>
                <w:sz w:val="18"/>
                <w:szCs w:val="18"/>
              </w:rPr>
              <w:t xml:space="preserve"> XV</w:t>
            </w:r>
            <w:r>
              <w:rPr>
                <w:sz w:val="18"/>
                <w:szCs w:val="18"/>
              </w:rPr>
              <w:t xml:space="preserve"> в. во Франции и Англии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нать: основные этапы и ключевые события истории средневековой Франции и Англ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ределять на основе учебного материала причины и следствия важнейших исторических событ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9.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ия и Италия в</w:t>
            </w:r>
            <w:r>
              <w:rPr>
                <w:bCs/>
                <w:iCs/>
                <w:sz w:val="18"/>
                <w:szCs w:val="18"/>
              </w:rPr>
              <w:t xml:space="preserve"> XII-XV веках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нать: основные этапы и ключевые события истории Германия и Италия в</w:t>
            </w:r>
            <w:r>
              <w:rPr>
                <w:bCs/>
                <w:iCs/>
                <w:sz w:val="18"/>
                <w:szCs w:val="18"/>
              </w:rPr>
              <w:t xml:space="preserve"> XII-XV веках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наиболее значительным событиям всеобщей истории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влять общность и различия сравниваемых исторических событий и явл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ст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л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ельф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беллин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мп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ан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а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.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итское движение в Чех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нтрольная работа по теме «</w:t>
            </w:r>
            <w:r>
              <w:rPr>
                <w:bCs/>
                <w:iCs/>
                <w:sz w:val="18"/>
                <w:szCs w:val="18"/>
              </w:rPr>
              <w:t>Государства Европы в XIV-XV вв.»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 и ключевые события истории средневековой Европ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нализировать, объяснять, оценивать исторические факты и явл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определять на основе учебного материала причины и следствия важнейших исторических событий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уси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ори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итское движение</w:t>
            </w:r>
          </w:p>
        </w:tc>
      </w:tr>
      <w:tr>
        <w:trPr/>
        <w:tc>
          <w:tcPr>
            <w:tcW w:w="15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6.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философия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спользовать приобретенные знания при написании творческих раб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достижениям мировой культур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ульт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т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у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ду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гант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.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раннего возрождения в Италии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важнейшие достижения культуры и системы ценностей, сформировавшиеся в ходе исторического развит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спользовать приобретенные знания при написании творческих раб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достижениям мировой культуры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поха Возрождения</w:t>
            </w:r>
          </w:p>
        </w:tc>
      </w:tr>
      <w:tr>
        <w:trPr/>
        <w:tc>
          <w:tcPr>
            <w:tcW w:w="15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.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ные открытия и изобретения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важнейшие достижения культуры и системы ценностей, сформировавшиеся в ходе исторического развит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спользовать приобретенные знания при написании творческих раб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достижениям  мировой культуры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шке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роляб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велла</w:t>
            </w:r>
          </w:p>
        </w:tc>
      </w:tr>
      <w:tr>
        <w:trPr/>
        <w:tc>
          <w:tcPr>
            <w:tcW w:w="15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8.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вековая Азия: Китай, Индия, Япония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 и ключевые события истории средневековой Аз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казывать о важнейших исторических событиях и их участниках, показывая знание необходимых  фактов, дат, термин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с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.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а и народы доколумбовой Америки. Африк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 и ключевые события истории средневековой Америки и Афри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казывать о важнейших исторических событиях и их участниках, показывая знание необходимых  фактов, дат, термин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влять общность и различия сравниваемых исторических событий и явл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.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торение. Наследие средних веков в истории человечества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ная работа по теме «История    средних веков»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 и ключевые события истории средних век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мысл основных исторических понятий и терминов,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- анализировать, объяснять, оценивать исторические факты и яв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0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.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. Что изучает история Отечеств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виды исторических источник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ботать с хронологи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мысл основных исторических понятий и термин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еолог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гвист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лорист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опис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ческий источник.</w:t>
            </w:r>
          </w:p>
        </w:tc>
      </w:tr>
      <w:tr>
        <w:trPr/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.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евнейшие народы на территории России.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 и ключевые события истории Рос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казывать о важнейших исторических события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.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точные славяне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 и ключевые события истории восточных славя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казывать о важнейших исторических события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в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ч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ое ополч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рав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зычество..</w:t>
            </w:r>
          </w:p>
        </w:tc>
      </w:tr>
      <w:tr>
        <w:trPr>
          <w:trHeight w:val="190" w:hRule="atLeast"/>
        </w:trPr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.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Древнерусского государства.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 и ключевые события истории Рос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ределять на основе учебного материала причины и следствия важнейших исторических событ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юдье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.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е киевские князья.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, ключевые события и выдающихся деятелей отечественной истор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казывать о важнейших исторических событиях и их участниках, показывая знание необходимых фактов, дат, терминов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наиболее значительным событиям и личностям истории Росс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ос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и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.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язь Владимир. Принятие христианства.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, ключевые события и выдающихся деятелей отечественной истор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казывать о важнейших исторических событиях и их участниках, показывая знание необходимых фактов, дат, терминов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наиболее значительным событиям и личностям истории России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нимать особенности современной жизни, сравнивая события и явления прошлого и настоящ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писко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ес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трополи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рковный устав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.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цвет Древнерусского государства при Ярославе Мудр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, ключевые события и выдающихся деятелей отечественной истор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казывать о важнейших исторических событиях и их участниках, показывая знание необходимых фактов, дат, терминов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наиболее значительным событиям и личностям истории Росс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яри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тчи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стический бра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местни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т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адни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обиц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пы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6.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яя политика Ярослава Мудрого.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, ключевые события и выдающихся деятелей отечественной истор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казывать о важнейших исторических событиях и их участниках, показывая знание необходимых фактов, дат, терминов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наиболее значительным событиям и личностям истории Росс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8.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Древней Руси.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достижениям отечественной  культуры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авать описание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атю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иотиз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быт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ие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.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 и нравы Древней Руси.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достижениям отечественной  культуры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авать описание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ботать с историческим источником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спользовать приобретенные знания при написании творческих работ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нимать особенности современной жизни, сравнивая события и явления прошлого и настоящего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влять общность и различия сравниваемых исторических событий и явлен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 жизн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бод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мы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4.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ш край в древности. Фино – угорские  и тюркские племена на территории Сибири.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, ключевые события и выдающихся деятелей родного кр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ботать с историческим источником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спользовать приобретенные знания при написании творческих работ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нимать особенности современной жизни, сравнивая события и явления прошлого и настояще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влять общность и различия сравниваемых исторических событий и явлений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по теме  «Русь в IX - начале XII в.».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, ключевые события и выдающихся деятелей отечественной истор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мысл основных исторических понятий и термин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по теме  «Русь в IX - начале XII в.»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, ключевые события и выдающихся деятелей отечественной истор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мысл основных исторических понятий и термин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раздробления Древнерусского государств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 и ключевые события истории Росс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наиболее значительным событиям и личностям истории Росс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я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е политические центры Руси. Северо-Восточная Рус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 и ключевые события истории Рос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наиболее значительным событиям и личностям истории Росс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влять общность и различия сравниваемых исторических событий и яв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спользовать знания об историческом пути и традициях народов России в общении с людьми другой культуры, национальной и религиозной принадлежност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теж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городская земля и Галицко-Волынское княжество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 и ключевые события истории Рос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наиболее значительным событиям и личностям истории Росс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влять общность и различия сравниваемых исторических событий и яв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спользовать знания об историческом пути и традициях народов России в общении с людьми другой культуры, национальной и религиозной принадлежност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шествие с Восток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 и ключевые события истории Рос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наиболее значительным событиям и личностям истории Росс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раж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ьба Руси с западными завоевателями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 и ключевые события истории Рос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наиболее значительным событиям и личностям истории Росс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казывать о важнейших исторических событиях и их участниках, показывая знание необходимых  фактов, дат, термин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лченцы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сь и Золотая орда.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 и ключевые события истории Рос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казывать о важнейших исторических событиях и их участниках, показывая знание необходимых  фактов, дат, термин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наиболее значительным событиям и личностям истории Росс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а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ычеств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денц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лык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ь и Литв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 и ключевые события истории России.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Уметь: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наиболее значительным событиям и личностям истории Росс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.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русских земель в 12-13 веках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достижениям отечественной  культуры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авать описание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работать с историческим источником</w:t>
            </w:r>
            <w:r>
              <w:rPr>
                <w:color w:val="FF0000"/>
                <w:sz w:val="18"/>
                <w:szCs w:val="18"/>
              </w:rPr>
              <w:t>.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спользовать приобретенные знания при написании творческих работ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нимать особенности современной жизни, сравнивая события и явления прошлого и настояще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тектурный ансамбл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кетиз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о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дной край в 12-13 веках. Сибирское ханство – наследница Золотой Орды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, ключевые события и выдающихся деятелей родного кр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ботать с историческим источником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спользовать приобретенные знания при написании творческих работ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нимать особенности современной жизни, сравнивая события и явления прошлого и настояще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влять общность и различия сравниваемых исторических событий и явлений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осылки объединения русских земель. Усиление Московского княжеств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 и ключевые события истории Рос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наиболее значительным событиям и личностям истории Росс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е княжеств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 – центр борьбы с ордынским владычеством. Куликовская битв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, ключевые события и выдающихся деятелей отечественной истор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казывать о важнейших исторических событиях и их участниках, показывая знание необходимых фактов, дат, терминов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наиболее значительным событиям и личностям истории Росс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евр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ое княжество и его соседи в конце 14 – середине 15 век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 и ключевые события истории Рос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казывать о важнейших исторических событиях и их участниках, показывая знание необходимых фактов, дат, термин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наиболее значительным событиям и личностям истории Росс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ек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я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.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по теме  «Русские земли и княжества в XII - середине XV в.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  по  теме  «Русские земли и княжества в XII - середине XV в.»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, ключевые события и выдающихся деятелей отечественной истор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мысл основных исторических понятий и термин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единого Русского государства и конец ордынского владычеств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 и ключевые события истории Рос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мысл основных исторических понятий и термин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ое государство в конце 14 – начале 16 век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 и ключевые события истории Рос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влять существенные черты исторических процессов, явлений и событ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ярская Дум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мл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ичеств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. Окольнич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ило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сть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и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оженный сб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н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рковь и государство в конце 14 – начале 16 век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 и ключевые события истории Рос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работать с историческим источник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влять общность и различия сравниваемых исторических событий и яв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наиболее значительным событиям и личностям истории Росс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ес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творительнос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ьяко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ец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ы Избранной рады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 и ключевые события истории России.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наиболее значительным событиям и личностям истории Росс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ян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 боярск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ский Соб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изованное государство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нешняя политика Ивана 4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ход Ермака в Сибирь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, ключевые события и выдающихся деятелей отечественной истор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казывать о важнейших исторических событиях и их участниках, показывая знание необходимых фактов, дат, терминов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наиболее значительным событиям и личностям истории России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ределять на основе учебного материала причины и следствия важнейших исторических событ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г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вонская войн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, ключевые события и выдающихся деятелей отечественной истор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казывать о важнейших исторических событиях и их участниках, показывая знание необходимых фактов, дат, терминов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наиболее значительным событиям и личностям истории Росс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ределять на основе учебного материала причины и следствия важнейших исторических событ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ични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 и ключевые события истории Рос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наиболее значительным событиям и личностям истории России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мысл основных исторических понятий и термин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поль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ье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остное прав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ични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а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битная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свещение устное народное творчество, литература в 14 – 16 веках. Развитие культуры Сибири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важнейшие достижения культуры и системы ценностей, сформировавшиеся в ходе исторического развит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спользовать приобретенные знания при написании творческих работ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нимать особенности современной жизни, сравнивая события и явления прошлого и настоящего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достижениям отечественной  культуры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авать описание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работать с историческим источником</w:t>
            </w:r>
            <w:r>
              <w:rPr>
                <w:color w:val="FF000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влять общность и различия сравниваемых исторических событий и явл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цист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ал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циклопед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пос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хитектура и живопись в 14 – 16 веках. Развитие культуры Сибири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важнейшие достижения культуры и системы ценностей, сформировавшиеся в ходе исторического развит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влять общность и различия сравниваемых исторических событий и явлений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спользовать приобретенные знания при написании творческих работ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нимать особенности современной жизни, сравнивая события и явления прошлого и настоящего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достижениям отечественной  культуры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авать описание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работать с историческим источником</w:t>
            </w:r>
            <w:r>
              <w:rPr>
                <w:color w:val="FF0000"/>
                <w:sz w:val="18"/>
                <w:szCs w:val="18"/>
              </w:rPr>
              <w:t>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тровый стил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одивый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ыт 15 -16 веков. Быт сибирского крестьянств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важнейшие достижения культуры и системы ценностей, сформировавшиеся в ходе исторического развит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вое отношение к достижениям отечественной  культуры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авать описание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ботать с историческим источником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спользовать приобретенные знания при написании творческих работ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нимать особенности современной жизни, сравнивая события и явления прошлого и настояще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влять общность и различия сравниваемых исторических событий и явл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зд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фта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а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чевня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дной край  в 14 – 16 веках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мятники культура на территории   Сибири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, ключевые события и выдающихся деятелей родного кр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ботать с историческим источником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спользовать приобретенные знания при написании творческих работ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нимать особенности современной жизни, сравнивая события и явления прошлого и настояще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влять общность и различия сравниваемых исторических событий и явлений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по курсу истории 6 класс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, ключевые события и выдающихся деятелей отечественной истор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мысл основных исторических понятий и термин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6.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повторения. Обшее и особенное в развитии Руси и стран Европы.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, ключевые события и выдающихся деятелей отечественной истор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влять общность и различия сравниваемых исторических событий и явлений;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- выявлять существенные черты исторических процессов, явлений и событ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.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по теме «Российское государство во второй половине XV - XVI в.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этапы, ключевые события и выдающихся деятелей отечественной истор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ботать с исторической карт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нализировать, объяснять, оценивать исторические факты и я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смысл основных исторических понятий и термин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36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hd w:fill="auto" w:val="clear"/>
        <w:spacing w:lineRule="exact" w:line="180" w:before="0" w:after="40"/>
        <w:ind w:left="240" w:hanging="0"/>
        <w:rPr>
          <w:rStyle w:val="BodyTextChar1"/>
          <w:b w:val="false"/>
          <w:b w:val="false"/>
          <w:color w:val="000000"/>
          <w:sz w:val="24"/>
          <w:szCs w:val="24"/>
        </w:rPr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9" w:top="136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TimesNewRomanPS-BoldItalic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Times New Roman"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mall1">
    <w:name w:val="small1"/>
    <w:basedOn w:val="Style13"/>
    <w:qFormat/>
    <w:rPr/>
  </w:style>
  <w:style w:type="character" w:styleId="Style14">
    <w:name w:val="Основной текст Знак"/>
    <w:qFormat/>
    <w:rPr>
      <w:sz w:val="19"/>
      <w:szCs w:val="19"/>
      <w:shd w:fill="FFFFFF" w:val="clear"/>
      <w:lang w:bidi="ar-SA"/>
    </w:rPr>
  </w:style>
  <w:style w:type="character" w:styleId="43">
    <w:name w:val="Заголовок №4 (3)_"/>
    <w:qFormat/>
    <w:rPr>
      <w:b/>
      <w:bCs/>
      <w:sz w:val="19"/>
      <w:szCs w:val="19"/>
      <w:shd w:fill="FFFFFF" w:val="clear"/>
      <w:lang w:bidi="ar-SA"/>
    </w:rPr>
  </w:style>
  <w:style w:type="character" w:styleId="9">
    <w:name w:val="Основной текст (9)_"/>
    <w:qFormat/>
    <w:rPr>
      <w:b/>
      <w:bCs/>
      <w:sz w:val="19"/>
      <w:szCs w:val="19"/>
      <w:shd w:fill="FFFFFF" w:val="clear"/>
      <w:lang w:bidi="ar-SA"/>
    </w:rPr>
  </w:style>
  <w:style w:type="character" w:styleId="33">
    <w:name w:val="Заголовок №3 (3)_"/>
    <w:qFormat/>
    <w:rPr>
      <w:b/>
      <w:bCs/>
      <w:shd w:fill="FFFFFF" w:val="clear"/>
      <w:lang w:bidi="ar-SA"/>
    </w:rPr>
  </w:style>
  <w:style w:type="character" w:styleId="331">
    <w:name w:val="Заголовок №3 (3)"/>
    <w:basedOn w:val="3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BodyTextChar1">
    <w:name w:val="Body Text Char1"/>
    <w:qFormat/>
    <w:rPr>
      <w:b/>
      <w:bCs/>
      <w:sz w:val="18"/>
      <w:szCs w:val="18"/>
      <w:lang w:bidi="ar-SA"/>
    </w:rPr>
  </w:style>
  <w:style w:type="character" w:styleId="2">
    <w:name w:val="Основной текст (2)_"/>
    <w:qFormat/>
    <w:rPr>
      <w:sz w:val="18"/>
      <w:szCs w:val="18"/>
      <w:lang w:bidi="ar-SA"/>
    </w:rPr>
  </w:style>
  <w:style w:type="character" w:styleId="Georgia">
    <w:name w:val="Основной текст + Georgia"/>
    <w:qFormat/>
    <w:rPr>
      <w:rFonts w:ascii="Georgia" w:hAnsi="Georgia" w:cs="Georgia"/>
      <w:b/>
      <w:bCs/>
      <w:spacing w:val="60"/>
      <w:sz w:val="13"/>
      <w:szCs w:val="13"/>
      <w:lang w:bidi="ar-SA"/>
    </w:rPr>
  </w:style>
  <w:style w:type="character" w:styleId="21">
    <w:name w:val="Основной текст (2)"/>
    <w:basedOn w:val="2"/>
    <w:qFormat/>
    <w:rPr/>
  </w:style>
  <w:style w:type="character" w:styleId="6">
    <w:name w:val="Основной текст + 6"/>
    <w:qFormat/>
    <w:rPr>
      <w:b/>
      <w:bCs/>
      <w:i/>
      <w:iCs/>
      <w:sz w:val="13"/>
      <w:szCs w:val="13"/>
      <w:lang w:bidi="ar-SA"/>
    </w:rPr>
  </w:style>
  <w:style w:type="character" w:styleId="22">
    <w:name w:val="Основной текст (2) + Полужирный"/>
    <w:qFormat/>
    <w:rPr>
      <w:b/>
      <w:bCs/>
      <w:sz w:val="18"/>
      <w:szCs w:val="18"/>
      <w:lang w:bidi="ar-SA"/>
    </w:rPr>
  </w:style>
  <w:style w:type="character" w:styleId="3">
    <w:name w:val="Основной текст (3)_"/>
    <w:qFormat/>
    <w:rPr>
      <w:lang w:val="en-US" w:eastAsia="en-US" w:bidi="ar-SA"/>
    </w:rPr>
  </w:style>
  <w:style w:type="character" w:styleId="2Georgia">
    <w:name w:val="Основной текст (2) + Georgia"/>
    <w:qFormat/>
    <w:rPr>
      <w:rFonts w:ascii="Georgia" w:hAnsi="Georgia" w:cs="Georgia"/>
      <w:spacing w:val="30"/>
      <w:sz w:val="12"/>
      <w:szCs w:val="12"/>
      <w:lang w:bidi="ar-SA"/>
    </w:rPr>
  </w:style>
  <w:style w:type="character" w:styleId="24">
    <w:name w:val="Основной текст (2) + 4"/>
    <w:qFormat/>
    <w:rPr>
      <w:i/>
      <w:iCs/>
      <w:sz w:val="9"/>
      <w:szCs w:val="9"/>
      <w:lang w:bidi="ar-SA"/>
    </w:rPr>
  </w:style>
  <w:style w:type="character" w:styleId="241">
    <w:name w:val="Основной текст (2)4"/>
    <w:basedOn w:val="2"/>
    <w:qFormat/>
    <w:rPr/>
  </w:style>
  <w:style w:type="character" w:styleId="4">
    <w:name w:val="Основной текст (4)_"/>
    <w:qFormat/>
    <w:rPr>
      <w:sz w:val="14"/>
      <w:szCs w:val="14"/>
      <w:lang w:bidi="ar-SA"/>
    </w:rPr>
  </w:style>
  <w:style w:type="character" w:styleId="410pt">
    <w:name w:val="Основной текст (4) + 10 pt"/>
    <w:qFormat/>
    <w:rPr>
      <w:sz w:val="20"/>
      <w:szCs w:val="20"/>
      <w:lang w:val="en-US" w:eastAsia="en-US" w:bidi="ar-SA"/>
    </w:rPr>
  </w:style>
  <w:style w:type="character" w:styleId="Style16">
    <w:name w:val="Основной текст + Малые прописные"/>
    <w:qFormat/>
    <w:rPr>
      <w:b/>
      <w:bCs/>
      <w:smallCaps/>
      <w:sz w:val="18"/>
      <w:szCs w:val="18"/>
      <w:lang w:bidi="ar-SA"/>
    </w:rPr>
  </w:style>
  <w:style w:type="character" w:styleId="Sylfaen">
    <w:name w:val="Основной текст + Sylfaen"/>
    <w:qFormat/>
    <w:rPr>
      <w:rFonts w:ascii="Sylfaen" w:hAnsi="Sylfaen" w:cs="Sylfaen"/>
      <w:b/>
      <w:bCs/>
      <w:sz w:val="19"/>
      <w:szCs w:val="19"/>
      <w:lang w:bidi="ar-SA"/>
    </w:rPr>
  </w:style>
  <w:style w:type="character" w:styleId="5">
    <w:name w:val="Основной текст (5)_"/>
    <w:qFormat/>
    <w:rPr>
      <w:sz w:val="14"/>
      <w:szCs w:val="14"/>
      <w:lang w:bidi="ar-SA"/>
    </w:rPr>
  </w:style>
  <w:style w:type="character" w:styleId="6Exact">
    <w:name w:val="Основной текст (6) Exact"/>
    <w:qFormat/>
    <w:rPr>
      <w:spacing w:val="3"/>
      <w:sz w:val="17"/>
      <w:szCs w:val="17"/>
      <w:lang w:bidi="ar-SA"/>
    </w:rPr>
  </w:style>
  <w:style w:type="character" w:styleId="23">
    <w:name w:val="Основной текст (2)3"/>
    <w:basedOn w:val="2"/>
    <w:qFormat/>
    <w:rPr/>
  </w:style>
  <w:style w:type="character" w:styleId="Style17">
    <w:name w:val="Оглавление_"/>
    <w:qFormat/>
    <w:rPr>
      <w:sz w:val="18"/>
      <w:szCs w:val="18"/>
      <w:lang w:bidi="ar-SA"/>
    </w:rPr>
  </w:style>
  <w:style w:type="character" w:styleId="221">
    <w:name w:val="Основной текст (2)2"/>
    <w:basedOn w:val="2"/>
    <w:qFormat/>
    <w:rPr/>
  </w:style>
  <w:style w:type="character" w:styleId="111">
    <w:name w:val="Основной текст + 111"/>
    <w:qFormat/>
    <w:rPr>
      <w:b/>
      <w:bCs/>
      <w:i/>
      <w:iCs/>
      <w:sz w:val="23"/>
      <w:szCs w:val="23"/>
      <w:lang w:val="en-US" w:eastAsia="en-US" w:bidi="ar-SA"/>
    </w:rPr>
  </w:style>
  <w:style w:type="character" w:styleId="2Georgia1">
    <w:name w:val="Основной текст (2) + Georgia1"/>
    <w:qFormat/>
    <w:rPr>
      <w:rFonts w:ascii="Georgia" w:hAnsi="Georgia" w:cs="Georgia"/>
      <w:sz w:val="12"/>
      <w:szCs w:val="12"/>
      <w:lang w:val="en-US" w:eastAsia="en-US" w:bidi="ar-SA"/>
    </w:rPr>
  </w:style>
  <w:style w:type="character" w:styleId="211">
    <w:name w:val="Основной текст (2) + Полужирный1"/>
    <w:qFormat/>
    <w:rPr>
      <w:b/>
      <w:bCs/>
      <w:sz w:val="18"/>
      <w:szCs w:val="18"/>
      <w:lang w:bidi="ar-SA"/>
    </w:rPr>
  </w:style>
  <w:style w:type="character" w:styleId="25">
    <w:name w:val="Основной текст (2) + Малые прописные"/>
    <w:qFormat/>
    <w:rPr>
      <w:smallCaps/>
      <w:sz w:val="18"/>
      <w:szCs w:val="18"/>
      <w:lang w:val="en-US" w:eastAsia="en-US" w:bidi="ar-SA"/>
    </w:rPr>
  </w:style>
  <w:style w:type="character" w:styleId="FontStyle11">
    <w:name w:val="Font Style11"/>
    <w:qFormat/>
    <w:rPr>
      <w:rFonts w:ascii="Microsoft Sans Serif" w:hAnsi="Microsoft Sans Serif" w:cs="Microsoft Sans Serif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qFormat/>
    <w:rPr>
      <w:rFonts w:ascii="Microsoft Sans Serif" w:hAnsi="Microsoft Sans Serif" w:cs="Microsoft Sans Serif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Microsoft Sans Serif" w:hAnsi="Microsoft Sans Serif" w:cs="Microsoft Sans Serif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yle19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spacing w:lineRule="exact" w:line="226" w:before="0" w:after="1320"/>
      <w:ind w:hanging="560"/>
    </w:pPr>
    <w:rPr>
      <w:sz w:val="19"/>
      <w:szCs w:val="19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  <w:ind w:firstLine="528"/>
      <w:jc w:val="both"/>
    </w:pPr>
    <w:rPr>
      <w:rFonts w:ascii="Arial" w:hAnsi="Arial" w:cs="Arial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431">
    <w:name w:val="Заголовок №4 (3)"/>
    <w:basedOn w:val="Normal"/>
    <w:qFormat/>
    <w:pPr>
      <w:shd w:fill="FFFFFF" w:val="clear"/>
      <w:spacing w:lineRule="exact" w:line="221"/>
      <w:ind w:hanging="1640"/>
      <w:jc w:val="both"/>
      <w:outlineLvl w:val="3"/>
    </w:pPr>
    <w:rPr>
      <w:b/>
      <w:bCs/>
      <w:sz w:val="19"/>
      <w:szCs w:val="19"/>
      <w:shd w:fill="FFFFFF" w:val="clear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26" w:before="1320" w:after="0"/>
    </w:pPr>
    <w:rPr>
      <w:b/>
      <w:bCs/>
      <w:sz w:val="19"/>
      <w:szCs w:val="19"/>
      <w:shd w:fill="FFFFFF" w:val="clear"/>
      <w:lang w:val="en-US"/>
    </w:rPr>
  </w:style>
  <w:style w:type="paragraph" w:styleId="3311">
    <w:name w:val="Заголовок №3 (3)1"/>
    <w:basedOn w:val="Normal"/>
    <w:qFormat/>
    <w:pPr>
      <w:shd w:fill="FFFFFF" w:val="clear"/>
      <w:spacing w:lineRule="atLeast" w:line="240" w:before="180" w:after="60"/>
      <w:jc w:val="center"/>
      <w:outlineLvl w:val="2"/>
    </w:pPr>
    <w:rPr>
      <w:b/>
      <w:bCs/>
      <w:sz w:val="20"/>
      <w:szCs w:val="20"/>
      <w:shd w:fill="FFFFFF" w:val="clear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35"/>
      <w:jc w:val="both"/>
    </w:pPr>
    <w:rPr>
      <w:sz w:val="18"/>
      <w:szCs w:val="1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  <w:jc w:val="both"/>
    </w:pPr>
    <w:rPr>
      <w:sz w:val="20"/>
      <w:szCs w:val="20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sz w:val="14"/>
      <w:szCs w:val="14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sz w:val="14"/>
      <w:szCs w:val="14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/>
    </w:pPr>
    <w:rPr>
      <w:spacing w:val="3"/>
      <w:sz w:val="17"/>
      <w:szCs w:val="17"/>
      <w:lang w:val="en-US"/>
    </w:rPr>
  </w:style>
  <w:style w:type="paragraph" w:styleId="Style23">
    <w:name w:val="Оглавление"/>
    <w:basedOn w:val="Normal"/>
    <w:qFormat/>
    <w:pPr>
      <w:widowControl w:val="false"/>
      <w:shd w:fill="FFFFFF" w:val="clear"/>
      <w:spacing w:lineRule="exact" w:line="240"/>
      <w:jc w:val="both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12"/>
      <w:jc w:val="both"/>
    </w:pPr>
    <w:rPr/>
  </w:style>
  <w:style w:type="paragraph" w:styleId="Style25">
    <w:name w:val="Style2"/>
    <w:basedOn w:val="Normal"/>
    <w:qFormat/>
    <w:pPr>
      <w:widowControl w:val="false"/>
      <w:autoSpaceDE w:val="false"/>
      <w:spacing w:lineRule="exact" w:line="206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ind w:hanging="23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16"/>
      <w:ind w:firstLine="25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1"/>
      <w:ind w:firstLine="293"/>
      <w:jc w:val="both"/>
    </w:pPr>
    <w:rPr>
      <w:rFonts w:ascii="Microsoft Sans Serif" w:hAnsi="Microsoft Sans Serif" w:cs="Microsoft Sans Serif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6"/>
      <w:ind w:hanging="288"/>
    </w:pPr>
    <w:rPr>
      <w:rFonts w:ascii="Microsoft Sans Serif" w:hAnsi="Microsoft Sans Serif" w:cs="Microsoft Sans Serif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>
      <w:rFonts w:ascii="Microsoft Sans Serif" w:hAnsi="Microsoft Sans Serif" w:cs="Microsoft Sans Serif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6"/>
      <w:jc w:val="both"/>
    </w:pPr>
    <w:rPr>
      <w:rFonts w:ascii="Microsoft Sans Serif" w:hAnsi="Microsoft Sans Serif" w:cs="Microsoft Sans Serif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-shop.ru/shop/books/81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header" Target="header4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7:22:00Z</dcterms:created>
  <dc:creator>User</dc:creator>
  <dc:description/>
  <cp:keywords/>
  <dc:language>en-US</dc:language>
  <cp:lastModifiedBy>Admin</cp:lastModifiedBy>
  <cp:lastPrinted>2015-02-15T20:41:00Z</cp:lastPrinted>
  <dcterms:modified xsi:type="dcterms:W3CDTF">2016-08-19T06:37:00Z</dcterms:modified>
  <cp:revision>114</cp:revision>
  <dc:subject/>
  <dc:title>Рабочая программа</dc:title>
</cp:coreProperties>
</file>