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9631680" cy="704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английскому языку для 5 класса составлена на основ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риказа министерства образования науки России от 17.12.2010 N 1897 "Об утверждении федерального государственного образовательного стандарта основного общего образова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рной  программы по учебным предметам (Иностранный язык, 5-9 классы) издательство «Просвещение», 2011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авторской программы УМК «Forward» под редакцией профессора М.В. Вербицкой по английскому языку для 5 - 9 классов общеобразовательных учрежд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 xml:space="preserve">Изучение иностранного языка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highlight w:val="white"/>
          <w:lang w:eastAsia="ru-RU"/>
        </w:rPr>
        <w:t>целей:</w:t>
      </w:r>
    </w:p>
    <w:p>
      <w:pPr>
        <w:pStyle w:val="Normal"/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highlight w:val="whit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color w:val="000000"/>
          <w:highlight w:val="white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 xml:space="preserve">иноязычной </w:t>
      </w:r>
      <w:r>
        <w:rPr>
          <w:rFonts w:eastAsia="Times New Roman" w:cs="Times New Roman" w:ascii="Times New Roman" w:hAnsi="Times New Roman"/>
          <w:b/>
          <w:bCs/>
          <w:color w:val="000000"/>
          <w:highlight w:val="white"/>
          <w:lang w:eastAsia="ru-RU"/>
        </w:rPr>
        <w:t xml:space="preserve">коммуникативной компетенции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в совокупности ее составляющих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9" w:right="2" w:firstLine="407"/>
        <w:rPr/>
      </w:pP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речевая компетенция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9" w:right="2" w:firstLine="407"/>
        <w:rPr/>
      </w:pP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—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/>
      </w:pP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социокультурная/межкультурная компетенция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/>
      </w:pP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компенсаторная компетенция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/>
      </w:pP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учебно-познавательная компетенция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color w:val="000000"/>
          <w:highlight w:val="white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 xml:space="preserve">личности учащихся посредством </w:t>
      </w:r>
      <w:r>
        <w:rPr>
          <w:rFonts w:eastAsia="Times New Roman" w:cs="Times New Roman" w:ascii="Times New Roman" w:hAnsi="Times New Roman"/>
          <w:i/>
          <w:iCs/>
          <w:color w:val="000000"/>
          <w:highlight w:val="white"/>
          <w:lang w:eastAsia="ru-RU"/>
        </w:rPr>
        <w:t xml:space="preserve">реализации воспитательного потенциала </w:t>
      </w: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иностранного язы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rPr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hanging="0"/>
        <w:rPr>
          <w:rFonts w:ascii="Times New Roman" w:hAnsi="Times New Roman" w:eastAsia="Times New Roman" w:cs="Times New Roman"/>
          <w:color w:val="000000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ая школа -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  так как к моменту начала обучения в основной школе у них расширился кругозор и общее представление о мире, сформированы элементарные коммуникативные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ется приобретенные ранее знания, навыки и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В основной школе усиливается роль принципов когнитивной направленности учебного процесса, индивидуализации и дифференциации обучения, большо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писание места учебного предмет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 xml:space="preserve"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highlight w:val="white"/>
          <w:lang w:eastAsia="ru-RU"/>
        </w:rPr>
        <w:t>Учебный план школы рассчитан на 34 учебных недели в год. Рабочая программа рассчитана на 102 учебных часа из расчета 3 часа в неделю в соответствии с Федеральным базисным учебным планом для общеобразовательных учреждений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highlight w:val="whit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Личностные результаты освоения основной образовательной программы основного общего образования должны отраж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умение оценивать правильность выполнения учебной задачи, собственные возможности ее реш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мысловое 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формирование и развитие компетентности в области использования информационно-коммуникационных технологий (далее ИКТ- компетенци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 изучения иностранного языка должны отра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стижение допорогового уровня иноязычной коммуникативной компетен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Основное содержание учебного курса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е содержание устной и письменной речи УМК  для   5 класса отражает реальные ситуации общения школьников в разных сферах современной жизни применительно к странам изучаемого языка и к родной стране. Материалы учебника  позволяют учащимся познакомиться с отдельными сторонами жизни российских и британских школьников,  традициями и обычаями, достопримечательностями англоязычных стран и своей страны, сравнить английский речевой этикет с русским в рамках изучаемой тема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держание учебного курса внесены некоторые изменения </w:t>
      </w:r>
      <w:r>
        <w:rPr>
          <w:rFonts w:cs="Times New Roman" w:ascii="Times New Roman" w:hAnsi="Times New Roman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</w:rPr>
        <w:t>.    Стартовый образовательный раздел разработан для формирования у учащихся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 обучающихся, обеспечивающий плавный и постепенный, бе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стрессовый переход обучающихся с одной ступени образования на другую. Тематический образовательный  раздел «Картинки культуры мира»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составлен в соответствии с требованиями Федерального государственного образовательного стандарта основного общего образования. 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096"/>
        <w:gridCol w:w="6945"/>
        <w:gridCol w:w="141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ое содержание (тематика общен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>
          <w:trHeight w:val="53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«Снова в школу»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. Давайте делать журнал: </w:t>
            </w: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b/>
              </w:rPr>
              <w:t xml:space="preserve"> с</w:t>
            </w:r>
            <w:r>
              <w:rPr>
                <w:rFonts w:cs="Times New Roman" w:ascii="Times New Roman" w:hAnsi="Times New Roman"/>
              </w:rPr>
              <w:t xml:space="preserve"> детскими журналами, летние каникулы, личные визитки, знакомство с детской поэз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2. Творческий конкурс: </w:t>
            </w:r>
            <w:r>
              <w:rPr>
                <w:rFonts w:cs="Times New Roman" w:ascii="Times New Roman" w:hAnsi="Times New Roman"/>
              </w:rPr>
              <w:t>Составление распорядка дня. Знакомство с устройством камеры, ролевая игра «Фото с английским другом на памят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3. На киностудии: </w:t>
            </w:r>
            <w:r>
              <w:rPr>
                <w:rFonts w:cs="Times New Roman" w:ascii="Times New Roman" w:hAnsi="Times New Roman"/>
              </w:rPr>
              <w:t>Знакомство с киностудией, съёмочным процессом, профессиями в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4.  На нефтяной вышке: </w:t>
            </w:r>
            <w:r>
              <w:rPr>
                <w:rFonts w:cs="Times New Roman" w:ascii="Times New Roman" w:hAnsi="Times New Roman"/>
              </w:rPr>
              <w:t>Космические спутники, полезные ископаемые и продукты питания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поддерживать и заканчивать раз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 и заканчивать разговор по телеф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ть, выражать пожелания и реагировать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благодар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ть фактическую информацию (кто, что, как, где, куда, когда, с кем, почем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разных в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запраши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аться/не соглашаться выполнить прос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со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/не принимать советы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ть к действию/взаимодейств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сообщения/мнение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несогласие с мнением партнёра. Сообщать информацию и выраж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, основную мысль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5. В Америку!: </w:t>
            </w:r>
            <w:r>
              <w:rPr>
                <w:rFonts w:cs="Times New Roman" w:ascii="Times New Roman" w:hAnsi="Times New Roman"/>
              </w:rPr>
              <w:t xml:space="preserve">Парки аттракционов в Америке и в России, путешествие, выражение чув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6. Мистер Биг планирует: </w:t>
            </w:r>
            <w:r>
              <w:rPr>
                <w:rFonts w:cs="Times New Roman" w:ascii="Times New Roman" w:hAnsi="Times New Roman"/>
              </w:rPr>
              <w:t>Продукты питания, внешность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7. Наш путь: </w:t>
            </w:r>
            <w:r>
              <w:rPr>
                <w:rFonts w:cs="Times New Roman" w:ascii="Times New Roman" w:hAnsi="Times New Roman"/>
              </w:rPr>
              <w:t>Маршруты, океаны и их обитатели, затонувшие кораб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8.Праздники США: </w:t>
            </w:r>
            <w:r>
              <w:rPr>
                <w:rFonts w:cs="Times New Roman" w:ascii="Times New Roman" w:hAnsi="Times New Roman"/>
              </w:rPr>
              <w:t>Географическое положение, штаты и города США, американские праздн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9. Где же капсула?: </w:t>
            </w:r>
            <w:r>
              <w:rPr>
                <w:rFonts w:cs="Times New Roman" w:ascii="Times New Roman" w:hAnsi="Times New Roman"/>
              </w:rPr>
              <w:t>Свободное время, любимые животные. Небольшие произведения детского фольклора на английском языке (рифмовки, стихи, песни, рассказы)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аться/не соглашаться выполнить прос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со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/не принимать советы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ть к действию/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сообщения/мнение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несогласие с мнением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ть информацию и выраж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вать содержание, основную мысль прочитанного. Вести диалог-обмен мнениями о событиях  недавнего   прошлого:   выслушивать  короткие   сообщения   партнера,  высказывать   свое   мнение   и   задавать  вопросы о мнении собеседника.  Понимать на слух содержание аудиотекста,  отвечать на вопросы по тексту, подбирать  иллюстрации   к   запрашиваемой  информации.  Вести   диалог-расспрос   в   ситуации  предвосхищения   событий.   Оперировать   в   речи   изученными  лексическими   единицами   и  грамматическими конструкциями. Работать  в парах и малых групп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0. Интересы и увлечения: </w:t>
            </w:r>
            <w:r>
              <w:rPr>
                <w:rFonts w:cs="Times New Roman" w:ascii="Times New Roman" w:hAnsi="Times New Roman"/>
              </w:rPr>
              <w:t xml:space="preserve">Любимые и нелюбимые занятия, желания и стремления, музыка и музыкальные инструменты. Александр Бород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разовательный тематический раздел «Картинки культуры  мир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1. Можно поговорить с Риком Мореллом?: </w:t>
            </w:r>
            <w:r>
              <w:rPr>
                <w:rFonts w:cs="Times New Roman" w:ascii="Times New Roman" w:hAnsi="Times New Roman"/>
              </w:rPr>
              <w:t>Описание дома, месторасположения. Праздники и фестивали: Маслениц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2. Знакомство с историей:</w:t>
            </w:r>
            <w:r>
              <w:rPr>
                <w:rFonts w:cs="Times New Roman" w:ascii="Times New Roman" w:hAnsi="Times New Roman"/>
              </w:rPr>
              <w:t xml:space="preserve"> День независимости, День Победы. Ориентиры. Праздники и фестивали: День блинов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простые словообразовательные элементы (суффиксы, префиксы). Распознавать принадлежность слова к определённой части речи по суффиксам и префиксам. Выбирать нужное значение многозначного слова. Различать существительные с определённым/ неопределённым/нулевым артиклем и правильно их употреблять в устных и письменных высказываниях. Выражать своё отношение к действию, описываемому с помощью модальных глаголов и их эквивалентов (can/ could/may/might/must/have to, shall, should, would, need). Узнавать при чтении и на слух согласование времён в рамках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3. Остров мистера Бига: </w:t>
            </w:r>
            <w:r>
              <w:rPr>
                <w:rFonts w:cs="Times New Roman" w:ascii="Times New Roman" w:hAnsi="Times New Roman"/>
              </w:rPr>
              <w:t>Помощь по дому. Робинзон Круз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4. Острова на юге Тихого океана: </w:t>
            </w:r>
            <w:r>
              <w:rPr>
                <w:rFonts w:cs="Times New Roman" w:ascii="Times New Roman" w:hAnsi="Times New Roman"/>
              </w:rPr>
              <w:t xml:space="preserve">Развитие туризма. Послание в бутылке. Взгляд на Росс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5. Пещера мистера Бига: </w:t>
            </w:r>
            <w:r>
              <w:rPr>
                <w:rFonts w:cs="Times New Roman" w:ascii="Times New Roman" w:hAnsi="Times New Roman"/>
              </w:rPr>
              <w:t xml:space="preserve">Курорты и отели. Небольшие произведения детского фольклора на английском языке (рифмовки, стихи, песни, рассказы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6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щальная вечеринк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праздника, празднование, впечатления и воспоминан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графический образ слова с его звуковым образом. Соблюдать правильное ударение в словах и фразах, интонацию в целом. Выразительно читать вслух небольшие тексты, содержащие только изуч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сложные аутентичные тексты разных типов, полно и точно понимая текст на основе его информационной переработки: анализировать смысл отдельных частей текста; переводить отдельные фрагменты текста. Озаглавливать текст. Просмотровое/поисковое чтение Выбирать необходимую/интересующую информацию, про-смотрев один текст или несколько коротких текстов. Находить значение отдельных незнакомых слов в двуязычном словаре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 5 КЛАСС</w:t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3"/>
        <w:gridCol w:w="3685"/>
        <w:gridCol w:w="3118"/>
        <w:gridCol w:w="17"/>
        <w:gridCol w:w="13"/>
        <w:gridCol w:w="3657"/>
        <w:gridCol w:w="1134"/>
        <w:gridCol w:w="882"/>
      </w:tblGrid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результаты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и личн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Unit 1. Let’s make a  magazine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етние каникулы. Практика говорения, чт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: повторение пройденной лексики 4 класса, лексика по теме «Школа», выражение согласия/несогла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опыта учеников; расспрашивать собеседника и сообщать фактическую информацию, отвечая на вопросы разных видов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ь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сознание ответственности человека за общее благополу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Гражданская идентичность в форме осознания «Я» как гражданина России, чувства сопричастности и гордости за свою Родину, народ, истор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ова в школу. Повторени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: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, конструкция </w:t>
            </w:r>
            <w:r>
              <w:rPr>
                <w:rFonts w:cs="Times New Roman" w:ascii="Times New Roman" w:hAnsi="Times New Roman"/>
                <w:lang w:val="en-US"/>
              </w:rPr>
              <w:t>Le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… для высказывания собственной идеи или выражения побуждению к дейст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ся высказывать свое предположение на основе иллюстраций в учебник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е на уроке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журнал. Введение и активизация ЛЕ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смотрение учебника и его построения на текущий ученый год. Построение карты знаний. </w:t>
            </w:r>
            <w:r>
              <w:rPr>
                <w:rFonts w:cs="Times New Roman" w:ascii="Times New Roman" w:hAnsi="Times New Roman"/>
              </w:rPr>
              <w:t>А/Г: Знакомство с учебником: обсуждение персонажей  учебника по материалам учебников 2-3 и  повторение сюжета истории из учебника  4 кла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витие рефлексивных способностей учащихся,  самостоятельности в определении выбора шагов деятельности, направленных на саморазвити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ый журнал. Практика грамматик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/Ч/Г: текст Let’s make a magazine и ролевая игра  на   его   основе.   Диалог-расспрос   с   опорой   на  иллюстрации.  Ч/Г/П:   Identity card: работа с персональной анкетой  (имя, возраст, адрес, внешность, увлечения). Заполнение   анкеты   с  персональной информации о  себе и об одном из  одноклассников.  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The Past Simple Tense (1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гналы</w:t>
            </w:r>
            <w:r>
              <w:rPr>
                <w:rFonts w:cs="Times New Roman" w:ascii="Times New Roman" w:hAnsi="Times New Roman"/>
                <w:lang w:val="en-US"/>
              </w:rPr>
              <w:t xml:space="preserve"> yesterday, last week, last year,  last   summer,  three   weeks  ago,   in  2007.  </w:t>
            </w:r>
            <w:r>
              <w:rPr>
                <w:rFonts w:cs="Times New Roman" w:ascii="Times New Roman" w:hAnsi="Times New Roman"/>
              </w:rPr>
              <w:t>Правила  чтения   окончаний   прошедшего   времени  –ed  у правильных глаго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инать, поддерживать и заканчивать этикетный диалог- приветствие, диалог-знакомство.  Понимать   на   слух  основное  содержание    прослушанного  текста,  задавать  вопросы  и отвечать  на  них  с  опорой  на  иллюстрации.  Вести диалог-расспрос: сообщать информацию, отвечая на  вопросы разных видов. Читать про себя текст, построенный на знакомом материале,  соотносить   его  содержание  с  иллюстрациями,  находить   в  тексте запрашиваемую информацию.  Понимать на слух короткие сообщения о событиях в прошлом  и задавать общие и специальные вопросы одноклассникам об   их занятиях прошлым летом,  используя глаголы в  формах  Past Simple. Находить в тексте   формальные сигналы форм  The Past Simple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информация. Развитие навыков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 Диалог-расспрос по  образцу о каникулах персонажей учебника, друга.  Рассказ о своих летних каникулах.  Ч/Г/П: заголовки и разделы школьного журнала. П: составление подписей к фотографиям или  рисункам. Грамматика, лексика: формы Past Simple Tensе,  правильных и неправильных глаголов;  суффиксы  имен прилагательных -al, -ic, сложные слова  (weatherman, birthday, schoolhouse)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ести   диалог-расспрос   о   каникулах   друга   и   сообщать  информацию о своих летних каникулах.  Прогнозировать содержание текста на основе анализа его  названия,  иллюстраций. Узнавать   имена   прилагательные  по  словообразовательным  суффиксам -al, -ic., догадываться о значении сложных слов по  значению составляющих их частей.  Составлять фотоэссе  по теме My summer holiday: подбирать  фотографии, делать подписи к ним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ичная информация. Практика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My summer holiday:  рассказ  о проведенных  летних каникулах и представление индивидуальных  постеров или фотоколлажей;  диалог-расспрос на  основе прослушанного. Ч/Г/П:  статьи и рубрики школьного журнала.  А/Г/П: стихотворение Twinkle, twinkle, little star. Грамматика, лексика: составление словосочетаний  из  предложенных имен прилагательных и  существительных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чинать,  поддерживать  и  заканчивать  этикетный  диалог- расспрос (small talk) о проведенном лете.  Высказывать свое суждение и оценку о наиболее интересном  постере/ фотоколлаже.  Читать небольшие сообщения, отзывы о книге  с некоторыми  новыми словами и конструкциями, соотносить их содержание  с иллюстрациями.  Понимать основное содержание текста, находить верные и  неверные   утверждения   на   основе   понимания   основного  содержания текста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научно-популярными стать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/П:  рубрика  Reading  is  fun:  ознакомительное  чтение предисловия из сборника стихов Сары Дж.  Хейл (Sarah J. Hale: изучающее чтение. А/Ч/П:  стихотворение  Mary  had  a  little  lamb Г/Ч/П: рубрика школьного журнала Did you know?:  ознакомительное   и   поисковое   чтение   научно- популярных статей журнала. Ч/П:  дополнение предложений   информацией   из  прочитанных текстов.  Г: выразительное чтение стихотворений Twinkle,  twinkle, little star  и Mary had a little lamb вслух.  Лексика:   страноведческие   реалии   и   персоналии  Thomas  Edison,  Henry  Ford,  Boston,  Massachusetts,  nursery rhym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его названия,  названия его частей, визуальной информации книги. Соотносить  содержание  прослушанного текста с  иллюстрациями, догадываться о значении новых слов из  контекста. Находить в тексте запрашиваемую информацию и заполнять  карточку с краткой аннотацией к изученному стихотворению  из  англоязычной детской литературы.. Расширять представления о странах изучаемого языка, искать  дополнительную информацию об изученных страноведческих  реалиях и персоналиях. Читать короткие высказывания и дополнять их информацией  из прочитанных текстов, записывая их с соблюдением  изученных орфографических правил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2. The competition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онкурс. Введение грамматическ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A Photo Competition,  изучающее  чтение,  чтение по ролям.  П/Г: описание действий  персонажей на  иллюстрации. Грамматика, лексика: глаголы в Present Continuous;  новые слова competition, essay, to enter smth, notice  boar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и   зрительно  текст   с   некоторыми  новыми словами и конструкциями, полностью понимать его  содержание.  Вести диалог-расспрос с опорой на прочитанный  текст и  иллюстрации. Устно описывать события на иллюстрации, оперируя  изученной лексикой, грамматическими конструкциями в соответствии с коммуникативной ситуацией.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з жизни…Практика граммат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Domino’s day (рассказ Кейт): изучающее  чтение, чтение диалогов в парах.   А/Г: Аудиотекст  What does Domino do?: диалог- расспрос на основе  текста и фото-эссе. Пересказ  основного содержания двух  текстов.  Грамматика, лексика: повторение конструкций  обозначения времени (time expressions).  Н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milkman, tin, garden shed, wildlife. </w:t>
            </w:r>
            <w:r>
              <w:rPr>
                <w:rFonts w:cs="Times New Roman" w:ascii="Times New Roman" w:hAnsi="Times New Roman"/>
              </w:rPr>
              <w:t>Наречи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New Roman" w:ascii="Times New Roman" w:hAnsi="Times New Roman"/>
                <w:lang w:val="en-US"/>
              </w:rPr>
              <w:t xml:space="preserve"> sometimes, usually . </w:t>
            </w:r>
            <w:r>
              <w:rPr>
                <w:rFonts w:cs="Times New Roman" w:ascii="Times New Roman" w:hAnsi="Times New Roman"/>
              </w:rPr>
              <w:t xml:space="preserve">Сравнение употребления  глаголов в Present Simple и Present Continuous. А/Г/Ч: аудиотекст  What time do they do these  things?; описание распорядка дня в деревне и в  городе; диалог-расспрос и рассказ о распорядке  своего дня. П: сочинение о дне проведенном с семьей.  Грамматика:  сравнительная степень  прилагательных и наречий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  логическую   последовательность   основных  фактов текста с опорой на иллюстративный план.  Передавать   в   форме   повествования   основную   мысль  прочитанного   и   прослушанного   текстов   с   опорой   на  иллюстрации,   оперируя   изученной   лексикой   и  грамматическими конструкциями. Вести диалог-расспрос с опорой на текст и иллюстрации.  Сравнивать/оценивать действия (распорядка дня)Выполнять фотоэссе по образцу  учебника о своем дне, дне  своего домашнего животного.  Описывать   распорядок   своего   дня   и   запрашивать  информацию о распорядке дня своих друзей.  и т.д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 для Кейт Практика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A surprise for Kate;  аудирование  с пониманием основной информации с опорой на  иллюстрации. П: форма официального письма, чтение, анализ его  частей.  Грамматика,   лексика:   описание  действий   в  Past  Simple  и  Present  Continuous;   значение  однокоренных   слов;   клише   из   официального  пись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относить   звучащий   аудиотекст   с   иллюстрациями,  пересказывать   услышанную/прочитанную   информацию.  Описывать события прошлого из жизни персонажа учебника,  вести диалог расспрос, используя зрительные опоры/ Читать и анализировать письмо с официальным  поздравлением и приглашением, выделять его части, сопоставлять с формой неофициального личного письма  Писать по аналогии краткое письмо с поздравлением,  приглашением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а и фотография. Введение  Л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ка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How do cameras work?; описание  фотоаппарата с опорой на схему, областей  применения фотоаапаратов; сведения из  истории  науки и техники; ознакомительное и  поисковое  чтение; работа со схемой.  П: дописывание предложений на основе понимания  основного содержания текста. Грамматика, лексика:  сопоставление глаголов  в  Present Simple и Past Simple (обобщение); названия  частей  фотоаппарата; интернациональны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его названия,  иллюстраций к нему.  Использовать контекстуальную или  языковую  догадку  при  понимании   интернациональных  слов,  пользоваться  схемой  фотоаппарата для понимания терминов. Анализировать   на   основе   содержания   текста   правила  употребления форм Present Simple и Past Simple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тогалерея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письмо Ask  uncle   Harry, описание дефектов  фотографий:   изучающее   чтение,   диалог-расспрос  What’s the problem with the photo? Г: At the photo gallery: диалог-расспрос,  описание  своих фотографий по образцу. А/Г: песня Say cheese!: аудирование с пониманием  основного содержания текста. Ролевая игра «Фото с  английским другом на память». П: составление подписей к фотографиям. Грамматика, лексика: специальные вопросы в  Past  Simple  (повторение);     наречия  too,  enough  в  предложениях типа It’s too high, I am not tall enough;  выражение Say chee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текст   с   изученными   словами   и  конструкциями,   извлекать   необходимую   информацию,  сопоставлять её с иллюстрациями.  Вести диалог-расспрос при обсуждении фотографий, уточнять  детали.  Описывать   фото,   оперируя   изученными   словами   и  конструкциями, развивать языковую догадку.  Понимать   основное  содержание   несложного  аутентичного  текста в рамках изучаемой темы. Понимать специальные вопросы по содержанию нескольких  изученных текстов, отвечать на них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3. At the film studio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ностуд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 аудиотекст    At  the  film  studiо:  описание  киностудии, съёмочного процесса; диалог-расспрос  на понимание основного содержания текста; чтение  по ролям.  А/Г:  аудиотекст  What  does  Josie  do?,   диалог- расспрос   о   работе   каскадера   с   опорой   на  иллюстрации; П:  письменные  ответы  на  вопросы об  основном  содержании текста. Грамматика, лексика: правильные и неправильные  глаголы  в Past Simple; выражение предупреждения  (Be  careful!),   глагол  can;   названия профессий в  кино (director, actor, actress, a film star, a stunt; процессов   съемки   кинофильма  (Action!  Cut!).  Пассивная грамматическая конструкция It’s made of  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текст с некоторыми новыми словами и  конструкциями, понимать его основное содержание с опорой  на  иллюстрации.  Понимать и пересказывать по-английски общее содержание  прослушанного текста, догадываться из контекста о значении  новых слов.  Описывать   персонаж   по   образцу,   оперируя   в   устной   и  письменной   речи  изученными  лексическими  единицами  и  грамматическими конструкциями.  Выражать   свое  мнение   о  сложности   и  опасности   работы  каскадера   на   киностудии,   воспринимать   и   адекватно  реагировать на высказывание партнера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- 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</w:rPr>
              <w:t>- освоение начальных форм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тервью с каскад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 аудиотекст  Interview  with  Josie,   диалог- расспрос   о   работе   каскадера   с   опорой   на  иллюстрации;   ролевая   игра   «Интервью   с  каскадером». А/Г: аудиотекст  How do you make a film?: описание  профессий в кино, действий на иллюстрации. Грамматика, лексика: конструкции с формой на  – ing;  названия профессий в кино (camera operator,  sound recordist, producer).  Грамматика, лексика:  запрос уточнения  (How  did  you  do  that?);    глагол  must  для   выражения  настоятельного совета We must be careful!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  в   диалоге-расспросе,   употреблять   активную  лексику при обсуждении основной информации текста. Уточнять информацию услышанного сообщения с помощью  вопроса; давать совет быть осторожнее в сложных ситуациях  по аналогии с изученным текстом.    Читать  вслух и  понимать  диалог-образец, построенный на  основе   изученного   материала,   соблюдая   правила  произношения, ударение, ритм английского предложения. Различать   и   воспроизводить   интонацию   изученных  коммуникативных типов предложений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каскадё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диалог-расспрос   о   работе,   профессии,  любимом кинофильме, любимом актере.  Г:  What  would you  like  to  be?  Диалог-расспрос об  интересной профессии.  А/Г/П:  аудиотекст  A  young  actress,   написание  вопросов   для   интервью.   Выражение   совета   и  побуждения к действию Why don’t you … ?  А/Ч/Г: предупреждающие знаки  No entry, Silence, No smoking.  Грамматика, лексика:  выражение желаний (I’d like  to …), предложений сделать что-либо (why don’t we  …); повелительное наклонение глаголов  Look  out!  Do not touch! Don’t talk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  на   слух   текст   с   изученными   словами   и  конструкциями,  понимать  его  общее  содержание,  задавать  вопросы   и   отвечать   на   них   на   основе   прослушанной  информации.  Участвовать   в   диалоге-расспросе,   употреблять   активную  лексику, высказывать свои предпочтения. Воспринимать и  выражать совет и побуждение к действию,  используя изученные конструкции. Самостоятельно   составлять   вопросы   для   интервью,  брать/давать интервью в условиях ролевой игры.  Работать в парах и малых группах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создать фильм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ЛЕ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определение жанра любимого фильма, отзыв о  фильме; описание  иллюстраций.  Г/П:  диалог-расспрос   о   планах   на   завтра,   на  выходные, на следующий вечер.  Ч/Г:  краткий   пересказ   сценария   фильма   с  животным-актером, работа с таблицей.  Г: ролевая игра Animal Stars. Грамматика: конструкция to be going to; повторение  выражений   просьбы,   совета,   побуждения   к  действию; модальных глаголов can, need, must/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рительно   воспринимать   и   понимать   общее   содержание  текста, выбирать верные и неверные утверждения на основе  понимания  информации текста.  Находить  и описывать  иллюстрацию на основе понимания  содержания прочитанного текста.  Принимать участие в ролевой игре  Animal  Stars: проводить  диалог-расспрос с целью отбора лучшего животного-актера  для   конкретной  роли:   выслушивать  сообщения,  выражать  свое мнени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то это похоже? Формирование навыков аудир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аудиотекст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?; диалог-расспрос о звуковых эффектах в кино. Соотнесение  звуков и картинок с подписями.  . Г/П: Киновикторина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bo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ms</w:t>
            </w:r>
            <w:r>
              <w:rPr>
                <w:rFonts w:cs="Times New Roman" w:ascii="Times New Roman" w:hAnsi="Times New Roman"/>
              </w:rPr>
              <w:t xml:space="preserve">? Грамматика, лексика: числительные для выражения  больших чисел; новые слова  </w:t>
            </w:r>
            <w:r>
              <w:rPr>
                <w:rFonts w:cs="Times New Roman" w:ascii="Times New Roman" w:hAnsi="Times New Roman"/>
                <w:lang w:val="en-US"/>
              </w:rPr>
              <w:t>fir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ainstorm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thunderstor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oldi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chin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ocon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e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rush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per</w:t>
            </w:r>
            <w:r>
              <w:rPr>
                <w:rFonts w:cs="Times New Roman" w:ascii="Times New Roman" w:hAnsi="Times New Roman"/>
              </w:rPr>
              <w:t xml:space="preserve"> Проект: 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vour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едовать тексту-инструкции, выполняя команды в игре по озвучиванию кинокадров.  Обсуждать с партнером способы создания звуковых эффектов  для   озвучивания   фрагмента   кинофильма:   высказывать,  воспринимать и оценивать сообщение.  Аргументировать свое отношение к фильму.  Распознавать и употреблять по аналогии числительные для  выражения больших чисел,составлять фотоколлаж  или компьютерную презентацию. Представлять проект в  классе, отвечать на вопросы одноклассников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oi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ig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нефтяной вышке.  Формирование навыков аудир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 аудиотекст-история  On  the  oil  rig;  изучающее   чтение,   чтение   по   ролям;     диалог- расспрос по прочитанному тексту. Ч/Г:  газетная  заметка  Capsule  lost.  Обсуждение  фактов, событий прошлого When did …? In 1986. П: дописывание предложений на основе понимания  основного содержания прочитанного текста. Грамматика, лексика: глаголы в 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;  выражение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ms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med</w:t>
            </w:r>
            <w:r>
              <w:rPr>
                <w:rFonts w:cs="Times New Roman" w:ascii="Times New Roman" w:hAnsi="Times New Roman"/>
              </w:rPr>
              <w:t xml:space="preserve"> и глагольный оборот 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 xml:space="preserve">; новые слова и выражения  </w:t>
            </w:r>
            <w:r>
              <w:rPr>
                <w:rFonts w:cs="Times New Roman" w:ascii="Times New Roman" w:hAnsi="Times New Roman"/>
                <w:lang w:val="en-US"/>
              </w:rPr>
              <w:t>oil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oi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rig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submarin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licop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psu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c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m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mth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mb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и   зрительно  текст   с   некоторыми  новыми   словами   и   конструкциями,   понимать   общее  содержание,   догадываться   о   значении   новых   слов   и  конструкций из контекста.  Кратко пересказывать основное содержание  текста.  Узнавать   и   употреблять   в   речи   изученные   лексические  единицы   и   грамматические   конструкции,   составлять  предложения по образцу.  Вести диалог-расспрос по прочитанному тексту,  обсуждать  факты и события прошлого, используя глаголы  в Past Simple  Tense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-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</w:rPr>
              <w:t>освоение начальных форм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то делают Элисон и Питер?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рассказ  по рисункам  What  are  thеy  doing?;  описание действий на иллюстрациях.  Г/П:  ролевая   игра  Are  you  riding  a  horse?:  угадывание     действий   по   пантомиме,   диалог- расспрос.  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</w:t>
            </w:r>
            <w:r>
              <w:rPr>
                <w:rFonts w:cs="Times New Roman" w:ascii="Times New Roman" w:hAnsi="Times New Roman"/>
                <w:lang w:val="en-US"/>
              </w:rPr>
              <w:t xml:space="preserve">    Present   Simple  Tense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   Present   Continuous  Tense  (</w:t>
            </w:r>
            <w:r>
              <w:rPr>
                <w:rFonts w:cs="Times New Roman" w:ascii="Times New Roman" w:hAnsi="Times New Roman"/>
              </w:rPr>
              <w:t>обобщ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).  </w:t>
            </w:r>
            <w:r>
              <w:rPr>
                <w:rFonts w:cs="Times New Roman" w:ascii="Times New Roman" w:hAnsi="Times New Roman"/>
              </w:rPr>
              <w:t>Правила произношения сокращенных форм глагола  связки   to  be   после глухих согласных /s/  и /z/  во  всех   других   случаях.   Правила   правописания  глагольных форм с суффиксом –in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ставлять   описание   рисунков,   расспрашивать  одноклассников   о   содержании   иллюстраций   и   вербально  высказывать   догадку   о   действиях,   представленных  пантомимой.  Распознавать и употреблять в речи формы глаголов в Present  Continuous  Tense  в сочетании с личными местоимениями и  существительными.  Участвовать в диалоге-расспросе на заданную тему.  Различать и употреблять в речи формы  Present Simple Tense и  Present Continuous Tense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история Практика ознакомительн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/Г: ознакомительное  чтение текста A newspaper story.  А/Ч/Г: текст о многозначных словах, пример  словарной статьи из толкового словаря; изучающее  чтение.  А/Ч/Г: аудиотекст Treasure ships;  газетные  заголовки, работа с  картой Великобритании:  поисковое чтение, диалог-расспрос о фактах,  упомянутых в газетных заголовках; пересказ. П: географические названия Грамматика, лексика:  понятие о многозначных  словах; мновые слова worried, information, treasure,  international, historian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текст   с   изученными   словами   и конструкциями,  понимать  его  общее  содержание,  задавать  вопросы   и   отвечать   на   них   на   основе   прослушанной  информации,   догадываться   о   значении   новых   слов   из  контекста.  Кратко  пересказывать   основное   содержание  прочитанного  текста.  Соотносить   вербальную   и   графическую   информацию,  находить упомянутые географические названия на карте.  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альд Даль и Роальд Амундсен  Повторение пройденного материал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материала I четверти.  Урок-повторение.  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A poetry competition. , </w:t>
            </w:r>
            <w:r>
              <w:rPr>
                <w:rFonts w:cs="Times New Roman" w:ascii="Times New Roman" w:hAnsi="Times New Roman"/>
              </w:rPr>
              <w:t>р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 Interview with a prize winner.  </w:t>
            </w:r>
            <w:r>
              <w:rPr>
                <w:rFonts w:cs="Times New Roman" w:ascii="Times New Roman" w:hAnsi="Times New Roman"/>
              </w:rPr>
              <w:t xml:space="preserve">Ч/Г: Did you know …? Чтение и обсуждение двух  текстов о знаменитых людях - британском писателе  Roald Dahl и норвежском исследователе Roald  Amundsen.  Г: диалог-расспрос о любимых фильмах, ролевая  игра  Shopping .   П: выбор правильной грамматической формы,  согласно заданной ситуа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бщее   содержание   текста   с  некоторыми новыми словами, отвечать на вопросы по тексту.  Называть природные богатства и их местонахождение в мире,  оперируя изученными конструкциями и словами.  Зрительно воспринимать географические названия на карте.  Воспринимать   и   употреблять   по   образцу   формы  страдательного залога  Present  passive  с  глаголом  to  be  в  единственном и множественном числе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по теме «Школьный журна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, чтения, грамма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ресурсы Формирован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аудио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 Where  do these   things  come  from?   </w:t>
            </w:r>
            <w:r>
              <w:rPr>
                <w:rFonts w:cs="Times New Roman" w:ascii="Times New Roman" w:hAnsi="Times New Roman"/>
              </w:rPr>
              <w:t xml:space="preserve">Where  are   they  found?:  диалог-обмен  мнениями   о   природных   богатствах   и   полезных  ископаемых,   аудирование   с   пониманием  запрашиваемой   информации,   работа   с   картой,  схемой;   диалог-расспрос   о   месторождениях  полезных ископаемых в разных странах мира.  П: дописывание в предложениях  географических  наименований, названий полезных ископаемы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на слух текст с отдельными новыми словами,  понимать   его   содержание,   вести   диалог-расспрос   по  прослушанному тексту.  Читать   текст  про  себя,  понимать   его  общее   содержание,  кратко пересказывать, отвечать на вопросы.  Устанавливать истинность/ложность высказываний.   Вести диалог-расспрос о любимых фильмах.  Распозна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я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 Simple Tense Present Continuous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Черное золото Практика поискового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/Г: текст Black Gold: поисковое чтение с опорой  на иллюстрации. Г/П:  диалог-расспрос о нефти и нефтепродуктах с  опорой   на   иллюстрации;   аргументированное  объяснение названия black gold устно и письменно.  Ч/Г:  Goldmine  game;  чтение  инструкций  игры с  опорой на контекст, иллюстрации. Грамматика:   конструкция  Present  passive;  исчисляемые   и   неисчиляемые   имена  существительные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контролировать процесс и результаты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мение слушать и слышать друг друг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говариваться и приходить к способу решения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альд Даль и Роальд Амундсен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et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mpetition</w:t>
            </w:r>
            <w:r>
              <w:rPr>
                <w:rFonts w:cs="Times New Roman" w:ascii="Times New Roman" w:hAnsi="Times New Roman"/>
              </w:rPr>
              <w:t xml:space="preserve">. , ролевая игра  </w:t>
            </w:r>
            <w:r>
              <w:rPr>
                <w:rFonts w:cs="Times New Roman" w:ascii="Times New Roman" w:hAnsi="Times New Roman"/>
                <w:lang w:val="en-US"/>
              </w:rPr>
              <w:t>Intervi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t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z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ner</w:t>
            </w:r>
            <w:r>
              <w:rPr>
                <w:rFonts w:cs="Times New Roman" w:ascii="Times New Roman" w:hAnsi="Times New Roman"/>
              </w:rPr>
              <w:t xml:space="preserve">.  Ч/Г: </w:t>
            </w:r>
            <w:r>
              <w:rPr>
                <w:rFonts w:cs="Times New Roman" w:ascii="Times New Roman" w:hAnsi="Times New Roman"/>
                <w:lang w:val="en-US"/>
              </w:rPr>
              <w:t>Di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now</w:t>
            </w:r>
            <w:r>
              <w:rPr>
                <w:rFonts w:cs="Times New Roman" w:ascii="Times New Roman" w:hAnsi="Times New Roman"/>
              </w:rPr>
              <w:t xml:space="preserve"> …? Чтение и обсуждение двух  текстов о знаменитых людях - британском писателе  </w:t>
            </w:r>
            <w:r>
              <w:rPr>
                <w:rFonts w:cs="Times New Roman" w:ascii="Times New Roman" w:hAnsi="Times New Roman"/>
                <w:lang w:val="en-US"/>
              </w:rPr>
              <w:t>Roa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hl</w:t>
            </w:r>
            <w:r>
              <w:rPr>
                <w:rFonts w:cs="Times New Roman" w:ascii="Times New Roman" w:hAnsi="Times New Roman"/>
              </w:rPr>
              <w:t xml:space="preserve"> и норвежском исследователе </w:t>
            </w:r>
            <w:r>
              <w:rPr>
                <w:rFonts w:cs="Times New Roman" w:ascii="Times New Roman" w:hAnsi="Times New Roman"/>
                <w:lang w:val="en-US"/>
              </w:rPr>
              <w:t>Roald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Amundsen</w:t>
            </w:r>
            <w:r>
              <w:rPr>
                <w:rFonts w:cs="Times New Roman" w:ascii="Times New Roman" w:hAnsi="Times New Roman"/>
              </w:rPr>
              <w:t xml:space="preserve">.  Г: диалог-расспрос о любимых фильмах, ролевая  игра  </w:t>
            </w:r>
            <w:r>
              <w:rPr>
                <w:rFonts w:cs="Times New Roman" w:ascii="Times New Roman" w:hAnsi="Times New Roman"/>
                <w:lang w:val="en-US"/>
              </w:rPr>
              <w:t>Shopping</w:t>
            </w:r>
            <w:r>
              <w:rPr>
                <w:rFonts w:cs="Times New Roman" w:ascii="Times New Roman" w:hAnsi="Times New Roman"/>
              </w:rPr>
              <w:t xml:space="preserve"> .   П: выбор правильной грамматической формы,  согласно заданной сит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на слух текст с отдельными новыми словами,  понимать   его   содержание,   вести   диалог-расспрос   по  прослушанному тексту.  Читать   текст  про  себя,  понимать   его  общее   содержание,  кратко пересказывать, отвечать на вопросы.  Устанавливать истинность/ложность высказываний.   Вести диалог-расспрос о любимых фильмах.  Распозна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я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 Simple Tense Present Continuous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ктика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ксты и задания для формирования  социокультурной компетенции учащихся, а также для развития умений ознакомительного, просмотрового и поискового чтения и развития языковой дог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ов достижения социального при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доление импульсивности во взаимоотношениях  со сверстникам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иту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речь друг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идентифицировать себя с позиции учащего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распределении ролей для диалога и их импровизационном выразительном воплощ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осознание построения речевого высказывания в уст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ж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звлечь необходимую информацию из прочитан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ыражать свои мысли в соответствии с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Unit 5. To America!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мерику!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/Г/Ч: текст-история To America!.  Г: диалог-расспрос о предполагаемых событиях  в будущем с использованием глаголов в Future  Simple Tense.  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What would they like to do on the  plane? 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Life on the oil rig. 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исьм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  What do you do when   you   feelbored/sad/frightened/angry? </w:t>
            </w:r>
            <w:r>
              <w:rPr>
                <w:rFonts w:cs="Times New Roman" w:ascii="Times New Roman" w:hAnsi="Times New Roman"/>
              </w:rPr>
              <w:t>Моно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сообщ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у</w:t>
            </w:r>
            <w:r>
              <w:rPr>
                <w:rFonts w:cs="Times New Roman" w:ascii="Times New Roman" w:hAnsi="Times New Roman"/>
                <w:lang w:val="en-US"/>
              </w:rPr>
              <w:t xml:space="preserve">  When do you happy/sad/nervous/frightened?. </w:t>
            </w:r>
            <w:r>
              <w:rPr>
                <w:rFonts w:cs="Times New Roman" w:ascii="Times New Roman" w:hAnsi="Times New Roman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lang w:val="en-US"/>
              </w:rPr>
              <w:t>institute</w:t>
            </w:r>
            <w:r>
              <w:rPr>
                <w:rFonts w:cs="Times New Roman" w:ascii="Times New Roman" w:hAnsi="Times New Roman"/>
              </w:rPr>
              <w:t xml:space="preserve">;  (прилагательные  для описания настроения  и  эмоционального  состояния)  </w:t>
            </w:r>
            <w:r>
              <w:rPr>
                <w:rFonts w:cs="Times New Roman" w:ascii="Times New Roman" w:hAnsi="Times New Roman"/>
                <w:lang w:val="en-US"/>
              </w:rPr>
              <w:t>happ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g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ore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ad</w:t>
            </w:r>
            <w:r>
              <w:rPr>
                <w:rFonts w:cs="Times New Roman" w:ascii="Times New Roman" w:hAnsi="Times New Roman"/>
              </w:rPr>
              <w:t xml:space="preserve">,   </w:t>
            </w:r>
            <w:r>
              <w:rPr>
                <w:rFonts w:cs="Times New Roman" w:ascii="Times New Roman" w:hAnsi="Times New Roman"/>
                <w:lang w:val="en-US"/>
              </w:rPr>
              <w:t>nervou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rightened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ести диалог-обмен мнениями о событиях  недавнего   прошлого:   выслушивать  короткие   сообщения   партнера,  высказывать   свое   мнение   и   задавать  вопросы о мнении собеседника.  Понимать на слух содержание аудиотекста,  отвечать на вопросы по тексту, подбирать  иллюстрации   к   запрашиваемой  информации.  Вести   диалог-расспрос   в   ситуации  предвосхищения   событий.   Оперировать   в   речи   изученными  лексическими   единицами   и  грамматическими конструкциями. Работать  в парах и малых группах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нфилд парк и Парк Гуливера. 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: 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k</w:t>
            </w:r>
            <w:r>
              <w:rPr>
                <w:rFonts w:cs="Times New Roman" w:ascii="Times New Roman" w:hAnsi="Times New Roman"/>
              </w:rPr>
              <w:t>.  Г: диалог-расспрос по образцу о предпочтениях  в выборе занятий в тематическом парке.  П: составление списка любимых развлечений. Ч/Г:  текст  Gulliver-Park   in   St.   Petersburg.  Р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Where would you like to go first? </w:t>
            </w:r>
            <w:r>
              <w:rPr>
                <w:rFonts w:cs="Times New Roman" w:ascii="Times New Roman" w:hAnsi="Times New Roman"/>
              </w:rPr>
              <w:t>Рече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:  Would you like to … ? What  shall we do? I’d like to… . </w:t>
            </w:r>
            <w:r>
              <w:rPr>
                <w:rFonts w:cs="Times New Roman" w:ascii="Times New Roman" w:hAnsi="Times New Roman"/>
              </w:rPr>
              <w:t>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  Do  you  like  doing  sth?  </w:t>
            </w:r>
            <w:r>
              <w:rPr>
                <w:rFonts w:cs="Times New Roman" w:ascii="Times New Roman" w:hAnsi="Times New Roman"/>
              </w:rPr>
              <w:t>Would you like to … ? и ответы на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рительно   воспринимать   текст,   узнавать  знакомые   слова   и   понимать   основное  содержание   аутентичных   текстов   разных  жанров и стилей (рекламная брошюра). Вести   диалог-расспрос   о   возможных  развлечениях, выражать свои предпочтения  в   выборе   аттракционов   в  парке отдыха. Составлять список любимых развлечений;  создавать   собственную   туристическую  брошюру,  находить  в  тексте запрашиваемую информацию. Участвовать   в   ролевой   игре   по   выбору  развлечений в тематическом парке отдыха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утешествия Гулливера. Практика поисков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Gulliver’s Travels (</w:t>
            </w:r>
            <w:r>
              <w:rPr>
                <w:rFonts w:cs="Times New Roman" w:ascii="Times New Roman" w:hAnsi="Times New Roman"/>
              </w:rPr>
              <w:t>часть</w:t>
            </w:r>
            <w:r>
              <w:rPr>
                <w:rFonts w:cs="Times New Roman" w:ascii="Times New Roman" w:hAnsi="Times New Roman"/>
                <w:lang w:val="en-US"/>
              </w:rPr>
              <w:t xml:space="preserve"> I).  </w:t>
            </w:r>
            <w:r>
              <w:rPr>
                <w:rFonts w:cs="Times New Roman" w:ascii="Times New Roman" w:hAnsi="Times New Roman"/>
              </w:rPr>
              <w:t xml:space="preserve">Описание   иллюстраций   с  использованием  глаголов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.  Составление предложений на основе понимания основного содержания текста. Соотнесение иллюстраций с текстом и описание  иллюстраций. А/П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or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sto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marine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 xml:space="preserve">Ч/П: познавательный проект Make a submarin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  про   себя   адаптированный   текст  художественного   произведения   на  английском  языке  с  некоторыми  новыми  словами  и конструкциями,  соотносить  их  содержание   с   иллюстрациями,  Расширять   общий   кругозор   через  знакомство   с   фактами   из   истории  подводных лодок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утешествия Гулливера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/П: описание событий из жизни Гулливера по  картинке  с использованием  глаголов  в  Future  Simple  и   конструкций   выражения  предположения  и собственного  мнения  I  think  …, As I see it …, I am not sure but …, etc.  Ч/Г: текст Gulliver’s Travels (часть II). Монолог-описание   иллюстраций   с  использованием глаголов в Past Simple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  содержание   текста   на  основе   визуальной   информации   и  составлять   монолог-описание   события,  используя   изученную   лексику   и  грамматические конструкции Преобразовывать текст  от первого  лица  в  текст  от  третьего  лица,  используя  замену  местоимений  1   лица  ед.   числа   на  имена  собственные   и   местоимения   3   лица   ед.  числа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утешествия Гулливера. Практика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/Ч:  описание   предметов, принадлежавших  Гулливеру,   догадка  о   значении  новых   слов   с  помощью   зрительно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поры</w:t>
            </w:r>
            <w:r>
              <w:rPr>
                <w:rFonts w:cs="Times New Roman" w:ascii="Times New Roman" w:hAnsi="Times New Roman"/>
                <w:lang w:val="en-US"/>
              </w:rPr>
              <w:t xml:space="preserve">.   </w:t>
            </w:r>
            <w:r>
              <w:rPr>
                <w:rFonts w:cs="Times New Roman" w:ascii="Times New Roman" w:hAnsi="Times New Roman"/>
              </w:rPr>
              <w:t>Моно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каз</w:t>
            </w:r>
            <w:r>
              <w:rPr>
                <w:rFonts w:cs="Times New Roman" w:ascii="Times New Roman" w:hAnsi="Times New Roman"/>
                <w:lang w:val="en-US"/>
              </w:rPr>
              <w:t xml:space="preserve">  How did the Lilliputians use Gulliver’s things? </w:t>
            </w:r>
            <w:r>
              <w:rPr>
                <w:rFonts w:cs="Times New Roman" w:ascii="Times New Roman" w:hAnsi="Times New Roman"/>
              </w:rPr>
              <w:t xml:space="preserve">Текст  </w:t>
            </w:r>
            <w:r>
              <w:rPr>
                <w:rFonts w:cs="Times New Roman" w:ascii="Times New Roman" w:hAnsi="Times New Roman"/>
                <w:lang w:val="en-US"/>
              </w:rPr>
              <w:t>Gulliver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vels</w:t>
            </w:r>
            <w:r>
              <w:rPr>
                <w:rFonts w:cs="Times New Roman" w:ascii="Times New Roman" w:hAnsi="Times New Roman"/>
              </w:rPr>
              <w:t xml:space="preserve">  (часть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), соотнесение  фактов из текста  с  иллюстрациями,  ответы на  вопросы по тексту.  А/Г:   Монолог-описание иллюстраций   с  использованием глаголов в Past Simple.  Г/П:   обсуждение   в   парах   постеров   и  письменный ответ на вопрос What can you do at  Hollywood Film Studios if you have two hour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писывать и сравнивать предметы.  Вести  диалог-расспрос о параметрах и качествах  предметов,   изображенных   на   картинках  или названных в тексте для чтения.  Читать   про   себя   адаптированный   текст  художественного произведения, находить в  тексте   запрашиваемую   информацию,  догадываться о значении незнакомых слов  по контексту и зрительным опорам.  Составлять  монолог-описание,  употребляя  активную лексику.  Различать и употреблять в речи глагольные  формы в Past Simple.  Работать в пар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6. Mr Big makes  plan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6. Планы мистера Бига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Mr Big makes plans.  </w:t>
            </w:r>
            <w:r>
              <w:rPr>
                <w:rFonts w:cs="Times New Roman" w:ascii="Times New Roman" w:hAnsi="Times New Roman"/>
              </w:rPr>
              <w:t xml:space="preserve">Г: разыгрывание сюжета истории по ролям.  Ответы на вопросы к тексту.  А/Г: аудиотекст </w:t>
            </w:r>
            <w:r>
              <w:rPr>
                <w:rFonts w:cs="Times New Roman" w:ascii="Times New Roman" w:hAnsi="Times New Roman"/>
                <w:lang w:val="en-US"/>
              </w:rPr>
              <w:t>Who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akfas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 xml:space="preserve">Диалог-расспрос  на тему What kind of breakfast  do you usually have? </w:t>
            </w:r>
            <w:r>
              <w:rPr>
                <w:rFonts w:cs="Times New Roman" w:ascii="Times New Roman" w:hAnsi="Times New Roman"/>
              </w:rPr>
              <w:t xml:space="preserve">П: составление советов о том, что нужно делать  в предложенных ситуациях. Г/Ч/П:  сопоставление   описания предупреждающего знака с иллюстрацие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зрительно и на слух текст с  некоторыми  новыми  словами,   соотносить  его содержание с иллюстрациями.  При   аудировании   выборочно   понимать  необходимую  информацию  в  сообщениях  прагматического   характера   с   опорой   на  контекст.  Составлять   развернутые   монологические  высказывания   с   опорой   на   содержание  прослушанного   текста   и   иллюстрации  (рассказ о своем завтраке)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. -формирование предпосылок для использования иностранного языка как средства получения информации, позволяющ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расширять свои знания в других предметных областях. принятие и   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. 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. 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 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аскировка банди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чт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/Г: текст The gang’s disguises.  А/Г/П:  аудиотексты  Who  is the thief?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lang w:val="en-US"/>
              </w:rPr>
              <w:t>Whos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wig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?  А/Г: ролевая игра </w:t>
            </w:r>
            <w:r>
              <w:rPr>
                <w:rFonts w:cs="Times New Roman" w:ascii="Times New Roman" w:hAnsi="Times New Roman"/>
                <w:lang w:val="en-US"/>
              </w:rPr>
              <w:t>M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g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ders</w:t>
            </w:r>
            <w:r>
              <w:rPr>
                <w:rFonts w:cs="Times New Roman" w:ascii="Times New Roman" w:hAnsi="Times New Roman"/>
              </w:rPr>
              <w:t xml:space="preserve">, разыгрывание  сюжета  истории  по   ролям   от лица  одного   из  главных героев.  Г/П: составление разумных советов в ситуациях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a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fe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>Речевые  образцы:  We’ve  got a  problem.  What  shall we do? Would you like to …? How would you  like  to …?  What  would you like to  do  …?  Let’s  phone my bro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рительно   воспринимать  текст,   понимать  основное содержание аутентичных текстов  разных   жанров   и   стилей   (объявления,  личные записки).  Выделять   главные   факты   из   текста,  оценивать полученную информацию,   а  также   оперировать   в   устной  речи изученными лексическими единицами  и грамматическими конструкциями.  Понимать  на  слух   текст,   догадываться  о  значении  незнакомых   слов   из   контекста,  вести   диалог-расспрос   на   основе  прослушанного.  Описывать   одежду   любимого  персонажа/спортсмена для особого случая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 Развитие навыков аудирования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/Ч: аудиотекст The Solar system.  А/Ч/Г: аудиотекст A young astronomer.  </w:t>
            </w:r>
            <w:r>
              <w:rPr>
                <w:rFonts w:cs="Times New Roman" w:ascii="Times New Roman" w:hAnsi="Times New Roman"/>
              </w:rPr>
              <w:t xml:space="preserve">П:  запись ответов  по заданной ситуации 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a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net</w:t>
            </w:r>
            <w:r>
              <w:rPr>
                <w:rFonts w:cs="Times New Roman" w:ascii="Times New Roman" w:hAnsi="Times New Roman"/>
              </w:rPr>
              <w:t xml:space="preserve">?  Г/Ч: текст </w:t>
            </w:r>
            <w:r>
              <w:rPr>
                <w:rFonts w:cs="Times New Roman" w:ascii="Times New Roman" w:hAnsi="Times New Roman"/>
                <w:lang w:val="en-US"/>
              </w:rPr>
              <w:t>Russ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 П:   Составление   подписей   к   иллюстрациям  постера </w:t>
            </w:r>
            <w:r>
              <w:rPr>
                <w:rFonts w:cs="Times New Roman" w:ascii="Times New Roman" w:hAnsi="Times New Roman"/>
                <w:lang w:val="en-US"/>
              </w:rPr>
              <w:t>Russ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. Описание планет. Составление  письменного   высказывания   о  будущей   профессии   и   способах   её  приобрет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 и   на   слух  основное содержание текста, догадываться  о значении незнакомых слов из контекста.  Составлять   развернутые   монологические  высказывания   с   опорой   на   содержание  прослушанного текста и зрительных опор. Составлять вопросы викторины о планетах  солнечной системы.  Вести диалог-расспрос о фактах, связанных  с историей освоения космоса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смическая гостиница. Развитие навыков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tel</w:t>
            </w:r>
            <w:r>
              <w:rPr>
                <w:rFonts w:cs="Times New Roman" w:ascii="Times New Roman" w:hAnsi="Times New Roman"/>
              </w:rPr>
              <w:t xml:space="preserve">.  А/Г: песня </w:t>
            </w:r>
            <w:r>
              <w:rPr>
                <w:rFonts w:cs="Times New Roman" w:ascii="Times New Roman" w:hAnsi="Times New Roman"/>
                <w:lang w:val="en-US"/>
              </w:rPr>
              <w:t>Spacesh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arth</w:t>
            </w:r>
            <w:r>
              <w:rPr>
                <w:rFonts w:cs="Times New Roman" w:ascii="Times New Roman" w:hAnsi="Times New Roman"/>
              </w:rPr>
              <w:t xml:space="preserve">.  Г/П: Составление рекламного проспекта  космической гостиницы. П: составление планов похода на вечеринку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ar</w:t>
            </w:r>
            <w:r>
              <w:rPr>
                <w:rFonts w:cs="Times New Roman" w:ascii="Times New Roman" w:hAnsi="Times New Roman"/>
              </w:rPr>
              <w:t xml:space="preserve">? Грамматика: 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 в описании  возможных   событий   в   будущем,   сравнение  употребления конструкций 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 при   описании   намерения   или   решения   в  будущ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сновное  содержание   текста,   догадываться   о  значении незнакомых слов из контекста.  Слушать  и  разучивать  песню,  составлять  развернутые   монологические  высказывание   с   опорой   на   вербальную  информацию текста песни.  Создать рекламный проспект космической  гостиницы Space hotel.  Составлять   антонимические   пары   из  изученных лексических единиц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 7. Which way do  we go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 путь Развитие навыков аудирования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/Ч/Г: аудиотекст Where do we go now?  </w:t>
            </w:r>
            <w:r>
              <w:rPr>
                <w:rFonts w:cs="Times New Roman" w:ascii="Times New Roman" w:hAnsi="Times New Roman"/>
              </w:rPr>
              <w:t xml:space="preserve">А/Г:   понимание   на   слух   информации   о  перемещении  транспорта  в  городе  </w:t>
            </w:r>
            <w:r>
              <w:rPr>
                <w:rFonts w:cs="Times New Roman" w:ascii="Times New Roman" w:hAnsi="Times New Roman"/>
                <w:lang w:val="en-US"/>
              </w:rPr>
              <w:t>Which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way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did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?,   инструкций   с   указанием  направления движения.  Г: ролевая игра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iver</w:t>
            </w:r>
            <w:r>
              <w:rPr>
                <w:rFonts w:cs="Times New Roman" w:ascii="Times New Roman" w:hAnsi="Times New Roman"/>
              </w:rPr>
              <w:t xml:space="preserve">.  Г/П:   описание   кратчайшего   маршрута,  составление   и   выполнение   инструкций   по  передвижению из пункта А в пункт Б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  на   слух   основное  содержание   текста,   догадываться   о  значении незнакомых слов из контекста.  Отвечать   на   вопросы   и   вести   диалог- расспрос по прослушанному тексту.  Составлять   точные   инструкции   о  передвижении   кратчайшим   путем   из  одного   пункта  в   другой,   используя   план  или условную карту города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(Л)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Кейт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y</w:t>
            </w:r>
            <w:r>
              <w:rPr>
                <w:rFonts w:cs="Times New Roman" w:ascii="Times New Roman" w:hAnsi="Times New Roman"/>
              </w:rPr>
              <w:t xml:space="preserve">.  Ч/Г:   текст  </w:t>
            </w:r>
            <w:r>
              <w:rPr>
                <w:rFonts w:cs="Times New Roman" w:ascii="Times New Roman" w:hAnsi="Times New Roman"/>
                <w:lang w:val="en-US"/>
              </w:rPr>
              <w:t>Kat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drawings</w:t>
            </w:r>
            <w:r>
              <w:rPr>
                <w:rFonts w:cs="Times New Roman" w:ascii="Times New Roman" w:hAnsi="Times New Roman"/>
              </w:rPr>
              <w:t xml:space="preserve">,   разыгрывание  истории по ролям.  П:   использование   сравнительной   степени  прилагательных в описании людей и предметов.  </w:t>
            </w:r>
            <w:r>
              <w:rPr>
                <w:rFonts w:cs="Times New Roman" w:ascii="Times New Roman" w:hAnsi="Times New Roman"/>
                <w:lang w:val="en-US"/>
              </w:rPr>
              <w:t xml:space="preserve">Г: игра Memory game. Активная лексика: strongly, loudly, quietly,   carefully, to knock (on the door), to tiptoe, a parcel, doorstep, movement.  </w:t>
            </w:r>
            <w:r>
              <w:rPr>
                <w:rFonts w:cs="Times New Roman" w:ascii="Times New Roman" w:hAnsi="Times New Roman"/>
              </w:rPr>
              <w:t>Грамматика:  употребление  прилагательных   и  наречий   на  -</w:t>
            </w:r>
            <w:r>
              <w:rPr>
                <w:rFonts w:cs="Times New Roman" w:ascii="Times New Roman" w:hAnsi="Times New Roman"/>
                <w:lang w:val="en-US"/>
              </w:rPr>
              <w:t>ly</w:t>
            </w:r>
            <w:r>
              <w:rPr>
                <w:rFonts w:cs="Times New Roman" w:ascii="Times New Roman" w:hAnsi="Times New Roman"/>
              </w:rPr>
              <w:t xml:space="preserve">,   образованных   от  прилагательных;   степени   сравнения  прилагательных   (повторение);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сновное  содержание   текста,   догадываться   о  значении незнакомых слов из контекста.  Отвечать   на   вопросы  по   прослушанному  тексту.  Выразительно   читать   текст  и   соотносить  его содержание с иллюстрациями.  Читать текст по ролям.  Составлять   развернутые   монологические  высказывания при описании  иллюстраций  к   тексту,   высказывать   предположения   о  дальнейших   событиях   истории,  описываемой в тексте.  Представлять   сюжет   истории   в   ходе  ролевой игры.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дводный мир. Практика поисков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: научно-популярный текст </w:t>
            </w:r>
            <w:r>
              <w:rPr>
                <w:rFonts w:cs="Times New Roman" w:ascii="Times New Roman" w:hAnsi="Times New Roman"/>
                <w:lang w:val="en-US"/>
              </w:rPr>
              <w:t>U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a</w:t>
            </w:r>
            <w:r>
              <w:rPr>
                <w:rFonts w:cs="Times New Roman" w:ascii="Times New Roman" w:hAnsi="Times New Roman"/>
              </w:rPr>
              <w:t xml:space="preserve">.  Поисковое   чтение,   нахождение   в   тексте  запрашиваемой информации.  А/Г:   обсуждение   фактов   жизни   морских  обитателей.  П:   задание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wrong</w:t>
            </w:r>
            <w:r>
              <w:rPr>
                <w:rFonts w:cs="Times New Roman" w:ascii="Times New Roman" w:hAnsi="Times New Roman"/>
              </w:rPr>
              <w:t xml:space="preserve">?  –   письменное  исправление неверных утверждений.  Г: игра </w:t>
            </w:r>
            <w:r>
              <w:rPr>
                <w:rFonts w:cs="Times New Roman" w:ascii="Times New Roman" w:hAnsi="Times New Roman"/>
                <w:lang w:val="en-US"/>
              </w:rPr>
              <w:t>Treas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unters</w:t>
            </w:r>
            <w:r>
              <w:rPr>
                <w:rFonts w:cs="Times New Roman" w:ascii="Times New Roman" w:hAnsi="Times New Roman"/>
              </w:rPr>
              <w:t xml:space="preserve">.  Активная лексика: названия океанов, название  животных обитателей моря </w:t>
            </w:r>
            <w:r>
              <w:rPr>
                <w:rFonts w:cs="Times New Roman" w:ascii="Times New Roman" w:hAnsi="Times New Roman"/>
                <w:lang w:val="en-US"/>
              </w:rPr>
              <w:t>jellyfi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it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har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a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rrin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ctopus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 и   на   слух  основное содержание текста, догадываться  о значении незнакомых слов из контекста.  Отвечать   на   вопросы  по   прослушанному  тексту.  Находить   в   тексте   запрашиваемую  информацию, использовать её в ответах на  устные и письменные вопросы.  Активизировать   в   речи   использование  нового   лексического   и   грамматического  материала. 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орские сокровища Практика чтения и го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: текст Treasure from the sea.  </w:t>
            </w:r>
            <w:r>
              <w:rPr>
                <w:rFonts w:cs="Times New Roman" w:ascii="Times New Roman" w:hAnsi="Times New Roman"/>
              </w:rPr>
              <w:t xml:space="preserve">Поиск запрашиваемой информации в тексте. Г: составление рассказа о морском путешествии  в прошлом, диалог-расспрос в рамках заданной  ситуации.  П:  </w:t>
            </w:r>
            <w:r>
              <w:rPr>
                <w:rFonts w:cs="Times New Roman" w:ascii="Times New Roman" w:hAnsi="Times New Roman"/>
                <w:lang w:val="en-US"/>
              </w:rPr>
              <w:t>Wher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live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писание  размеров   и  расстояний, составление и заполнение таблицы- опросника </w:t>
            </w:r>
            <w:r>
              <w:rPr>
                <w:rFonts w:cs="Times New Roman" w:ascii="Times New Roman" w:hAnsi="Times New Roman"/>
                <w:lang w:val="en-US"/>
              </w:rPr>
              <w:t>Wh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v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osest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furthest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 xml:space="preserve">Активная  лексика:  sailing  ship,  ship’s  owner,  ship’s cargo,  piece of china,  wooden  chest, blue  and   white   dish,   gold   bar;  антонимы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итать   текст,   содержащий   незнакомый  лексический   материал,   догадываться   о  значении   новых   слов   по   контексту   и  словообразовательным элементам.  Находить   в   тексте   запрашиваемую  информацию, использовать ее в ответах на  устные и письменные вопросы.  Составлять   развернутые   монологические  высказывания   на   основе   фактов  прочитанного текста.  Вести  диалог-расспрос   на   основе  фактов  текста.  Активизировать   использование   в   речи нового   лексического   и   грамматического  материала, представлять его графическ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8. Holidays in the  US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Америки Введение и активизация 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диалог Даши и Никиты в самолете на пути  в Америку. 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We’re going to the USA. C</w:t>
            </w:r>
            <w:r>
              <w:rPr>
                <w:rFonts w:cs="Times New Roman" w:ascii="Times New Roman" w:hAnsi="Times New Roman"/>
              </w:rPr>
              <w:t xml:space="preserve">оотнесение  текста песни с иллюстрациями. 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 сообщение о достопримечательностях США  на основе текста песни и иллюстраций к ней. 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описание   рисунков   с   использованием  активной лексики и грамматики. Речевые  образцы: 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eve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bee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ee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aten</w:t>
            </w:r>
            <w:r>
              <w:rPr>
                <w:rFonts w:cs="Times New Roman" w:ascii="Times New Roman" w:hAnsi="Times New Roman"/>
              </w:rPr>
              <w:t xml:space="preserve"> … ? – </w:t>
            </w:r>
            <w:r>
              <w:rPr>
                <w:rFonts w:cs="Times New Roman" w:ascii="Times New Roman" w:hAnsi="Times New Roman"/>
                <w:lang w:val="en-US"/>
              </w:rPr>
              <w:t>Y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>./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. Грамматика: знакомство с формой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на основе речевых образцов</w:t>
            </w:r>
            <w:r>
              <w:rPr>
                <w:rFonts w:cs="Times New Roman" w:ascii="Times New Roman" w:hAnsi="Times New Roman"/>
                <w:b/>
              </w:rPr>
              <w:t>. А/Г/Ч:</w:t>
            </w:r>
            <w:r>
              <w:rPr>
                <w:rFonts w:cs="Times New Roman" w:ascii="Times New Roman" w:hAnsi="Times New Roman"/>
              </w:rPr>
              <w:t xml:space="preserve"> информационная брошюры о США. 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u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USA</w:t>
            </w:r>
            <w:r>
              <w:rPr>
                <w:rFonts w:cs="Times New Roman" w:ascii="Times New Roman" w:hAnsi="Times New Roman"/>
              </w:rPr>
              <w:t xml:space="preserve">?  на  основе  текста  и   иллюстраций  к  нему. </w:t>
            </w:r>
            <w:r>
              <w:rPr>
                <w:rFonts w:cs="Times New Roman" w:ascii="Times New Roman" w:hAnsi="Times New Roman"/>
                <w:b/>
              </w:rPr>
              <w:t>Г/П:</w:t>
            </w:r>
            <w:r>
              <w:rPr>
                <w:rFonts w:cs="Times New Roman" w:ascii="Times New Roman" w:hAnsi="Times New Roman"/>
              </w:rPr>
              <w:t xml:space="preserve">  сравнение   типичных   городов   России,  Англии и США на основе иллюстраций. 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составление  информационной   брошюры  о  России. </w:t>
            </w:r>
            <w:r>
              <w:rPr>
                <w:rFonts w:cs="Times New Roman" w:ascii="Times New Roman" w:hAnsi="Times New Roman"/>
                <w:b/>
              </w:rPr>
              <w:t>А/Ч</w:t>
            </w:r>
            <w:r>
              <w:rPr>
                <w:rFonts w:cs="Times New Roman" w:ascii="Times New Roman" w:hAnsi="Times New Roman"/>
              </w:rPr>
              <w:t>:  сравнение   американского   и   британского  произношения.  Грамматика:  образование  степеней  сравнения  прилагательных (особые случаи – обобщение)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  содержание   текста   на  основе заголовка или начала текста.  Осуществлять  поисковое чтение,  выбирая  необходимую информацию.  Выразительно   читать   текст   вслух,  соблюдая   нормы   произношения  английских звуков и корректно произнося  предложения с точки  зрения  их  ритмико- интонационных особенностей.  Воспринимать на  слух  общее  содержание  песни,   улавливать   её   мелодию,   читать  текст песни, подпевать.  Соотносить   содержание   текста   с  иллюстрациями.  Делать сообщение на основе прочитанного  с   опорой   на   иллюстрации  (достопримечательности США).  Воспроизводить   и   употреблять   в   речи  лексические   единицы   по   темам  «Путешествия» и «Достопримечательности  США» в соответствии с коммуникативной  задачей.  Познакомиться   с  формой  Present  Perfect  Tense на основе речевых образцов.  Работать в парах и малых группах. Воспринимать зрительно и на слух текст с  некоторыми  новыми  словами,   соотносить  содержание текста с иллюстрациями, вести  беседу   на   основе   услышанного   и  прочитанного.  Составлять   текст   информационного характера о своей стране.  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циональный флаг США. Новогодняя вечери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научно-популярный текст об американском  флаге. </w:t>
            </w:r>
            <w:r>
              <w:rPr>
                <w:rFonts w:cs="Times New Roman" w:ascii="Times New Roman" w:hAnsi="Times New Roman"/>
                <w:b/>
              </w:rPr>
              <w:t xml:space="preserve"> А/Ч/П: </w:t>
            </w:r>
            <w:r>
              <w:rPr>
                <w:rFonts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lang w:val="en-US"/>
              </w:rPr>
              <w:t xml:space="preserve">Two Americans. 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Has she ever … ?/Have you  ever … ?. 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и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How big is your world?  </w:t>
            </w: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stripe,   declaration,  independence,   to   represent,   to   sign;   Alaska, Hawaii,   New   Hampshire,   Massachusetts,   Rhode  Island; cross country skiing </w:t>
            </w:r>
            <w:r>
              <w:rPr>
                <w:rFonts w:cs="Times New Roman" w:ascii="Times New Roman" w:hAnsi="Times New Roman"/>
              </w:rPr>
              <w:t>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активизаци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лагольных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 Present Perfect Tense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я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Have  you ever … ? </w:t>
            </w:r>
            <w:r>
              <w:rPr>
                <w:rFonts w:cs="Times New Roman" w:ascii="Times New Roman" w:hAnsi="Times New Roman"/>
                <w:b/>
              </w:rPr>
              <w:t>Ч:</w:t>
            </w:r>
            <w:r>
              <w:rPr>
                <w:rFonts w:cs="Times New Roman" w:ascii="Times New Roman" w:hAnsi="Times New Roman"/>
              </w:rPr>
              <w:t xml:space="preserve"> чтение вслух по ролям диалога, основанного  на   обмене   мнениями   и   выражения   своего  отношения к различного вида занятиям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уществлять  поисковое чтение,  выбирая  необходимую информацию.  Озаглавливать текст.  Понимать   на   слух   основное   содержание  несложных   аутентичных   текстов;  выборочно   понимать   необходимую  информацию   с   опорой   на   языковую  догадку/контекст;   соотносить  содержание  текста с иллюстрациями, давать ответы на  вопросы   в   формате   множественного  выбора;   вести   беседу   на   основе прочитанного.  Писать   небольшое   сочинение   о   себе   и  своих путешествиях с опорой на заданные  вопросы. Соотносить   изученные   лексические  единицы, обозначающие социокультурные  реалии   современной   Америки,   с   их  описанием в кроссворде.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 9. Where is the capsu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е капсула</w:t>
            </w:r>
            <w:r>
              <w:rPr>
                <w:rFonts w:cs="Times New Roman" w:ascii="Times New Roman" w:hAnsi="Times New Roman"/>
                <w:b/>
              </w:rPr>
              <w:t xml:space="preserve">?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>Where is the capsule?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, введение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для обозначения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>coul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ответов на во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выражений, данных в упражнен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 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и космической капсулы.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проблем и возможностей их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>cou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ответов на во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выражений, данных в упраж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ести диалог-расспрос, используя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для обозначения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Письменно отвечать на вопросы, используя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предложен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облем. </w:t>
            </w:r>
            <w:r>
              <w:rPr>
                <w:rFonts w:cs="Times New Roman" w:ascii="Times New Roman" w:hAnsi="Times New Roman"/>
                <w:bCs/>
              </w:rPr>
              <w:t>Практика чтения и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отнесение иллюстраций с текстамив рубрике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Problem page.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 с использованием предложенных речевых образцов, составление предложений по образц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списка вариантов для организации тематической вечеринки с использованием модального глагол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конструкции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like doing sth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Times New Roman" w:cs="Times New Roman"/>
                <w:i/>
                <w:i/>
                <w:iCs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Au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Jud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’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oblem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ag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–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исьма по образц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рамматика: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соотносить их содержание с иллюстрациями, догадываться о значении новых слов из кон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Узнавать в речи и на письме формы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the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, а также слова, указывающие на это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устной и письменной речи изученными лексическими единицами и грамматическими конструкциями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: запрашивать необходимую информацию, давать советы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по теме «В Америку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аудирования, чтения, грамматики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15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 и задания для развития навыков  ознакомительного, поискового чтения и задания для формирования  социокультурной компетенции учащихся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ойденный во второй четверти  материал.  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</w:rPr>
              <w:t xml:space="preserve"> 10. </w:t>
            </w:r>
            <w:r>
              <w:rPr>
                <w:rFonts w:cs="Times New Roman" w:ascii="Times New Roman" w:hAnsi="Times New Roman"/>
                <w:b/>
                <w:lang w:val="en-US"/>
              </w:rPr>
              <w:t>Interest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hobbie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тересы и увлечения. Введение грамматическ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 … 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тексту. Диалог-обмен мн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комство с пассивным залогом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 пассивными формами глаголов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рогнозировать содержание текста на основе заголовка и выделенных слов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зыкальные предпочтения. Введение Л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Interview with Josh and Clare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списка любимых музыкальных жанров, а также любимых инстр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тему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instruments can you play?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частейпредложения, расшифровка слов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основное содержание несложных аутентичных текстов в рамках тем, отобранных для основной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делять основную мысль в воспринимаемом на слух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бщать информацию, отвечая на вопросы разных видов. Переходить с позиции спрашивающего на позицию отвечающего и наоборот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зыка и музыкальные инструменты. Практика граммат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комство с правилами употребления придаточных предложений с союзом </w:t>
            </w:r>
            <w:r>
              <w:rPr>
                <w:rFonts w:cs="Times New Roman" w:ascii="Times New Roman" w:hAnsi="Times New Roman"/>
                <w:i/>
                <w:iCs/>
              </w:rPr>
              <w:t>whe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поставление частей предложения (планы на будущее – придаточные предложения с союзом </w:t>
            </w:r>
            <w:r>
              <w:rPr>
                <w:rFonts w:cs="Times New Roman" w:ascii="Times New Roman" w:hAnsi="Times New Roman"/>
                <w:i/>
                <w:iCs/>
              </w:rPr>
              <w:t>when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i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gam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таблицы на основе услышанного, составление предложений по образцу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тносить графический образ слова с его звуковым образом. Соблюдать правильное ударение в словах и фразах, интонацию в целом.Различать на слух и адекватно произносить все звуки английского языка. Употреблять в устных высказываниях и письменных произведениях условные предложения. Сопоставлять части предложения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артинки культуры  мира» 2ч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ворческая лаборатория.  Марк Твен  «Приключения Тома Сойер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учащихся с жизнью и творчеством выдающегося американского писателя М. Твена; обогатить знания обучающихся о литературе США на материале о жизни и творчестве М. Твена. </w:t>
            </w:r>
            <w:r>
              <w:rPr>
                <w:rFonts w:cs="Times New Roman" w:ascii="Times New Roman" w:hAnsi="Times New Roman"/>
              </w:rPr>
              <w:t xml:space="preserve">Определение читательского опыта: работа с текстом. Взаимодействие внутри  группы. Соотнесение текстовой информации и иллюстративной.  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Л. </w:t>
            </w:r>
            <w:r>
              <w:rPr>
                <w:rFonts w:cs="Times New Roman" w:ascii="Times New Roman" w:hAnsi="Times New Roman"/>
              </w:rPr>
              <w:t>-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 - адекватно 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ассовая театрализация. Передача художественного образа путём перевоплощения. элементы одно и разновозрастного сотрудничества в игровой деятель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творческих возможностей и актерских способностей: коллективные творческие этюды. Инсценировки: разработка и  разыгрывание сюжета. Знакомство детей с оценочной линейкой; критериями оцен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-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артинки культуры  мира» 2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утешествие по Северной Амери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ктуализация знаний учащихся о Северной Америке, знакомство с символикой и составом страны, достопримечательностями и интересными фактами о стране; составление небольшого рассказа об Америке, рисование картинок и их презентация.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карты Америки: природные ресурсы, достопримечательности и т.д. </w:t>
            </w:r>
            <w:r>
              <w:rPr>
                <w:rFonts w:cs="Times New Roman" w:ascii="Times New Roman" w:hAnsi="Times New Roman"/>
              </w:rPr>
              <w:t>Работа в группах по созданию карты отдельных природных территорий Америки: конструирование  территории. Постановка проблемной задачи, работа учащихся в группах, отчет групп о проведенной исследовательской работе.Публичное предъявление результатов работы групп. Создание карты движения по образовательному модулю. Подведение итогов ПЗ. Рефлексия. Создание и представление коллажа Путешествие по Северной Америке</w:t>
            </w:r>
            <w:r>
              <w:rPr>
                <w:rFonts w:cs="Times New Roman" w:ascii="Times New Roman" w:hAnsi="Times New Roman"/>
                <w:bCs/>
              </w:rPr>
              <w:t>, работа с критериальной шкалой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будущ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перефразирование предложений в активном залог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будущей профессии или занятии, образование названий профессий с помощью суффиксов -</w:t>
            </w:r>
            <w:r>
              <w:rPr>
                <w:rFonts w:cs="Times New Roman" w:ascii="Times New Roman" w:hAnsi="Times New Roman"/>
                <w:i/>
                <w:iCs/>
              </w:rPr>
              <w:t>er, -or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на тему </w:t>
            </w:r>
            <w:r>
              <w:rPr>
                <w:rFonts w:cs="Times New Roman" w:ascii="Times New Roman" w:hAnsi="Times New Roman"/>
                <w:i/>
                <w:iCs/>
              </w:rPr>
              <w:t>Future pla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’s my job?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аполнять пропуски в тексте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ександр  Бородин</w:t>
            </w:r>
            <w:r>
              <w:rPr>
                <w:rFonts w:cs="Times New Roman" w:ascii="Times New Roman" w:hAnsi="Times New Roman"/>
                <w:b/>
              </w:rPr>
              <w:t xml:space="preserve"> Контроль навыков чтения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r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ntereste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б интересах и хобб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определение подходящей профессии по гороскоп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б интерес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аполнять пропуск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бимая музыка». Практика чтения. Защита проек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Under the sea (Student’s Book, Part 1). </w:t>
            </w:r>
            <w:r>
              <w:rPr>
                <w:rFonts w:eastAsia="TimesNewRomanPSMT;Times New Roman" w:cs="Times New Roman" w:ascii="Times New Roman" w:hAnsi="Times New Roman"/>
              </w:rPr>
              <w:t>Употребление прилагательных и наречи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образование наречий от прилагательных. Выбор правильной части речи (прилагательного/наречия)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</w:rPr>
              <w:t>New world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Составление рассказа по картинкам, (средства когезии)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бирать необходимую информацию, просмотрев текст. Передавать содержание прочитанного текста с опорой на  текст/ иллюстрации/ключевые слова. Узнавать в письменном и устном тексте, воспроизводить и употреблять в речи лексические единицы, соответствующие ситуации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спознавать принадлежность слова к определенной части речи по суффиксам/префиксам. Употреблять синонимы/антонимы, адекватно ситуации обще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оворим о професс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lexande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orodin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лан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определение истинности/ложности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анкеты </w:t>
            </w:r>
            <w:r>
              <w:rPr>
                <w:rFonts w:cs="Times New Roman" w:ascii="Times New Roman" w:hAnsi="Times New Roman"/>
                <w:i/>
                <w:iCs/>
              </w:rPr>
              <w:t>Who’s y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avourite pop star?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 Выделять главные факты из текста, опуская второстепенные. Разбивать текст на относительно самостоятельные смысловые части.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11 Можно поговорить с Риком Мореллом?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истори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an we speak to Rick Morell, pleas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описания иллюстр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по тексту. Сопоставление частей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вопросов и ответов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сти  устный и письменный диалог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дома Рика. Развитие навыков аудирования и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versation between Kate, Sam and Rick Morel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Rick’s house</w:t>
            </w:r>
            <w:r>
              <w:rPr>
                <w:rFonts w:eastAsia="TimesNewRomanPSMT;Times New Roman" w:cs="Times New Roman" w:ascii="Times New Roman" w:hAnsi="Times New Roman"/>
              </w:rPr>
              <w:t>. Названия помещений в до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Прилагательные, описывающие помещ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Письмо Кейт. Описание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Home sweet home… .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</w:rPr>
              <w:t>house/hom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м, милый дом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 you know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й с назва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ролева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tting on Skyp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описание дома, в котором тыживеш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описание человека и его профессии на основе рисунка комнаты, в которой он живё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Проект: </w:t>
            </w:r>
            <w:r>
              <w:rPr>
                <w:rFonts w:eastAsia="TimesNewRomanPSMT;Times New Roman" w:cs="Times New Roman" w:ascii="Times New Roman" w:hAnsi="Times New Roman"/>
              </w:rPr>
              <w:t>изготовление плана дома своей мечты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ности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oll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rrot</w:t>
            </w:r>
            <w:r>
              <w:rPr>
                <w:rFonts w:eastAsia="TimesNewRomanPSMT;Times New Roman" w:cs="Times New Roman" w:ascii="Times New Roman" w:hAnsi="Times New Roman"/>
              </w:rPr>
              <w:t>. Выражение вежливых просьб. Составление рассказа по картинк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выражение вежливых просьб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написание вежливых просьб и вопросов к предложенным отв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написание названий частей дом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жливо переспрашивать, выражать просьбы и отвечать на просьб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станавливать вопрос, опираясь на ответ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здники и фестивали. Развитие навыков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местонахождении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Where are they?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отнесение иллюстрации со звучащей речью. Вопросы с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want t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Разыгрывание по ролям диалога-расспроса на основе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ассказ на основе иллюстрации с использованием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wa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Continuous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закрепление умения выражать вежливые просьбы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 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. Вежливо переспрашив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любимый праздник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знакомство с толковым словарем. Ответы на вопросы по словарной стать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do you know about Maslenitsa?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названий с иллюстрациям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Maslenitsa</w:t>
            </w:r>
            <w:r>
              <w:rPr>
                <w:rFonts w:eastAsia="TimesNewRomanPSMT;Times New Roman" w:cs="Times New Roman" w:ascii="Times New Roman" w:hAnsi="Times New Roman"/>
              </w:rPr>
              <w:t>. Ознакомительное чтение. Ответы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восстановление вопросов с опорой на ответ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 Прогнозировать содержание текста на основе заголовка или начала текста. Выделять главные факты из текста, опуская второстепенные. Определять истинность/ложность высказывания. Передавать содержание, основную мысль прочитанного с опорой на текст/ключевые слова/план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12. A glimpse of history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дел 12. Знакомство с историей. День независ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 Даши и Пола </w:t>
            </w:r>
            <w:r>
              <w:rPr>
                <w:rFonts w:cs="Times New Roman" w:ascii="Times New Roman" w:hAnsi="Times New Roman"/>
                <w:i/>
                <w:iCs/>
              </w:rPr>
              <w:t>A glimpse of history</w:t>
            </w:r>
            <w:r>
              <w:rPr>
                <w:rFonts w:eastAsia="TimesNewRomanPSMT;Times New Roman" w:cs="Times New Roman" w:ascii="Times New Roman" w:hAnsi="Times New Roman"/>
              </w:rPr>
              <w:t>. Поисковое чтение текста. Повторение некоторых фактов из истории Великой Отечественной войны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три формы глаголов, заполнение пропусков в предложениях правильной формой глагол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… </w:t>
            </w:r>
            <w:r>
              <w:rPr>
                <w:rFonts w:eastAsia="TimesNewRomanPSMT;Times New Roman" w:cs="Times New Roman" w:ascii="Times New Roman" w:hAnsi="Times New Roman"/>
              </w:rPr>
              <w:t>Факты из истории СШ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 Образовывать причастия настоящего и прошедшего времени при помощи соответствующих правил и употреблять их в рецептивной и продуктивной речи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Фотоальбом. Практика поискового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фотоальбом Зоуи и Пол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ravel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(обсуждение путешествия Зоуи и Пола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(планирование путешествия)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слушивать сообщение/мнение партнера. Выражать свою точку зре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 из жизни. 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a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l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диалог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er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things invented? </w:t>
            </w:r>
            <w:r>
              <w:rPr>
                <w:rFonts w:eastAsia="TimesNewRomanPSMT;Times New Roman" w:cs="Times New Roman" w:ascii="Times New Roman" w:hAnsi="Times New Roman"/>
              </w:rPr>
              <w:t>о времени изобретения различных приспособл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ar of the futur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(обсуждение транспорта будущего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построение предложений в пассивном залоге в прошедшем времени (</w:t>
            </w:r>
            <w:r>
              <w:rPr>
                <w:rFonts w:cs="Times New Roman" w:ascii="Times New Roman" w:hAnsi="Times New Roman"/>
                <w:i/>
                <w:iCs/>
              </w:rPr>
              <w:t>was/were invented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Chicken or egg?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parachute fact file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основное содержание несложных аутентичных текстов в рамках тем, отобранных для основной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при чтении глагольные формы в видо-временных формах страдательного зало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твечать на вопросы письменно, определять истинность/ложность высказыва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ассивный залог. Практика грамма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настоящее, прошедшее и будущее время в пассивном залоге. Определение действующего лица в предложениях в пассивном залоге. Поисковое чтение (предложения в пассивном залоге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 формами пассивного залог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виды транспорта и энерг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 Оперировать в речи изученными лексическими единицами и грамматическими конструкциями. Понимать при чтении глагольные формы в видо-временных формах страдательного залога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опримечатель-ности 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/Ч: д</w:t>
            </w:r>
            <w:r>
              <w:rPr>
                <w:rFonts w:eastAsia="TimesNewRomanPSMT;Times New Roman" w:cs="Times New Roman" w:ascii="Times New Roman" w:hAnsi="Times New Roman"/>
              </w:rPr>
              <w:t>иалог-расспрос о достопримечательност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ект: </w:t>
            </w:r>
            <w:r>
              <w:rPr>
                <w:rFonts w:eastAsia="TimesNewRomanPSMT;Times New Roman" w:cs="Times New Roman" w:ascii="Times New Roman" w:hAnsi="Times New Roman"/>
              </w:rPr>
              <w:t>изготовление брошюры о достопримечательност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Landmarks –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нформации в тексте с иллюстрацией, выбор правильного ответа. Рассказ о достопримечательности, которую хотелось бы посетить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рогнозировать содержание текста на основе заголовка или начал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делять главные факты из текста, опуская второстепе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01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Маслен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ancake day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, определение части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праздничных соревнованиях и традициях выпекания блинов в различных стран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Диалог-обмен мнениями об организации весёлых соревнований на Маслениц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бирать необходимую информацию, просмотрев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слушивать сообщение/мнение партнера. Выраж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 о Масленице. Развитие навыков пись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…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выражения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o take par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to take place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оисковое чтение (поиск и написание прилагательных, описывающих блины, иих сочетаний с существительными, пассивный залог)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рансформация предложений с использованием активного залога. </w:t>
            </w:r>
            <w:r>
              <w:rPr>
                <w:rFonts w:cs="Times New Roman" w:ascii="Times New Roman" w:hAnsi="Times New Roman"/>
                <w:b/>
                <w:bCs/>
              </w:rPr>
              <w:t>Ч/П</w:t>
            </w:r>
            <w:r>
              <w:rPr>
                <w:rFonts w:eastAsia="TimesNewRomanPSMT;Times New Roman" w:cs="Times New Roman" w:ascii="Times New Roman" w:hAnsi="Times New Roman"/>
              </w:rPr>
              <w:t xml:space="preserve">: познавательный проек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ak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il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uggy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бирать необходимую информацию, просмотрев текст. Оперировать в речи изученными лексическими единицами и грамматическими конструкциями. Восполнять пропущенную информацию. Выполнять творческое задание – познавательный проек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you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mak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sail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bugg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?. </w:t>
            </w: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день. Практика чтения и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A quiz on bikes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различных достопримечательност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образованиеотрицательных предложени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чения и употребление модального глагол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coul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ы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Mother’s day, Women’s da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вторить пройденный в третьей четверти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ереходить с позиции спрашивающего на позицию отвечающего и наоборот. Выражать свою точку зрения и обосновывать е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текст, узнавать знакомые слова и грамматические явления и понимать основное содержание аутентичных текстов разных жанров и стилей, задавать вопросы к тексту и отвечать на них с опорой на иллюстрации, выделять главные факты из текста, опуская второстепен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поставлять предложения с иллюстрациями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 «Хобб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, чтения, грамматики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льтур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актика чтения и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Тексты и задания для формирования социокультурной компетенции учащихся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здники и фестивали Обобщение ЛЕ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арточки с темами для устного высказывания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родуцировать краткое высказывание о фактах и событиях с использованием основных коммуникативных типов речи, употреблять в речи изученные грамматические формы и конструкци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Unit 13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M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ig</w:t>
            </w:r>
            <w:r>
              <w:rPr>
                <w:rFonts w:cs="Times New Roman" w:ascii="Times New Roman" w:hAnsi="Times New Roman"/>
                <w:b/>
                <w:bCs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s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3 Остров мистера Бига Введение и активизация 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>Mr Big’s Islan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r Big’s Instructions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поставление иллюстраций с содержанием аудио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да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ing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й 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и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на основе инструкций мистера Би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мини-текста об инструкциях мистера Бига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 (далее на всех урока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. Вести 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Употреблять в речи модальную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в утвердительных, вопросительных и отрицательных предложениях;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Present Perfect 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have to do Практика грамматики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. Ответы на вопросы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Домаш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обязанности»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Обязанности в классе», составление списка обязанност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правильной формой модальной конструкции </w:t>
            </w:r>
            <w:r>
              <w:rPr>
                <w:rFonts w:cs="Times New Roman" w:ascii="Times New Roman" w:hAnsi="Times New Roman"/>
                <w:i/>
                <w:iCs/>
              </w:rPr>
              <w:t>to have to d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(ролевая игра) диалог- побуждение к действию с использованием модальной конструкци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o have to do </w:t>
            </w:r>
            <w:r>
              <w:rPr>
                <w:rFonts w:eastAsia="TimesNewRomanPSMT;Times New Roman" w:cs="Times New Roman" w:ascii="Times New Roman" w:hAnsi="Times New Roman"/>
              </w:rPr>
              <w:t>и предложенных выражений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 «Кем ты хочешь быть?»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догадываться о значении новых слов из контекста, отвечать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побуждение к дейст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аудиотекст, выбирать необходимую информацию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Использовать в устной и письменной речи модальную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to have to do</w:t>
            </w:r>
            <w:r>
              <w:rPr>
                <w:rFonts w:eastAsia="TimesNewRomanPSMT;Times New Roman" w:cs="Times New Roman" w:ascii="Times New Roman" w:hAnsi="Times New Roman"/>
              </w:rPr>
              <w:t>. Работать в парах и малых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бинзона Крузо» Д. Деф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Robinson Crusoe</w:t>
            </w:r>
            <w:r>
              <w:rPr>
                <w:rFonts w:eastAsia="TimesNewRomanPSMT;Times New Roman" w:cs="Times New Roman" w:ascii="Times New Roman" w:hAnsi="Times New Roman"/>
                <w:lang w:val="fr-FR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росмотровое чтение, выбор заглавия для текста. Поисковое чтение, ответы на вопросы по тексту. Определение соответствия предложенных утверждений содержанию текста. Пересказ текста с опорой на текст, вопросы к нему, а также иллюстрации. Диалог-расспрос по текс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загадк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nd the criminal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, ответы на вопросы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aniel Defoe’s famous character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едложенными словами пропусков в тексте. Сравнение фактов из жизни Александра Селкирка и Робинзона Крузо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догадываться о значении новых слов из контекста, отвечать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Осуществлять ознакомительное чтение: зрительно воспринимать текст и понимать его основное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, переходить с позиции спрашивающего на позицию отвечающего и наобор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 и записывать их в тетрадь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4. Islands of the South Pacific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4.  Острова на юге Тихого океана Практика чтения и диалоговой речи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истори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Islands of the South Pacific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по текст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A message in the bottle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по текст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/Г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редложений о том, что можно найти на необитаемом острове и как это можно использов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роек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re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ражать свое мнение о прочитанн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 и записывать их в тетрад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полнять творческое задание – проек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Dream islan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нообразный мир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ffer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orl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текста с иллюстрациями; составление предложений по образц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сужд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Good and bad things about a tropical island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обсуждение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fferences between the place in the picture and the place where you li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текста с иллюстрацией; обнаружение в тексте несоответствий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Bransto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ражать свое мнение об услышан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картинке, на основе прослуш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 в соответствии с коммуникатив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станавливать текст, вставляя пропущенные слова на основе прослушанного текста. Составлять предложения по образц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комство с историей Ро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виктори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 glimpse of Russia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числ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Desert Island Discs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Интервью с одноклассником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 you know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..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ответов на вопросы виктор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фотографий, поиск общего и различного на н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Russian landmarks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и рассказ о достопримечательностях Росс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Аудирование с выборочным пониманием без опоры на письменный текст: воспринимать на слух содержание аудиотекста, выборочно понимать необходимую информацию с опорой на кон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 России. Рассказывать о достопримечательност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зличать и употреблять в речи числительные: правильно писать и читать составные числительные и десятичные дроби. Восполнять недостающую информацию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свой д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есн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 with a blue lago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 picture of your hou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интервью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Зоуи и Пола. Подготовка к записи интервью с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use or hom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и с содержанием текста (найти и дорисовать то, что не отражено на рисунке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основное содержание текста, догадываться о значении незнакомых слов из контекста. Отвечать на вопросы по прослушанному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лушать и разучивать песню, составлять развернутые монологические высказывание с опорой на вербальную информацию текста песни, восполнять недостающую информацию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картин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сказывать о своем доме, комнате, используя изученные лексические единицы и грамматические конструкци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5. Mr Big’s c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щера мистера Бига Введение и активизация 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r Big’s cave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слов с иллюстрациями. Ответы на вопросы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’s and Kate’s questions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в настоящем и прошедшем времен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Воспринимать на слух и зрительно содержание текста, задавать вопросы и отвечать на них с опорой на иллюстрации и текст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 Заполнять пропуски в тексте. Отвечать на вопросы в настоящем и прошедшем времени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евая игра Робинзон Круз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ust/have to </w:t>
            </w:r>
            <w:r>
              <w:rPr>
                <w:rFonts w:eastAsia="TimesNewRomanPSMT;Times New Roman" w:cs="Times New Roman" w:ascii="Times New Roman" w:hAnsi="Times New Roman"/>
              </w:rPr>
              <w:t>Введение новой грамматической темы. Заполнение пропущенных слов в предложени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редложений для выражения необход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модальным глагол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us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ли конструкцией </w:t>
            </w:r>
            <w:r>
              <w:rPr>
                <w:rFonts w:cs="Times New Roman" w:ascii="Times New Roman" w:hAnsi="Times New Roman"/>
                <w:i/>
                <w:iCs/>
              </w:rPr>
              <w:t>have t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олевая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obinson Crusoe. </w:t>
            </w:r>
            <w:r>
              <w:rPr>
                <w:rFonts w:eastAsia="TimesNewRomanPSMT;Times New Roman" w:cs="Times New Roman" w:ascii="Times New Roman" w:hAnsi="Times New Roman"/>
              </w:rPr>
              <w:t>Диалог-побуждение к дейст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описание картинок 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resent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общать информацию, отвечая на вопросы разного типа. Составлять предложения по образцу и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Использовать в речи и на письме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mus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(в утвердительной и отрицательной формах) и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have to </w:t>
            </w:r>
            <w:r>
              <w:rPr>
                <w:rFonts w:eastAsia="TimesNewRomanPSMT;Times New Roman" w:cs="Times New Roman" w:ascii="Times New Roman" w:hAnsi="Times New Roman"/>
              </w:rPr>
              <w:t>(в настоящем, прошедшем и будущем времен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вторить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 xml:space="preserve">the Present Continuous Tense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ортный отдых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ng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Монолог-описание фото: современный курортный город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ng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аудиотексту, 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lanning a new resort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. Монолог-презентация плана по организации нового курорта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i/>
                <w:i/>
                <w:iCs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 xml:space="preserve">Did you know. </w:t>
            </w:r>
            <w:r>
              <w:rPr>
                <w:rFonts w:eastAsia="TimesNewRomanPSMT;Times New Roman" w:cs="Times New Roman" w:ascii="Times New Roman" w:hAnsi="Times New Roman"/>
              </w:rPr>
              <w:t>Ознакомительное чтение текста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А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Sunfield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Аудирование с пониманием запрашиваемой информации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сказываться о фактах и событиях с опорой на зрительную наглядность, используя основные коммуникативные типы речи (описание, характеристик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ражать свою точку зрения и обосновывать ее; расспрашивать и давать оценку; выражать согласие/несоглас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чтение с пониманием основного содержания, выделять 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факты из текста, опуская второстепенные, догадываться о значении незнакомых слов по сходству с русским языком, по словообразовательным элементам, по контексту. Воспринимать аудиотекст на слух, выборочно понимать необходимую информацию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шебный замок. Развитие навыков аудирования и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мен мнениями </w:t>
            </w:r>
            <w:r>
              <w:rPr>
                <w:rFonts w:cs="Times New Roman" w:ascii="Times New Roman" w:hAnsi="Times New Roman"/>
                <w:i/>
                <w:iCs/>
              </w:rPr>
              <w:t>People dream about</w:t>
            </w:r>
            <w:r>
              <w:rPr>
                <w:rFonts w:eastAsia="TimesNewRomanPSMT;Times New Roman" w:cs="Times New Roman" w:ascii="Times New Roman" w:hAnsi="Times New Roman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</w:rPr>
              <w:t>Vacatio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слов с их переводом из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reams/plans of the famil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Vacation </w:t>
            </w:r>
            <w:r>
              <w:rPr>
                <w:rFonts w:eastAsia="TimesNewRomanPSMT;Times New Roman" w:cs="Times New Roman" w:ascii="Times New Roman" w:hAnsi="Times New Roman"/>
              </w:rPr>
              <w:t>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выбор слов с противоположным 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текста с иллюстраци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magic castl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роек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выбо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ocal history/ The tourist industry/ My own wonderful hotel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Участвовать в диалоге-обмене мнениями: выражать свою точку зрения и обосновывать ее; выслушивать мнение партнера и выражать согласие/несогласие с ним; выражать со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стихотворения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тносить слова с их переводом на рус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стихотворение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относить иллюстрации с текстом и озаглавливать 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Находить слова с противоположным 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полнять творческое задание – проект и постер на одну из предложенных тем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6. A goodbye pa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щальная вечеринка. </w:t>
            </w:r>
            <w:r>
              <w:rPr>
                <w:rFonts w:cs="Times New Roman" w:ascii="Times New Roman" w:hAnsi="Times New Roman"/>
              </w:rPr>
              <w:t>Введение и активизация 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goodbye party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знакомство с новыми словами, соотнесение слов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versatio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rty</w:t>
            </w:r>
            <w:r>
              <w:rPr>
                <w:rFonts w:eastAsia="TimesNewRomanPSMT;Times New Roman" w:cs="Times New Roman" w:ascii="Times New Roman" w:hAnsi="Times New Roman"/>
              </w:rPr>
              <w:t>. Аудирование с выборочным пониманием текста. Ответы на вопросы к аудиотексту. Диалог-обмен мнениями о том, что ученики любят делать на вечерин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словами в нужной грамматической форме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 с опорой на контекст. Участвовать в диалоге-обмене мнениями: выражать свою точку зрения и обосновывать ее; выслушивать мнение партнера и выражать согласие/несогласие с ним; выражать сомнение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ши воспоминания Развитие грамматических навык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n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предполож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ne</w:t>
            </w:r>
            <w:r>
              <w:rPr>
                <w:rFonts w:eastAsia="TimesNewRomanPSMT;Times New Roman" w:cs="Times New Roman" w:ascii="Times New Roman" w:hAnsi="Times New Roman"/>
              </w:rPr>
              <w:t>. Аудирование с выборочным пониманием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(лучшие и худшие моменты в жизни друг друг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Our memories. </w:t>
            </w:r>
            <w:r>
              <w:rPr>
                <w:rFonts w:eastAsia="TimesNewRomanPSMT;Times New Roman" w:cs="Times New Roman" w:ascii="Times New Roman" w:hAnsi="Times New Roman"/>
              </w:rPr>
              <w:t>Ознакомительное чтение. Соотнесение текста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мен мнени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scus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emories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задание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have you learnt this year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роек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y school year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 с опорой на кон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ознакомительное чтение: зрительно воспринимать текст и понимать его основное содержание; выделять главные факты, определять тему. Подбирать иллюстрацию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Участвовать в диалоге-обмене мнениями: выражать свою точку зрения и обосновывать ее.Употреблять синонимы адекватно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полнять творческое задание – проект  и изготовление постера на тему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My school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ear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 Зоуи. 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goodbye party </w:t>
            </w:r>
            <w:r>
              <w:rPr>
                <w:rFonts w:eastAsia="TimesNewRomanPSMT;Times New Roman" w:cs="Times New Roman" w:ascii="Times New Roman" w:hAnsi="Times New Roman"/>
              </w:rPr>
              <w:t>(планирование прощальной вечеринк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(что можно положить в бутерброд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have you done this year to help 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Zoe’s diar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 и описание планов Зоу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 вечерин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обмен мнениями о том, что можно положить в бутербр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поисковое чтение, выбир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твечать на вопросы и составлять мини-текст о планах на будущ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уем прощальную вечеринку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ответы на вопросы, рассказ о том, что произошло в этом году (использование </w:t>
            </w:r>
            <w:r>
              <w:rPr>
                <w:rFonts w:cs="Times New Roman" w:ascii="Times New Roman" w:hAnsi="Times New Roman"/>
                <w:i/>
                <w:iCs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анк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Диалог-расспрос по анкете. Рассказ о лучшем дне этого г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ы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Tray game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ide the mou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иллюстраций с тексто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Отвечать на вопросы, используя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Рассказывать о планах на будущее, используя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b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going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</w:rPr>
              <w:t>. Заполнять анкету. Участвовать в диалоге-расспросе по анкете. Употреблять в речи прилагательные в превосходной степе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вои планы на будущее. Повторение изученн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ассказ по картинкам (путешествия Пола и Зоуи)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 «Планы Пола и Зоуи». Аудирование с выборочным пониманием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«Планы Пола и Зоуи». Диалог-расспрос «Твои планы на будущее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>описание планов Пола и Зоуи на будуще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важных событиях, произошедших в указанном году с опорой на иллюстраци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б изобрет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предложений с разными грамматическими формами с правилами их употреб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монологические высказывания о разных профессиях с опорой на предложенные слова и словосочетания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вторить пройденный в четвертой четверти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двести итоги теста – задание 4 для самопроверки, обсудить встретившиеся трудности. Подготовиться к четвертной контрольной работе. Сообщать информацию, отвечая на вопросы разных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поставлять предложения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Употреблять в устной и письменной речи слова для обозначения количества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№ 4 по теме «Разнообразный ми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, чтения, грамматики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Диалог культур.</w:t>
            </w:r>
            <w:r>
              <w:rPr>
                <w:rFonts w:cs="Times New Roman" w:ascii="Times New Roman" w:hAnsi="Times New Roman"/>
              </w:rPr>
              <w:t xml:space="preserve"> Обобщение и систематизация грамматического материала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Тексты и задания для формирования социокультурной компетенции учащихс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ойденный в четвёртой  четверти  материал.</w:t>
            </w:r>
            <w:r>
              <w:rPr>
                <w:rFonts w:cs="Times New Roman" w:ascii="Times New Roman" w:hAnsi="Times New Roman"/>
                <w:bCs/>
              </w:rPr>
              <w:t xml:space="preserve"> Развивать навыки чтения, аудирования,  практиковать в употреблении лексических единиц и грамматических структур в рамках подготовки к ЕГЭ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едеральный государственный образовательный стандарт основного общего образования по иностранному языку от 17 декабря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мерные программы по учебным предметам. Иностранный язык 5-9 классы.-М.: Просвещение,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ебно-методический комплект по английскому языку «Forward» для 5 класса, являющийся частью системы учебно-методических комплектов «Алгоритм успеха»: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Forward” Учебник англ. яз.для 5кл. общеобраз. учрежд. /М.В. Вербицкая и др. – Москва, Вентана Граф, 2012. 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Аудиоприложение к учебнику англ. яз. ‘Forward” для 5кл. общеобраз. учрежд. / М.В. Вербицкая и др. – Москва, Вентана Граф, 2012. 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Рабочая тетрадь к учебнику английского языка ‘Forward”для 5кл. общеобраз. учрежд. / М.В. Вербицкая и др. – Москва, Вентана Граф, 2012. 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икативные ум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Говорен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иалогическ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- побуждение к действию, диалог-обмен мнениями и комбинированные диа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онологическая реч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Дальнейшее развитие и совершенствование связных высказываний с использованием основных коммуникативных типов речи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  <w:r>
        <w:rPr>
          <w:rFonts w:cs="Times New Roman" w:ascii="Times New Roman" w:hAnsi="Times New Roman"/>
          <w:bCs/>
          <w:iCs/>
        </w:rPr>
        <w:t xml:space="preserve">описание, рассказ и т.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MT;Times New Roman" w:cs="Times New Roman" w:ascii="Times New Roman" w:hAnsi="Times New Roman"/>
        </w:rPr>
        <w:t>рассказывать о себе, своей семье, друзьях,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MT;Times New Roman"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NewRomanPS-ItalicMT;MS Mincho" w:cs="Times New Roman" w:ascii="Times New Roman" w:hAnsi="Times New Roman"/>
          <w:iCs/>
        </w:rPr>
        <w:t>давать</w:t>
      </w:r>
      <w:r>
        <w:rPr>
          <w:rFonts w:eastAsia="TimesNewRomanPS-ItalicMT;MS Mincho" w:cs="Times New Roman" w:ascii="Times New Roman" w:hAnsi="Times New Roman"/>
          <w:i/>
          <w:iCs/>
        </w:rPr>
        <w:t xml:space="preserve"> </w:t>
      </w:r>
      <w:r>
        <w:rPr>
          <w:rFonts w:eastAsia="TimesNewRomanPSMT;Times New Roman" w:cs="Times New Roman" w:ascii="Times New Roman" w:hAnsi="Times New Roman"/>
        </w:rPr>
        <w:t>краткую  характеристику реальных людей и литературных персонаж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MT;Times New Roman" w:cs="Times New Roman" w:ascii="Times New Roman" w:hAnsi="Times New Roman"/>
        </w:rPr>
        <w:t>передача основное содержание прочитанного текста с опорой или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опоры на текст/ключевые слова/план/вопро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делать сообщение на заданную тему на основе прочитанн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комментировать факты из прочитанного/прослушанного текста, аргументировать свое отношение к прочитанному/прослушанно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кратко излагать результаты выполненной проект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/>
          <w:i/>
          <w:iCs/>
        </w:rPr>
      </w:pPr>
      <w:r>
        <w:rPr>
          <w:rFonts w:eastAsia="TimesNewRomanPS-ItalicMT;MS Mincho"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Ауд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 xml:space="preserve">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в зависимости от коммуникативной задачи и функционального типа тек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Жанры текстов: прагматические, научно- популярные, публицистические. Типы текстов: объявление, реклама, сообщение, интервью, инструкция, стихотворение и др. Аудирование с полным пониманием содержания осуществляется на несложных текстах, построенных на полностью знакомом обучающимися языковом материале. 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выделять основную мысль в воспринимаемом на слух текс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отделять в тексте, воспринимаемом на слух, главные факты от второстепе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Чт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выборочным пониманием нужной или интересующей информации (просмотровое/ поисковое чтение). Жанры текстов : научно-популярные, публицистические, художественные, прагматические. Типы текстов: статья, интервью, рассказ, объявление, рецепт, меню, проспект, реклама, стихотворение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пользоваться сносками и лингвострановедческим справочн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Письменная ре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Развитие и совершенствование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составлять план/тезисы устного или письменного со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кратко излагать в письменном виде результаты своей проек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писать небольшие письменные высказывания с опорой на образе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Языковая компетентность (владение языковыми средств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ловах и фразах, ритмико- интонационные навыки произношения различных типов предло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соблюдать правильное ударение в изученных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азличать коммуникативные типы предложения по интон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выражать модальные значения, чувства и эмоции с помощью интон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различать на слух британские и американские варианты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Орфограф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/>
          <w:i/>
          <w:iCs/>
        </w:rPr>
      </w:pPr>
      <w:r>
        <w:rPr>
          <w:rFonts w:eastAsia="TimesNewRomanPSMT;Times New Roman" w:cs="Times New Roman" w:ascii="Times New Roman" w:hAnsi="Times New Roman"/>
          <w:b/>
          <w:i/>
          <w:iCs/>
        </w:rPr>
        <w:t>Обучающийся  научитс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i/>
          <w:i/>
          <w:iCs/>
        </w:rPr>
      </w:pPr>
      <w:r>
        <w:rPr>
          <w:rFonts w:eastAsia="TimesNewRomanPSMT;Times New Roman" w:cs="Times New Roman" w:ascii="Times New Roman" w:hAnsi="Times New Roman"/>
          <w:i/>
          <w:iCs/>
        </w:rPr>
        <w:t>правильно писать изученные слов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Овладение лексическими единицами, обслуживающими новые темы, проблемы и ситуации общения в пределах тематики основной школы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</w:rPr>
        <w:t xml:space="preserve">Основные способы словообразования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 xml:space="preserve">аффиксация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142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bCs/>
          <w:iCs/>
        </w:rPr>
        <w:t>глаголов</w:t>
      </w:r>
      <w:r>
        <w:rPr>
          <w:rFonts w:eastAsia="TimesNewRomanPS-ItalicMT;MS Mincho" w:cs="Times New Roman" w:ascii="Times New Roman" w:hAnsi="Times New Roman"/>
          <w:bCs/>
          <w:iCs/>
          <w:lang w:val="en-US"/>
        </w:rPr>
        <w:t xml:space="preserve">   dis-(disagree), mis-(misunderstand), re- (rewrite); -ize/-ise (organize)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142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bCs/>
          <w:iCs/>
        </w:rPr>
        <w:t>существительных</w:t>
      </w:r>
      <w:r>
        <w:rPr>
          <w:rFonts w:eastAsia="TimesNewRomanPS-ItalicMT;MS Mincho" w:cs="Times New Roman" w:ascii="Times New Roman" w:hAnsi="Times New Roman"/>
          <w:bCs/>
          <w:iCs/>
          <w:lang w:val="en-US"/>
        </w:rPr>
        <w:t xml:space="preserve"> –sion/- tion (celebration), -ance/ence (performance), - ment (environment), -ity (possibility), - ness (kindness), - ship (friendship), -ist  (optimist), - ing (meeting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NewRomanPS-ItalicMT;MS Mincho" w:cs="Times New Roman" w:ascii="Times New Roman" w:hAnsi="Times New Roman"/>
          <w:bCs/>
          <w:iCs/>
        </w:rPr>
        <w:t>прилагательные</w:t>
      </w:r>
      <w:r>
        <w:rPr>
          <w:rFonts w:eastAsia="TimesNewRomanPS-ItalicMT;MS Mincho" w:cs="Times New Roman" w:ascii="Times New Roman" w:hAnsi="Times New Roman"/>
          <w:bCs/>
          <w:iCs/>
          <w:lang w:val="en-US"/>
        </w:rPr>
        <w:t xml:space="preserve">  un-, im-in, inter, -y, -ly, -ful, -al, -ic, - ian/-an, -ing, -ous, -able/-ible, less, -v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142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bCs/>
          <w:iCs/>
        </w:rPr>
        <w:t xml:space="preserve">наречий </w:t>
      </w:r>
      <w:r>
        <w:rPr>
          <w:rFonts w:eastAsia="TimesNewRomanPS-ItalicMT;MS Mincho" w:cs="Times New Roman" w:ascii="Times New Roman" w:hAnsi="Times New Roman"/>
          <w:bCs/>
          <w:iCs/>
          <w:lang w:val="en-US"/>
        </w:rPr>
        <w:t>–ly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142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bCs/>
          <w:iCs/>
        </w:rPr>
        <w:t xml:space="preserve">числительные </w:t>
      </w:r>
      <w:r>
        <w:rPr>
          <w:rFonts w:eastAsia="TimesNewRomanPS-ItalicMT;MS Mincho" w:cs="Times New Roman" w:ascii="Times New Roman" w:hAnsi="Times New Roman"/>
          <w:bCs/>
          <w:iCs/>
          <w:lang w:val="en-US"/>
        </w:rPr>
        <w:t>- teen, -ty, -t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  <w:lang w:val="en-US"/>
        </w:rPr>
      </w:pPr>
      <w:r>
        <w:rPr>
          <w:rFonts w:eastAsia="TimesNewRomanPS-ItalicMT;MS Mincho" w:cs="Times New Roman" w:ascii="Times New Roman" w:hAnsi="Times New Roman"/>
          <w:bCs/>
          <w:iCs/>
        </w:rPr>
        <w:t>словослож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  <w:lang w:val="en-US"/>
        </w:rPr>
      </w:pPr>
      <w:r>
        <w:rPr>
          <w:rFonts w:eastAsia="TimesNewRomanPS-ItalicMT;MS Mincho" w:cs="Times New Roman" w:ascii="Times New Roman" w:hAnsi="Times New Roman"/>
          <w:bCs/>
          <w:iCs/>
        </w:rPr>
        <w:t>существительное + существительно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  <w:lang w:val="en-US"/>
        </w:rPr>
      </w:pPr>
      <w:r>
        <w:rPr>
          <w:rFonts w:eastAsia="TimesNewRomanPS-ItalicMT;MS Mincho" w:cs="Times New Roman" w:ascii="Times New Roman" w:hAnsi="Times New Roman"/>
          <w:bCs/>
          <w:iCs/>
        </w:rPr>
        <w:t>прилагательное + прилагательно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  <w:lang w:val="en-US"/>
        </w:rPr>
      </w:pPr>
      <w:r>
        <w:rPr>
          <w:rFonts w:eastAsia="TimesNewRomanPS-ItalicMT;MS Mincho" w:cs="Times New Roman" w:ascii="Times New Roman" w:hAnsi="Times New Roman"/>
          <w:bCs/>
          <w:iCs/>
        </w:rPr>
        <w:t>прилагательное+ существительно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конверс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образование существительных от неопределенной формы глагол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образование существительных от прилагательны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NewRomanPS-ItalicMT;MS Mincho" w:cs="Times New Roman"/>
          <w:bCs/>
          <w:iCs/>
        </w:rPr>
      </w:pPr>
      <w:r>
        <w:rPr>
          <w:rFonts w:eastAsia="TimesNewRomanPS-ItalicMT;MS Mincho" w:cs="Times New Roman" w:ascii="Times New Roman" w:hAnsi="Times New Roman"/>
          <w:bCs/>
          <w:iCs/>
        </w:rPr>
        <w:t>Распознавание и использование интернациональных слов. Представление о синонимии, антонимии, лексической сочетаемости, многозна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соблюдать существующие в английском языке нормы лексической сочетаем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</w:t>
      </w:r>
      <w:r>
        <w:rPr>
          <w:rFonts w:eastAsia="TimesNewRomanPSMT;Times New Roman" w:cs="Times New Roman" w:ascii="Times New Roman" w:hAnsi="Times New Roman"/>
          <w:i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задач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</w:rPr>
        <w:t>•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находить различия между явлениями синонимии и антоним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/>
          <w:i/>
          <w:iCs/>
        </w:rPr>
      </w:pPr>
      <w:r>
        <w:rPr>
          <w:rFonts w:eastAsia="TimesNewRomanPS-ItalicMT;MS Mincho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b/>
          <w:b/>
          <w:bCs/>
          <w:iCs/>
        </w:rPr>
      </w:pPr>
      <w:r>
        <w:rPr>
          <w:rFonts w:eastAsia="TimesNewRomanPS-ItalicMT;MS Mincho" w:cs="Times New Roman" w:ascii="Times New Roman" w:hAnsi="Times New Roman"/>
          <w:b/>
          <w:bCs/>
          <w:iCs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iCs/>
        </w:rPr>
      </w:pPr>
      <w:r>
        <w:rPr>
          <w:rFonts w:eastAsia="TimesNewRomanPSMT;Times New Roman" w:cs="Times New Roman" w:ascii="Times New Roman" w:hAnsi="Times New Roman"/>
          <w:b/>
          <w:iCs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аспознавать и употреблять в ре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 xml:space="preserve">распространенные простые предложения, в том числе с несколькими обстоятельствами, следующими в определенном порядке (We moved to a new </w:t>
      </w:r>
      <w:r>
        <w:rPr>
          <w:rFonts w:eastAsia="TimesNewRomanPSMT;Times New Roman" w:cs="Times New Roman" w:ascii="Times New Roman" w:hAnsi="Times New Roman"/>
          <w:iCs/>
          <w:lang w:val="en-US"/>
        </w:rPr>
        <w:t>house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last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year</w:t>
      </w:r>
      <w:r>
        <w:rPr>
          <w:rFonts w:eastAsia="TimesNewRomanPSMT;Times New Roman" w:cs="Times New Roman" w:ascii="Times New Roman" w:hAnsi="Times New Roman"/>
          <w:iCs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 xml:space="preserve">предложения с начальным </w:t>
      </w:r>
      <w:r>
        <w:rPr>
          <w:rFonts w:eastAsia="TimesNewRomanPSMT;Times New Roman" w:cs="Times New Roman" w:ascii="Times New Roman" w:hAnsi="Times New Roman"/>
          <w:iCs/>
          <w:lang w:val="en-US"/>
        </w:rPr>
        <w:t>It</w:t>
      </w:r>
      <w:r>
        <w:rPr>
          <w:rFonts w:eastAsia="TimesNewRomanPSMT;Times New Roman" w:cs="Times New Roman" w:ascii="Times New Roman" w:hAnsi="Times New Roman"/>
          <w:iCs/>
        </w:rPr>
        <w:t xml:space="preserve"> (</w:t>
      </w:r>
      <w:r>
        <w:rPr>
          <w:rFonts w:eastAsia="TimesNewRomanPSMT;Times New Roman" w:cs="Times New Roman" w:ascii="Times New Roman" w:hAnsi="Times New Roman"/>
          <w:iCs/>
          <w:lang w:val="en-US"/>
        </w:rPr>
        <w:t>It</w:t>
      </w:r>
      <w:r>
        <w:rPr>
          <w:rFonts w:eastAsia="TimesNewRomanPSMT;Times New Roman" w:cs="Times New Roman" w:ascii="Times New Roman" w:hAnsi="Times New Roman"/>
          <w:iCs/>
        </w:rPr>
        <w:t>’</w:t>
      </w:r>
      <w:r>
        <w:rPr>
          <w:rFonts w:eastAsia="TimesNewRomanPSMT;Times New Roman" w:cs="Times New Roman" w:ascii="Times New Roman" w:hAnsi="Times New Roman"/>
          <w:iCs/>
          <w:lang w:val="en-US"/>
        </w:rPr>
        <w:t>s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cold</w:t>
      </w:r>
      <w:r>
        <w:rPr>
          <w:rFonts w:eastAsia="TimesNewRomanPSMT;Times New Roman" w:cs="Times New Roman" w:ascii="Times New Roman" w:hAnsi="Times New Roman"/>
          <w:iCs/>
        </w:rPr>
        <w:t xml:space="preserve">. </w:t>
      </w:r>
      <w:r>
        <w:rPr>
          <w:rFonts w:eastAsia="TimesNewRomanPSMT;Times New Roman" w:cs="Times New Roman" w:ascii="Times New Roman" w:hAnsi="Times New Roman"/>
          <w:iCs/>
          <w:lang w:val="en-US"/>
        </w:rPr>
        <w:t>It’s five o’clock. It’s interesting. It’s winter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  <w:lang w:val="en-US"/>
        </w:rPr>
        <w:t>—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предложения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с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начальным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There + to be (There are a lot of trees in the park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сложносочиненные предложения с сочинительными союзами and</w:t>
      </w:r>
      <w:r>
        <w:rPr>
          <w:rFonts w:eastAsia="TimesNewRomanPS-ItalicMT;MS Mincho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</w:rPr>
        <w:t>but, or</w:t>
      </w:r>
      <w:r>
        <w:rPr>
          <w:rFonts w:eastAsia="TimesNewRomanPS-ItalicMT;MS Mincho" w:cs="Times New Roman" w:ascii="Times New Roman" w:hAnsi="Times New Roman"/>
          <w:iCs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имена существительные в единственном и множественном числе, образованные по правилу, и исклю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имена существительные c определенным/неопределенным/нулевым артик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личные, притяжательные, указательные, неопределенные, относительные, вопросительные местоим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имена прилагательные в положительной, сравнительной и превосходной степени, образованные по правилу, и исключения; а также наречия, выражающие количество (</w:t>
      </w:r>
      <w:r>
        <w:rPr>
          <w:rFonts w:eastAsia="TimesNewRomanPSMT;Times New Roman" w:cs="Times New Roman" w:ascii="Times New Roman" w:hAnsi="Times New Roman"/>
          <w:iCs/>
          <w:lang w:val="en-US"/>
        </w:rPr>
        <w:t>many</w:t>
      </w:r>
      <w:r>
        <w:rPr>
          <w:rFonts w:eastAsia="TimesNewRomanPSMT;Times New Roman" w:cs="Times New Roman" w:ascii="Times New Roman" w:hAnsi="Times New Roman"/>
          <w:iCs/>
        </w:rPr>
        <w:t xml:space="preserve"> / </w:t>
      </w:r>
      <w:r>
        <w:rPr>
          <w:rFonts w:eastAsia="TimesNewRomanPSMT;Times New Roman" w:cs="Times New Roman" w:ascii="Times New Roman" w:hAnsi="Times New Roman"/>
          <w:iCs/>
          <w:lang w:val="en-US"/>
        </w:rPr>
        <w:t>much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few</w:t>
      </w:r>
      <w:r>
        <w:rPr>
          <w:rFonts w:eastAsia="TimesNewRomanPSMT;Times New Roman" w:cs="Times New Roman" w:ascii="Times New Roman" w:hAnsi="Times New Roman"/>
          <w:iCs/>
        </w:rPr>
        <w:t xml:space="preserve"> / </w:t>
      </w:r>
      <w:r>
        <w:rPr>
          <w:rFonts w:eastAsia="TimesNewRomanPSMT;Times New Roman" w:cs="Times New Roman" w:ascii="Times New Roman" w:hAnsi="Times New Roman"/>
          <w:iCs/>
          <w:lang w:val="en-US"/>
        </w:rPr>
        <w:t>a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few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little</w:t>
      </w:r>
      <w:r>
        <w:rPr>
          <w:rFonts w:eastAsia="TimesNewRomanPSMT;Times New Roman" w:cs="Times New Roman" w:ascii="Times New Roman" w:hAnsi="Times New Roman"/>
          <w:iCs/>
        </w:rPr>
        <w:t xml:space="preserve"> / </w:t>
      </w:r>
      <w:r>
        <w:rPr>
          <w:rFonts w:eastAsia="TimesNewRomanPSMT;Times New Roman" w:cs="Times New Roman" w:ascii="Times New Roman" w:hAnsi="Times New Roman"/>
          <w:iCs/>
          <w:lang w:val="en-US"/>
        </w:rPr>
        <w:t>a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little</w:t>
      </w:r>
      <w:r>
        <w:rPr>
          <w:rFonts w:eastAsia="TimesNewRomanPSMT;Times New Roman" w:cs="Times New Roman" w:ascii="Times New Roman" w:hAnsi="Times New Roman"/>
          <w:iCs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количественные и порядковые числительны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 xml:space="preserve">глаголы в наиболее употребительных временных формах действительного залога: </w:t>
      </w:r>
      <w:r>
        <w:rPr>
          <w:rFonts w:eastAsia="TimesNewRomanPSMT;Times New Roman" w:cs="Times New Roman" w:ascii="Times New Roman" w:hAnsi="Times New Roman"/>
          <w:iCs/>
          <w:lang w:val="en-US"/>
        </w:rPr>
        <w:t>Present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Simple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Future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Simple</w:t>
      </w:r>
      <w:r>
        <w:rPr>
          <w:rFonts w:eastAsia="TimesNewRomanPSMT;Times New Roman" w:cs="Times New Roman" w:ascii="Times New Roman" w:hAnsi="Times New Roman"/>
          <w:iCs/>
        </w:rPr>
        <w:t xml:space="preserve"> и </w:t>
      </w:r>
      <w:r>
        <w:rPr>
          <w:rFonts w:eastAsia="TimesNewRomanPSMT;Times New Roman" w:cs="Times New Roman" w:ascii="Times New Roman" w:hAnsi="Times New Roman"/>
          <w:iCs/>
          <w:lang w:val="en-US"/>
        </w:rPr>
        <w:t>Past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Simple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Present</w:t>
      </w:r>
      <w:r>
        <w:rPr>
          <w:rFonts w:eastAsia="TimesNewRomanPSMT;Times New Roman" w:cs="Times New Roman" w:ascii="Times New Roman" w:hAnsi="Times New Roman"/>
          <w:iCs/>
        </w:rPr>
        <w:t xml:space="preserve"> и </w:t>
      </w:r>
      <w:r>
        <w:rPr>
          <w:rFonts w:eastAsia="TimesNewRomanPSMT;Times New Roman" w:cs="Times New Roman" w:ascii="Times New Roman" w:hAnsi="Times New Roman"/>
          <w:iCs/>
          <w:lang w:val="en-US"/>
        </w:rPr>
        <w:t>Past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Continuous</w:t>
      </w:r>
      <w:r>
        <w:rPr>
          <w:rFonts w:eastAsia="TimesNewRomanPSMT;Times New Roman" w:cs="Times New Roman" w:ascii="Times New Roman" w:hAnsi="Times New Roman"/>
          <w:iCs/>
        </w:rPr>
        <w:t>,Present Perfec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глаголы в следующих формах страдательного залога: Present Simple Passive, Past Simple Passiv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—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 xml:space="preserve">различные грамматические средства для выражения будущего времени: </w:t>
      </w:r>
      <w:r>
        <w:rPr>
          <w:rFonts w:eastAsia="TimesNewRomanPSMT;Times New Roman" w:cs="Times New Roman" w:ascii="Times New Roman" w:hAnsi="Times New Roman"/>
          <w:iCs/>
          <w:lang w:val="en-US"/>
        </w:rPr>
        <w:t>Simple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Future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to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be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going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to</w:t>
      </w:r>
      <w:r>
        <w:rPr>
          <w:rFonts w:eastAsia="TimesNewRomanPSMT;Times New Roman" w:cs="Times New Roman" w:ascii="Times New Roman" w:hAnsi="Times New Roman"/>
          <w:iCs/>
        </w:rPr>
        <w:t xml:space="preserve">, </w:t>
      </w:r>
      <w:r>
        <w:rPr>
          <w:rFonts w:eastAsia="TimesNewRomanPSMT;Times New Roman" w:cs="Times New Roman" w:ascii="Times New Roman" w:hAnsi="Times New Roman"/>
          <w:iCs/>
          <w:lang w:val="en-US"/>
        </w:rPr>
        <w:t>Present</w:t>
      </w:r>
      <w:r>
        <w:rPr>
          <w:rFonts w:eastAsia="TimesNewRomanPSMT;Times New Roman" w:cs="Times New Roman" w:ascii="Times New Roman" w:hAnsi="Times New Roman"/>
          <w:iCs/>
        </w:rPr>
        <w:t xml:space="preserve"> </w:t>
      </w:r>
      <w:r>
        <w:rPr>
          <w:rFonts w:eastAsia="TimesNewRomanPSMT;Times New Roman" w:cs="Times New Roman" w:ascii="Times New Roman" w:hAnsi="Times New Roman"/>
          <w:iCs/>
          <w:lang w:val="en-US"/>
        </w:rPr>
        <w:t>Continuous</w:t>
      </w:r>
      <w:r>
        <w:rPr>
          <w:rFonts w:eastAsia="TimesNewRomanPS-ItalicMT;MS Mincho" w:cs="Times New Roman" w:ascii="Times New Roman" w:hAnsi="Times New Roman"/>
          <w:iCs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  <w:lang w:val="en-US"/>
        </w:rPr>
        <w:t>—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условные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предложения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реального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характера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(Conditional I — If I see Jim, I’ll invite him to our school part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iCs/>
          <w:lang w:val="en-US"/>
        </w:rPr>
        <w:t>—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модальные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глаголы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и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их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NewRomanPSMT;Times New Roman" w:cs="Times New Roman" w:ascii="Times New Roman" w:hAnsi="Times New Roman"/>
          <w:iCs/>
        </w:rPr>
        <w:t>эквиваленты</w:t>
      </w:r>
      <w:r>
        <w:rPr>
          <w:rFonts w:eastAsia="TimesNewRomanPSMT;Times New Roman" w:cs="Times New Roman" w:ascii="Times New Roman" w:hAnsi="Times New Roman"/>
          <w:iCs/>
          <w:lang w:val="en-US"/>
        </w:rPr>
        <w:t xml:space="preserve"> (may, can, be able to, must, have to, should, could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распознавать сложноподчине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распознавать в речи предложения с конструкциями as … as; not so … as; either … or; neither … no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>распознавать в речи условные предложения нереального характера (</w:t>
      </w:r>
      <w:r>
        <w:rPr>
          <w:rFonts w:eastAsia="TimesNewRomanPS-ItalicMT;MS Mincho" w:cs="Times New Roman" w:ascii="Times New Roman" w:hAnsi="Times New Roman"/>
          <w:iCs/>
          <w:lang w:val="en-US"/>
        </w:rPr>
        <w:t>Conditional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II</w:t>
      </w:r>
      <w:r>
        <w:rPr>
          <w:rFonts w:eastAsia="TimesNewRomanPS-ItalicMT;MS Mincho" w:cs="Times New Roman" w:ascii="Times New Roman" w:hAnsi="Times New Roman"/>
          <w:iCs/>
        </w:rPr>
        <w:t xml:space="preserve"> — </w:t>
      </w:r>
      <w:r>
        <w:rPr>
          <w:rFonts w:eastAsia="TimesNewRomanPS-ItalicMT;MS Mincho" w:cs="Times New Roman" w:ascii="Times New Roman" w:hAnsi="Times New Roman"/>
          <w:iCs/>
          <w:lang w:val="en-US"/>
        </w:rPr>
        <w:t>If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I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were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you</w:t>
      </w:r>
      <w:r>
        <w:rPr>
          <w:rFonts w:eastAsia="TimesNewRomanPS-ItalicMT;MS Mincho" w:cs="Times New Roman" w:ascii="Times New Roman" w:hAnsi="Times New Roman"/>
          <w:iCs/>
        </w:rPr>
        <w:t xml:space="preserve">, </w:t>
      </w:r>
      <w:r>
        <w:rPr>
          <w:rFonts w:eastAsia="TimesNewRomanPS-ItalicMT;MS Mincho" w:cs="Times New Roman" w:ascii="Times New Roman" w:hAnsi="Times New Roman"/>
          <w:iCs/>
          <w:lang w:val="en-US"/>
        </w:rPr>
        <w:t>I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would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start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learning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French</w:t>
      </w:r>
      <w:r>
        <w:rPr>
          <w:rFonts w:eastAsia="TimesNewRomanPS-ItalicMT;MS Mincho" w:cs="Times New Roman" w:ascii="Times New Roman" w:hAnsi="Times New Roman"/>
          <w:iCs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</w:rPr>
        <w:t>•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</w:rPr>
        <w:t xml:space="preserve">использовать в речи глаголы во временны́х формах действительного залога: </w:t>
      </w:r>
      <w:r>
        <w:rPr>
          <w:rFonts w:eastAsia="TimesNewRomanPS-ItalicMT;MS Mincho" w:cs="Times New Roman" w:ascii="Times New Roman" w:hAnsi="Times New Roman"/>
          <w:iCs/>
          <w:lang w:val="en-US"/>
        </w:rPr>
        <w:t>Past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Perfect</w:t>
      </w:r>
      <w:r>
        <w:rPr>
          <w:rFonts w:eastAsia="TimesNewRomanPS-ItalicMT;MS Mincho" w:cs="Times New Roman" w:ascii="Times New Roman" w:hAnsi="Times New Roman"/>
          <w:iCs/>
        </w:rPr>
        <w:t xml:space="preserve">, </w:t>
      </w:r>
      <w:r>
        <w:rPr>
          <w:rFonts w:eastAsia="TimesNewRomanPS-ItalicMT;MS Mincho" w:cs="Times New Roman" w:ascii="Times New Roman" w:hAnsi="Times New Roman"/>
          <w:iCs/>
          <w:lang w:val="en-US"/>
        </w:rPr>
        <w:t>Present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Perfect</w:t>
      </w:r>
      <w:r>
        <w:rPr>
          <w:rFonts w:eastAsia="TimesNewRomanPS-ItalicMT;MS Mincho" w:cs="Times New Roman" w:ascii="Times New Roman" w:hAnsi="Times New Roman"/>
          <w:iCs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lang w:val="en-US"/>
        </w:rPr>
        <w:t>Continuous</w:t>
      </w:r>
      <w:r>
        <w:rPr>
          <w:rFonts w:eastAsia="TimesNewRomanPS-ItalicMT;MS Mincho" w:cs="Times New Roman" w:ascii="Times New Roman" w:hAnsi="Times New Roman"/>
          <w:iCs/>
        </w:rPr>
        <w:t xml:space="preserve">, </w:t>
      </w:r>
      <w:r>
        <w:rPr>
          <w:rFonts w:eastAsia="TimesNewRomanPS-ItalicMT;MS Mincho" w:cs="Times New Roman" w:ascii="Times New Roman" w:hAnsi="Times New Roman"/>
          <w:iCs/>
          <w:lang w:val="en-US"/>
        </w:rPr>
        <w:t>Future</w:t>
      </w:r>
      <w:r>
        <w:rPr>
          <w:rFonts w:eastAsia="TimesNewRomanPS-ItalicMT;MS Mincho" w:cs="Times New Roman" w:ascii="Times New Roman" w:hAnsi="Times New Roman"/>
          <w:iCs/>
        </w:rPr>
        <w:t>-</w:t>
      </w:r>
      <w:r>
        <w:rPr>
          <w:rFonts w:eastAsia="TimesNewRomanPS-ItalicMT;MS Mincho" w:cs="Times New Roman" w:ascii="Times New Roman" w:hAnsi="Times New Roman"/>
          <w:iCs/>
          <w:lang w:val="en-US"/>
        </w:rPr>
        <w:t>in</w:t>
      </w:r>
      <w:r>
        <w:rPr>
          <w:rFonts w:eastAsia="TimesNewRomanPS-ItalicMT;MS Mincho" w:cs="Times New Roman" w:ascii="Times New Roman" w:hAnsi="Times New Roman"/>
          <w:iCs/>
        </w:rPr>
        <w:t>-</w:t>
      </w:r>
      <w:r>
        <w:rPr>
          <w:rFonts w:eastAsia="TimesNewRomanPS-ItalicMT;MS Mincho" w:cs="Times New Roman" w:ascii="Times New Roman" w:hAnsi="Times New Roman"/>
          <w:iCs/>
          <w:lang w:val="en-US"/>
        </w:rPr>
        <w:t>t</w:t>
      </w:r>
      <w:r>
        <w:rPr>
          <w:rFonts w:eastAsia="TimesNewRomanPS-ItalicMT;MS Mincho" w:cs="Times New Roman" w:ascii="Times New Roman" w:hAnsi="Times New Roman"/>
          <w:iCs/>
          <w:sz w:val="20"/>
          <w:szCs w:val="20"/>
          <w:lang w:val="en-US"/>
        </w:rPr>
        <w:t>he</w:t>
      </w:r>
      <w:r>
        <w:rPr>
          <w:rFonts w:eastAsia="TimesNewRomanPS-ItalicMT;MS Mincho" w:cs="Times New Roman" w:ascii="Times New Roman" w:hAnsi="Times New Roman"/>
          <w:iCs/>
          <w:sz w:val="20"/>
          <w:szCs w:val="20"/>
        </w:rPr>
        <w:t>-</w:t>
      </w:r>
      <w:r>
        <w:rPr>
          <w:rFonts w:eastAsia="TimesNewRomanPS-ItalicMT;MS Mincho" w:cs="Times New Roman" w:ascii="Times New Roman" w:hAnsi="Times New Roman"/>
          <w:iCs/>
          <w:sz w:val="20"/>
          <w:szCs w:val="20"/>
          <w:lang w:val="en-US"/>
        </w:rPr>
        <w:t>Past</w:t>
      </w:r>
      <w:r>
        <w:rPr>
          <w:rFonts w:eastAsia="TimesNewRomanPS-ItalicMT;MS Mincho" w:cs="Times New Roman" w:ascii="Times New Roman" w:hAnsi="Times New Roman"/>
          <w:iCs/>
          <w:sz w:val="20"/>
          <w:szCs w:val="20"/>
        </w:rPr>
        <w:t>;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14">
    <w:name w:val="Основной текст (14)_"/>
    <w:qFormat/>
    <w:rPr>
      <w:i/>
      <w:iCs/>
      <w:shd w:fill="FFFFFF" w:val="clear"/>
      <w:lang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 w:bidi="ar-SA"/>
    </w:rPr>
  </w:style>
  <w:style w:type="character" w:styleId="14105">
    <w:name w:val="Основной текст (14)105"/>
    <w:qFormat/>
    <w:rPr>
      <w:rFonts w:ascii="Times New Roman" w:hAnsi="Times New Roman" w:cs="Times New Roman"/>
      <w:i/>
      <w:iCs/>
      <w:spacing w:val="0"/>
      <w:shd w:fill="FFFFFF" w:val="clear"/>
      <w:lang w:val="en-US" w:eastAsia="en-US" w:bidi="ar-SA"/>
    </w:rPr>
  </w:style>
  <w:style w:type="character" w:styleId="14103">
    <w:name w:val="Основной текст (14)103"/>
    <w:qFormat/>
    <w:rPr>
      <w:rFonts w:ascii="Times New Roman" w:hAnsi="Times New Roman" w:cs="Times New Roman"/>
      <w:i/>
      <w:iCs/>
      <w:spacing w:val="0"/>
      <w:shd w:fill="FFFFFF" w:val="clear"/>
      <w:lang w:val="en-US" w:eastAsia="en-US" w:bidi="ar-SA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26:00Z</dcterms:created>
  <dc:creator>пользователь</dc:creator>
  <dc:description/>
  <cp:keywords/>
  <dc:language>en-US</dc:language>
  <cp:lastModifiedBy>adminn</cp:lastModifiedBy>
  <cp:lastPrinted>2015-12-13T14:20:00Z</cp:lastPrinted>
  <dcterms:modified xsi:type="dcterms:W3CDTF">2016-09-21T17:50:00Z</dcterms:modified>
  <cp:revision>35</cp:revision>
  <dc:subject/>
  <dc:title>Пояснительная записка</dc:title>
</cp:coreProperties>
</file>