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0485120" cy="7437120"/>
            <wp:effectExtent l="0" t="0" r="0" b="0"/>
            <wp:wrapTight wrapText="bothSides">
              <wp:wrapPolygon edited="0">
                <wp:start x="-19" y="0"/>
                <wp:lineTo x="-19" y="21570"/>
                <wp:lineTo x="21598" y="21570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512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hd w:fill="FFFFFF" w:val="clear"/>
        <w:ind w:left="142" w:hanging="0"/>
        <w:jc w:val="both"/>
        <w:rPr/>
      </w:pPr>
      <w:r>
        <w:rPr/>
        <w:t>Рабочая программа по литературному чтению для 4  класса составлена основе:</w:t>
      </w:r>
    </w:p>
    <w:p>
      <w:pPr>
        <w:pStyle w:val="Style21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1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1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408"/>
        <w:jc w:val="both"/>
        <w:rPr>
          <w:u w:val="single"/>
        </w:rPr>
      </w:pPr>
      <w:r>
        <w:rPr>
          <w:color w:val="000000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b/>
          <w:bCs/>
          <w:color w:val="000000"/>
          <w:u w:val="single"/>
        </w:rPr>
        <w:t>ц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сознанным, правильным, беглым и вырази</w:t>
        <w:softHyphen/>
        <w:t>тельным чтением как базовым навыком в системе образования</w:t>
        <w:br/>
        <w:t>младших школьников; формирование читательского кругозора и приобретение опыта самостоятельной читательской деятельнос</w:t>
        <w:softHyphen/>
        <w:t>ти;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; формирование эстетического отношения к искусству слова; овладение первоначальными навыками работы</w:t>
        <w:br/>
        <w:t>с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богащение нравственного опыта младших школьников  средствами художественного текста; формирование представ</w:t>
        <w:softHyphen/>
        <w:t>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</w:rPr>
        <w:t xml:space="preserve">Приоритетной </w:t>
      </w:r>
      <w:r>
        <w:rPr>
          <w:b/>
          <w:bCs/>
          <w:color w:val="000000"/>
        </w:rPr>
        <w:t xml:space="preserve">целью </w:t>
      </w:r>
      <w:r>
        <w:rPr>
          <w:color w:val="000000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ёмами понимания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shd w:fill="FFFFFF" w:val="clear"/>
        <w:ind w:left="14" w:right="10" w:firstLine="394"/>
        <w:jc w:val="both"/>
        <w:rPr/>
      </w:pPr>
      <w:r>
        <w:rPr>
          <w:color w:val="000000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1.</w:t>
        <w:tab/>
      </w:r>
      <w:r>
        <w:rPr>
          <w:i/>
          <w:iCs/>
          <w:color w:val="000000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предполагает прежде всего формиро</w:t>
        <w:softHyphen/>
        <w:t>вание осмысленного читательского навыка (интереса к процес</w:t>
        <w:softHyphen/>
        <w:t>су чтения и потребности читать произведения разных видов ли</w:t>
        <w:softHyphen/>
        <w:t>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</w:t>
        <w:softHyphen/>
        <w:t>щиеся приобретают общеучебное умение осознанно читать тексты, работать с различной информацией (слово, текст, кни</w:t>
        <w:softHyphen/>
        <w:t>га), интерпретировать информацию в соответствии с запрос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i/>
          <w:iCs/>
          <w:color w:val="000000"/>
        </w:rPr>
        <w:t>2.</w:t>
        <w:tab/>
        <w:t>Овладение речевой, письменной и коммуникативной  культурой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</w:rPr>
      </w:pPr>
      <w:r>
        <w:rPr>
          <w:color w:val="000000"/>
        </w:rPr>
        <w:t>Выполнение этой задачи связано с умением работать с различными видами текстов, ориентироваться в книге, исполь</w:t>
        <w:softHyphen/>
        <w:t>зовать её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</w:t>
        <w:softHyphen/>
        <w:t>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</w:t>
        <w:softHyphen/>
        <w:t>вочниках и энциклопедиях, высказывают собственное мнение на основе прочитанного и услышанн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>Воспитание эстетического отношения к действительнос</w:t>
        <w:softHyphen/>
        <w:t>ти, отражённой в художественной литератур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способствует пониманию художест</w:t>
        <w:softHyphen/>
        <w:t>венного произведения как особого вида искусства; формиро</w:t>
        <w:softHyphen/>
        <w:t>ванию умения определять его художественную ценность и ана</w:t>
        <w:softHyphen/>
        <w:t>лизировать (на доступном уровне) средства выразительности. Развивается умение сравнивать искусство слова с другими ви</w:t>
        <w:softHyphen/>
        <w:t>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4.</w:t>
        <w:tab/>
      </w:r>
      <w:r>
        <w:rPr>
          <w:i/>
          <w:iCs/>
          <w:color w:val="000000"/>
        </w:rPr>
        <w:t>Формирование нравственных ценностей и эстетическо</w:t>
        <w:softHyphen/>
        <w:t>го вкуса младшего школьника; понимание духовной сущности</w:t>
        <w:br/>
        <w:t>произведений.</w:t>
      </w:r>
    </w:p>
    <w:p>
      <w:pPr>
        <w:pStyle w:val="Normal"/>
        <w:shd w:fill="FFFFFF" w:val="clear"/>
        <w:ind w:right="5" w:firstLine="394"/>
        <w:jc w:val="both"/>
        <w:rPr>
          <w:color w:val="000000"/>
        </w:rPr>
      </w:pPr>
      <w:r>
        <w:rPr>
          <w:color w:val="000000"/>
        </w:rPr>
        <w:t>С учётом особенностей художественной литературы, её нравственной сущности, влияния на становление личности ма</w:t>
        <w:softHyphen/>
        <w:t>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. Понимание значения эмоциональной окра</w:t>
        <w:softHyphen/>
        <w:t>шенности всех сюжетных линий произведения способствует воспитанию адекватного эмоционального состояния как пред</w:t>
        <w:softHyphen/>
        <w:t>посылки собственного поведения в жизни.</w:t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-23" w:hanging="0"/>
        <w:jc w:val="both"/>
        <w:rPr>
          <w:color w:val="000000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Данный  курс литературного  чтения  пос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изучение  должно  обеспечивать  развитие  личности  ребенка, формирование его  интеллекта  и  основных видов  речевой  деятельности  (слушания, говорения, чтения и письма)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в  результате  обучения  формируется читательская  деятельность школьников,  компоненты  учебной  деятельности,  а  также  универсальные   учебные действ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дифференцированное обучение и учет  индивидуальных возможностей каждого ребенка. Характерной чертой данной программы является «нерасчлененность» и  «переплетенность» обучения  работе  с  произведением  и  книгой.  При изучении  произведений  постоянно  идет  обучение  работе  с  учебной,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художественной  и  справочной  детской  книгой,  развивается  интерес  к самостоятельному чтению.  В  программе  не  выделяются отдельно урок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обучения чтению и работе с книгой, а есть уроки литературного чтения,  на которых  комплексно  решаются  все  задачи  литературного  образования младших школьников: формируются читательские умения, решаются задачи эмоционального,  эстетического  и  литературного  развития,  а  также 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Специфические  особенности курса  литературного чтения в начальной школе: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работа  с  текс том  как  речеведческой единицей,  а  с  литературным произведением как  искусством  слова, с учетом специфики его структуры  и    жанровых особеннос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 работы  над  художественным  произведением  и  детской  книгой как особым объектом изуч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формирование  литературоведческих  понятий,  обеспечивающих полноценное восприятие произвед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освоение  литературных  произведений  в  сочетании с  творческой деятельностью учащихся, развитием их эмоциональной сферы, обогащением  духовного мира учени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/>
      </w:pPr>
      <w:r>
        <w:rPr>
          <w:color w:val="000000"/>
        </w:rPr>
        <w:t>Развитие читателя предполагает формирование такой деятельности, когда он спосо</w:t>
        <w:softHyphen/>
        <w:t xml:space="preserve">бен </w:t>
      </w:r>
      <w:r>
        <w:rPr>
          <w:b/>
          <w:bCs/>
          <w:i/>
          <w:iCs/>
          <w:color w:val="000000"/>
        </w:rPr>
        <w:t xml:space="preserve">воспринимать </w:t>
      </w:r>
      <w:r>
        <w:rPr>
          <w:color w:val="000000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  <w:i/>
          <w:iCs/>
          <w:color w:val="000000"/>
        </w:rPr>
        <w:t xml:space="preserve">понимать </w:t>
      </w:r>
      <w:r>
        <w:rPr>
          <w:color w:val="000000"/>
        </w:rPr>
        <w:t>читаемое не только на уровне фактов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но и смысла (иметь свои суждения, выражать эмоциональные отношения и т.д.); </w:t>
      </w:r>
      <w:r>
        <w:rPr>
          <w:b/>
          <w:bCs/>
          <w:i/>
          <w:iCs/>
          <w:color w:val="000000"/>
        </w:rPr>
        <w:t>вос</w:t>
        <w:softHyphen/>
        <w:t xml:space="preserve">создавать </w:t>
      </w:r>
      <w:r>
        <w:rPr>
          <w:color w:val="000000"/>
        </w:rPr>
        <w:t xml:space="preserve">в своём воображении прочитанное (представлять мысленно героев, события) и, наконец, </w:t>
      </w:r>
      <w:r>
        <w:rPr>
          <w:b/>
          <w:bCs/>
          <w:i/>
          <w:iCs/>
          <w:color w:val="000000"/>
        </w:rPr>
        <w:t xml:space="preserve">воспроизводить </w:t>
      </w:r>
      <w:r>
        <w:rPr>
          <w:color w:val="000000"/>
        </w:rPr>
        <w:t>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b/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4 класс: учебник для учащихся общеобразовательных уч</w:t>
        <w:softHyphen/>
        <w:t xml:space="preserve">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4 класс: рабочие тетради для учащихся общеобразователь</w:t>
        <w:softHyphen/>
        <w:t xml:space="preserve">ных уч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4 </w:t>
      </w:r>
      <w:r>
        <w:rPr>
          <w:color w:val="000000"/>
        </w:rPr>
        <w:t>класс: учебные хрестоматии для учащихся общеобразо</w:t>
        <w:softHyphen/>
        <w:t>вательных учреждений: в 2 ч. Ч. 1,2/ Л.А. Ефросинина. - М.: Вентана-Граф, 2012. - (На</w:t>
        <w:softHyphen/>
        <w:t xml:space="preserve">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Проверочные тестовые работы: </w:t>
      </w:r>
      <w:r>
        <w:rPr>
          <w:color w:val="000000"/>
        </w:rPr>
        <w:t xml:space="preserve">русский язык, математика, чтение: 4 класс /Л.Е. Журова, Л.А. Евдокимова, Е.Э. Кочурова [и др.]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Книгочей. </w:t>
      </w:r>
      <w:r>
        <w:rPr>
          <w:color w:val="000000"/>
        </w:rPr>
        <w:t>Словарь-справочник по литературному чтению: 1-4 класс / Л.А. Ефро</w:t>
        <w:softHyphen/>
        <w:t xml:space="preserve">синина. - М.: Вентана-Граф, 2011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Учимся читать выразительно. </w:t>
      </w:r>
      <w:r>
        <w:rPr>
          <w:color w:val="000000"/>
        </w:rPr>
        <w:t xml:space="preserve">Тетрадь-пособие. 2-4 класс / М.И. Оморокова. - М.:Вентана-Граф, 2011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. </w:t>
      </w:r>
      <w:r>
        <w:rPr>
          <w:color w:val="000000"/>
        </w:rPr>
        <w:t xml:space="preserve">Методическое пособие: 4 класс / Л.А. Ефросинина. - М.:Вентана-Граф, 2012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 в начальной школе: </w:t>
      </w:r>
      <w:r>
        <w:rPr>
          <w:color w:val="000000"/>
        </w:rPr>
        <w:t>Контрольные работы, тесты, литера</w:t>
        <w:softHyphen/>
        <w:t>турные диктанты, тексты для проверки навыка чтения, диагностические задания: В 2ч. 4.2. /Л.А. Ефросинина. - М.: Вентана-Граф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Литературного чтения» отведено 3 часа в неделю (34 недели). Всего 102 часа. Один час  перебрасывается на изучение предмета ОРКСЭ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389"/>
        <w:jc w:val="both"/>
        <w:rPr>
          <w:color w:val="000000"/>
        </w:rPr>
      </w:pP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Normal"/>
        <w:shd w:fill="FFFFFF" w:val="clear"/>
        <w:ind w:left="10" w:right="19" w:firstLine="394"/>
        <w:jc w:val="both"/>
        <w:rPr>
          <w:color w:val="000000"/>
        </w:rPr>
      </w:pPr>
      <w:r>
        <w:rPr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-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>вечества и способствует формированию личностных качеств, со</w:t>
        <w:softHyphen/>
        <w:t>ответствующих национальным и общечеловеческим ценностям. 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</w:rPr>
        <w:t xml:space="preserve">Личностными </w:t>
      </w:r>
      <w:r>
        <w:rPr>
          <w:color w:val="000000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</w:rPr>
        <w:t xml:space="preserve">Метапредметными </w:t>
      </w:r>
      <w:r>
        <w:rPr>
          <w:color w:val="000000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b/>
          <w:bCs/>
          <w:color w:val="000000"/>
        </w:rPr>
        <w:t xml:space="preserve">Предметными </w:t>
      </w:r>
      <w:r>
        <w:rPr>
          <w:color w:val="000000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u w:val="single"/>
        </w:rPr>
      </w:pPr>
      <w:r>
        <w:rPr>
          <w:b/>
          <w:color w:val="000000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</w:rPr>
        <w:t xml:space="preserve">К концу обучения в четвертом классе ученик достигнет следующих результатов и </w:t>
      </w:r>
      <w:r>
        <w:rPr>
          <w:i/>
          <w:iCs/>
          <w:color w:val="000000"/>
        </w:rPr>
        <w:t>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</w:t>
        <w:softHyphen/>
        <w:t>тельского опы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воспринимать умение читать как инструмент для своего интеллектуального, духов</w:t>
        <w:softHyphen/>
        <w:t>но-нравственного, эстетического развития; способ приобретения знаний и опы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нимать значение литературы как предмета отечественной и зарубежной литера</w:t>
        <w:softHyphen/>
        <w:t>туры, сохраняющего и передающего нравственные ценности, традиции, этические нормы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осознавать себя гражданином России, понимать ценности многонациональной ли</w:t>
        <w:softHyphen/>
        <w:t>тературы своей страны и ми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роявлять доброжелательность и отзывчивость к другим людям, уважительное от</w:t>
        <w:softHyphen/>
        <w:t>ношение к литературе других наро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работать с произведениями, книгами, проектами по темам и разделам индивиду</w:t>
        <w:softHyphen/>
        <w:t>ально, в парах и группах, пользуясь коммуникативными универсальными умениями (умени</w:t>
        <w:softHyphen/>
        <w:t>ем слушать одноклассников и учителя, дискутировать с ними о книгах, произведениях, геро</w:t>
        <w:softHyphen/>
        <w:t>ях и их поступках, грамотно выражая свою позицию и при этом уважая мнение и позицию собеседник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регулятивными универсальными учебными действиями по организа</w:t>
        <w:softHyphen/>
        <w:t>ции своей работы с литературными произведениями (принимать и понимать учебную зада</w:t>
        <w:softHyphen/>
        <w:t>чу, составлять алгоритм учебных действий, выполнять учебные действия, контролировать  свои действия, оценивать результат работы)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Виды речевой и читательской деятельности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/>
      </w:pPr>
      <w:r>
        <w:rPr>
          <w:color w:val="000000"/>
        </w:rPr>
        <w:t>пользоваться разными видами чтения: ознакомительным, изучающим, поисковым, просмотровым (выборочным); осознавать и объяснять выбор вида и формы чтения для той или ин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различать тексты художественной, научно-популярной, учебной и справочной лите</w:t>
        <w:softHyphen/>
        <w:t>ратуры;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</w:t>
        <w:softHyphen/>
        <w:t>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</w:t>
        <w:softHyphen/>
        <w:t>полнять ответы одноклассников по сюжету 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</w:t>
        <w:softHyphen/>
        <w:t>сы по тексту, дополнять ответы и подтверждать их конкретными сведениями, заданными в явном вид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онимать и объяснять поступки героев, высказывать свое мнение о них, соотносить эти поступки с нравственными нор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передавать содержание произведения подробно, кратко или выборочно, рассказы</w:t>
        <w:softHyphen/>
        <w:t>вать отдельные эпизоды произведения или о его геро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различать тексты стихотворной и прозаической формы, учебные, научно-популяр</w:t>
        <w:softHyphen/>
        <w:t>ные произведения по теме, жанру и авторской принадлеж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пользоваться разными источниками информации, печатными и электронными спра</w:t>
        <w:softHyphen/>
        <w:t>вочниками (словари, энциклопедии), соответствующими возрас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работать с детскими периодическими изданиями (журналы и газеты): находить нуж</w:t>
        <w:softHyphen/>
        <w:t>ную информацию, знакомиться с современной детской литературой.</w:t>
      </w:r>
    </w:p>
    <w:p>
      <w:pPr>
        <w:pStyle w:val="Normal"/>
        <w:shd w:fill="FFFFFF" w:val="clear"/>
        <w:ind w:left="24" w:righ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Литературоведческая пропедевтика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</w:rPr>
      </w:pPr>
      <w:r>
        <w:rPr>
          <w:color w:val="000000"/>
        </w:rPr>
        <w:t>сопоставлять структуры произведений фольклора (сказка, былина, песня, послови</w:t>
        <w:softHyphen/>
        <w:t>ца, загадка);</w:t>
      </w:r>
    </w:p>
    <w:p>
      <w:pPr>
        <w:pStyle w:val="Normal"/>
        <w:shd w:fill="FFFFFF" w:val="clear"/>
        <w:ind w:left="24" w:right="5" w:firstLine="523"/>
        <w:rPr>
          <w:color w:val="000000"/>
        </w:rPr>
      </w:pPr>
      <w:r>
        <w:rPr>
          <w:color w:val="000000"/>
        </w:rPr>
        <w:t>« 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</w:t>
        <w:softHyphen/>
        <w:t>изведения, автор — герой произведения, автор — рассказчик, главный герой, положитель</w:t>
        <w:softHyphen/>
        <w:t>ные и отрицательные герои 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hanging="0"/>
        <w:rPr>
          <w:color w:val="000000"/>
        </w:rPr>
      </w:pPr>
      <w:r>
        <w:rPr>
          <w:color w:val="000000"/>
        </w:rPr>
        <w:t>подбирать к словам из произведений синонимы и антонимы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сравнивать и характеризовать тексты, 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находить и.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/>
      </w:pPr>
      <w:r>
        <w:rPr>
          <w:color w:val="000000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shd w:fill="FFFFFF" w:val="clear"/>
        <w:ind w:left="24" w:righ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Творческая деятельность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•</w:t>
      </w:r>
      <w:r>
        <w:rPr>
          <w:color w:val="000000"/>
        </w:rPr>
        <w:tab/>
        <w:t>читать по ролям и инсценировать литературное произведение, моделировать живые картинки к эпизодам произведения или этапам сюжета (вступление, кульминация, заключение); создавать по аналогии произведения разных жанров (загадки, сказки, рассказы, бы</w:t>
        <w:softHyphen/>
        <w:t>лины), сочинять стихотворные тексты по заданным строфам и рифм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: представлять результаты работы на конкурсах, предметных неделях, библиотечных уроках,</w:t>
        <w:br/>
        <w:t>школьных праздник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исать небольшие сочинения о произведениях, о героях произведений, по иллюст</w:t>
        <w:softHyphen/>
        <w:t>рациям к произведению или репродукциям картин, соответствующих теме изучаемых лите</w:t>
        <w:softHyphen/>
        <w:t>ратурных произведений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писать небольшие сочинения о произведениях, о героях, о своих впечатлениях от книги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«Чтение: работа с информацией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hanging="0"/>
        <w:rPr>
          <w:color w:val="000000"/>
        </w:rPr>
      </w:pPr>
      <w:r>
        <w:rPr>
          <w:color w:val="000000"/>
        </w:rPr>
        <w:t>находить информацию в тексте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прогнозировать содержание книги, исходя из анализа ее структуры (фамилия авто</w:t>
        <w:softHyphen/>
        <w:t>ра, заглавие, оглавление (содержание), аннотация, титульный лист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работать с моделями, таблицами, схемами: сравнивать, дополнять, составлять; ис</w:t>
        <w:softHyphen/>
        <w:t>пользовать моделирование для решения учебны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</w:rPr>
      </w:pPr>
      <w:r>
        <w:rPr>
          <w:color w:val="000000"/>
        </w:rPr>
        <w:t>использовать информацию из текстов произведений для описания пейзажей, порт</w:t>
        <w:softHyphen/>
        <w:t>ретов героев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ind w:left="24" w:right="14" w:firstLine="552"/>
        <w:rPr>
          <w:color w:val="000000"/>
        </w:rPr>
      </w:pPr>
      <w:r>
        <w:rPr>
          <w:color w:val="000000"/>
        </w:rPr>
        <w:t>»    находить явную и скрытую (контекстуальную) информацию в тексте произве</w:t>
        <w:softHyphen/>
        <w:t>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/>
      </w:pPr>
      <w:r>
        <w:rPr>
          <w:color w:val="000000"/>
        </w:rPr>
        <w:t>находить необходимую информацию о книгах, авторах книг и произведений в спра</w:t>
        <w:softHyphen/>
        <w:t>вочниках и энциклопедиях; собирать информацию для выполнения проектов по темам и разделам, обобщать,</w:t>
        <w:br/>
        <w:t>развивая эрудицию и читательский кругозор.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/>
        <w:t xml:space="preserve">Содержание учебного предмета 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55"/>
        <w:gridCol w:w="117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/>
            </w:pPr>
            <w:r>
              <w:rPr/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bCs/>
                <w:color w:val="505050"/>
              </w:rPr>
            </w:pPr>
            <w:r>
              <w:rPr>
                <w:bCs/>
                <w:color w:val="505050"/>
              </w:rPr>
              <w:t>Содержание программного материал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Аудирование (слушание) Восприятие  литературного произведения.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8745</wp:posOffset>
                      </wp:positionH>
                      <wp:positionV relativeFrom="paragraph">
                        <wp:posOffset>2907665</wp:posOffset>
                      </wp:positionV>
                      <wp:extent cx="6522720" cy="0"/>
                      <wp:effectExtent l="0" t="444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28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228.95pt" to="504.2pt,228.9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Восприятие на слух звучащей речи, адекватное понимание со</w:t>
              <w:softHyphen/>
              <w:t>держания звучащего текста, уме</w:t>
              <w:softHyphen/>
              <w:t>ние отвечать на вопросы по со</w:t>
              <w:softHyphen/>
              <w:t>держанию услышанного произве</w:t>
              <w:softHyphen/>
              <w:t>дения; определение последова</w:t>
              <w:softHyphen/>
              <w:t>тельности развития сюжетного действия (основных сюжетных ли</w:t>
              <w:softHyphen/>
              <w:t>ний), особенностей поведения ге</w:t>
              <w:softHyphen/>
              <w:t>роев и описания их автором; оп</w:t>
              <w:softHyphen/>
              <w:t>ределение жанра художественных произведени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Круг чтения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418"/>
              <w:jc w:val="both"/>
              <w:rPr/>
            </w:pPr>
            <w:r>
              <w:rPr>
                <w:color w:val="000000"/>
              </w:rPr>
              <w:t>Произведения устного народного творчества разных наро</w:t>
              <w:softHyphen/>
              <w:t>дов России. Произведения классиков отечественной литерату</w:t>
              <w:softHyphen/>
              <w:t xml:space="preserve">ры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>—ХХ вв., классиков детской литературы, произведения современной отечественной (с учётом многонационального ха</w:t>
              <w:softHyphen/>
              <w:t>рактера России) и зарубежной литературы, доступные для восприятия младших школьников.</w:t>
            </w:r>
          </w:p>
          <w:p>
            <w:pPr>
              <w:pStyle w:val="Normal"/>
              <w:shd w:fill="FFFFFF" w:val="clear"/>
              <w:ind w:left="5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ность разных видов книг: историческая, при</w:t>
              <w:softHyphen/>
              <w:t>ключенческая, фантастическая, научно-популярная, справочно-энциклопедическая литература; детские периодические изда</w:t>
              <w:softHyphen/>
              <w:t>ния (по выбору).</w:t>
            </w:r>
          </w:p>
          <w:p>
            <w:pPr>
              <w:pStyle w:val="Normal"/>
              <w:shd w:fill="FFFFFF" w:val="clear"/>
              <w:ind w:right="10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мы детского чтения: фольклор разных наро</w:t>
              <w:softHyphen/>
              <w:t>дов, произведения о Родине, природе, детях, братьях наших меньших, добре и зле, юмористические произведен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Литературоведческая пропедевтика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в тексте, определение значения в художест</w:t>
              <w:softHyphen/>
              <w:t>венной речи (с помощью учителя) средств выразительности: синонимов, антонимов, эпитетов, сравнений, метафор, ги</w:t>
              <w:softHyphen/>
              <w:t>пербол.</w:t>
            </w:r>
          </w:p>
          <w:p>
            <w:pPr>
              <w:pStyle w:val="Normal"/>
              <w:shd w:fill="FFFFFF" w:val="clear"/>
              <w:ind w:left="14" w:right="14"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      </w:r>
          </w:p>
          <w:p>
            <w:pPr>
              <w:pStyle w:val="Normal"/>
              <w:shd w:fill="FFFFFF" w:val="clear"/>
              <w:ind w:left="14" w:right="24" w:firstLine="403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едставление о композиционных особенностях построения разных видов рассказывания: повествования (рас</w:t>
              <w:softHyphen/>
              <w:t>сказ), описания (пейзаж, портрет, интерьер), рассуждения (монолог героя, диалог героев). 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shd w:fill="FFFFFF" w:val="clear"/>
              <w:ind w:right="24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Фольклор и авторские художественные произведения (раз</w:t>
              <w:softHyphen/>
              <w:t>личение).</w:t>
            </w:r>
          </w:p>
          <w:p>
            <w:pPr>
              <w:pStyle w:val="Normal"/>
              <w:shd w:fill="FFFFFF" w:val="clear"/>
              <w:ind w:left="5" w:right="14" w:firstLine="389"/>
              <w:jc w:val="both"/>
              <w:rPr>
                <w:color w:val="000000"/>
              </w:rPr>
            </w:pPr>
            <w:r>
              <w:rPr>
                <w:color w:val="000000"/>
              </w:rPr>
              <w:t>Жанровое разнообразие произведений. Малые фольклор</w:t>
              <w:softHyphen/>
              <w:t>ные формы (колыбельные песни, потешки, пословицы и пого</w:t>
              <w:softHyphen/>
              <w:t>ворки, загадки) — узнавание, различение, определение основ</w:t>
              <w:softHyphen/>
      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      </w:r>
          </w:p>
          <w:p>
            <w:pPr>
              <w:pStyle w:val="Normal"/>
              <w:shd w:fill="FFFFFF" w:val="clear"/>
              <w:ind w:left="10" w:right="14" w:firstLine="408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, стихотворение, басня — 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shd w:fill="FFFFFF" w:val="clear"/>
              <w:ind w:left="10" w:right="10" w:firstLine="39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34" w:right="-23" w:firstLine="210"/>
              <w:jc w:val="both"/>
              <w:rPr/>
            </w:pPr>
            <w:r>
              <w:rPr/>
              <w:t xml:space="preserve">Творческая  деятельность  учащихся  (на  основе  литера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произведений)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8"/>
              <w:jc w:val="both"/>
              <w:rPr/>
            </w:pPr>
            <w:r>
              <w:rPr>
                <w:color w:val="000000"/>
              </w:rPr>
              <w:t>Интерпретация текста литературного произведения в твор</w:t>
              <w:softHyphen/>
              <w:t>ческой деятельности учащихся: чтение по ролям, инсцениро</w:t>
              <w:softHyphen/>
              <w:t xml:space="preserve">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</w:t>
            </w:r>
            <w:r>
              <w:rPr>
                <w:i/>
                <w:iCs/>
                <w:color w:val="000000"/>
              </w:rPr>
              <w:t>на основе художественного про</w:t>
              <w:softHyphen/>
              <w:t>изведения (текст по аналогии), репродукций картин художни</w:t>
              <w:softHyphen/>
              <w:t>ков, по серии иллюстраций к произведению или на основе личного опыт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/>
            </w:pPr>
            <w:r>
              <w:rPr/>
              <w:t>Чтение: работа с информацией</w:t>
            </w:r>
          </w:p>
        </w:tc>
        <w:tc>
          <w:tcPr>
            <w:tcW w:w="1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  <w:t>Информация  о  книге,  произведении,  авторе  произведения  или  книги.  Получение  информации  с  опорой  на  аппарат  книги  ( титульный  лист, оглавление, аннотация, предисловие/послесловие «об авторе», «от  автора»).  Умение  пользоваться справочниками  и словарями, находить информацию о героях, произведениях и книгах .Оформление информации в виде моделей, схем, таблиц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/>
              <w:t>Использование  готовых  таблиц  с  информацией  для  характеристики героев, книг, произведений.</w:t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6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3"/>
        <w:gridCol w:w="3646"/>
        <w:gridCol w:w="1334"/>
        <w:gridCol w:w="4162"/>
        <w:gridCol w:w="467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Тема, 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Количество час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505050"/>
              </w:rPr>
              <w:t>Содержание программного материал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  <w:t>Характеристика деятельности учащихся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505050"/>
              </w:rPr>
            </w:pPr>
            <w:r>
              <w:rPr>
                <w:b/>
                <w:bCs/>
                <w:color w:val="50505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роизведения фольклора. Сказки. Легенды, былины, героические пес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фольклора </w:t>
            </w:r>
            <w:r>
              <w:rPr>
                <w:color w:val="000000"/>
              </w:rPr>
              <w:t>(сказки, легенды, былины, сказы, героические песни, посло</w:t>
              <w:softHyphen/>
              <w:t>вицы, поговорки, дразнилки, скороговорки) народов России и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 xml:space="preserve">Басни </w:t>
            </w:r>
            <w:r>
              <w:rPr>
                <w:color w:val="000000"/>
              </w:rPr>
              <w:t>русских баснописцев (И.А. Крылова, И.И. Хемницера, Л.Н. Толстого, А.Е. Измай</w:t>
              <w:softHyphen/>
              <w:t>лова, И.И. Дмитриева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русской классической литературы (В.А. Жуковский, А.С. Пушкин, М.Ю. Лермонтов, П.П. Ершов, В.М. Гаршин, Н.Г. Гарин-Михайловский, К.М. Станюкович, Н.А. Некрасов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и книги зарубежных писателей-классиков (Марка Твена, Х.-К. Андерсена, Виктора Гюго)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>отечественной и зарубежной литературы разных жанров о детях и для детей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</w:t>
            </w:r>
            <w:r>
              <w:rPr>
                <w:color w:val="000000"/>
              </w:rPr>
              <w:t xml:space="preserve">отечественной литературы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(А.Н. Толстого, А.А. Блока, К.Д. Баль</w:t>
              <w:softHyphen/>
              <w:t>монта, А.И. Куприна, И.А. Бунина, С.Я. Маршака, Н.А. Заболоцкого, Н.М. Рубцова СВ. Михалкова, В.П. Катаева, А.П. Платонов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</w:rPr>
              <w:t xml:space="preserve">Научно-популярные </w:t>
            </w:r>
            <w:r>
              <w:rPr>
                <w:color w:val="000000"/>
              </w:rPr>
              <w:t>произведения: очерки и воспоминания СВ. Михалкова, К.И. Чуков</w:t>
              <w:softHyphen/>
              <w:t>ского, К.Г. Паустовского, А.И. Куприна, В. Рыбакова, В.М. Пескова, Р. Сефа, М.А. Шолохова И.С. Соколова-Микитова, Н.С Шер.</w:t>
            </w:r>
          </w:p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оизведения и книги </w:t>
            </w:r>
            <w:r>
              <w:rPr>
                <w:color w:val="000000"/>
              </w:rPr>
              <w:t>о путешествиях и приключениях (А.П. Платонова, Н.П. Вагнера Дж. Свифта)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Детские периодические журналы </w:t>
            </w:r>
            <w:r>
              <w:rPr>
                <w:color w:val="000000"/>
              </w:rPr>
              <w:t>(«Костёр», «Чудеса и тайны планеты Земля», «Отче</w:t>
              <w:softHyphen/>
              <w:t>го и почему?», «Чудеса и приключения», «Юный эрудит»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на слух фольклорные произведе</w:t>
              <w:softHyphen/>
              <w:t>ния, поэтические и про</w:t>
              <w:softHyphen/>
              <w:t>заические, художествен</w:t>
              <w:softHyphen/>
              <w:t>ные произведения (в ис</w:t>
              <w:softHyphen/>
              <w:t>полнении учителя, уча</w:t>
              <w:softHyphen/>
              <w:t>щихся, мастеров художе</w:t>
              <w:softHyphen/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  <w:t>жать главную мысль, оценивать свои эмоцио</w:t>
              <w:softHyphen/>
              <w:t>нальные реакции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учеб</w:t>
              <w:softHyphen/>
              <w:t xml:space="preserve">ный текст: определять цель, </w:t>
            </w: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(моделировать) алгоритм выполнения учебного за</w:t>
              <w:softHyphen/>
              <w:t>дания (выстраивать по</w:t>
              <w:softHyphen/>
              <w:t>следовательность учебных действий), оценивать ход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и   результат  выполнения задания.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со</w:t>
              <w:softHyphen/>
              <w:t>бенности прослушанного художественного произ</w:t>
              <w:softHyphen/>
              <w:t>ведения:        определять жанр, раскрывать после</w:t>
              <w:softHyphen/>
              <w:t>довательность   развития сюжета, описывать геро</w:t>
              <w:softHyphen/>
              <w:t xml:space="preserve">ев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вои от</w:t>
              <w:softHyphen/>
              <w:t>веты   с  ответами   одно</w:t>
              <w:softHyphen/>
              <w:t>классников и оценивать своё и чужое высказыва</w:t>
              <w:softHyphen/>
              <w:t>ния по поводу художест</w:t>
              <w:softHyphen/>
              <w:t xml:space="preserve">венного произведения. </w:t>
            </w:r>
            <w:r>
              <w:rPr>
                <w:b/>
                <w:bCs/>
                <w:color w:val="000000"/>
              </w:rPr>
              <w:t xml:space="preserve">Различать     </w:t>
            </w:r>
            <w:r>
              <w:rPr>
                <w:color w:val="000000"/>
              </w:rPr>
              <w:t>на     слух речь    родного    и    ино</w:t>
              <w:softHyphen/>
              <w:t>странного языков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выразительно </w:t>
            </w:r>
            <w:r>
              <w:rPr>
                <w:color w:val="000000"/>
              </w:rPr>
              <w:t>литературные произведе</w:t>
              <w:softHyphen/>
              <w:t>ния, используя интона</w:t>
              <w:softHyphen/>
              <w:t>цию, паузы, темп в соот</w:t>
              <w:softHyphen/>
              <w:t>ветствии с особенностями художественного текста. Читать художественное произведение (его фраг</w:t>
              <w:softHyphen/>
              <w:t>менты) по ролям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тать про себя: </w:t>
            </w:r>
            <w:r>
              <w:rPr>
                <w:color w:val="000000"/>
              </w:rPr>
              <w:t>осознавать прочитанный текст, выделять в тексте основные логические части; отвечать на вопро</w:t>
              <w:softHyphen/>
              <w:t>сы, используя текст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текст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</w:t>
              <w:softHyphen/>
              <w:t>ходить в тексте доказательства отражения мыс</w:t>
              <w:softHyphen/>
              <w:t>лей и чувств автора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ind w:firstLine="23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Басни. Русские баснописц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В.А. Жуковс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роизведения А.С. Пушк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М.Ю. Лермонт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П.П. Ерш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В.М. Гарш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русских писателей о дет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зарубежных пис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 мире кни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Л.Н. Толс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А.А. Бл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К.Д. Бальмо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роизведения А.И. Купр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И.А. Бун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С.Я. Марша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Н.А. Заболоц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о детях вой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и Н.М. Рубц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едения СВ. Михалк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мористические произве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чер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тешествия. Приключения. Фантас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333333"/>
          <w:shd w:fill="FFFFFF" w:val="clear"/>
        </w:rPr>
        <w:t>Электронные образовательные ресурсы</w:t>
      </w:r>
      <w:r>
        <w:rPr>
          <w:rStyle w:val="Appleconvertedspace"/>
          <w:b/>
          <w:bCs/>
          <w:color w:val="333333"/>
          <w:shd w:fill="FFFFFF" w:val="clear"/>
        </w:rPr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Календарно-тематическое планирование курса «Литературное чтение»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97"/>
        <w:gridCol w:w="880"/>
        <w:gridCol w:w="2510"/>
        <w:gridCol w:w="2410"/>
        <w:gridCol w:w="6237"/>
        <w:gridCol w:w="1559"/>
      </w:tblGrid>
      <w:tr>
        <w:trPr>
          <w:trHeight w:val="5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емы урок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нтроля</w:t>
            </w:r>
          </w:p>
        </w:tc>
      </w:tr>
      <w:tr>
        <w:trPr>
          <w:trHeight w:val="5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едения фольклора. Сказки, легенды, былины, героические песни. ( 7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Произведения фольклора. Волшебная сказ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ая народная сказка «Иван-царевич и Серый волк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:  правильно называть произведение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отношение к произведению, героям, автору; различать жанры фолькл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знаково-символические средства для решения учебной задачи, овладевать навыками смыслового чтения. Уметь  самостоятельно выделять и формулировать познавательную цель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 высказывания в устной форме, владеть способами совместной деятельности в паре, группе; высказывать своё мнение, прислушиваться к мнению други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удерживать учебную задачу, проявлять способность контролировать свои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доверие при взаимодействии с учителем и друг с дру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л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Волхв Вс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Марья Морев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вободно ориентироваться и воспринимать текст произведения, находить ответы на вопросе в текс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другое мнение, строить понятные для партнёра высказыв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саморегуляцию  как способность к мобилизации сил и преодолению препят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воё отношение к героям прочитанных произведений, их поступ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е леген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енда о граде Китеж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осуществлять поиск и выделение необходимой информации для выполнения учебных задач с использованием учебной и художественной литератур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о переживают текст, выражают свои эмоции, выражают своё отношение к героям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е леген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енда о покорении Сибири Ермак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народными легенд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черк  А.П.Захарова «Зимовал ли Ермак в Тюмени?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отвечать на вопрос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существлять саморегуляцию  как способность к мобилизации сил и преодолению препятстви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яя позиция школьника, эмоционально «переживать» текст, выражать свои эмоции, высказывать своё отношение к героям произведения, к их поступ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е пес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песня «Кузьма Минин и Дмитрий Пожарский во главе ополч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основное содержание текста, тему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выделять основную мысль в текс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равнение, делать выводы, овладевать навыком смыслового восприятия текс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 и точно уметь выражать свои мысли в соответствии с задачами и условиями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учебную задачу на основе соотнесения того, что уже известно и усвоено, и того, что ещё не усвоен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оступки и события с этическими принцип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родные пес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– слава «Русская Зем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песня «Суворов приказывает армии переплыть мо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основное содержание текста, тему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выделять основную мысль в текс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нимать содержание прослушанного произведения, формулировать вопросы по содержанию произ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ов и исправлять ошибки в речи одноклассников, в своей реч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осваивать социальную роль обучающегося, формировать мотивы учебной деятельности и личного смысла уч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 и собственные, исходя из критериев общечеловеческих ценностей, следовать нравственно-этическим нормам поведения в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8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: «Книги с фольклорными произведениями. Детская Библия, книги с былинами и легендами.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ы тюменского писателя- Ермакова И.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поиски выделение необходимой информации, осознанно и произвольно строить речевые высказывания в устной форме; осуществлять пересказ, формулировать проблему, создавать способы решения проблем творческого и поисков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ивно использовать речевые средства и средства информационных и коммуникационных технолог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коррекцию, вносить необходимые дополн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воё мнение, подтверждая собственными аргументами и авторитетным мнением, уважать мнение других по обсуждаемой пробл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40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ни. Русские баснописцы» ( 5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русских баснописце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Стрекоза и Мурав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Хемницер «Стреко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Стрекоза и муравь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понятия: «басня», «мораль», «вступление», «рассказ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басни, давать оценку героям, выделять в тексте части бас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самостоятельно выделять и формулировать познавательную цель, использовать знаково-символические средства, осуществлять анализ, сравне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ктивно использовать речевые средства и средства информационных и коммуникационных технологий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и формулировать цель деятель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ажать мнение других, эмоционально «переживать» текст, выражать свои эмо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изведения русских баснописце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Хемницер «Друз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Крестьянин в бе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понятия: «басня», «мораль», «вступление», «рассказ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басни, давать оценку героям, выделять в тексте части бас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самостоятельно выделять и формулировать познавательную цел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равнение, делать вывод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ктивно использовать речевые средства и средства информационных и коммуникационных технолог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пределять и формулировать цель деятельности, проговаривать последовательность действий на уроке., адекватно воспринимать оценку товарищей,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сказывать своё мнение, подтверждая собственными аргументами и авторитетным мнением, уважать мнение других по обсуждаемой пробл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русских баснописце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змайлов «Кук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змайлов «Лест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понимать основной смысл содержания басни, читать выразительно, давать характеристику героям, выделять главную мысль басн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ть самостоятельно выделять и формулировать цель, осуществлять анализ, сравнение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ктивно использовать речевые средства и средства информационных и коммуникационных технолог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и формулировать цель деятельности, адекватно воспринимать оценку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манистическое осознание, навык сотрудничества,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снописец И.А.Кры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Мартышка и очки», «Кварт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Осёл  и Солов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Слово о Крыло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понятия «олицетворение», «сравнени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ть самостоятельно выделять и формулировать цель, осуществлять анализ, сравнение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ивно использовать речевые средства и средства информационных и коммуникационных технолог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, адекватно воспринимать оценку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воё мнение, подтверждать собственными аргументами, уважать мнение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раздел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с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себ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знанно воспринимать произведение. Формулировать ответы на вопросы по содержанию, строить рассуж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ть свои мысли в соответствии с задачами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осуществлять коррективы и дополнения, оценивать результат работ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ть значимость чтения, внутренняя позиция школьника, эмоциональная отзывчивость на прочитанно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</w:t>
            </w:r>
          </w:p>
        </w:tc>
      </w:tr>
      <w:tr>
        <w:trPr>
          <w:trHeight w:val="3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В.А.Жуковского» ( 4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Жуковский «Песня», «Ночь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ихи Нечволода В.А. «На земле мо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особенности формы и содержания языка (эпитеты, сравнения, олицетвор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знанно воспринимать произведение. Формулировать ответы на вопросы по содержанию, строить рассуж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 и точно выражать свои мысли в соответствии с задачами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осуществлять коррективы и дополнения, оценивать результат работ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ть значимость чтения, внутренняя позиция школьника, эмоциональная отзывчивость на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сказки в стих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Жуковский «Спящая царев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особенности формы и содержания языка (эпитеты, сравнения, олицетворени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уметь самостоятельно выделять и формулировать цель, осуществлять анализ, сравнение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конструктивные способы взаимодействия с окружающи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говаривать вслух последовательность производимы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этические чувства на основе анализа простых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и В.А.Жуковског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.Жуковски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зка о царе Берендее, о сыне его Иване – царевиче, о хитростях Кощея Бессмертного и о премудрости Марьи – царевны, кощеевой дочер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ть самостоятельно выделять и формулировать цель, осуществлять анализ, сравнение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конструктивные способы взаимодействия с окружающи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говаривать вслух последовательность производимы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ражать этические чувства на основе анализа простых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изведения В.А. Жуковског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мся у поэтов видеть красоту родного Тюменского края – стихи Белова В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ироваться в учебнике, осознанно и произвольно строить речевые высказывания в устной фор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структивные способы взаимодействия с окружающи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говаривать вслух последовательность производимы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положительное отношение к школе, учебной деятельности, иметь представление о причинах успеха в учё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</w:t>
            </w:r>
          </w:p>
        </w:tc>
      </w:tr>
      <w:tr>
        <w:trPr>
          <w:trHeight w:val="3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А.С.Пушкина (3 ч)</w:t>
            </w:r>
          </w:p>
        </w:tc>
      </w:tr>
      <w:tr>
        <w:trPr>
          <w:trHeight w:val="28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торение изученных произведений А.С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«Осень» (отрыв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Волков «Удивительный Александр Сергеевич» (в сокращении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имся у поэтов видеть красоту родного Тюменского края – стих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. Черновой «Осень»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Осенний бал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понятия «эпитет», «сравнение», «рифм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тему стихотвор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ёмами понимания прочитанного осознанно строить речевые высказывания, использовать знаково-символические средства, выделять существенную информацию из текста, строить суждения, сравнивать, обобщать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редствами коммуникац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планировать свои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тические чувства, доброжелательность и эмоционально-нравственную отзывчивость, понимание и сопереживание другим людям, учатся доводить начатую работу до ко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С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И.И.Пущину», «Зимняя доро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лушать стихотворение, сравнивать эмоциональное настроение стихотвор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приёмами понимания прочитанного осознанно строить речевые высказывания, использовать знаково-символические средства, выделять существенную информацию из текста, строить суждения, сравнивать, обобщать, делать вывод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редствами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ланировать свои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этические чувства, доброжелательность и эмоционально-нравственную отзывчивость, понимание и сопереживание другим людям, учатся доводить начатую работу до ко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А.С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Сказка о золотом петуш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оспоминаний В.И.Да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лушать стихотворение, сравнивать эмоциональное настроение стихотвор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ладеть навыками смыслового чтения различных стилей и жанров в соответствии с целями и задачами, выделять существенную информацию, строить суж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проговаривать вслух последовательность производимы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оступки и события с принятыми этическими нор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74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М.Ю. Лермонтова ( 3ч)</w:t>
            </w:r>
          </w:p>
        </w:tc>
      </w:tr>
      <w:tr>
        <w:trPr>
          <w:trHeight w:val="20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М.Ю.Лермонт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ермонтов «Москва, Москва!.. Люблю тебя как сын», «Пар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сравнивать их содержание (мысли и чувства поэ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сравнив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, классифицировать п родовым признакам, устанавливать аналогии и причинно-следственные связ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активно использовать речевые средства и средства информационных и коммуникационных технологий, осознанно строят речевое высказывание и составляют тексты в устной и письмен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, знают, с какими учебными задачами могут самостоятельно успешно справить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режно относится к материальным и духовным ценностям, литературным произведениям как к словесному искус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ироде М.Ю.Лермонт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ермонтов «Горные вершины», «Утё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имся у поэтов видеть красоту родного Тюменского края – стихи Гришина А.А.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сравнивать их содержание (мысли и чувства поэ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: сравнив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, классифицировать п родовым признакам, устанавливать аналогии и причинно-следственные связ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ивно использовать речевые средства и средства информационных и коммуникационных технологий, осознанно строят речевое высказывание и составляют тексты в устной и письмен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ланируют, контролируют и оценивают учебные действия в соответствии с поставленной задачей , знают, с какими учебными задачами могут самостоятельно успешно справить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режно относится к материальным и духовным ценностям, литературным произведениям как к словесному искус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ниги М.Ю.Лермон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 «Казачья колыбельная пес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сказка «Ашик-Кери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сравнивать их содержание (мысли и чувства поэта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владеть навыками смыслового чтения, выделять существенную информацию из текс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уждения, анализировать, обобща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ивно использовать речевые средства и средства информационных и коммуникационных технолог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представления о ценности и уникальности природ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6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П.П.Ершова» (3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е (авторские) сказки» Знакомство с произведени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Ершова «Конёк – Горбунок» (отрывки</w:t>
            </w:r>
            <w:r>
              <w:rPr>
                <w:i/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тературные (авторские) сказки» Знакомство с произвед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Ершова «Конёк – Горбунок» (отрывк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особенности волшебных сказок, сказок народных и литератур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бирать информацию о героях, о книгах о писателях, оформлять её в виде таблицы, схемы, использовать  информацию из готовых таблиц, овладевать навыками смыслового чтения текстов различных жанров и сти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и уметь доказывать ошибочность или правильность своего выбора, высказывать собственные суждения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роверять задания по образц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режно относится к материальным и духовным ценностям, литературным произведениям как к словесному искус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(авторские) сказки». Сравнение сказ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Ершова «Конёк – Горбунок» (отрыв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народными сказ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ературные (авторские) сказки». Сравнение сказ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Ершова «Конёк – Горбунок» (отрыв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ародными сказ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особенности волшебных сказок, сказок народных и литератур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бирать информацию о героях, о книгах о писателях, оформлять её в виде таблицы, схемы, использовать  информацию из готовых таблиц, овладевать навыками смыслового чтения текстов различных жанров и сти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и уметь доказывать ошибочность или правильность своего выбора, высказывать собственные суждения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роверять задания по образц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режно относится к материальным и духовным ценностям, литературным произведениям как к словесному искус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ие поэ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 себ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полнять задания разного характера, дополнять таблицы, составлять списки авторов по заданному признаку, находить информацию в интернете, справочной литератур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учебное сотрудничество с учителем и сверстник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трудничестве с учителем, классом находить несколько вариантов решения учебной задач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режно относится к материальным и духовным ценностям, литературным произведениям как к словесному искусств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</w:t>
            </w:r>
          </w:p>
        </w:tc>
      </w:tr>
      <w:tr>
        <w:trPr>
          <w:trHeight w:val="4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В.М.Гаршина» ( 4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В.М.Гаршина» Знакомство с произвед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аршина «Лягушка – путешествен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делить текст на части, составлять план, рассказывать по план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делять в художественном произведении примеры описаний, рассуждений, повествований, диалогов и монологов героев, делить текст на части, самостоятельно составлять план, комментировать ответ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ботать в группах по разным образовательным маршрутам, планировать учебное сотрудничество с учителем и сверстникам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представление о ценности и уникальности природ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В.М.Гаршина» Инсценирование эпизодов сказки В.Гаршина «Лягушка – путешествен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делить текст на части, составлять план, рассказывать по план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смыслового чтения, осознанно и произвольно строить речевые высказывания в устной и письменной форме, обобщать, классифициров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работать в группах по разным образовательным маршрутам, планировать учебное сотрудничество с учителем и сверстникам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ть представление о ценности и уникальности природ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ские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аршин «Сказка о жабе и роз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делить текст на части, составлять план, рассказывать по план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навыками смыслового чтения, осознанно и произвольно строить речевые высказывания в устной и письменной форме, обобщать, классифициров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уществлять  учебное сотрудничество с учителем и сверстникам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представление о ценности жизни для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торение литературных сказ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 себя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Ромка и его друзья»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речевые высказывания в устной и письменной форме, обобщать классифицировать учебный материал, формулировать несложные вывод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существлять  учебное сотрудничество с учителем и сверстникам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тические чувства, доброжелательность, отзывчивость, уметь сопереживать другим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</w:t>
            </w:r>
          </w:p>
        </w:tc>
      </w:tr>
      <w:tr>
        <w:trPr>
          <w:trHeight w:val="49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русских писателей о детях» ( 5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изведения о детя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арин – Михайловский «Старый колодезь» (глава из повести «Детство Тёмы).Характеристика образа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 характеризовать образ Темы (внешний вид, поступки, отношение к Жучке), выделить кульминационный момент и выразительно читать этот эпизо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владевать навыками смыслового чтения различных стилей и жанров в соответствии с целями и задач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лушивают и уважительно относятся к мнению одноклассников и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доводить начатую работу до конца, преодолевать тру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изведения о детях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арин – Михайловский «Старый колодезь» (глава из повести «Детство Тёмы)Анализ фактов и чув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 характеризовать образ Темы (внешний вид, поступки, отношение к Жучке), выделить кульминационный момент и выразительно читать этот эпизо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владевать навыками смыслового чтения различных стилей и жанров в соответствии с целями и задач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лушивают и уважительно относятся к мнению одноклассников и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доводить начатую работу до конца, преодолевать тру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изведения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танюкович «Макси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 характеризовать образ Темы (внешний вид, поступки, отношение к Жучке), выделить кульминационный момент и выразительно читать этот эпизо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держании художественного произведения, устанавливать причинно-следственную связь в развитии событий и их последовательность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существлять  учебное сотрудничество с учителем и сверстник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спользовать различные способы поиска, сбора, обработки, анализа, организации и интерпретации информации в соответствии с задачами и технологиями учебного предме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нравственные проблемы человеческих отношений, понимать позицию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русских писателей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ин – Сибиряк «Верте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виды чтения, выполнять задания к тексту, искать ответы на вопросы по содержанию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, контролировать, оценивать учебные действия в соответствии с поставленными задачам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объяснять сущность духовно-нравственных ценностей, осознать понятия (жизнь, чувство долга, ..) и рассуждать о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: «Произведения русских писателей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 себ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Рассказы и повести для детей В.П. Крапив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знанно и произвольно строить речевые высказывания, обобщать, классифицировать учебный материал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существлять  учебное сотрудничество с учителем и сверстник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ровать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тические чувства, понимать и сопережи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6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зарубежных писателей» (8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юго «Козетта» (отдельные главы) Структура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авторскую позицию, выражать свое отношение к произведению и поступку геро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ладеть навыками смыслового чтения, различать жанры, выделять основные части произведения, осуществлять анализ, сравне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скать существование различных точек з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принимать и сохранять учебную задачу, соответствующую этапу обуч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чувства (стыда, вины, совести) на основе анализа простых ситуаций, соотносить поступки героев с нравственными нор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юго «Козетта» (отдельные главы)Характеристика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авторскую позицию, выражать свое отношение к произведению и поступку геро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ладеть навыками смыслового чтения, различать жанры, выделять основные части произведения, осуществлять анализ, сравне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скать существование различных точек з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принимать и сохранять учебную задачу, соответствующую этапу обуч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выражать чувства (добро и зло) на основе анализа простых ситуаций, соотносить поступки героев с нравственными нормами, следовать нравственно-этическим нормам поведения в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зарубежных писателей о де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Твен «Приключения Тома Сойера» (отрыв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структурные единицы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характеризовать главного геро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льзоваться поисковым и просмотровым чтением для работы с текстом и образами героев, понимать и объяснять их поступки, высказывать своё мн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мостоятельно выделять и формулировать познавательную цель, создавать способы решения проблем поисков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мотивацию к работе на результат, творческому труду, высказывать собственное суждение давать им обосн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зарубежных писателей». Знакомство с произвед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 К.Андерсена «Дикие лебед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мин И.Г. ненецкая сказка  «Снегирь и мышо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ют:  изученные произвед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-Х.Андерсе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зывать и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ивать, осуществлять анализ, синтез, обобщать, классифицировать, отвечать на вопросы, использовать разные виды чт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вопросы по содержанию произведения, активно использовать речевые средства для решения коммуникативных и познаватель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ть с какими учебными задачами могут успешно справиться самостоятельн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режно относиться к материальным и духовным ценно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азки зарубежных писателей»Анал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.Андерсен «Дикие лебед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ют:  изученные произвед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-Х.Андерсе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зывать и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ивать, осуществлять анализ, синтез, обобщать, классифицировать, отвечать на вопросы, использовать разные виды чт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вопросы по содержанию произведения, активно использовать речевые средства для решения коммуникативных и познаватель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ть с какими учебными задачами могут успешно справиться самостоятельн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режно относиться к материальным и духовным ценно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Х. –К. Андерс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Х.-К. Андерсена «Дети 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Х.-К. Андерсе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о новом жанре Г.-Х.Андерсе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владевать навыками смыслового чтения различных стилей и жанров в соответствии с целями и задач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 речевое высказывание и составлять тексты в устной и письменной форме, сотрудничать со взрослыми и сверстниками, находить выход из спорной ситу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вят учебную задачу, планируют последовательность действий, оценивают результат своих действий, вносят корректив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первичными навыками оценки работ, ответов одноклассников на основе заданных критериев успешной учеб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ликий сказоч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аустовский «Великий сказоч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-К. Андерсен «Девочка со спич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ют:  изученные произвед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-Х.Андерсе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зывать и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тбирать книги для самостоятельного чтения, пользуясь аппаратом книги, выступать с аудио- видео-графическим сопровождением, соблюдать нормы этики и этике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использовать средства устного общения, оформлять мысли в устной и письменной форме, слушать и понимать речь других. 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саморегуляцию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оводить начатую работу до конца, учиться преодолевать тру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ги зарубежных писател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ецкие сказки  И.Г.Истомин «Почему рыбы живут в воде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владевать навыками смыслового чтения различных стилей и жанров в соответствии с целями и задачами, искать справочную литературу в Интернет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общую цель и пути её дости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товят сообщение по плану коллективно, делегируют право выступит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ся вопросом: «Какое значение имеет учение?» и находить на него 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4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 мире книг» ( 5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фы Древней Гре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негреческие мифы «Арион», Дедал и Ика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сновное содержание мифа. Получат возможность: составлять план, пересказывать по плану, анализировать произвед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ёмами понимания прочитанного и прослушанного произведения, осознанно и произвольно строить речевые высказывания, выделять существенную информацию из текста, осуществлять сравнение, обобщение, делать вывод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 достаточной полнотой и точностью выражать свои мысли  в соответствии с задачами, признавать возможность существования разных точек зр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нимать и сохранять учебную задачу, планировать своё действие, адекватно воспринимать оценку учителя и товарищ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, исходя из критериев общечеловеческих ценностей, осознавать значимость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фы народов ми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ий миф «Ярило – Солнц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индийский миф «Твор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индийский миф «Создание ноч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сновное содержание мифа. Получат возможность: составлять план, пересказывать по плану, анализировать произвед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звлекать необходимую информацию из прочитанных текстов, анализировать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коммуникативно-речевые действия, конструктивные способы взаимо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взаимный контроль совместной деятельности, понимать причины успеха и неуспеха учебной деятельности и действовать конструктивно даже в ситуациях неуспех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свою этическую и национальную принадлежность, испытывать чувство гордости за свою Родину, народ, историю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фы народов ми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китайский миф «Подвиги стрелка 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рические события Тюменской области в произведениях тюменских авторов (Галязимов Б.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основное содержание мифа. Получат возможность: составлять план, пересказывать по плану, анализировать произвед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знаково-символические средства, обобщать информацию в виде таблиц, схем, кластер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, слушать собеседников, исправлять ошибки у себя и одноклассник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вить учебную задачу, определять последовательность целей, составлять план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, свои поступки, исходя из критериев общечеловеческих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ги Древней Рус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ятельность Ярослава. Похвала книгам. (отрывок из «Повести временных лет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князе Владимире» (отрывок из жи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основное содержание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произвед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риентироваться в структуре текста, использовать знания о структуре текста при анализе, устанавливать аналогии и причинно-следственные связ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но строят речевые высказывания, составляют тексты в устной и письменной фор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наиболее эффективные способы достижения результата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онимать причины успеха и неуспеха учебной деятельности и действовать конструктивно даже в ситуациях неуспех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вою точку зрения на проблему, выражать своё отношение к произведению, героям, авт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ая славянская азбу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«Повести временных лет; «Повесть о Константине и Мефодии»; «Наставления Ярослава Мудрого», «Повесть о Никите Кожемя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:  основное содержание произвед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произвед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внутритекстовые иллюстрации для более глубокого понимания содержания произведения, сравнивать своё впечатление о прочитанном с авторским текстом и представлением художни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ать собеседника, вести диалог, владеть коммуникативными умениями с целью успешного сотрудничества с учителем и одноклассник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ть взаимный контроль в совмест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оценивать своё поведение и поведение окружающих, проявлять этические чувства, доброжела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3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97" w:leader="none"/>
                <w:tab w:val="center" w:pos="745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Л.Н.Толстого» ( 7ч)</w:t>
            </w:r>
          </w:p>
        </w:tc>
      </w:tr>
      <w:tr>
        <w:trPr>
          <w:trHeight w:val="97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торение изученных произведений Л.Н.Толст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споминания Л.Н.Толст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произведения Л.Н.Толст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литературного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владеть навыками смыслового чтения, структурировать знания, уметь делить текст на части, находить главную мысль, сравнивать, анализировать, обобщать полученные све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принимать и сохранять учебную задачу, планировать своё действие, самостоятельно создавать способы решения проблем поискового и творческ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конструктивные способы взаимодействия с окружающими, уметь задавать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оступки и события с принятыми этическими принципами, знать моральные нормы, уметь выделять нравственный асп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ые рассказ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Аку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 произведения Л.Н.Толст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литературного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читать вслух и про себя в темпе, позволяющим понимать прочитанное, использовать знаково-символические сре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 достаточной полнотой и точностью выражать свои мысли, формулировать собственное мнение и 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ваивать нравственный опыт героев произведения, оценивать поступки героев и свои собственные исходя из критериев общечеловеческих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сни Л.Н.Толст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Мужик и Водян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произведение, рассказывать о поведении главных геро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ть самостоятельно выделять и формулировать познавательную цель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существлять анализ, сравн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азличные способы поиска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имать и сохранять учебную задачу,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декватно воспринимать оценку учи и товарищей, планировать своё действие 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и осваивать социальную роль обучающего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 – популярные рассказ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Черепаха»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рмаков И.М. «Голубая стрекоз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произведение, рассказывать о поведении главных геро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владевать навыками смыслового чтения различных стилей и жанров в соответствии с целями и задачами, сравнивать, анализировать, обобщать, устанавливать аналогии.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объект, характеризовать качества, признаки объекта, составлять устные монологические высказывани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ть, с какими учебными задачами могут справиться самостоятельно, планировать решение учебной задачи, корректировать 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положительное отношение к процессу познания, применять правила делового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знавательные рассказ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Рус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работать с детскими книг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использовать знаково-символические средства, обобщать информацию в виде таблиц, схем, кластер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с учётом поставленной задачи. Различать виды текста, удерживать логику повество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пределять цели чтения. Осваивать начальные формы познавательной и личностной рефлексии, вырабатывать критерии оценивания для проверки чтения наизуст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самостоятельность и личную ответственность за свои посту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ылины Л.Н.Толст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Л.Н.Толстого «Святогор – богаты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работать по содержанию, составлять сюжетно-композиционный треугольник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ть работать с аппаратом книги, обращаться к учебнику для проверки самопроверки выполненной рабо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особенности диалогической  и монологической речи, формулировать вопросы по изученному материалу, приводить убедительные доказательства.;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 работу в микрогруппе, оценивать результаты работ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своё мнение о литературном произведении, сравнивать лит.произведение с музыкальным и художественн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9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 «Произведения Л.Н.Толстог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юменский драматург Зот Тоболкин и его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использовать на практике полученные 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льзоваться научно-популярной литературой, работать с аппаратом книг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ывать объект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держивать цель деятельности до получения её результата, планировать решение учебной задачи (алгоритм действий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заинтересованность в расширении и углублении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. Самостоятельная рабо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А.А.Блока» (2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Роди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лок «Росс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тему, комментировать название;  определять позицию автора, выразительно читать произвед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владевать навыками смыслового чтения текстов различных жанров, устанавливать аналогии и причинно-следственные связ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текст учётом поставленной задачи, находить в тексте информацию, необходимую для её решени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оценивать результаты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тические чувства, доброжелательность, сопереживание чувствам друг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А.Блока для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лок «Рожд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ять тему, комментировать название;  определять позицию автора, выразительно читать произвед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льзоваться умением читать про себя разными видами чтения, использовать знаково-символическое моделировани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ть свои мысл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пределять и формулировать цель деятельности на уроке с помощью учителя, проговаривать вслух последовательность производимых действий, адекватно воспринимать оценку учи и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о «переживать» текст, выражать свои эмо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0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ихи К.Д. Бальмонта» (4ч)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Родине и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альмонт «Росс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тихи Истомина И.Г. «Дети тундры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;  определя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внутритекстовые иллюстрации, соотносить иллюстрации с эпизодами произ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танавливать, с какими учебными задачами могут самостоятельно успешно справитьс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лушать собеседника и вести диалог, признавать возможность существования разных точек з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тические чувства, доброжелательность, отзывчивость, сопереж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Родине и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альмонт «К зим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;  определя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анализировать внутритекстовые иллюстрации для более глубокого понимания содержания произведения, сравнивать своё впечатление о прочитанном с авторским текстом и представлением художни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ешение учебной задачи, выстраивать последовательность необходимых операц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знанно строить речевые высказывания и составлять тексты в устной и письменной форм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тивировать свои действия, анализировать и характеризовать эмоциональные состоя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альмонт «Снежин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Г. Чернова «Зим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смыслового чтения,  сравнивать, анализировать…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решение учебной задачи, выстраивать последовательность необходимых операц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ознанно строить речевые высказывания и составлять тексты в устной и письменной форм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воё мнение, проявлять этические чувства, доброжелательность, отзывчивость, сопере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очные стих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альмонт «У чудищ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внутритекстовые иллюстрации, сравнивать своё мнение с авторским текстом и представлением художни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 достаточной полнотой и точностью выражать свои мысл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являть способность к самоорганизации, преодолению трудностей, использовать алгоритм подготовки выразительного чт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манистическое осознание, навык сотрудничества,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А.И.Куприна «(5ч)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зы о животных» А.Куприна «Скворцы». Составление плана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сравнивать герое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льзоваться аналитическим чтени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собеседника, вести диалог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держивать цель деятельности до получения её результатов, планировать решение учебной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ют суждения и дают им обоснование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зы о живот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уприн «Скворцы». Пересказ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сравнивать герое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именять таблицы для получения информ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ют положительное отношение к процессу познания: проявляют внимание, желание больше узн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зки и легенды русских пис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уприн «Четверо нищи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сравнивать геро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ваивают начальные формы познавательной и личностной рефлексии, формулируют проблемы и самостоятельно создают способы решения проблем творческого и поисков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оммуникативные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ебное сотрудничество с учителем и сверстниками, умеют с достаточной полнотой и точностью выражать свои  мыс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ивать значимость приводимых доказательств и рассужден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морально-этические события и действия, применять правила делового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: «Произведения А.И.Куприна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понимать основное содержание текста, сравнивать геро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научно-популярной  и справочной литературой для удовлетворения познавательного интереса и решения различных учебных задач.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активно использовать речевые средства и средства информационных и коммуникационных технолог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заимодействовать со взрослыми и сверстниками в учебной деятельности, контролировать процессы и результаты свое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изведения о живот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Сетон – Томпсон «Виннипегский вол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есков «В гостях у Сетон – Томпсон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рки о Тюменском крае Заворотчевой Л. Г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самостоятельно применять в работе полученные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ть списки авторов по заданному вопросу, искать информацию в Интернете и литературе, готовить выступления, соблюдать нормы информационной избирательности, этики и этикет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с достаточной полнотой и точностью выражать свои мысли, строить монологические и диалогические высказывания  в соответствии с грамматическими и синтаксическими нормами родного язы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цель деятельности до получения её результата, планировать решение учебной задачи, выстраивать алгоритм действий, оценивать результаты деятельности.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понимание и уважение к ценностям культур других народов, анализировать и характеризовать эмоциональные состояния и чувства окружающи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3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ихи И.А.Бунина» ( 3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унин «Гаснет вечер, даль синеет…»,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ть и формулировать учебные задачи. Выбирать основания и критерии для сравнения, классификации объектов, выявлять особенности  разных объектов в процессе их наблю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нимать причину успеха/неуспеха учебной деятельности, определять наиболее эффективные способы достижения результа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  достаточной полнотой и точностью выражать свои мыс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доброжелательность и эмоционально – нравственную отзывчивость, понимание и сопреживание чувствам друг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ихи русских поэ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уковский «Н.Некрас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возможность: определить тему стихотворения, выделить эпитеты, сравнения, олицетворение, логические удар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навыками смыслового чтения,  сравнивать, анализировать, строить рассуж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принимать и сохранять учебную задачу, планировать своё действие, осуществлять саморегуляцию как способ к мобилизации си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заимодействовать с окружающими, адекватно использовать средства устного общ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положительное отношение к школе и учебной деятельности, эмоционально переживать текст, выражать свои эмо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русских поэтов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вгений Казаков «Сборник стих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использовать на практике полученные 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использовать разные виды чтения, воспроизводить по памяти информацию, использовать знаково-символические сред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коммуникативно-речевые действия, конструктивные способы взаимодействия с окружающими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выполнять самопроверку и самооценку своей работы по заданным критерия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ть значимость чтения, испытывать потребность в систематическом чтении, высказывать свою точку зрения и уважать мнение собесе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16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С.Я.Маршака « ( 7ч)</w:t>
            </w:r>
          </w:p>
        </w:tc>
      </w:tr>
      <w:tr>
        <w:trPr>
          <w:trHeight w:val="4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отворения С.Я.Марша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 «Слова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жанры произведений С.Я.Марша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работать со стихотворение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ёмами понимания прочитанного, осуществлять поиск информации, осознанно строить речевые высказывания, осуществлять анализ, сравн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онимать и сохранять учебную задачу, планировать своё действие, определять наиболее эффективные способы дости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овладевать коммуникативными умениями с целью реализации возможностей успешного сотрудничества с учителем, и учащимися класс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положительное отношение к процессу познания: проявлять внимание, желание больше узн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отворения С.Я.Марша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 «Загадки», «Зелёная заста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: жанры произведений С.Я.Марша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работать со стихотворение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приёмами понимания прочитанного, осуществлять поиск информации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, дополнять модели обложек, сравнивать и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владевать умением контролировать процесс и результаты свое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осознанно строить речевые высказывания и составлять текст в устной и письменной фор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ы использовать подготовку,  получаемую в учебной деятельности, при решении практ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«пьесой – сказкой» С.Я.Маршака «Двенадцать месяцев» (избранные картин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читать выразительно, по ролям, инсценировать эпизод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внутритекстовые иллюстрации, сравнивать своё представление о прочитанном с авторски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ставлять несложные монологические высказывания о героях, адекватно использовать средств устного общения, оформлять свои мысли в уст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чальные формы познаватель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эмоционально переживать текст, выражать свои эмоц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по ролям «пьесы – сказки» С.Я.Маршака «Двенадцать месяцев» (избранные картины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юменсий драматург Зот Тоболкин и его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читать выразительно, по ролям, инсценировать эпизод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разные виды чтения, анализировать иллюстрации, соотносить их с эпизодами произведения, сравнивать соё представление с авторски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ставлять несложные монологические высказывания о героях, адекватно использовать средств устного общения, оформлять свои мысли в уст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чальные формы познаватель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оступки и события с принятыми этическими принцип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ьесы – сказки С.Я.Марша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 «Сказка про коз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поиск необходимой информации, структурировать знания, владеть техникой чт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обобщ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ушать собеседника, вести диалог признать возможность различных точек зрения и право каждого иметь свою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общую цель и пути её достижения, осуществлять взаимный контроль в совмест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своё мнение и аргументировать свою точку зрения и оценку событ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.Маршак – перевод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ёрнс «В горах моё сердце…» (перевод С.Марша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 читать выразительно, по ролям, инсценировать эпизод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мостоятельно выделять и формулировать учебные цели, воспроизводить по памяти информацию, использовать справочную литературу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формлять диалогическое высказывание в соответствии с требованиями речев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, контролировать, оценивать учебные действия, определять наиболее эффективные способы достижения результа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понимание и уважение к ценностям культур других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шак – сказочник, поэт, драматург, переводчик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Цикл стихов для детей А.А.Гришина «Три цветных карандаш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льзоваться научно-популярной и справочной литературой для удовлетворения познавательного интерес и решения учебных задач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составлять небольшие устные монологические высказывания, удерживать логику повествования, приводить убедительные высказыва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ваивать начальные формы познавательной и личностной рефлекс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самостоятельность и личную ответственность за свои поступки, высказывать собственные суждения и давать им обос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1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ихи Н.А.Заболоцкого (3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для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аболоцкий «Дет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разные виды чтения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спользовать знаково-символические средства, отвечать на вопросы по содержанию и подтверждать свой ответ примерами из текст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владевать умением с достаточной полнотой и точностью выражать свои мысли, владеть монологической и диалогической формами реч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, контролировать, оценивать учебные действия, определять наиболее эффективные пути достижения результа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ть значимость чтения, испытывать потребность в систематическом чтении, проявлять эмоциональную отзывч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8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Н.А.Заболоцк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аболоцкий «Лебедь в зоопар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аболоцкий «Весна в лес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ражать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ктивно использовать речевые средства и и средства информационных и коммуникационных технолог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, контролировать и оценивать учебные действия, определять наиболее эффективные пути и способы достижения результа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стихотворение как художественное произведение, искусство слова, эмоционально реагировать на него, проявлять эмоционально-нравственную отзывч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русских поэ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о стихотворениями русских поэтов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естаков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борник стихов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Веснушки»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стихотворения,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владевать логическими действиями сравнения, анализа, синтеза, обобщения, классификация по родовидовым признакам, пользоваться научно-популярной литературой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формлять диалогическое высказывание в соответствии с нормами речевого этикета, планировать учебное сотрудничеств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держивать цель деятельности до получения её результата, планировать решение учебной задачи, оценивать результаты дея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самостоятельность и личную ответственность за свои поступки, высказывать суждения и давать им обоснов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о детях войны» (4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оизведение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Катаева «Сын полка» (отдельные глав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о сборником Б.И.Галязимова  «Нерастрелянная памя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произведение, 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разные виды чтения, слушать вопросы по содержанию, объяснения учителя, ответы товарищей, подтверждать свой ответ примерами из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ть с достаточной полнотой и точностью выражать свои мысл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нимать и сохранять цели учебной задачи, искать средства её осуществления, осваивать способы решения проблем творческого характер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объяснять сущность духовно-нравственных ценностей., сопереживать чувствам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ценирование эпизо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Катаев «Сын полка» (отдельные глав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М.Шамсутдинов «В тишине у вечного ог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выразительно читать произведение , определять главную мысль произвед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мостоятельно выделять и формулировать учебную цель, структурировать знания, воспроизводить по память информацию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оспринимать текст с учётом поставленной задачи, находить в тексте информацию, необходимую для её решени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ваивать начальные формы познавательной и личностной рефлекс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 и собственные поступки, исходя из критериев общечеловеческих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ниги о детях вой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и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. Знакомство с произведение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имонова «Сын артиллери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станавливать причинно-следственные связи  и зависимости между объектами, их положение в пространстве и време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сти беседу о прослушанном, слушать собеседников, исправлять речевые ошиб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демонстрировать способность преодолевать трудности, доводить начатую работу до заверш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ть значимость чтения, испытывать потребность в систематическом чтении, проявлять эмоциональную отзывчивость на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ниги о детях вой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и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. Чтение по ролям произвед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имонова «Сын артиллерист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.И.Белова «В день победы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использовать на практике полученные 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разные виды чтения,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лушать собеседников, исправлять речевые ошибки, использовать знаково-символические средств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воспринимать текст с учётом поставленной задачи, находить в тексте информацию, необходимую для её реш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принимать и сохранять цели и следовать им в учебной деятельности, оценивать свою работу и работу одноклассник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 и свои собственные, исходя из критериев общечеловеческих ценност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1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тихи Н.М. Рубцова» (3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родной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 «Берёз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стихотворение, читать выразительно, определять точку зрения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ьзоваться умением читать молча и разными видами чтения, осваивать способы решения проблем творческого и 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нимать и сохранять цели и задачи учебной деятельности, поиски её осуществл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умением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стихотворение как художественное произведение, искусство слова, эмоционально на него реагир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о Роди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 «Тихая моя 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Рубцов «Ласточ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стихотворение, читать выразительно, определять точку зрения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внутритекстовые иллюстрации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, контролировать оценивать учебные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умением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 «Стихи Н.М.Рубц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 себ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рки С.Б.Шумского «Мёд Север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использовать на практике полученные з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ставляют и используют алгоритм действий при самостоятельной работ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владевать умением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нимать причину успеха/неуспеха учебной деятельности, определять наиболее эффективные способы достижения результа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сказывать собственное суждение и давать им обосн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8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едения С.В.Михалкова» (1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С.В.Михалк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Школа», «Хижина дяди То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Как бы мы жили без книг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Г.Бичер – Стоу «Хижина дяди Том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анализировать стихотворение, читать выразительно, определять точку зрения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умением с достаточной полнотой и точностью выражать свои мысли в соответствии с задачами и условиями коммуникации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ставлять несложные монологические высказывания о героях произве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ваивать начальные формы познавательной и личностной рефлекс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нравственно-этическое оценивание усваиваемого содерж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3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Юмористические произведения» ( 2ч)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мористические рассказы о детях и для дет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Федина задач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ходить юмористические эпизоды, определять и комментирова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поиск необходимой информации, осознанно и произвольно строить речевые высказывания в устной форме, владеть техникой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 учебное сотрудничество, составлять несложные монологические высказы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контролировать процесс и результат своей деятельности в сотрудничестве с учителем, одноклассникам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тивировать свои действия, проявлять в конкретных ситуациях доброжелательность, довер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мористические стих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амазкова «Страд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рагунский «Тайное становится явны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ходить юмористические эпизоды, определять и комментирова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ставлять несложные монологические высказывания о героях, учиться разрешать конфликт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, контролировать учебные действия в соответствии с поставленной задач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о переживать текст, выражать свои эмоции, своё отношение к героям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6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черки» ( 6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ерки о Роди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околов – Микитов «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Шолохов «Любимая мать – отчизн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черки Л.Г. Заворотчев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ходить юмористические эпизоды, определять и комментирова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владеть логическими действиями сравнения, анализа, синтеза, обобщен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ушать вопрос по содержанию, отвечать на вопросы и подтверждать свои ответы примерами из текс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моционально переживать текст, выражать свои эмоции, своё отношение к героям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ерки о люд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уприн «Сказки Пушки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ходить юмористические эпизоды, определять и комментирова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зличать жанры, овладевать навыками смыслового чтения, пользоваться универсальным умением работать с учебным и справочным материал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ушать вопросы по содержанию произведения, объяснения учителя, отвечать на вопросы, подтверждая примерами из текс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ринимать и сохранять цели и задачи учебной деятельности, находить средства их осуществ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о переживать текст, выражать свои эмоции, своё отношение к героям произвед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6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ерки о люд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Шер «Картины – сказ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ий «О сказк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находить юмористические эпизоды, определять и комментировать позицию авт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спользовать разные виды чтения, 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монстрировать навыки сотрудничества со взрослыми и сверстниками в разных социальных ситуация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нимать и сохранять цели и задачи учебной деятельности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ся вопросом «Какое значение , смысл имеет для меня учение?», уметь находить на него 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емы очер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еф «О стихах Джона Чиар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газеты и журн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разные виды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выполнение заданий к тексту, пользоваться универсальным умением работать со справочной литературой.</w:t>
            </w:r>
          </w:p>
          <w:p>
            <w:pPr>
              <w:pStyle w:val="Style20"/>
              <w:tabs>
                <w:tab w:val="clear" w:pos="708"/>
                <w:tab w:val="left" w:pos="2229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говариваться о распределении ролей, осуществлять взаимный контроль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ab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цель и пути её достижения, осваивать начальные приёмы рефлекс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собственное суждение и давать им обосн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ый у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атели о писател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рк Омельчука А.К. «Рыцари Север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ладеть логическими действиями сравнения, анализа, синтез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составлять несложные монологические высказывания о  героя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монстрировать умения пределевать трудности., доводить начатую работу до кон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нравственно-этическое оценивание усваиваемого содерж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«Мой любимый писатель»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 «Очер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«Проверьте себ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ий «О книг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Яковлев «Право на жиз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говариваться, использовать правила вежлив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ваивать начальные формы познавательной и личностной рефлекс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нравственно-этическое оценивание усваиваемого содерж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25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утешествия. Приключения. Фантастика» ( 6 ч)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фантас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агнер «Фея Фант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равила вежливости, составлять несложные монологические высказы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, корректировать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нравственно-этическое оценивание усваиваемого содержания, исходя из социальных и личностных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фантас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агнер «Берёз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 Крапив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Летящие сказки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смыслового чтения различных стилей и жанр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ознанно строить речевые высказы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 принимать и сохранять цели задачи учебной деятельности, находить средства для её осуществл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худ.произведение эмоционально на него реагировать, бережно относится к авторскому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межуточная аттестация «Контрольное чт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говариваться, использовать правила вежлив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ладеют умениями принимать и сохранять цели и задачи учебной деятельности, ведут поиск средств её осуществл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уют подготовку получаемую в учебной деятельности при решении практических задач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-ная аттестация: контрольное чтение.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иги Н.П.Вагн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агнер «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смыслового чтения различных стилей и жанро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сознанно строить речевые высказы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ринимать и сохранять цели задачи учебной деятельности, находить средства для её осуществл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ть худ.произведение эмоционально на него реагировать, бережно относится к авторскому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ниги Н.П.Вагн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агнер  «Руф и Руф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навыками смыслового чтения различных стилей и жанров, читать вслух и про себя текс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ровать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ть худ.произведение эмоционально на него реагировать, бережно относится к авторскому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ческая литерату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Свифт «Гулливер в стране лилипутов» (отдельные глав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оступки героев и собственные поступки, исходя из критериев общечеловеческих цен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: «Путешествия. Приключения. Фантасти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. Лагунов «Белый пес, синий хвост».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: читать выразительно, отвечать на вопросы, выполнять задания в тетрад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ть нравственно-этическое оценивание усваиваемого содерж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</w:tr>
      <w:tr>
        <w:trPr>
          <w:trHeight w:val="17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 мире книг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орький «О книга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Крапивин. Повесть «Колыбельная для бра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понимать основное содержание произведения, определять тему произведения, основную мыс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, узнавать и называть объекты  окружающей среды, моделирова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ражать свое отношение к прочитанному произведению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4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  <w:bCs/>
      <w:iCs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9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Буллит Знак"/>
    <w:basedOn w:val="Style17"/>
    <w:qFormat/>
    <w:rPr/>
  </w:style>
  <w:style w:type="character" w:styleId="Style19">
    <w:name w:val="Подзаголовок Знак"/>
    <w:basedOn w:val="Style9"/>
    <w:qFormat/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42">
    <w:name w:val="Буллит"/>
    <w:basedOn w:val="Style39"/>
    <w:qFormat/>
    <w:pPr/>
    <w:rPr/>
  </w:style>
  <w:style w:type="paragraph" w:styleId="Style46">
    <w:name w:val="Курсив"/>
    <w:basedOn w:val="Style39"/>
    <w:qFormat/>
    <w:pPr/>
    <w:rPr/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5:35:00Z</dcterms:created>
  <dc:creator>Дом</dc:creator>
  <dc:description/>
  <cp:keywords/>
  <dc:language>en-US</dc:language>
  <cp:lastModifiedBy>adminn</cp:lastModifiedBy>
  <cp:lastPrinted>2014-10-08T17:39:00Z</cp:lastPrinted>
  <dcterms:modified xsi:type="dcterms:W3CDTF">2016-09-21T20:12:00Z</dcterms:modified>
  <cp:revision>15</cp:revision>
  <dc:subject/>
  <dc:title/>
</cp:coreProperties>
</file>