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19360" cy="643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shd w:fill="FFFFFF" w:val="clear"/>
        <w:ind w:left="142" w:hanging="0"/>
        <w:jc w:val="both"/>
        <w:rPr/>
      </w:pPr>
      <w:r>
        <w:rPr/>
        <w:t>Рабочая программа по основам светской этики для 4 класса составлена основе:</w:t>
      </w:r>
    </w:p>
    <w:p>
      <w:pPr>
        <w:pStyle w:val="Style18"/>
        <w:shd w:fill="FFFFFF" w:val="clear"/>
        <w:ind w:left="142" w:hanging="0"/>
        <w:jc w:val="both"/>
        <w:rPr/>
      </w:pPr>
      <w:r>
        <w:rPr/>
        <w:t>1.Приказа Министерства образования и науки от 06.10.2009г.№373»Об утверждении и введении в действие федерального государственного образовательного стандарта начального общего образования» (в редакции от 31.12.2015г.)- для начальной школы</w:t>
      </w:r>
    </w:p>
    <w:p>
      <w:pPr>
        <w:pStyle w:val="Style18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 Положения «О рабочей программе учебных предметов, курсов и курсов внеурочной деятельности Муниципального автономного образовательного учреждения   Стрехнинская средняя общеобразовательная школа» от 28.08.2015г</w:t>
      </w:r>
    </w:p>
    <w:p>
      <w:pPr>
        <w:pStyle w:val="Style18"/>
        <w:ind w:left="0" w:hanging="0"/>
        <w:rPr/>
      </w:pPr>
      <w:r>
        <w:rPr/>
        <w:t xml:space="preserve">   </w:t>
      </w:r>
      <w:r>
        <w:rPr/>
        <w:t>3.в соответствии с программой    примерной программы по светской этике  А.  Я.  Данилюка 2010 год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цели и задачи курса «Основы светской этики»</w:t>
      </w:r>
    </w:p>
    <w:p>
      <w:pPr>
        <w:pStyle w:val="Normal"/>
        <w:ind w:left="2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rPr/>
      </w:pPr>
      <w:r>
        <w:rPr>
          <w:b/>
        </w:rPr>
        <w:t>Основной целью предмета «Основы светской этики»</w:t>
      </w:r>
      <w:r>
        <w:rPr/>
        <w:t xml:space="preserve">, призванного решать задачи социализации и воспитания, является формирование у младших школьников мотивации к нравственному поведению, основанному на знании культурных и религиозных традиций России и уважении к ним, а также к диалогу с представителями других культур и мировоззрений. </w:t>
      </w:r>
    </w:p>
    <w:p>
      <w:pPr>
        <w:pStyle w:val="1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sz w:val="24"/>
          <w:szCs w:val="24"/>
        </w:rPr>
        <w:t>Основные задачи комплексного учебного курса:</w:t>
      </w:r>
      <w:bookmarkEnd w:id="0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auto" w:line="240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накомство обучающихся с основами православной, мусульманской, буддийской, иудейской культур, основами мировых религиозных культур и светской эт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auto" w:line="240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auto" w:line="240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ебный курс создаёт начальные условия для освоения обучающимися 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 государственного, духовного единства российской жизни. </w:t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Style18"/>
        <w:shd w:fill="FFFFFF" w:val="clear"/>
        <w:ind w:left="450" w:hanging="0"/>
        <w:jc w:val="both"/>
        <w:rPr/>
      </w:pPr>
      <w:r>
        <w:rPr/>
        <w:tab/>
        <w:t xml:space="preserve">     Курс «Основы светской этики» предполагает изучение духовно-нравственной культуры и призван ознакомить учеников с основными нормами нравственности, дать первичные представления о морали. Поставлена задача нравственного развития младших школьников, воспитания культуры поведения с опо</w:t>
        <w:softHyphen/>
        <w:t>рой на представления о положительных поступках людей. В процессе учебной деятельности предстоит дать детям новые нравственные ориентиры и упорядочить уже имеющиеся у них.</w:t>
      </w:r>
    </w:p>
    <w:p>
      <w:pPr>
        <w:pStyle w:val="Style18"/>
        <w:shd w:fill="FFFFFF" w:val="clear"/>
        <w:ind w:left="450" w:right="10" w:hanging="0"/>
        <w:jc w:val="both"/>
        <w:rPr/>
      </w:pPr>
      <w:r>
        <w:rPr/>
        <w:t xml:space="preserve">    </w:t>
      </w:r>
      <w:r>
        <w:rPr/>
        <w:t>Курс выступает в качестве связующего звена всего учебно-воспитательного процесса, обобщая знания об этике и этикете, полученные в начальной школе. Курс призван обеспечить общественно значимую мо</w:t>
        <w:softHyphen/>
        <w:t>тивацию поведения детей, их поступков. Школьникам следует научиться адекватно оценивать собствен</w:t>
        <w:softHyphen/>
        <w:t>ное поведение и поведение других учеников.</w:t>
      </w:r>
    </w:p>
    <w:p>
      <w:pPr>
        <w:pStyle w:val="Style18"/>
        <w:shd w:fill="FFFFFF" w:val="clear"/>
        <w:ind w:left="450" w:right="5" w:hanging="0"/>
        <w:jc w:val="both"/>
        <w:rPr/>
      </w:pPr>
      <w:r>
        <w:rPr/>
        <w:t xml:space="preserve">    </w:t>
      </w:r>
      <w:r>
        <w:rPr/>
        <w:t>На уроках этики учащимся предстоит выяснить, что такое добро и зло, дружба и порядочность, чест</w:t>
        <w:softHyphen/>
        <w:t>ность и искренность, честь и достоинство, доверие и доверчивость, сострадание и милосердие, мужество, терпение и терпимость, правда, истина и ложь, равнодушие и жестокость, и многое другое. При изучении основных категорий светской этики ученики убеждаются в ценности самого дорогого, что есть у челове</w:t>
        <w:softHyphen/>
        <w:t>ка, — его жизни.</w:t>
      </w:r>
    </w:p>
    <w:p>
      <w:pPr>
        <w:pStyle w:val="Normal"/>
        <w:tabs>
          <w:tab w:val="clear" w:pos="708"/>
          <w:tab w:val="left" w:pos="11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rPr/>
      </w:pPr>
      <w:r>
        <w:rPr/>
        <w:t xml:space="preserve">Согласно программе на изучение программного материала в 4  классе отводится 1 час в неделю. Исходя из учебного плана школы, на изучение курса отведено  часов в неделю (34 недели). Всего 34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 обеспечена  следующим  учебно-методическим  комплектом:</w:t>
      </w:r>
    </w:p>
    <w:p>
      <w:pPr>
        <w:pStyle w:val="Style18"/>
        <w:numPr>
          <w:ilvl w:val="0"/>
          <w:numId w:val="3"/>
        </w:numPr>
        <w:outlineLvl w:val="0"/>
        <w:rPr/>
      </w:pPr>
      <w:r>
        <w:rPr/>
        <w:t xml:space="preserve">Основы светской этики. 4 класс. Студеникин М.Т. (300), Москва, </w:t>
      </w:r>
      <w:r>
        <w:rPr>
          <w:bCs/>
          <w:kern w:val="2"/>
        </w:rPr>
        <w:t>«Русское слово», 2012 год</w:t>
      </w:r>
    </w:p>
    <w:p>
      <w:pPr>
        <w:pStyle w:val="Style18"/>
        <w:numPr>
          <w:ilvl w:val="0"/>
          <w:numId w:val="0"/>
        </w:numPr>
        <w:ind w:left="644" w:hanging="0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Style18"/>
        <w:numPr>
          <w:ilvl w:val="0"/>
          <w:numId w:val="3"/>
        </w:numPr>
        <w:outlineLvl w:val="0"/>
        <w:rPr/>
      </w:pPr>
      <w:r>
        <w:rPr/>
        <w:t xml:space="preserve">Основы светской этики. 4 класс. Рабочая тетрадь. Студеникин М.Т., Москва, </w:t>
      </w:r>
      <w:r>
        <w:rPr>
          <w:bCs/>
          <w:kern w:val="2"/>
        </w:rPr>
        <w:t>«Русское слово», 2012 год</w:t>
      </w:r>
    </w:p>
    <w:p>
      <w:pPr>
        <w:pStyle w:val="Style18"/>
        <w:numPr>
          <w:ilvl w:val="0"/>
          <w:numId w:val="3"/>
        </w:numPr>
        <w:rPr/>
      </w:pPr>
      <w:r>
        <w:rPr/>
        <w:t>Издательство «Просвещение». Сборник рабочих программ «Перспектива» 1-4 классы, 2011 г.</w:t>
      </w:r>
    </w:p>
    <w:p>
      <w:pPr>
        <w:pStyle w:val="Style18"/>
        <w:numPr>
          <w:ilvl w:val="0"/>
          <w:numId w:val="3"/>
        </w:numPr>
        <w:outlineLvl w:val="0"/>
        <w:rPr/>
      </w:pPr>
      <w:r>
        <w:rPr/>
        <w:t>Студеникин М.Т. Программа курса. Основы светской этики. 4 класс. (40) ,</w:t>
      </w:r>
      <w:r>
        <w:rPr>
          <w:bCs/>
          <w:kern w:val="2"/>
        </w:rPr>
        <w:t xml:space="preserve"> </w:t>
      </w:r>
      <w:r>
        <w:rPr/>
        <w:t xml:space="preserve">Москва, </w:t>
      </w:r>
      <w:r>
        <w:rPr>
          <w:bCs/>
          <w:kern w:val="2"/>
        </w:rPr>
        <w:t>«Русское слово», 2011 г.</w:t>
      </w:r>
    </w:p>
    <w:p>
      <w:pPr>
        <w:pStyle w:val="Style18"/>
        <w:numPr>
          <w:ilvl w:val="0"/>
          <w:numId w:val="3"/>
        </w:numPr>
        <w:outlineLvl w:val="0"/>
        <w:rPr/>
      </w:pPr>
      <w:r>
        <w:rPr>
          <w:bCs/>
          <w:kern w:val="2"/>
        </w:rPr>
        <w:t>Кочегаров К.А., Студеникин М.Т. Рабочие программы. 4 класс</w:t>
      </w:r>
      <w:r>
        <w:rPr/>
        <w:t xml:space="preserve"> Москва, </w:t>
      </w:r>
      <w:r>
        <w:rPr>
          <w:bCs/>
          <w:kern w:val="2"/>
        </w:rPr>
        <w:t>«Русское слово», 2011 год</w:t>
      </w:r>
    </w:p>
    <w:p>
      <w:pPr>
        <w:pStyle w:val="Style18"/>
        <w:numPr>
          <w:ilvl w:val="0"/>
          <w:numId w:val="3"/>
        </w:numPr>
        <w:outlineLvl w:val="0"/>
        <w:rPr/>
      </w:pPr>
      <w:r>
        <w:rPr>
          <w:bCs/>
          <w:kern w:val="2"/>
        </w:rPr>
        <w:t xml:space="preserve">Поурочные разработки к учебнику </w:t>
      </w:r>
      <w:r>
        <w:rPr/>
        <w:t xml:space="preserve">Основы светской этики. 4 класс. Студеникин М.Т. Москва, </w:t>
      </w:r>
      <w:r>
        <w:rPr>
          <w:bCs/>
          <w:kern w:val="2"/>
        </w:rPr>
        <w:t>«Русское слово», 2012 г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бщие задачи духовно-нравственного развития и воспитания уча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 существенных сторон духовно-нравственного развития личности гражданина России и основано на определённой системе базовых национальных ценностей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Ценностные ориентиры содержания предмета «Основы светской этики» реализуются по направлениям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гражданственности, патриотизма, уважения к правам, свободам и обязанностям человека. Ценности: 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Воспитание нравственных чувств и этического сознания. Ценности: нравственный выбор;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трудолюбия, творческого отношения к учению, труду, жизни. Ценности: уважение к труду; творчество и созидание; стремление к познанию и истине; целеустремлённость и настойчивость, бережливость, трудолюби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ценностного отношения к природе, окружающей среде (экологическое воспитание). Ценности: родная земля; заповедная природа; планета Земля; экологическое сознание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спитание ценностного отношения к прекрасному, формирование представлений об эстетических идеалах и ценностях (эстетическое воспитание). Ценности: красота; гармония; духовный мир человека; эстетическое развитие, самовыражение в творчестве и искусстве. Все направления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бучение по программе курса «Основы светской этики» должно быть направлено на достижение следующих личностных, метапредметных и предметных результатов освоения содержания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личнос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основ российской гражданской идентичности, развитие чувства гордости за свою Родину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образа мира как единого и целостного при разнообразии культур, национальностей, религий; воспитание доверия и уважения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тановление гуманистических и демократических ценностных ориентаций; осознание ценности человеческой жизн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национальной и гражданской самоидентичности, осознание своей этнической и национальной принадлеж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самостоятельности и ответственности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этических чувств как регулятора морального повед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воспитание доброжелательности и эмоционально-нравственной отзывчивости, понимания и сопереживания; развитие начальных форм регуляции своих эмоциональных состояний и рефлек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навыков сотрудничества со взрослыми и сверстниками в различных социальных ситуациях, умений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мотивации к продуктивной созидатель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бережного отношения к материальным и духовным ценностям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метапредме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умений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умений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ние готовности слушать собеседника и вести диалог; готовности признавать возможность существования различных точек зрения и права каждого иметь свою собственную; умения излагать свое мнение и аргументировать свою точку зрения и оценку событ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организационных умений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предме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знание, понимание и принятие личностью ценностей: Отечество, семья как основы религиозно-культурной традиции многонационального народа Рос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знакомство с общечеловеческими нормами морали, понимание их значения в выстраивании конструктивных отношений в семье и общ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нимание значения нравственности в жизни человека и обществ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освоение основополагающих понятий курса «Основы светской этики»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умения устанавливать взаимосвязь между культурой, моралью и повседневным поведением людей; анализировать жизненные ситуации, нравственные проблемы и сопоставлять их с нормами культуры и морали; формирование личностной и гражданской позиции по отношению к различным явлениям действи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эстетической сферы, способности к эмоциональному отклику на произведения искусства; ценностного отношения к памятникам истории и культуры; формирование общекультурной эрудиц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Ожидаемые результаты формирования УУД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познавательных общих учебных действий </w:t>
      </w:r>
      <w:r>
        <w:rPr>
          <w:color w:val="000000"/>
        </w:rPr>
        <w:t xml:space="preserve">обучающиеся получат возможность совершенствова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умения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авыки смыслового чтения текстов различных стилей и жанр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логические действия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коммуникатив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в различных видах речевой деятельности и коммуникативных ситуаци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адекватно использовать речевые средства и средства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осознанного построения речевых высказываний в соответствии с задачами коммуник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готовность слушать собеседника и вести диалог; готовности признавать возможность существования различных точек зрения и права каждого иметь свою собственную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излагать свое мнение и аргументировать свою точку зрения, интерпретацию и оценку событий, явлений и фактов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регулятивных общих учебных действий </w:t>
      </w:r>
      <w:r>
        <w:rPr>
          <w:color w:val="000000"/>
        </w:rPr>
        <w:t xml:space="preserve">обучающиеся получать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и совершенствовать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организационные умения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личност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основы российской гражданской идентичности, развивать чувство гордости за свою Родину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образа мира как единого и целостного при разнообразии культур, национальностей, религ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доверие и уважение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ть этические чувства как регулятор морального повед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воспитывать доброжелательность и эмоционально-нравственную отзывчивость, понимание и сопереживани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начальные формы регуляции своих эмоциональных состояний и рефлек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навыки сотрудничества со взрослыми и сверстниками в различных социальных ситуациях, умение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мотивацию к продуктивной созидатель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бережное отношение к материальным и духовным ценностя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 учебного курса</w:t>
      </w:r>
    </w:p>
    <w:tbl>
      <w:tblPr>
        <w:tblW w:w="148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02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4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курса «Основы светской этик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оссия - родина  мо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ы России, их духовно-нравственная культура. Учебник «Основы светской этики», его структура, истоки вежливых слов. Значение вежлив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этика, мораль (нравственность)</w:t>
            </w:r>
            <w:r>
              <w:rPr/>
              <w:t xml:space="preserve">. Назначение этики, ее категории. Понятие </w:t>
            </w:r>
            <w:r>
              <w:rPr>
                <w:i/>
              </w:rPr>
              <w:t>этикет</w:t>
            </w:r>
            <w:r>
              <w:rPr/>
              <w:t>, его происхождение и назначение. Нормы этикета, их развитие и совершенствование. Современные правила поведения, манеры поведения человека, их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вежливость, уважение.</w:t>
            </w:r>
            <w:r>
              <w:rPr/>
              <w:t xml:space="preserve"> Происхождение слов</w:t>
            </w:r>
            <w:r>
              <w:rPr>
                <w:i/>
              </w:rPr>
              <w:t xml:space="preserve"> здравствуйте, спасибо, пожалуйста</w:t>
            </w:r>
            <w:r>
              <w:rPr/>
              <w:t>, их значения. Обычай рукопожатия, обычай снимать головной убор. Этикет приветствия в школе и дома, на улице. Отношение к недостаткам и слабостям людей. Обида словом, извинение. Этикет разговорной речи. Умение слушать друг дру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</w:t>
            </w:r>
            <w:r>
              <w:rPr>
                <w:i/>
              </w:rPr>
              <w:t>добро и зло</w:t>
            </w:r>
            <w:r>
              <w:rPr/>
              <w:t xml:space="preserve">. Слова с корнем </w:t>
            </w:r>
            <w:r>
              <w:rPr>
                <w:i/>
              </w:rPr>
              <w:t>добро</w:t>
            </w:r>
            <w:r>
              <w:rPr/>
              <w:t xml:space="preserve">. Тема добра и зла в русских народных сказках и былинах. Правила разговорной речи: громкость голоса, интонация, мимика, жесты. Язык жестов. Значение слов. Влияние слова на взаимоотношения людей. Проявление тактичности и сдержанности в споре. Необдуманные поступки и их последствия. Умение прощать – начало доброго отношения к людям. Благожелательность, забота о родных и близких. Бескорыстная помощь нуждающимся в ней людям. Повседневные проявления доброты.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проявление дружбы. Роль доверия в укреплении дружбы. Качества настоящего друга и их проявление в повседневных отношениях. Честность, доброта, порядочность, трудолюбие, понимание, бескорыстие, справедливость. Взаимопонимание, требовательность и ответственность. Проявление дружбы в сказках, произведениях детской литературы. Понятие – синонимы </w:t>
            </w:r>
            <w:r>
              <w:rPr>
                <w:i/>
              </w:rPr>
              <w:t>друг, приятель, товарищ.</w:t>
            </w:r>
            <w:r>
              <w:rPr/>
              <w:t xml:space="preserve">Правила дружбы. Отношения в классном коллективе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честность и искренность</w:t>
            </w:r>
            <w:r>
              <w:rPr/>
              <w:t>. Из истории традиций по выявлению честности и лжи. Значение выражений о честности («честное слово», «честно исполнять свой долг», «жить по совести, честно» и др.).что значит быть честным с самим собой, с окружающими. Честность, правдивость и тактичность. Позитивные качества честности. Искренность – составная часть честности. Честность по выполнению правил поведения в школе и дома, соблюдению закон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гордость</w:t>
            </w:r>
            <w:r>
              <w:rPr/>
              <w:t xml:space="preserve"> и </w:t>
            </w:r>
            <w:r>
              <w:rPr>
                <w:i/>
              </w:rPr>
              <w:t>гордыня</w:t>
            </w:r>
            <w:r>
              <w:rPr/>
              <w:t>. Чувство собственного достоинства человека, самоуважения. Порядочность и скромность. Зазнайство и гордыня, зависть. Воспитание положительных качеств личности, тренинги. Гордость за хорошие дела и поступки героев Ро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такое </w:t>
            </w:r>
            <w:r>
              <w:rPr>
                <w:i/>
              </w:rPr>
              <w:t>обычай и обряд</w:t>
            </w:r>
            <w:r>
              <w:rPr/>
              <w:t xml:space="preserve">. Из истории обряда бракосочетания на Руси. Решение вопросов женитьбы и замужества. Сваты. Помолвка. Венчание. Обычай встречи молоды хлебом-солью. Этикет царского обеда. Особенности бракосочетания в современной Росс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я слова </w:t>
            </w:r>
            <w:r>
              <w:rPr>
                <w:i/>
              </w:rPr>
              <w:t>терпение</w:t>
            </w:r>
            <w:r>
              <w:rPr/>
              <w:t xml:space="preserve">. Что такое </w:t>
            </w:r>
            <w:r>
              <w:rPr>
                <w:i/>
              </w:rPr>
              <w:t>труд</w:t>
            </w:r>
            <w:r>
              <w:rPr/>
              <w:t>. Трудовые дела в школе и дома, их последовательность и систематичность. Постоянные домашние поручения и их выполнение. Значение труда в жизни человека и общества. Свободный и посильный труд. Повседневные дела и техника безопасности в работе. Твои любимые дела. Потребность в труде. Сочетание труда умственного и физического. Учеба – важнейший труд школьни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емья </w:t>
            </w:r>
            <w:r>
              <w:rPr/>
              <w:t>– объединение людей разного возраста, основанное на кровнородственных связях. Из истории семьи. Семья на Руси. Имя и фамилия. Фамилия – наследственное семейное имя. Происхождение фамилии. Роль родителей в современной семье. Крепость и стабильность семьи. Родословная семьи.</w:t>
            </w:r>
          </w:p>
          <w:p>
            <w:pPr>
              <w:pStyle w:val="Normal"/>
              <w:jc w:val="both"/>
              <w:rPr/>
            </w:pPr>
            <w:r>
              <w:rPr/>
              <w:t>Праздники, возникновение праздников</w:t>
            </w:r>
          </w:p>
          <w:p>
            <w:pPr>
              <w:pStyle w:val="Normal"/>
              <w:jc w:val="both"/>
              <w:rPr/>
            </w:pPr>
            <w:r>
              <w:rPr/>
              <w:t>Уважение к матери</w:t>
            </w:r>
          </w:p>
          <w:p>
            <w:pPr>
              <w:pStyle w:val="Normal"/>
              <w:jc w:val="both"/>
              <w:rPr/>
            </w:pPr>
            <w:r>
              <w:rPr/>
              <w:t>Выработать правила жизни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Узнать о праздниках России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Узнать о местных традициях и художник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Этика и эти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Вежлив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Добро и з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ружба и порядо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Честность и искр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Гордость и горды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бычаи и обряды русского 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Терпение и 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Сем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Семейные тра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Сердце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равила твое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раздники народо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 Защитники Оте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Защита про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48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4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обучающих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оссия - родина  моя </w:t>
            </w:r>
          </w:p>
        </w:tc>
        <w:tc>
          <w:tcPr>
            <w:tcW w:w="1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Знакомятся с общественными  нормами  нравственности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морали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Знакомятся с историей развития  представлений человечества о морали  и нравственности. Знакомятся с основными  определениями  понятий этики,  культуры, морали.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накомятся со взаимосвязями между культурой, моральными традициями и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оведением людей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Анализируют моральные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этические требования, предъявляемые к человеку в светской культуре и различных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культурных, в том числе религиозных,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Излагают своё мнение по поводу значения этических норм, норм морали и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нравственности в жизни людей, обществ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накомятся с примерами проявления высокой нравственности в повседневной жизни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 истории, в произведениях литературы и искусств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Учатся анализировать жизненные ситуации, выбирать нравственные формы поведения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сопоставляя их с нормами разных культурных традиций.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Учатся толерантному отношению к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редставителям разных мировоззрений и культурных традиций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существляют поиск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необходимой информации для выполнения заданий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Этика и этикет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Вежливость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Добро и зло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ружба и порядочность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Честность и искренность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Гордость и гордыня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бычаи и обряды русского народа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Терпение и труд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Семья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Семейные традици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Сердце матер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равила твоей жизн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раздники народов Росси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 Защитники Отечества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Защита проектов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96" w:right="14" w:firstLine="523"/>
        <w:rPr/>
      </w:pPr>
      <w:r>
        <w:rPr>
          <w:rStyle w:val="Appleconvertedspace"/>
          <w:b/>
          <w:bCs/>
          <w:color w:val="333333"/>
          <w:shd w:fill="FFFFFF" w:val="clear"/>
        </w:rPr>
        <w:tab/>
      </w:r>
      <w:r>
        <w:rPr>
          <w:rStyle w:val="Appleconvertedspace"/>
          <w:b/>
          <w:bCs/>
          <w:color w:val="333333"/>
          <w:shd w:fill="FFFFFF" w:val="clear"/>
        </w:rPr>
        <w:t>Электронные образовательные ресурсы</w:t>
      </w:r>
      <w:r>
        <w:rPr/>
        <w:t> </w:t>
      </w:r>
    </w:p>
    <w:tbl>
      <w:tblPr>
        <w:tblW w:w="115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0"/>
        <w:gridCol w:w="2796"/>
      </w:tblGrid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www.km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http://www.uroki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color w:val="026A72"/>
                </w:rPr>
                <w:t>http://festival.1september.r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16"/>
        <w:gridCol w:w="637"/>
        <w:gridCol w:w="1627"/>
        <w:gridCol w:w="2154"/>
        <w:gridCol w:w="1427"/>
        <w:gridCol w:w="2536"/>
        <w:gridCol w:w="3655"/>
        <w:gridCol w:w="2038"/>
      </w:tblGrid>
      <w:tr>
        <w:trPr>
          <w:trHeight w:val="27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нятия</w:t>
            </w:r>
          </w:p>
        </w:tc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</w:t>
            </w:r>
          </w:p>
        </w:tc>
      </w:tr>
      <w:tr>
        <w:trPr>
          <w:trHeight w:val="19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едметны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тапредмет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Личностные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— Родина мо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но</w:t>
              <w:softHyphen/>
              <w:t>вым предметом «Основы духовно-нравственной культуры народов России», с учебни</w:t>
              <w:softHyphen/>
              <w:t>ком «Основы свет</w:t>
              <w:softHyphen/>
              <w:t>ской этики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тика, эти</w:t>
              <w:softHyphen/>
              <w:t>кет, свет</w:t>
              <w:softHyphen/>
              <w:t>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род, наци</w:t>
              <w:softHyphen/>
              <w:t>ональность, нравствен</w:t>
              <w:softHyphen/>
              <w:t>ност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основными обще</w:t>
              <w:softHyphen/>
              <w:t>человеческими нормами поведе</w:t>
              <w:softHyphen/>
              <w:t>ния, правилами, принятыми в обществ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и помощи учителя определить последо</w:t>
              <w:softHyphen/>
              <w:t>вательность анализа мультфильма «Крош</w:t>
              <w:softHyphen/>
              <w:t>ка Енот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ана</w:t>
              <w:softHyphen/>
              <w:t>лизировать по плану иллюстрации учеб</w:t>
              <w:softHyphen/>
              <w:t>ника, выразительно читать; осуществлять словарную и графическую работу. Коммуникативные: знать правила кол</w:t>
              <w:softHyphen/>
              <w:t>лективной работы; читать по ролям и об</w:t>
              <w:softHyphen/>
              <w:t>суждать сказку «Веж</w:t>
              <w:softHyphen/>
              <w:t>ливый кроли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дружелюбное отношение друг к другу; знание практической пользы этики и этике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— Родина мо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ширить пер</w:t>
              <w:softHyphen/>
              <w:t>вичное представле</w:t>
              <w:softHyphen/>
              <w:t xml:space="preserve">ние о родном крае, </w:t>
            </w:r>
            <w:r>
              <w:rPr>
                <w:bCs/>
                <w:color w:val="000000"/>
                <w:sz w:val="16"/>
                <w:szCs w:val="16"/>
              </w:rPr>
              <w:t xml:space="preserve">о </w:t>
            </w:r>
            <w:r>
              <w:rPr>
                <w:color w:val="000000"/>
                <w:sz w:val="16"/>
                <w:szCs w:val="16"/>
              </w:rPr>
              <w:t>Родине. Показать значение Родины в жизни челове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одина, народ, ра</w:t>
              <w:softHyphen/>
              <w:t>са, Русь, Россия, Российская Федерация, предк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ширение пред</w:t>
              <w:softHyphen/>
              <w:t>ставлений о Роди</w:t>
              <w:softHyphen/>
              <w:t>не, родном крае, патриотизм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</w:t>
              <w:softHyphen/>
              <w:t>деление алгоритма составления простого пла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знавательные: работа с физической настенной картой «Россия в </w:t>
            </w:r>
            <w:r>
              <w:rPr>
                <w:color w:val="000000"/>
                <w:sz w:val="16"/>
                <w:szCs w:val="16"/>
                <w:lang w:val="en-US"/>
              </w:rPr>
              <w:t>XXI</w:t>
            </w:r>
            <w:r>
              <w:rPr>
                <w:color w:val="000000"/>
                <w:sz w:val="16"/>
                <w:szCs w:val="16"/>
              </w:rPr>
              <w:t xml:space="preserve"> ве</w:t>
              <w:softHyphen/>
              <w:t>ке», атласом для 3—5 классов, текста</w:t>
              <w:softHyphen/>
              <w:t>ми и иллюстрациями учебника, с плаката</w:t>
              <w:softHyphen/>
              <w:t>ми, с загадками. Коммуникативные: взаимопомощь и доброжелательность общения в коллекти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</w:t>
              <w:softHyphen/>
              <w:t>ность: интерес к познанию родной стра</w:t>
              <w:softHyphen/>
              <w:t>ны, усвоение понятий па</w:t>
              <w:softHyphen/>
              <w:t>триот, патрио</w:t>
              <w:softHyphen/>
              <w:t>тиз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а и этик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основ</w:t>
              <w:softHyphen/>
              <w:t>ными этическими требованиями в поведении и обще</w:t>
              <w:softHyphen/>
              <w:t xml:space="preserve">нии с людьми;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историей правил этикета и культуры поведения, с пра</w:t>
              <w:softHyphen/>
              <w:t>вилами хорошего т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тика, этикет, манеры, мораль, так</w:t>
              <w:softHyphen/>
              <w:t>тичност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ладение навы</w:t>
              <w:softHyphen/>
              <w:t>ками культурного поведения, фор</w:t>
              <w:softHyphen/>
              <w:t>мирования нрав</w:t>
              <w:softHyphen/>
              <w:t>ственной культу</w:t>
              <w:softHyphen/>
              <w:t>ры учащихся; отработка практи</w:t>
              <w:softHyphen/>
              <w:t>ческих ситуаций проявления эти кета в обыденной жизни. Пробуждать стремление совер-шать добрые дел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</w:t>
              <w:softHyphen/>
              <w:t xml:space="preserve">ние правил работы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учебником. Познавательные: чтение текстов; от</w:t>
              <w:softHyphen/>
              <w:t>веты на вопросы, выполнение заданий; работа с карточками по определению зна</w:t>
              <w:softHyphen/>
              <w:t>чений слов; работа со схемами, со словарем. Коммуникативные: культурное и вежли-вое общение в кол -лектив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</w:t>
              <w:softHyphen/>
              <w:t>ность в раз</w:t>
              <w:softHyphen/>
              <w:t>решении элементов практических ситуаций эти</w:t>
              <w:softHyphen/>
              <w:t>кета в обыден</w:t>
              <w:softHyphen/>
              <w:t>ной жизни. Пробуждение стремления совершать до</w:t>
              <w:softHyphen/>
              <w:t>брые дел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а и этик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основ</w:t>
              <w:softHyphen/>
              <w:t>ными этическими требованиями в поведении и обще</w:t>
              <w:softHyphen/>
              <w:t xml:space="preserve">нии с людьми;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историей правил этикета и культуры поведения, с пра</w:t>
              <w:softHyphen/>
              <w:t>вилами хорошего т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тика, этикет, манеры, мораль, так</w:t>
              <w:softHyphen/>
              <w:t>тичност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ладение навы</w:t>
              <w:softHyphen/>
              <w:t>ками культурного поведения, фор</w:t>
              <w:softHyphen/>
              <w:t>мирования нрав</w:t>
              <w:softHyphen/>
              <w:t>ственной культу</w:t>
              <w:softHyphen/>
              <w:t>ры учащихся; отработка практи</w:t>
              <w:softHyphen/>
              <w:t>ческих ситуаций проявления эти кета в обыденной жизни. Пробуждать стремление совер-шать добрые дел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</w:t>
              <w:softHyphen/>
              <w:t xml:space="preserve">ние правил работы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учебником. Познавательные: чтение текстов; от</w:t>
              <w:softHyphen/>
              <w:t>веты на вопросы, выполнение заданий; работа с карточками по определению зна</w:t>
              <w:softHyphen/>
              <w:t>чений слов; работа со схемами, со словарем. Коммуникативные: культурное и вежли-вое общение в кол -лектив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</w:t>
              <w:softHyphen/>
              <w:t>ность в раз</w:t>
              <w:softHyphen/>
              <w:t>решении элементов практических ситуаций эти</w:t>
              <w:softHyphen/>
              <w:t>кета в обыден</w:t>
              <w:softHyphen/>
              <w:t>ной жизни. Пробуждение стремления совершать до</w:t>
              <w:softHyphen/>
              <w:t>брые дел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жли</w:t>
              <w:softHyphen/>
              <w:t>в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 xml:space="preserve">комство учеников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общечелове</w:t>
              <w:softHyphen/>
              <w:t>ческими ценно</w:t>
              <w:softHyphen/>
              <w:t>стями. Приучать учащихся исполь</w:t>
              <w:softHyphen/>
              <w:t>зовать вежливые слова в разных жизненных ситуа</w:t>
              <w:softHyphen/>
              <w:t>циях. Формировать у детей нравствен</w:t>
              <w:softHyphen/>
              <w:t>ное представление о вежлив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жлив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ктичн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кромн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руб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аж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веж</w:t>
              <w:softHyphen/>
              <w:t>ливого поведения, доброжелатель</w:t>
              <w:softHyphen/>
              <w:t>ного отношения к окружающим, потребности не</w:t>
              <w:softHyphen/>
              <w:t>формального со</w:t>
              <w:softHyphen/>
              <w:t>блюдения правил вежливости и этик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</w:t>
              <w:softHyphen/>
              <w:t>деление правил от</w:t>
              <w:softHyphen/>
              <w:t>работки терминов и по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табличками; выполнение заданий по закреплению ма</w:t>
              <w:softHyphen/>
              <w:t>териала; отработка терминов и понятий; чтение текста и со</w:t>
              <w:softHyphen/>
              <w:t>ставление схемы; проведение инсцени</w:t>
              <w:softHyphen/>
              <w:t>ровки с цветами. Коммуникативные: неформальное обще</w:t>
              <w:softHyphen/>
              <w:t>ние, соблюдение правил вежливости и этик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</w:t>
              <w:softHyphen/>
              <w:t>ность осо</w:t>
              <w:softHyphen/>
              <w:t>знанно ис</w:t>
              <w:softHyphen/>
              <w:t>пользовать слова вежли</w:t>
              <w:softHyphen/>
              <w:t>вости в разных жизненных ситуациях; соблюдение правила веж</w:t>
              <w:softHyphen/>
              <w:t>ливости и эти</w:t>
              <w:softHyphen/>
              <w:t>кета на улице, в школе и дом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жли</w:t>
              <w:softHyphen/>
              <w:t>в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 xml:space="preserve">комство учеников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общечелове</w:t>
              <w:softHyphen/>
              <w:t>ческими ценно</w:t>
              <w:softHyphen/>
              <w:t>стями. Приучать учащихся исполь</w:t>
              <w:softHyphen/>
              <w:t>зовать вежливые слова в разных жизненных ситуа</w:t>
              <w:softHyphen/>
              <w:t>циях. Формировать у детей нравствен</w:t>
              <w:softHyphen/>
              <w:t>ное представление о вежлив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жлив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ктичн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кромность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руб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аж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веж</w:t>
              <w:softHyphen/>
              <w:t>ливого поведения, доброжелатель</w:t>
              <w:softHyphen/>
              <w:t>ного отношения к окружающим, потребности не</w:t>
              <w:softHyphen/>
              <w:t>формального со</w:t>
              <w:softHyphen/>
              <w:t>блюдения правил вежливости и этике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</w:t>
              <w:softHyphen/>
              <w:t>деление правил от</w:t>
              <w:softHyphen/>
              <w:t>работки терминов и по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табличками; выполнение заданий по закреплению ма</w:t>
              <w:softHyphen/>
              <w:t>териала; отработка терминов и понятий; чтение текста и со</w:t>
              <w:softHyphen/>
              <w:t>ставление схемы; проведение инсцени</w:t>
              <w:softHyphen/>
              <w:t>ровки с цветами. Коммуникативные: неформальное обще</w:t>
              <w:softHyphen/>
              <w:t>ние, соблюдение правил вежливости и этик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т</w:t>
              <w:softHyphen/>
              <w:t>ность осо</w:t>
              <w:softHyphen/>
              <w:t>знанно ис</w:t>
              <w:softHyphen/>
              <w:t>пользовать слова вежли</w:t>
              <w:softHyphen/>
              <w:t>вости в разных жизненных ситуациях; соблюдение правила веж</w:t>
              <w:softHyphen/>
              <w:t>ливости и эти</w:t>
              <w:softHyphen/>
              <w:t>кета на улице, в школе и дом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 и зл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вать пред</w:t>
              <w:softHyphen/>
              <w:t>ставления уча</w:t>
              <w:softHyphen/>
              <w:t xml:space="preserve">щихся о добре </w:t>
            </w:r>
            <w:r>
              <w:rPr>
                <w:bCs/>
                <w:color w:val="000000"/>
                <w:sz w:val="16"/>
                <w:szCs w:val="16"/>
              </w:rPr>
              <w:t xml:space="preserve">и </w:t>
            </w:r>
            <w:r>
              <w:rPr>
                <w:color w:val="000000"/>
                <w:sz w:val="16"/>
                <w:szCs w:val="16"/>
              </w:rPr>
              <w:t>зле, умение дарить людям теплоту и добро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бро, доброта, забота, ще</w:t>
              <w:softHyphen/>
              <w:t>дрость, зл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представлений о нравственной от</w:t>
              <w:softHyphen/>
              <w:t>ветственности че</w:t>
              <w:softHyphen/>
              <w:t>ловека за содеян</w:t>
              <w:softHyphen/>
              <w:t>ное. Воспитание доброты и мило</w:t>
              <w:softHyphen/>
              <w:t>сердия, добро</w:t>
              <w:softHyphen/>
              <w:t>желательности , уважения друг к другу и окружаю</w:t>
              <w:softHyphen/>
              <w:t>щим, стремление совершать добрые дел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вы</w:t>
              <w:softHyphen/>
              <w:t>явление алгоритма сложного плана изу</w:t>
              <w:softHyphen/>
              <w:t>чения нового. Познавательные: работа с карточка</w:t>
              <w:softHyphen/>
              <w:t>ми по определению терминов и понятий; практическая работа с предметами. Коммуникативные: художественное чте</w:t>
              <w:softHyphen/>
              <w:t>ние и обсуждение стихов; работа в па</w:t>
              <w:softHyphen/>
              <w:t>рах; применение пра</w:t>
              <w:softHyphen/>
              <w:t>вил  разговорной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являть эле</w:t>
              <w:softHyphen/>
              <w:t>менты обще</w:t>
              <w:softHyphen/>
              <w:t>человеческих ценностей; объяснять смысл посло</w:t>
              <w:softHyphen/>
              <w:t>виц и погово</w:t>
              <w:softHyphen/>
              <w:t>рок; определять значения слов; соотносить по</w:t>
              <w:softHyphen/>
              <w:t>нятия с опреде</w:t>
              <w:softHyphen/>
              <w:t>лениями; со</w:t>
              <w:softHyphen/>
              <w:t>относить текст с рисунком; проявлять за</w:t>
              <w:softHyphen/>
              <w:t>боту о родных и близких, о нуждающихся в помощи людя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 и зл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вать пред</w:t>
              <w:softHyphen/>
              <w:t>ставления уча</w:t>
              <w:softHyphen/>
              <w:t xml:space="preserve">щихся о добре </w:t>
            </w:r>
            <w:r>
              <w:rPr>
                <w:bCs/>
                <w:color w:val="000000"/>
                <w:sz w:val="16"/>
                <w:szCs w:val="16"/>
              </w:rPr>
              <w:t xml:space="preserve">и </w:t>
            </w:r>
            <w:r>
              <w:rPr>
                <w:color w:val="000000"/>
                <w:sz w:val="16"/>
                <w:szCs w:val="16"/>
              </w:rPr>
              <w:t>зле, умение дарить людям теплоту и добро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бро, доброта, забота, ще</w:t>
              <w:softHyphen/>
              <w:t>дрость, зл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представлений о нравственной от</w:t>
              <w:softHyphen/>
              <w:t>ветственности че</w:t>
              <w:softHyphen/>
              <w:t>ловека за содеян</w:t>
              <w:softHyphen/>
              <w:t>ное. Воспитание доброты и мило</w:t>
              <w:softHyphen/>
              <w:t>сердия, добро</w:t>
              <w:softHyphen/>
              <w:t>желательности , уважения друг к другу и окружаю</w:t>
              <w:softHyphen/>
              <w:t>щим, стремление совершать добрые дел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вы</w:t>
              <w:softHyphen/>
              <w:t>явление алгоритма сложного плана изу</w:t>
              <w:softHyphen/>
              <w:t>чения нового. Познавательные: работа с карточка</w:t>
              <w:softHyphen/>
              <w:t>ми по определению терминов и понятий; практическая работа с предметами. Коммуникативные: художественное чте</w:t>
              <w:softHyphen/>
              <w:t>ние и обсуждение стихов; работа в па</w:t>
              <w:softHyphen/>
              <w:t>рах; применение пра</w:t>
              <w:softHyphen/>
              <w:t>вил  разговорной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являть эле</w:t>
              <w:softHyphen/>
              <w:t>менты обще</w:t>
              <w:softHyphen/>
              <w:t>человеческих ценностей; объяснять смысл посло</w:t>
              <w:softHyphen/>
              <w:t>виц и погово</w:t>
              <w:softHyphen/>
              <w:t>рок; определять значения слов; соотносить по</w:t>
              <w:softHyphen/>
              <w:t>нятия с опреде</w:t>
              <w:softHyphen/>
              <w:t>лениями; со</w:t>
              <w:softHyphen/>
              <w:t>относить текст с рисунком; проявлять за</w:t>
              <w:softHyphen/>
              <w:t>боту о родных и близких, о нуждающихся в помощи людя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жба и поря</w:t>
              <w:softHyphen/>
              <w:t>доч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ить представления детей о дружбе, показать, каким должен быть настоящий д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ж</w:t>
              <w:softHyphen/>
              <w:t>ба, бес</w:t>
              <w:softHyphen/>
              <w:t>корыстие, порядоч</w:t>
              <w:softHyphen/>
              <w:t>ность, друг, приятель, товарищ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нравственные ка</w:t>
              <w:softHyphen/>
              <w:t>чества личности: умение дружить, беречь дружбу, дружески общать</w:t>
              <w:softHyphen/>
              <w:t>ся в коллективе. Воспитывать среди учащихся доброжелатель</w:t>
              <w:softHyphen/>
              <w:t>ность, уважение друг к друг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разра</w:t>
              <w:softHyphen/>
              <w:t>ботка правил работы в пар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от</w:t>
              <w:softHyphen/>
              <w:t>веты на вопросы и задания к текстам; выполнение прак</w:t>
              <w:softHyphen/>
              <w:t>тического задания; работа с таблицей, материалами блок-пакетов; анализ пра</w:t>
              <w:softHyphen/>
              <w:t>вил дружбы; объясне</w:t>
              <w:softHyphen/>
              <w:t>ние пословиц. Коммуникативные: работа в парах; опре</w:t>
              <w:softHyphen/>
              <w:t>деление правил со</w:t>
              <w:softHyphen/>
              <w:t>ревнования коман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являть эле</w:t>
              <w:softHyphen/>
              <w:t>менты обще</w:t>
              <w:softHyphen/>
              <w:t>человеческих ценностей; соблюдать правила друж</w:t>
              <w:softHyphen/>
              <w:t>бы; дружески общаться в коллективе; проявлять доброжела</w:t>
              <w:softHyphen/>
              <w:t>тельность в классном коллективе, уважение друг к друг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жба и поря</w:t>
              <w:softHyphen/>
              <w:t>доч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ить представления детей о дружбе, показать, каким должен быть настоящий д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руж</w:t>
              <w:softHyphen/>
              <w:t>ба, бес</w:t>
              <w:softHyphen/>
              <w:t>корыстие, порядоч</w:t>
              <w:softHyphen/>
              <w:t>ность, друг, приятель, товарищ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нравственные ка</w:t>
              <w:softHyphen/>
              <w:t>чества личности: умение дружить, беречь дружбу, дружески общать</w:t>
              <w:softHyphen/>
              <w:t>ся в коллективе. Воспитывать среди учащихся доброжелатель</w:t>
              <w:softHyphen/>
              <w:t>ность, уважение друг к друг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разра</w:t>
              <w:softHyphen/>
              <w:t>ботка правил работы в пар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от</w:t>
              <w:softHyphen/>
              <w:t>веты на вопросы и задания к текстам; выполнение прак</w:t>
              <w:softHyphen/>
              <w:t>тического задания; работа с таблицей, материалами блок-пакетов; анализ пра</w:t>
              <w:softHyphen/>
              <w:t>вил дружбы; объясне</w:t>
              <w:softHyphen/>
              <w:t>ние пословиц. Коммуникативные: работа в парах; опре</w:t>
              <w:softHyphen/>
              <w:t>деление правил со</w:t>
              <w:softHyphen/>
              <w:t>ревнования коман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являть эле</w:t>
              <w:softHyphen/>
              <w:t>менты обще</w:t>
              <w:softHyphen/>
              <w:t>человеческих ценностей; соблюдать правила друж</w:t>
              <w:softHyphen/>
              <w:t>бы; дружески общаться в коллективе; проявлять доброжела</w:t>
              <w:softHyphen/>
              <w:t>тельность в классном коллективе, уважение друг к друг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 и порядоч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- комство учеников с общечеловеческими ценностя</w:t>
              <w:softHyphen/>
              <w:t>м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понятия этик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честн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color w:val="000000"/>
                <w:sz w:val="16"/>
                <w:szCs w:val="16"/>
              </w:rPr>
              <w:t>искрен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Честность, искренность, репутация, зако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критиче</w:t>
              <w:softHyphen/>
              <w:t>ски осмысливать свои поступки, учиться сравни</w:t>
              <w:softHyphen/>
              <w:t>вать, сопостав</w:t>
              <w:softHyphen/>
              <w:t>лять, анализировать свои поступки. Воспитание нрав</w:t>
              <w:softHyphen/>
              <w:t>ственных принци</w:t>
              <w:softHyphen/>
              <w:t>пов собственного развит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и по- мощи учителя опреде</w:t>
              <w:softHyphen/>
              <w:t>ление нравственных принципов собствен</w:t>
              <w:softHyphen/>
              <w:t>ного развития. Познавательные: со</w:t>
              <w:softHyphen/>
              <w:t>ставление схемы; от- работка терминов и понятий; выполнение практических заданий; этическая беседа по рисункам учебника; соотнесение иллю</w:t>
              <w:softHyphen/>
              <w:t>страции с текстом; работа с пословицами и поговорками. Коммуникативные: ра</w:t>
              <w:softHyphen/>
              <w:t>бота в группах и парах; художественное чтение и обсуждение стихов; сравнение и сопостав</w:t>
              <w:softHyphen/>
              <w:t>ление различных вы</w:t>
              <w:softHyphen/>
              <w:t>сказыва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критически осмысливать свои поступ</w:t>
              <w:softHyphen/>
              <w:t>ки; оценивать позитивные качества честности; прояв</w:t>
              <w:softHyphen/>
              <w:t>лять честность по выполне</w:t>
              <w:softHyphen/>
              <w:t>нию правил поведения в школе и дом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блюд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онов художествен</w:t>
              <w:softHyphen/>
              <w:t>ного произ</w:t>
              <w:softHyphen/>
              <w:t>ведения, вы- являть в не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 и порядоч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- комство учеников с общечеловеческими ценностя</w:t>
              <w:softHyphen/>
              <w:t>м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понятия этик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честн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color w:val="000000"/>
                <w:sz w:val="16"/>
                <w:szCs w:val="16"/>
              </w:rPr>
              <w:t>искрен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Честность, искренность, репутация, зако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критиче</w:t>
              <w:softHyphen/>
              <w:t>ски осмысливать свои поступки, учиться сравни</w:t>
              <w:softHyphen/>
              <w:t>вать, сопостав</w:t>
              <w:softHyphen/>
              <w:t>лять, анализировать свои поступки. Воспитание нрав</w:t>
              <w:softHyphen/>
              <w:t>ственных принци</w:t>
              <w:softHyphen/>
              <w:t>пов собственного развит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и по- мощи учителя опреде</w:t>
              <w:softHyphen/>
              <w:t>ление нравственных принципов собствен</w:t>
              <w:softHyphen/>
              <w:t>ного развития. Познавательные: со</w:t>
              <w:softHyphen/>
              <w:t>ставление схемы; от- работка терминов и понятий; выполнение практических заданий; этическая беседа по рисункам учебника; соотнесение иллю</w:t>
              <w:softHyphen/>
              <w:t>страции с текстом; работа с пословицами и поговорками. Коммуникативные: ра</w:t>
              <w:softHyphen/>
              <w:t>бота в группах и парах; художественное чтение и обсуждение стихов; сравнение и сопостав</w:t>
              <w:softHyphen/>
              <w:t>ление различных вы</w:t>
              <w:softHyphen/>
              <w:t>сказыва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критически осмысливать свои поступ</w:t>
              <w:softHyphen/>
              <w:t>ки; оценивать позитивные качества честности; прояв</w:t>
              <w:softHyphen/>
              <w:t>лять честность по выполне</w:t>
              <w:softHyphen/>
              <w:t>нию правил поведения в школе и дом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блюд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онов художествен</w:t>
              <w:softHyphen/>
              <w:t>ного произ</w:t>
              <w:softHyphen/>
              <w:t>ведения, вы- являть в нем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сть и гордын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значение понятий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гордыня, </w:t>
            </w:r>
            <w:r>
              <w:rPr>
                <w:color w:val="000000"/>
                <w:sz w:val="16"/>
                <w:szCs w:val="16"/>
              </w:rPr>
              <w:t>их принципиальное от-личие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ствовать формированию чувства гордости ученика за его до</w:t>
              <w:softHyphen/>
              <w:t>брые дела, дости</w:t>
              <w:softHyphen/>
              <w:t>жения и успех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ордость, гордыня,гордец, самоуважение, тщеславие, скромност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эмоционально по - ложительной кон - цепции развития личности: «Я могу, способен,значу»; умение раскры</w:t>
              <w:softHyphen/>
              <w:t>вать авторский замысел художе</w:t>
              <w:softHyphen/>
              <w:t>ственного произ</w:t>
              <w:softHyphen/>
              <w:t xml:space="preserve">ведения, выявлять в нем этические понятия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ыня; </w:t>
            </w:r>
            <w:r>
              <w:rPr>
                <w:color w:val="000000"/>
                <w:sz w:val="16"/>
                <w:szCs w:val="16"/>
              </w:rPr>
              <w:t>реали- зация межпред- метных связей с окружающим миром, литера- турным чтением, русским языко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 - деление правила со- ставления схемы. Познавательные: от- работка терминов и понятий; выполнение заданий, работа по составлению схем; заполнение плаката; составление кросс</w:t>
              <w:softHyphen/>
              <w:t>ворда; ответы на воп- росы; работа с иллю</w:t>
              <w:softHyphen/>
              <w:t>страциями учебника. Коммуникативные: применение правил соревнования ко</w:t>
              <w:softHyphen/>
              <w:t>манд; чтение и обсуждение стихов; работа с пословица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 по проявлению поря - дочности и скромности, гордости за поступки ге</w:t>
              <w:softHyphen/>
              <w:t>роев России; умение рас</w:t>
              <w:softHyphen/>
              <w:t>крывать автор</w:t>
              <w:softHyphen/>
              <w:t>ский замысел художествен</w:t>
              <w:softHyphen/>
              <w:t>ного произ</w:t>
              <w:softHyphen/>
              <w:t>ведения, вы- являть в нем этические по</w:t>
              <w:softHyphen/>
              <w:t xml:space="preserve">нятия </w:t>
            </w:r>
            <w:r>
              <w:rPr>
                <w:i/>
                <w:iCs/>
                <w:color w:val="000000"/>
                <w:sz w:val="16"/>
                <w:szCs w:val="16"/>
              </w:rPr>
              <w:t>гордость и гордын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сть и гордын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значение понятий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гордыня, </w:t>
            </w:r>
            <w:r>
              <w:rPr>
                <w:color w:val="000000"/>
                <w:sz w:val="16"/>
                <w:szCs w:val="16"/>
              </w:rPr>
              <w:t>их принципиальное от-личие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ствовать формированию чувства гордости ученика за его до</w:t>
              <w:softHyphen/>
              <w:t>брые дела, дости</w:t>
              <w:softHyphen/>
              <w:t>жения и успех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ордость, гордыня,гордец, самоуважение, тщеславие, скромност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эмоционально по - ложительной кон - цепции развития личности: «Я могу, способен,значу»; умение раскры</w:t>
              <w:softHyphen/>
              <w:t>вать авторский замысел художе</w:t>
              <w:softHyphen/>
              <w:t>ственного произ</w:t>
              <w:softHyphen/>
              <w:t xml:space="preserve">ведения, выявлять в нем этические понятия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ыня; </w:t>
            </w:r>
            <w:r>
              <w:rPr>
                <w:color w:val="000000"/>
                <w:sz w:val="16"/>
                <w:szCs w:val="16"/>
              </w:rPr>
              <w:t>реали- зация межпред- метных связей с окружающим миром, литера- турным чтением, русским языко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 - деление правила со- ставления схемы. Познавательные: от- работка терминов и понятий; выполнение заданий, работа по составлению схем; заполнение плаката; составление кросс</w:t>
              <w:softHyphen/>
              <w:t>ворда; ответы на воп- росы; работа с иллю</w:t>
              <w:softHyphen/>
              <w:t>страциями учебника. Коммуникативные: применение правил соревнования ко</w:t>
              <w:softHyphen/>
              <w:t>манд; чтение и обсуждение стихов; работа с пословица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 по проявлению поря - дочности и скромности, гордости за поступки ге</w:t>
              <w:softHyphen/>
              <w:t>роев России; умение рас</w:t>
              <w:softHyphen/>
              <w:t>крывать автор</w:t>
              <w:softHyphen/>
              <w:t>ский замысел художествен</w:t>
              <w:softHyphen/>
              <w:t>ного произ</w:t>
              <w:softHyphen/>
              <w:t>ведения, вы- являть в нем этические по</w:t>
              <w:softHyphen/>
              <w:t xml:space="preserve">нятия </w:t>
            </w:r>
            <w:r>
              <w:rPr>
                <w:i/>
                <w:iCs/>
                <w:color w:val="000000"/>
                <w:sz w:val="16"/>
                <w:szCs w:val="16"/>
              </w:rPr>
              <w:t>гордость и гордын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ычаи и обряды русского нар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празд</w:t>
              <w:softHyphen/>
              <w:t>никами народной культуры, со сва</w:t>
              <w:softHyphen/>
              <w:t>дебным обычаем и обычаем про</w:t>
              <w:softHyphen/>
              <w:t>ведения праздника Благовещения. Показать измене</w:t>
              <w:softHyphen/>
              <w:t>ния, новшества при проведении обрядов в Росс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ычай, об</w:t>
              <w:softHyphen/>
              <w:t>ряд, венча</w:t>
              <w:softHyphen/>
              <w:t>ние, помолв</w:t>
              <w:softHyphen/>
              <w:t>ка, икона, молитва, бракосоче</w:t>
              <w:softHyphen/>
              <w:t>тание, Бла</w:t>
              <w:softHyphen/>
              <w:t>говещ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ие меж</w:t>
              <w:softHyphen/>
              <w:t>предметных связей с литера</w:t>
              <w:softHyphen/>
              <w:t>турным чтением, музыкой. Пробуждение у учащихся инте</w:t>
              <w:softHyphen/>
              <w:t>реса к народным праздникам. Воспитание ува</w:t>
              <w:softHyphen/>
              <w:t>жения к традици</w:t>
              <w:softHyphen/>
              <w:t>ям своего нар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 помо</w:t>
              <w:softHyphen/>
              <w:t>щью учителя определе</w:t>
              <w:softHyphen/>
              <w:t>ние принципов выяв</w:t>
              <w:softHyphen/>
              <w:t>ления межпредметных связей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бота с учебником; чтение стихов, текстов народного фольклора (заклички); просмотр фрагмента видеофиль</w:t>
              <w:softHyphen/>
              <w:t>ма А. Роу «Морозко» (сватовство невесты, свадьба); игра «Бояре»; применение схем; про</w:t>
              <w:softHyphen/>
              <w:t>ведение беседы; лепка из соленого теста; рас</w:t>
              <w:softHyphen/>
              <w:t>краска и рисование, прослушивание музы</w:t>
              <w:softHyphen/>
              <w:t>ки; составление плана изучения нового. Коммуникативные: правила общения во время беседы и диспу</w:t>
              <w:softHyphen/>
              <w:t>та; выступления учени</w:t>
              <w:softHyphen/>
              <w:t>ков с сообщения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одобрать нужные по</w:t>
              <w:softHyphen/>
              <w:t>словицы и поговорки; соотносить рисунок с текстом; поль</w:t>
              <w:softHyphen/>
              <w:t>зоваться сло</w:t>
              <w:softHyphen/>
              <w:t>варем в конце учебника; со</w:t>
              <w:softHyphen/>
              <w:t>ставлять план для сообщ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н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рс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владения основами этики и эти</w:t>
              <w:softHyphen/>
              <w:t>кета: знание понятий и определений, соотнесение определения с понятиями, пословиц с изученными темами; вы</w:t>
              <w:softHyphen/>
              <w:t>полнение тестовых за</w:t>
              <w:softHyphen/>
              <w:t>да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ычаи и обряды русского нар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празд</w:t>
              <w:softHyphen/>
              <w:t>никами народной культуры, со сва</w:t>
              <w:softHyphen/>
              <w:t>дебным обычаем и обычаем про</w:t>
              <w:softHyphen/>
              <w:t>ведения праздника Благовещения. Показать измене</w:t>
              <w:softHyphen/>
              <w:t>ния, новшества при проведении обрядов в Росс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ычай, об</w:t>
              <w:softHyphen/>
              <w:t>ряд, венча</w:t>
              <w:softHyphen/>
              <w:t>ние, помолв</w:t>
              <w:softHyphen/>
              <w:t>ка, икона, молитва, бракосоче</w:t>
              <w:softHyphen/>
              <w:t>тание, Бла</w:t>
              <w:softHyphen/>
              <w:t>говещ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ие меж</w:t>
              <w:softHyphen/>
              <w:t>предметных связей с литера</w:t>
              <w:softHyphen/>
              <w:t>турным чтением, музыкой. Пробуждение у учащихся инте</w:t>
              <w:softHyphen/>
              <w:t>реса к народным праздникам. Воспитание ува</w:t>
              <w:softHyphen/>
              <w:t>жения к традици</w:t>
              <w:softHyphen/>
              <w:t>ям своего нар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 помо</w:t>
              <w:softHyphen/>
              <w:t>щью учителя определе</w:t>
              <w:softHyphen/>
              <w:t>ние принципов выяв</w:t>
              <w:softHyphen/>
              <w:t>ления межпредметных связей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бота с учебником; чтение стихов, текстов народного фольклора (заклички); просмотр фрагмента видеофиль</w:t>
              <w:softHyphen/>
              <w:t>ма А. Роу «Морозко» (сватовство невесты, свадьба); игра «Бояре»; применение схем; про</w:t>
              <w:softHyphen/>
              <w:t>ведение беседы; лепка из соленого теста; рас</w:t>
              <w:softHyphen/>
              <w:t>краска и рисование, прослушивание музы</w:t>
              <w:softHyphen/>
              <w:t>ки; составление плана изучения нового. Коммуникативные: правила общения во время беседы и диспу</w:t>
              <w:softHyphen/>
              <w:t>та; выступления учени</w:t>
              <w:softHyphen/>
              <w:t>ков с сообщения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одобрать нужные по</w:t>
              <w:softHyphen/>
              <w:t>словицы и поговорки; соотносить рисунок с текстом; поль</w:t>
              <w:softHyphen/>
              <w:t>зоваться сло</w:t>
              <w:softHyphen/>
              <w:t>варем в конце учебника; со</w:t>
              <w:softHyphen/>
              <w:t>ставлять план для сообщ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пение и тру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у учащихся положи</w:t>
              <w:softHyphen/>
              <w:t>тельное отношение к труду как высшей ценности в жизни человека. Вооружать уча</w:t>
              <w:softHyphen/>
              <w:t>щихся основными трудовыми умени</w:t>
              <w:softHyphen/>
              <w:t>ями и навыками самообслуживаю</w:t>
              <w:softHyphen/>
              <w:t>щего труда. Формировать уме</w:t>
              <w:softHyphen/>
              <w:t>ние и привычку проявлять заботу о своих родных и близки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руд, терпе</w:t>
              <w:softHyphen/>
              <w:t>ние, отдых, лентя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</w:t>
              <w:softHyphen/>
              <w:t>предметных свя</w:t>
              <w:softHyphen/>
              <w:t>зей с музыкой, технологией, литературным чтением. Воспитание трудолюбия, це</w:t>
              <w:softHyphen/>
              <w:t>леустремленности и деловитости, ответственности за порученное дело, уважения к людям тру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</w:t>
              <w:softHyphen/>
              <w:t>ление принципов при</w:t>
              <w:softHyphen/>
              <w:t>менения блок-пакетов на уроках этики. Познавательные: использование блок-пакетов с заданиями, работа на карточках; заполнение схем и таблиц. Коммуникативные: основы анкетиро</w:t>
              <w:softHyphen/>
              <w:t>вания (заполнение анкеты); сообщения учащихся; чтение тек</w:t>
              <w:softHyphen/>
              <w:t>ста по рол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знать основы самообслужи</w:t>
              <w:softHyphen/>
              <w:t>вающего тру</w:t>
              <w:softHyphen/>
              <w:t>да; выполнять порученное дело, прак</w:t>
              <w:softHyphen/>
              <w:t>тические за</w:t>
              <w:softHyphen/>
              <w:t>дания; давать определения понятий; отга</w:t>
              <w:softHyphen/>
              <w:t>дывать ребусы, решать кросс</w:t>
              <w:softHyphen/>
              <w:t>ворд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пение и тру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у учащихся положи</w:t>
              <w:softHyphen/>
              <w:t>тельное отношение к труду как высшей ценности в жизни человека. Вооружать уча</w:t>
              <w:softHyphen/>
              <w:t>щихся основными трудовыми умени</w:t>
              <w:softHyphen/>
              <w:t>ями и навыками самообслуживаю</w:t>
              <w:softHyphen/>
              <w:t>щего труда. Формировать уме</w:t>
              <w:softHyphen/>
              <w:t>ние и привычку проявлять заботу о своих родных и близки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руд, терпе</w:t>
              <w:softHyphen/>
              <w:t>ние, отдых, лентя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</w:t>
              <w:softHyphen/>
              <w:t>предметных свя</w:t>
              <w:softHyphen/>
              <w:t>зей с музыкой, технологией, литературным чтением. Воспитание трудолюбия, це</w:t>
              <w:softHyphen/>
              <w:t>леустремленности и деловитости, ответственности за порученное дело, уважения к людям тру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</w:t>
              <w:softHyphen/>
              <w:t>ление принципов при</w:t>
              <w:softHyphen/>
              <w:t>менения блок-пакетов на уроках этики. Познавательные: использование блок-пакетов с заданиями, работа на карточках; заполнение схем и таблиц. Коммуникативные: основы анкетиро</w:t>
              <w:softHyphen/>
              <w:t>вания (заполнение анкеты); сообщения учащихся; чтение тек</w:t>
              <w:softHyphen/>
              <w:t>ста по рол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знать основы самообслужи</w:t>
              <w:softHyphen/>
              <w:t>вающего тру</w:t>
              <w:softHyphen/>
              <w:t>да; выполнять порученное дело, прак</w:t>
              <w:softHyphen/>
              <w:t>тические за</w:t>
              <w:softHyphen/>
              <w:t>дания; давать определения понятий; отга</w:t>
              <w:softHyphen/>
              <w:t>дывать ребусы, решать кросс</w:t>
              <w:softHyphen/>
              <w:t>ворды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ь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знакомить детей с понятием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емья, </w:t>
            </w:r>
            <w:r>
              <w:rPr>
                <w:color w:val="000000"/>
                <w:sz w:val="16"/>
                <w:szCs w:val="16"/>
              </w:rPr>
              <w:t>с правилами семей</w:t>
              <w:softHyphen/>
              <w:t>ной этики. Развивать у детей чувство взаимопо</w:t>
              <w:softHyphen/>
              <w:t>мощи, стремление совершать добрые дела, помочь ре</w:t>
              <w:softHyphen/>
              <w:t>бенку увидеть свое место в сем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од, ро</w:t>
              <w:softHyphen/>
              <w:t>дословие, семья, фа</w:t>
              <w:softHyphen/>
              <w:t>милия, хри</w:t>
              <w:softHyphen/>
              <w:t>стианство, христиан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соизме</w:t>
              <w:softHyphen/>
              <w:t>рять свои потреб</w:t>
              <w:softHyphen/>
              <w:t>ности с потреб</w:t>
              <w:softHyphen/>
              <w:t>ностями членов семь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ыгрывая жиз</w:t>
              <w:softHyphen/>
              <w:t>ненные ситуации, усваивать образцы поведения членов семь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жительно относиться к ро</w:t>
              <w:softHyphen/>
              <w:t>дителям, членам семьи, к близким людя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ави</w:t>
              <w:softHyphen/>
              <w:t>ла анализа текстов по выявлению разумных потребностей. Познавательные: от</w:t>
              <w:softHyphen/>
              <w:t>веты на вопросы анке</w:t>
              <w:softHyphen/>
              <w:t>ты; отгадывание ребу</w:t>
              <w:softHyphen/>
              <w:t>са; составление схем; подбор к иллюстраци</w:t>
              <w:softHyphen/>
              <w:t>ям слов из текста. Коммуникативные: дружеское общение, взаимопомощь уче</w:t>
              <w:softHyphen/>
              <w:t>ников в ходе подго</w:t>
              <w:softHyphen/>
              <w:t>товки фотовыставки, древа родослов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роявлять вза</w:t>
              <w:softHyphen/>
              <w:t>имопомощь, стремиться совершать до</w:t>
              <w:softHyphen/>
              <w:t>брые дела; со</w:t>
              <w:softHyphen/>
              <w:t>измерять свои потребности с потребно</w:t>
              <w:softHyphen/>
              <w:t>стями членов семь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ь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знакомить детей с понятием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емья, </w:t>
            </w:r>
            <w:r>
              <w:rPr>
                <w:color w:val="000000"/>
                <w:sz w:val="16"/>
                <w:szCs w:val="16"/>
              </w:rPr>
              <w:t>с правилами семей</w:t>
              <w:softHyphen/>
              <w:t>ной этики. Развивать у детей чувство взаимопо</w:t>
              <w:softHyphen/>
              <w:t>мощи, стремление совершать добрые дела, помочь ре</w:t>
              <w:softHyphen/>
              <w:t>бенку увидеть свое место в сем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од, ро</w:t>
              <w:softHyphen/>
              <w:t>дословие, семья, фа</w:t>
              <w:softHyphen/>
              <w:t>милия, хри</w:t>
              <w:softHyphen/>
              <w:t>стианство, христиан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соизме</w:t>
              <w:softHyphen/>
              <w:t>рять свои потреб</w:t>
              <w:softHyphen/>
              <w:t>ности с потреб</w:t>
              <w:softHyphen/>
              <w:t>ностями членов семь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ыгрывая жиз</w:t>
              <w:softHyphen/>
              <w:t>ненные ситуации, усваивать образцы поведения членов семь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жительно относиться к ро</w:t>
              <w:softHyphen/>
              <w:t>дителям, членам семьи, к близким людя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ави</w:t>
              <w:softHyphen/>
              <w:t>ла анализа текстов по выявлению разумных потребностей. Познавательные: от</w:t>
              <w:softHyphen/>
              <w:t>веты на вопросы анке</w:t>
              <w:softHyphen/>
              <w:t>ты; отгадывание ребу</w:t>
              <w:softHyphen/>
              <w:t>са; составление схем; подбор к иллюстраци</w:t>
              <w:softHyphen/>
              <w:t>ям слов из текста. Коммуникативные: дружеское общение, взаимопомощь уче</w:t>
              <w:softHyphen/>
              <w:t>ников в ходе подго</w:t>
              <w:softHyphen/>
              <w:t>товки фотовыставки, древа родослов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роявлять вза</w:t>
              <w:softHyphen/>
              <w:t>имопомощь, стремиться совершать до</w:t>
              <w:softHyphen/>
              <w:t>брые дела; со</w:t>
              <w:softHyphen/>
              <w:t>измерять свои потребности с потребно</w:t>
              <w:softHyphen/>
              <w:t>стями членов семь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ей</w:t>
              <w:softHyphen/>
              <w:t>ные тра</w:t>
              <w:softHyphen/>
              <w:t>ди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нятие семейные тради</w:t>
              <w:softHyphen/>
              <w:t>ции, познакомить учеников с наибо</w:t>
              <w:softHyphen/>
              <w:t>лее распространен</w:t>
              <w:softHyphen/>
              <w:t>ными семейными традициями. Про</w:t>
              <w:softHyphen/>
              <w:t>должить формиро</w:t>
              <w:softHyphen/>
              <w:t>вание таких эти</w:t>
              <w:softHyphen/>
              <w:t xml:space="preserve">ческих понятий, как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любовь, забота, уважение </w:t>
            </w:r>
            <w:r>
              <w:rPr>
                <w:color w:val="000000"/>
                <w:sz w:val="16"/>
                <w:szCs w:val="16"/>
              </w:rPr>
              <w:t>к роди</w:t>
              <w:softHyphen/>
              <w:t>телям и близким люд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радиция, семья, лю</w:t>
              <w:softHyphen/>
              <w:t>бовь, забо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ить уче</w:t>
              <w:softHyphen/>
              <w:t>ников к мысли о важности сохра</w:t>
              <w:softHyphen/>
              <w:t>нения дружеских взаимоотношений в сем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ра</w:t>
              <w:softHyphen/>
              <w:t>боту по изучению семей классного коллектива. Развитие у уча</w:t>
              <w:softHyphen/>
              <w:t>щихся интереса к истории семьи, семейным тради</w:t>
              <w:softHyphen/>
              <w:t>циям, воспитание чувства гордости за свою семью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задач по выявлению и сохра</w:t>
              <w:softHyphen/>
              <w:t>нению традиций. Познавательные: ра</w:t>
              <w:softHyphen/>
              <w:t>бота с табличками; выполнение заданий развивающего харак</w:t>
              <w:softHyphen/>
              <w:t>тера по ходу объясне</w:t>
              <w:softHyphen/>
              <w:t>ния; работа с поняти</w:t>
              <w:softHyphen/>
              <w:t>ями и их значениями на карточках; состав</w:t>
              <w:softHyphen/>
              <w:t>ление схем, таблиц; графическая работа. Коммуникативные: правила выступления с сообщениями; уме</w:t>
              <w:softHyphen/>
              <w:t>ние отвечать на во</w:t>
              <w:softHyphen/>
              <w:t>просы; правила прове</w:t>
              <w:softHyphen/>
              <w:t>дения словесных иг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оддерживать дружеские взаимоот</w:t>
              <w:softHyphen/>
              <w:t>ношения в семье; подго</w:t>
              <w:softHyphen/>
              <w:t>товить мини-сочинение; со</w:t>
              <w:softHyphen/>
              <w:t>отнести части пословиц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ей</w:t>
              <w:softHyphen/>
              <w:t>ные тра</w:t>
              <w:softHyphen/>
              <w:t>ди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нятие семейные тради</w:t>
              <w:softHyphen/>
              <w:t>ции, познакомить учеников с наибо</w:t>
              <w:softHyphen/>
              <w:t>лее распространен</w:t>
              <w:softHyphen/>
              <w:t>ными семейными традициями. Про</w:t>
              <w:softHyphen/>
              <w:t>должить формиро</w:t>
              <w:softHyphen/>
              <w:t>вание таких эти</w:t>
              <w:softHyphen/>
              <w:t xml:space="preserve">ческих понятий, как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любовь, забота, уважение </w:t>
            </w:r>
            <w:r>
              <w:rPr>
                <w:color w:val="000000"/>
                <w:sz w:val="16"/>
                <w:szCs w:val="16"/>
              </w:rPr>
              <w:t>к роди</w:t>
              <w:softHyphen/>
              <w:t>телям и близким люд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радиция, семья, лю</w:t>
              <w:softHyphen/>
              <w:t>бовь, забо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ить уче</w:t>
              <w:softHyphen/>
              <w:t>ников к мысли о важности сохра</w:t>
              <w:softHyphen/>
              <w:t>нения дружеских взаимоотношений в сем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ра</w:t>
              <w:softHyphen/>
              <w:t>боту по изучению семей классного коллектива. Развитие у уча</w:t>
              <w:softHyphen/>
              <w:t>щихся интереса к истории семьи, семейным тради</w:t>
              <w:softHyphen/>
              <w:t>циям, воспитание чувства гордости за свою семью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задач по выявлению и сохра</w:t>
              <w:softHyphen/>
              <w:t>нению традиций. Познавательные: ра</w:t>
              <w:softHyphen/>
              <w:t>бота с табличками; выполнение заданий развивающего харак</w:t>
              <w:softHyphen/>
              <w:t>тера по ходу объясне</w:t>
              <w:softHyphen/>
              <w:t>ния; работа с поняти</w:t>
              <w:softHyphen/>
              <w:t>ями и их значениями на карточках; состав</w:t>
              <w:softHyphen/>
              <w:t>ление схем, таблиц; графическая работа. Коммуникативные: правила выступления с сообщениями; уме</w:t>
              <w:softHyphen/>
              <w:t>ние отвечать на во</w:t>
              <w:softHyphen/>
              <w:t>просы; правила прове</w:t>
              <w:softHyphen/>
              <w:t>дения словесных иг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оддерживать дружеские взаимоот</w:t>
              <w:softHyphen/>
              <w:t>ношения в семье; подго</w:t>
              <w:softHyphen/>
              <w:t>товить мини-сочинение; со</w:t>
              <w:softHyphen/>
              <w:t>отнести части пословиц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дце матер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ать зна</w:t>
              <w:softHyphen/>
              <w:t>комить детей с системой общече</w:t>
              <w:softHyphen/>
              <w:t>ловеческих норм, принципов и пра</w:t>
              <w:softHyphen/>
              <w:t>вил поведения в обществе. Помочь детям получить новые сведения о своих ма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ложе</w:t>
              <w:softHyphen/>
              <w:t>ние: «Мама — Тво</w:t>
              <w:softHyphen/>
              <w:t>рец человек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емья, лю</w:t>
              <w:softHyphen/>
              <w:t>бовь, сча</w:t>
              <w:softHyphen/>
              <w:t>стье, забота, терп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детей ценить и доро</w:t>
              <w:softHyphen/>
              <w:t>жить великим да</w:t>
              <w:softHyphen/>
              <w:t>ром общения. Воспитание у уча</w:t>
              <w:softHyphen/>
              <w:t>щихся  чуткого, внимательного и уважительного от</w:t>
              <w:softHyphen/>
              <w:t>ношения к своим близким, к мам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правил изучения общечело</w:t>
              <w:softHyphen/>
              <w:t>веческих норм. Познавательные: вы</w:t>
              <w:softHyphen/>
              <w:t>полнение графиче</w:t>
              <w:softHyphen/>
              <w:t>ского задания; работа в группах с разда</w:t>
              <w:softHyphen/>
              <w:t>точным материалом; анализ текста и вы</w:t>
              <w:softHyphen/>
              <w:t>деление основных идей;„определение частей речи; работа с анкетой, со схемами и таблицами; про</w:t>
              <w:softHyphen/>
              <w:t>смотр фрагмента видеофильма «Марья-искусница»; про</w:t>
              <w:softHyphen/>
              <w:t>ведение игры «Моя семья»; сценка «Мама и солнышко». Коммуникативные: определение правил работы в группа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являть компетент</w:t>
              <w:softHyphen/>
              <w:t>ность во вни</w:t>
              <w:softHyphen/>
              <w:t>мательном и уважительном отношении к своим близ</w:t>
              <w:softHyphen/>
              <w:t>ким, к маме; анализировать рассказы для детей; участво</w:t>
              <w:softHyphen/>
              <w:t>вать в класс</w:t>
              <w:softHyphen/>
              <w:t>ных игр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дце матер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ать зна</w:t>
              <w:softHyphen/>
              <w:t>комить детей с системой общече</w:t>
              <w:softHyphen/>
              <w:t>ловеческих норм, принципов и пра</w:t>
              <w:softHyphen/>
              <w:t>вил поведения в обществе. Помочь детям получить новые сведения о своих ма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ложе</w:t>
              <w:softHyphen/>
              <w:t>ние: «Мама — Тво</w:t>
              <w:softHyphen/>
              <w:t>рец человек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емья, лю</w:t>
              <w:softHyphen/>
              <w:t>бовь, сча</w:t>
              <w:softHyphen/>
              <w:t>стье, забота, терп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детей ценить и доро</w:t>
              <w:softHyphen/>
              <w:t>жить великим да</w:t>
              <w:softHyphen/>
              <w:t>ром общения. Воспитание у уча</w:t>
              <w:softHyphen/>
              <w:t>щихся  чуткого, внимательного и уважительного от</w:t>
              <w:softHyphen/>
              <w:t>ношения к своим близким, к мам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правил изучения общечело</w:t>
              <w:softHyphen/>
              <w:t>веческих норм. Познавательные: вы</w:t>
              <w:softHyphen/>
              <w:t>полнение графиче</w:t>
              <w:softHyphen/>
              <w:t>ского задания; работа в группах с разда</w:t>
              <w:softHyphen/>
              <w:t>точным материалом; анализ текста и вы</w:t>
              <w:softHyphen/>
              <w:t>деление основных идей;„определение частей речи; работа с анкетой, со схемами и таблицами; про</w:t>
              <w:softHyphen/>
              <w:t>смотр фрагмента видеофильма «Марья-искусница»; про</w:t>
              <w:softHyphen/>
              <w:t>ведение игры «Моя семья»; сценка «Мама и солнышко». Коммуникативные: определение правил работы в группа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являть компетент</w:t>
              <w:softHyphen/>
              <w:t>ность во вни</w:t>
              <w:softHyphen/>
              <w:t>мательном и уважительном отношении к своим близ</w:t>
              <w:softHyphen/>
              <w:t>ким, к маме; анализировать рассказы для детей; участво</w:t>
              <w:softHyphen/>
              <w:t>вать в класс</w:t>
              <w:softHyphen/>
              <w:t>ных игр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зн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ъяснять прави</w:t>
              <w:softHyphen/>
              <w:t>ла общения друг с другом, фор</w:t>
              <w:softHyphen/>
              <w:t>мировать умение оценивать свои по</w:t>
              <w:softHyphen/>
              <w:t>ступки и поступки товарищей. Закрепить знания о правилах дорож</w:t>
              <w:softHyphen/>
              <w:t>ного движения, правилах поведе</w:t>
              <w:softHyphen/>
              <w:t>ния в обществен</w:t>
              <w:softHyphen/>
              <w:t>ном транспорте. Формировать умения и навыки соблюдения этиче</w:t>
              <w:softHyphen/>
              <w:t>ских норм поведе</w:t>
              <w:softHyphen/>
              <w:t>ния на транспорт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авила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исципли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жли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умения замечать, кому нужна помощь, не дожидаясь под</w:t>
              <w:softHyphen/>
              <w:t>сказки взрослых. Формирование навыков выпол</w:t>
              <w:softHyphen/>
              <w:t>нения основных правил поведения учащихся на ули</w:t>
              <w:softHyphen/>
              <w:t>це, дороге с целью предупреждения детского дорожно- транспортного травматизма. Воспитание у уча</w:t>
              <w:softHyphen/>
              <w:t>щихся этических норм поведения в школе, дома, на улице, вниматель</w:t>
              <w:softHyphen/>
              <w:t>ное, чуткое от</w:t>
              <w:softHyphen/>
              <w:t>ношение к своим близки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став</w:t>
              <w:softHyphen/>
              <w:t>ление практических заданий по решению жизненных ситуаций. Познавательные: вы</w:t>
              <w:softHyphen/>
              <w:t>полнение практиче</w:t>
              <w:softHyphen/>
              <w:t>ских заданий на доске; работа с текстом учеб</w:t>
              <w:softHyphen/>
              <w:t>ника, беседа по карти</w:t>
              <w:softHyphen/>
              <w:t>не Ф.П. Решетникова «За уроками»; участие в игре, отработка логи</w:t>
              <w:softHyphen/>
              <w:t>ческих операций. Коммуникативные: определение правил работы в команда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по со</w:t>
              <w:softHyphen/>
              <w:t>блюдению требований дисциплины, выполнению правил само</w:t>
              <w:softHyphen/>
              <w:t>обслужива</w:t>
              <w:softHyphen/>
              <w:t>ния; умение и желание под</w:t>
              <w:softHyphen/>
              <w:t>держивать чи</w:t>
              <w:softHyphen/>
              <w:t>стоту в школе и дома; соблюдать рас</w:t>
              <w:softHyphen/>
              <w:t>порядок дня; выполнять правила лич</w:t>
              <w:softHyphen/>
              <w:t>ной безопас</w:t>
              <w:softHyphen/>
              <w:t>но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зн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ъяснять прави</w:t>
              <w:softHyphen/>
              <w:t>ла общения друг с другом, фор</w:t>
              <w:softHyphen/>
              <w:t>мировать умение оценивать свои по</w:t>
              <w:softHyphen/>
              <w:t>ступки и поступки товарищей. Закрепить знания о правилах дорож</w:t>
              <w:softHyphen/>
              <w:t>ного движения, правилах поведе</w:t>
              <w:softHyphen/>
              <w:t>ния в обществен</w:t>
              <w:softHyphen/>
              <w:t>ном транспорте. Формировать умения и навыки соблюдения этиче</w:t>
              <w:softHyphen/>
              <w:t>ских норм поведе</w:t>
              <w:softHyphen/>
              <w:t>ния на транспорт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авила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исципли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ежли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умения замечать, кому нужна помощь, не дожидаясь под</w:t>
              <w:softHyphen/>
              <w:t>сказки взрослых. Формирование навыков выпол</w:t>
              <w:softHyphen/>
              <w:t>нения основных правил поведения учащихся на ули</w:t>
              <w:softHyphen/>
              <w:t>це, дороге с целью предупреждения детского дорожно- транспортного травматизма. Воспитание у уча</w:t>
              <w:softHyphen/>
              <w:t>щихся этических норм поведения в школе, дома, на улице, вниматель</w:t>
              <w:softHyphen/>
              <w:t>ное, чуткое от</w:t>
              <w:softHyphen/>
              <w:t>ношение к своим близки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став</w:t>
              <w:softHyphen/>
              <w:t>ление практических заданий по решению жизненных ситуаций. Познавательные: вы</w:t>
              <w:softHyphen/>
              <w:t>полнение практиче</w:t>
              <w:softHyphen/>
              <w:t>ских заданий на доске; работа с текстом учеб</w:t>
              <w:softHyphen/>
              <w:t>ника, беседа по карти</w:t>
              <w:softHyphen/>
              <w:t>не Ф.П. Решетникова «За уроками»; участие в игре, отработка логи</w:t>
              <w:softHyphen/>
              <w:t>ческих операций. Коммуникативные: определение правил работы в команда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по со</w:t>
              <w:softHyphen/>
              <w:t>блюдению требований дисциплины, выполнению правил само</w:t>
              <w:softHyphen/>
              <w:t>обслужива</w:t>
              <w:softHyphen/>
              <w:t>ния; умение и желание под</w:t>
              <w:softHyphen/>
              <w:t>держивать чи</w:t>
              <w:softHyphen/>
              <w:t>стоту в школе и дома; соблюдать рас</w:t>
              <w:softHyphen/>
              <w:t>порядок дня; выполнять правила лич</w:t>
              <w:softHyphen/>
              <w:t>ной безопас</w:t>
              <w:softHyphen/>
              <w:t>но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</w:t>
              <w:softHyphen/>
              <w:t>ники народов Росс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тизировать и обогатить знания детей о праздниках и традициях, обря</w:t>
              <w:softHyphen/>
              <w:t>дах разных народов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ить новые сведения об исто</w:t>
              <w:softHyphen/>
              <w:t>рии возникнове</w:t>
              <w:softHyphen/>
              <w:t>ния праздников. Развивать культу</w:t>
              <w:softHyphen/>
              <w:t>ру поведения на праздник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аздники светские и рели</w:t>
              <w:softHyphen/>
              <w:t>гиозные, религия, христиан</w:t>
              <w:softHyphen/>
              <w:t>ство, му</w:t>
              <w:softHyphen/>
              <w:t>сульманство, буддизм, Масленица, Рождество, Курбан-байрам, день Сангхи, об</w:t>
              <w:softHyphen/>
              <w:t>ряды наро</w:t>
              <w:softHyphen/>
              <w:t>дов, свобода совес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изация межпредметных связей с окру</w:t>
              <w:softHyphen/>
              <w:t>жающим миром, литературным чтением. Воспитание же</w:t>
              <w:softHyphen/>
              <w:t>лания узнавать новое о жизни разных народов, уважительно от</w:t>
              <w:softHyphen/>
              <w:t>носиться к любой религии. Воспитание у детей чувства ра</w:t>
              <w:softHyphen/>
              <w:t>дости от общения с людьми, чувства бескорыстного, уважительного, терпимого отно</w:t>
              <w:softHyphen/>
              <w:t>шения к людям любой националь</w:t>
              <w:softHyphen/>
              <w:t>ности и религ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ние основ ком</w:t>
              <w:softHyphen/>
              <w:t>плексной работы с текстами, с открыт</w:t>
              <w:softHyphen/>
              <w:t>ками, карточками и схемами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ана</w:t>
              <w:softHyphen/>
              <w:t>лиз нового материала; чтение стихов, посло</w:t>
              <w:softHyphen/>
              <w:t>виц; разыгрывание сценок; работа в груп</w:t>
              <w:softHyphen/>
              <w:t>пах с блок-пакетами; выполнение заданий в парах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кативные: развитие культуры поведения на празд</w:t>
              <w:softHyphen/>
              <w:t>ник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полнять правила по</w:t>
              <w:softHyphen/>
              <w:t>ведения на праздниках; проявлять чувство ува</w:t>
              <w:softHyphen/>
              <w:t>жительного, терпимого от</w:t>
              <w:softHyphen/>
              <w:t>ношения к лю</w:t>
              <w:softHyphen/>
              <w:t>дям, к их рели</w:t>
              <w:softHyphen/>
              <w:t>гии; соблюдать праздничный застольный этике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</w:t>
              <w:softHyphen/>
              <w:t>ники народов Росс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тизировать и обогатить знания детей о праздниках и традициях, обря</w:t>
              <w:softHyphen/>
              <w:t>дах разных народов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ить новые сведения об исто</w:t>
              <w:softHyphen/>
              <w:t>рии возникнове</w:t>
              <w:softHyphen/>
              <w:t>ния праздников. Развивать культу</w:t>
              <w:softHyphen/>
              <w:t>ру поведения на праздник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аздники светские и рели</w:t>
              <w:softHyphen/>
              <w:t>гиозные, религия, христиан</w:t>
              <w:softHyphen/>
              <w:t>ство, му</w:t>
              <w:softHyphen/>
              <w:t>сульманство, буддизм, Масленица, Рождество, Курбан-байрам, день Сангхи, об</w:t>
              <w:softHyphen/>
              <w:t>ряды наро</w:t>
              <w:softHyphen/>
              <w:t>дов, свобода совес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изация межпредметных связей с окру</w:t>
              <w:softHyphen/>
              <w:t>жающим миром, литературным чтением. Воспитание же</w:t>
              <w:softHyphen/>
              <w:t>лания узнавать новое о жизни разных народов, уважительно от</w:t>
              <w:softHyphen/>
              <w:t>носиться к любой религии. Воспитание у детей чувства ра</w:t>
              <w:softHyphen/>
              <w:t>дости от общения с людьми, чувства бескорыстного, уважительного, терпимого отно</w:t>
              <w:softHyphen/>
              <w:t>шения к людям любой националь</w:t>
              <w:softHyphen/>
              <w:t>ности и религ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ние основ ком</w:t>
              <w:softHyphen/>
              <w:t>плексной работы с текстами, с открыт</w:t>
              <w:softHyphen/>
              <w:t>ками, карточками и схемами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ана</w:t>
              <w:softHyphen/>
              <w:t>лиз нового материала; чтение стихов, посло</w:t>
              <w:softHyphen/>
              <w:t>виц; разыгрывание сценок; работа в груп</w:t>
              <w:softHyphen/>
              <w:t>пах с блок-пакетами; выполнение заданий в парах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кативные: развитие культуры поведения на празд</w:t>
              <w:softHyphen/>
              <w:t>ник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выполнять правила по</w:t>
              <w:softHyphen/>
              <w:t>ведения на праздниках; проявлять чувство ува</w:t>
              <w:softHyphen/>
              <w:t>жительного, терпимого от</w:t>
              <w:softHyphen/>
              <w:t>ношения к лю</w:t>
              <w:softHyphen/>
              <w:t>дям, к их рели</w:t>
              <w:softHyphen/>
              <w:t>гии; соблюдать праздничный застольный этике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</w:t>
              <w:softHyphen/>
              <w:t>ники Отече</w:t>
              <w:softHyphen/>
              <w:t>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де</w:t>
              <w:softHyphen/>
              <w:t>тей с легендарны</w:t>
              <w:softHyphen/>
              <w:t>ми личностями, которые в разное историческое вре</w:t>
              <w:softHyphen/>
              <w:t>мя внесли свой ге</w:t>
              <w:softHyphen/>
              <w:t>роический вклад в борьбу с врагом. Способствовать развитию патрио</w:t>
              <w:softHyphen/>
              <w:t>тических чувств учащихся: гордо</w:t>
              <w:softHyphen/>
              <w:t>сти и сопричаст</w:t>
              <w:softHyphen/>
              <w:t>ности к истории страны. Формировать представление о значении красных дат календар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течество, защитник, патриот-воин, от</w:t>
              <w:softHyphen/>
              <w:t>чиз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предметных связей с окру</w:t>
              <w:softHyphen/>
              <w:t>жающим миром, музыкой, литера</w:t>
              <w:softHyphen/>
              <w:t>турным чтением, изобразительным искусством. Развитие умения находить в тексте знания этического характера, знание основных правил этик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у уча</w:t>
              <w:softHyphen/>
              <w:t>щихся уважитель</w:t>
              <w:softHyphen/>
              <w:t>ного отношения к защитникам Оте</w:t>
              <w:softHyphen/>
              <w:t>чества, ветеранам Великой Отече</w:t>
              <w:softHyphen/>
              <w:t>ственной войны, чувства гордости за своих предков, жертвовавших собой во имя сво</w:t>
              <w:softHyphen/>
              <w:t>боды и независи</w:t>
              <w:softHyphen/>
              <w:t>мости Родин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сно</w:t>
              <w:softHyphen/>
              <w:t>вы составления про</w:t>
              <w:softHyphen/>
              <w:t>стого и сложного плана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учебником, с иллюстрациями, с ре</w:t>
              <w:softHyphen/>
              <w:t xml:space="preserve">продукцией картины </w:t>
            </w:r>
            <w:r>
              <w:rPr>
                <w:bCs/>
                <w:color w:val="000000"/>
                <w:sz w:val="16"/>
                <w:szCs w:val="16"/>
              </w:rPr>
              <w:t xml:space="preserve">В. </w:t>
            </w:r>
            <w:r>
              <w:rPr>
                <w:color w:val="000000"/>
                <w:sz w:val="16"/>
                <w:szCs w:val="16"/>
              </w:rPr>
              <w:t>Васнецова «Бо</w:t>
              <w:softHyphen/>
              <w:t>гатыри»; с фотогра</w:t>
              <w:softHyphen/>
              <w:t>фиями Могилы Не</w:t>
              <w:softHyphen/>
              <w:t>известного Солдата, памятника Г. К. Жу</w:t>
              <w:softHyphen/>
              <w:t>кову; с изображением Георгия Победоносца; чтение стихов и бы</w:t>
              <w:softHyphen/>
              <w:t>лин, слушание музы</w:t>
              <w:softHyphen/>
              <w:t>ки и рисование. Коммуникативные: основы фронтальной и групповой работы в класс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роявление уважительного отношениия к защитникам Отечества, ветеранам Ве</w:t>
              <w:softHyphen/>
              <w:t>ликой Отече- ственной вой</w:t>
              <w:softHyphen/>
              <w:t>ны. Умение подготовить сообщение о патриотах Рос</w:t>
              <w:softHyphen/>
              <w:t>сии; опреде</w:t>
              <w:softHyphen/>
              <w:t>лять значение красных дат календаря; на</w:t>
              <w:softHyphen/>
              <w:t>ходить в тексте детских произ</w:t>
              <w:softHyphen/>
              <w:t>ведений зна</w:t>
              <w:softHyphen/>
              <w:t>ния этическо</w:t>
              <w:softHyphen/>
              <w:t>го характер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</w:t>
              <w:softHyphen/>
              <w:t>ники Отече</w:t>
              <w:softHyphen/>
              <w:t>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де</w:t>
              <w:softHyphen/>
              <w:t>тей с легендарны</w:t>
              <w:softHyphen/>
              <w:t>ми личностями, которые в разное историческое вре</w:t>
              <w:softHyphen/>
              <w:t>мя внесли свой ге</w:t>
              <w:softHyphen/>
              <w:t>роический вклад в борьбу с врагом. Способствовать развитию патрио</w:t>
              <w:softHyphen/>
              <w:t>тических чувств учащихся: гордо</w:t>
              <w:softHyphen/>
              <w:t>сти и сопричаст</w:t>
              <w:softHyphen/>
              <w:t>ности к истории страны. Формировать представление о значении красных дат календар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течество, защитник, патриот-воин, от</w:t>
              <w:softHyphen/>
              <w:t>чиз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предметных связей с окру</w:t>
              <w:softHyphen/>
              <w:t>жающим миром, музыкой, литера</w:t>
              <w:softHyphen/>
              <w:t>турным чтением, изобразительным искусством. Развитие умения находить в тексте знания этического характера, знание основных правил этик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у уча</w:t>
              <w:softHyphen/>
              <w:t>щихся уважитель</w:t>
              <w:softHyphen/>
              <w:t>ного отношения к защитникам Оте</w:t>
              <w:softHyphen/>
              <w:t>чества, ветеранам Великой Отече</w:t>
              <w:softHyphen/>
              <w:t>ственной войны, чувства гордости за своих предков, жертвовавших собой во имя сво</w:t>
              <w:softHyphen/>
              <w:t>боды и независи</w:t>
              <w:softHyphen/>
              <w:t>мости Родин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сно</w:t>
              <w:softHyphen/>
              <w:t>вы составления про</w:t>
              <w:softHyphen/>
              <w:t>стого и сложного плана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учебником, с иллюстрациями, с ре</w:t>
              <w:softHyphen/>
              <w:t xml:space="preserve">продукцией картины </w:t>
            </w:r>
            <w:r>
              <w:rPr>
                <w:bCs/>
                <w:color w:val="000000"/>
                <w:sz w:val="16"/>
                <w:szCs w:val="16"/>
              </w:rPr>
              <w:t xml:space="preserve">В. </w:t>
            </w:r>
            <w:r>
              <w:rPr>
                <w:color w:val="000000"/>
                <w:sz w:val="16"/>
                <w:szCs w:val="16"/>
              </w:rPr>
              <w:t>Васнецова «Бо</w:t>
              <w:softHyphen/>
              <w:t>гатыри»; с фотогра</w:t>
              <w:softHyphen/>
              <w:t>фиями Могилы Не</w:t>
              <w:softHyphen/>
              <w:t>известного Солдата, памятника Г. К. Жу</w:t>
              <w:softHyphen/>
              <w:t>кову; с изображением Георгия Победоносца; чтение стихов и бы</w:t>
              <w:softHyphen/>
              <w:t>лин, слушание музы</w:t>
              <w:softHyphen/>
              <w:t>ки и рисование. Коммуникативные: основы фронтальной и групповой работы в класс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ции: проявление уважительного отношениия к защитникам Отечества, ветеранам Ве</w:t>
              <w:softHyphen/>
              <w:t>ликой Отече- ственной вой</w:t>
              <w:softHyphen/>
              <w:t>ны. Умение подготовить сообщение о патриотах Рос</w:t>
              <w:softHyphen/>
              <w:t>сии; опреде</w:t>
              <w:softHyphen/>
              <w:t>лять значение красных дат календаря; на</w:t>
              <w:softHyphen/>
              <w:t>ходить в тексте детских произ</w:t>
              <w:softHyphen/>
              <w:t>ведений зна</w:t>
              <w:softHyphen/>
              <w:t>ния этическо</w:t>
              <w:softHyphen/>
              <w:t>го характер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н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рс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владения основами этики и эти</w:t>
              <w:softHyphen/>
              <w:t>кета: знание понятий и определений, соотнесение определения с понятиями, пословиц с изученными темами; вы</w:t>
              <w:softHyphen/>
              <w:t>полнение тестовых за</w:t>
              <w:softHyphen/>
              <w:t>да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н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рс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владения основами этики и эти</w:t>
              <w:softHyphen/>
              <w:t>кета: знание понятий и определений, соотнесение определения с понятиями, пословиц с изученными темами; вы</w:t>
              <w:softHyphen/>
              <w:t>полнение тестовых за</w:t>
              <w:softHyphen/>
              <w:t>да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н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урс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тен</w:t>
              <w:softHyphen/>
              <w:t>ции владения основами этики и эти</w:t>
              <w:softHyphen/>
              <w:t>кета: знание понятий и определений, соотнесение определения с понятиями, пословиц с изученными темами; вы</w:t>
              <w:softHyphen/>
              <w:t>полнение тестовых за</w:t>
              <w:softHyphen/>
              <w:t>даний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№1_"/>
    <w:basedOn w:val="Style14"/>
    <w:qFormat/>
    <w:rPr>
      <w:rFonts w:cs="Times New Roman"/>
      <w:b/>
      <w:bCs/>
      <w:sz w:val="31"/>
      <w:szCs w:val="31"/>
      <w:shd w:fill="FFFFFF" w:val="clear"/>
    </w:rPr>
  </w:style>
  <w:style w:type="character" w:styleId="11">
    <w:name w:val="Основной текст Знак1"/>
    <w:basedOn w:val="Style14"/>
    <w:qFormat/>
    <w:rPr>
      <w:rFonts w:cs="Times New Roman"/>
      <w:b/>
      <w:bCs/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16">
    <w:name w:val="Font Style16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80" w:after="3480"/>
      <w:ind w:hanging="360"/>
      <w:jc w:val="center"/>
    </w:pPr>
    <w:rPr>
      <w:rFonts w:ascii="Calibri" w:hAnsi="Calibri" w:eastAsia="Calibri" w:cs="Calibri"/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780"/>
      <w:jc w:val="center"/>
      <w:outlineLvl w:val="0"/>
    </w:pPr>
    <w:rPr>
      <w:rFonts w:ascii="Calibri" w:hAnsi="Calibri" w:eastAsia="Calibri" w:cs="Calibri"/>
      <w:b/>
      <w:bCs/>
      <w:sz w:val="31"/>
      <w:szCs w:val="3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36:00Z</dcterms:created>
  <dc:creator>Root</dc:creator>
  <dc:description/>
  <cp:keywords/>
  <dc:language>en-US</dc:language>
  <cp:lastModifiedBy>adminn</cp:lastModifiedBy>
  <dcterms:modified xsi:type="dcterms:W3CDTF">2016-09-21T19:46:00Z</dcterms:modified>
  <cp:revision>8</cp:revision>
  <dc:subject/>
  <dc:title/>
</cp:coreProperties>
</file>