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Календарно-тематическое  планирование  по  технологии    По  программе  8  вида   6  класс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450"/>
        <w:gridCol w:w="900"/>
        <w:gridCol w:w="3420"/>
        <w:gridCol w:w="4303"/>
        <w:gridCol w:w="1098"/>
        <w:gridCol w:w="107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ы  и  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инимум  знаний (стандарт) 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 к  качеств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запл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фактич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тение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 направления  растениеводства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родно-хозяйственное  значение  овощных  культу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родно-хозяйственное  значение  овощных  культур,  классификация овощных  культур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  закладки  урожая  на  хранение,  приёмы  закладки  и  помещения  для  хранения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ть  смысл  понятий  овощи,  корнеплоды,  клубнеплоды,  листовые,  плодовые, овощехранилище,  подвал,  бурт,  оптимальный  режим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определять технологическую  спелость,  биологическую  спелост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ощехранилище,  подвал,  бурт,  оптимальный  режи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родно-хозяйственное  значение  овощных  куль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лассификация овощных  культур : листовые  луковичные,  плодовые, корнеплодны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ительность  жизни  овощных  культу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емы  уборки  корнеплодов,  технология   учёта  урожая корнеплодов. 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смысл  понятий урожайн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Знать  о  сортировке  как  условии  улучшения качества посадочного  материала , знать 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полный технологический цикл получения 2-3-х видов наиболее распространенной растениеводческой продукции своего региона,  агротехнические особенности основных видов и сортов сельскохозяйственных культур своего региона; сущность основных понятий растениеводства (плодородие почвы, севооборот, элементы питания); факторы влияния растениеводства на окружающую среду; </w:t>
              <w:br/>
              <w:t>Уме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атывать и представлять в виде рисунка, эскиза план размещения культур на приусадебном или пришкольном участке; выполнять правила безопасного труда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Хранение  корнеплод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Помещения  для  хранения  урож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№1</w:t>
            </w:r>
            <w:r>
              <w:rPr>
                <w:rFonts w:cs="Arial" w:ascii="Arial" w:hAnsi="Arial"/>
              </w:rPr>
              <w:t xml:space="preserve"> Технология  закладки  урожая  на  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</w:rPr>
              <w:t>Выбор  способов  хранения  урожая . Сушка листовых овощ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ланирование технологической деятельности в растениеводстве: выбор видов и сортов сельскохозяйственных  для выращивания на пришкольном участке и в личном подсобном хозяйстве.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 № 2</w:t>
            </w:r>
            <w:r>
              <w:rPr>
                <w:rFonts w:cs="Arial" w:ascii="Arial" w:hAnsi="Arial"/>
              </w:rPr>
              <w:t xml:space="preserve">  Подготовка  хранилищ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Заготовка  посадочного  материала.  Сортировка  сем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ительность  жизни  растений. Двулетние  овощные 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растениеводства в регионе. Правила безопасного труда в растениеводств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влияния агротехнологий на окружающую среду.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о  продолжительности  жизни  овощных  культур. Возможности  образования  семян  у  двулетних  растений  при  условии  биологической  спелости  растения,  уметь  характеризовать  фазы  развития  раст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ть  использовать  приобретённые знания  в  практической  деятель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№3</w:t>
            </w:r>
            <w:r>
              <w:rPr>
                <w:rFonts w:cs="Arial" w:ascii="Arial" w:hAnsi="Arial"/>
              </w:rPr>
              <w:t xml:space="preserve"> </w:t>
              <w:br/>
              <w:t>Отбор  семенников  двулетних  растений: моркови  и  свек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редование  культур  на  приусадебном  участ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р.работа №4</w:t>
            </w:r>
            <w:r>
              <w:rPr>
                <w:rFonts w:cs="Arial" w:ascii="Arial" w:hAnsi="Arial"/>
              </w:rPr>
              <w:t xml:space="preserve">  Составление  карты  схемы четырёхпольного севооборо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</w:rPr>
              <w:t>Оценка влияния агротехнологий на окружающую сред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учебных проектов по выращиванию сельскохозяйственных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ть смысл  понятий чередование  культур,  севооборот   знать о    севообороте,  как  о  агротехническом  приёме  улучшения  плодородия  почвы,  получения  высоких  урожаев.  Знать  о  порядке  чередования  культур,  уметь  составлять  схемы  четырёхпольного  севооборота. Чередование  культур,  севообор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использовать  приобретённые знания  в  практической  деятель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ередование  культур  на  приусадебном  участ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я  повышающие  плодородие  поч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ия  выращивания  растен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Пр.работа  №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</w:rPr>
              <w:t>«Подзимние  посевы  и  посад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ы  посадки  и  посева  овощных  куль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оздание  изделий  из  текстильных  и  поделочных 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u w:val="single"/>
              </w:rPr>
              <w:t>Контрольная  работа №1</w:t>
            </w:r>
            <w:r>
              <w:rPr>
                <w:rFonts w:cs="Arial" w:ascii="Arial" w:hAnsi="Arial"/>
                <w:u w:val="single"/>
              </w:rPr>
              <w:br/>
            </w: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начение  овощных  культур,  классификация овощных  культур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ёмы  закладки  урожая  и  помещения  для  хранения урожа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ёмы  закладки  урожая  и  помещения  для  хранения урож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Cs/>
              </w:rPr>
              <w:t>Текстильная  и  швейная  промышлен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туральные  волокна  растительного  происхож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Пр.р. № 7</w:t>
            </w:r>
            <w:r>
              <w:rPr>
                <w:rFonts w:cs="Arial" w:ascii="Arial" w:hAnsi="Arial"/>
                <w:bCs/>
              </w:rPr>
              <w:t xml:space="preserve"> Определение  вида 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Выбор тканей, трикотажа и нетканых материалов с учетом их технологических, гигиенических и эксплуатационных свойств для изготовления швейных изделий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технологические  этапы  получения  натуральных  волокон  животного  происхожден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ие,  гигиенические  свойства  тканей  и  правила  ухода  за  этими  тканя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й  руно, кашемир,  шифон, сатин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ть разъяснять смысл графической  информации в  ярлыках и знаках  ухода  за  одеждо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ределение  лицевой  и  изнаночной  сторон  ткани,  направления  дол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пособы  получения  выкрое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хника  безопасности  при  работе  с  ткан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Пр.р. № 8</w:t>
            </w:r>
            <w:r>
              <w:rPr>
                <w:rFonts w:cs="Arial" w:ascii="Arial" w:hAnsi="Arial"/>
                <w:bCs/>
              </w:rPr>
              <w:t xml:space="preserve"> </w:t>
              <w:br/>
              <w:t>Получение  выкройки  прихв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кани  из  шерстяных  и  шёлковых  волокон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Лаб-пр.работа</w:t>
            </w:r>
            <w:r>
              <w:rPr>
                <w:rFonts w:cs="Arial" w:ascii="Arial" w:hAnsi="Arial"/>
              </w:rPr>
              <w:t xml:space="preserve">  Изучение  свойств  тканей  животного  происх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3-5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рабочего мест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</w:rPr>
              <w:t>Организация рабочего места. Соблюдение правил безопасного труда при использовании инструментов, механизмов и маши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учных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швов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назначение  операций  примётывание,  обметывание,  замётывание,  пришивание,  копирование  силками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 выполнять  эти  операции  на  образцах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 операции  выполняемые  вручну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и  стачивание,  смётывание,  намётывание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назначение  операций  примётывание,  обметывание,  замётывание,  пришивание,  копирование  силками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выполнять  эти  операции  на  образца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р.работа № 9</w:t>
            </w:r>
            <w:r>
              <w:rPr>
                <w:rFonts w:cs="Arial" w:ascii="Arial" w:hAnsi="Arial"/>
              </w:rPr>
              <w:t xml:space="preserve">  Выполнение  образцов  ручных  опе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стройство, регулировка и обслуживание бытовых швейных  машин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, регулировка и обслуживание бытовых швейных машин . Дефекты  строчки  и  способы  их  устранения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назначение  механизмы  регулировки  натяжения  ниток,  и  величины  стежка,  уметь  выполнять  регулировку    машины.</w:t>
              <w:b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 №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ание  натяжения  ни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.работа №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 образцов машинных  ш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 соединения  деталей  в  швейных  изделиях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понятий  швы  отделочные,  краевые, соединительные,  рельеф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использовать  знания  в  практической  деятель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ирование одежд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детали  поясного 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овательность  изготовления  поясного  изделия,  правила  раскладки  выкроек  на  ткани.  Технологию  дублирования  детал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Выполнение влажно-тепловой обработки в зависимости от волокнистого состава ткани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</w:rPr>
              <w:t>Знать технологическую  последовательность  этапов изготовления  поясного  изделия уметь проводить влажно-тепловую обработку швейных изделий; проектировать изделие с использованием текстильных и поделочных материалов; выполнять правила безопасного тру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 изготовления  швейных   издели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али  поясного 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строение и оформление чертежей швейных издел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нятие  мерок, отыскание  своих  размеров  в  журнале  по  снятым  меркам.   Получение  выкроек. Подготовка выкройки к раскрою. Копирование готовых выкроек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ть  способы  изготовления  выкроек  по  расчётным  формулам, из  журнала  мод,  размеры  своей  одежды,  правила  снятия  мерок </w:t>
              <w:br/>
              <w:t>Знать смысл понятий  прибавки на облегание, вытач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р.рабо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№1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е  выкрое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 и  моделирование  выкроек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ременные направления моды в одежде. Выбор индивидуального стиля в одежде. Моделирование простейших видов швейных изделий. Изменение формы выкроек с учетом индивидуальных особенностей фигур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правила  отыскания  своих  размеров  в  журнале  по  снятым  меркам,  уметь  получать  выкройки  на  основе  журнальных  разработок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№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 выкройки  поясного 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 личностно  и  общественно  значимых  изделий  на  основе  текстильных 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 обработки  края  изделия,  боковых  срезов,  притачивание  застёжки  «молнии»,  обработка  прорезной петли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правила  обработки  края  изделия,  боковых  срезов,  пояса корсажной  лент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выполнять  притачивание  застёжки  «молнии»,  обрабатывать   прорезную петл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примерки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№14</w:t>
            </w:r>
            <w:r>
              <w:rPr>
                <w:rFonts w:cs="Arial" w:ascii="Arial" w:hAnsi="Arial"/>
              </w:rPr>
              <w:t>Примерка.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 проведения  примерки  и  исправления  дефектов  кроя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порядок  проведения  пример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явление дефектов при изготовлении швейных изделий и способы их устра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делирование  выкроек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i/>
              </w:rPr>
              <w:t>Пр.работа№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Уход  за  одеждой  гиги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тьё  и протирание  насухо  обу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ременные взгляды на  уход  за  одеждой,  правила  личной гигиены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  этапы  ухода   за  вещами  из натуральных  волокон   растительного  и  животного  происхожден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й  замша  джинса,  брезент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ть разъяснять смысл графической  информации в  ярлыках и знаках  ухода  за  одеждо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ка  текстильной  и  замшевой  обув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рение  знаний  о  предметах  одежд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ая, праздничная,  рабочая  одежд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 чистой  одежд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оответствие  стиля  одежды  мероприятию,  уход  за  спортивной  одеждой,  правила  хранения  одежды  требующей  стирки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различать  одежду  и  уметь  выбирать её  в  соответствие  с  мероприятие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особы  стирки:  ручная  и  машинная  стир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тировка  текстильных  изделий нижнее  бельё и  кухонное  бельё,  банные  принадлежности. верхняя  о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 хранения  одежды  требующей  стир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Пр. раб. №16   </w:t>
            </w:r>
            <w:r>
              <w:rPr>
                <w:rFonts w:cs="Arial" w:ascii="Arial" w:hAnsi="Arial"/>
              </w:rPr>
              <w:t>Ручная  стирка  мелких  предметов носовой  плат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 применением  хозяйственного  мыла.  Замачивание  отстирывание на  руках,  стиральной  доске,  полоскание,  отжимание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Ночное  бельё  и нижнее  бельё. Уход  за  бель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а  юно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ременное направление молодежной моды, требования к одежде, конструкции брюк,  правила безопасного тру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имволы ухода за одеждой на маркировочных лентах, способы ухода за одеждой и обувью,  подбор фурнитуры для ремонта одежд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этапы</w:t>
            </w:r>
            <w:r>
              <w:rPr/>
              <w:t xml:space="preserve"> 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загрязнений с одежды бытовыми средствами. Выбор и использование современных средств ухода за обувью рационально организовывать рабочее место; находить необходимую информацию в различных источниках, применять её  на  практик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а  р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а  вол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а но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ие  стиральные  машины и  безопасная работа  с  ни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а  для  хранения  оде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. №17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мволы  ухода  за  одеждой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  за жиль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вторение Уход  за  дом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на основе рекламной информации современной бытовой техники для  ухода  за  домом учетом потребностей и доходов семьи. Соблюдение правил безопасного пользования бытовой технико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sz w:val="24"/>
                <w:szCs w:val="24"/>
              </w:rPr>
              <w:t>Характеристика распространенных технологий уборки  жилых помещений. Подбор гигиенических  средств  и  инвентаря  для  уборки помещений. Применение    инструментов  и  оборудования,  экологическая  безопасность материалов и технологий выполнения уборочно-отделочных работ. .Соблюдение правил безопасности труда и гигиены при выполнении уборочно-отделочных работ. Применение индивидуальных средств защиты и гигиен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од за различными видами половых покрытий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альные    зоны   жилого  помещения,  элементы  интерье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0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тирание  полированных  и  неполированных  поверх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0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01.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ирание  пластмассовых  и  стеклянных  изделий. Повтор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01.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рение  знаний  о  помещениях  индивидуального  до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ь  для  влажной  уборки  помещ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9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0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1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бор  мебели  для  отдельных  помещен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ьер  гостиной  комн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ём  г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 уборочного  инвент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 безопасности,  санитарии  и  гигиены  при  проведении  влажной  убор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овательность  работы  при  выполнении  влажной  уборки (мытье  подоконников,  батарей,  плинтусов,  пол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ы,  создающие  уют:  занавески,  шторы,  скатерти,  салфетки,  ковры,  дорожки.  Назначение  отдельных  предм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 работ  по  подготовке  квартиры  к  зи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офессиями в области труда, связанного с выполнением санитарно-технических рабо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ы оформления помещ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а  безопасности,  санитарии  и  гигиены  при  проведении  влажной  уборки Предметы,  создающие  уют.  Виды  работ  по  подготовке  квартиры  к  зиме. Правила  безопасности  при  работе с  инвентарём.  </w:t>
            </w:r>
          </w:p>
        </w:tc>
        <w:tc>
          <w:tcPr>
            <w:tcW w:w="4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sz w:val="24"/>
                <w:szCs w:val="24"/>
              </w:rPr>
              <w:t>Характеристика распространенных технологий уборки  жилых помещений. Подбор гигиенических  средств  и  инвентаря  для  уборки помещений. Применение    инструментов  и  оборудования,  экологическая  безопасность материалов и технологий выполнения уборочно-отделочных работ. .Соблюдение правил безопасности труда и гигиены при выполнении уборочно-отделочных работ. Применение индивидуальных средств защиты и гигиен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од за различными видами половых покрытий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альные    зоны   жилого  помещения,  элементы  интерье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 двойных  ок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и  на  окна  и  двери Повтор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Пр. р №7 </w:t>
            </w:r>
            <w:r>
              <w:rPr>
                <w:rFonts w:cs="Arial" w:ascii="Arial" w:hAnsi="Arial"/>
              </w:rPr>
              <w:t>Заклеивание  окон. Повтор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вентарь  для  уборки  двора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 уборочного  инвентар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а  безопасности  при  работе с  инвентарём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итария  и  гигиена  при  уборке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обенности  уборки  двора  в  разное  время  год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Пр. р №8. </w:t>
            </w:r>
            <w:r>
              <w:rPr>
                <w:rFonts w:cs="Arial" w:ascii="Arial" w:hAnsi="Arial"/>
              </w:rPr>
              <w:t>Анализ  наполнения  отдельных  помещений  жил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мещения  для  хранения  уро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ход  за  помещениями для  хранения  уро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рьба  со  снегом  в  период  паво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иды  древесных  материалов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ание технологической последовательности операций обработки заготовки. Подбор инструментов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пособы  заготовки  и  хранения  древесины, профессии  связанные  с  заготовкой  древесины,  инструмент  для  заготовки.  Уметь  определять  пороки  древесины. Бревно  кряж,  чурак,  распиловка,  комель,  косослой,  свилеватость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6.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.0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фера   применения древесных  материа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.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.0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готовка  и  хранение  древесин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.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.0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Пр.работа№9 </w:t>
            </w:r>
            <w:r>
              <w:rPr>
                <w:rFonts w:cs="Arial" w:ascii="Arial" w:hAnsi="Arial"/>
              </w:rPr>
              <w:t>Определение  пороков  древес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.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.0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 и  применение  пиломатериалов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значение  деревообрабатывающей  промышленности, пиломатериалы  и  их  применение,  станки  для  получения  пиломатериалов Лесопильня.  Пропил. Ра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ус,  тёс,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Графическое отображение изделий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труирование  изделий  из  древесин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№10</w:t>
            </w:r>
            <w:r>
              <w:rPr>
                <w:rFonts w:cs="Arial" w:ascii="Arial" w:hAnsi="Arial"/>
              </w:rPr>
              <w:t xml:space="preserve">  Сборочный  чертёж: детали  угол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</w:rPr>
              <w:t>Графическое отображение изделий с использованием чертежных инструментов  Чтение графической документации, отображающей конструкцию изделия и последовательность его изготовления. Условные обозначения на рисунках, чертежах, эскизах и схемах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труирование  изделий  из  древесин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ть  этапы  конструирования,  технологические  и  экономические  требования  предъявляемые  к  изделию,  уметь  выполнять чертёж  прямоугольной  детали  и  читать его. </w:t>
              <w:br/>
              <w:t>знать  смысл  понятий  вариативность,  экономичность, надёжность,  габаритные  размеры,  координирующие  размер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спользование технологических машин  в  обработке  древесины.  Устройство  токарного станк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рганизация рабочего места .Устройство  токарного  станка,  соблюдение  правил безопасного труда при использовании инструментов, механизмов и станков 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устройство  токарного  станка,  правила  безопасной  работы  на  станке знать  смысл понятий    продольное  точение, поперечное  точение,  смешанное  точение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0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ручными инструментами заготовок с учетом видов и свойств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 точения  древесины  на  токарном  станк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понятий    продольное  точение, поперечное  точение,  смешанное  точение кинематическая  схема. Уметь  определять  чертёж  детали  вращ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0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ллы  и  прок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ание технологической последовательности операций обработки заготовки. Подбор инструмен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Знать смысл технологических понятий: конструкционные материалы, поделочные материалы, изделие, деталь, резание, литье, термическая обработка, отрасль производства; назначение и свойства основных видов конструкционных и поделочных материалов; назначение и устройство применяемых ручных инструментов, станков и оборудования; технологии изготовления деталей из различных материал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 изготовления  изделий  из  прок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ручными инструментами заготовок с учетом видов и свойств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личностно или общественно значимых изделий из конструкционных и поделочных материалов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творческого  про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одержание  основных  разделов  проекта Последовательность  разработки  творческого  проек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й  экономичность,  точность,  эргономика,  безопасность  издели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торение.  Виды  работ  по  уходу  за  комнатными  растениями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лив.  Удаление  пыли,  удаление  сухих  листьев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 работ  по  уходу  за  комнатными  растениями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арактеристика распространенных технологий ухода  за  растениями Подбор   инвентаря  для ухода. Применение    инструментов  и  оборудования,  экологическая  безопасность материалов и технологий выполнения  рабо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хление  земли,  мытьё  горшков  и  поддонов.  Их  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ва для  комнатных  раст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вентарь  для  ухода  за  растениями. Лейка,  губка,  колышек, пульвелизат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 к  воде  для  полива.  Частота  полив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улин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циональное  питание.</w:t>
              <w:br/>
              <w:t>Овощи  в  питании  человека. Кулинарная  обработка  овощ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ые  приёмы  первичной  и  кулинарной  обработки  овощей,  правила  гигиены  питания  и  безопасной  работы  на  кухне 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нать  о  важности  овощей  в  рационе  питания  человека,  основные  приёмы  первичной  и  кулинарной  обработки  овощей,  правила  гигиены  питания  и  безопасной  работы  на  кухне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ональное  пит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утерб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 питание</w:t>
            </w:r>
            <w:r>
              <w:rPr>
                <w:rFonts w:cs="Arial" w:ascii="Arial" w:hAnsi="Arial"/>
                <w:b/>
                <w:i/>
              </w:rPr>
              <w:t xml:space="preserve"> Пр.работа№13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Холодные  закуски  и  сал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филактика  пищевых  отравлен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готовление  салатов, расчёт  стоимости  порции,  приготовление  салатов  и  винегретов.</w:t>
              <w:br/>
              <w:t>хранение  продуктов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правила  приготовления  салатов,  уметь  рассчитывать  стоимость  порции,  уметь  готовить  салаты  м  и  винегреты,  сервировать  стол  к  обед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ональное  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ыба  и  морепродукты  в  питании   человек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ыба  и  морепродукты  в  питании  человека,  требования  к  качеству  рыбы,  приёмы  первичной  и  тепловой  обработ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ранение  продуктов.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значение  рыбы  и  морепродуктов  в  питании  человека,  требования  к  качеству  рыбы,  приёмы  первичной  и  тепловой  обработки,  уметь  выполнять  эти  приёмы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№14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а  в кля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4</w:t>
              <w:br/>
              <w:t>29.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циональное  питание </w:t>
            </w:r>
            <w:r>
              <w:rPr>
                <w:rFonts w:cs="Arial" w:ascii="Arial" w:hAnsi="Arial"/>
                <w:b/>
                <w:i/>
              </w:rPr>
              <w:t>Пр.работа№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Блюда  из  круп  и  макаронных  издел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ональное  питание  Пищевые  продукты  как  источник  белков  жиров  и  углеводов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  каши  вязкие,  жидкие,  рассыпчаты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питательную  ценность  блюд  из  круп  и  макаронных  изделий,  правила  приготовления  и  требования  к  качеству  блюд,  уметь  готовить  блюда  из  макаронных  издел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4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.050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тение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роприятия  направленные  на  повышение  плодородия  поч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 полива, мелиорация,  роль  лесных  полос  в  сельском  хозяйств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я  лесная  полоса, плодород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сные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пол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Характеристика  овощных  культур капуста,  том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 овощных  культур:</w:t>
              <w:br/>
              <w:t>горох,  картофель,.  Свекла,  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нирование  технологической  деятельности  в  овощеводстве</w:t>
              <w:br/>
              <w:t>Сорта  овощных  культу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ить фенологические наблюдения и оформлять дневник наблюдений; выполнять правила безопасного тр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редства обработки почвы и ухода за растениями; уметь описывать рассадный способ выращивания растений; рассчитывать с помощью учебной и справочной литературы необходимое количество семян для заданных условий выращивания;  знать  малотоксичные средства защиты растений от вредителей и болезней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 культурных  растений  от  сорня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 сорных  растений</w:t>
              <w:br/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р.работа№16</w:t>
            </w:r>
            <w:r>
              <w:rPr>
                <w:rFonts w:cs="Arial" w:ascii="Arial" w:hAnsi="Arial"/>
              </w:rPr>
              <w:t xml:space="preserve">  Определение  семян  и  всходов овощных  куль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е  признаки  семян  овощных  культур</w:t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 № 17</w:t>
              <w:br/>
            </w:r>
            <w:r>
              <w:rPr>
                <w:rFonts w:cs="Arial" w:ascii="Arial" w:hAnsi="Arial"/>
              </w:rPr>
              <w:t xml:space="preserve">Высев  семян  в  рассадные  ящ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 семян  к  посев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ы  посадки  овощных  культур,  правила  заделки  семян</w:t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ы  защищённого   грунта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</w:rPr>
              <w:t>Виды  защищенного  грунта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ыращивание растений в защищенном грунте, выбор вида защищенного грунта, покрывных материалов. Выращивание растений рассадным способо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 участка  к  се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р.работа№18</w:t>
            </w:r>
            <w:r>
              <w:rPr>
                <w:rFonts w:cs="Arial" w:ascii="Arial" w:hAnsi="Arial"/>
              </w:rPr>
              <w:t xml:space="preserve">  Русский  пар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№19</w:t>
            </w:r>
            <w:r>
              <w:rPr>
                <w:rFonts w:cs="Arial" w:ascii="Arial" w:hAnsi="Arial"/>
              </w:rPr>
              <w:t xml:space="preserve"> Выращивание  растений  рассадным  способ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ход  за  рассад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 овощных  культур от  вре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агротехнические,   биологические, химические    методы  борьбы  с  вредителями  овощных  культур  </w:t>
            </w:r>
          </w:p>
        </w:tc>
        <w:tc>
          <w:tcPr>
            <w:tcW w:w="4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5:46:00Z</dcterms:created>
  <dc:creator>123</dc:creator>
  <dc:description/>
  <cp:keywords/>
  <dc:language>en-US</dc:language>
  <cp:lastModifiedBy>123</cp:lastModifiedBy>
  <dcterms:modified xsi:type="dcterms:W3CDTF">2016-09-02T05:34:00Z</dcterms:modified>
  <cp:revision>64</cp:revision>
  <dc:subject/>
  <dc:title/>
</cp:coreProperties>
</file>