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7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зучение  предмета  «Технология»,  согласно  федеральному  базисному  учебному  плану,  начинается  в  начальной  школе 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>
          <w:rFonts w:ascii="Arial" w:hAnsi="Arial" w:cs="Arial"/>
        </w:rPr>
      </w:pPr>
      <w:r>
        <w:rPr/>
        <w:t xml:space="preserve">         </w:t>
      </w:r>
      <w:r>
        <w:rPr>
          <w:rFonts w:cs="Arial" w:ascii="Arial" w:hAnsi="Arial"/>
        </w:rPr>
        <w:t>В  соответствии  с учебным  планом  МАОУ  Стрехнинская  СОШ- филиал  Боровская  ООШ  на  2014-2015 учебный  год    на  изучение  технологии  в   5  классе   отводится  68  часов   ( 2  часа  в неделю)</w:t>
        <w:br/>
      </w:r>
      <w:r>
        <w:rP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22"/>
        </w:rPr>
        <w:t>овладение</w:t>
      </w:r>
      <w:r>
        <w:rPr>
          <w:rFonts w:cs="Arial" w:ascii="Arial" w:hAnsi="Arial"/>
          <w:sz w:val="22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текущих и перспективных потребностей рынка труда;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Fonts w:cs="Arial" w:ascii="Arial" w:hAnsi="Arial"/>
          <w:b/>
          <w:sz w:val="22"/>
        </w:rPr>
        <w:t>воспитание</w:t>
      </w:r>
      <w:r>
        <w:rPr>
          <w:rFonts w:cs="Arial" w:ascii="Arial" w:hAnsi="Arial"/>
          <w:sz w:val="22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22"/>
        </w:rPr>
        <w:t>приобретение опыта</w:t>
      </w:r>
      <w:r>
        <w:rPr>
          <w:rFonts w:cs="Arial" w:ascii="Arial" w:hAnsi="Arial"/>
          <w:sz w:val="22"/>
        </w:rPr>
        <w:t xml:space="preserve"> применения и технологических знаний и умений в самостоятель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ракти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Структура  курса  «Технология»  в 7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1443"/>
        <w:gridCol w:w="1772"/>
        <w:gridCol w:w="1673"/>
        <w:gridCol w:w="1623"/>
      </w:tblGrid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  работы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  <w:br/>
              <w:t>Ос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Вес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изделий  из  текстильных  материалов</w:t>
              <w:br/>
              <w:t xml:space="preserve">     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изделий  из  конструкционных  материал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ая  деятель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инар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 курса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оздание  изделий  из  конструкионных  и  поделочных  материал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Организация  рабочего  места, соблюдение  правил  безопасного  труда  при  использовании  инструментов, механизмов и  станков механизм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 древесных  материалов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рафическое  изображение  изделий с  использованием  чертёжных  инструментов. Чтение  графической  документации,   отображающей  конструкцию  изделия и  последовательность его  изготовления. Условные  обозначения  на  рисунках  схемах  чертежах.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ирование технологической последовательности операций обработки заготовки. Подбор инструментов и технологической оснаст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экономная разметка детали (изделия) на основе графической документации с применением разметочных, контрольно-измерительных инструментов, приборов и приспособлений; обработка ручными инструментами заготовок с учетом видов и свойств материалов; использование технологических машин; визуальный и инструментальный контроль качества деталей; соединение деталей в изделии с использованием инструментов и приспособлений для сборочных работ; защитная и декоративная отделка; контроль и оценка качества изделий; выявление дефектов и их устран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готовление изделий декоративно-прикладного назначения с использованием технологий художественной обработки материалов. Традиционные виды декоративно-прикладного творчества. Виды народных промыслов России. Промыслы, распространенные в регионе проживания.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caps/>
          <w:sz w:val="24"/>
        </w:rPr>
        <w:t>создание изделий из текстильных</w:t>
        <w:br/>
        <w:t xml:space="preserve">и поделочных материалов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Выбор тканей, трикотажа и нетканых материалов с учетом их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Современные направления моды в одежде. Выбор индивидуального стиля в одежде. Моделирование простейших видов швейных изделий. Художественное оформление и отделка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выкройки к раскрою. Копирование готовых выкроек. Изменение формы выкроек с учетом индивидуальных особенностей фигуры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Технология соединения деталей в швейных изделиях. Выполнение ручных и машинных швов. Устройство, регулировка и обслуживание бытовых швейных машин. 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ие примерки. Выявление дефектов при изготовлении швейных изделий и способы их устранени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Традиционные виды рукоделия и декоративно-прикладного творчества. Народные промыслы России. </w:t>
        <w:br/>
        <w:t xml:space="preserve">     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. </w:t>
        <w:br/>
        <w:t xml:space="preserve">   </w:t>
      </w:r>
      <w:r>
        <w:rPr>
          <w:rFonts w:cs="Arial" w:ascii="Arial" w:hAnsi="Arial"/>
          <w:b/>
          <w:caps/>
          <w:sz w:val="24"/>
        </w:rPr>
        <w:t>Кулинария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 xml:space="preserve"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Рациональное питание. Пищевые продукты как источник белков, жиров, углеводов, витаминов, минеральных соле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Хранение пищевых продуктов. Домашняя заготовка пищевых продуктов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улинарная обработка различных видов продуктов.  Приготовление горячих блюд, хлебобулочных и кондитерских изделий. Традиционные национальные (региональные) блюда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формление блюд и правила их подачи к столу. 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учебного проекта по кулинарии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лияние технологий обработки пищевых продуктов на здоровье человека. Экологическая оценка технологий.</w:t>
      </w:r>
    </w:p>
    <w:p>
      <w:pPr>
        <w:pStyle w:val="TextBodyIndent"/>
        <w:spacing w:lineRule="auto" w:line="24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растениеводство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направления растениеводства: полеводство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Характеристика основных типов почв. Выбор способа обработки почвы и необходимых ручных орудий. Машины, механизмы и навесные орудия для обработки почвы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органических и минеральных удобрений, средств защиты растений от болезней и вредителе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евами и посадками, защита растений от болезней и вредителей, сбор урожа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и планирование технологической деятельности в растениеводстве: выбор видов и сортов сельскохозяйственных культур для выращивания на пришкольном участке и в личном подсобном хозяйстве. Развитие растениеводства в регионе. Правила безопасного труда в растениеводстве. Оценка влияния агротехнологий на окружающую среду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8"/>
          <w:szCs w:val="28"/>
        </w:rPr>
        <w:t>Требования  к  уровню  подготовки</w:t>
        <w:br/>
        <w:t>общетехнологические   и  трудовые умения  и  способы  деятельности</w:t>
        <w:br/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4"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24"/>
        </w:rPr>
        <w:t>В результате изучения технологии ученик должен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разделу «Создание изделий из конструкционных и поделочных материалов»</w:t>
        <w:br/>
      </w:r>
      <w:r>
        <w:rPr>
          <w:rFonts w:cs="Arial" w:ascii="Arial" w:hAnsi="Arial"/>
          <w:sz w:val="24"/>
          <w:szCs w:val="24"/>
        </w:rPr>
        <w:t>знать</w:t>
        <w:br/>
        <w:t xml:space="preserve">смысл технологических понятий: конструкционные материалы, поделочные материалы, изделие, деталь, резание отрасль производства; назначение и свойства основных видов конструкционных и поделочных материалов; назначение и устройство применяемых ручных инструментов, станков и оборудования; технологии изготовления деталей из различных материалов; методы защиты материалов от воздействия окружающей среды; виды декоративной отделки изделий (деталей) из различных материалов; традиционные виды ремесел, народных промыслов; влияние различных технологий обработки материалов на окружающую среду и здоровье человека; </w:t>
        <w:br/>
      </w:r>
      <w:r>
        <w:rPr>
          <w:rFonts w:cs="Arial" w:ascii="Arial" w:hAnsi="Arial"/>
          <w:b/>
          <w:bCs/>
          <w:sz w:val="24"/>
          <w:szCs w:val="24"/>
        </w:rPr>
        <w:t>уметь</w:t>
        <w:br/>
      </w:r>
      <w:r>
        <w:rPr>
          <w:rFonts w:cs="Arial" w:ascii="Arial" w:hAnsi="Arial"/>
          <w:sz w:val="24"/>
          <w:szCs w:val="24"/>
        </w:rPr>
        <w:t>рационально организовывать рабочее место; обосновывать функциональные качества изготовляемого изделия (детали); находить необходимую информацию в справочной литературе и технологической документации; составлять последовательность выполнения технологических операций для изготовления изделия; выбирать материалы, инструменты и оборудование для выполнения работ; выполнять разметку деталей на основе технологической документации; изготовлять детали и изделия из различных материалов с использованием ручных инструментов; проводить операции обработки деталей из различных материалов на учебных станках и технологическом оборудовании; соблюдать требования безопасности труда и правила пользования ручными инструментами, станками и оборудованием; осуществлять визуальный и инструментальный контроль качества изготавливаемого изделия (детали); осуществлять монтаж изделия; находить и устранять допущенные дефекты; выполнять отделку изделий из различных материалов; осуществлять один из распространенных в регионе видов декоративно-прикладной обработки материалов; проводить разработку учебного проекта изделия с использованием конструкционных, поделочных материалов;</w:t>
        <w:br/>
      </w:r>
      <w:r>
        <w:rPr>
          <w:rFonts w:cs="Arial" w:ascii="Arial" w:hAnsi="Arial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24"/>
          <w:szCs w:val="24"/>
        </w:rPr>
        <w:t>различные источники информации для получения технико-технологических сведений; конструкционные и поделочные материалы для изготовления или ремонта изделий; ручные инструменты, станки и оборудование для обработки конструкционных и поделочных материалов; мерительные, контрольные и разметочные инструменты; рациональные приемы труда; средства обеспечения безопасности труда;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br/>
        <w:t xml:space="preserve"> </w:t>
      </w:r>
      <w:r>
        <w:rPr>
          <w:rFonts w:cs="Arial" w:ascii="Arial" w:hAnsi="Arial"/>
          <w:b/>
          <w:sz w:val="24"/>
          <w:szCs w:val="24"/>
        </w:rPr>
        <w:t>по  разделу  «Создание  изделий  из  текстильных  и  поделочных  материалов»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знать</w:t>
      </w:r>
    </w:p>
    <w:p>
      <w:pPr>
        <w:pStyle w:val="Normal"/>
        <w:jc w:val="both"/>
        <w:rPr/>
      </w:pPr>
      <w:r>
        <w:rPr>
          <w:rFonts w:cs="Arial" w:ascii="Arial" w:hAnsi="Arial"/>
        </w:rPr>
        <w:t>смысл технологических понятий: текстильные материалы, поделочные материалы, раскрой ткани, шитье, рукоделие; виды и свойства тканей, трикотажа и нетканых материалов; назначение различных швейных изделий; основные стили в одежде и современные направления моды; назначение сварных, клеевых и ниточных способов соединения деталей в швейных изделиях; виды традиционных народных промыслов; наиболее распространенные профессии текстильной и швейной промышленности;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вид ткани для определенных типов швейных изделий; работать на швейной машине; регулировать качество машинной строчки; снимать мерки с фигуры человека; строить чертежи простых  плечевых швейных изделий; выбирать модель с учетом особенностей фигуры; изменять форму моделей швейных изделий; выполнять не менее трех видов художественной отделки швейных изделий; подготавливать выкройку и ткань к раскрою; выполнять раскрой ткани; выполнять соединительные, краевые и отделочные швы; проводить примерку изделия; определять и исправлять дефекты швейных изделий; выполнять не менее двух видов отделки швейных изделий; проводить влажно-тепловую обработку швейных изделий; выполнять не менее трех видов рукоделия с текстильными и поделочными материалами; проектировать изделие с использованием текстильных и поделочных материалов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 </w:t>
        <w:br/>
        <w:t xml:space="preserve"> </w:t>
      </w:r>
      <w:r>
        <w:rPr>
          <w:rFonts w:cs="Arial" w:ascii="Arial" w:hAnsi="Arial"/>
          <w:b/>
        </w:rPr>
        <w:t>по  разделу  «Кулинария»</w:t>
        <w:br/>
        <w:t>знать</w:t>
        <w:br/>
      </w:r>
      <w:r>
        <w:rPr>
          <w:rFonts w:cs="Arial" w:ascii="Arial" w:hAnsi="Arial"/>
        </w:rPr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 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х на здоровье человека; профессии, связанные с получением и обработкой пищевых продуктов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обеда, ужина; выполнять механическую и тепловую обработку пищевых продуктов; соблюдать правила хранения пищевых продуктов, полуфабрикатов и готовых блюд; оказывать первую помощь при пищевых отравлениях и ожогах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при их обработке; основные виды и способы консервирования и заготовки пищевых продуктов в домашних условиях; выполнять правила этикета за столом; приготавливать блюда по готовым рецептам, включая блюда национальной кухни; выпекать хлебобулочные и кондитерские изделия; сервировать стол; оформлять приготовленные блюда; </w:t>
        <w:br/>
        <w:t xml:space="preserve"> </w:t>
      </w:r>
      <w:r>
        <w:rPr>
          <w:rFonts w:cs="Arial" w:ascii="Arial" w:hAnsi="Arial"/>
          <w:b/>
        </w:rPr>
        <w:t>по  разделу  «Растениеводство»</w:t>
        <w:br/>
        <w:t>знать</w:t>
        <w:br/>
      </w:r>
      <w:r>
        <w:rPr>
          <w:rFonts w:cs="Arial" w:ascii="Arial" w:hAnsi="Arial"/>
        </w:rPr>
        <w:t>полный технологический цикл получения 2-3-х видов наиболее распространенной растениеводческой продукции своего региона, агротехнические особенности основных видов и сортов сельскохозяйственных культур своего региона; сущность основных понятий растениеводства (плодородие почвы, севооборот, площадь питания, сорт, гибрид, элементы питания); факторы влияния растениеводства на окружающую среду; различия в условиях труда для основных специальностей и профессий в растениеводстве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,  проводить разработку учебного проекта получения растениеводческой продукции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>средства обработки почвы и ухода за растениями; средства механизации основных технологических процессов в растениеводстве; рассадный способ выращивания растений; рассчитывать с помощью учебной и справочной литературы необходимое количество семян,  малотоксичные средства защиты растений от вредителей и болезн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практических 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равнительная  характеристика  хлебных  зла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пределение  засорённости  участ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борка растительных   остатк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зготовление образцов  ручных  опер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ход  за  швейной  машин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Выполнение  образцов  машинных  швов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зготовление  выкроек  по  расчётным  формул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оделирование  хал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Построение  сборочного  чертежа  шипового  (столярного  соединения)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Составление  технологической  карты  изготовления деревянной  рамки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метка  рисунка геометрической  резьб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ясо  жареное  в  смета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летёнки  с  сыр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Хворос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едпосевная  обработка  почвы  с  внесением  минеральных  удобр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готовка  семенного  материа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05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контрольных  работ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тениевод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здание  изделий  из  текстильных  материа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здание  изделий  из  конструкционных  и  поделочных  материа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.04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е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чебный  методический  комплект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7 класса общеобразовательной школы (вариант для сельских  школ)./ под ред. В.Д. Симоненко. – М.: Вентана – Графф, 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Календарное  планирование  по  технологии  7  класс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39"/>
        <w:gridCol w:w="856"/>
        <w:gridCol w:w="3390"/>
        <w:gridCol w:w="4503"/>
        <w:gridCol w:w="1264"/>
        <w:gridCol w:w="117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ы  и  тем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-во  час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 содерж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 к  усвоению  знаний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ата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Растениевод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лани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Основные направления растениеводства, Полеводство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Полевые  культуры  и  их  классификация,  значение  полеводства  как  отрасли  хозяйства,  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рожайность. Знать  важнейшие  полевые  культуры  и  их  классификацию,  значение  полеводства  как  отрасли  хозяйства,  знать  и  уметь  осуществлять  технологию  учёта  урожая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нать</w:t>
              <w:br/>
              <w:t>полный 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; агротехнические особенности основных видов и сортов сельскохозяйственных культур своего региона; сущность основных понятий растениеводства (плодородие почвы, севооборот, площадь питания, сорт, гибрид, действующее вещество удобрения, элементы питания); факторы влияния растениеводства на окружающую среду; различия в условиях труда для основных специальностей и профессий в растениеводстве;</w:t>
              <w:br/>
            </w:r>
            <w:r>
              <w:rPr>
                <w:rFonts w:cs="Arial" w:ascii="Arial" w:hAnsi="Arial"/>
                <w:bCs/>
              </w:rPr>
              <w:t>уметь</w:t>
              <w:br/>
            </w:r>
            <w:r>
              <w:rPr>
                <w:rFonts w:cs="Arial" w:ascii="Arial" w:hAnsi="Arial"/>
              </w:rPr>
      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выбирать покровные материалы для сооружений защищенного грунта; проводить разработку учебного проекта получения растениеводческой продукции; выполнять правила безопасного труда;</w:t>
              <w:b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09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озяйственно-полезные  свойства  хлебных  злаков  и  их  сортовые  особ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 №1</w:t>
            </w:r>
            <w:r>
              <w:rPr>
                <w:rFonts w:cs="Arial" w:ascii="Arial" w:hAnsi="Arial"/>
                <w:bCs/>
              </w:rPr>
              <w:t xml:space="preserve"> Сравнительная  характеристика  хлебных  зла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ть  сортовые  особенности  хлебных  злаков  выращиваемых  в  хозяйстве,  отличительные  признаки  зёрен  ,  соцветий  хлебных  злаков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.09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арактеристика основных типов почв. Чтение почвенных карт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Характеристика основных типов почв. Чтение почвенных карт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9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ные  растения  и  методы  борьбы  с  ними</w:t>
              <w:br/>
            </w: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 №2</w:t>
              <w:br/>
            </w:r>
            <w:r>
              <w:rPr>
                <w:rFonts w:cs="Arial" w:ascii="Arial" w:hAnsi="Arial"/>
                <w:bCs/>
              </w:rPr>
              <w:t xml:space="preserve">Определение  засорённости  участка. </w:t>
              <w:b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обенности  сорных  растений,  их  классификация  в  зависимости  от  размножения,   методы борьбы  с  сорняками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9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Выбор способа обработки почвы и необходимых ручных орудий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лан  мероприятий  по  выращиванию  полевых  культур,  и  технику для  выполнения  этих  работ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09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ашины, механизмы и навесные орудия для обработки почвы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 мероприятий  по  выращиванию  полевых  культур,  и  технику для  выполнения  этих  работ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09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рганизация  технологического  цикла  производства  продукции  растениеводства: обработка  почвы </w:t>
              <w:br/>
            </w:r>
            <w:r>
              <w:rPr>
                <w:rFonts w:cs="Arial" w:ascii="Arial" w:hAnsi="Arial"/>
                <w:b/>
                <w:bCs/>
                <w:sz w:val="24"/>
              </w:rPr>
              <w:t>Пр.  работа  №3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Уборка растительных   остатк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рганизация  технологического  цикла  производства  продукции  растениеводства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.09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u w:val="single"/>
              </w:rPr>
              <w:t>Контрольная  работа №1</w:t>
            </w:r>
            <w:r>
              <w:rPr>
                <w:rFonts w:cs="Arial" w:ascii="Arial" w:hAnsi="Arial"/>
                <w:b/>
                <w:bCs/>
              </w:rPr>
              <w:t xml:space="preserve">   </w:t>
              <w:br/>
              <w:t>Растениеводство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.10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ехнология  обработки  текстильных  материа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Выбор  тканей  с  учётом  их  технологических  гигиенических  и  эксплуатационных  свойств</w:t>
              <w:br/>
              <w:t xml:space="preserve">  Лаб</w:t>
            </w:r>
            <w:r>
              <w:rPr>
                <w:rFonts w:cs="Arial" w:ascii="Arial" w:hAnsi="Arial"/>
                <w:bCs/>
                <w:i/>
              </w:rPr>
              <w:t>-пр.  работа</w:t>
            </w:r>
            <w:r>
              <w:rPr>
                <w:rFonts w:cs="Arial" w:ascii="Arial" w:hAnsi="Arial"/>
                <w:bCs/>
              </w:rPr>
              <w:t xml:space="preserve"> 1 Изучение  свойств  химических  волокон  и  материалов  из  них Т/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атериалы  из  химических  волокон,  технология получения искусственных  и  синтетических  волокон,  нетканые  материалы,  выбор  ткани  для  будущих  изделий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нать смысл технологических понятий: текстильные материалы, поделочные материалы, раскрой ткани, шитье, рукоделие; виды и свойства тканей, трикотажа и нетканых материалов; назначение различных швейных изделий; основные стили в одежде и современные направления моды; назначение сварных, клеевых и ниточных способов соединения деталей в швейных изделиях; виды традиционных народных промыслов;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ть</w:t>
              <w:br/>
            </w:r>
            <w:r>
              <w:rPr>
                <w:rFonts w:cs="Arial" w:ascii="Arial" w:hAnsi="Arial"/>
              </w:rPr>
              <w:t>выбирать вид ткани для определенных типов швейных изделий; работать на швейной машине; регулировать качество машинной строчки; снимать мерки с фигуры человека; строить чертежи плечевых швейных изделий; выбирать модель с учетом особенностей фигуры; изменять форму моделей швейных изделий; выполнять не менее трех видов художественной отделки швейных изделий; подготавливать выкройку и ткань к раскрою; выполнять раскрой ткани; выполнять соединительные, краевые и отделочные швы; проводить примерку изделия; определять и исправлять дефекты швейных изделий; выполнять не менее двух видов отделки швейных изделий; проводить влажно-тепловую обработку швейных изделий; выполнять не менее трех видов рукоделия с текстильными и поделочными материалами; проектировать изделие с использованием текстильных и поделочных материалов; выполнять правила безопасного труда;</w:t>
              <w:br/>
            </w:r>
            <w:r>
              <w:rPr>
                <w:rFonts w:cs="Arial" w:ascii="Arial" w:hAnsi="Arial"/>
                <w:bCs/>
              </w:rPr>
              <w:t>использовать приобретенные знания и умения в практической деятельности и повседневной жизни:</w:t>
              <w:br/>
            </w:r>
            <w:r>
              <w:rPr>
                <w:rFonts w:cs="Arial" w:ascii="Arial" w:hAnsi="Arial"/>
              </w:rPr>
              <w:t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6 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13. 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ехнология  соединения  деталей  в  швейных  изделиях. </w:t>
              <w:br/>
            </w: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 №4.  </w:t>
            </w:r>
            <w:r>
              <w:rPr>
                <w:rFonts w:cs="Arial" w:ascii="Arial" w:hAnsi="Arial"/>
                <w:bCs/>
              </w:rPr>
              <w:t>Изготовление образцов  ручных  опер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перации  подшивание  косыми  и крестобразными  стежками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13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20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тройство  регулировка  и  обслуживание  бытовых  швейных  машин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редства  ухода  и  правила  ухода  за  швейной  машиной,  основные  узлы  и  механизмы, правила  подбора  игл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Швейная  машина  иглы  и  приспособл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№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Уход  за  швейной  машино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Технология  обработки и  соединения  деталей  в  швейных  издел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№6.</w:t>
            </w:r>
            <w:r>
              <w:rPr>
                <w:rFonts w:cs="Arial" w:ascii="Arial" w:hAnsi="Arial"/>
                <w:bCs/>
              </w:rPr>
              <w:t xml:space="preserve"> </w:t>
              <w:br/>
              <w:t xml:space="preserve">Выполнение  образцов  машинных  швов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Назначение  и технические  условия  выполнения  окантовочного  шва. бельевого  шва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Конструирование  одежды. </w:t>
              <w:br/>
              <w:t xml:space="preserve">Технология  пошива плечевого  изделия.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струирование  одежды, измерение  параметров  фигуры  человека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1. 17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Построение  и  оформление  чертежей  швейных  издел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№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Изготовление  выкроек  по  расчётным  формулам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Последовательность  построения  выкройки  по  расчётным  формулам,  конструктивные  линии  выкройки. 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11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.1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ременные  направления  моды  в  одежд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№8</w:t>
              <w:br/>
            </w:r>
            <w:r>
              <w:rPr>
                <w:rFonts w:cs="Arial" w:ascii="Arial" w:hAnsi="Arial"/>
                <w:bCs/>
              </w:rPr>
              <w:t>Моделирование  хала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ременные  направления  моды. Выбор  индивидуального  стиля  в  одежде. Моделирование  простейших  видов  швейных  изделий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4.1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1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2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готовка  текстильных  материалов  к  раскрою. Рациональный  раскрой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готовка  ткани  к  раскрою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1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.1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2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 пример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явление  дефектов   при  изготовлении  швейных  изделий  и  способы  их  устранения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.12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 влажно- тепловой  обработки  ткани  в  зависимости  от  волокнистого  состава  ткан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 влажно- тепловой  обработки  ткани  в  зависимости  от  волокнистого  состава  ткани. Контроль  и  оценка  готового  изделия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2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1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Контрольная  работа</w:t>
            </w:r>
            <w:r>
              <w:rPr>
                <w:rFonts w:cs="Arial" w:ascii="Arial" w:hAnsi="Arial"/>
                <w:bCs/>
              </w:rPr>
              <w:t xml:space="preserve"> №2</w:t>
              <w:br/>
            </w:r>
            <w:r>
              <w:rPr>
                <w:rFonts w:cs="Arial" w:ascii="Arial" w:hAnsi="Arial"/>
                <w:b/>
                <w:bCs/>
              </w:rPr>
              <w:t>Создание  изделий  из  текстильных  материа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br/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ектирование  личностно  и  общественно  значимых  изделий  из  текстильных  материалов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ектирование  личностно  и  общественно  значимых  изделий  из  текстильных  материалов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последовательность  оформления  проекта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Уметь  проводить  расчёт  себестоимости  изделия  и  экологическую  экспертиз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2.01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01. 12.01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1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1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здание  изделий  из  конструкционных  и  поделочных  материа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Конструкционные  материалы.  Строительные  свойства  древесины.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ть  физические  и  механические  свойства  древесины,  уметь  определять  плотность,  твёрдость  пород  древесин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сукшка,  коробл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Знать  физические  и  механические свойства древесины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уметь  определять  плотность,  твёрдость  пород  древеси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0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4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Изготовление  изделий из  конструкционных  и  поделочных  материалов. Конструкторская  и  технологическая  документация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меть  представление  о  точности  изготовления  изделий  и  технологическом  процесс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 Иметь  представление  о  точности  изготовления  изделий  и  технологическом  процесс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.0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.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4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Заточка  дереворежущих  инструментов.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ть  устройство  точильного  станка,  правила  безопасной  работы  на  нём, технологию  затачивания  дереворежущих  инструмент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Знать  термины доводка,  правка  лезвия.  оселок, прифуговка Знать  устройство  точильного  станка,  правила  безопасной  работы  на  нём, технологию  затачивания  дереворежущих  инструмен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 02 2   ур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4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Шиповые  столярные  соедине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№9</w:t>
              <w:br/>
            </w:r>
            <w:r>
              <w:rPr>
                <w:rFonts w:cs="Arial" w:ascii="Arial" w:hAnsi="Arial"/>
                <w:bCs/>
              </w:rPr>
              <w:t xml:space="preserve">Построение  сборочного  чертежа  шипового  (столярного  соединения)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ть  где  используется  шиповое  столярное  соединение,  уметь  строить  чертёж  шипового  столярного  соедин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Знать  термины шип, проушина. щёчка. Знать  где  используется  шиповое  столярное  соединение,  уметь  строить  чертёж  шипового  столярного  соедин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.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 ур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6.02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у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4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хнология  изготовления  деревянной  рам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№10</w:t>
            </w:r>
            <w:r>
              <w:rPr>
                <w:rFonts w:cs="Arial" w:ascii="Arial" w:hAnsi="Arial"/>
                <w:bCs/>
              </w:rPr>
              <w:br/>
              <w:t xml:space="preserve">Составление  технологической  карты  изделия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ть  технологию  изготовления  деревянной  рамки,  уметь  составлять  технологическую  карту  издел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нать  технологию  изготовления  деревянной  рамки,  уметь  составлять  технологическую  карту  издел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Знать  смысл  понятий  гребёнка,  долото.  Стамес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03</w:t>
              <w:b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0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4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удожественная  обработка  изделий  из  древесины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ы  резьбы  и  их  применение в  современном  дизайне,  инструмент  для  резьбы  и  правила  безопасной  работы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Знать виды  резьбы  и  их  применение в  современном  дизайне,  инструмент  для  резьбы  и  правила  безопасной  работы. Уметь  отличать р</w:t>
            </w:r>
            <w:r>
              <w:rPr>
                <w:rFonts w:cs="Arial" w:ascii="Arial" w:hAnsi="Arial"/>
              </w:rPr>
              <w:t xml:space="preserve">езьбу  геометрическую,  плосковыямчатую,  прорезную.  накладная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Пр.работа №1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метка  рисунка геометрической  резьбы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Правила  разметки  симметричного   рисунка.  выполнение деления  окружности  на  6, 5, 8 частей.  применение  шаблона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выполнять  построение  простого   геометрического рисун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u w:val="single"/>
              </w:rPr>
              <w:t>Контрольная  работа№3</w:t>
            </w:r>
            <w:r>
              <w:rPr>
                <w:rFonts w:cs="Arial" w:ascii="Arial" w:hAnsi="Arial"/>
                <w:b/>
                <w:bCs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</w:rPr>
              <w:t>Создание  изделий  из  конструкционных  и  поделочных  материа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Точность  изготовления  изделий  и  технологический  процесс обработки  заготовок  из  древесин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ьба  геометрическая,  плосковыямчатая,  прорезная.  накладная  глюкарза.  шаблон</w:t>
            </w:r>
            <w:r>
              <w:rPr>
                <w:rFonts w:cs="Arial" w:ascii="Arial" w:hAnsi="Arial"/>
                <w:bCs/>
              </w:rPr>
              <w:t xml:space="preserve"> Иметь  представление  о  точности  изготовления  изделий  и  технологическом  процессе обработки  заготовок  из  древеси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инар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анитарные требования к помещению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анитарные требования к помещению кухни и столовой. Правила санитарии и гигиены при обработке пищевых продуктов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термины отравления,  гигиен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.04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-5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улинарная  обработка  различных  видов  продуктов. Мясо  и  мясные  продукты.  Т/Б  при  работе  на  кух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 № 1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Мясо  жареное  в  сметан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иды  мяса,  признаки  доброкачественности  мяса,  правила  и  порядок  термической  обработки,  термическое  состояние  мяса,  требования  к  качеству  блюд  из  мяс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Знать  виды  мяса,  признаки  доброкачественности  мяса,  правила  и  порядок  термической  обработки,  термическое  состояние  мяса,  требования  к  качеству  блюд уметь  выполнять  первичную  обработку  мяса</w:t>
              <w:br/>
              <w:t>знать  смысл  понятий   мраморность,  консистенция,  субпродук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5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инарная  обработка  различных  видов  продукт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 №1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зделия  из  пресного теста.  Плетёнки  с  сыр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Виды  муки  и  технология  её  получения  инструменты  и  приспособления  для  изготовления  мучных  изделий, сырьё  для  приготовления  различных  видов  теста:  опарное, без  опарное  тесто,  бисквитное, песочно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Знать виды  муки  и  технологию  её  получения  инструменты  и  приспособления  для  изготовления  мучных  изделий, сырьё  для  приготовления  различных  видов  теста:  опарное, без  опарное  тесто,  бисквитное, песочное  </w:t>
              <w:br/>
              <w:t>Знать  смысл  понятий  злаки,  формование,  клейковина,  разрыхлите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-5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Кулинарная  обработка  различных  видов  продуктов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>Пр.  работа № 14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ворост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зделия  из  бездрожжевого  теста использование  злаков  в  кулинарии,  технологию  получения  муки,  бисквитного,  слоёного,  песочного  тес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нать  смысл  понятий  злаки,  помол,  клейковина,  формование,  цедра,  тмин, кори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Растениевод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6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ст. Кулинария.</w:t>
              <w:br/>
              <w:t xml:space="preserve">Выбор способа обработки почвы и необходимых ручных оруд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 №15</w:t>
              <w:br/>
            </w:r>
            <w:r>
              <w:rPr>
                <w:rFonts w:cs="Arial" w:ascii="Arial" w:hAnsi="Arial"/>
                <w:bCs/>
              </w:rPr>
              <w:t xml:space="preserve">Предпосевная  обработка  почвы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Основные направления растениеводства: полеводство, </w:t>
            </w:r>
            <w:r>
              <w:rPr>
                <w:rFonts w:cs="Arial" w:ascii="Arial" w:hAnsi="Arial"/>
                <w:bCs/>
              </w:rPr>
              <w:t>Предпосевная  обработка  почвы.</w:t>
              <w:br/>
            </w:r>
            <w:r>
              <w:rPr>
                <w:rFonts w:cs="Arial" w:ascii="Arial" w:hAnsi="Arial"/>
              </w:rPr>
              <w:t>Использование органических и минеральных удобрений, средств защиты растений от болезней и вредителей.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евами и посадками, защита растений от болезней и вредителей, сбор урожая.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 xml:space="preserve">Организация и планирование технологической деятельности в растениеводстве: выбор видов и сортов сельскохозяйственных культур для выращивания на пришкольном участке и в личном подсобном хозяйстве. </w:t>
            </w:r>
            <w:r>
              <w:rPr>
                <w:rFonts w:cs="Arial" w:ascii="Arial" w:hAnsi="Arial"/>
                <w:i/>
                <w:sz w:val="24"/>
              </w:rPr>
              <w:t xml:space="preserve">Развитие растениеводства в регионе. </w:t>
            </w:r>
            <w:r>
              <w:rPr>
                <w:rFonts w:cs="Arial" w:ascii="Arial" w:hAnsi="Arial"/>
                <w:sz w:val="24"/>
              </w:rPr>
              <w:t>Правила безопасного труда в растениеводстве. влияние агротехнологий на окружающую среду.</w:t>
            </w:r>
          </w:p>
          <w:p>
            <w:pPr>
              <w:pStyle w:val="TextBodyIndent"/>
              <w:spacing w:lineRule="auto" w:line="24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ть  особенность  предпосевной  обработки  почвы,  план  весенних  мероприятий  по  обработке,  Т/Б  при  работе  с  минеральными  удобрениями,  основные  группы  минеральных  удобрений  и  их  влияние  на  раст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Знать  термины  комплексные  удобрения,  борон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0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6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дготовка  семян  к  севу. </w:t>
              <w:br/>
            </w:r>
            <w:r>
              <w:rPr>
                <w:rFonts w:cs="Arial" w:ascii="Arial" w:hAnsi="Arial"/>
                <w:b/>
                <w:bCs/>
                <w:i/>
              </w:rPr>
              <w:t>Пр.  работа</w:t>
            </w:r>
            <w:r>
              <w:rPr>
                <w:rFonts w:cs="Arial" w:ascii="Arial" w:hAnsi="Arial"/>
                <w:b/>
                <w:bCs/>
              </w:rPr>
              <w:t xml:space="preserve"> №16</w:t>
              <w:br/>
            </w:r>
            <w:r>
              <w:rPr>
                <w:rFonts w:cs="Arial" w:ascii="Arial" w:hAnsi="Arial"/>
                <w:bCs/>
              </w:rPr>
              <w:t xml:space="preserve"> Подготовка  семенного  материал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нать    Приёмы  подготовки  семян  и  посадочного  материала  к  севу  и  посадке,  нормы  высева  семян,  приёмы  расчёта  нормы  высев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-6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 и  планирование  технологической  деятельности  в  растениеводстве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Знать  приёмы  ухода,  сроки  проведения  работ,  технику  применяемую  в  хозяйстве  для  проведения  этих  работ знать  смысл  понятий  культивация,  борон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05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-6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щита  полевых  культур  от  вредителей  и  болезней.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Знать  вредителей  полевых  культур,  методы  борьбы  с  ними,  настои  и  химические  препараты используемые в  быту.,  знать  смысл понятий   гербициды,  предупредительные,  истребительные  методы  борьб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.05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-6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 растениеводства  в  регион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ть  методы  наблюдения  и  учёта,  регулярность  ведения  дневника.   Смысл  понятия  контрольные  делянки, опытные  делянк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54:00Z</dcterms:created>
  <dc:creator>123</dc:creator>
  <dc:description/>
  <cp:keywords/>
  <dc:language>en-US</dc:language>
  <cp:lastModifiedBy>123</cp:lastModifiedBy>
  <dcterms:modified xsi:type="dcterms:W3CDTF">2016-09-01T07:43:00Z</dcterms:modified>
  <cp:revision>48</cp:revision>
  <dc:subject/>
  <dc:title/>
</cp:coreProperties>
</file>