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Рабочая  программа  по  физике  составлена  в соответствии  с федеральным  компонентом  государственных  образовательных  стандартов  основного  общего  образования    по  физике  (Приказ Министерства  образования  от  05.03.2004 года  №1089)  с  учетом  программы  курса  физики 7-11  классов общеобразовательных  учреждений  под  редакцией </w:t>
      </w:r>
      <w:r>
        <w:rPr>
          <w:rFonts w:cs="Arial" w:ascii="Arial" w:hAnsi="Arial"/>
          <w:color w:val="000000"/>
        </w:rPr>
        <w:t>А.В. Перышки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щая  характеристика  предмета</w:t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уманитарное значение физики как составной части общего образования состоит в том, что 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Место  предмета  в учебном  плане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Cs/>
          <w:iCs/>
          <w:color w:val="000000"/>
        </w:rPr>
        <w:t xml:space="preserve">     </w:t>
      </w:r>
      <w:r>
        <w:rPr>
          <w:rFonts w:cs="Arial" w:ascii="Arial" w:hAnsi="Arial"/>
          <w:bCs/>
          <w:iCs/>
          <w:color w:val="000000"/>
        </w:rPr>
        <w:t>Федеральный  базисный учебный план  для общеобразовательных учреждений   Российской Федерации  отводит  210  часов  для  обязательного  изучения  физики   на   ступени  основного  общего  образования, на   изучение  физики  в  8 классе  отводится  68  часов. В  соответствии  с  учебным  планом  МАОУ  Стрехнинская  СОШ – филиал  Боровская  ООШ на  изучении  физики  в 8  классе отводится  68  часов ( 2 часа  в  неделю).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color w:val="000000"/>
        </w:rPr>
        <w:t xml:space="preserve">Изучение  физики  в основной школе 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 направлено  на  достижение  следующих  целей:</w:t>
      </w:r>
      <w:r>
        <w:rPr/>
        <w:br/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  <w:i/>
        </w:rPr>
        <w:t>освоение знаний</w:t>
      </w:r>
      <w:r>
        <w:rPr>
          <w:rFonts w:cs="Arial" w:ascii="Arial" w:hAnsi="Arial"/>
        </w:rPr>
        <w:t xml:space="preserve"> о механических,  тепловых, электромагнитных и квантовых явлениях, величинах, характеризующих эти явления, законах, которым они подчиняются, о методах научногопознания природы и формирование на этой основе представлений о физической картине мира;</w:t>
      </w:r>
    </w:p>
    <w:p>
      <w:pPr>
        <w:pStyle w:val="Normal"/>
        <w:rPr/>
      </w:pPr>
      <w:r>
        <w:rPr>
          <w:rFonts w:cs="Arial" w:ascii="Arial" w:hAnsi="Arial"/>
        </w:rPr>
        <w:t xml:space="preserve">*     </w:t>
      </w:r>
      <w:r>
        <w:rPr>
          <w:rFonts w:cs="Arial" w:ascii="Arial" w:hAnsi="Arial"/>
          <w:b/>
          <w:i/>
        </w:rPr>
        <w:t>овладение умениями</w:t>
      </w:r>
      <w:r>
        <w:rPr>
          <w:rFonts w:cs="Arial" w:ascii="Arial" w:hAnsi="Arial"/>
        </w:rPr>
        <w:t>,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 принципов действия важнейших технических устройств, для решения физических задач;</w:t>
      </w:r>
    </w:p>
    <w:p>
      <w:pPr>
        <w:pStyle w:val="Normal"/>
        <w:rPr/>
      </w:pPr>
      <w:r>
        <w:rPr>
          <w:rFonts w:cs="Arial" w:ascii="Arial" w:hAnsi="Arial"/>
        </w:rPr>
        <w:t xml:space="preserve">*     </w:t>
      </w:r>
      <w:r>
        <w:rPr>
          <w:rFonts w:cs="Arial" w:ascii="Arial" w:hAnsi="Arial"/>
          <w:b/>
          <w:i/>
        </w:rPr>
        <w:t>развитие познавательных интересов, интеллектуальных и творческих способностей</w:t>
      </w:r>
      <w:r>
        <w:rPr>
          <w:rFonts w:cs="Arial" w:ascii="Arial" w:hAnsi="Arial"/>
        </w:rPr>
        <w:t xml:space="preserve"> в процессе решения интеллектуальных проблем, физических задач и выполнения экспериментальных исследований; способности к самостоятельному приобретению новых знаний по физике в соответствии с жизненными потребностями и интересами;</w:t>
      </w:r>
    </w:p>
    <w:p>
      <w:pPr>
        <w:pStyle w:val="Normal"/>
        <w:rPr/>
      </w:pPr>
      <w:r>
        <w:rPr>
          <w:rFonts w:cs="Arial" w:ascii="Arial" w:hAnsi="Arial"/>
        </w:rPr>
        <w:t xml:space="preserve">*    </w:t>
      </w:r>
      <w:r>
        <w:rPr>
          <w:rFonts w:cs="Arial" w:ascii="Arial" w:hAnsi="Arial"/>
          <w:b/>
          <w:i/>
        </w:rPr>
        <w:t>воспитание убежденности</w:t>
      </w:r>
      <w:r>
        <w:rPr>
          <w:rFonts w:cs="Arial" w:ascii="Arial" w:hAnsi="Arial"/>
        </w:rPr>
        <w:t xml:space="preserve"> в познаваемости окружающего мира, в необходимости разумного использования достижений науки и технологий для. дальнейшего развития человеческого общества, уважения к творцам науки и техники; отношения к физике как к элементу общечеловеческой культуры;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   </w:t>
      </w:r>
      <w:r>
        <w:rPr>
          <w:rFonts w:cs="Arial" w:ascii="Arial" w:hAnsi="Arial"/>
          <w:b/>
          <w:i/>
        </w:rPr>
        <w:t>применение полученных знаний и умений</w:t>
      </w:r>
      <w:r>
        <w:rPr>
          <w:rFonts w:cs="Arial" w:ascii="Arial" w:hAnsi="Arial"/>
        </w:rPr>
        <w:t xml:space="preserve"> для решения практических задач повседневной жизни, для обеспечения безопасности.</w:t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Используемый  учебно-методический  комплект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Учебник «Физика-8», А. В. Перышкин. 2009 г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2. </w:t>
      </w:r>
      <w:r>
        <w:rPr>
          <w:rFonts w:cs="Arial" w:ascii="Arial" w:hAnsi="Arial"/>
          <w:color w:val="000000"/>
        </w:rPr>
        <w:t>Сборник задач по физике. В, И. Лукашик, 2007 г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 xml:space="preserve">3. Программа основного  общего  образования.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Тематический  план. </w:t>
        <w:b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809"/>
        <w:gridCol w:w="2769"/>
        <w:gridCol w:w="2119"/>
        <w:gridCol w:w="2109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  час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абораторные 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рольные  работы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ка  физические  методы  изучения  природы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ые  явлен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ханические  явлен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Повторение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</w:rPr>
        <w:t>Содержание  курса.</w:t>
        <w:br/>
        <w:t>Физика Физические  методы  изучения  природы</w:t>
      </w:r>
    </w:p>
    <w:p>
      <w:pPr>
        <w:pStyle w:val="TextBody"/>
        <w:spacing w:before="60" w:after="120"/>
        <w:ind w:firstLine="567"/>
        <w:rPr/>
      </w:pPr>
      <w:r>
        <w:rPr>
          <w:rFonts w:cs="Arial" w:ascii="Arial" w:hAnsi="Arial"/>
        </w:rPr>
        <w:t>Физика – наука о природе. Наблюдение и описание физических явлений. Физический эксперимент. Измерение физических величин.  Погрешности  измерений. Международная система единиц. Физические законы. Роль физики в формировании научной картины мира.</w:t>
      </w:r>
    </w:p>
    <w:p>
      <w:pPr>
        <w:pStyle w:val="Style15"/>
        <w:spacing w:before="240" w:after="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ханические  явления.</w:t>
      </w:r>
    </w:p>
    <w:p>
      <w:pPr>
        <w:pStyle w:val="Style15"/>
        <w:spacing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Механическое движение. </w:t>
      </w:r>
      <w:r>
        <w:rPr>
          <w:rFonts w:cs="Arial" w:ascii="Arial" w:hAnsi="Arial"/>
          <w:i/>
          <w:sz w:val="24"/>
          <w:szCs w:val="24"/>
        </w:rPr>
        <w:t xml:space="preserve">Относительность движения. </w:t>
      </w:r>
      <w:r>
        <w:rPr>
          <w:rFonts w:cs="Arial" w:ascii="Arial" w:hAnsi="Arial"/>
          <w:sz w:val="24"/>
          <w:szCs w:val="24"/>
        </w:rPr>
        <w:t xml:space="preserve"> Путь. Скорость. Инерция. Первый закон Ньютона. Взаимодействие тел. Масса. Плотность. Сила. Сложение сил. Второй закон Ньютона. Импульс. Закон сохранения импульса</w:t>
      </w:r>
      <w:r>
        <w:rPr>
          <w:rFonts w:cs="Arial" w:ascii="Arial" w:hAnsi="Arial"/>
          <w:i/>
          <w:sz w:val="24"/>
          <w:szCs w:val="24"/>
        </w:rPr>
        <w:t xml:space="preserve">. Реактивное движение. </w:t>
      </w:r>
      <w:r>
        <w:rPr>
          <w:rFonts w:cs="Arial" w:ascii="Arial" w:hAnsi="Arial"/>
          <w:sz w:val="24"/>
          <w:szCs w:val="24"/>
        </w:rPr>
        <w:t xml:space="preserve">Сила упругости. Сила трения. Сила тяжести. </w:t>
      </w:r>
      <w:r>
        <w:rPr>
          <w:rFonts w:cs="Arial" w:ascii="Arial" w:hAnsi="Arial"/>
          <w:i/>
          <w:sz w:val="24"/>
          <w:szCs w:val="24"/>
        </w:rPr>
        <w:t>Вес тела. Невесомость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Центр тяжести тела</w:t>
      </w:r>
      <w:r>
        <w:rPr>
          <w:rFonts w:cs="Arial" w:ascii="Arial" w:hAnsi="Arial"/>
          <w:sz w:val="24"/>
          <w:szCs w:val="24"/>
        </w:rPr>
        <w:t xml:space="preserve">. Закон всемирного тяготения. </w:t>
      </w:r>
      <w:r>
        <w:rPr>
          <w:rFonts w:cs="Arial" w:ascii="Arial" w:hAnsi="Arial"/>
          <w:color w:val="000000"/>
          <w:sz w:val="24"/>
          <w:szCs w:val="24"/>
        </w:rPr>
        <w:t>Работа. Мощность. Кинетическая энергия. Потенциальная энергия взаимодействующих тел. Закон сохранения механической энергии</w:t>
      </w:r>
      <w:r>
        <w:rPr>
          <w:rFonts w:cs="Arial" w:ascii="Arial" w:hAnsi="Arial"/>
          <w:i/>
          <w:sz w:val="24"/>
          <w:szCs w:val="24"/>
        </w:rPr>
        <w:t>. Условия равновесия тел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ые механизмы</w:t>
      </w:r>
      <w:r>
        <w:rPr>
          <w:rFonts w:cs="Arial" w:ascii="Arial" w:hAnsi="Arial"/>
          <w:color w:val="000000"/>
          <w:sz w:val="24"/>
          <w:szCs w:val="24"/>
        </w:rPr>
        <w:t xml:space="preserve">. Коэффициент полезного действия </w:t>
      </w:r>
    </w:p>
    <w:p>
      <w:pPr>
        <w:pStyle w:val="Style15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вление. Атмосферное давление</w:t>
      </w:r>
      <w:r>
        <w:rPr>
          <w:rFonts w:cs="Arial" w:ascii="Arial" w:hAnsi="Arial"/>
          <w:sz w:val="24"/>
          <w:szCs w:val="24"/>
        </w:rPr>
        <w:t>. Закон Паскаля</w:t>
      </w:r>
      <w:r>
        <w:rPr>
          <w:rFonts w:cs="Arial" w:ascii="Arial" w:hAnsi="Arial"/>
          <w:i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Гидравлические машины</w:t>
      </w:r>
      <w:r>
        <w:rPr>
          <w:rFonts w:cs="Arial" w:ascii="Arial" w:hAnsi="Arial"/>
          <w:color w:val="000000"/>
          <w:sz w:val="24"/>
          <w:szCs w:val="24"/>
        </w:rPr>
        <w:t xml:space="preserve">. Закон Архимеда. </w:t>
      </w:r>
      <w:r>
        <w:rPr>
          <w:rFonts w:cs="Arial" w:ascii="Arial" w:hAnsi="Arial"/>
          <w:i/>
          <w:color w:val="000000"/>
          <w:sz w:val="24"/>
          <w:szCs w:val="24"/>
        </w:rPr>
        <w:t>Условие плавания те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Наблюдение и описание </w:t>
      </w:r>
      <w:r>
        <w:rPr>
          <w:rFonts w:cs="Arial" w:ascii="Arial" w:hAnsi="Arial"/>
        </w:rPr>
        <w:t>различных видов механического движения, взаимодействия тел, передачи давления жидкостями и газами, плавания тел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>
          <w:rFonts w:cs="Arial" w:ascii="Arial" w:hAnsi="Arial"/>
          <w:b/>
        </w:rPr>
        <w:t>Объяснение этих явлений</w:t>
      </w:r>
      <w:r>
        <w:rPr>
          <w:rFonts w:cs="Arial" w:ascii="Arial" w:hAnsi="Arial"/>
        </w:rPr>
        <w:t xml:space="preserve"> на основе законов динамики Ньютона, законов сохранения импульса и энергии, закон  всемирного  тяготения,  законов Паскаля и Архимеда.</w:t>
      </w:r>
    </w:p>
    <w:p>
      <w:pPr>
        <w:pStyle w:val="TextBody"/>
        <w:ind w:firstLine="567"/>
        <w:rPr/>
      </w:pPr>
      <w:r>
        <w:rPr>
          <w:rFonts w:cs="Arial" w:ascii="Arial" w:hAnsi="Arial"/>
          <w:b/>
        </w:rPr>
        <w:t>Измерение физических величин:</w:t>
      </w:r>
      <w:r>
        <w:rPr>
          <w:rFonts w:cs="Arial" w:ascii="Arial" w:hAnsi="Arial"/>
        </w:rPr>
        <w:t xml:space="preserve"> времени, расстояния, скорости, массы, плотности вещества, силы, давления, работы, мощности</w:t>
        <w:br/>
      </w:r>
      <w:r>
        <w:rPr>
          <w:rFonts w:cs="Arial" w:ascii="Arial" w:hAnsi="Arial"/>
          <w:b/>
        </w:rPr>
        <w:t xml:space="preserve">Проведение простых опытов и экспериментальных исследований по выявлению зависимостей: </w:t>
      </w:r>
      <w:r>
        <w:rPr>
          <w:rFonts w:cs="Arial" w:ascii="Arial" w:hAnsi="Arial"/>
        </w:rPr>
        <w:t>пути от времени при равномерном 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равноускоренном движении, силы упругости от удлинения пружины,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силы трения от силы нормального давления, условий равновесия рычага.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Практическое применение физических знаний для</w:t>
      </w:r>
      <w:r>
        <w:rPr>
          <w:rFonts w:cs="Arial" w:ascii="Arial" w:hAnsi="Arial"/>
          <w:sz w:val="24"/>
          <w:szCs w:val="24"/>
        </w:rPr>
        <w:t xml:space="preserve"> выявления зависимости тормозного пути автомобиля от его скорости; использования простых механизмов  в повседневной жизни. 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бъяснение устройства и принципа действия физических приборов и технических объектов: </w:t>
      </w:r>
      <w:r>
        <w:rPr>
          <w:rFonts w:cs="Arial" w:ascii="Arial" w:hAnsi="Arial"/>
        </w:rPr>
        <w:t>весов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динамометра, барометра</w:t>
      </w:r>
      <w:r>
        <w:rPr>
          <w:rFonts w:cs="Arial" w:ascii="Arial" w:hAnsi="Arial"/>
          <w:i/>
        </w:rPr>
        <w:t>, гидравлической машины, простых механизмов.</w:t>
      </w:r>
    </w:p>
    <w:p>
      <w:pPr>
        <w:pStyle w:val="Style15"/>
        <w:spacing w:before="240" w:after="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пловые  явления</w:t>
      </w:r>
    </w:p>
    <w:p>
      <w:pPr>
        <w:pStyle w:val="Style15"/>
        <w:spacing w:before="6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троение вещества. Тепловое движение атомов и молекул. Броуновское движение. Диффузия. Взаимодействие частиц вещества. Модели строения газов, жидкостей и твердых тел. 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Cs w:val="24"/>
        </w:rPr>
        <w:t>Тепловое равновесие. Температура. Связь температуры со скоростью хаотического движения частиц. 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Cs w:val="24"/>
        </w:rPr>
        <w:t>Испарение и конденсация. Кипение</w:t>
      </w:r>
      <w:r>
        <w:rPr>
          <w:rFonts w:cs="Arial" w:ascii="Arial" w:hAnsi="Arial"/>
          <w:i/>
          <w:szCs w:val="24"/>
        </w:rPr>
        <w:t>. Зависимость температуры кипения от давления</w:t>
      </w:r>
      <w:r>
        <w:rPr>
          <w:rFonts w:cs="Arial" w:ascii="Arial" w:hAnsi="Arial"/>
          <w:szCs w:val="24"/>
        </w:rPr>
        <w:t xml:space="preserve">. Влажность воздуха. Плавление и кристаллизация. </w:t>
      </w:r>
      <w:r>
        <w:rPr>
          <w:rFonts w:cs="Arial" w:ascii="Arial" w:hAnsi="Arial"/>
          <w:i/>
          <w:szCs w:val="24"/>
        </w:rPr>
        <w:t>Удельная теплота плавления и парообразования. Удельная теплота сгорания.</w:t>
      </w:r>
      <w:r>
        <w:rPr>
          <w:rFonts w:cs="Arial" w:ascii="Arial" w:hAnsi="Arial"/>
          <w:szCs w:val="24"/>
        </w:rPr>
        <w:t xml:space="preserve"> </w:t>
      </w:r>
    </w:p>
    <w:p>
      <w:pPr>
        <w:pStyle w:val="1"/>
        <w:spacing w:lineRule="auto" w:line="240"/>
        <w:ind w:firstLine="567"/>
        <w:rPr/>
      </w:pPr>
      <w:r>
        <w:rPr>
          <w:rFonts w:cs="Arial" w:ascii="Arial" w:hAnsi="Arial"/>
          <w:szCs w:val="24"/>
        </w:rPr>
        <w:t xml:space="preserve">Преобразования энергии в тепловых машинах. </w:t>
      </w:r>
      <w:r>
        <w:rPr>
          <w:rFonts w:cs="Arial" w:ascii="Arial" w:hAnsi="Arial"/>
          <w:i/>
          <w:szCs w:val="24"/>
        </w:rPr>
        <w:t>Паровая турбина, двигатель внутреннего сгорания, реактивный двигатель. КПД тепловой машины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szCs w:val="24"/>
        </w:rPr>
        <w:t>Экологические проблемы использования тепловых машин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Cs w:val="24"/>
        </w:rPr>
        <w:t>Количество теплоты. Удельная теплоемкость. Закон сохранения энергии в тепловых процессах.</w:t>
      </w:r>
    </w:p>
    <w:p>
      <w:pPr>
        <w:pStyle w:val="1"/>
        <w:spacing w:lineRule="auto" w:line="240"/>
        <w:ind w:firstLine="567"/>
        <w:rPr/>
      </w:pPr>
      <w:r>
        <w:rPr>
          <w:rFonts w:cs="Arial" w:ascii="Arial" w:hAnsi="Arial"/>
          <w:b/>
          <w:szCs w:val="24"/>
        </w:rPr>
        <w:t xml:space="preserve">Практическое применение физических знаний для </w:t>
      </w:r>
      <w:r>
        <w:rPr>
          <w:rFonts w:cs="Arial" w:ascii="Arial" w:hAnsi="Arial"/>
          <w:szCs w:val="24"/>
        </w:rPr>
        <w:t>учета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теплопроводности и теплоемкости различных веществ в повседневной жизни.</w:t>
      </w:r>
    </w:p>
    <w:p>
      <w:pPr>
        <w:pStyle w:val="TextBody"/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Объяснение устройства и принципа действия физических приборов и технических объектов: </w:t>
      </w:r>
      <w:r>
        <w:rPr>
          <w:rFonts w:cs="Arial" w:ascii="Arial" w:hAnsi="Arial"/>
        </w:rPr>
        <w:t xml:space="preserve">термометра, </w:t>
      </w:r>
      <w:r>
        <w:rPr>
          <w:rFonts w:cs="Arial" w:ascii="Arial" w:hAnsi="Arial"/>
          <w:i/>
        </w:rPr>
        <w:t>психрометр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паровой турбины, двигателя внутреннего сгорания, холодильника.</w:t>
      </w:r>
    </w:p>
    <w:p>
      <w:pPr>
        <w:pStyle w:val="TextBody"/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Требования к уровню подготовки учащихся 7 класса 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должны знать/понимать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*     </w:t>
      </w:r>
      <w:r>
        <w:rPr>
          <w:rFonts w:cs="Arial" w:ascii="Arial" w:hAnsi="Arial"/>
          <w:b/>
          <w:color w:val="000000"/>
        </w:rPr>
        <w:t>смысл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понятий: </w:t>
      </w:r>
      <w:r>
        <w:rPr>
          <w:rFonts w:cs="Arial" w:ascii="Arial" w:hAnsi="Arial"/>
          <w:color w:val="000000"/>
        </w:rPr>
        <w:t>физическое явление, физический закон, вещество, взаимодействие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*     </w:t>
      </w:r>
      <w:r>
        <w:rPr>
          <w:rFonts w:cs="Arial" w:ascii="Arial" w:hAnsi="Arial"/>
          <w:b/>
          <w:color w:val="000000"/>
        </w:rPr>
        <w:t>смысл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физических </w:t>
      </w:r>
      <w:r>
        <w:rPr>
          <w:rFonts w:cs="Arial" w:ascii="Arial" w:hAnsi="Arial"/>
          <w:color w:val="000000"/>
        </w:rPr>
        <w:t>величин: 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*    </w:t>
      </w:r>
      <w:r>
        <w:rPr>
          <w:rFonts w:cs="Arial" w:ascii="Arial" w:hAnsi="Arial"/>
          <w:b/>
          <w:color w:val="000000"/>
        </w:rPr>
        <w:t>смысл физических законов</w:t>
      </w:r>
      <w:r>
        <w:rPr>
          <w:rFonts w:cs="Arial" w:ascii="Arial" w:hAnsi="Arial"/>
          <w:color w:val="000000"/>
        </w:rPr>
        <w:t>: Паскаля, Архимеда, Ньютона, всемирного тяготения, сохранения импульса и механической энергии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    вклад российских и зарубежных ученых, оказавших наибольшее влияние на развитие физики;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 xml:space="preserve">должны уметь: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  описывать и объяснять физические явления: равномерное прямолинейное движение., передачу давления жидкостями и газами, плавание тел. диффузию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    использовать физические приборы и измерительные инструменты для измерения физических величин: расстояния, промежутка времени, массы, силы, давлени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*     представлять </w:t>
      </w:r>
      <w:r>
        <w:rPr>
          <w:rFonts w:cs="Arial" w:ascii="Arial" w:hAnsi="Arial"/>
          <w:b/>
          <w:bCs/>
          <w:color w:val="000000"/>
        </w:rPr>
        <w:t xml:space="preserve">результаты </w:t>
      </w:r>
      <w:r>
        <w:rPr>
          <w:rFonts w:cs="Arial" w:ascii="Arial" w:hAnsi="Arial"/>
          <w:color w:val="000000"/>
        </w:rPr>
        <w:t xml:space="preserve">измерений с помощью таблиц, графиков и выявлять на </w:t>
      </w:r>
      <w:r>
        <w:rPr>
          <w:rFonts w:cs="Arial" w:ascii="Arial" w:hAnsi="Arial"/>
          <w:b/>
          <w:bCs/>
          <w:color w:val="000000"/>
        </w:rPr>
        <w:t xml:space="preserve">этой </w:t>
      </w:r>
      <w:r>
        <w:rPr>
          <w:rFonts w:cs="Arial" w:ascii="Arial" w:hAnsi="Arial"/>
          <w:color w:val="000000"/>
        </w:rPr>
        <w:t>основе эмпирические зависимости: пути от времени, силы упругости от удлинения пружины. силы трения от силы нормального давлени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*</w:t>
      </w:r>
      <w:r>
        <w:rPr>
          <w:rFonts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bCs/>
          <w:color w:val="000000"/>
        </w:rPr>
        <w:t xml:space="preserve">выражать </w:t>
      </w:r>
      <w:r>
        <w:rPr>
          <w:rFonts w:cs="Arial" w:ascii="Arial" w:hAnsi="Arial"/>
          <w:color w:val="000000"/>
        </w:rPr>
        <w:t xml:space="preserve">результаты измерений и расчетов в единицах </w:t>
      </w:r>
      <w:r>
        <w:rPr>
          <w:rFonts w:cs="Arial" w:ascii="Arial" w:hAnsi="Arial"/>
          <w:b/>
          <w:bCs/>
          <w:color w:val="000000"/>
        </w:rPr>
        <w:t xml:space="preserve">Международной </w:t>
      </w:r>
      <w:r>
        <w:rPr>
          <w:rFonts w:cs="Arial" w:ascii="Arial" w:hAnsi="Arial"/>
          <w:color w:val="000000"/>
        </w:rPr>
        <w:t>системы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*</w:t>
      </w:r>
      <w:r>
        <w:rPr>
          <w:rFonts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bCs/>
          <w:color w:val="000000"/>
        </w:rPr>
        <w:t xml:space="preserve">приводить </w:t>
      </w:r>
      <w:r>
        <w:rPr>
          <w:rFonts w:cs="Arial" w:ascii="Arial" w:hAnsi="Arial"/>
          <w:color w:val="000000"/>
        </w:rPr>
        <w:t>примеры практического использования физических знаний о механических, явлениях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*     решать </w:t>
      </w:r>
      <w:r>
        <w:rPr>
          <w:rFonts w:cs="Arial" w:ascii="Arial" w:hAnsi="Arial"/>
          <w:color w:val="000000"/>
        </w:rPr>
        <w:t xml:space="preserve">задачи на </w:t>
      </w:r>
      <w:r>
        <w:rPr>
          <w:rFonts w:cs="Arial" w:ascii="Arial" w:hAnsi="Arial"/>
          <w:b/>
          <w:bCs/>
          <w:color w:val="000000"/>
        </w:rPr>
        <w:t xml:space="preserve">применение </w:t>
      </w:r>
      <w:r>
        <w:rPr>
          <w:rFonts w:cs="Arial" w:ascii="Arial" w:hAnsi="Arial"/>
          <w:color w:val="000000"/>
        </w:rPr>
        <w:t>изученных физических законов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    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ладеть ключевыми, </w:t>
      </w:r>
      <w:r>
        <w:rPr>
          <w:rFonts w:cs="Arial" w:ascii="Arial" w:hAnsi="Arial"/>
          <w:b/>
          <w:bCs/>
          <w:color w:val="000000"/>
        </w:rPr>
        <w:t xml:space="preserve">общепредметными и предметными </w:t>
      </w:r>
      <w:r>
        <w:rPr>
          <w:rFonts w:cs="Arial" w:ascii="Arial" w:hAnsi="Arial"/>
          <w:color w:val="000000"/>
        </w:rPr>
        <w:t>компетенциями: коммуникативной, рефлексивной, личностного саморазвития, ценностно-ориентационной, смыслопоисково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способны решать </w:t>
      </w:r>
      <w:r>
        <w:rPr>
          <w:rFonts w:cs="Arial" w:ascii="Arial" w:hAnsi="Arial"/>
          <w:b/>
          <w:bCs/>
          <w:color w:val="000000"/>
        </w:rPr>
        <w:t xml:space="preserve">следующие жизненно-практические </w:t>
      </w:r>
      <w:r>
        <w:rPr>
          <w:rFonts w:cs="Arial" w:ascii="Arial" w:hAnsi="Arial"/>
          <w:color w:val="000000"/>
        </w:rPr>
        <w:t>задачи: использование приобретенных знаний и умений в практической деятельности и повседневной жизни для оценки влияния на организм человека 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ругие организмы загрязнения окружающей среды; рационального природопользования и защит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кружающей среды, рационального применения простых механизмов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График лабораторных  работ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1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№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Название  работ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Определение  цены  деления  измерительного  прибор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1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Определение  размеров  малых  те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5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Измерение  массы  тел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Измерение  объёма  твёрдого  тел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Измерение  плотности  твёрдого  тел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0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Градуирование  пружины  и  измерение  сил  динамометро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5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Измерение  выталкивающей  сил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5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Выявление  условий  плавания  те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7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Выявление  условий  равновесия  рычаг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1.04</w:t>
            </w:r>
          </w:p>
        </w:tc>
      </w:tr>
      <w:tr>
        <w:trPr>
          <w:trHeight w:val="3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Измерение  КПД  наклонной  плоскост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05.05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  <w:sz w:val="23"/>
          <w:szCs w:val="23"/>
        </w:rPr>
        <w:t>График  контрольных</w:t>
      </w:r>
      <w:r>
        <w:rPr/>
        <w:t xml:space="preserve">  работ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1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Название  работ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Тела  и  веще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1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Силы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8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Давление  твёрдых  тел, жидкостей  и  газ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1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Работа  и  мощн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0.05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Для учител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«Поурочные разработки по физике, 7 класс», С. Е. Полянский, 2003 г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Физика. Контрольные работы. 7 – 9 классы. Под редакцией А.Е. Марон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Демонстрационный эксперимент по физике в средней школе, ч.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>, под ред. А. А. Покровского, 1979 г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 Физика. Еженедельное приложение к газете «Первое сентября»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Журнал «Физика в школе»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Для учащихс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Учебник «Физика-7», А. В. Перышкин. 2009 г,</w:t>
      </w:r>
    </w:p>
    <w:p>
      <w:pPr>
        <w:sectPr>
          <w:footerReference w:type="default" r:id="rId2"/>
          <w:type w:val="nextPage"/>
          <w:pgSz w:w="11906" w:h="16838"/>
          <w:pgMar w:left="737" w:right="737" w:gutter="0" w:header="0" w:top="79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000000"/>
          <w:sz w:val="22"/>
          <w:szCs w:val="22"/>
        </w:rPr>
        <w:t>Сборник задач по физике. В, И. Лукашик, 2007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лендарное  планирование  7  кла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200"/>
        <w:gridCol w:w="793"/>
        <w:gridCol w:w="3933"/>
        <w:gridCol w:w="4527"/>
        <w:gridCol w:w="1080"/>
        <w:gridCol w:w="1015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м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 часов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ы  содержания, Стандарт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 к  уровню  подгот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 запла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 фактическ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ка  и  физические  методы  изучения  приро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ка  наука  о  прир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Физика – наука о природе. </w:t>
            </w:r>
            <w:r>
              <w:rPr>
                <w:rFonts w:cs="Arial" w:ascii="Arial" w:hAnsi="Arial"/>
              </w:rPr>
              <w:t>Задача физик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смысл  понятий  материя, вещество, тело, явления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ые методы изучения природ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зическая величина, измерение величин, точность измерений 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числений. Метрическая система ме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е цены деления измерительных при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  и  описание  физических  яв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Наблюдение и описание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наблюдение, явлени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приводить  примеры физических  явлени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й  эксперимен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Физический эксперимент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понятий  Научные методы изучения природ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рение  физических  величин. Погрешность  измерений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</w:t>
            </w:r>
            <w:r>
              <w:rPr>
                <w:rFonts w:cs="Arial" w:ascii="Arial" w:hAnsi="Arial"/>
              </w:rPr>
              <w:t xml:space="preserve"> 5 стр.12,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 xml:space="preserve">Л/Р №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«Определение цен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деления измерительного прибора»  стр 2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Измерение физических величин . Погрешности  измерений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нать  смысл  понятий  физическая величина, измерение величин, точность измерений 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числений. Метрическая система ме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ть  рассчитывать  цену деления измерительных при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ая  система  единиц. СИ</w:t>
            </w:r>
          </w:p>
          <w:p>
            <w:pPr>
              <w:pStyle w:val="Normal"/>
              <w:tabs>
                <w:tab w:val="clear" w:pos="708"/>
                <w:tab w:val="left" w:pos="7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</w:t>
            </w:r>
            <w:r>
              <w:rPr>
                <w:rFonts w:cs="Arial" w:ascii="Arial" w:hAnsi="Arial"/>
              </w:rPr>
              <w:t>4, 5 стр.8-1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/>
            </w:pPr>
            <w:r>
              <w:rPr>
                <w:rFonts w:cs="Arial" w:ascii="Arial" w:hAnsi="Arial"/>
                <w:sz w:val="22"/>
              </w:rPr>
              <w:t>Международная система единиц. Физические законы. Роль физики в формировании научной картины мира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понятий   интернациональная  систе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выражать  в  единицах СИ результаты  измерений  и  расчё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 законы.</w:t>
            </w:r>
          </w:p>
          <w:p>
            <w:pPr>
              <w:pStyle w:val="Normal"/>
              <w:tabs>
                <w:tab w:val="clear" w:pos="708"/>
                <w:tab w:val="left" w:pos="728" w:leader="none"/>
              </w:tabs>
              <w:rPr/>
            </w:pPr>
            <w:r>
              <w:rPr>
                <w:rFonts w:cs="Arial" w:ascii="Arial" w:hAnsi="Arial"/>
              </w:rPr>
              <w:t xml:space="preserve">Роль  физики  в  формировании  научной  картины  мира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</w:t>
            </w:r>
            <w:r>
              <w:rPr>
                <w:rFonts w:cs="Arial" w:ascii="Arial" w:hAnsi="Arial"/>
              </w:rPr>
              <w:t xml:space="preserve"> 6 стр.1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Роль физики в формировании научной картины мира.  Изменения  представления  людей  об  окружающем  мире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смысл  понятия   физический  закон. Уметь  приводит  примеры  зако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вые  я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ение  вещества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</w:t>
            </w:r>
            <w:r>
              <w:rPr>
                <w:rFonts w:cs="Arial" w:ascii="Arial" w:hAnsi="Arial"/>
              </w:rPr>
              <w:t>. 7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ение  вещества  тепловое  движение  атомов  и  молекул.  Броуновское  движение. Диффузия. взаимодействия  частиц вещества, модели  строения  частиц  вещества жидкостей,  газов,  твёрдых  тел.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смысл  понятий  веществ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лекула, ато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ходства и различия в строении веществ в различных агрегатных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ояния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ли строения газов, жидкостей, твёрдых тел и объяснение разли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ение  вещества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Л/Р №2 «Определение размеров малых тел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 простых  исследований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размеров малых тел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ть  применять способ  рядов  для  измерения  размеров  малых  тел  использовать  инструменты  для  измерения  размер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выражать  в  единицах СИ результаты  измерений  и  расчё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вое  движение  атомов  и  молекул Броуновское  движ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пловое  движение  атомов  и  молекул.  Броуновское  движение.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приводить  примеры  доказывающие   движение  молеку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яснять  природные  явления с  точки  зрения  строения  веществ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ффуз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ффузия  в  газах  жидкостях  и  твёрдых  телах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ффузия, протекание диффузии в различных веществах, темп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аимодействие  частиц  вещества 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я  частиц вещества  друг  с  другом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ть  объяснять  явления  притяжение и отталкивание между молекулами, смачивание, несмачивание 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ли  строения газов  жидкостей  и  твёрдых  те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ли  строения  частиц  вещества жидкостей,  газов,  твёрдых  тел. Собирание моделей кристаллических  решёток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описывать  модели  молекул  твёрдых  тел,  жидкостей  и 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ханические  я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ое  движение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firstLine="567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еханическое движение. </w:t>
            </w:r>
            <w:r>
              <w:rPr>
                <w:rFonts w:cs="Arial" w:ascii="Arial" w:hAnsi="Arial"/>
                <w:i/>
                <w:sz w:val="22"/>
              </w:rPr>
              <w:t xml:space="preserve">Относительность движения. </w:t>
            </w:r>
            <w:r>
              <w:rPr>
                <w:rFonts w:cs="Arial" w:ascii="Arial" w:hAnsi="Arial"/>
                <w:sz w:val="22"/>
              </w:rPr>
              <w:t xml:space="preserve"> Путь. Скорость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нать  смысл  понятий механическое движение, равномерное,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равномерное движени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приводить  прим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ость путь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Механическое движение. </w:t>
            </w:r>
            <w:r>
              <w:rPr>
                <w:rFonts w:cs="Arial" w:ascii="Arial" w:hAnsi="Arial"/>
                <w:i/>
                <w:sz w:val="22"/>
              </w:rPr>
              <w:t xml:space="preserve">Относительность движения. </w:t>
            </w:r>
            <w:r>
              <w:rPr>
                <w:rFonts w:cs="Arial" w:ascii="Arial" w:hAnsi="Arial"/>
                <w:sz w:val="22"/>
              </w:rPr>
              <w:t xml:space="preserve"> Путь. Скорость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нать  смысл понятий механическое движение, относительность движения, траектория, путь,  Формулы для расчёта скорости, пути и времени, график равномерн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ж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ёт пути и времени движения. </w:t>
              <w:br/>
              <w:t xml:space="preserve">Решение  задач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Механическое движение. </w:t>
            </w:r>
            <w:r>
              <w:rPr>
                <w:rFonts w:cs="Arial" w:ascii="Arial" w:hAnsi="Arial"/>
                <w:i/>
                <w:sz w:val="22"/>
              </w:rPr>
              <w:t xml:space="preserve">Относительность движения. </w:t>
            </w:r>
            <w:r>
              <w:rPr>
                <w:rFonts w:cs="Arial" w:ascii="Arial" w:hAnsi="Arial"/>
                <w:sz w:val="22"/>
              </w:rPr>
              <w:t xml:space="preserve"> Путь. Скорость. Инерция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смысл понятий  скорость, знать единицы скорост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яя скорость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выражать  в  единицах СИ результаты  расчё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ерц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Механическое движение. Инерция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понятий  инерция. Уметь  описывать  явление  инер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е  тел  масса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е  тел,  масса.</w:t>
            </w:r>
            <w:r>
              <w:rPr>
                <w:rFonts w:cs="Arial" w:ascii="Arial" w:hAnsi="Arial"/>
                <w:sz w:val="22"/>
              </w:rPr>
              <w:t xml:space="preserve">. Скорость. Инерция. Механическое движение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понятий масс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меть  приводить  примеры взаимодействия  тел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ить  самостоятельный  поиск 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 задач по  тем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аимодействие  тел  масс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е  тел,  масса.</w:t>
            </w:r>
            <w:r>
              <w:rPr>
                <w:rFonts w:cs="Arial" w:ascii="Arial" w:hAnsi="Arial"/>
                <w:sz w:val="22"/>
              </w:rPr>
              <w:t>. Скорость. Инерция. Механическое движение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примеры взаимодействия  тел,  правила взвешивания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выражать  в  единицах СИ результаты  расчётов  и  измерени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 xml:space="preserve">Л/Р №3 «Измерение массы  тела»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Л/Р №4 «Измерение объёма твёрдого тел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, объём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понятий масс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меть  использовать  физические  приборы  и  инструменты  для измерения массы тела , объёма твёрдого тела с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выражать  в  единицах СИ результаты  измерений  и  расчё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тность.  Решение  зада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Плотность.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смысл  понятия  плотность,  формулу  для расчёт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выражать  в  единицах СИ результаты  измерений  и  расчётов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одить  примеры  практического  использования  зна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 массы и объёма тела по его плот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 зада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, объём.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Плотность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формулы для расчёта массы,  и объёма тела по его плотности. Уметь  выражать  в  единицах СИ результаты  измерений  и  расчё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Л/Р №5 «Измерение плотности твёрдого тела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, объём.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Плотность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смысл  понятия  плотность,  формулу  для расчёт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ть  выражать  в  единицах СИ результаты  измерений  и  расчё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общение по  теме Скорость путь. Плотност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, объём.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   Плотность. Инерция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понятия  плотность, масса, скорость;  формулы  для расчётов. скорости, плотности, массы Уметь  выражать  в  единицах СИ результаты  измерений  и  расчё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онтрольная работа №1</w:t>
              <w:br/>
              <w:t>Тела  и  вещества . Взаимодействия т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ла.  как  мера  взаимодействия  тел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смысл  понятия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а, единицы измерения силы, сила тяжести, единицы измер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ормац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ть применять формулы  для расчё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а тяжести. Закон  всемирного  тягот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 xml:space="preserve">Явление  тяготения 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понятия тяготение.</w:t>
              <w:br/>
              <w:t xml:space="preserve">уметь описывать  явление тяготения, сила тяжести, единицы измерения Уметь  выражать  в  единицах СИ результаты   расчёт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ть  приводить  примеры  практического  использования  зна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а упругос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а упругости. Закон  Гук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смысл  понятия сила упругости, уметь описывать  явления деформации,  знать единицы измерения  силы  упругости, формулу  для  расчёт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ть  выражать  в  единицах СИ результаты   расчётов ;</w:t>
              <w:br/>
              <w:t xml:space="preserve"> приводить  примеры  практического  использования  зна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жение сил.</w:t>
            </w: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Решение  зада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жение сил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ть  выражать  в  единицах СИ результаты   расчётов ;</w:t>
              <w:br/>
              <w:t xml:space="preserve"> приводить  примеры  практического  использования  зна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ировать  информацию  представленную  в  виде  граф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с тела. Невесомость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с  тела -  как  следствие  притяжения  к  Земле  -  сила  с  которой  тело  действует  на  опору  или  подвес</w:t>
            </w:r>
            <w:r>
              <w:rPr/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 тела, отличие веса тела от силы упругости и массы те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смысл  понятия вес тела, масса те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 тяжести  тела.  Условия  равновесия  те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 тяжести  тела.  Условия  равновесия  тел.</w:t>
            </w:r>
            <w:r>
              <w:rPr>
                <w:sz w:val="22"/>
              </w:rPr>
              <w:t xml:space="preserve"> . </w:t>
            </w:r>
            <w:r>
              <w:rPr>
                <w:rFonts w:cs="Arial" w:ascii="Arial" w:hAnsi="Arial"/>
              </w:rPr>
              <w:t xml:space="preserve">Сила тяжести. Свободное падение. </w:t>
            </w:r>
            <w:r>
              <w:rPr>
                <w:rFonts w:cs="Arial" w:ascii="Arial" w:hAnsi="Arial"/>
                <w:i/>
              </w:rPr>
              <w:t>Вес тела. Невесомость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Центр тяжести тела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ть  приводить  примеры взаимодействия  тел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ить  самостоятельный  поиск  информации, приводить  примеры  практического  использования  физических 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Л/Р №6 «Градуирование пружины и измерение сил динамометром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 простых  опытов;    градуирование шкалы, измерение сил динамометром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меть  использовать  физические  приборы  для  измерения  физических  величин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смысл понятия цена деления динамометр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жение  сил  направленных  вдоль  одной  прямо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внодействующая  всех  сил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ть  выражать  в  единицах СИ результаты   расчётов ;</w:t>
              <w:br/>
              <w:t xml:space="preserve"> приводить  примеры  практического  использования  зна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ировать  информацию  представленную  в  виде  рисун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3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а  тр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а  трения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ть  приводить  примеры взаимодействия  тел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ить  самостоятельный  поиск  информации, приводить  примеры  практического  использования  физических 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(35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 зада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е  тел.  Сил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а  тяжести. Сила  трения. Равнодействующая  всех  сил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смысл  понятия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ила, единицы измерения силы, сила тяжести,  сила  трения, единицы измер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ть применять формулы  для расчётов. Уметь  выражать  в  единицах СИ результаты   расчётов 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(36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а  трения. Трение  в  природе  и  техник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а  трения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ть  приводить  примеры взаимодействия  тел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ить  самостоятельный  поиск  информации, приводить  примеры  практического  использования  физических 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(37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рольная работа №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ы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(38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и сила давления.  Способы уменьшения и увеличения давл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одить  примеры  практического  использования  физических  зна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смысл  величины давление. </w:t>
              <w:br/>
              <w:t>уметь  приводить  примеры  Уметь применять формулы  для расчётов. Уметь  выражать  в  единицах СИ результаты   расчётов Проводить  самостоятельный  поиск  информации, приводить  примеры  практического  использования  физических  зна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(39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ы изменения  д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давления газами, измен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ёма газа при изменении давл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ть  объяснять  п</w:t>
            </w:r>
            <w:r>
              <w:rPr/>
              <w:t>ередачу давления газами, изменение  объёма газа при изменении давления.</w:t>
            </w:r>
            <w:r>
              <w:rPr>
                <w:rFonts w:cs="Arial" w:ascii="Arial" w:hAnsi="Arial"/>
              </w:rPr>
              <w:t xml:space="preserve"> Проводить  самостоятельный  поиск  информации, приводить  примеры  практического  использования  физических  зна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(40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  Паскал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дача давления жидкостями и газами. Закон Паскаля. Давление в жидкости и газ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давления с глубино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закона Паска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(41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  давления  жидкости  на  стенки  и  дно  сосуда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а для расчёта дав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дкости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бщающиеся сосуды, зак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бщающихся сосудов, применение сообщающихся сосудов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смысл  закона Паскал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применять формулы  для расчётов. Уметь  выражать  в  единицах СИ результаты   расчё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(41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 задач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смысл  закона Паскал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ть применять формулы  для расчётов. Уметь  выражать  в  диницах СИ результаты   расчётов, проводить  самостоятельный  поиск  информации, приводить  примеры  практического  использования  физических  зна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(42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мосферное  дав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мосфера, атмосферное давление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 воздуха. Опыт Торричелли, нормальное атмосферное давление, единицы измерения давления. Устройство и принцип работы барометр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ть  выражать  в  единицах СИ результаты   расчётов Проводить  самостоятельный  поиск  информации, приводить  примеры  практического  использования  физических  зна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(43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  Архиме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е жидкости и газа на погруженное в них тело. Выталкивающая сила и причины её возникнов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формул для расчёта  выталкивающей  силы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смысл  закона Архимеда Уметь  выражать  в  единицах СИ результаты   расчётов приводить  примеры  практического  использования  физических  зна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Л/Р №7 «Измерение выталкивающей сил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дение  простых  опытов    Проверка зависимости выталкивающей силы от характеристик те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ть  использовать  физические  приборы  для  измерения  физических  величин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смысл понятия выталкивающая  сила, вес  т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 зада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формул для расчёта  выталкивающей  силы, давления  жидкостей  и  газов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меть применять формулы  для расчётов. Уметь  выражать  в  единицах СИ результаты   расчётов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  плавания  те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ловия, при которых тело плавает, всплывает, тоне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ть  объяснять   условия  плавания  тел, приводить  примеры  практического  использования  физических  зна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  плавания  тел Воздухоплавание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ловия  плавания  тел Плавание  суд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вание  тел. Обобщающий урок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Л/Р №8 «Выяснение условия плавания тел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 простых  опытов    Выяснение условия плавания те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меть  использовать  физические  приборы  для  измерения  физических  величин, уметь  выражать  в  единицах СИ результаты   расчётов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смысл понятия выталкивающая  сила, вес  тел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формул для расчёта  выталкивающей  силы, давления  жидкостей  и  газов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выражать  в  единицах СИ результаты   расчётов приводить  примеры  практического  использования  физических 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рольная работа №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 твёрдых  тел  жидкостей  и  газов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дача давления жидкостями и газами. Закон Паскаля. Давление в жидкости и газ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е жидкости и газа на погруженное в них тело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выражать  в  единицах СИ результаты   расчётов приводить  примеры  практического  использования  физических 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четв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ая работа, единицы измерения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смысл  физической  величины работа,  формулу для  расчёта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 единицы  мощн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, единицы измер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физической  величины работа, мощность, единицы измерения Уметь  выражать  в  единицах СИ результаты   расчётов приводить  примеры  практического  использования  физических 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ы работы, мощнос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выражать  в  единицах СИ результаты   расчётов приводить  примеры  практического  использования  физических 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тые  механизм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простых механизмов, рычаг, плечо силы, правило равновесия рычаг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ть  приводить  примеры  практического  применения  зн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ычаг. Равновесие  сил  на  рычаге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мент силы, правило момент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нение рычаг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приводить  примеры  практического  применения 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Л/Р №9 «Выяснение условий равновесия рычаг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дение  простых  опытов    Правило равновесия рычаг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меть  использовать  физические  приборы  для  измерения  физических  величин, уметь  выражать  в  единицах СИ результаты   расчётов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смысл понятия,  масса,  сила,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 тяжести  те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ижные и неподвижные блок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золотое правило механики»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приводить  примеры  практического  применения 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  равновесия  те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о равновесия рычаг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</w:rPr>
              <w:t>Условия равновесия тел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приводить  примеры  практического  применения 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 полезного  действия  механизм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Д, единицы измер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физической  величины коэффициент  полезного 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Л/Р №10 «Измерение КПД наклонной плоскости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 оведение  простых  опытов    .КПД, единицы измер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использовать  физические  приборы  для  измерения  физических  величин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енциальная  энерг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Кинетическая энергия. Потенциальная энергия взаимодействующих тел. Закон сохранения механической энергии</w:t>
            </w:r>
            <w:r>
              <w:rPr>
                <w:rFonts w:cs="Arial" w:ascii="Arial" w:hAnsi="Arial"/>
                <w:i/>
                <w:sz w:val="22"/>
              </w:rPr>
              <w:t>. Условия равновесия тел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понятий  работа, мощность, единицы измерения Уметь  выражать  в  единицах СИ результаты   расчётов приводить  примеры  практического  использования  физических 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нетическая  энерг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 сохранения  механической  энерг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рольная работа №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а  и  мощ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торение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794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3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35:00Z</dcterms:created>
  <dc:creator>User</dc:creator>
  <dc:description/>
  <cp:keywords/>
  <dc:language>en-US</dc:language>
  <cp:lastModifiedBy>123</cp:lastModifiedBy>
  <dcterms:modified xsi:type="dcterms:W3CDTF">2016-03-09T10:45:00Z</dcterms:modified>
  <cp:revision>71</cp:revision>
  <dc:subject/>
  <dc:title>J              '     "                       </dc:title>
</cp:coreProperties>
</file>