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both"/>
        <w:rPr>
          <w:b/>
          <w:b/>
          <w:i/>
          <w:i/>
        </w:rPr>
      </w:pPr>
      <w:r>
        <w:rPr/>
        <w:drawing>
          <wp:inline distT="0" distB="0" distL="0" distR="0">
            <wp:extent cx="10485120" cy="743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512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Style24"/>
        <w:shd w:fill="FFFFFF" w:val="clear"/>
        <w:ind w:left="142" w:hanging="0"/>
        <w:jc w:val="both"/>
        <w:rPr/>
      </w:pPr>
      <w:r>
        <w:rPr/>
        <w:t>Рабочая программа по математике для 2 класса составлена основе:</w:t>
      </w:r>
    </w:p>
    <w:p>
      <w:pPr>
        <w:pStyle w:val="Style24"/>
        <w:shd w:fill="FFFFFF" w:val="clear"/>
        <w:ind w:left="142" w:hanging="0"/>
        <w:jc w:val="both"/>
        <w:rPr/>
      </w:pPr>
      <w:r>
        <w:rPr/>
        <w:t>1.Приказа Министерства образования и науки от 06.10.2009г.№373»Об утверждении и введении в действие федерального государственного образовательного стандарта начального общего образования» (в редакции от 31.12.2015г.)- для начальной школы</w:t>
      </w:r>
    </w:p>
    <w:p>
      <w:pPr>
        <w:pStyle w:val="Style24"/>
        <w:shd w:fill="FFFFFF" w:val="clear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 Положения «О рабочей программе учебных предметов, курсов и курсов внеурочной деятельности Муниципального автономного образовательного учреждения   Стрехнинская средняя общеобразовательная школа» от 28.08.2015г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.В соответствии с программой    под  редакцией Виноградовой  </w:t>
      </w:r>
      <w:r>
        <w:rPr>
          <w:color w:val="000000"/>
          <w:spacing w:val="-3"/>
          <w:sz w:val="20"/>
          <w:szCs w:val="20"/>
        </w:rPr>
        <w:t>основе авторской программы В.Н. Рудницкой.</w:t>
      </w:r>
      <w:r>
        <w:rPr>
          <w:sz w:val="20"/>
          <w:szCs w:val="20"/>
        </w:rPr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4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  <w:lang w:eastAsia="hi-IN" w:bidi="hi-IN"/>
        </w:rPr>
      </w:pPr>
      <w:r>
        <w:rPr>
          <w:rFonts w:eastAsia="Lucida Sans Unicode"/>
          <w:kern w:val="2"/>
          <w:sz w:val="20"/>
          <w:szCs w:val="20"/>
          <w:lang w:eastAsia="hi-IN" w:bidi="hi-I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  <w:spacing w:val="-5"/>
        </w:rPr>
        <w:t xml:space="preserve">Изучение математики в начальной школе направлено на </w:t>
      </w:r>
      <w:r>
        <w:rPr>
          <w:color w:val="000000"/>
          <w:spacing w:val="-2"/>
        </w:rPr>
        <w:t xml:space="preserve">достижение следующих </w:t>
      </w:r>
      <w:r>
        <w:rPr>
          <w:b/>
          <w:bCs/>
          <w:color w:val="000000"/>
          <w:spacing w:val="-2"/>
        </w:rPr>
        <w:t>ц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b/>
          <w:b/>
          <w:bCs/>
          <w:color w:val="000000"/>
        </w:rPr>
      </w:pPr>
      <w:r>
        <w:rPr>
          <w:b/>
          <w:bCs/>
          <w:color w:val="000000"/>
          <w:spacing w:val="-4"/>
        </w:rPr>
        <w:t xml:space="preserve">математическое развитие </w:t>
      </w:r>
      <w:r>
        <w:rPr>
          <w:color w:val="000000"/>
          <w:spacing w:val="-4"/>
        </w:rPr>
        <w:t>младшего школьника — фор</w:t>
        <w:softHyphen/>
      </w:r>
      <w:r>
        <w:rPr>
          <w:color w:val="000000"/>
          <w:spacing w:val="-3"/>
        </w:rPr>
        <w:t>мирование способности к интеллектуальной деятельности (ло</w:t>
        <w:softHyphen/>
      </w:r>
      <w:r>
        <w:rPr>
          <w:color w:val="000000"/>
          <w:spacing w:val="2"/>
        </w:rPr>
        <w:t>гического и знаково-символического мышления),  простран</w:t>
        <w:softHyphen/>
      </w:r>
      <w:r>
        <w:rPr>
          <w:color w:val="000000"/>
          <w:spacing w:val="-3"/>
        </w:rPr>
        <w:t xml:space="preserve">ственного воображения, математической речи; умение строить  </w:t>
      </w:r>
      <w:r>
        <w:rPr>
          <w:color w:val="000000"/>
          <w:spacing w:val="-2"/>
        </w:rPr>
        <w:t>рассуждения, выбирать аргументацию, различать обоснован</w:t>
        <w:softHyphen/>
      </w:r>
      <w:r>
        <w:rPr>
          <w:color w:val="000000"/>
          <w:spacing w:val="1"/>
        </w:rPr>
        <w:t>ные и необоснованные суждения,  вести поиск информации (фактов, оснований для упорядочения, вариантов и д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color w:val="000000"/>
        </w:rPr>
      </w:pPr>
      <w:r>
        <w:rPr>
          <w:b/>
          <w:bCs/>
          <w:color w:val="000000"/>
          <w:spacing w:val="-3"/>
        </w:rPr>
        <w:t xml:space="preserve">освоение </w:t>
      </w:r>
      <w:r>
        <w:rPr>
          <w:color w:val="000000"/>
          <w:spacing w:val="-3"/>
        </w:rPr>
        <w:t>начальных математических знаний — понима</w:t>
        <w:softHyphen/>
      </w:r>
      <w:r>
        <w:rPr>
          <w:color w:val="000000"/>
          <w:spacing w:val="-1"/>
        </w:rPr>
        <w:t>ние значения величин и способов их измерения; использова</w:t>
        <w:softHyphen/>
      </w:r>
      <w:r>
        <w:rPr>
          <w:color w:val="000000"/>
          <w:spacing w:val="-2"/>
        </w:rPr>
        <w:t>ние арифметических способов для разрешения сюжетных си</w:t>
        <w:softHyphen/>
      </w:r>
      <w:r>
        <w:rPr>
          <w:color w:val="000000"/>
        </w:rPr>
        <w:t>туаций; формирование умения решать учебные и практичес</w:t>
        <w:softHyphen/>
      </w:r>
      <w:r>
        <w:rPr>
          <w:color w:val="000000"/>
          <w:spacing w:val="-3"/>
        </w:rPr>
        <w:t>кие задачи средствами математики; работа с алгоритмами вы</w:t>
        <w:softHyphen/>
        <w:t>полнения арифметических действ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413"/>
        <w:rPr>
          <w:color w:val="000000"/>
        </w:rPr>
      </w:pPr>
      <w:r>
        <w:rPr>
          <w:b/>
          <w:bCs/>
          <w:color w:val="000000"/>
          <w:spacing w:val="-2"/>
        </w:rPr>
        <w:t xml:space="preserve">развитие </w:t>
      </w:r>
      <w:r>
        <w:rPr>
          <w:color w:val="000000"/>
          <w:spacing w:val="-2"/>
        </w:rPr>
        <w:t>интереса к математике, стремления использо</w:t>
        <w:softHyphen/>
      </w:r>
      <w:r>
        <w:rPr>
          <w:color w:val="000000"/>
          <w:spacing w:val="-1"/>
        </w:rPr>
        <w:t>вать математические знания в повседневной жизни.</w:t>
      </w:r>
    </w:p>
    <w:p>
      <w:pPr>
        <w:pStyle w:val="Normal"/>
        <w:shd w:fill="FFFFFF" w:val="clear"/>
        <w:ind w:right="5" w:firstLine="142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  <w:r>
        <w:rPr>
          <w:color w:val="000000"/>
          <w:spacing w:val="-2"/>
        </w:rPr>
        <w:t xml:space="preserve">В начальной школе изучение математики имеет особое </w:t>
      </w:r>
      <w:r>
        <w:rPr>
          <w:color w:val="000000"/>
          <w:spacing w:val="-5"/>
        </w:rPr>
        <w:t xml:space="preserve">значение в развитии младшего школьника. Приобретённые им </w:t>
      </w:r>
      <w:r>
        <w:rPr>
          <w:color w:val="000000"/>
          <w:spacing w:val="-1"/>
        </w:rPr>
        <w:t xml:space="preserve">знания, первоначальные навыки владения математическим </w:t>
      </w:r>
      <w:r>
        <w:rPr>
          <w:color w:val="000000"/>
          <w:spacing w:val="-4"/>
        </w:rPr>
        <w:t xml:space="preserve">языком помогут ему при обучении в основной школе, а также </w:t>
      </w:r>
      <w:r>
        <w:rPr>
          <w:color w:val="000000"/>
        </w:rPr>
        <w:t>пригодятся в жизни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</w:rPr>
        <w:t>Программа содержит сведения из различных математических дисциплин, образующих пять взаимосвязанных содержательных линий: элементы арифметики; величины и их изме</w:t>
        <w:softHyphen/>
      </w:r>
      <w:r>
        <w:rPr>
          <w:color w:val="000000"/>
          <w:spacing w:val="-1"/>
        </w:rPr>
        <w:t xml:space="preserve">рение; логико-математические понятия; алгебраическая пропедевтика; элементы геометрии. </w:t>
      </w:r>
      <w:r>
        <w:rPr>
          <w:color w:val="000000"/>
        </w:rPr>
        <w:t xml:space="preserve">Для каждой из этих линий отобраны основные понятия, вокруг которых развертывается все </w:t>
      </w:r>
      <w:r>
        <w:rPr>
          <w:color w:val="000000"/>
          <w:spacing w:val="1"/>
        </w:rPr>
        <w:t xml:space="preserve">Удержание обучения. Понятийный аппарат включает также четыре понятия, вводимые без </w:t>
      </w:r>
      <w:r>
        <w:rPr>
          <w:color w:val="000000"/>
          <w:spacing w:val="-1"/>
        </w:rPr>
        <w:t>определений: число, отношение, величина, геометрическая фигура.</w:t>
      </w:r>
    </w:p>
    <w:p>
      <w:pPr>
        <w:pStyle w:val="Normal"/>
        <w:shd w:fill="FFFFFF" w:val="clear"/>
        <w:ind w:firstLine="14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14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1"/>
        </w:rPr>
        <w:t xml:space="preserve">Программа обеспечена следующим </w:t>
      </w:r>
      <w:r>
        <w:rPr>
          <w:b/>
          <w:bCs/>
          <w:color w:val="000000"/>
          <w:spacing w:val="-1"/>
        </w:rPr>
        <w:t>учебно-методическим комплектом: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color w:val="000000"/>
        </w:rPr>
        <w:t xml:space="preserve">Математика: </w:t>
      </w:r>
      <w:r>
        <w:rPr>
          <w:color w:val="000000"/>
        </w:rPr>
        <w:t>2 класс: учебник для учащихся общеобразовательных учреждений: в 2 -</w:t>
      </w:r>
      <w:r>
        <w:rPr>
          <w:color w:val="000000"/>
          <w:spacing w:val="3"/>
        </w:rPr>
        <w:t xml:space="preserve">Ч. </w:t>
      </w:r>
      <w:r>
        <w:rPr>
          <w:color w:val="000000"/>
          <w:spacing w:val="41"/>
        </w:rPr>
        <w:t>1,2/</w:t>
      </w:r>
      <w:r>
        <w:rPr>
          <w:color w:val="000000"/>
          <w:spacing w:val="3"/>
        </w:rPr>
        <w:t xml:space="preserve"> В.Н. Рудницкая, Т.В. Юдачева. - 5 изд., перераб. - М.: Вентана-Граф, 2012. - (На</w:t>
        <w:softHyphen/>
      </w:r>
      <w:r>
        <w:rPr>
          <w:color w:val="000000"/>
          <w:spacing w:val="-1"/>
        </w:rPr>
        <w:t xml:space="preserve">чальная школа </w:t>
      </w:r>
      <w:r>
        <w:rPr>
          <w:color w:val="000000"/>
          <w:spacing w:val="-1"/>
          <w:lang w:val="en-US"/>
        </w:rPr>
        <w:t>XXI</w:t>
      </w:r>
      <w:r>
        <w:rPr>
          <w:color w:val="000000"/>
          <w:spacing w:val="-1"/>
        </w:rPr>
        <w:t xml:space="preserve"> века).</w:t>
      </w:r>
    </w:p>
    <w:p>
      <w:pPr>
        <w:pStyle w:val="Normal"/>
        <w:shd w:fill="FFFFFF" w:val="clear"/>
        <w:ind w:right="82" w:firstLine="142"/>
        <w:jc w:val="both"/>
        <w:rPr/>
      </w:pPr>
      <w:r>
        <w:rPr>
          <w:b/>
          <w:bCs/>
          <w:color w:val="000000"/>
          <w:spacing w:val="1"/>
        </w:rPr>
        <w:t xml:space="preserve">Математика: </w:t>
      </w:r>
      <w:r>
        <w:rPr>
          <w:color w:val="000000"/>
          <w:spacing w:val="1"/>
        </w:rPr>
        <w:t xml:space="preserve">2 класс: рабочие тетради для учащихся общеобразовательных учрежу </w:t>
      </w:r>
      <w:r>
        <w:rPr>
          <w:color w:val="000000"/>
          <w:spacing w:val="5"/>
        </w:rPr>
        <w:t xml:space="preserve">ний: в 2 ч. Ч. 1, 2 / В.Н. Рудницкая, Т.В. Юдачева. - 4 изд., перераб. - М.: Вентана-Гра: </w:t>
      </w:r>
      <w:r>
        <w:rPr>
          <w:color w:val="000000"/>
          <w:spacing w:val="1"/>
        </w:rPr>
        <w:t xml:space="preserve">2012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right="10" w:firstLine="142"/>
        <w:jc w:val="both"/>
        <w:rPr/>
      </w:pPr>
      <w:r>
        <w:rPr>
          <w:b/>
          <w:bCs/>
          <w:color w:val="000000"/>
          <w:spacing w:val="2"/>
        </w:rPr>
        <w:t xml:space="preserve">Дружим с математикой: </w:t>
      </w:r>
      <w:r>
        <w:rPr>
          <w:color w:val="000000"/>
          <w:spacing w:val="2"/>
        </w:rPr>
        <w:t>2 класс: рабочая тетрадь для учащихся общеобразоватег-</w:t>
      </w:r>
      <w:r>
        <w:rPr>
          <w:color w:val="000000"/>
          <w:spacing w:val="1"/>
        </w:rPr>
        <w:t xml:space="preserve">ных учреждений / Е.Э. Кочурова. - 2 изд., перераб. - М.: Вентана-Граф, 2012. - (Начальна^ </w:t>
      </w:r>
      <w:r>
        <w:rPr>
          <w:color w:val="000000"/>
          <w:spacing w:val="-2"/>
        </w:rPr>
        <w:t xml:space="preserve">школа </w:t>
      </w:r>
      <w:r>
        <w:rPr>
          <w:color w:val="000000"/>
          <w:spacing w:val="-2"/>
          <w:lang w:val="en-US"/>
        </w:rPr>
        <w:t>XXI</w:t>
      </w:r>
      <w:r>
        <w:rPr>
          <w:color w:val="000000"/>
          <w:spacing w:val="-2"/>
        </w:rPr>
        <w:t xml:space="preserve"> века).</w:t>
      </w:r>
    </w:p>
    <w:p>
      <w:pPr>
        <w:pStyle w:val="Normal"/>
        <w:shd w:fill="FFFFFF" w:val="clear"/>
        <w:ind w:right="115" w:firstLine="142"/>
        <w:jc w:val="both"/>
        <w:rPr/>
      </w:pPr>
      <w:r>
        <w:rPr>
          <w:b/>
          <w:bCs/>
          <w:color w:val="000000"/>
          <w:spacing w:val="-1"/>
        </w:rPr>
        <w:t>Математика:2</w:t>
      </w:r>
      <w:r>
        <w:rPr>
          <w:color w:val="000000"/>
          <w:spacing w:val="-1"/>
        </w:rPr>
        <w:t xml:space="preserve"> класс: дидактические материалы: в 2 ч. Ч. 1, 2 / В.Н. Рудницкая. - 3 изл </w:t>
      </w:r>
      <w:r>
        <w:rPr>
          <w:color w:val="000000"/>
          <w:spacing w:val="1"/>
        </w:rPr>
        <w:t xml:space="preserve">перераб. - М.: Вентана-Граф, 2010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firstLine="142"/>
        <w:jc w:val="both"/>
        <w:rPr/>
      </w:pPr>
      <w:r>
        <w:rPr>
          <w:b/>
          <w:bCs/>
          <w:color w:val="000000"/>
          <w:spacing w:val="2"/>
        </w:rPr>
        <w:t xml:space="preserve">Математика  в  начальной  школе:  </w:t>
      </w:r>
      <w:r>
        <w:rPr>
          <w:color w:val="000000"/>
          <w:spacing w:val="2"/>
        </w:rPr>
        <w:t xml:space="preserve">устные  вычисления:   методическое  пособие </w:t>
      </w:r>
      <w:r>
        <w:rPr>
          <w:color w:val="000000"/>
          <w:spacing w:val="1"/>
        </w:rPr>
        <w:t xml:space="preserve">В.Н. Рудницкая, Т.В. Юдачева. - М.: Вентана-Граф, 2012. - (Начальная школа </w:t>
      </w:r>
      <w:r>
        <w:rPr>
          <w:color w:val="000000"/>
          <w:spacing w:val="1"/>
          <w:lang w:val="en-US"/>
        </w:rPr>
        <w:t>XXI</w:t>
      </w:r>
      <w:r>
        <w:rPr>
          <w:color w:val="000000"/>
          <w:spacing w:val="1"/>
        </w:rPr>
        <w:t xml:space="preserve"> века).</w:t>
      </w:r>
    </w:p>
    <w:p>
      <w:pPr>
        <w:pStyle w:val="Normal"/>
        <w:shd w:fill="FFFFFF" w:val="clear"/>
        <w:ind w:right="24" w:firstLine="142"/>
        <w:jc w:val="both"/>
        <w:rPr/>
      </w:pPr>
      <w:r>
        <w:rPr>
          <w:b/>
          <w:bCs/>
          <w:color w:val="000000"/>
        </w:rPr>
        <w:t xml:space="preserve">Математика в начальной школе: </w:t>
      </w:r>
      <w:r>
        <w:rPr>
          <w:color w:val="000000"/>
        </w:rPr>
        <w:t xml:space="preserve">проверочные и контрольные работы: методическст </w:t>
      </w:r>
      <w:r>
        <w:rPr>
          <w:color w:val="000000"/>
          <w:spacing w:val="1"/>
        </w:rPr>
        <w:t>пособие / В.Н. Рудницкая, Т.В. Юдачева. - М.: Вентана-Граф, 2012. - (Оценка знаний).</w:t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  <w:spacing w:val="-1"/>
        </w:rPr>
        <w:t xml:space="preserve">Проверочные тестовые работы: </w:t>
      </w:r>
      <w:r>
        <w:rPr>
          <w:color w:val="000000"/>
          <w:spacing w:val="-1"/>
        </w:rPr>
        <w:t>русский язык, математика, чтение: 2 класс / Л.Е. Жу</w:t>
      </w:r>
      <w:r>
        <w:rPr>
          <w:color w:val="000000"/>
        </w:rPr>
        <w:t>рова, А.О. Евдокимова, Е.Э. Кочурова [и др.]. - М.: Вентана-Граф, 2012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rPr/>
      </w:pPr>
      <w:r>
        <w:rPr>
          <w:rFonts w:eastAsia="+mn-ea;Times New Roman"/>
          <w:b/>
          <w:bCs/>
          <w:u w:val="single"/>
        </w:rPr>
        <w:t>Описание места учебного  предмета» в учебном плане</w:t>
      </w:r>
      <w:r>
        <w:rPr>
          <w:rFonts w:eastAsia="+mn-ea;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Согласно программе на изучение программного материала в 2  классе отводится 4 часа в неделю. Исходя из учебного плана школы, на изучение курса «Математика» отведено 4 часа в неделю (34 недели). Всего 136 ча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ind w:firstLine="142"/>
        <w:jc w:val="both"/>
        <w:rPr/>
      </w:pPr>
      <w:r>
        <w:rPr/>
        <w:t>В основе учебно-воспитательного процесса лежат следующие ценности математики:•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ind w:firstLine="142"/>
        <w:jc w:val="both"/>
        <w:rPr/>
      </w:pPr>
      <w:r>
        <w:rPr/>
        <w:t xml:space="preserve">• </w:t>
      </w:r>
      <w:r>
        <w:rPr/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</w:t>
      </w:r>
    </w:p>
    <w:p>
      <w:pPr>
        <w:pStyle w:val="Normal"/>
        <w:ind w:firstLine="142"/>
        <w:jc w:val="both"/>
        <w:rPr/>
      </w:pPr>
      <w:r>
        <w:rPr/>
        <w:t>сокровища искусства и культуры, объекты природы);</w:t>
      </w:r>
    </w:p>
    <w:p>
      <w:pPr>
        <w:pStyle w:val="Normal"/>
        <w:ind w:firstLine="142"/>
        <w:jc w:val="both"/>
        <w:rPr/>
      </w:pPr>
      <w:r>
        <w:rPr/>
        <w:t xml:space="preserve">• </w:t>
      </w:r>
      <w:r>
        <w:rPr/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firstLine="142"/>
        <w:rPr>
          <w:smallCaps/>
          <w:color w:val="000000"/>
          <w:spacing w:val="-1"/>
        </w:rPr>
      </w:pPr>
      <w:r>
        <w:rPr>
          <w:smallCaps/>
          <w:color w:val="000000"/>
          <w:spacing w:val="-1"/>
        </w:rPr>
        <w:t>Планируемые результаты освоения предмета</w:t>
      </w:r>
    </w:p>
    <w:p>
      <w:pPr>
        <w:pStyle w:val="Normal"/>
        <w:shd w:fill="FFFFFF" w:val="clear"/>
        <w:ind w:left="10" w:right="10" w:firstLine="346"/>
        <w:jc w:val="both"/>
        <w:rPr/>
      </w:pPr>
      <w:r>
        <w:rPr>
          <w:color w:val="000000"/>
          <w:spacing w:val="-5"/>
        </w:rPr>
        <w:t xml:space="preserve">На первой ступени школьного обучения в ходе освоения </w:t>
      </w:r>
      <w:r>
        <w:rPr>
          <w:color w:val="000000"/>
          <w:spacing w:val="-6"/>
        </w:rPr>
        <w:t>математического содержания обеспечиваются условия для до</w:t>
        <w:softHyphen/>
      </w:r>
      <w:r>
        <w:rPr>
          <w:color w:val="000000"/>
          <w:spacing w:val="-4"/>
        </w:rPr>
        <w:t>стижения обучающимися следующих личностных, метапред</w:t>
      </w:r>
      <w:r>
        <w:rPr>
          <w:color w:val="000000"/>
          <w:spacing w:val="-3"/>
        </w:rPr>
        <w:t>метных и предметных результатов.</w:t>
      </w:r>
    </w:p>
    <w:p>
      <w:pPr>
        <w:pStyle w:val="Normal"/>
        <w:shd w:fill="FFFFFF" w:val="clear"/>
        <w:ind w:right="5" w:firstLine="326"/>
        <w:jc w:val="both"/>
        <w:rPr/>
      </w:pPr>
      <w:r>
        <w:rPr>
          <w:b/>
          <w:bCs/>
          <w:i/>
          <w:iCs/>
          <w:color w:val="000000"/>
          <w:spacing w:val="-8"/>
        </w:rPr>
        <w:t xml:space="preserve">Личностными </w:t>
      </w:r>
      <w:r>
        <w:rPr>
          <w:color w:val="000000"/>
          <w:spacing w:val="-8"/>
        </w:rPr>
        <w:t>результатами обучающихся являются: готов</w:t>
        <w:softHyphen/>
      </w:r>
      <w:r>
        <w:rPr>
          <w:color w:val="000000"/>
          <w:spacing w:val="-5"/>
        </w:rPr>
        <w:t xml:space="preserve">ность ученика целенаправленно </w:t>
      </w:r>
      <w:r>
        <w:rPr>
          <w:i/>
          <w:iCs/>
          <w:color w:val="000000"/>
          <w:spacing w:val="-5"/>
        </w:rPr>
        <w:t xml:space="preserve">использовать </w:t>
      </w:r>
      <w:r>
        <w:rPr>
          <w:color w:val="000000"/>
          <w:spacing w:val="-5"/>
        </w:rPr>
        <w:t xml:space="preserve">знания в учении </w:t>
      </w:r>
      <w:r>
        <w:rPr>
          <w:color w:val="000000"/>
          <w:spacing w:val="-4"/>
        </w:rPr>
        <w:t xml:space="preserve">и в повседневной жизни для исследования математической </w:t>
      </w:r>
      <w:r>
        <w:rPr>
          <w:color w:val="000000"/>
          <w:spacing w:val="-6"/>
        </w:rPr>
        <w:t xml:space="preserve">сущности предмета (явления, события, факта); способность </w:t>
      </w:r>
      <w:r>
        <w:rPr>
          <w:i/>
          <w:iCs/>
          <w:color w:val="000000"/>
          <w:spacing w:val="-6"/>
        </w:rPr>
        <w:t>ха</w:t>
        <w:softHyphen/>
        <w:t xml:space="preserve">рактеризовать </w:t>
      </w:r>
      <w:r>
        <w:rPr>
          <w:color w:val="000000"/>
          <w:spacing w:val="-6"/>
        </w:rPr>
        <w:t xml:space="preserve">собственные знания по предмету, </w:t>
      </w:r>
      <w:r>
        <w:rPr>
          <w:i/>
          <w:iCs/>
          <w:color w:val="000000"/>
          <w:spacing w:val="-6"/>
        </w:rPr>
        <w:t>формулиро</w:t>
        <w:softHyphen/>
      </w:r>
      <w:r>
        <w:rPr>
          <w:i/>
          <w:iCs/>
          <w:color w:val="000000"/>
          <w:spacing w:val="-10"/>
        </w:rPr>
        <w:t xml:space="preserve">вать </w:t>
      </w:r>
      <w:r>
        <w:rPr>
          <w:color w:val="000000"/>
          <w:spacing w:val="-10"/>
        </w:rPr>
        <w:t xml:space="preserve">вопросы, </w:t>
      </w:r>
      <w:r>
        <w:rPr>
          <w:i/>
          <w:iCs/>
          <w:color w:val="000000"/>
          <w:spacing w:val="-10"/>
        </w:rPr>
        <w:t xml:space="preserve">устанавливать, </w:t>
      </w:r>
      <w:r>
        <w:rPr>
          <w:color w:val="000000"/>
          <w:spacing w:val="-10"/>
        </w:rPr>
        <w:t>какие из предложенных матема</w:t>
        <w:softHyphen/>
      </w:r>
      <w:r>
        <w:rPr>
          <w:color w:val="000000"/>
          <w:spacing w:val="-3"/>
        </w:rPr>
        <w:t>тических задач могут быть им успешно решены; познаватель</w:t>
        <w:softHyphen/>
      </w:r>
      <w:r>
        <w:rPr>
          <w:color w:val="000000"/>
          <w:spacing w:val="-1"/>
        </w:rPr>
        <w:t>ный интерес к математической науке.</w:t>
      </w:r>
    </w:p>
    <w:p>
      <w:pPr>
        <w:pStyle w:val="Normal"/>
        <w:shd w:fill="FFFFFF" w:val="clear"/>
        <w:ind w:firstLine="346"/>
        <w:jc w:val="both"/>
        <w:rPr/>
      </w:pPr>
      <w:r>
        <w:rPr>
          <w:b/>
          <w:bCs/>
          <w:i/>
          <w:iCs/>
          <w:color w:val="000000"/>
          <w:spacing w:val="-9"/>
        </w:rPr>
        <w:t xml:space="preserve">Метапредметными </w:t>
      </w:r>
      <w:r>
        <w:rPr>
          <w:color w:val="000000"/>
          <w:spacing w:val="-9"/>
        </w:rPr>
        <w:t xml:space="preserve">результатами обучающихся являются: </w:t>
      </w:r>
      <w:r>
        <w:rPr>
          <w:color w:val="000000"/>
          <w:spacing w:val="-7"/>
        </w:rPr>
        <w:t xml:space="preserve">способность </w:t>
      </w:r>
      <w:r>
        <w:rPr>
          <w:i/>
          <w:iCs/>
          <w:color w:val="000000"/>
          <w:spacing w:val="-7"/>
        </w:rPr>
        <w:t xml:space="preserve">анализировать </w:t>
      </w:r>
      <w:r>
        <w:rPr>
          <w:color w:val="000000"/>
          <w:spacing w:val="-7"/>
        </w:rPr>
        <w:t xml:space="preserve">учебную ситуацию с точки зрения математических характеристик, </w:t>
      </w:r>
      <w:r>
        <w:rPr>
          <w:i/>
          <w:iCs/>
          <w:color w:val="000000"/>
          <w:spacing w:val="-7"/>
        </w:rPr>
        <w:t xml:space="preserve">устанавливать </w:t>
      </w:r>
      <w:r>
        <w:rPr>
          <w:color w:val="000000"/>
          <w:spacing w:val="-7"/>
        </w:rPr>
        <w:t xml:space="preserve">количественные </w:t>
      </w:r>
      <w:r>
        <w:rPr>
          <w:color w:val="000000"/>
          <w:spacing w:val="-5"/>
        </w:rPr>
        <w:t xml:space="preserve">и пространственные отношения объектов окружающего мира, </w:t>
      </w:r>
      <w:r>
        <w:rPr>
          <w:i/>
          <w:iCs/>
          <w:color w:val="000000"/>
          <w:spacing w:val="-5"/>
        </w:rPr>
        <w:t xml:space="preserve">строить </w:t>
      </w:r>
      <w:r>
        <w:rPr>
          <w:color w:val="000000"/>
          <w:spacing w:val="-5"/>
        </w:rPr>
        <w:t xml:space="preserve">алгоритм поиска необходимой информации, </w:t>
      </w:r>
      <w:r>
        <w:rPr>
          <w:i/>
          <w:iCs/>
          <w:color w:val="000000"/>
          <w:spacing w:val="-5"/>
        </w:rPr>
        <w:t>опреде</w:t>
        <w:softHyphen/>
      </w:r>
      <w:r>
        <w:rPr>
          <w:i/>
          <w:iCs/>
          <w:color w:val="000000"/>
          <w:spacing w:val="-6"/>
        </w:rPr>
        <w:t xml:space="preserve">лять </w:t>
      </w:r>
      <w:r>
        <w:rPr>
          <w:color w:val="000000"/>
          <w:spacing w:val="-6"/>
        </w:rPr>
        <w:t xml:space="preserve">логику решения практической и учебной задач; умение </w:t>
      </w:r>
      <w:r>
        <w:rPr>
          <w:i/>
          <w:iCs/>
          <w:color w:val="000000"/>
          <w:spacing w:val="-8"/>
        </w:rPr>
        <w:t xml:space="preserve">моделировать — </w:t>
      </w:r>
      <w:r>
        <w:rPr>
          <w:color w:val="000000"/>
          <w:spacing w:val="-8"/>
        </w:rPr>
        <w:t xml:space="preserve">решать учебные задачи с помощью знаков </w:t>
      </w:r>
      <w:r>
        <w:rPr>
          <w:color w:val="000000"/>
          <w:spacing w:val="-7"/>
        </w:rPr>
        <w:t xml:space="preserve">(символов), </w:t>
      </w:r>
      <w:r>
        <w:rPr>
          <w:i/>
          <w:iCs/>
          <w:color w:val="000000"/>
          <w:spacing w:val="-7"/>
        </w:rPr>
        <w:t xml:space="preserve">планировать, контролировать </w:t>
      </w:r>
      <w:r>
        <w:rPr>
          <w:color w:val="000000"/>
          <w:spacing w:val="-7"/>
        </w:rPr>
        <w:t xml:space="preserve">и </w:t>
      </w:r>
      <w:r>
        <w:rPr>
          <w:i/>
          <w:iCs/>
          <w:color w:val="000000"/>
          <w:spacing w:val="-7"/>
        </w:rPr>
        <w:t xml:space="preserve">корректировать </w:t>
      </w:r>
      <w:r>
        <w:rPr>
          <w:color w:val="000000"/>
          <w:spacing w:val="-1"/>
        </w:rPr>
        <w:t>ход решения учебной задачи.</w:t>
      </w:r>
    </w:p>
    <w:p>
      <w:pPr>
        <w:pStyle w:val="Normal"/>
        <w:shd w:fill="FFFFFF" w:val="clear"/>
        <w:ind w:left="14" w:right="14" w:hanging="0"/>
        <w:jc w:val="both"/>
        <w:rPr/>
      </w:pPr>
      <w:r>
        <w:rPr>
          <w:b/>
          <w:bCs/>
          <w:i/>
          <w:iCs/>
          <w:color w:val="000000"/>
          <w:spacing w:val="-8"/>
        </w:rPr>
        <w:t xml:space="preserve">Предметными </w:t>
      </w:r>
      <w:r>
        <w:rPr>
          <w:color w:val="000000"/>
          <w:spacing w:val="-8"/>
        </w:rPr>
        <w:t>результатами обучающихся являются: осво</w:t>
        <w:softHyphen/>
      </w:r>
      <w:r>
        <w:rPr>
          <w:color w:val="000000"/>
          <w:spacing w:val="-4"/>
        </w:rPr>
        <w:t>енные знания о числах и величинах, арифметических действи</w:t>
        <w:softHyphen/>
      </w:r>
      <w:r>
        <w:rPr>
          <w:color w:val="000000"/>
          <w:spacing w:val="-5"/>
        </w:rPr>
        <w:t>ях, текстовых задачах, геометрических фигурах; умения выби</w:t>
        <w:softHyphen/>
      </w:r>
      <w:r>
        <w:rPr>
          <w:color w:val="000000"/>
          <w:spacing w:val="-4"/>
        </w:rPr>
        <w:t xml:space="preserve">рать и использовать в ходе решения изученные алгоритмы, </w:t>
      </w:r>
      <w:r>
        <w:rPr>
          <w:color w:val="000000"/>
          <w:spacing w:val="-5"/>
        </w:rPr>
        <w:t>свойства арифметических действий, способы нахождения ве</w:t>
        <w:softHyphen/>
      </w:r>
      <w:r>
        <w:rPr>
          <w:color w:val="000000"/>
          <w:spacing w:val="-2"/>
        </w:rPr>
        <w:t>личин, приёмы решения задач; умения использовать знаково</w:t>
      </w:r>
      <w:r>
        <w:rPr>
          <w:color w:val="000000"/>
          <w:spacing w:val="-3"/>
        </w:rPr>
        <w:t xml:space="preserve"> символические средства, в том числе модели и схемы, табли</w:t>
        <w:softHyphen/>
      </w:r>
      <w:r>
        <w:rPr>
          <w:color w:val="000000"/>
          <w:spacing w:val="-2"/>
        </w:rPr>
        <w:t>цы, диаграммы для решения математических задач.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color w:val="000000"/>
        </w:rPr>
        <w:t>Требования к уровню подготовки учащихся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lineRule="exact" w:line="259" w:before="158" w:after="0"/>
        <w:ind w:left="538" w:right="3686" w:hanging="0"/>
        <w:rPr/>
      </w:pPr>
      <w:r>
        <w:rPr>
          <w:color w:val="000000"/>
          <w:spacing w:val="-3"/>
          <w:sz w:val="22"/>
          <w:szCs w:val="22"/>
        </w:rPr>
        <w:t xml:space="preserve">К концу обучения во втором классе ученик </w:t>
      </w:r>
      <w:r>
        <w:rPr>
          <w:i/>
          <w:iCs/>
          <w:color w:val="000000"/>
          <w:spacing w:val="-3"/>
          <w:sz w:val="22"/>
          <w:szCs w:val="22"/>
        </w:rPr>
        <w:t xml:space="preserve">научится: </w:t>
      </w:r>
      <w:r>
        <w:rPr>
          <w:i/>
          <w:iCs/>
          <w:color w:val="000000"/>
          <w:spacing w:val="-4"/>
          <w:sz w:val="22"/>
          <w:szCs w:val="22"/>
        </w:rPr>
        <w:t>называть;</w:t>
      </w:r>
    </w:p>
    <w:p>
      <w:pPr>
        <w:pStyle w:val="Normal"/>
        <w:shd w:fill="FFFFFF" w:val="clear"/>
        <w:spacing w:lineRule="exact" w:line="259"/>
        <w:ind w:firstLine="888"/>
        <w:rPr/>
      </w:pPr>
      <w:r>
        <w:rPr>
          <w:color w:val="000000"/>
          <w:sz w:val="22"/>
          <w:szCs w:val="22"/>
        </w:rPr>
        <w:t>натуральные числа от 20 до 100 в прямом ив обратном порядке, следующее (преды</w:t>
        <w:softHyphen/>
      </w:r>
      <w:r>
        <w:rPr>
          <w:color w:val="000000"/>
          <w:spacing w:val="-3"/>
          <w:sz w:val="22"/>
          <w:szCs w:val="22"/>
        </w:rPr>
        <w:t>дущее) при счете число;</w:t>
      </w:r>
    </w:p>
    <w:p>
      <w:pPr>
        <w:pStyle w:val="Normal"/>
        <w:shd w:fill="FFFFFF" w:val="clear"/>
        <w:spacing w:lineRule="exact" w:line="259"/>
        <w:ind w:left="8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о, большее или меньшее данного числа в несколько раз;</w:t>
      </w:r>
    </w:p>
    <w:p>
      <w:pPr>
        <w:pStyle w:val="Normal"/>
        <w:shd w:fill="FFFFFF" w:val="clear"/>
        <w:spacing w:lineRule="exact" w:line="259"/>
        <w:ind w:left="88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диницы длины, площади;</w:t>
      </w:r>
    </w:p>
    <w:p>
      <w:pPr>
        <w:pStyle w:val="Normal"/>
        <w:shd w:fill="FFFFFF" w:val="clear"/>
        <w:spacing w:lineRule="exact" w:line="259" w:before="5" w:after="0"/>
        <w:ind w:left="8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дну или несколько долей данного числа и число по его доле;</w:t>
      </w:r>
    </w:p>
    <w:p>
      <w:pPr>
        <w:pStyle w:val="Normal"/>
        <w:shd w:fill="FFFFFF" w:val="clear"/>
        <w:spacing w:lineRule="exact" w:line="259"/>
        <w:ind w:left="10" w:firstLine="878"/>
        <w:rPr/>
      </w:pPr>
      <w:r>
        <w:rPr>
          <w:color w:val="000000"/>
          <w:spacing w:val="-4"/>
          <w:sz w:val="22"/>
          <w:szCs w:val="22"/>
        </w:rPr>
        <w:t xml:space="preserve">компоненты арифметических действий (слагаемое, сумма, уменьшаемое, вычитаемое, </w:t>
      </w:r>
      <w:r>
        <w:rPr>
          <w:color w:val="000000"/>
          <w:spacing w:val="-3"/>
          <w:sz w:val="22"/>
          <w:szCs w:val="22"/>
        </w:rPr>
        <w:t>разность, множитель, произведение, делимое, делитель, частное);</w:t>
      </w:r>
    </w:p>
    <w:p>
      <w:pPr>
        <w:pStyle w:val="Normal"/>
        <w:shd w:fill="FFFFFF" w:val="clear"/>
        <w:spacing w:lineRule="exact" w:line="259"/>
        <w:ind w:left="88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еометрическую фигуру (многоугольник, угол, прямоугольник, квадрат, окружность);</w:t>
      </w:r>
    </w:p>
    <w:p>
      <w:pPr>
        <w:pStyle w:val="Normal"/>
        <w:shd w:fill="FFFFFF" w:val="clear"/>
        <w:spacing w:lineRule="exact" w:line="264" w:before="158" w:after="0"/>
        <w:ind w:left="533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сравнивать: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исла в пределах 100;</w:t>
      </w:r>
    </w:p>
    <w:p>
      <w:pPr>
        <w:pStyle w:val="Normal"/>
        <w:shd w:fill="FFFFFF" w:val="clear"/>
        <w:spacing w:lineRule="exact" w:line="264" w:before="5" w:after="0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а в кратном отношении (во сколько раз одно число больше или меньше другого);</w:t>
      </w:r>
    </w:p>
    <w:p>
      <w:pPr>
        <w:pStyle w:val="Normal"/>
        <w:shd w:fill="FFFFFF" w:val="clear"/>
        <w:spacing w:lineRule="exact" w:line="264"/>
        <w:ind w:left="86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ины отрезков;</w:t>
      </w:r>
    </w:p>
    <w:p>
      <w:pPr>
        <w:pStyle w:val="Normal"/>
        <w:shd w:fill="FFFFFF" w:val="clear"/>
        <w:spacing w:lineRule="exact" w:line="264" w:before="168" w:after="0"/>
        <w:ind w:left="51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различать: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ношения «больше в» и «больше на», «меньше в» и «меньше на»;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оненты арифметических действий;</w:t>
      </w:r>
    </w:p>
    <w:p>
      <w:pPr>
        <w:pStyle w:val="Normal"/>
        <w:shd w:fill="FFFFFF" w:val="clear"/>
        <w:spacing w:lineRule="exact" w:line="264" w:before="5" w:after="0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овое выражение и его значение;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оссийские монеты, купюры разных достоинств;</w:t>
      </w:r>
    </w:p>
    <w:p>
      <w:pPr>
        <w:pStyle w:val="Normal"/>
        <w:shd w:fill="FFFFFF" w:val="clear"/>
        <w:spacing w:lineRule="exact" w:line="264" w:before="5" w:after="0"/>
        <w:ind w:left="87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ямые и непрямые углы;</w:t>
      </w:r>
    </w:p>
    <w:p>
      <w:pPr>
        <w:pStyle w:val="Normal"/>
        <w:shd w:fill="FFFFFF" w:val="clear"/>
        <w:spacing w:lineRule="exact" w:line="264"/>
        <w:ind w:left="87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ериметр и площадь прямоугольника;</w:t>
      </w:r>
    </w:p>
    <w:p>
      <w:pPr>
        <w:pStyle w:val="Normal"/>
        <w:shd w:fill="FFFFFF" w:val="clear"/>
        <w:spacing w:lineRule="exact" w:line="264"/>
        <w:ind w:left="8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кружность и круг;</w:t>
      </w:r>
    </w:p>
    <w:p>
      <w:pPr>
        <w:pStyle w:val="Normal"/>
        <w:shd w:fill="FFFFFF" w:val="clear"/>
        <w:spacing w:lineRule="exact" w:line="264" w:before="158" w:after="0"/>
        <w:ind w:left="528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читать:</w:t>
      </w:r>
    </w:p>
    <w:p>
      <w:pPr>
        <w:pStyle w:val="Normal"/>
        <w:shd w:fill="FFFFFF" w:val="clear"/>
        <w:spacing w:lineRule="exact" w:line="264"/>
        <w:ind w:left="869" w:right="4147" w:hanging="0"/>
        <w:rPr/>
      </w:pPr>
      <w:r>
        <w:rPr>
          <w:color w:val="000000"/>
          <w:spacing w:val="-5"/>
          <w:sz w:val="22"/>
          <w:szCs w:val="22"/>
        </w:rPr>
        <w:t xml:space="preserve">числа в пределах 100, записанные цифрами; записи вида </w:t>
      </w:r>
      <w:r>
        <w:rPr>
          <w:color w:val="000000"/>
          <w:spacing w:val="57"/>
          <w:sz w:val="22"/>
          <w:szCs w:val="22"/>
        </w:rPr>
        <w:t>5-2</w:t>
      </w:r>
      <w:r>
        <w:rPr>
          <w:color w:val="000000"/>
          <w:spacing w:val="-5"/>
          <w:sz w:val="22"/>
          <w:szCs w:val="22"/>
        </w:rPr>
        <w:t xml:space="preserve"> = 10; </w:t>
      </w:r>
      <w:r>
        <w:rPr>
          <w:color w:val="000000"/>
          <w:spacing w:val="19"/>
          <w:sz w:val="22"/>
          <w:szCs w:val="22"/>
        </w:rPr>
        <w:t>12:4</w:t>
      </w:r>
      <w:r>
        <w:rPr>
          <w:color w:val="000000"/>
          <w:spacing w:val="-5"/>
          <w:sz w:val="22"/>
          <w:szCs w:val="22"/>
        </w:rPr>
        <w:t xml:space="preserve"> = 3;</w:t>
      </w:r>
    </w:p>
    <w:p>
      <w:pPr>
        <w:pStyle w:val="Normal"/>
        <w:shd w:fill="FFFFFF" w:val="clear"/>
        <w:ind w:left="533" w:hanging="0"/>
        <w:rPr>
          <w:i/>
          <w:i/>
          <w:iCs/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56375</wp:posOffset>
                </wp:positionH>
                <wp:positionV relativeFrom="paragraph">
                  <wp:posOffset>8159750</wp:posOffset>
                </wp:positionV>
                <wp:extent cx="0" cy="731520"/>
                <wp:effectExtent l="18415" t="0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5pt,642.5pt" to="516.25pt,700.0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2"/>
          <w:szCs w:val="22"/>
        </w:rPr>
        <w:t>воспроизводить:</w:t>
      </w:r>
    </w:p>
    <w:p>
      <w:pPr>
        <w:pStyle w:val="Normal"/>
        <w:shd w:fill="FFFFFF" w:val="clear"/>
        <w:spacing w:lineRule="exact" w:line="245" w:before="14" w:after="0"/>
        <w:ind w:left="5" w:firstLine="878"/>
        <w:rPr/>
      </w:pPr>
      <w:r>
        <w:rPr>
          <w:color w:val="000000"/>
          <w:spacing w:val="2"/>
          <w:sz w:val="22"/>
          <w:szCs w:val="22"/>
        </w:rPr>
        <w:t xml:space="preserve">результаты табличных случаев умножения однозначных чисел и соответствующих </w:t>
      </w:r>
      <w:r>
        <w:rPr>
          <w:color w:val="000000"/>
          <w:spacing w:val="-4"/>
          <w:sz w:val="22"/>
          <w:szCs w:val="22"/>
        </w:rPr>
        <w:t>случаев деления;</w:t>
      </w:r>
    </w:p>
    <w:p>
      <w:pPr>
        <w:pStyle w:val="Normal"/>
        <w:shd w:fill="FFFFFF" w:val="clear"/>
        <w:spacing w:before="14" w:after="0"/>
        <w:ind w:left="8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отношения между единицами длины: 1 м = 100 см, 1 м = 10 дм;</w:t>
      </w:r>
    </w:p>
    <w:p>
      <w:pPr>
        <w:pStyle w:val="Normal"/>
        <w:shd w:fill="FFFFFF" w:val="clear"/>
        <w:spacing w:lineRule="exact" w:line="259" w:before="197" w:after="0"/>
        <w:ind w:left="53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приводить примеры:</w:t>
      </w:r>
    </w:p>
    <w:p>
      <w:pPr>
        <w:pStyle w:val="Normal"/>
        <w:shd w:fill="FFFFFF" w:val="clear"/>
        <w:spacing w:lineRule="exact" w:line="259"/>
        <w:ind w:left="878" w:right="5280" w:hanging="0"/>
        <w:rPr/>
      </w:pPr>
      <w:r>
        <w:rPr>
          <w:color w:val="000000"/>
          <w:spacing w:val="-6"/>
          <w:sz w:val="22"/>
          <w:szCs w:val="22"/>
        </w:rPr>
        <w:t xml:space="preserve">однозначных и двузначных чисел; </w:t>
      </w:r>
      <w:r>
        <w:rPr>
          <w:color w:val="000000"/>
          <w:spacing w:val="-4"/>
          <w:sz w:val="22"/>
          <w:szCs w:val="22"/>
        </w:rPr>
        <w:t>числовых выражений;</w:t>
      </w:r>
    </w:p>
    <w:p>
      <w:pPr>
        <w:pStyle w:val="Normal"/>
        <w:shd w:fill="FFFFFF" w:val="clear"/>
        <w:spacing w:lineRule="exact" w:line="264" w:before="202" w:after="0"/>
        <w:ind w:left="52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моделировать:</w:t>
      </w:r>
    </w:p>
    <w:p>
      <w:pPr>
        <w:pStyle w:val="Normal"/>
        <w:shd w:fill="FFFFFF" w:val="clear"/>
        <w:spacing w:lineRule="exact" w:line="264"/>
        <w:ind w:left="878" w:hanging="0"/>
        <w:rPr/>
      </w:pPr>
      <w:r>
        <w:rPr>
          <w:color w:val="000000"/>
          <w:spacing w:val="-3"/>
          <w:sz w:val="22"/>
          <w:szCs w:val="22"/>
        </w:rPr>
        <w:t xml:space="preserve">десятичный состав двузначного числа-алгоритмы сложения и вычитания двузначных чисел; </w:t>
      </w:r>
      <w:r>
        <w:rPr>
          <w:color w:val="000000"/>
          <w:spacing w:val="-4"/>
          <w:sz w:val="22"/>
          <w:szCs w:val="22"/>
        </w:rPr>
        <w:t>ситуацию, представленную в тексте арифметической задачи, в виде схемы, рисунка;</w:t>
      </w:r>
    </w:p>
    <w:p>
      <w:pPr>
        <w:pStyle w:val="Normal"/>
        <w:shd w:fill="FFFFFF" w:val="clear"/>
        <w:spacing w:before="206" w:after="0"/>
        <w:ind w:left="51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распознавать:</w:t>
      </w:r>
    </w:p>
    <w:p>
      <w:pPr>
        <w:pStyle w:val="Normal"/>
        <w:shd w:fill="FFFFFF" w:val="clear"/>
        <w:spacing w:before="10" w:after="0"/>
        <w:ind w:left="88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еометрические фигуры (многоугольники, окружность, прямоугольник, угол);</w:t>
      </w:r>
    </w:p>
    <w:p>
      <w:pPr>
        <w:pStyle w:val="Normal"/>
        <w:shd w:fill="FFFFFF" w:val="clear"/>
        <w:spacing w:before="211" w:after="0"/>
        <w:ind w:left="51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упорядочивать:</w:t>
      </w:r>
    </w:p>
    <w:p>
      <w:pPr>
        <w:pStyle w:val="Normal"/>
        <w:shd w:fill="FFFFFF" w:val="clear"/>
        <w:spacing w:before="5" w:after="0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а в пределах 100 в порядке увеличения или уменьшения;</w:t>
      </w:r>
    </w:p>
    <w:p>
      <w:pPr>
        <w:pStyle w:val="Normal"/>
        <w:shd w:fill="FFFFFF" w:val="clear"/>
        <w:spacing w:lineRule="exact" w:line="259" w:before="202" w:after="0"/>
        <w:ind w:left="52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характеризовать:</w:t>
      </w:r>
    </w:p>
    <w:p>
      <w:pPr>
        <w:pStyle w:val="Normal"/>
        <w:shd w:fill="FFFFFF" w:val="clear"/>
        <w:spacing w:lineRule="exact" w:line="259"/>
        <w:ind w:left="878" w:right="2880" w:hanging="0"/>
        <w:rPr/>
      </w:pPr>
      <w:r>
        <w:rPr>
          <w:color w:val="000000"/>
          <w:spacing w:val="-3"/>
          <w:sz w:val="22"/>
          <w:szCs w:val="22"/>
        </w:rPr>
        <w:t xml:space="preserve">числовое выражение (название, как составлено); </w:t>
      </w:r>
      <w:r>
        <w:rPr>
          <w:color w:val="000000"/>
          <w:spacing w:val="-5"/>
          <w:sz w:val="22"/>
          <w:szCs w:val="22"/>
        </w:rPr>
        <w:t>многоугольник (название, число углов, сторон, вершин);</w:t>
      </w:r>
    </w:p>
    <w:p>
      <w:pPr>
        <w:pStyle w:val="Normal"/>
        <w:shd w:fill="FFFFFF" w:val="clear"/>
        <w:spacing w:before="206" w:after="0"/>
        <w:ind w:left="53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анализировать:</w:t>
      </w:r>
    </w:p>
    <w:p>
      <w:pPr>
        <w:pStyle w:val="Normal"/>
        <w:shd w:fill="FFFFFF" w:val="clear"/>
        <w:spacing w:before="10" w:after="0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кст учебной задачи с целью поиска алгоритма ее решения;</w:t>
      </w:r>
    </w:p>
    <w:p>
      <w:pPr>
        <w:pStyle w:val="Normal"/>
        <w:shd w:fill="FFFFFF" w:val="clear"/>
        <w:spacing w:lineRule="exact" w:line="250" w:before="14" w:after="0"/>
        <w:ind w:left="10" w:firstLine="874"/>
        <w:rPr/>
      </w:pPr>
      <w:r>
        <w:rPr>
          <w:color w:val="000000"/>
          <w:spacing w:val="-3"/>
          <w:sz w:val="22"/>
          <w:szCs w:val="22"/>
        </w:rPr>
        <w:t>готовые решения задач с целью выбора верного решения, рационального способа ре</w:t>
        <w:softHyphen/>
      </w:r>
      <w:r>
        <w:rPr>
          <w:color w:val="000000"/>
          <w:spacing w:val="-9"/>
          <w:sz w:val="22"/>
          <w:szCs w:val="22"/>
        </w:rPr>
        <w:t>шения;</w:t>
      </w:r>
    </w:p>
    <w:p>
      <w:pPr>
        <w:pStyle w:val="Normal"/>
        <w:shd w:fill="FFFFFF" w:val="clear"/>
        <w:spacing w:lineRule="exact" w:line="259" w:before="197" w:after="0"/>
        <w:ind w:left="52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лассифицировать: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глы (прямые, непрямые);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числа в пределах 100 (однозначные, двузначные);</w:t>
      </w:r>
    </w:p>
    <w:p>
      <w:pPr>
        <w:pStyle w:val="Normal"/>
        <w:shd w:fill="FFFFFF" w:val="clear"/>
        <w:spacing w:lineRule="exact" w:line="259" w:before="206" w:after="0"/>
        <w:ind w:left="52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онструировать: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ексты несложных арифметических задач;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лгоритм решения составной арифметической задачи;</w:t>
      </w:r>
    </w:p>
    <w:p>
      <w:pPr>
        <w:pStyle w:val="Normal"/>
        <w:shd w:fill="FFFFFF" w:val="clear"/>
        <w:spacing w:before="211" w:after="0"/>
        <w:ind w:left="52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контролировать:</w:t>
      </w:r>
    </w:p>
    <w:p>
      <w:pPr>
        <w:pStyle w:val="Normal"/>
        <w:shd w:fill="FFFFFF" w:val="clear"/>
        <w:spacing w:before="5" w:after="0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вою деятельность (находить и исправлять ошибки);</w:t>
      </w:r>
    </w:p>
    <w:p>
      <w:pPr>
        <w:pStyle w:val="Normal"/>
        <w:shd w:fill="FFFFFF" w:val="clear"/>
        <w:spacing w:before="216" w:after="0"/>
        <w:ind w:left="528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оценивать:</w:t>
      </w:r>
    </w:p>
    <w:p>
      <w:pPr>
        <w:pStyle w:val="Normal"/>
        <w:shd w:fill="FFFFFF" w:val="clear"/>
        <w:spacing w:before="5" w:after="0"/>
        <w:ind w:left="87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отовое решение учебной задачи (верно, неверно);</w:t>
      </w:r>
    </w:p>
    <w:p>
      <w:pPr>
        <w:pStyle w:val="Normal"/>
        <w:shd w:fill="FFFFFF" w:val="clear"/>
        <w:spacing w:lineRule="exact" w:line="259" w:before="202" w:after="0"/>
        <w:ind w:left="869" w:right="4320" w:hanging="355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решать учебные и практические задачи: </w:t>
      </w:r>
      <w:r>
        <w:rPr>
          <w:color w:val="000000"/>
          <w:spacing w:val="-5"/>
          <w:sz w:val="22"/>
          <w:szCs w:val="22"/>
        </w:rPr>
        <w:t>записывать цифрами двузначные числа;</w:t>
      </w:r>
    </w:p>
    <w:p>
      <w:pPr>
        <w:pStyle w:val="Normal"/>
        <w:shd w:fill="FFFFFF" w:val="clear"/>
        <w:spacing w:lineRule="exact" w:line="259"/>
        <w:rPr/>
      </w:pPr>
      <w:r>
        <w:rPr>
          <w:color w:val="000000"/>
          <w:spacing w:val="-3"/>
          <w:sz w:val="22"/>
          <w:szCs w:val="22"/>
        </w:rPr>
        <w:t xml:space="preserve">решать составные арифметические задачи в два действия в различных комбинациях; </w:t>
      </w:r>
      <w:r>
        <w:rPr>
          <w:color w:val="000000"/>
          <w:spacing w:val="4"/>
          <w:sz w:val="22"/>
          <w:szCs w:val="22"/>
        </w:rPr>
        <w:t xml:space="preserve">вычислять сумму и разность чисел в пределах 100, используя изученные устные и </w:t>
      </w:r>
      <w:r>
        <w:rPr>
          <w:color w:val="000000"/>
          <w:spacing w:val="-4"/>
          <w:sz w:val="22"/>
          <w:szCs w:val="22"/>
        </w:rPr>
        <w:t>письменные приемы вычислений;</w:t>
      </w:r>
    </w:p>
    <w:p>
      <w:pPr>
        <w:pStyle w:val="Normal"/>
        <w:shd w:fill="FFFFFF" w:val="clear"/>
        <w:spacing w:lineRule="exact" w:line="259"/>
        <w:ind w:left="87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числять значения простых и составных числовых выражений;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числять периметр и площадь прямоугольника (квадрата);</w:t>
      </w:r>
    </w:p>
    <w:p>
      <w:pPr>
        <w:pStyle w:val="Normal"/>
        <w:shd w:fill="FFFFFF" w:val="clear"/>
        <w:spacing w:lineRule="exact" w:line="259"/>
        <w:ind w:left="86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роить окружность с помощью циркуля;</w:t>
      </w:r>
    </w:p>
    <w:p>
      <w:pPr>
        <w:pStyle w:val="Normal"/>
        <w:shd w:fill="FFFFFF" w:val="clear"/>
        <w:spacing w:lineRule="exact" w:line="259"/>
        <w:ind w:left="87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бирать из таблицы необходимую информацию для решения учебной задачи;</w:t>
      </w:r>
    </w:p>
    <w:p>
      <w:pPr>
        <w:pStyle w:val="Normal"/>
        <w:shd w:fill="FFFFFF" w:val="clear"/>
        <w:spacing w:lineRule="exact" w:line="259"/>
        <w:ind w:left="86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полнять таблицы, имея некоторый банк данных.</w:t>
      </w:r>
    </w:p>
    <w:p>
      <w:pPr>
        <w:pStyle w:val="Normal"/>
        <w:shd w:fill="FFFFFF" w:val="clear"/>
        <w:spacing w:lineRule="exact" w:line="259"/>
        <w:ind w:left="509" w:right="2400" w:hanging="0"/>
        <w:rPr/>
      </w:pPr>
      <w:r>
        <w:rPr>
          <w:color w:val="000000"/>
          <w:spacing w:val="-3"/>
          <w:sz w:val="22"/>
          <w:szCs w:val="22"/>
        </w:rPr>
        <w:t xml:space="preserve">К концу обучения во втором классе ученик </w:t>
      </w:r>
      <w:r>
        <w:rPr>
          <w:i/>
          <w:iCs/>
          <w:color w:val="000000"/>
          <w:spacing w:val="-3"/>
          <w:sz w:val="22"/>
          <w:szCs w:val="22"/>
        </w:rPr>
        <w:t xml:space="preserve">может научиться: </w:t>
      </w:r>
      <w:r>
        <w:rPr>
          <w:i/>
          <w:iCs/>
          <w:color w:val="000000"/>
          <w:spacing w:val="-4"/>
          <w:sz w:val="22"/>
          <w:szCs w:val="22"/>
        </w:rPr>
        <w:t>формулировать:</w:t>
      </w:r>
    </w:p>
    <w:p>
      <w:pPr>
        <w:pStyle w:val="Normal"/>
        <w:shd w:fill="FFFFFF" w:val="clear"/>
        <w:spacing w:lineRule="exact" w:line="259"/>
        <w:ind w:left="85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йства умножения и деления;</w:t>
      </w:r>
    </w:p>
    <w:p>
      <w:pPr>
        <w:pStyle w:val="Normal"/>
        <w:shd w:fill="FFFFFF" w:val="clear"/>
        <w:spacing w:lineRule="exact" w:line="259"/>
        <w:ind w:left="85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ределения прямоугольника и квадрата;</w:t>
      </w:r>
    </w:p>
    <w:p>
      <w:pPr>
        <w:pStyle w:val="Normal"/>
        <w:shd w:fill="FFFFFF" w:val="clear"/>
        <w:spacing w:lineRule="exact" w:line="259"/>
        <w:ind w:left="85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йства прямоугольника (квадрата);</w:t>
      </w:r>
    </w:p>
    <w:p>
      <w:pPr>
        <w:pStyle w:val="Normal"/>
        <w:shd w:fill="FFFFFF" w:val="clear"/>
        <w:spacing w:lineRule="exact" w:line="259" w:before="235" w:after="0"/>
        <w:ind w:left="514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называть:</w:t>
      </w:r>
    </w:p>
    <w:p>
      <w:pPr>
        <w:pStyle w:val="Normal"/>
        <w:shd w:fill="FFFFFF" w:val="clear"/>
        <w:spacing w:lineRule="exact" w:line="259"/>
        <w:ind w:left="854" w:right="2400" w:hanging="0"/>
        <w:rPr/>
      </w:pPr>
      <w:r>
        <w:rPr>
          <w:color w:val="000000"/>
          <w:spacing w:val="-6"/>
          <w:sz w:val="22"/>
          <w:szCs w:val="22"/>
        </w:rPr>
        <w:t xml:space="preserve">вершины и стороны угла, обозначенные латинскими буквами; </w:t>
      </w:r>
      <w:r>
        <w:rPr>
          <w:color w:val="000000"/>
          <w:spacing w:val="-3"/>
          <w:sz w:val="22"/>
          <w:szCs w:val="22"/>
        </w:rPr>
        <w:t xml:space="preserve">элементы многоугольника (вершины, стороны, углы); </w:t>
      </w:r>
      <w:r>
        <w:rPr>
          <w:color w:val="000000"/>
          <w:spacing w:val="-4"/>
          <w:sz w:val="22"/>
          <w:szCs w:val="22"/>
        </w:rPr>
        <w:t>центр и радиус окружности; координаты точек, отмеченных на числовом луче;</w:t>
      </w:r>
    </w:p>
    <w:p>
      <w:pPr>
        <w:pStyle w:val="Normal"/>
        <w:shd w:fill="FFFFFF" w:val="clear"/>
        <w:spacing w:before="245" w:after="0"/>
        <w:ind w:left="518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читать:</w:t>
      </w:r>
    </w:p>
    <w:p>
      <w:pPr>
        <w:pStyle w:val="Normal"/>
        <w:shd w:fill="FFFFFF" w:val="clear"/>
        <w:spacing w:before="5" w:after="0"/>
        <w:ind w:left="86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означения луча, угла, многоугольника;</w:t>
      </w:r>
    </w:p>
    <w:p>
      <w:pPr>
        <w:pStyle w:val="Normal"/>
        <w:shd w:fill="FFFFFF" w:val="clear"/>
        <w:spacing w:lineRule="exact" w:line="264" w:before="240" w:after="0"/>
        <w:ind w:left="859" w:right="7200" w:hanging="36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различать: </w:t>
      </w:r>
      <w:r>
        <w:rPr>
          <w:color w:val="000000"/>
          <w:spacing w:val="-5"/>
          <w:sz w:val="22"/>
          <w:szCs w:val="22"/>
        </w:rPr>
        <w:t>луч и отрезок;</w:t>
      </w:r>
    </w:p>
    <w:p>
      <w:pPr>
        <w:pStyle w:val="Normal"/>
        <w:shd w:fill="FFFFFF" w:val="clear"/>
        <w:spacing w:lineRule="exact" w:line="254" w:before="235" w:after="0"/>
        <w:ind w:left="509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характеризовать:</w:t>
      </w:r>
    </w:p>
    <w:p>
      <w:pPr>
        <w:pStyle w:val="Normal"/>
        <w:shd w:fill="FFFFFF" w:val="clear"/>
        <w:spacing w:lineRule="exact" w:line="254"/>
        <w:ind w:left="86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положение чисел на числовом луче;</w:t>
      </w:r>
    </w:p>
    <w:p>
      <w:pPr>
        <w:pStyle w:val="Normal"/>
        <w:shd w:fill="FFFFFF" w:val="clear"/>
        <w:spacing w:lineRule="exact" w:line="254" w:before="5" w:after="0"/>
        <w:ind w:left="24" w:firstLine="845"/>
        <w:rPr/>
      </w:pPr>
      <w:r>
        <w:rPr>
          <w:color w:val="000000"/>
          <w:spacing w:val="-1"/>
          <w:sz w:val="22"/>
          <w:szCs w:val="22"/>
        </w:rPr>
        <w:t xml:space="preserve">взаимное расположение фигур на плоскости (пересекаются, не пересекаются, имеют </w:t>
      </w:r>
      <w:r>
        <w:rPr>
          <w:color w:val="000000"/>
          <w:spacing w:val="-5"/>
          <w:sz w:val="22"/>
          <w:szCs w:val="22"/>
        </w:rPr>
        <w:t>эбщую точку (общие точки);</w:t>
      </w:r>
    </w:p>
    <w:p>
      <w:pPr>
        <w:pStyle w:val="Normal"/>
        <w:shd w:fill="FFFFFF" w:val="clear"/>
        <w:spacing w:lineRule="exact" w:line="264" w:before="230" w:after="0"/>
        <w:ind w:left="509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решать учебные и практические задачи:</w:t>
      </w:r>
    </w:p>
    <w:p>
      <w:pPr>
        <w:pStyle w:val="Normal"/>
        <w:shd w:fill="FFFFFF" w:val="clear"/>
        <w:spacing w:lineRule="exact" w:line="264"/>
        <w:ind w:left="864" w:right="1440" w:hanging="0"/>
        <w:rPr/>
      </w:pPr>
      <w:r>
        <w:rPr>
          <w:color w:val="000000"/>
          <w:spacing w:val="-4"/>
          <w:sz w:val="22"/>
          <w:szCs w:val="22"/>
        </w:rPr>
        <w:t xml:space="preserve">выбирать единицу длины при выполнении измерений; обосновывать выбор арифметических действий для решения задач; указывать на рисунке все оси симметрии прямоугольника (квадрата); </w:t>
      </w:r>
      <w:r>
        <w:rPr>
          <w:color w:val="000000"/>
          <w:spacing w:val="-5"/>
          <w:sz w:val="22"/>
          <w:szCs w:val="22"/>
        </w:rPr>
        <w:t xml:space="preserve">изображать на бумаге многоугольник с помощью линейки или от руки; </w:t>
      </w:r>
      <w:r>
        <w:rPr>
          <w:color w:val="000000"/>
          <w:spacing w:val="-4"/>
          <w:sz w:val="22"/>
          <w:szCs w:val="22"/>
        </w:rPr>
        <w:t>составлять несложные числовые выражения; выполнять несложные устные вычисления в пределах 100.</w:t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firstLine="14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ind w:right="24" w:firstLine="142"/>
        <w:jc w:val="both"/>
        <w:rPr/>
      </w:pPr>
      <w:r>
        <w:rPr>
          <w:b/>
          <w:smallCaps/>
          <w:color w:val="434343"/>
          <w:spacing w:val="2"/>
        </w:rPr>
        <w:t xml:space="preserve">Содержание программы </w:t>
      </w:r>
      <w:r>
        <w:rPr>
          <w:b/>
          <w:color w:val="434343"/>
          <w:spacing w:val="2"/>
        </w:rPr>
        <w:t>(136 часов)</w:t>
      </w:r>
    </w:p>
    <w:p>
      <w:pPr>
        <w:pStyle w:val="Normal"/>
        <w:shd w:fill="FFFFFF" w:val="clear"/>
        <w:ind w:right="24" w:firstLine="142"/>
        <w:jc w:val="both"/>
        <w:rPr>
          <w:b/>
          <w:b/>
          <w:color w:val="434343"/>
          <w:spacing w:val="2"/>
        </w:rPr>
      </w:pPr>
      <w:r>
        <w:rPr>
          <w:b/>
          <w:color w:val="434343"/>
          <w:spacing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74"/>
        <w:gridCol w:w="995"/>
        <w:gridCol w:w="11057"/>
      </w:tblGrid>
      <w:tr>
        <w:trPr>
          <w:trHeight w:val="1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  <w:spacing w:val="-2"/>
              </w:rPr>
            </w:pPr>
            <w:r>
              <w:rPr>
                <w:b/>
                <w:bCs/>
                <w:color w:val="434343"/>
                <w:spacing w:val="-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color w:val="434343"/>
                <w:spacing w:val="-2"/>
              </w:rPr>
            </w:pPr>
            <w:r>
              <w:rPr>
                <w:bCs/>
                <w:color w:val="434343"/>
                <w:spacing w:val="-2"/>
              </w:rPr>
              <w:t>Числа и величин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21"/>
              <w:jc w:val="both"/>
              <w:rPr/>
            </w:pPr>
            <w:r>
              <w:rPr>
                <w:color w:val="000000"/>
                <w:spacing w:val="-2"/>
              </w:rPr>
              <w:t>Счёт предметов. Чте</w:t>
              <w:softHyphen/>
            </w:r>
            <w:r>
              <w:rPr>
                <w:color w:val="000000"/>
                <w:spacing w:val="-5"/>
              </w:rPr>
              <w:t>ние и запись чисел от ну</w:t>
              <w:softHyphen/>
            </w:r>
            <w:r>
              <w:rPr>
                <w:color w:val="000000"/>
                <w:spacing w:val="1"/>
              </w:rPr>
              <w:t xml:space="preserve">ля до 100. Классы </w:t>
            </w:r>
            <w:r>
              <w:rPr>
                <w:color w:val="000000"/>
                <w:spacing w:val="-3"/>
              </w:rPr>
              <w:t>и разряды. Представле</w:t>
              <w:softHyphen/>
            </w:r>
            <w:r>
              <w:rPr>
                <w:color w:val="000000"/>
              </w:rPr>
              <w:t xml:space="preserve">ние многозначных чисел </w:t>
            </w:r>
            <w:r>
              <w:rPr>
                <w:color w:val="000000"/>
                <w:spacing w:val="-6"/>
              </w:rPr>
              <w:t xml:space="preserve">в виде суммы разрядных </w:t>
            </w:r>
            <w:r>
              <w:rPr>
                <w:color w:val="000000"/>
                <w:spacing w:val="-4"/>
              </w:rPr>
              <w:t xml:space="preserve">слагаемых. Сравнение и </w:t>
            </w:r>
            <w:r>
              <w:rPr>
                <w:color w:val="000000"/>
                <w:spacing w:val="-6"/>
              </w:rPr>
              <w:t>упорядочение чисел, зна</w:t>
              <w:softHyphen/>
            </w:r>
            <w:r>
              <w:rPr>
                <w:color w:val="000000"/>
                <w:spacing w:val="-3"/>
              </w:rPr>
              <w:t>ки сравнения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</w:rPr>
              <w:t xml:space="preserve">Измерение величин; </w:t>
            </w:r>
            <w:r>
              <w:rPr>
                <w:color w:val="000000"/>
                <w:spacing w:val="-1"/>
              </w:rPr>
              <w:t>сравнение и упорядоче</w:t>
              <w:softHyphen/>
              <w:t xml:space="preserve">ние величин. Единицы </w:t>
            </w:r>
            <w:r>
              <w:rPr>
                <w:color w:val="000000"/>
                <w:spacing w:val="8"/>
              </w:rPr>
              <w:t>массы (грамм, кило</w:t>
              <w:softHyphen/>
            </w:r>
            <w:r>
              <w:rPr>
                <w:color w:val="000000"/>
              </w:rPr>
              <w:t xml:space="preserve">грамм, центнер, тонна), </w:t>
            </w:r>
            <w:r>
              <w:rPr>
                <w:color w:val="000000"/>
                <w:spacing w:val="-4"/>
              </w:rPr>
              <w:t>вместимости (литр), вре</w:t>
              <w:softHyphen/>
            </w:r>
            <w:r>
              <w:rPr>
                <w:color w:val="000000"/>
              </w:rPr>
              <w:t xml:space="preserve">мени (секунда, минута, </w:t>
            </w:r>
            <w:r>
              <w:rPr>
                <w:color w:val="000000"/>
                <w:spacing w:val="-6"/>
              </w:rPr>
              <w:t xml:space="preserve">час). Соотношения между </w:t>
            </w:r>
            <w:r>
              <w:rPr>
                <w:color w:val="000000"/>
                <w:spacing w:val="1"/>
              </w:rPr>
              <w:t xml:space="preserve">единицами измерения </w:t>
            </w:r>
            <w:r>
              <w:rPr>
                <w:color w:val="000000"/>
                <w:spacing w:val="-5"/>
              </w:rPr>
              <w:t>однородных величин. До</w:t>
              <w:softHyphen/>
            </w:r>
            <w:r>
              <w:rPr>
                <w:color w:val="000000"/>
                <w:spacing w:val="-1"/>
              </w:rPr>
              <w:t>ля величины (половина,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треть, четверть, десятая, </w:t>
            </w:r>
            <w:r>
              <w:rPr>
                <w:color w:val="000000"/>
                <w:spacing w:val="-6"/>
              </w:rPr>
              <w:t>сотая, тысячная)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/>
            </w:r>
          </w:p>
          <w:p>
            <w:pPr>
              <w:pStyle w:val="Normal"/>
              <w:ind w:right="24" w:hanging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5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color w:val="000000"/>
                <w:spacing w:val="-5"/>
              </w:rPr>
              <w:t xml:space="preserve">Сложение, вычитание, </w:t>
            </w:r>
            <w:r>
              <w:rPr>
                <w:color w:val="000000"/>
                <w:spacing w:val="-3"/>
              </w:rPr>
              <w:t xml:space="preserve">умножение и деление. </w:t>
            </w:r>
            <w:r>
              <w:rPr>
                <w:color w:val="000000"/>
                <w:spacing w:val="-4"/>
              </w:rPr>
              <w:t xml:space="preserve">Названия компонентов </w:t>
            </w:r>
            <w:r>
              <w:rPr>
                <w:color w:val="000000"/>
                <w:spacing w:val="-3"/>
              </w:rPr>
              <w:t>арифметических дейст</w:t>
              <w:softHyphen/>
            </w:r>
            <w:r>
              <w:rPr>
                <w:color w:val="000000"/>
                <w:spacing w:val="-6"/>
              </w:rPr>
              <w:t>вий, знаки действий. Таб</w:t>
              <w:softHyphen/>
            </w:r>
            <w:r>
              <w:rPr>
                <w:color w:val="000000"/>
                <w:spacing w:val="-5"/>
              </w:rPr>
              <w:t xml:space="preserve">лица сложения. Таблица умножения. Связь между </w:t>
            </w:r>
            <w:r>
              <w:rPr>
                <w:color w:val="000000"/>
                <w:spacing w:val="-8"/>
              </w:rPr>
              <w:t xml:space="preserve">сложением и вычитанием, </w:t>
            </w:r>
            <w:r>
              <w:rPr>
                <w:color w:val="000000"/>
                <w:spacing w:val="-6"/>
              </w:rPr>
              <w:t xml:space="preserve">умножением и делением. </w:t>
            </w:r>
            <w:r>
              <w:rPr>
                <w:color w:val="000000"/>
                <w:spacing w:val="-7"/>
              </w:rPr>
              <w:t xml:space="preserve">Нахождение неизвестного </w:t>
            </w:r>
            <w:r>
              <w:rPr>
                <w:color w:val="000000"/>
                <w:spacing w:val="-9"/>
              </w:rPr>
              <w:t>компонента арифметичес</w:t>
              <w:softHyphen/>
            </w:r>
            <w:r>
              <w:rPr>
                <w:color w:val="000000"/>
                <w:spacing w:val="-8"/>
              </w:rPr>
              <w:t xml:space="preserve">кого действия. Деление с </w:t>
            </w:r>
            <w:r>
              <w:rPr>
                <w:color w:val="000000"/>
                <w:spacing w:val="-12"/>
              </w:rPr>
              <w:t>остатком.</w:t>
            </w:r>
            <w:r>
              <w:rPr>
                <w:color w:val="000000"/>
                <w:spacing w:val="-4"/>
              </w:rPr>
              <w:t xml:space="preserve"> Числовое   выражение. Установление      порядка выполнения  действий   в </w:t>
            </w:r>
            <w:r>
              <w:rPr>
                <w:color w:val="000000"/>
                <w:spacing w:val="-3"/>
              </w:rPr>
              <w:t xml:space="preserve">числовых выражениях со </w:t>
            </w:r>
            <w:r>
              <w:rPr>
                <w:color w:val="000000"/>
                <w:spacing w:val="6"/>
              </w:rPr>
              <w:t xml:space="preserve">скобками  и без скобок. </w:t>
            </w:r>
            <w:r>
              <w:rPr>
                <w:color w:val="000000"/>
                <w:spacing w:val="-3"/>
              </w:rPr>
              <w:t xml:space="preserve">Нахождение      значения </w:t>
            </w:r>
            <w:r>
              <w:rPr>
                <w:color w:val="000000"/>
                <w:spacing w:val="-4"/>
              </w:rPr>
              <w:t xml:space="preserve">числового      выражения. Использование    свойств </w:t>
            </w:r>
            <w:r>
              <w:rPr>
                <w:color w:val="000000"/>
                <w:spacing w:val="-1"/>
              </w:rPr>
              <w:t>арифметических   дейст</w:t>
              <w:softHyphen/>
            </w:r>
            <w:r>
              <w:rPr>
                <w:color w:val="000000"/>
                <w:spacing w:val="3"/>
              </w:rPr>
              <w:t>вий  в вычислениях (пе</w:t>
              <w:softHyphen/>
            </w:r>
            <w:r>
              <w:rPr>
                <w:color w:val="000000"/>
                <w:spacing w:val="-2"/>
              </w:rPr>
              <w:t>рестановка и  группиров</w:t>
              <w:softHyphen/>
            </w:r>
            <w:r>
              <w:rPr>
                <w:color w:val="000000"/>
                <w:spacing w:val="-6"/>
              </w:rPr>
              <w:t xml:space="preserve">ка   слагаемых   в   сумме, </w:t>
            </w:r>
            <w:r>
              <w:rPr>
                <w:color w:val="000000"/>
              </w:rPr>
              <w:t>множителей  в  произве</w:t>
              <w:softHyphen/>
            </w:r>
            <w:r>
              <w:rPr>
                <w:color w:val="000000"/>
                <w:spacing w:val="-3"/>
              </w:rPr>
              <w:t xml:space="preserve">дении, умножение суммы </w:t>
            </w:r>
            <w:r>
              <w:rPr>
                <w:color w:val="000000"/>
                <w:spacing w:val="1"/>
              </w:rPr>
              <w:t xml:space="preserve">и разности на число). </w:t>
            </w:r>
            <w:r>
              <w:rPr>
                <w:color w:val="000000"/>
                <w:spacing w:val="-6"/>
              </w:rPr>
              <w:t>Алгоритмы письменного сложения, вычитания, ум</w:t>
              <w:softHyphen/>
            </w:r>
            <w:r>
              <w:rPr>
                <w:color w:val="000000"/>
                <w:spacing w:val="1"/>
              </w:rPr>
              <w:t>ножения и деления мно</w:t>
              <w:softHyphen/>
            </w:r>
            <w:r>
              <w:rPr>
                <w:color w:val="000000"/>
                <w:spacing w:val="-9"/>
              </w:rPr>
              <w:t xml:space="preserve">гозначных чисел. Способы </w:t>
            </w:r>
            <w:r>
              <w:rPr>
                <w:color w:val="000000"/>
                <w:spacing w:val="-6"/>
              </w:rPr>
              <w:t xml:space="preserve">проверки     правильности вычислений      (алгоритм, </w:t>
            </w:r>
            <w:r>
              <w:rPr>
                <w:color w:val="000000"/>
                <w:spacing w:val="-11"/>
              </w:rPr>
              <w:t xml:space="preserve">обратное действие, оценка </w:t>
            </w:r>
            <w:r>
              <w:rPr>
                <w:color w:val="000000"/>
                <w:spacing w:val="-6"/>
              </w:rPr>
              <w:t xml:space="preserve">достоверности,   прикидка </w:t>
            </w:r>
            <w:r>
              <w:rPr>
                <w:color w:val="000000"/>
                <w:spacing w:val="-11"/>
              </w:rPr>
              <w:t xml:space="preserve">результата, вычисление на </w:t>
            </w:r>
            <w:r>
              <w:rPr>
                <w:color w:val="000000"/>
                <w:spacing w:val="-12"/>
              </w:rPr>
              <w:t>калькуляторе).</w:t>
            </w:r>
          </w:p>
          <w:p>
            <w:pPr>
              <w:pStyle w:val="Normal"/>
              <w:shd w:fill="FFFFFF" w:val="clear"/>
              <w:ind w:right="48" w:firstLine="142"/>
              <w:rPr>
                <w:bCs/>
                <w:iCs/>
                <w:color w:val="434343"/>
                <w:spacing w:val="5"/>
              </w:rPr>
            </w:pPr>
            <w:r>
              <w:rPr>
                <w:bCs/>
                <w:iCs/>
                <w:color w:val="434343"/>
                <w:spacing w:val="5"/>
              </w:rPr>
            </w:r>
          </w:p>
        </w:tc>
      </w:tr>
      <w:tr>
        <w:trPr>
          <w:trHeight w:val="8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434343"/>
                <w:spacing w:val="5"/>
              </w:rPr>
            </w:pPr>
            <w:r>
              <w:rPr>
                <w:b/>
                <w:bCs/>
                <w:iCs/>
                <w:color w:val="434343"/>
                <w:spacing w:val="5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Работа с текстовыми задач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текстовых за</w:t>
              <w:softHyphen/>
              <w:t>дач арифметическим спо</w:t>
              <w:softHyphen/>
              <w:t>собом.       Планирование хода    решения    задачи. Представление текста за</w:t>
              <w:softHyphen/>
              <w:t>дачи    (таблица,    схема, диаграмма и другие мо</w:t>
              <w:softHyphen/>
              <w:t>дели). Задачи, содержащие от</w:t>
              <w:softHyphen/>
              <w:t>ношения «больше (мень ше) на.», «больше (мень</w:t>
              <w:softHyphen/>
              <w:t>ше) в..». Зависимости между величинами, ха</w:t>
              <w:softHyphen/>
              <w:t>рактеризующими процес</w:t>
              <w:softHyphen/>
              <w:t>сы: движения, работы, купли-продажи и др. Ско</w:t>
              <w:softHyphen/>
              <w:t>рость, время, путь; объём работы, время, произво</w:t>
              <w:softHyphen/>
              <w:t>дительность, количество товара, его цена и стои</w:t>
              <w:softHyphen/>
              <w:t>мость и др.</w:t>
            </w:r>
          </w:p>
          <w:p>
            <w:pPr>
              <w:pStyle w:val="Normal"/>
              <w:shd w:fill="FFFFFF" w:val="clear"/>
              <w:ind w:firstLine="235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на нахождение доли целого и целого по его доле</w:t>
            </w:r>
          </w:p>
          <w:p>
            <w:pPr>
              <w:pStyle w:val="Normal"/>
              <w:shd w:fill="FFFFFF" w:val="clear"/>
              <w:ind w:right="48" w:firstLine="142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1654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4"/>
              </w:rPr>
            </w:pPr>
            <w:r>
              <w:rPr>
                <w:b/>
                <w:bCs/>
                <w:i/>
                <w:iCs/>
                <w:color w:val="434343"/>
                <w:spacing w:val="4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Пространственные отношения. Геометрические фигуры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/>
            </w:pPr>
            <w:r>
              <w:rPr>
                <w:color w:val="000000"/>
                <w:spacing w:val="-1"/>
              </w:rPr>
              <w:t>Взаимное расположе</w:t>
              <w:softHyphen/>
            </w:r>
            <w:r>
              <w:rPr>
                <w:color w:val="000000"/>
                <w:spacing w:val="-2"/>
              </w:rPr>
              <w:t>ние предметов в прост</w:t>
              <w:softHyphen/>
              <w:t xml:space="preserve">ранстве и на плоскости </w:t>
            </w:r>
            <w:r>
              <w:rPr>
                <w:color w:val="000000"/>
                <w:spacing w:val="-14"/>
              </w:rPr>
              <w:t xml:space="preserve">(выше — ниже, слева — </w:t>
            </w:r>
            <w:r>
              <w:rPr>
                <w:color w:val="000000"/>
                <w:spacing w:val="-7"/>
              </w:rPr>
              <w:t xml:space="preserve">справа, сверху — снизу, </w:t>
            </w:r>
            <w:r>
              <w:rPr>
                <w:color w:val="000000"/>
                <w:spacing w:val="-1"/>
              </w:rPr>
              <w:t xml:space="preserve">ближе — дальше, между </w:t>
            </w:r>
            <w:r>
              <w:rPr>
                <w:color w:val="000000"/>
                <w:spacing w:val="3"/>
              </w:rPr>
              <w:t>и пр.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Распознавание и изоб</w:t>
              <w:softHyphen/>
            </w:r>
            <w:r>
              <w:rPr>
                <w:color w:val="000000"/>
                <w:spacing w:val="-1"/>
              </w:rPr>
              <w:t xml:space="preserve">ражение геометрических </w:t>
            </w:r>
            <w:r>
              <w:rPr>
                <w:color w:val="000000"/>
                <w:spacing w:val="7"/>
              </w:rPr>
              <w:t xml:space="preserve">фигур: точка, линия </w:t>
            </w:r>
            <w:r>
              <w:rPr>
                <w:color w:val="000000"/>
                <w:spacing w:val="1"/>
              </w:rPr>
              <w:t>(кривая, прямая), отре</w:t>
              <w:softHyphen/>
            </w:r>
            <w:r>
              <w:rPr>
                <w:color w:val="000000"/>
                <w:spacing w:val="-4"/>
              </w:rPr>
              <w:t>зок, ломаная, угол, мно</w:t>
              <w:softHyphen/>
            </w:r>
            <w:r>
              <w:rPr>
                <w:color w:val="000000"/>
              </w:rPr>
              <w:t xml:space="preserve">гоугольник, треугольник, прямоугольник, квадрат, </w:t>
            </w:r>
            <w:r>
              <w:rPr>
                <w:color w:val="000000"/>
                <w:spacing w:val="1"/>
              </w:rPr>
              <w:t>окружность, круг. Ис</w:t>
              <w:softHyphen/>
            </w:r>
            <w:r>
              <w:rPr>
                <w:color w:val="000000"/>
                <w:spacing w:val="-1"/>
              </w:rPr>
              <w:t xml:space="preserve">пользование чертёжных </w:t>
            </w:r>
            <w:r>
              <w:rPr>
                <w:color w:val="000000"/>
                <w:spacing w:val="-6"/>
              </w:rPr>
              <w:t>инструментов для выпол</w:t>
              <w:softHyphen/>
            </w:r>
            <w:r>
              <w:rPr>
                <w:color w:val="000000"/>
                <w:spacing w:val="-1"/>
              </w:rPr>
              <w:t>нения построений. Гео</w:t>
              <w:softHyphen/>
              <w:t xml:space="preserve">метрические формы в </w:t>
            </w:r>
            <w:r>
              <w:rPr>
                <w:color w:val="000000"/>
                <w:spacing w:val="-3"/>
              </w:rPr>
              <w:t>окружающем мире. Рас</w:t>
              <w:softHyphen/>
              <w:t>познавание и называние:</w:t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spacing w:val="-2"/>
              </w:rPr>
              <w:t>куб, шар, параллелепи</w:t>
              <w:softHyphen/>
            </w:r>
            <w:r>
              <w:rPr>
                <w:color w:val="000000"/>
                <w:spacing w:val="-3"/>
              </w:rPr>
              <w:t xml:space="preserve">пед, пирамида, цилиндр, </w:t>
            </w:r>
            <w:r>
              <w:rPr>
                <w:color w:val="000000"/>
                <w:spacing w:val="-6"/>
              </w:rPr>
              <w:t>кону</w:t>
            </w:r>
          </w:p>
        </w:tc>
      </w:tr>
      <w:tr>
        <w:trPr>
          <w:trHeight w:val="104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hd w:fill="FFFFFF" w:val="clear"/>
              <w:snapToGrid w:val="false"/>
              <w:ind w:left="862" w:hanging="0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firstLine="235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color w:val="000000"/>
                <w:spacing w:val="-2"/>
              </w:rPr>
              <w:t>Геометрические вели</w:t>
              <w:softHyphen/>
            </w:r>
            <w:r>
              <w:rPr>
                <w:color w:val="000000"/>
                <w:spacing w:val="1"/>
              </w:rPr>
              <w:t xml:space="preserve">чины и их измерение. </w:t>
            </w:r>
            <w:r>
              <w:rPr>
                <w:color w:val="000000"/>
                <w:spacing w:val="-5"/>
              </w:rPr>
              <w:t>Измерение длины отрез</w:t>
              <w:softHyphen/>
            </w:r>
            <w:r>
              <w:rPr>
                <w:color w:val="000000"/>
                <w:spacing w:val="-4"/>
              </w:rPr>
              <w:t>ка. Единицы длины (мил</w:t>
              <w:softHyphen/>
            </w:r>
            <w:r>
              <w:rPr>
                <w:color w:val="000000"/>
                <w:spacing w:val="-5"/>
              </w:rPr>
              <w:t>лиметр, сантиметр, деци</w:t>
              <w:softHyphen/>
            </w:r>
            <w:r>
              <w:rPr>
                <w:color w:val="000000"/>
                <w:spacing w:val="-1"/>
              </w:rPr>
              <w:t>метр, метр, километр).</w:t>
            </w:r>
          </w:p>
          <w:p>
            <w:pPr>
              <w:pStyle w:val="Normal"/>
              <w:shd w:fill="FFFFFF" w:val="clear"/>
              <w:ind w:left="14" w:firstLine="230"/>
              <w:jc w:val="both"/>
              <w:rPr/>
            </w:pPr>
            <w:r>
              <w:rPr>
                <w:color w:val="000000"/>
                <w:spacing w:val="-7"/>
              </w:rPr>
              <w:t xml:space="preserve">Периметр. Вычисление </w:t>
            </w:r>
            <w:r>
              <w:rPr>
                <w:color w:val="000000"/>
                <w:spacing w:val="1"/>
              </w:rPr>
              <w:t>периметра многоуголь</w:t>
              <w:softHyphen/>
            </w:r>
            <w:r>
              <w:rPr>
                <w:color w:val="000000"/>
                <w:spacing w:val="-7"/>
              </w:rPr>
              <w:t>ника.</w:t>
            </w:r>
          </w:p>
          <w:p>
            <w:pPr>
              <w:pStyle w:val="Normal"/>
              <w:shd w:fill="FFFFFF" w:val="clear"/>
              <w:ind w:firstLine="245"/>
              <w:jc w:val="both"/>
              <w:rPr/>
            </w:pPr>
            <w:r>
              <w:rPr>
                <w:color w:val="000000"/>
                <w:spacing w:val="-6"/>
              </w:rPr>
              <w:t>Площадь геометричес</w:t>
              <w:softHyphen/>
            </w:r>
            <w:r>
              <w:rPr>
                <w:color w:val="000000"/>
              </w:rPr>
              <w:t xml:space="preserve">кой фигуры. Единицы </w:t>
            </w:r>
            <w:r>
              <w:rPr>
                <w:color w:val="000000"/>
                <w:spacing w:val="1"/>
              </w:rPr>
              <w:t xml:space="preserve">площади (квадратный </w:t>
            </w:r>
            <w:r>
              <w:rPr>
                <w:color w:val="000000"/>
                <w:spacing w:val="-1"/>
              </w:rPr>
              <w:t xml:space="preserve">сантиметр, квадратный </w:t>
            </w:r>
            <w:r>
              <w:rPr>
                <w:color w:val="000000"/>
              </w:rPr>
              <w:t xml:space="preserve">дециметр, квадратный </w:t>
            </w:r>
            <w:r>
              <w:rPr>
                <w:color w:val="000000"/>
                <w:spacing w:val="-4"/>
              </w:rPr>
              <w:t>метр). Точное и прибли</w:t>
              <w:softHyphen/>
            </w:r>
            <w:r>
              <w:rPr>
                <w:color w:val="000000"/>
                <w:spacing w:val="3"/>
              </w:rPr>
              <w:t>жённое измерения  пло</w:t>
            </w:r>
            <w:r>
              <w:rPr>
                <w:color w:val="000000"/>
                <w:spacing w:val="-4"/>
              </w:rPr>
              <w:t xml:space="preserve"> щади       геометрической </w:t>
            </w:r>
            <w:r>
              <w:rPr>
                <w:color w:val="000000"/>
                <w:spacing w:val="-6"/>
              </w:rPr>
              <w:t>фигуры. Вычисление пло</w:t>
              <w:softHyphen/>
            </w:r>
            <w:r>
              <w:rPr>
                <w:color w:val="000000"/>
                <w:spacing w:val="-2"/>
              </w:rPr>
              <w:t>щади прямоугольника</w:t>
            </w:r>
          </w:p>
        </w:tc>
      </w:tr>
      <w:tr>
        <w:trPr>
          <w:trHeight w:val="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</w:rPr>
            </w:pPr>
            <w:r>
              <w:rPr>
                <w:bCs/>
                <w:iCs/>
                <w:color w:val="434343"/>
                <w:spacing w:val="-1"/>
              </w:rPr>
              <w:t>Работа с информаци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42"/>
              <w:rPr>
                <w:bCs/>
                <w:iCs/>
                <w:color w:val="000000"/>
                <w:spacing w:val="-1"/>
              </w:rPr>
            </w:pPr>
            <w:r>
              <w:rPr>
                <w:bCs/>
                <w:iCs/>
                <w:color w:val="000000"/>
                <w:spacing w:val="-1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iCs/>
                <w:color w:val="434343"/>
              </w:rPr>
            </w:pPr>
            <w:r>
              <w:rPr>
                <w:color w:val="000000"/>
              </w:rPr>
              <w:t xml:space="preserve">Сбор и представление </w:t>
            </w:r>
            <w:r>
              <w:rPr>
                <w:color w:val="000000"/>
                <w:spacing w:val="-1"/>
              </w:rPr>
              <w:t xml:space="preserve">информации,  связанной </w:t>
            </w:r>
            <w:r>
              <w:rPr>
                <w:color w:val="000000"/>
                <w:spacing w:val="-4"/>
              </w:rPr>
              <w:t xml:space="preserve">со   счётом,   измерением </w:t>
            </w:r>
            <w:r>
              <w:rPr>
                <w:color w:val="000000"/>
                <w:spacing w:val="-2"/>
              </w:rPr>
              <w:t xml:space="preserve">величин;   фиксирование </w:t>
            </w:r>
            <w:r>
              <w:rPr>
                <w:color w:val="000000"/>
                <w:spacing w:val="-11"/>
              </w:rPr>
              <w:t xml:space="preserve">результатов. </w:t>
            </w:r>
            <w:r>
              <w:rPr>
                <w:color w:val="000000"/>
                <w:spacing w:val="-3"/>
              </w:rPr>
              <w:t xml:space="preserve">Чтение   и   заполнение </w:t>
            </w:r>
            <w:r>
              <w:rPr>
                <w:color w:val="000000"/>
                <w:spacing w:val="-4"/>
              </w:rPr>
              <w:t xml:space="preserve">таблицы.  Интерпретация данных таблицы. </w:t>
            </w:r>
            <w:r>
              <w:rPr>
                <w:color w:val="000000"/>
              </w:rPr>
              <w:t>Чтение столбчатой ди</w:t>
              <w:softHyphen/>
            </w:r>
            <w:r>
              <w:rPr>
                <w:color w:val="000000"/>
                <w:spacing w:val="-7"/>
              </w:rPr>
              <w:t>аграммы</w:t>
            </w:r>
          </w:p>
        </w:tc>
      </w:tr>
    </w:tbl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4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891"/>
        <w:gridCol w:w="12012"/>
      </w:tblGrid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color w:val="434343"/>
                <w:spacing w:val="-2"/>
              </w:rPr>
            </w:pPr>
            <w:r>
              <w:rPr>
                <w:b/>
                <w:bCs/>
                <w:color w:val="434343"/>
                <w:spacing w:val="-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color w:val="434343"/>
                <w:spacing w:val="-2"/>
              </w:rPr>
            </w:pPr>
            <w:r>
              <w:rPr>
                <w:bCs/>
                <w:color w:val="434343"/>
                <w:spacing w:val="-2"/>
              </w:rPr>
              <w:t>Числа и величин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226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Выбирать </w:t>
            </w:r>
            <w:r>
              <w:rPr>
                <w:color w:val="000000"/>
                <w:spacing w:val="-7"/>
              </w:rPr>
              <w:t>способ срав</w:t>
              <w:softHyphen/>
            </w:r>
            <w:r>
              <w:rPr>
                <w:color w:val="000000"/>
              </w:rPr>
              <w:t>нения объектов, прово</w:t>
              <w:softHyphen/>
            </w:r>
            <w:r>
              <w:rPr>
                <w:color w:val="000000"/>
                <w:spacing w:val="-2"/>
              </w:rPr>
              <w:t>дить сравнение. Сравни</w:t>
              <w:softHyphen/>
            </w:r>
            <w:r>
              <w:rPr>
                <w:color w:val="000000"/>
                <w:spacing w:val="-6"/>
              </w:rPr>
              <w:t xml:space="preserve">вать числа по классам и </w:t>
            </w:r>
            <w:r>
              <w:rPr>
                <w:color w:val="000000"/>
                <w:spacing w:val="-9"/>
              </w:rPr>
              <w:t>разрядам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/>
            </w:pP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ситуа</w:t>
              <w:softHyphen/>
            </w:r>
            <w:r>
              <w:rPr>
                <w:color w:val="000000"/>
                <w:spacing w:val="-5"/>
              </w:rPr>
              <w:t xml:space="preserve">ции, требующие перехода </w:t>
            </w:r>
            <w:r>
              <w:rPr>
                <w:color w:val="000000"/>
                <w:spacing w:val="-3"/>
              </w:rPr>
              <w:t>от одних единиц измере</w:t>
              <w:softHyphen/>
            </w:r>
            <w:r>
              <w:rPr>
                <w:color w:val="000000"/>
                <w:spacing w:val="3"/>
              </w:rPr>
              <w:t>ния к другим.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b/>
                <w:bCs/>
                <w:color w:val="000000"/>
                <w:spacing w:val="-8"/>
              </w:rPr>
              <w:t xml:space="preserve">Группировать </w:t>
            </w:r>
            <w:r>
              <w:rPr>
                <w:color w:val="000000"/>
                <w:spacing w:val="-8"/>
              </w:rPr>
              <w:t xml:space="preserve">числа по </w:t>
            </w:r>
            <w:r>
              <w:rPr>
                <w:color w:val="000000"/>
                <w:spacing w:val="-5"/>
              </w:rPr>
              <w:t>заданному или самостоя</w:t>
              <w:softHyphen/>
            </w:r>
            <w:r>
              <w:rPr>
                <w:color w:val="000000"/>
                <w:spacing w:val="-2"/>
              </w:rPr>
              <w:t xml:space="preserve">тельно установленному </w:t>
            </w:r>
            <w:r>
              <w:rPr>
                <w:color w:val="000000"/>
                <w:spacing w:val="-8"/>
              </w:rPr>
              <w:t>правилу.</w:t>
            </w:r>
          </w:p>
          <w:p>
            <w:pPr>
              <w:pStyle w:val="Normal"/>
              <w:shd w:fill="FFFFFF" w:val="clear"/>
              <w:ind w:left="14" w:firstLine="226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Наблюдать </w:t>
            </w:r>
            <w:r>
              <w:rPr>
                <w:color w:val="000000"/>
                <w:spacing w:val="-5"/>
              </w:rPr>
              <w:t>закономер</w:t>
              <w:softHyphen/>
            </w:r>
            <w:r>
              <w:rPr>
                <w:color w:val="000000"/>
                <w:spacing w:val="-11"/>
              </w:rPr>
              <w:t>ность числовой последова</w:t>
              <w:softHyphen/>
            </w:r>
            <w:r>
              <w:rPr>
                <w:color w:val="000000"/>
                <w:spacing w:val="-10"/>
              </w:rPr>
              <w:t xml:space="preserve">тельности, </w:t>
            </w:r>
            <w:r>
              <w:rPr>
                <w:b/>
                <w:bCs/>
                <w:color w:val="000000"/>
                <w:spacing w:val="-10"/>
              </w:rPr>
              <w:t xml:space="preserve">составлять </w:t>
            </w:r>
            <w:r>
              <w:rPr>
                <w:b/>
                <w:bCs/>
                <w:color w:val="000000"/>
                <w:spacing w:val="-9"/>
              </w:rPr>
              <w:t xml:space="preserve">(дополнять) </w:t>
            </w:r>
            <w:r>
              <w:rPr>
                <w:color w:val="000000"/>
                <w:spacing w:val="-9"/>
              </w:rPr>
              <w:t>числовую по</w:t>
              <w:softHyphen/>
            </w:r>
            <w:r>
              <w:rPr>
                <w:color w:val="000000"/>
                <w:spacing w:val="-13"/>
              </w:rPr>
              <w:t>следовательность по задан</w:t>
              <w:softHyphen/>
            </w:r>
            <w:r>
              <w:rPr>
                <w:color w:val="000000"/>
                <w:spacing w:val="-7"/>
              </w:rPr>
              <w:t xml:space="preserve">ному или самостоятельно </w:t>
            </w:r>
            <w:r>
              <w:rPr>
                <w:color w:val="000000"/>
                <w:spacing w:val="-11"/>
              </w:rPr>
              <w:t>составленному правилу.</w:t>
            </w:r>
            <w:r>
              <w:rPr>
                <w:b/>
                <w:bCs/>
                <w:color w:val="000000"/>
              </w:rPr>
              <w:t xml:space="preserve"> Оценивать </w:t>
            </w:r>
            <w:r>
              <w:rPr>
                <w:color w:val="000000"/>
              </w:rPr>
              <w:t>правиль</w:t>
              <w:softHyphen/>
            </w:r>
            <w:r>
              <w:rPr>
                <w:color w:val="000000"/>
                <w:spacing w:val="-7"/>
              </w:rPr>
              <w:t>ность составления число</w:t>
              <w:softHyphen/>
            </w:r>
            <w:r>
              <w:rPr>
                <w:color w:val="000000"/>
                <w:spacing w:val="-6"/>
              </w:rPr>
              <w:t>вой последовательности.</w:t>
            </w:r>
          </w:p>
          <w:p>
            <w:pPr>
              <w:pStyle w:val="Normal"/>
              <w:shd w:fill="FFFFFF" w:val="clear"/>
              <w:ind w:firstLine="245"/>
              <w:jc w:val="both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Исследовать </w:t>
            </w:r>
            <w:r>
              <w:rPr>
                <w:color w:val="000000"/>
                <w:spacing w:val="-9"/>
              </w:rPr>
              <w:t xml:space="preserve">ситуации, </w:t>
            </w:r>
            <w:r>
              <w:rPr>
                <w:color w:val="000000"/>
                <w:spacing w:val="-5"/>
              </w:rPr>
              <w:t>требующие сравнения чи</w:t>
              <w:softHyphen/>
            </w:r>
            <w:r>
              <w:rPr>
                <w:color w:val="000000"/>
                <w:spacing w:val="-4"/>
              </w:rPr>
              <w:t>сел и величин, их упоря</w:t>
              <w:softHyphen/>
            </w:r>
            <w:r>
              <w:rPr>
                <w:color w:val="000000"/>
                <w:spacing w:val="-7"/>
              </w:rPr>
              <w:t>дочения.</w:t>
            </w:r>
          </w:p>
          <w:p>
            <w:pPr>
              <w:pStyle w:val="Normal"/>
              <w:shd w:fill="FFFFFF" w:val="clear"/>
              <w:ind w:firstLine="235"/>
              <w:jc w:val="both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яв</w:t>
              <w:softHyphen/>
            </w:r>
            <w:r>
              <w:rPr>
                <w:color w:val="000000"/>
                <w:spacing w:val="-3"/>
              </w:rPr>
              <w:t>ления и события с ис</w:t>
              <w:softHyphen/>
            </w:r>
            <w:r>
              <w:rPr>
                <w:color w:val="000000"/>
                <w:spacing w:val="-4"/>
              </w:rPr>
              <w:t>пользованием величин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23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Сравнивать </w:t>
            </w:r>
            <w:r>
              <w:rPr>
                <w:color w:val="000000"/>
                <w:spacing w:val="-3"/>
              </w:rPr>
              <w:t xml:space="preserve">разные </w:t>
            </w:r>
            <w:r>
              <w:rPr>
                <w:color w:val="000000"/>
                <w:spacing w:val="-4"/>
              </w:rPr>
              <w:t>способы вычислений, вы</w:t>
              <w:softHyphen/>
            </w:r>
            <w:r>
              <w:rPr>
                <w:color w:val="000000"/>
                <w:spacing w:val="-3"/>
              </w:rPr>
              <w:t>бирать удобный.</w:t>
            </w:r>
          </w:p>
          <w:p>
            <w:pPr>
              <w:pStyle w:val="Normal"/>
              <w:shd w:fill="FFFFFF" w:val="clear"/>
              <w:ind w:left="10" w:firstLine="226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Моделировать </w:t>
            </w:r>
            <w:r>
              <w:rPr>
                <w:color w:val="000000"/>
                <w:spacing w:val="-1"/>
              </w:rPr>
              <w:t>ситуа</w:t>
              <w:softHyphen/>
            </w:r>
            <w:r>
              <w:rPr>
                <w:color w:val="000000"/>
              </w:rPr>
              <w:t xml:space="preserve">ции, иллюстрирующие </w:t>
            </w:r>
            <w:r>
              <w:rPr>
                <w:color w:val="000000"/>
                <w:spacing w:val="-7"/>
              </w:rPr>
              <w:t xml:space="preserve">арифметическое действие </w:t>
            </w:r>
            <w:r>
              <w:rPr>
                <w:color w:val="000000"/>
              </w:rPr>
              <w:t>и ход его выполнения.</w:t>
            </w:r>
          </w:p>
          <w:p>
            <w:pPr>
              <w:pStyle w:val="Normal"/>
              <w:shd w:fill="FFFFFF" w:val="clear"/>
              <w:ind w:right="5" w:firstLine="240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Использовать </w:t>
            </w:r>
            <w:r>
              <w:rPr>
                <w:color w:val="000000"/>
                <w:spacing w:val="-7"/>
              </w:rPr>
              <w:t>матема</w:t>
              <w:softHyphen/>
            </w:r>
            <w:r>
              <w:rPr>
                <w:color w:val="000000"/>
                <w:spacing w:val="1"/>
              </w:rPr>
              <w:t xml:space="preserve">тическую терминологию </w:t>
            </w:r>
            <w:r>
              <w:rPr>
                <w:color w:val="000000"/>
                <w:spacing w:val="-3"/>
              </w:rPr>
              <w:t xml:space="preserve">при записи и выполнении </w:t>
            </w:r>
            <w:r>
              <w:rPr>
                <w:color w:val="000000"/>
                <w:spacing w:val="-11"/>
              </w:rPr>
              <w:t xml:space="preserve">арифметического действия </w:t>
            </w:r>
            <w:r>
              <w:rPr>
                <w:color w:val="000000"/>
                <w:spacing w:val="-7"/>
              </w:rPr>
              <w:t>(сложения, вычитания, ум</w:t>
              <w:softHyphen/>
            </w:r>
            <w:r>
              <w:rPr>
                <w:color w:val="000000"/>
                <w:spacing w:val="-6"/>
              </w:rPr>
              <w:t>ножения, деления)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Моделировать </w:t>
            </w:r>
            <w:r>
              <w:rPr>
                <w:color w:val="000000"/>
                <w:spacing w:val="-6"/>
              </w:rPr>
              <w:t>изучен</w:t>
              <w:softHyphen/>
            </w:r>
            <w:r>
              <w:rPr>
                <w:color w:val="000000"/>
                <w:spacing w:val="-2"/>
              </w:rPr>
              <w:t>ные арифметические за</w:t>
              <w:softHyphen/>
            </w:r>
            <w:r>
              <w:rPr>
                <w:color w:val="000000"/>
                <w:spacing w:val="-7"/>
              </w:rPr>
              <w:t>висимости.</w:t>
            </w:r>
          </w:p>
          <w:p>
            <w:pPr>
              <w:pStyle w:val="Normal"/>
              <w:shd w:fill="FFFFFF" w:val="clear"/>
              <w:ind w:left="62" w:right="91" w:firstLine="226"/>
              <w:jc w:val="both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Составлять </w:t>
            </w:r>
            <w:r>
              <w:rPr>
                <w:color w:val="000000"/>
                <w:spacing w:val="-12"/>
              </w:rPr>
              <w:t xml:space="preserve">инструкцию, </w:t>
            </w:r>
            <w:r>
              <w:rPr>
                <w:color w:val="000000"/>
                <w:spacing w:val="-6"/>
              </w:rPr>
              <w:t xml:space="preserve">план решения, алгоритм </w:t>
            </w:r>
            <w:r>
              <w:rPr>
                <w:color w:val="000000"/>
                <w:spacing w:val="-5"/>
              </w:rPr>
              <w:t xml:space="preserve">выполнения задания (при </w:t>
            </w:r>
            <w:r>
              <w:rPr>
                <w:color w:val="000000"/>
                <w:spacing w:val="-7"/>
              </w:rPr>
              <w:t>записи числового выраже</w:t>
              <w:softHyphen/>
              <w:t xml:space="preserve">ния, нахождении значения </w:t>
            </w:r>
            <w:r>
              <w:rPr>
                <w:color w:val="000000"/>
                <w:spacing w:val="-13"/>
              </w:rPr>
              <w:t>числового выражения и т.д.).</w:t>
            </w:r>
            <w:r>
              <w:rPr>
                <w:b/>
                <w:bCs/>
                <w:color w:val="000000"/>
                <w:spacing w:val="-1"/>
              </w:rPr>
              <w:t xml:space="preserve"> Прогнозировать </w:t>
            </w:r>
            <w:r>
              <w:rPr>
                <w:color w:val="000000"/>
                <w:spacing w:val="-1"/>
              </w:rPr>
              <w:t>ре</w:t>
              <w:softHyphen/>
            </w:r>
            <w:r>
              <w:rPr>
                <w:color w:val="000000"/>
                <w:spacing w:val="-7"/>
              </w:rPr>
              <w:t>зультат вычисления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Контролировать </w:t>
            </w:r>
            <w:r>
              <w:rPr>
                <w:color w:val="000000"/>
                <w:spacing w:val="-10"/>
              </w:rPr>
              <w:t xml:space="preserve">и </w:t>
            </w:r>
            <w:r>
              <w:rPr>
                <w:b/>
                <w:bCs/>
                <w:color w:val="000000"/>
                <w:spacing w:val="-10"/>
              </w:rPr>
              <w:t>осу</w:t>
              <w:softHyphen/>
            </w:r>
            <w:r>
              <w:rPr>
                <w:b/>
                <w:bCs/>
                <w:color w:val="000000"/>
                <w:spacing w:val="-1"/>
              </w:rPr>
              <w:t xml:space="preserve">ществлять </w:t>
            </w:r>
            <w:r>
              <w:rPr>
                <w:color w:val="000000"/>
                <w:spacing w:val="-1"/>
              </w:rPr>
              <w:t xml:space="preserve">пошаговый </w:t>
            </w:r>
            <w:r>
              <w:rPr>
                <w:color w:val="000000"/>
                <w:spacing w:val="8"/>
              </w:rPr>
              <w:t xml:space="preserve">контроль правильности </w:t>
            </w:r>
            <w:r>
              <w:rPr>
                <w:color w:val="000000"/>
                <w:spacing w:val="-1"/>
              </w:rPr>
              <w:t xml:space="preserve">и полноты выполнения </w:t>
            </w:r>
            <w:r>
              <w:rPr>
                <w:color w:val="000000"/>
                <w:spacing w:val="-3"/>
              </w:rPr>
              <w:t>алгоритма арифметичес</w:t>
              <w:softHyphen/>
              <w:t>кого дей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Использовать </w:t>
            </w:r>
            <w:r>
              <w:rPr>
                <w:color w:val="000000"/>
                <w:spacing w:val="-4"/>
              </w:rPr>
              <w:t>различ</w:t>
              <w:softHyphen/>
            </w:r>
            <w:r>
              <w:rPr>
                <w:color w:val="000000"/>
                <w:spacing w:val="1"/>
              </w:rPr>
              <w:t xml:space="preserve">ные приёмы проверки </w:t>
            </w:r>
            <w:r>
              <w:rPr>
                <w:color w:val="000000"/>
                <w:spacing w:val="-8"/>
              </w:rPr>
              <w:t xml:space="preserve">правильности вычисления </w:t>
            </w:r>
            <w:r>
              <w:rPr>
                <w:color w:val="000000"/>
                <w:spacing w:val="-5"/>
              </w:rPr>
              <w:t>результата действия, на</w:t>
              <w:softHyphen/>
            </w:r>
            <w:r>
              <w:rPr>
                <w:color w:val="000000"/>
                <w:spacing w:val="-1"/>
              </w:rPr>
              <w:t>хождения значения чис</w:t>
              <w:softHyphen/>
            </w:r>
            <w:r>
              <w:rPr>
                <w:color w:val="000000"/>
                <w:spacing w:val="-2"/>
              </w:rPr>
              <w:t>лового выражения</w:t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color w:val="434343"/>
              </w:rPr>
            </w:pPr>
            <w:r>
              <w:rPr>
                <w:b/>
                <w:bCs/>
                <w:color w:val="434343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Работа с текстовыми задачами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1" w:leader="none"/>
              </w:tabs>
              <w:ind w:left="235" w:hanging="0"/>
              <w:jc w:val="both"/>
              <w:rPr/>
            </w:pPr>
            <w:r>
              <w:rPr>
                <w:b/>
                <w:bCs/>
                <w:color w:val="000000"/>
                <w:spacing w:val="5"/>
              </w:rPr>
              <w:t xml:space="preserve">Выполнять </w:t>
            </w:r>
            <w:r>
              <w:rPr>
                <w:color w:val="000000"/>
                <w:spacing w:val="5"/>
              </w:rPr>
              <w:t>краткую за</w:t>
              <w:softHyphen/>
            </w:r>
            <w:r>
              <w:rPr>
                <w:color w:val="000000"/>
                <w:spacing w:val="1"/>
              </w:rPr>
              <w:t xml:space="preserve">пись разными способами, в </w:t>
            </w:r>
            <w:r>
              <w:rPr>
                <w:color w:val="000000"/>
                <w:spacing w:val="6"/>
              </w:rPr>
              <w:t>том числе с помощью гео</w:t>
              <w:softHyphen/>
            </w:r>
            <w:r>
              <w:rPr>
                <w:color w:val="000000"/>
              </w:rPr>
              <w:t>метрических образов (отре</w:t>
              <w:softHyphen/>
            </w:r>
            <w:r>
              <w:rPr>
                <w:color w:val="000000"/>
                <w:spacing w:val="5"/>
              </w:rPr>
              <w:t xml:space="preserve">зок, прямоугольник и др.). </w:t>
            </w:r>
            <w:r>
              <w:rPr>
                <w:b/>
                <w:bCs/>
                <w:color w:val="000000"/>
              </w:rPr>
              <w:t xml:space="preserve">Планировать </w:t>
            </w:r>
            <w:r>
              <w:rPr>
                <w:color w:val="000000"/>
              </w:rPr>
              <w:t xml:space="preserve">решение </w:t>
            </w:r>
            <w:r>
              <w:rPr>
                <w:color w:val="000000"/>
                <w:spacing w:val="-9"/>
              </w:rPr>
              <w:t xml:space="preserve">задачи. </w:t>
            </w:r>
            <w:r>
              <w:rPr>
                <w:b/>
                <w:bCs/>
                <w:color w:val="000000"/>
                <w:spacing w:val="-6"/>
              </w:rPr>
              <w:t xml:space="preserve">Выбирать </w:t>
            </w:r>
            <w:r>
              <w:rPr>
                <w:color w:val="000000"/>
                <w:spacing w:val="-6"/>
              </w:rPr>
              <w:t>наиболее це</w:t>
              <w:softHyphen/>
            </w:r>
            <w:r>
              <w:rPr>
                <w:color w:val="000000"/>
                <w:spacing w:val="-1"/>
              </w:rPr>
              <w:t>лесообразный способ ре</w:t>
              <w:softHyphen/>
            </w:r>
            <w:r>
              <w:rPr>
                <w:color w:val="000000"/>
                <w:spacing w:val="-7"/>
              </w:rPr>
              <w:t>шения текстовой задачи.</w:t>
            </w:r>
            <w:r>
              <w:rPr>
                <w:b/>
                <w:bCs/>
                <w:color w:val="000000"/>
                <w:spacing w:val="-10"/>
              </w:rPr>
              <w:t xml:space="preserve"> Объяснять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color w:val="000000"/>
                <w:spacing w:val="-6"/>
              </w:rPr>
              <w:t>выбор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color w:val="000000"/>
                <w:spacing w:val="-7"/>
              </w:rPr>
              <w:t xml:space="preserve">арифметических действий </w:t>
            </w:r>
            <w:r>
              <w:rPr>
                <w:color w:val="000000"/>
                <w:spacing w:val="-5"/>
              </w:rPr>
              <w:t>для решения.</w:t>
            </w:r>
          </w:p>
          <w:p>
            <w:pPr>
              <w:pStyle w:val="Normal"/>
              <w:shd w:fill="FFFFFF" w:val="clear"/>
              <w:ind w:left="10" w:right="5" w:firstLine="21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Действовать </w:t>
            </w:r>
            <w:r>
              <w:rPr>
                <w:color w:val="000000"/>
                <w:spacing w:val="-6"/>
              </w:rPr>
              <w:t>по задан</w:t>
              <w:softHyphen/>
            </w:r>
            <w:r>
              <w:rPr>
                <w:color w:val="000000"/>
                <w:spacing w:val="-2"/>
              </w:rPr>
              <w:t xml:space="preserve">ному и самостоятельно </w:t>
            </w:r>
            <w:r>
              <w:rPr>
                <w:color w:val="000000"/>
                <w:spacing w:val="-5"/>
              </w:rPr>
              <w:t>составленному плану ре</w:t>
              <w:softHyphen/>
              <w:t>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Презентовать </w:t>
            </w:r>
            <w:r>
              <w:rPr>
                <w:color w:val="000000"/>
                <w:spacing w:val="-2"/>
              </w:rPr>
              <w:t>различ</w:t>
              <w:softHyphen/>
            </w:r>
            <w:r>
              <w:rPr>
                <w:color w:val="000000"/>
                <w:spacing w:val="-7"/>
              </w:rPr>
              <w:t xml:space="preserve">ные способы рассуждения </w:t>
            </w:r>
            <w:r>
              <w:rPr>
                <w:color w:val="000000"/>
                <w:spacing w:val="-3"/>
              </w:rPr>
              <w:t>(по вопросам, с коммен</w:t>
              <w:softHyphen/>
            </w:r>
            <w:r>
              <w:rPr>
                <w:color w:val="000000"/>
                <w:spacing w:val="-10"/>
              </w:rPr>
              <w:t xml:space="preserve">тированием, составлением </w:t>
            </w:r>
            <w:r>
              <w:rPr>
                <w:color w:val="000000"/>
                <w:spacing w:val="-1"/>
              </w:rPr>
              <w:t xml:space="preserve">выражения). </w:t>
            </w:r>
            <w:r>
              <w:rPr>
                <w:b/>
                <w:bCs/>
                <w:color w:val="000000"/>
                <w:spacing w:val="-1"/>
              </w:rPr>
              <w:t xml:space="preserve">Выбирать </w:t>
            </w:r>
            <w:r>
              <w:rPr>
                <w:b/>
                <w:bCs/>
                <w:color w:val="000000"/>
                <w:spacing w:val="-2"/>
              </w:rPr>
              <w:t xml:space="preserve">самостоятельно </w:t>
            </w:r>
            <w:r>
              <w:rPr>
                <w:color w:val="000000"/>
                <w:spacing w:val="-2"/>
              </w:rPr>
              <w:t xml:space="preserve">способ </w:t>
            </w:r>
            <w:r>
              <w:rPr>
                <w:color w:val="000000"/>
                <w:spacing w:val="-5"/>
              </w:rPr>
              <w:t>решения задачи.</w:t>
            </w:r>
          </w:p>
          <w:p>
            <w:pPr>
              <w:pStyle w:val="Normal"/>
              <w:shd w:fill="FFFFFF" w:val="clear"/>
              <w:ind w:left="14" w:right="5" w:firstLine="226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Использовать </w:t>
            </w:r>
            <w:r>
              <w:rPr>
                <w:color w:val="000000"/>
                <w:spacing w:val="-3"/>
              </w:rPr>
              <w:t>геомет</w:t>
              <w:softHyphen/>
            </w:r>
            <w:r>
              <w:rPr>
                <w:color w:val="000000"/>
                <w:spacing w:val="-2"/>
              </w:rPr>
              <w:t xml:space="preserve">рические образы в ходе </w:t>
            </w:r>
            <w:r>
              <w:rPr>
                <w:color w:val="000000"/>
                <w:spacing w:val="-5"/>
              </w:rPr>
              <w:t>решения задачи.</w:t>
            </w:r>
          </w:p>
          <w:p>
            <w:pPr>
              <w:pStyle w:val="Normal"/>
              <w:shd w:fill="FFFFFF" w:val="clear"/>
              <w:ind w:firstLine="226"/>
              <w:jc w:val="both"/>
              <w:rPr/>
            </w:pPr>
            <w:r>
              <w:rPr>
                <w:b/>
                <w:bCs/>
                <w:color w:val="000000"/>
              </w:rPr>
              <w:t>Контролировать: об</w:t>
              <w:softHyphen/>
            </w:r>
            <w:r>
              <w:rPr>
                <w:b/>
                <w:bCs/>
                <w:color w:val="000000"/>
                <w:spacing w:val="-4"/>
              </w:rPr>
              <w:t xml:space="preserve">наруживать </w:t>
            </w:r>
            <w:r>
              <w:rPr>
                <w:color w:val="000000"/>
                <w:spacing w:val="-4"/>
              </w:rPr>
              <w:t xml:space="preserve">и </w:t>
            </w:r>
            <w:r>
              <w:rPr>
                <w:b/>
                <w:bCs/>
                <w:color w:val="000000"/>
                <w:spacing w:val="-4"/>
              </w:rPr>
              <w:t xml:space="preserve">устранять </w:t>
            </w:r>
            <w:r>
              <w:rPr>
                <w:color w:val="000000"/>
                <w:spacing w:val="5"/>
              </w:rPr>
              <w:t xml:space="preserve">ошибки логического (в </w:t>
            </w:r>
            <w:r>
              <w:rPr>
                <w:color w:val="000000"/>
                <w:spacing w:val="-5"/>
              </w:rPr>
              <w:t>ходе решения) и арифме</w:t>
              <w:softHyphen/>
            </w:r>
            <w:r>
              <w:rPr>
                <w:color w:val="000000"/>
                <w:spacing w:val="-3"/>
              </w:rPr>
              <w:t xml:space="preserve">тического (в вычислении) </w:t>
            </w:r>
            <w:r>
              <w:rPr>
                <w:color w:val="000000"/>
                <w:spacing w:val="-9"/>
              </w:rPr>
              <w:t>характера.</w:t>
            </w:r>
          </w:p>
          <w:p>
            <w:pPr>
              <w:pStyle w:val="Normal"/>
              <w:shd w:fill="FFFFFF" w:val="clear"/>
              <w:ind w:left="14" w:right="10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Наблюдать </w:t>
            </w:r>
            <w:r>
              <w:rPr>
                <w:color w:val="000000"/>
                <w:spacing w:val="-6"/>
              </w:rPr>
              <w:t>за измене</w:t>
              <w:softHyphen/>
            </w:r>
            <w:r>
              <w:rPr>
                <w:color w:val="000000"/>
                <w:spacing w:val="-7"/>
              </w:rPr>
              <w:t xml:space="preserve">нием решения задачи при </w:t>
            </w:r>
            <w:r>
              <w:rPr>
                <w:color w:val="000000"/>
                <w:spacing w:val="-1"/>
              </w:rPr>
              <w:t xml:space="preserve">изменении её условия </w:t>
            </w:r>
            <w:r>
              <w:rPr>
                <w:color w:val="000000"/>
                <w:spacing w:val="-4"/>
              </w:rPr>
              <w:t>(вопроса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4"/>
              </w:rPr>
            </w:pPr>
            <w:r>
              <w:rPr>
                <w:b/>
                <w:bCs/>
                <w:i/>
                <w:iCs/>
                <w:color w:val="434343"/>
                <w:spacing w:val="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Cs/>
                <w:i/>
                <w:iCs/>
                <w:color w:val="434343"/>
                <w:spacing w:val="-1"/>
              </w:rPr>
              <w:t>Пространственные отношения. Геометрические фигуры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Моделировать </w:t>
            </w:r>
            <w:r>
              <w:rPr>
                <w:color w:val="000000"/>
                <w:spacing w:val="-2"/>
              </w:rPr>
              <w:t>разно</w:t>
              <w:softHyphen/>
            </w:r>
            <w:r>
              <w:rPr>
                <w:color w:val="000000"/>
                <w:spacing w:val="-8"/>
              </w:rPr>
              <w:t>образные ситуации распо</w:t>
              <w:softHyphen/>
              <w:t>ложения объектов в прост</w:t>
              <w:softHyphen/>
            </w:r>
            <w:r>
              <w:rPr>
                <w:color w:val="000000"/>
                <w:spacing w:val="-5"/>
              </w:rPr>
              <w:t>ранстве и на плоскости.</w:t>
            </w:r>
          </w:p>
          <w:p>
            <w:pPr>
              <w:pStyle w:val="Normal"/>
              <w:shd w:fill="FFFFFF" w:val="clear"/>
              <w:ind w:right="10" w:firstLine="235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>Изготавливать (конст</w:t>
              <w:softHyphen/>
            </w:r>
            <w:r>
              <w:rPr>
                <w:b/>
                <w:bCs/>
                <w:color w:val="000000"/>
                <w:spacing w:val="-4"/>
              </w:rPr>
              <w:t xml:space="preserve">руировать) </w:t>
            </w:r>
            <w:r>
              <w:rPr>
                <w:color w:val="000000"/>
                <w:spacing w:val="-4"/>
              </w:rPr>
              <w:t>модели гео</w:t>
              <w:softHyphen/>
            </w:r>
            <w:r>
              <w:rPr>
                <w:color w:val="000000"/>
                <w:spacing w:val="-3"/>
              </w:rPr>
              <w:t xml:space="preserve">метрических фигур, </w:t>
            </w:r>
            <w:r>
              <w:rPr>
                <w:b/>
                <w:bCs/>
                <w:color w:val="000000"/>
                <w:spacing w:val="-3"/>
              </w:rPr>
              <w:t>пре</w:t>
              <w:softHyphen/>
            </w:r>
            <w:r>
              <w:rPr>
                <w:b/>
                <w:bCs/>
                <w:color w:val="000000"/>
                <w:spacing w:val="-10"/>
              </w:rPr>
              <w:t xml:space="preserve">образовывать </w:t>
            </w:r>
            <w:r>
              <w:rPr>
                <w:color w:val="000000"/>
                <w:spacing w:val="-10"/>
              </w:rPr>
              <w:t>модели.</w:t>
            </w:r>
          </w:p>
          <w:p>
            <w:pPr>
              <w:pStyle w:val="Normal"/>
              <w:shd w:fill="FFFFFF" w:val="clear"/>
              <w:ind w:left="10" w:firstLine="235"/>
              <w:jc w:val="both"/>
              <w:rPr/>
            </w:pPr>
            <w:r>
              <w:rPr>
                <w:b/>
                <w:bCs/>
                <w:color w:val="000000"/>
                <w:spacing w:val="-9"/>
              </w:rPr>
              <w:t xml:space="preserve">Исследовать </w:t>
            </w:r>
            <w:r>
              <w:rPr>
                <w:color w:val="000000"/>
                <w:spacing w:val="-9"/>
              </w:rPr>
              <w:t xml:space="preserve">предметы </w:t>
            </w:r>
            <w:r>
              <w:rPr>
                <w:color w:val="000000"/>
                <w:spacing w:val="1"/>
              </w:rPr>
              <w:t xml:space="preserve">окружающего мира: </w:t>
            </w:r>
            <w:r>
              <w:rPr>
                <w:b/>
                <w:bCs/>
                <w:color w:val="000000"/>
                <w:spacing w:val="1"/>
              </w:rPr>
              <w:t>со</w:t>
              <w:softHyphen/>
            </w:r>
            <w:r>
              <w:rPr>
                <w:b/>
                <w:bCs/>
                <w:color w:val="000000"/>
                <w:spacing w:val="-5"/>
              </w:rPr>
              <w:t xml:space="preserve">поставлять </w:t>
            </w:r>
            <w:r>
              <w:rPr>
                <w:color w:val="000000"/>
                <w:spacing w:val="-5"/>
              </w:rPr>
              <w:t>их с геомет</w:t>
              <w:softHyphen/>
            </w:r>
            <w:r>
              <w:rPr>
                <w:color w:val="000000"/>
                <w:spacing w:val="-2"/>
              </w:rPr>
              <w:t>рическими формами.</w:t>
            </w:r>
          </w:p>
          <w:p>
            <w:pPr>
              <w:pStyle w:val="Normal"/>
              <w:shd w:fill="FFFFFF" w:val="clear"/>
              <w:ind w:left="10" w:right="10" w:firstLine="226"/>
              <w:jc w:val="both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Характеризовать </w:t>
            </w:r>
            <w:r>
              <w:rPr>
                <w:color w:val="000000"/>
                <w:spacing w:val="-6"/>
              </w:rPr>
              <w:t>свой</w:t>
              <w:softHyphen/>
            </w:r>
            <w:r>
              <w:rPr>
                <w:color w:val="000000"/>
                <w:spacing w:val="-3"/>
              </w:rPr>
              <w:t>ства геометрических фи</w:t>
              <w:softHyphen/>
            </w:r>
            <w:r>
              <w:rPr>
                <w:color w:val="000000"/>
                <w:spacing w:val="-9"/>
              </w:rPr>
              <w:t>гу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Сравнивать </w:t>
            </w:r>
            <w:r>
              <w:rPr>
                <w:color w:val="000000"/>
                <w:spacing w:val="-2"/>
              </w:rPr>
              <w:t>геометри</w:t>
              <w:softHyphen/>
            </w:r>
            <w:r>
              <w:rPr>
                <w:color w:val="000000"/>
              </w:rPr>
              <w:t>ческие фигуры по форме</w:t>
            </w:r>
          </w:p>
        </w:tc>
      </w:tr>
      <w:tr>
        <w:trPr>
          <w:trHeight w:val="8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/>
              <w:t>Геометрические величины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30"/>
              <w:jc w:val="both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Анализировать </w:t>
            </w:r>
            <w:r>
              <w:rPr>
                <w:color w:val="000000"/>
                <w:spacing w:val="1"/>
              </w:rPr>
              <w:t>жи</w:t>
              <w:softHyphen/>
            </w:r>
            <w:r>
              <w:rPr>
                <w:color w:val="000000"/>
                <w:spacing w:val="-3"/>
              </w:rPr>
              <w:t>тейские ситуации, требу</w:t>
              <w:softHyphen/>
            </w:r>
            <w:r>
              <w:rPr>
                <w:color w:val="000000"/>
                <w:spacing w:val="-1"/>
              </w:rPr>
              <w:t xml:space="preserve">ющие умения находить </w:t>
            </w:r>
            <w:r>
              <w:rPr>
                <w:color w:val="000000"/>
                <w:spacing w:val="-5"/>
              </w:rPr>
              <w:t xml:space="preserve">геометрические величины </w:t>
            </w:r>
            <w:r>
              <w:rPr>
                <w:color w:val="000000"/>
                <w:spacing w:val="-2"/>
              </w:rPr>
              <w:t>(планировка, разметка).</w:t>
            </w:r>
          </w:p>
          <w:p>
            <w:pPr>
              <w:pStyle w:val="Normal"/>
              <w:shd w:fill="FFFFFF" w:val="clear"/>
              <w:ind w:left="10" w:right="14" w:firstLine="226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Сравнивать </w:t>
            </w:r>
            <w:r>
              <w:rPr>
                <w:color w:val="000000"/>
                <w:spacing w:val="-3"/>
              </w:rPr>
              <w:t>геометри</w:t>
              <w:softHyphen/>
            </w:r>
            <w:r>
              <w:rPr>
                <w:color w:val="000000"/>
                <w:spacing w:val="-2"/>
              </w:rPr>
              <w:t>ческие фигуры по вели</w:t>
              <w:softHyphen/>
            </w:r>
            <w:r>
              <w:rPr>
                <w:color w:val="000000"/>
                <w:spacing w:val="-1"/>
              </w:rPr>
              <w:t>чине (размеру).</w:t>
            </w:r>
          </w:p>
          <w:p>
            <w:pPr>
              <w:pStyle w:val="Normal"/>
              <w:shd w:fill="FFFFFF" w:val="clear"/>
              <w:ind w:left="10" w:firstLine="221"/>
              <w:jc w:val="both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Классифицировать </w:t>
            </w:r>
            <w:r>
              <w:rPr>
                <w:color w:val="000000"/>
                <w:spacing w:val="-4"/>
              </w:rPr>
              <w:t>(объединять в группы) ге</w:t>
              <w:softHyphen/>
              <w:t>ометрические фигуры.</w:t>
            </w:r>
          </w:p>
          <w:p>
            <w:pPr>
              <w:pStyle w:val="Normal"/>
              <w:shd w:fill="FFFFFF" w:val="clear"/>
              <w:ind w:left="10" w:right="14" w:firstLine="230"/>
              <w:jc w:val="both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Находить </w:t>
            </w:r>
            <w:r>
              <w:rPr>
                <w:color w:val="000000"/>
                <w:spacing w:val="-7"/>
              </w:rPr>
              <w:t>геометричес</w:t>
              <w:softHyphen/>
            </w:r>
            <w:r>
              <w:rPr>
                <w:color w:val="000000"/>
                <w:spacing w:val="1"/>
              </w:rPr>
              <w:t xml:space="preserve">кую величину разными </w:t>
            </w:r>
            <w:r>
              <w:rPr>
                <w:color w:val="000000"/>
                <w:spacing w:val="-6"/>
              </w:rPr>
              <w:t>способами.</w:t>
            </w:r>
          </w:p>
          <w:p>
            <w:pPr>
              <w:pStyle w:val="Normal"/>
              <w:shd w:fill="FFFFFF" w:val="clear"/>
              <w:ind w:left="14" w:right="14" w:firstLine="23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 xml:space="preserve">Использовать </w:t>
            </w:r>
            <w:r>
              <w:rPr>
                <w:color w:val="000000"/>
                <w:spacing w:val="-4"/>
              </w:rPr>
              <w:t>различ</w:t>
              <w:softHyphen/>
            </w:r>
            <w:r>
              <w:rPr>
                <w:color w:val="000000"/>
                <w:spacing w:val="-5"/>
              </w:rPr>
              <w:t>ные инструменты и техни</w:t>
            </w:r>
            <w:r>
              <w:rPr>
                <w:color w:val="000000"/>
                <w:spacing w:val="-7"/>
              </w:rPr>
              <w:t xml:space="preserve"> ческие средства для про</w:t>
              <w:softHyphen/>
            </w:r>
            <w:r>
              <w:rPr>
                <w:color w:val="000000"/>
                <w:spacing w:val="-3"/>
              </w:rPr>
              <w:t>ведения измерений</w:t>
            </w:r>
            <w:r>
              <w:rPr>
                <w:color w:val="000000"/>
                <w:spacing w:val="-5"/>
              </w:rPr>
              <w:t xml:space="preserve"> -</w:t>
            </w:r>
          </w:p>
          <w:p>
            <w:pPr>
              <w:pStyle w:val="Normal"/>
              <w:ind w:right="24" w:hanging="0"/>
              <w:jc w:val="both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color w:val="434343"/>
                <w:spacing w:val="-1"/>
              </w:rPr>
            </w:pPr>
            <w:r>
              <w:rPr>
                <w:b/>
                <w:bCs/>
                <w:i/>
                <w:iCs/>
                <w:color w:val="434343"/>
                <w:spacing w:val="-1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bCs/>
                <w:iCs/>
                <w:color w:val="434343"/>
                <w:spacing w:val="-1"/>
              </w:rPr>
            </w:pPr>
            <w:r>
              <w:rPr>
                <w:bCs/>
                <w:iCs/>
                <w:color w:val="434343"/>
                <w:spacing w:val="-1"/>
              </w:rPr>
              <w:t>Работа с информацией</w:t>
            </w:r>
          </w:p>
        </w:tc>
        <w:tc>
          <w:tcPr>
            <w:tcW w:w="1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</w:rPr>
              <w:t>Работать с информа</w:t>
              <w:softHyphen/>
            </w:r>
            <w:r>
              <w:rPr>
                <w:b/>
                <w:bCs/>
                <w:color w:val="000000"/>
                <w:spacing w:val="6"/>
              </w:rPr>
              <w:t xml:space="preserve">цией: </w:t>
            </w:r>
            <w:r>
              <w:rPr>
                <w:color w:val="000000"/>
                <w:spacing w:val="6"/>
              </w:rPr>
              <w:t>находить, обоб</w:t>
              <w:softHyphen/>
            </w:r>
            <w:r>
              <w:rPr>
                <w:color w:val="000000"/>
                <w:spacing w:val="-8"/>
              </w:rPr>
              <w:t>щать и представлять дан</w:t>
              <w:softHyphen/>
            </w:r>
            <w:r>
              <w:rPr>
                <w:color w:val="000000"/>
                <w:spacing w:val="2"/>
              </w:rPr>
              <w:t xml:space="preserve">ные (с помощью учителя </w:t>
            </w:r>
            <w:r>
              <w:rPr>
                <w:color w:val="000000"/>
                <w:spacing w:val="-4"/>
              </w:rPr>
              <w:t xml:space="preserve">и др. и самостоятельно); </w:t>
            </w:r>
            <w:r>
              <w:rPr>
                <w:color w:val="000000"/>
                <w:spacing w:val="-5"/>
              </w:rPr>
              <w:t xml:space="preserve">использовать справочную </w:t>
            </w:r>
            <w:r>
              <w:rPr>
                <w:color w:val="000000"/>
                <w:spacing w:val="-4"/>
              </w:rPr>
              <w:t xml:space="preserve">литературу для уточнения </w:t>
            </w:r>
            <w:r>
              <w:rPr>
                <w:color w:val="000000"/>
                <w:spacing w:val="2"/>
              </w:rPr>
              <w:t xml:space="preserve">и поиска информации; </w:t>
            </w:r>
            <w:r>
              <w:rPr>
                <w:color w:val="000000"/>
                <w:spacing w:val="-4"/>
              </w:rPr>
              <w:t>интерпретировать инфор</w:t>
              <w:softHyphen/>
            </w:r>
            <w:r>
              <w:rPr>
                <w:color w:val="000000"/>
                <w:spacing w:val="-3"/>
              </w:rPr>
              <w:t>мацию (объяснять, срав</w:t>
              <w:softHyphen/>
            </w:r>
            <w:r>
              <w:rPr>
                <w:color w:val="000000"/>
                <w:spacing w:val="6"/>
              </w:rPr>
              <w:t>нивать и обобщать дан</w:t>
            </w:r>
            <w:r>
              <w:rPr>
                <w:color w:val="000000"/>
                <w:spacing w:val="-3"/>
              </w:rPr>
              <w:t xml:space="preserve"> ные, формулировать вы</w:t>
              <w:softHyphen/>
            </w:r>
            <w:r>
              <w:rPr>
                <w:color w:val="000000"/>
                <w:spacing w:val="2"/>
              </w:rPr>
              <w:t>воды и прогнозы).</w:t>
            </w:r>
          </w:p>
          <w:p>
            <w:pPr>
              <w:pStyle w:val="Normal"/>
              <w:shd w:fill="FFFFFF" w:val="clear"/>
              <w:ind w:right="14" w:firstLine="230"/>
              <w:jc w:val="both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Понимать </w:t>
            </w:r>
            <w:r>
              <w:rPr>
                <w:color w:val="000000"/>
                <w:spacing w:val="1"/>
              </w:rPr>
              <w:t>информа</w:t>
              <w:softHyphen/>
            </w:r>
            <w:r>
              <w:rPr>
                <w:color w:val="000000"/>
                <w:spacing w:val="-6"/>
              </w:rPr>
              <w:t>цию, представленную раз</w:t>
              <w:softHyphen/>
            </w:r>
            <w:r>
              <w:rPr>
                <w:color w:val="000000"/>
              </w:rPr>
              <w:t xml:space="preserve">ными способами (текст, </w:t>
            </w:r>
            <w:r>
              <w:rPr>
                <w:color w:val="000000"/>
                <w:spacing w:val="-4"/>
              </w:rPr>
              <w:t>таблица, схема, диаграм</w:t>
              <w:softHyphen/>
            </w:r>
            <w:r>
              <w:rPr>
                <w:color w:val="000000"/>
                <w:spacing w:val="5"/>
              </w:rPr>
              <w:t>ма и др.).</w:t>
            </w:r>
          </w:p>
          <w:p>
            <w:pPr>
              <w:pStyle w:val="Normal"/>
              <w:shd w:fill="FFFFFF" w:val="clear"/>
              <w:ind w:left="10" w:firstLine="23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Использовать </w:t>
            </w:r>
            <w:r>
              <w:rPr>
                <w:color w:val="000000"/>
                <w:spacing w:val="-3"/>
              </w:rPr>
              <w:t>инфор</w:t>
              <w:softHyphen/>
              <w:t xml:space="preserve">мацию для установления </w:t>
            </w:r>
            <w:r>
              <w:rPr>
                <w:color w:val="000000"/>
                <w:spacing w:val="-2"/>
              </w:rPr>
              <w:t>количественных и прост</w:t>
              <w:softHyphen/>
            </w:r>
            <w:r>
              <w:rPr>
                <w:color w:val="000000"/>
                <w:spacing w:val="-1"/>
              </w:rPr>
              <w:t xml:space="preserve">ранственных отношений, </w:t>
            </w:r>
            <w:r>
              <w:rPr>
                <w:color w:val="000000"/>
                <w:spacing w:val="6"/>
              </w:rPr>
              <w:t xml:space="preserve">причинно-следственных </w:t>
            </w:r>
            <w:r>
              <w:rPr>
                <w:color w:val="000000"/>
                <w:spacing w:val="-8"/>
              </w:rPr>
              <w:t xml:space="preserve">связей. </w:t>
            </w:r>
            <w:r>
              <w:rPr>
                <w:b/>
                <w:bCs/>
                <w:color w:val="000000"/>
                <w:spacing w:val="-8"/>
              </w:rPr>
              <w:t xml:space="preserve">Строить </w:t>
            </w:r>
            <w:r>
              <w:rPr>
                <w:color w:val="000000"/>
                <w:spacing w:val="-8"/>
              </w:rPr>
              <w:t xml:space="preserve">и </w:t>
            </w:r>
            <w:r>
              <w:rPr>
                <w:b/>
                <w:bCs/>
                <w:color w:val="000000"/>
                <w:spacing w:val="-8"/>
              </w:rPr>
              <w:t>объяс</w:t>
              <w:softHyphen/>
            </w:r>
            <w:r>
              <w:rPr>
                <w:b/>
                <w:bCs/>
                <w:color w:val="000000"/>
                <w:spacing w:val="-6"/>
              </w:rPr>
              <w:t xml:space="preserve">нять </w:t>
            </w:r>
            <w:r>
              <w:rPr>
                <w:color w:val="000000"/>
                <w:spacing w:val="-6"/>
              </w:rPr>
              <w:t>простейшие логичес</w:t>
              <w:softHyphen/>
            </w:r>
            <w:r>
              <w:rPr>
                <w:color w:val="000000"/>
                <w:spacing w:val="-2"/>
              </w:rPr>
              <w:t>кие выражения.</w:t>
            </w:r>
          </w:p>
          <w:p>
            <w:pPr>
              <w:pStyle w:val="Normal"/>
              <w:shd w:fill="FFFFFF" w:val="clear"/>
              <w:ind w:left="10" w:right="5" w:firstLine="235"/>
              <w:jc w:val="both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Находить </w:t>
            </w:r>
            <w:r>
              <w:rPr>
                <w:color w:val="000000"/>
                <w:spacing w:val="-5"/>
              </w:rPr>
              <w:t>общее свой</w:t>
              <w:softHyphen/>
            </w:r>
            <w:r>
              <w:rPr>
                <w:color w:val="000000"/>
                <w:spacing w:val="-1"/>
              </w:rPr>
              <w:t xml:space="preserve">ство группы предметов, </w:t>
            </w:r>
            <w:r>
              <w:rPr>
                <w:color w:val="000000"/>
                <w:spacing w:val="-9"/>
              </w:rPr>
              <w:t>чисел, геометрических фи</w:t>
              <w:softHyphen/>
            </w:r>
            <w:r>
              <w:rPr>
                <w:color w:val="000000"/>
                <w:spacing w:val="-2"/>
              </w:rPr>
              <w:t xml:space="preserve">гур, числовых выражений </w:t>
            </w:r>
            <w:r>
              <w:rPr>
                <w:color w:val="000000"/>
                <w:spacing w:val="-5"/>
              </w:rPr>
              <w:t xml:space="preserve">и пр.; </w:t>
            </w:r>
            <w:r>
              <w:rPr>
                <w:b/>
                <w:bCs/>
                <w:color w:val="000000"/>
                <w:spacing w:val="-5"/>
              </w:rPr>
              <w:t xml:space="preserve">проверять </w:t>
            </w:r>
            <w:r>
              <w:rPr>
                <w:color w:val="000000"/>
                <w:spacing w:val="-5"/>
              </w:rPr>
              <w:t>его вы</w:t>
              <w:softHyphen/>
            </w:r>
            <w:r>
              <w:rPr>
                <w:color w:val="000000"/>
                <w:spacing w:val="1"/>
              </w:rPr>
              <w:t xml:space="preserve">полнение для каждого </w:t>
            </w:r>
            <w:r>
              <w:rPr>
                <w:color w:val="000000"/>
                <w:spacing w:val="-3"/>
              </w:rPr>
              <w:t>объекта группы.</w:t>
            </w:r>
          </w:p>
          <w:p>
            <w:pPr>
              <w:pStyle w:val="Normal"/>
              <w:shd w:fill="FFFFFF" w:val="clear"/>
              <w:ind w:left="10" w:right="5" w:firstLine="226"/>
              <w:jc w:val="both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Сравнивать </w:t>
            </w:r>
            <w:r>
              <w:rPr>
                <w:color w:val="000000"/>
                <w:spacing w:val="-1"/>
              </w:rPr>
              <w:t xml:space="preserve">и </w:t>
            </w:r>
            <w:r>
              <w:rPr>
                <w:b/>
                <w:bCs/>
                <w:color w:val="000000"/>
                <w:spacing w:val="-1"/>
              </w:rPr>
              <w:t>обоб</w:t>
              <w:softHyphen/>
            </w:r>
            <w:r>
              <w:rPr>
                <w:b/>
                <w:bCs/>
                <w:color w:val="000000"/>
                <w:spacing w:val="-3"/>
              </w:rPr>
              <w:t xml:space="preserve">щать </w:t>
            </w:r>
            <w:r>
              <w:rPr>
                <w:color w:val="000000"/>
                <w:spacing w:val="-3"/>
              </w:rPr>
              <w:t>информацию, пред</w:t>
              <w:softHyphen/>
            </w:r>
            <w:r>
              <w:rPr>
                <w:color w:val="000000"/>
                <w:spacing w:val="-2"/>
              </w:rPr>
              <w:t xml:space="preserve">ставленную в строках, </w:t>
            </w:r>
            <w:r>
              <w:rPr>
                <w:color w:val="000000"/>
                <w:spacing w:val="-6"/>
              </w:rPr>
              <w:t>столбцах   таблиц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tbl>
      <w:tblPr>
        <w:tblW w:w="5250" w:type="pct"/>
        <w:jc w:val="left"/>
        <w:tblInd w:w="-7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9"/>
        <w:gridCol w:w="1622"/>
        <w:gridCol w:w="2381"/>
        <w:gridCol w:w="4483"/>
        <w:gridCol w:w="3361"/>
        <w:gridCol w:w="1401"/>
        <w:gridCol w:w="841"/>
        <w:gridCol w:w="840"/>
      </w:tblGrid>
      <w:tr>
        <w:trPr>
          <w:tblHeader w:val="true"/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,</w:t>
              <w:br/>
              <w:t>тип урока</w:t>
            </w:r>
          </w:p>
        </w:tc>
        <w:tc>
          <w:tcPr>
            <w:tcW w:w="6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</w:t>
            </w:r>
          </w:p>
        </w:tc>
        <w:tc>
          <w:tcPr>
            <w:tcW w:w="3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деятельности</w:t>
              <w:br/>
              <w:t xml:space="preserve">учащихся, </w:t>
              <w:br/>
              <w:t>формы работы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-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ля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  <w:bookmarkStart w:id="0" w:name="_GoBack"/>
            <w:bookmarkEnd w:id="0"/>
          </w:p>
        </w:tc>
      </w:tr>
      <w:tr>
        <w:trPr>
          <w:tblHeader w:val="true"/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оение </w:t>
              <w:br/>
              <w:t>предметных</w:t>
              <w:br/>
              <w:t xml:space="preserve">знаний </w:t>
              <w:br/>
              <w:t>(базовые понятия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ые учебные действия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УД)</w:t>
            </w:r>
          </w:p>
        </w:tc>
        <w:tc>
          <w:tcPr>
            <w:tcW w:w="3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а 10, 20, 30, …, 100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запись цифрами двузначных чисел, содержащих целое число десятков. Счет десятками в пределах 100. Табличные случаи сложения однозначных чисел и соответствующие случаи вычитания. Решение текстовой арифметической задачи. Действия с величинам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оспроизводить по памяти информацию, необходимую для решения учебной задачи, использовать математическую терминологию при записи и выполнении арифметическо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 записывать цифрами числа, содержащие целое число десятков, осуществлять счет предметов десятками, выполнять устные и письменные алгоритмы арифметических действий, называть числа 10, 20, 30, …, 100 в прямом и обратном поряд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задания п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у в рабочей тетради: воспроизводить результаты табличных случаев сложения и вычитания; определять арифметические действия для решения текстовых задач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а 10, 20, 30, …, 100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случаи сложения однозначных чисел и соответствующие случаи вычитания. Решение текстовой арифметической задачи. Действия с величин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еометрических фигур с помощью чертежных инструментов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(сравнивать с эталоном) результаты деятельн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ставлять небольшие устные монологические высказывания (называние геометрических фигур, план их построени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,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 записывать цифрами числа, содержащие целое число десятков, выполнять устные и письменные алгоритмы арифметических действий, называть натуральные числа в пределах 100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задания 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ике: воспроизводить результаты письменных вычислений, строить геометрические фигуры; решать текстовую задачу; осуществлять самопровер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 парах</w:t>
            </w:r>
            <w:r>
              <w:rPr>
                <w:rFonts w:cs="Times New Roman" w:ascii="Times New Roman" w:hAnsi="Times New Roman"/>
              </w:rPr>
              <w:t xml:space="preserve"> – выполнять взаимоконтроль правильности построений геометрических фигу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ответы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а 10, 20, 30, …, 100.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ый состав двузначного числа. Чтение и запись цифрами любых двузначных чисел. Табличные случаи сложения однозначных чисел и соответствующие случаи вычитания. Решение текстовой арифметической задач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, проявлять интерес к изучению математи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двузначные числа в прямом и обратном поряд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натуральные числа от 20 до 100 в прямом и обратном порядке, следующее (предыдущее) при счете число, записывать двузначные числа в прямом и обратном порядке; выполнять арифметические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 парах</w:t>
            </w:r>
            <w:r>
              <w:rPr>
                <w:rFonts w:cs="Times New Roman" w:ascii="Times New Roman" w:hAnsi="Times New Roman"/>
              </w:rPr>
              <w:t xml:space="preserve"> – составлять план построения отрезка заданной длины, осуществлять взаи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значные числа и их запис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ый состав двузначного числа. Чтение и запись цифрами любых двузначных чисел в прямом и обратном порядке. Решение текстовой арифметической задачи. Геометрический чертеж, равные фигуры и фигуры одной формы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анализировать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двузначные числа в прямом и обратном порядке, составлять план вычисления разности чисел с помощью калькулято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выполнять ввод чисел в калькулятор, находить сумму чисел с его помощью; выполнять измерения на глаз, осуществлять самоконтроль построений с помощью измерительных инструм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 парах</w:t>
            </w:r>
            <w:r>
              <w:rPr>
                <w:rFonts w:cs="Times New Roman" w:ascii="Times New Roman" w:hAnsi="Times New Roman"/>
              </w:rPr>
              <w:t xml:space="preserve"> – составлять с помощью данных цифр двузначные числа, находить равные фигуры и фигуры одной формы, строить модель двузначного числ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знач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их запись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ый состав двузначного числа. Чтение и запись цифрами любых двузначных чисел. Таблич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ложения и вычитания, решение текстовой арифметической задач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читать, записывать, сравнивать числа от 0 до 100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формлять диалогическое высказывание в соответствии </w:t>
              <w:br/>
              <w:t>с 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ть на вопросы после просмотра презентации; читать двузнач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ывать двузначные числа, выполнять арифметические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бота в парах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анализ геометрического чертежа, называть равные фигур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знач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х запис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ый состав двузначного числа. Чтение и запись цифрами любых двузначных чисел. Таблич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сложения и вычитания, решение текстовой арифметической задач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авливать закономерности;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зовать речевые средства для решения различных коммуникативных задач; строить монологическое высказы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двузнач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, называть числа от 20 до 100 в прямом и обратном порядке, следующее (предыдущее) при счет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ывать цифрами двузначные числа; решать текстовые арифметические задачи; воспроизводить результаты табличных случаев сложения и вычита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водная контрольная работа «Повторе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енного материала з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и уче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наний за 1 класс: арифметические действия с числами и числовыми выражениями; текстовые задачи; геометрические фигуры; таблицы, схемы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учеб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ответственность,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им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ие в решении учебной задачи; планировать действия согласно поставленной задаче; применять изученные способы действий для решения задач в типовых и поисковых ситуациях; выполнять арифметические действия с числами и числовыми выражениями; находить математические проблемы в обсуждаемой ситуации; формулировать условие задачи, заданной в текстовой форме, с опорой на визуальную информацию; рассуждать и обосновывать свои действ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решения примеров, проверка правильности вычислений и выбор действия в задаче. Работа с геометрическим материалом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сказывать предположения, обсуждать проблемные вопросы, 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собственную работу: соотносить план и совершенные опер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ыстраивать коммуникативно-речевые действия, направленные на учет позиции собеседника, использовать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решение примеров и задач, однотипных контрольной работе; осуществлять разрезание данной геометрической фигуры (квадрата) на две равные части разными способ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ы ошибок, строить план корректировки; проявлять честность в учебной деятельности и оценивать свое умение это делать; принимать оценку своего ответа и оценивать в устной форме соответствие ответа одноклассника содержанию зада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уч и его обозначение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 как геометрическая фигура. Бесконечность луча. Изображение луча с помощью линейки и его обозначение буквами латинского алфавита. Табличные случаи сложения и вычита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езентовать подготовленную информацию в наглядном и вербальн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иводить доказательства истинности проведенной классиф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-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тривать рисунки в учебнике, читать учебный текст, распознавать и показывать луч на чертеже, обсуждать возможности построения всего луча, сравнивать луч и отрезок, выделять главное отлич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на плоскости и в пространстве </w:t>
              <w:br/>
              <w:t>(в том числе в различных направлениях движения); чертить числовой луч, обозначать его буквами латинского алфавит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уч и его обозначени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 и его обозначение буквами латинского алфавита. Показ луча с помощью указ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«больше» и «меньше», их изображение с помощью схем, состоящих из точек и стрелок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оверять информацию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ставлять небольшие устные монологические высказывания; выстраивать коммуникативно-речевые действия, направленные на учет позиции собеседника (вслух говорит один, а другие внимательно слушают), применять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план построения луча с помощью линейки, воспроизводить результаты табличных случаев сложения и вычитания, находить различ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на плоскости и в пространстве </w:t>
              <w:br/>
              <w:t>(в том числе в различных направлениях движения); чертить числовой луч и обозначать его буквами латинского алфавита; различать луч и отрезок; решать текстовую задачу двумя способами (умножением и сложением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уч и его обозначени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 как геометрическая фигура. Бесконечность луча. Показ луча с помощью указки. Изображение луча с помощью линейки и обозначение его буквами латинского алфавит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менять схемы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осуществлять постановку учебной задачи, составлять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на плоскости и в пространстве </w:t>
              <w:br/>
              <w:t xml:space="preserve">(в том числе в различных направлениях движения); чертить числовой луч, обозначать его буквами латинского алфавита; записывать цифрами и словами любое двузначное число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овой луч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числового луча. Единичный отрезок и его длина. Изображение на луче чисел с помощью точ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случаи сложения и вычитания. Текстовая задача, работа с информацией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модели в соответствии с содержанием учебного материала и поставленной учеб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анализировать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задание в учебнике (обсуждать ответ на вопрос «Какой жук сидит дальше от цветка?»); строить последовательность двузначных чисел в натуральном ряду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луч с помощью линейки, изображать числа точками на числовом луче, сравнивать числа с помощью числового луча; выполнять устные и письменные вычисления, решать арифметические задач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овой луч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й луч, единичный отрезок. Сравнение чисел с помощью числового луча. Отношения «больше» и «меньше», их изображение с помощью схем, состоящих из точек и стрелок. Текстовая задача, ее решени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ть (при решении различных учебных задач) известное и неизвестное; проводить логические операции сравнения и классиф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формлять диалогическое высказывание в соответствии </w:t>
              <w:br/>
              <w:t>с 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изображать числовой луч с заданным единичным отрезком, сравнивать числа с помощью числового луча; определять арифметические действия для арифме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луч с помощью линейки, изображать числа точками на числовом луче, сравнивать числа с помощью числового луча; выполнять устные и письменные вычисления, решать задачи; выстраивать последовательность двузначных чисел в натуральном ряду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разбивать множество объектов на группы по заданному основанию, сравнивать записи, видеть их сходство и различи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овой луч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 с помощью числового луча. Построение луча с заданным единичным отрезком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ыстраивать коммуникативно-речевые действия, направленные на учет позиции собеседника, приводить убедительные доказатель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;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изображать числовой луч с заданным единичным отрезком, сравнивать числа с помощью числового луча, выбирать из таблицы необходимые данные для ответа на поставленный вопрос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луч с помощью линейки, изображать числа точками на числовом луче, сравнивать числа с помощью числового луч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етр. Соотношения между единицами длины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е длин и расстояний с помощью различных измерительных инструментов: линейки, рулетки. Метр и его обозначе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шения: </w:t>
              <w:br/>
              <w:t xml:space="preserve">1 м = 10 дм, </w:t>
              <w:br/>
              <w:t xml:space="preserve">1 м = 100 см, </w:t>
              <w:br/>
              <w:t>1 дм = 10 см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ценивать уровень владения тем или иным учебным действием (отвечать на вопрос «Чего я не знаю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анализировать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информацией по учебнику, отвечать на вопросы о единицах измерения длины, сопоставлять 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ять длину и ширину класса, двери, окна, рассуждать о необходимости более крупной единицы изме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измерения на глаз и осуществлять самоконтроль с помощью измерительных инструментов; моделировать двузначные числа с помощью квадратов и цветных полосо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етр. Соотношения между единицами длины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соотношение. Моделирование ситуации с помощью геометрических средств. Зависимость между данными и искомыми величинами при решении разнообразных учебных задач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; оценивать уровень владения тем или иным учебным действи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; учитывать разные мнения и стремиться к координации различных позиций в сотрудничест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-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ть на вопросы о единицах измерения длины, конструировать арифметические задачи (придумывать вопрос, дополнять условие), определять арифметические действия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измерение длины и ширины тетради, ручки, учебника, парты; строить последовательность двузначных чисел в натуральном ряду, сравнивать двузначные числа, фиксировать результаты сравнения на схемах (графах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угольник и его элемен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многоугольнике. Число вершин, углов и сторон многоугольника. Обозначение многоугольника латинскими буквами, чтение обозначений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лишнюю фигуру, осуществлять счет углов многоугольников, показывать элементы многоуг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рактическую работу с набором геометрических фигур; показывать элементы многоугольника (стороны, вершины, углы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бота в паре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ладывать из палочек геометрические фигур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 и его элементы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е фигуры. Многоугольник и его элементы (стороны, вершины, углы), обозначение многоугольника буквами латинского алфавита, чтение его обознач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езентовать подготовленную информацию в наглядном и вербальн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ланировать действия согласно поставленной задаче; воспроизводить результаты табличных случаев сложения и вычит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рактическую работу с набором геометрических фигур, представлять длину в разных единицах измерения; участвовать в дидактических играх с элементами сложения и вычитания; выявлять собственные пробелы в знаниях и ум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бота в паре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ладывать из палочек геометрические фигур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№ 2 «Единицы длины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нтроль и уче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многоугольника: вершина, сторона, угол. Соотношения </w:t>
              <w:br/>
              <w:t>между единицами длины: метром, дециметром, сантиметром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учеб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характеризовать и оценивать математические знания и умения, адекватно судить о причинах своего успеха/неуспеха в учении, связывая успехи с усилиями, трудолюбие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вербальные и невербальные формы общения с учителем, друг с друг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ую работу, планировать дей-ствия согласно поставленной задаче; выявлять собственные пробелы в знаниях и умениях, осуществлять самоконтроль, оценку своей деятельност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, название многоугольника и его элементов: вершина, сторона, угол. Соотношения между единицами длины: метром, дециметром, сантиметром. Решение арифметической задачи, составление вопроса к условию задачи. Табличные случаи сложения и вычита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поставлять объекты по одному (нескольким) признакам, выявлять сходство и различие объектов; составлять задачу по заданной схеме и решать ее; выполнять арифметические действия с числами; 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; уметь договариваться и приходить к общему решению в совмест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анализировать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числовые выражения и задачи, однотипные контрольной работе; конструировать арифметическую задачу (составлять задачу по данным, представленным в таблице, придумывать вопрос к условию задач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самостоятельную работу над своими ошибками: выявл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ы ошибок и намечать их корректировку; проявлять честность в учебной деятельности и оценивать свое умение это делать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ные случаи сложения и вычитания </w:t>
              <w:br/>
              <w:t xml:space="preserve">вида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+ 2, </w:t>
              <w:br/>
              <w:t>26 – 2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+ 10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– 10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приемы сложения и вычитания двузначных чисел, основанные на поразрядном сложении и вычитании. Табличные случаи сложения и вычитания. Единицы длины. Текстовые арифметические задач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решение из 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иводить доказательства истинности проведенной классификации, уметь договариваться и приходить к общему решению в совмест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я цветные палочки, находить способы сложения чисел 26 и 2, 26 и 10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налогично на вычитание), формулировать правило, сопоставлять его с правилом в 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 парах</w:t>
            </w:r>
            <w:r>
              <w:rPr>
                <w:rFonts w:cs="Times New Roman" w:ascii="Times New Roman" w:hAnsi="Times New Roman"/>
              </w:rPr>
              <w:t xml:space="preserve"> – выполнять арифметические действия с использованием цветных полосок, осуществлять вза-имопровер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представлять длину в разных единицах измерения, записывать величины в порядке их возрастания или убыва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чаи сложения </w:t>
              <w:br/>
              <w:t xml:space="preserve">и вычитания вида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+ 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– 2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+ 10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– 10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приемы сложения и вычитания двузначных чисел, основанные на поразрядном сложении и вычитани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менять таблицы, схемы, модели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иводить убедительные доказательства, учитывать разные мнения и стремиться к координации различных позиций в сотрудничест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бота в парах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вычисления с помощью цветных палочек, осуществлять взаимопровер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самостоятельную работу по карточкам с самопроверкой; прогнозировать результат вычисления, осуществлять пошаговый контроль правильности выполнения алгоритма арифметическо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конструировать арифметическую задачу с изменением условия и вопрос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чаи сложения </w:t>
              <w:br/>
              <w:t>и вычитания вида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+ 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– 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+ 10, </w:t>
              <w:br/>
              <w:t xml:space="preserve">26 – 10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приемы сложения и вычитания чисел. Сравнение разных способов вычисления, выполнение арифметических вычислений, прогнозирование результата вычис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полнять учебные задачи, не имеющие однозначного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самостоятельную работа по карточкам: владеть общими приемами устных вычислений, прогнозировать результат вычисления, осуществлять пошаговый контроль правильности выполнения алгоритма арифметическо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выполнять арифметические действия; читать и записывать числовые выражения; решать задач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чаи сложения </w:t>
              <w:br/>
              <w:t>и вычитания вида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+ 2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– 2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+ 10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– 10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приемы сложения и вычитания чисел. Решение задач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образовывать модели в соответствии с содержанием учебного материала и поставленной учебной </w:t>
              <w:br/>
              <w:t>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составлять план </w:t>
              <w:br/>
              <w:t xml:space="preserve">и последовательность действий в ходе решения учебной задачи; планировать ход решения, реализацию </w:t>
              <w:br/>
              <w:t>построенного пла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вычисления по алгоритму; исследовать задачу (определять лишние данные в тексте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самостоятельную работу по учебнику и рабочей тетради; строить многоугольник по образц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сложения столбик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прием поразрядного сложения двузначных чисел, двузначного и однозначного чисел без перехода через десяток. Последовательность двузначных чисел в натуральном ряду. Табличные случаи сложения и вычита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учебную задачу, составлять модель числового выражения; описывать способы сложения двузначных чисел в столби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остроение числового ряда в порядке возрастания и убывания (в пределах 100); решать текстовую задачу разными способами (в том числе составлением выражени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 парах</w:t>
            </w:r>
            <w:r>
              <w:rPr>
                <w:rFonts w:cs="Times New Roman" w:ascii="Times New Roman" w:hAnsi="Times New Roman"/>
              </w:rPr>
              <w:t xml:space="preserve"> – выполнять арифметические действия с использованием цветных полосо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</w:t>
              <w:br/>
              <w:t xml:space="preserve">сложения столбик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прием поразрядного сложения двузначных чисел, двузначного и однозначного чисел без перехода через десяток. Единичный числовой отрезок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, использовать знаково-символические средства, в том числе модели (фишки)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самостоятельную работу в рабочей тетради: вычисления в столбик, определение единичного отрезка на числовом луче и чисел, соответствующих отмеченным на нем точк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бота в парах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вычисления с помощью цветных палоче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над задачей по вопросам учебника (составлять условие и решать задачу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</w:t>
              <w:br/>
              <w:t xml:space="preserve">сложения столбик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прием поразрядного сложения двузначных чисел, двузначного и однозначного чисел без перехода через десяток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и дей-ствия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самостоятельную работу в рабочей тетради по карточкам; осуществлять письменное сложение натуральных чисел в пределах 100 без перехода через разряд; строить геометрические фигуры (отрезок, луч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определять вид многоугольника по числу его сторон, вершин и углов; решать текстовую задач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</w:t>
              <w:br/>
              <w:t xml:space="preserve">вычитания столбик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прием поразрядного вычитания натуральных чисел в пределах 100 (без перехода через разряд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роить логические рассуждения и обосновывать их в процессе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ставлять план </w:t>
              <w:br/>
              <w:t>и последовательности действий в ходе решения учебной задачи; анализировать информацию, представленную в 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бота в парах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числовые выражения с помощью цветных полосок, осуществлять запись вычисления в столбик, выполнять проверку по калькулятор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</w:t>
              <w:br/>
              <w:t xml:space="preserve">вычитания столбик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в пределах 100 без перехода через десяток. Письменный прием поразрядного вычитания чисе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бирать решение из нескольких предложенных, кратко </w:t>
              <w:br/>
              <w:t>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задания в рабочей тетради; осуществлять самоконтроль вычислений с помощью калькулятора или обратных действий; выполнять устно и письменно сложение и вычитание натуральных чисел в пределах 100 без перехода через разряд; решать текстовые задачи разными способ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строить логические рассуждения и обосновывать их в процессе решения задач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</w:t>
              <w:br/>
              <w:t xml:space="preserve">вычитания столбик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нтроль и уче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и вычитание в пределах 100 без перехода через десяток </w:t>
              <w:br/>
              <w:t>на основании знания письменных приемов этих действий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учеб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работу по карточкам; анализировать геометрический чертеж; находить фигуры указанной формы; выбирать из таблицы нужные данные для ответа на поставленный вопрос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определять арифметические действия для решения задачи; собирать и анализировать необходимую информацию, представлять собранные данные в виде таблиц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двузнач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общий случай)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случай письменного сложения двузначных чисел (с переходом через десяток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еобразовывать модели в соответствии с содержанием учебного материала и поставленной учеб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-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исьменно сложение натуральных чисел в пределах 100 с переходом через разряд; строить логические рассуждения и обосновывать их в процессе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затруднения, формулировать правило сложения двузначных чисел; определять арифметические действия для решения задач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ение двузнач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общий случай)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вычисления, устные и письменные алгоритмы выполнения арифметического действия слож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определять необходимые условия для нахождения результата при решении задачи; решать текстовые задачи, составлять таблицу к задач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последующей самопроверкой (выполнять арифметические вычисления, прогнозировать результат вычислений); определять закономерности в записи чисе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жение двузначных чисел </w:t>
              <w:br/>
              <w:t xml:space="preserve">(общий случай)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вычисления, устные и письменные алгоритмы выполнения арифметического действия слож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ть (при реше-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овать свое дей-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иводить доказательства истинности проведенной классиф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выполнять работу по карточкам (осуществлять арифметические вычисления, прогнозировать результат вычислений); распознавать на чертеже многоугольники заданного ви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страивать ряд чисел в порядке возрастания и убывания (в пределах 100); строить логические рассуждения и обосновывать их в процессе решения задач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двузнач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общий случай)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случай </w:t>
              <w:br/>
              <w:t xml:space="preserve">вычитания двузначных чисел </w:t>
              <w:br/>
              <w:t xml:space="preserve">(с переходом </w:t>
              <w:br/>
              <w:t>через десяток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характеризовать существенный признак разбиения объектов на групп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анализировать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значения числовых выражений; использовать приемы вычислений (уст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и письменный алгоритм выполнения арифметического действия вычитани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затруднения, формулировать правило вычитания двузначных чисел, изменять формулировку задачи в соответствии с указанными требованиями; определять арифметические действия для решения задач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двузнач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общий случай)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азных способов вычисления, выполнение арифметических вычислений, прогнозирование результата вычис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участвовать в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задания в рабочей тетради (применять знание общих приемов вычисления, владеть устными и письменными алгоритмами выполнения арифметического действия вычитания); сравнивать двузначные числа и изображать результат сравнения с помощью схем, состоящих из точек и стрел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строить логические рассуждения и обосновывать их в процессе решения задач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 двузнач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общий случай)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азных способов вычисления, выполнение арифметических вычислений, прогнозирование результата вычис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менять схемы, модели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строить свои взаимоотношения с окружающими с учетом их эмоционального состояния 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работать по карточкам (применять знание общих приемов вычисления, владеть устными и письменными алгоритмами выполнения арифметического действия вычитания); выполнять практическую работу – определять симметричность (несимметричность) данных фигур относительно пря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выполнять устн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натуральных чисел в пределах 100 без перехода через разряд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№ 3 «Сложение и вычитание двузначных чисел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нтрол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 уче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азных способов вычисления, выполнение арифметических вычислений, прогнозирование результата вычис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учеб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ответственнос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деть устными и письменными алгоритмами выполнения арифметического действия вычитания и сложения; определять арифметические действия для решения задачи; сравнивать двузначные числа и изображать результаты сравнения с помощью схем, состоящих из точек и стрелок; осуществлять са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азных способов вычисления, выполнение арифметических вычислений, прогнозирование результата вычис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являть (при реше-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собственную учебную деятельность: свои достижения,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контрольной работы: обсуждать затруднения, возникшие при ее выполнении; повторить алгоритмы вычисл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рименять знание общих приемов вычисления, владеть устными и письменными алгоритмами выполнения арифметического действия вычита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иметр многоугольника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ериметра многоугольник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следовать собственные нестандартные способы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иводить доказательства истинности проведенной классификации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рассматривать рисунки на доске, показывать границы многоугольников; формировать правило о нахождении периметра многоуг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чертеж многоугольника, измерение сторон фигуры; находить элементы, вычислять периметр геометрической фигур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иметр многоугольник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периметра разных многоугольников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равнивать различные объекты: выделять из множества один или 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бота в парах </w:t>
            </w:r>
            <w:r>
              <w:rPr>
                <w:rFonts w:cs="Times New Roman" w:ascii="Times New Roman" w:hAnsi="Times New Roman"/>
              </w:rPr>
              <w:t>– измерять с помощью нитки периметр многоугольника, составленного из палоче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 на нахождение периметра, используя представления о длине и ширин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ать геометрические фигур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ериметр многоугольник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на нахо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а фигур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с бумажными моделями: находить периметр многоугольника; различать геометрические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ать ход решения геометрических задач с использованием знаний о длине, ширине, периметр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ность, </w:t>
              <w:br/>
              <w:t xml:space="preserve">ее центр </w:t>
              <w:br/>
              <w:t xml:space="preserve">и радиу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 окружности. Центр и радиус окружност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окружность с помощью циркуля; определять центр окружности и радиус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сравнивать окружность и круг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чертить окружность с помощью циркуля, находить центр окружности и радиус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кружность, ее центр и радиус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окружности данного радиуса с помощью циркул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оверять информацию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задавать вопросы, участвовать в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называть отличие окружности от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окружность заданного радиуса с помощью цирку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 парах</w:t>
            </w:r>
            <w:r>
              <w:rPr>
                <w:rFonts w:cs="Times New Roman" w:ascii="Times New Roman" w:hAnsi="Times New Roman"/>
              </w:rPr>
              <w:t xml:space="preserve"> – находить центр окружности, определять окружность на сложном чертеж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кружность, ее центр и радиус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. Центр и радиус окружности. Построение окружности данного радиуса с помощью циркул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зентовать подготовленную информацию в наглядном и вербальн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окружность заданного радиуса с помощью цирку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бота в парах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центр, радиус окружности, выделять окружность на сложном чертеж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заимное расположение фигур </w:t>
              <w:br/>
              <w:t xml:space="preserve">на плоскости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ересекающихся и непересекающихся фигурах. Взаимное расположение многоугольников, лучей, окружностей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равнивать различные объекты: выделять из множества один или 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иводить доказательства истинности проведенной классификации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рассматривать рисунок в учебнике; характеризовать взаимное расположение фигур на плоскости (пересекаются, не пересекаются, имеют общую точку, не имеют общей точки), в том числе взаимное расположение двух окружностей, окружности и других фигу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рактическую работу по заданию учителя в рабочей тетрад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заимное расположение фигур </w:t>
              <w:br/>
              <w:t xml:space="preserve">на плоскости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кающиес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епересекающиеся фигуры. Взаимное расположение многоугольников, лучей, окружностей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рактическую работу по заданию учителя в рабочей тетради; находить на чертеже и строить пересекающиеся и непересекающиеся фигуры; определять фигуру, которая является общей частью пересекающихся фигу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характеризовать взаимное расположение двух окружностей, окружности и других фигур; определять арифметические действия для решения задач; составлять таблицы по заданному банку данных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 4 по теме «Сложение и вычитание чисел в пределах 100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нтроль и уче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еометрических фигур, решение геометрических задач. Выполнение арифметических вычислений, прогнозирование результата вычис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итоговый контроль деятельности («что сделано») и 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учеб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ответственность, анализировать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ую работу (применять письменные алгоритмы при выполнении арифметических действий вычитания, сложения; решать арифметическую задачу; определять единичный отрезок на числовом луче и числа, соответствующие отмеченным на нем точкам; осуществлять самопроверку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разных способов вычисления, выполнение арифметических вычислений, прогнозирование результата вычис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ыполнять учебные </w:t>
              <w:br/>
              <w:t>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контроль и оценка процесса и результата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собственную учебную деятельность: свои достижения,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задания контрольной работы, обсуждать затруднения; выполнять алгоритмы вычисл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над ошибками; использовать устные и письменные алгоритмы при выполнении арифметического действия вычитания и слож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2 и деление на 2. Половина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2 и соответствующие случаи деления на 2. Нахождение половины числа действием деления. Использование таблицы умножения на 2 для нахождения результатов деления числа на 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оформлять диалогическое высказывание в соответствии </w:t>
              <w:br/>
              <w:t>с 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работать по рисунку учебника; выполнять устное решение задачи, находить различные вариант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рактическую работу со счетным материалом (счет фигур); составлять таблицу умножения и деления с числом 2; совершенствовать вычислительные навыки; использовать свойства арифметических действий для удобства вычис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2 и деление на 2. Половина числ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половины числа действием деления. Использование таблицы умножения на 2 для нахождения результатов деления числа на 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осуществлять подготовку к введению понятия о площади фигуры (пересчет квадратов, на которые разделена фигура, с использованием таблицы умножени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ять правильность выполнения вычислений с помощью обратного действия, прикидки и оценки результата; работать с индивидуальными пособиями – палетками: пересчитывать количество квадратов для определения площади фигур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2 и деление на 2. Половина числа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2 и соответствующие случаи деления на 2. Нахождение половины числа действием деления. Использование таблицы умножения на 2 для нахождения результатов деления числа на 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таблицу умножения на 2 для нахождения результатов деления чисел на 2; строить фигуры от ру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устно и письменно сложение и вычитание чисел в пределах 100; определять арифметическое действие для решения задач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3 и деление на 3. Треть числа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3 и соответствующие случаи деления на 3. Нахождение трети числа действием де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ывать результаты табличных случаев умножения на 2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по рисунку учебника; составлять таблицы умножения и деления с числом 3; использовать свойства арифметических действий для удобства вычислений; устно решать задач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3 и деление на 3. Треть числ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аблицы умножения на 3 для нахождения результатов деления чисел на 3. Нахождение числа по его доле (половине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ть (при реше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задания в рабочей тетради; проверять правильность выполнения вычислений с помощью обратного действия, прикидки и оценки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овать 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матических играх на материале презентаций «Строим дом», «Хоровод»; осуществлять разбор и решение задач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3 и деление на 3. Треть числа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3 и соответствующие случаи деления на 3. Использование таблицы умножения на 3 для нахождения результатов деления чисел на 3. Нахождение числа по его доле (половине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решение </w:t>
              <w:br/>
              <w:t>из 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устно и письменно сложение и вычитание чисел в пределах 100; называть результаты табличных случаев умножения и деления на 2,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 составлять таблицы умножения на 3 и соответствующих случаев деления, использовать таблицу умножения на 3 для вычисления значения выражений; выполнять проверку правильности выполненных вычис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4 и деление на 4. Четверт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4 и соответствующие случаи деления на 4. Нахождение четверти числа действием де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оверять достоверность информации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участвовать в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таблицу умножения на 4 для нахождения результатов деления чисел на 4; вычислять четверть числа действием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по рисунку учебника; составлять таблицы умножения и деления с числом 4; использовать свойства арифметических действий для удобства вычислений; участвовать в математических играх «Лучший счетчик», «Математический спринт»; осуществлять разбор и решение задач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4 и деление на 4. Четверть числ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а умножения на 4 и соответствующие случаи деления на 4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аблицы умножения на 4 для нахождения результатов деления чисел на 4. Нахождение числа по его третьей (четвертой)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менять таблицы, схемы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амостоятельность, инициативу, ответственность, анализировать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табличных случаев умножения и деления (на 2, 3, 4); вычислять четверть числа действием деления, конструировать арифметическую задачу (составлять задачу по рисунку); определять арифметические действия для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устно и письменно сложение и вычитание чисел в пределах 100, действия с величинами; строить геометрические фигуры по план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4 и деление на 4. Четверть числ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вычислений. Моделирование ситуаций, иллюстрирующих арифметическое действие и ход его выполнения, математических зависимостей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уровень владения тем или иным учебным действием (отвечать на вопрос «Чего я не знаю 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,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табличных случаев умножения и деления (на 2, 3, 4), табличных случаев сложения однозначных чисел и соответствующих случаев вычитания; анализировать геометрический чертеж и находить фигуры заданной фор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 действия с величинами, изображать пересекающиеся фигуры так, чтобы их общей частью была указанная фигур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5 и деление на 5. Пятая часть числа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5 и соответствующие случаи деления на 5. Нахождение пятой части числа действием деления. Использование таблицы умножения на 5 для нахождения результатов деления чисел на 5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решение </w:t>
              <w:br/>
              <w:t>из 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табличных случаев умножения на 5, а также сложения однозначных чисел и соответствующих случаев вычитания, сравнивать результаты сложения и умножения; конструировать арифметическую задачу (составлять задачу по рисунк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письменно выполнять сложение и вычитание чисел в пределах 100; вычислять пятую часть числа действием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 парах</w:t>
            </w:r>
            <w:r>
              <w:rPr>
                <w:rFonts w:cs="Times New Roman" w:ascii="Times New Roman" w:hAnsi="Times New Roman"/>
              </w:rPr>
              <w:t xml:space="preserve"> – вычислять значения числовых выражений, осуще-ствлять взаи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5 и деление на 5. Пятая часть числ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5 и соответствующие случаи деления на 5. Использование таблицы умножения на 5 для нахождения результатов деления чисел на 5. Нахождение числа по его пятой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участвовать в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использовать таблицу умножения на 5 для нахождения результатов деления чисел на 5; определять арифметические действия для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находить число по его пятой части, решать задачу разными способами; проводить проверку и оценку выполненного зада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5 и деление на 5. Пятая часть числ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5 и соответствующие случаи деления на 5. Использование таблицы умножения на 5 для нахождения результатов деления чисел на 5. Нахождение числа по его пятой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являть (при реше-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табличных случаев умножения и деления (на 2, 3, 4), а также табличных случаев сложения и соответствующих случаев вычитания; конструировать арифметическую задачу (составлять задачу по схеме); определять арифметические действия для решения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письменно выполнять сложение и вычитание чисел в пределах 100; решать задачу разными способами; вычислять периметр многоугольника, проводить проверку выполненного зада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5 и деление на 5. Пятая часть числа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аблицы умножения на 5 для нахождения результатов деления чисел на 5. Нахождение числа по его пятой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еобразовывать модели в соответствии с содержанием учебного материала и поставленной учеб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строить логические рассуждения и обосновывать их в процессе решения логических задач, проводить классификацию по заданному основанию, составлять план построения геометрической фигуры, распознавать геометрические фигуры на чертеж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остроения с помощью чертежных инструментов, изображать пересекающиеся фигуры так, чтобы их общей частью была указанная фигура, выполнять самостоятельную работу, осуществлять са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множение числа на 5 и деление на 5. Пятая часть числ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стояте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уче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аблиц умножения на 3, 4 для нахождения результатов деления чисел на 3, 4. Нахождение числа по его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табличных случаев умножения (на 2, 3, 4, 5), вычислять пятую часть числа, находить число по его пятой ча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исьменно умножение, деление, сложение и вычитание чисел, вычислять периметр многоугольника, решать текстовую задачу, осуществлять са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6 и деление на 6. Шестая часть числа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6 и соответствующие случаи деления на 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оверять достоверность информации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уровень владения тем или иным учебным действием (отвечать на вопрос «Чего я не знаю 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табличных случаев умножения на 6, а также сложения однозначных чисел и соответствующих случаев вычитания, располагать величины в порядке их возрастания </w:t>
              <w:br/>
              <w:t>(убывани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использовать таблицу умножения на 6 для нахождения результатов деления чисел на 6; вычислять шестую часть числа, периметр многоугольни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6 и деление на 6. Шестая часть числ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6 и соответствующие случаи деления на 6. Нахождение шестой части числа действием де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табличных случаев умножения и деления (на 2, 3, 4, 5), а также сложения однозначных чисел и соответствующих случаев вычитания; находить число по шестой части; определять арифметические действия для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ать задачи разными способами; находить на чертеже фигуры заданной формы; осуществлять са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6 и деление на 6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6 и соответствующие случаи деления на 6. Нахождение шестой части числа действием деления. Использование таблицы умножения на 6 для нахождения результатов деления чисел на 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участвовать в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устно и письменно сложение и вычитание чисел в пределах 100; определять арифметические действия для решения задач; находить лишние данные в тексте задачи и все возможные ответы на поставленный вопрос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ешать задачу; находить на чертеже фигуры заданной формы; выполнять письменно сложение, вычитание, умножение и деление чисе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6 и деление на 6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6 и соответствующие случаи деления на 6. Нахождение шестой части числа действием деления. Использование таблицы умножения на 6 для нахождения результатов деления чисел на 6. Нахождение числа по его шестой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делять общее и частное (существенное и несущественное)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табличных случаев умножения и деления (на 2, 3, 4, 5); выполнять сложение и вычитание чисел в пределах 100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исьменно сложение и вычитание чисел в пределах 100; решать задачи разными способами; строить чертеж по образц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6 и деление на 6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6 и соответствующие случаи деления на 6. Нахождение шестой части числа действием деления. Использование таблицы умножения на 6 для нахождения результатов деления чисел на 6. Нахождение числа по его шестой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и действия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 требованиями речевого этикета, 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решать логическую задачу на перебор возможных вариантов решения; анализировать способы измерения длины предмета; выполнять прием округления при выполнении устных вычисл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троить логические рассуждения и обосновывать их в процессе решения логической задачи; выполнять рисунки с помощью построения окружностей равного радиус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ая работа № 6 по теме «Табличное умножение и деление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нтроль и учет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ой задачи. Устные и письменные приемы сложения и вычитания. Табличные случаи умножения. Периметр фигуры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итоговый контроль деятельности («что сделано») и 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учеб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ответственнос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оспроизводить результаты табличных случаев умножения однозначных чисел и соответствующих случаев деления; сравнивать числа с помощью деления на основе изученного правила; упорядочивать числа, осуществлять контроль правильности вычислений; различать единицы длины, воспроизводить письменно ход решения задач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Решение задач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работа над ошибками. Решение текстовой задачи. Табличные случаи умножения на 2, 3, 4, 5, 6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оверять информацию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собственную учебную деятельность: свои достижения,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анализировать задания контрольной работы, обсуждать затруднения; выполнять алгоритмы вычисл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аботать над ошибками, использовать устные и письменные алгоритмы при выполнении арифметических действий, осуществлять са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фигуры. Единицы площад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нятие о площади фигуры. Единицы площади: квадратный метр, квадратный дециметр, квадратный сантиметр и их обозначения </w:t>
            </w:r>
            <w:r>
              <w:rPr>
                <w:rFonts w:cs="Times New Roman" w:ascii="Times New Roman" w:hAnsi="Times New Roman"/>
                <w:i/>
                <w:iCs/>
              </w:rPr>
              <w:t>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, д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, 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ть (при реше-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уровень владения тем или иным учебным действием (отвечать на вопрос «Чего я не знаю 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устанавливать взаимосвязь между единицами площади; анализировать геометрический чертеж; располагать значения площади в порядке возраст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ния); называть результаты табличных случаев умножения и деления (на 2, 3, 4, 5, 6), а также сложения однозначных чисел и соответствующих случаев вычитания; составлять задачу по рисун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письменно выполнять арифметические действия, проверять результаты вычислений; решать задач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фигуры. Единицы площад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фигуры. Единицы площади: квадратный метр, квадратный дециметр, квадратный сантиметр и их обознач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, д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, 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Fonts w:cs="Times New Roman" w:ascii="Times New Roman" w:hAnsi="Times New Roman"/>
              </w:rPr>
              <w:t>. Нахождение площадей фигур с помощью палетк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иводить доказательства истинности проведенной классиф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табличных случаев умножения и деления (на 2, 3, 4, 5, 6), а также сложения однозначных чисел и соответствующих случаев вычитания; определять арифметические действия для решения текстовых задач, составлять задачу по рисун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письменно выполнять сложение и вычитание чисел в пределах 100, находить площадь фигур с помощью палетки, решать текстовые арифметические задачи, оценивать предлагаемое решение задачи и обосновывать свою оцен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фигуры. Единицы площад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фигуры. Единицы площади: квадратный метр, квадратный дециметр, квадратный сантиметр и их обознач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, д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, 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  <w:r>
              <w:rPr>
                <w:rFonts w:cs="Times New Roman" w:ascii="Times New Roman" w:hAnsi="Times New Roman"/>
              </w:rPr>
              <w:t>. Нахождение площадей фигур с помощью палетк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устно и письменно сложение и вычитание чисел в пределах 100, сравнивать двузначные числа, работать с информаци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оставлять равные по площади фигуры из частей, находить площадь фигур с помощью палетки, осуществлять самоконтроль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по теме «Площадь фигуры. Единицы площади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фигуры. Единицы площади: квадратный метр, квадратный дециметр, квадратный сантиметр и их обознач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, д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>, 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). </w:t>
            </w:r>
            <w:r>
              <w:rPr>
                <w:rFonts w:cs="Times New Roman" w:ascii="Times New Roman" w:hAnsi="Times New Roman"/>
              </w:rPr>
              <w:t>Нахождение площадей фигур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табличных случаев умножения и деления (на 2, 3, 4, 5, 6), а также сложения однозначных чисел и соответствующих случаев вычитания, выбирать из таблицы необходимые данные для ответа на поставленный вопрос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читать высказывания о числах по схемам, изображающим отношения «больше» и «меньше», проверять результаты вычислений, находить все оси симметрии фигур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7 и деление на 7. Седьмая часть числа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7 и соответствующие случаи деления на 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рассмотреть таблицу умножения на 7 и соответствующие случаи деления на 7, называть результаты табличных случаев умножения на 7, использовать таблицу умножения на 7 для нахождения результатов деления чисел на 7, находить число по его седьмой части, определять арифметические действия для решения текстов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устно и письменно сложение и вычитание чисел в пределах 100, решать текстовую арифметическую задачу разными способами, сравнивать выражения, выполнять измерение площадей фигур на глаз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7 и деление на 7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7 и соответствующие случаи деления на 7. Нахождение седьмой части числа действием де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полнять учебные </w:t>
              <w:br/>
              <w:t>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(сравнивать с эталоном) результаты деятельн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участвовать в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числять седьмую часть числа действием деления, называть результаты табличных случаев умножения и деления (на 2, 3, 4, 5, 6), а также сложения однозначных чисел и соответствующих случаев вычитания, составлять задачу по сх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исьменно сложение и вычитание чисел в пределах 100, осуществлять взаимоконтроль правильности вычислений, решать текстовую арифметическую задач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множение числа на 7 и деление на 7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аблица умножения на 7 и соответствующие случаи деления на 7. Нахождение седьмой части числа действием деления. Использование таблицы умножения на 7 для нахождения результатов деления чисел на 7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hd w:fill="FFFFFF" w:val="clear"/>
              </w:rPr>
              <w:t>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оценивать уровень владения тем или иным учебным действием (отвечать на вопрос «Чего я не знаю 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hd w:fill="FFFFFF" w:val="clear"/>
              </w:rPr>
              <w:t>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</w:rPr>
              <w:t xml:space="preserve">Личностные: </w:t>
            </w:r>
            <w:r>
              <w:rPr>
                <w:rFonts w:cs="Times New Roman" w:ascii="Times New Roman" w:hAnsi="Times New Roman"/>
                <w:shd w:fill="FFFFFF" w:val="clear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Фронтальна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отвечать на поставленные вопросы, опираясь на данные таблицы, составлять план построения геометрической фигуры, анализировать геометрический чертеж, находить разные способы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Индивидуальна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составлять таблицу по заданному банку данных, выполнять построение с помощью чертежных инструментов, решать текстовую арифметическ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Работа в парах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составлять числовые выражения (умножение на 7), выполнять взаи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7 и деление на 7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7 и соответствующие случаи деления на 7. Нахождение седьмой части числа действием деления. Нахождение числа по его седьмой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менять таблицы, схемы, модели для получения инфор-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закреплять знание изученных табличных случаев умножения и деления, а также сложения однозначных чисел и соответствующих случаев вычитания, работать с информацией, разбивать на группы множество объектов по заданному основанию, придумывать прави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изображать сравнение чисел с помощью схем, состоящих из точек и стрелок, читать высказывания о числах по таким схемам, сравнивать площади фигур на глаз и проверять себя измерением с помощью палетки, находить фигуры указанной формы, элементы фигу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8 и деление на 8. Восьмая часть числа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8 и соответствующие случаи деления на 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равнивать различные объекты: выделять из множества один или 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участвовать в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рассмотреть таблицу умножения на 8 и соответствующие случаи деления на 8, называть результаты табличных случаев умножения на 8, использовать таблицу умножения на 8 для нахождения результатов деления чисел на 8, выполнять устно сложение и вычитание чисел в пределах 100, определять арифметические действия для решения текстов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равнивать результаты умножения с помощью калькулятора, составлять таблицу умножения на 8, решать текстовую арифметическую задачу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8 и деление на 8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8 и соответствующие случаи деления на 8. Нахождение восьмой части числа действием де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числять восьмую часть числа действием деления, находить число по его восьмой части, называть результаты табличных случаев умножения и деления (на 2, 3, 4, 5, 6 и 7), сложения однозначных чисел и соответствующих случаев вычитания, изменять формулировку задачи в соответствии с указанными требованиями, оценивать предлага-емое решение задачи и обосновывать свою оцен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исьменно сложение и вычитание чисел в пределах 100, решать текстовую арифметическую задачу, осуществлять самоконтроль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числа на 8 и деление на 8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8 и соответствующие случаи деления на 8. Нахождение восьмой части числа действием деления. Использование таблицы умножения на 8 для нахождения результатов деления чисел на 8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выбирать решение из 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,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устно и письменно сложение и вычитание чисел в пределах 100, определять арифметические действия для решения текстовой задачи, читать высказывания о числах по схемам, изображающим отношения «больше» и «меньш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равнивать двузначные числа, выполнять измерение площадей фигур на глаз и с помощью палетки, работать с информацие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8 и деление на 8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8 и соответствующие случаи деления на 8. Нахождение восьмой части числа действием деления. Использование таблицы умножения на 8 для нахождения результатов деления чисел на 8. Нахождение числа по его восьмой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еобразовывать модели в соответствии с содержанием учебного материала и поставленной учеб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табличные случаи умножения и деления, а также находить результаты сло-жения однозначных чисел и соот-</w:t>
              <w:br/>
              <w:t xml:space="preserve">ветствующих случаев вычитания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способы решения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анализировать чертеж, находить на чертеже фигуры заданной формы и их элемент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8 и деление на 8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8 и соответствующие случаи деления на 8. Нахождение восьмой части числа действием деления. Использование таблицы умножения на 8 для нахождения результатов деления чисел на 8. Нахождение числа по его восьмой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устно и письменно сложение и вычитание чисел в пределах 100, определять арифметические действия для решения текстовой задачи, составлять таблицу по заданному банку данны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равнивать площади фигур на глаз и проверять себя измерением, выполнять измерение площадей фигур с помощью палетки, решать текстовую арифметическую задачу, осуществлять самоконтроль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9 и деление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9 и соответствующие случаи деления на 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рассмотреть таблицу умножения на 9 и соответствующие случаи деления на 9, использовать таблицу умножения на 9 для нахождения результатов деления чисел на 9, выполнять устно сложение и вычитание чисел в пределах 100, составлять арифметические задачи, используя данные таблиц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табличных случаев умножения на 9, решать текстовую арифметическую задачу, осуществлять контроль правильности вычис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9 и деление на 9. Девятая часть числ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9 и соответствующие случаи деления на 9. Нахождение девятой части числа действием де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числять девятую часть числа действием деления, находить число по его девятой части, называть результаты табличных случаев умножения и деления (на 2, 3, 4, 5, 6, 7 и 8), а также сложения однозначных чисел и соответствующих случаев вычитания, определять арифметические действия для решения текстов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исьменно сложение и вычитание чисел в пределах 100, осуществлять контроль правильности вычислений, оценивать предлагаемое решение задачи и обосновывать свою оцен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9 и деление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9 и соответствующие случаи деления на 9. Нахождение девятой части числа действием деления. Использование таблицы умножения на 9 для нахождения результатов деления чисел на 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делять общее и частное (существенное и несущественное) в 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устно сложение и вычитание чисел в пределах 100, составлять и решать текстовые арифметические задачи (в том числе разными способами), сравнивать двузнач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исьменно сложение и вычитание чисел в пределах 100, табличные случаи умножения и деления, осуществлять контроль правильности вычислений, измерять площадь фигуры на глаз и с помощью палет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9 и деление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9 и соответствующие случаи деления на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умножения на 9 для нахождения результатов деления чисел на 9. Нахождение числа по его девятой част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определять арифметические действия для решения текстовых задач, находить разные способы решения задач, выполнять устно сложение и вычитание чисел в пределах 100, знать табличные случаи умножения и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оценивать предлагаемое решение задачи и обосновывать свою оценку, выполнять измерение площадей фигур с помощью палетки, строить геометрические фигуры с помощью чертежных инструмент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ножение числа на 9 и деление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на 9 и соответствующие случаи деления на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аблицы умножения на 9 для нахождения результатов деления чисел на 9. Нахождение числа по его девятой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менять таблицы, схемы, модели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водить доказательства истинности проведенной классиф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устно </w:t>
              <w:br/>
              <w:t>сложение и вычитание чисел в пределах 100, табличные случаи умножения и деления, составлять и решать текстовые арифметические задачи (в том числе разными способами), сравнивать двузнач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 парах</w:t>
            </w:r>
            <w:r>
              <w:rPr>
                <w:rFonts w:cs="Times New Roman" w:ascii="Times New Roman" w:hAnsi="Times New Roman"/>
              </w:rPr>
              <w:t xml:space="preserve"> – осуществлять взаимопроверку выполненных геометрических построений, строить логические рассуждения и обосновывать их, высказывать предположения и доказывать их с помощью вычислений или геометрических постро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№ 7 по теме «Умножение и деление на 7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 9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нтрол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 уче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ицы умножения и соответствующие случаи деления. Нахождение части числа действием деления. </w:t>
              <w:br/>
              <w:t xml:space="preserve">Использование </w:t>
              <w:br/>
              <w:t>таблиц умножения на 7, 8, 9 для нахождения результатов деления чисел на 7, 8, 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оспринимать текст контрольной работы с учетом поставлен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ответственнос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оспроизводить результаты табличных случаев умножения однозначных чисел и соответствующих случаев деления, сравнивать числа с помощью деления на основе изученного правила, упорядочивать числа, различать величины, воспроизводить письменно ход решения арифметической задачи, выполнять построения фигур с помощью чертежных инструментов, осуществлять контроль правильности вычис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работ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д ошибками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 ошибкам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 задач, устные и письменные приемы вычислений, табличные случаи умнож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решение из 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уровень владения тем или иным учебным действием (отвечать на вопрос «Чего я не знаю 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собственную учебную деятельность: свои достижения,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анализировать задания контрольной работы, обсуждать затруднения, выполнять алгоритмы вычисл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аботать над ошибками, использовать устные и письменные алгоритмы при выполнении арифметических действий, осуществлять са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о сколько раз больше или меньше?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 с помощью действия деления. Правило сравн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рассматривать рисунки в учебнике, сравнивать числа с помощью действия деления, знакомиться с отношениями «больше в…», «меньше в…» и их взаимосвязью, а также с правилом кратного сравнения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азличать отношения «больше в…» и «больше на…», «меньше в…» и меньше на…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о сколько раз больше или меньше?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 с помощью действия деления. Правило срав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между отношения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ольше в…» и «меньше в…» 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знакомиться с правилом кратного сравнения чисел, выполнять устно сложение и вычитание чисел в пределах 100, определять арифметические действия для решения текстовых задач, выполнять действия с величин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исьменно сложение и вычитание чисел в пределах 100, находить часть числа, осуществлять контроль правильности вычислений, заносить данные арифметических задач в таблиц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о сколько раз больше или меньше?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 с помощью действия деления. Правило сравнения. Взаимосвязь между отношениями «больше в…» и «меньше в…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общее и частное (существенное и несущественное) в 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вести диалог, осуществлять взаимный контро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всех табличных случаев умножения и деления, а также сложения однозначных чисел и соответствующих случаев вычит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находить часть числа, осуществлять контроль правильности вычис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о сколько раз больше или меньше?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чисел с помощью действия деления. Взаимосвязь межд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ми «больше в…» и «меньше в…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менять таблицы, схемы, модели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устно сложение и вычитание чисел в пределах 100, находить долю числа действием деления, решать текстовые арифметические задачи, выполнять действия с величинами, составлять план геометрических постро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остроения с помощью чертежных </w:t>
              <w:br/>
              <w:t>инструментов, вычислять значение числовых выраж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о сколько раз больше или меньше?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чисел с помощью действия делен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меж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 отношениями «больше в…» и «меньше в…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равнивать различные объекты: выделять из множества один или 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,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сложение и вычитание чисел в пределах 100, умножение и деление чисел, работать с таблицей, определять арифметические действия для решения текстовых задач, находить геометрические фигуры указанной формы на чертеж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находить различные варианты решения задач, выполнять логическую операцию сравнения, арифметические вычисл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на увеличение </w:t>
              <w:br/>
              <w:t xml:space="preserve">и уменьшение чисел в несколько раз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арифметических задач на нахо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а, больше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и меньшего </w:t>
              <w:br/>
              <w:t>данного числа в несколько раз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всех табличных случаев умножения и деления, а также сложения однозначных чисел и соответствующих случаев вычитания, конструировать новую арифметическую задачу, изменяя вопрос дан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правильно выбирать арифметическое 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множение или деление) для решения задач на нахождение числа, большего или меньшего данного числа в несколько раз, осуществлять контроль правильности вычис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на увеличение и уменьшение чисел в несколько раз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арифметических задач на нахо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, большего или меньше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ого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сколько раз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приводить доказательства истинности, строить речевое </w:t>
              <w:br/>
              <w:t>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анализировать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устно </w:t>
              <w:br/>
              <w:t>и письменно сложение и вычитание чисел в пределах 100, определять арифметические действия для решения текстовых задач, решать арифметические задачи на нахождение числа, большего или меньшего данного числа в несколько раз, описывать геометрическую фиг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троить числовой луч с заданным единичным отрезком, изображать числа точками на числовом луче, выполнять построение фигур с помощью чертежных инструментов, находить на чертеже пересечение фигу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нескольких долей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умножения и деления для нахождения нескольких долей данного числа или величины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ходить несколько долей числа или величины, в том числе в ходе решения текстовых арифметических задач; называть результаты всех табличных случаев умножения и деления, а также сложения однозначных чисел и соответствующих случаев вычит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исьменно сложение и вычитание чисел в пределах 100, оценивать решение арифметической задачи и обосновывать свою оцен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нескольких долей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умножения и деления для нахождения нескольких долей данного числа или величины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являть (при реше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ходить несколько долей числа или величины, разные способы решения задачи, выявлять закономерность в ряду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исьменно сложение и вычитание чисел в пределах 100, умножение и деление чисел, называть общее свойство чисел в группе, осуществлять са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нескольких долей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умножения и деления для нахождения нескольких долей данного числа или величины. Решение соответствующих арифметических текстовых задач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исследовать собственные нестандартные способы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устно и письменно сложение и вычитание чисел в пределах 100, заполнять таблицу в соответствии с условием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числять значение нескольких долей числа или величины с помощью действий умножения и деления, а также решать соответствующие арифметические задачи; выбирать необходимые данные из таблицы для ответа на поставленный вопрос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нескольких долей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умножения и деления для нахождения нескольких долей данного числа или величины. Решение соответствующих арифметических текстовых задач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числять периметр и площадь многоугольников разными способами, выполнять устно и письменно сложение и вычитание чисел в пределах 100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измерения на глаз и проверять результаты с помощью измерительных инструментов, вычислять значение нескольких долей числа или величины с помощью действий умножения и дел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нескольких долей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умножения и деления для нахождения нескольких долей данного числа или величины. Решение соответствующих арифметических текстовых задач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являть (при реше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 xml:space="preserve">проявлять в конкретных </w:t>
              <w:br/>
              <w:t>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ыполнять устно и письменно сложение и вычитание чисел в пределах 100, умножение и деление чисел; решать арифметическ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числять несколько частей числа или величины с помощью действий умножения и деления, а также решать соответствующие арифметические задач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нескольких долей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действий деления и умно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нахожд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кольких долей данного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еличины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еобразовывать модели в соответствии с содержанием учебного материала и поставленной учеб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разбивать геометрическую фигуру на части, выполнять устно и письменно сложение и вычитание чисел в пределах 100, умножение и деление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оставлять фигуру из частей в соответствии с требованиями задачи, высказывать свои предположения и проверять их с помощью вычислений или выполнения геометрических постро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 8 по теме «Решение арифметически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 уче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на увеличение и уменьш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сколько раз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ные случаи умножения и соответствующие случаи де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итоговый контроль деятельности («что сделано») и 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диалогическое высказывание в соответствии с учебной ситуаци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оспроизводить результаты табличных случаев умножения однозначных чисел и соответствующих случаев деления, сравнивать числа с помощью деления на основе изученного правила, упорядочивать числа, различать величины, воспроизводить письменно ход решения арифметической задачи на увеличение и уменьшение числа в несколько раз, выполнять построение геометрических фигур с помощью чертежных инструментов, осуществлять контроль правильности вычис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Решение задач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е сравнение чисел. Приемы сравнения чисел. Анализ и работа над ошибкам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и действия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анализировать задания контрольной работы, обсуждать затруднения, воспроизводить алгоритмы вычислений, решать задачи на увеличение и уменьшение числа в несколько ра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аботать над ошибками, использовать устные и письменные алгоритмы при выполнении арифметических действий, осуществлять са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вания чисел в записях действий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ведение названий компонентов арифметических действий (сложения: </w:t>
            </w:r>
            <w:r>
              <w:rPr>
                <w:rFonts w:cs="Times New Roman" w:ascii="Times New Roman" w:hAnsi="Times New Roman"/>
                <w:i/>
                <w:iCs/>
              </w:rPr>
              <w:t>слагаемые, сумма</w:t>
            </w:r>
            <w:r>
              <w:rPr>
                <w:rFonts w:cs="Times New Roman" w:ascii="Times New Roman" w:hAnsi="Times New Roman"/>
              </w:rPr>
              <w:t xml:space="preserve">; умножения: </w:t>
            </w:r>
            <w:r>
              <w:rPr>
                <w:rFonts w:cs="Times New Roman" w:ascii="Times New Roman" w:hAnsi="Times New Roman"/>
                <w:i/>
                <w:iCs/>
              </w:rPr>
              <w:t>множители, произведение</w:t>
            </w:r>
            <w:r>
              <w:rPr>
                <w:rFonts w:cs="Times New Roman" w:ascii="Times New Roman" w:hAnsi="Times New Roman"/>
              </w:rPr>
              <w:t xml:space="preserve">; вычитания: </w:t>
            </w:r>
            <w:r>
              <w:rPr>
                <w:rFonts w:cs="Times New Roman" w:ascii="Times New Roman" w:hAnsi="Times New Roman"/>
                <w:i/>
                <w:iCs/>
              </w:rPr>
              <w:t>уменьшаемое, вычитаемо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разность</w:t>
            </w:r>
            <w:r>
              <w:rPr>
                <w:rFonts w:cs="Times New Roman" w:ascii="Times New Roman" w:hAnsi="Times New Roman"/>
              </w:rPr>
              <w:t xml:space="preserve">; деления: </w:t>
            </w:r>
            <w:r>
              <w:rPr>
                <w:rFonts w:cs="Times New Roman" w:ascii="Times New Roman" w:hAnsi="Times New Roman"/>
                <w:i/>
                <w:iCs/>
              </w:rPr>
              <w:t>делимое, делитель, частно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менять таблицы, схемы, модели для получения инфор-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воспроизводить названия компонентов арифметических действий (сложения: </w:t>
            </w:r>
            <w:r>
              <w:rPr>
                <w:rFonts w:cs="Times New Roman" w:ascii="Times New Roman" w:hAnsi="Times New Roman"/>
                <w:i/>
                <w:iCs/>
              </w:rPr>
              <w:t>слагаемые, сумма</w:t>
            </w:r>
            <w:r>
              <w:rPr>
                <w:rFonts w:cs="Times New Roman" w:ascii="Times New Roman" w:hAnsi="Times New Roman"/>
              </w:rPr>
              <w:t xml:space="preserve">; умножения: </w:t>
            </w:r>
            <w:r>
              <w:rPr>
                <w:rFonts w:cs="Times New Roman" w:ascii="Times New Roman" w:hAnsi="Times New Roman"/>
                <w:i/>
                <w:iCs/>
              </w:rPr>
              <w:t>множители, произведение</w:t>
            </w:r>
            <w:r>
              <w:rPr>
                <w:rFonts w:cs="Times New Roman" w:ascii="Times New Roman" w:hAnsi="Times New Roman"/>
              </w:rPr>
              <w:t xml:space="preserve">; вычитания: </w:t>
            </w:r>
            <w:r>
              <w:rPr>
                <w:rFonts w:cs="Times New Roman" w:ascii="Times New Roman" w:hAnsi="Times New Roman"/>
                <w:i/>
                <w:iCs/>
              </w:rPr>
              <w:t>уменьшаемое, вычитаемое, разность</w:t>
            </w:r>
            <w:r>
              <w:rPr>
                <w:rFonts w:cs="Times New Roman" w:ascii="Times New Roman" w:hAnsi="Times New Roman"/>
              </w:rPr>
              <w:t xml:space="preserve">; деления: </w:t>
            </w:r>
            <w:r>
              <w:rPr>
                <w:rFonts w:cs="Times New Roman" w:ascii="Times New Roman" w:hAnsi="Times New Roman"/>
                <w:i/>
                <w:iCs/>
              </w:rPr>
              <w:t>делимое, делитель, частное</w:t>
            </w:r>
            <w:r>
              <w:rPr>
                <w:rFonts w:cs="Times New Roman" w:ascii="Times New Roman" w:hAnsi="Times New Roman"/>
              </w:rPr>
              <w:t>), определять арифметические действия для решения текстов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использовать названия компонентов арифметических действий в своей речи, решать арифметическую задач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вания чисел в записях действий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я компонентов арифметических действ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сложения: </w:t>
            </w:r>
            <w:r>
              <w:rPr>
                <w:rFonts w:cs="Times New Roman" w:ascii="Times New Roman" w:hAnsi="Times New Roman"/>
                <w:i/>
                <w:iCs/>
              </w:rPr>
              <w:t>слагаемые, сумма</w:t>
            </w:r>
            <w:r>
              <w:rPr>
                <w:rFonts w:cs="Times New Roman" w:ascii="Times New Roman" w:hAnsi="Times New Roman"/>
              </w:rPr>
              <w:t xml:space="preserve">; умножения: </w:t>
            </w:r>
            <w:r>
              <w:rPr>
                <w:rFonts w:cs="Times New Roman" w:ascii="Times New Roman" w:hAnsi="Times New Roman"/>
                <w:i/>
                <w:iCs/>
              </w:rPr>
              <w:t>множители, произведение</w:t>
            </w:r>
            <w:r>
              <w:rPr>
                <w:rFonts w:cs="Times New Roman" w:ascii="Times New Roman" w:hAnsi="Times New Roman"/>
              </w:rPr>
              <w:t xml:space="preserve">; вычитания: </w:t>
            </w:r>
            <w:r>
              <w:rPr>
                <w:rFonts w:cs="Times New Roman" w:ascii="Times New Roman" w:hAnsi="Times New Roman"/>
                <w:i/>
                <w:iCs/>
              </w:rPr>
              <w:t>уменьшаемое, вычитаемое, разность</w:t>
            </w:r>
            <w:r>
              <w:rPr>
                <w:rFonts w:cs="Times New Roman" w:ascii="Times New Roman" w:hAnsi="Times New Roman"/>
              </w:rPr>
              <w:t xml:space="preserve">; деления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елимое, </w:t>
              <w:br/>
              <w:t>делитель, частно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личать способ действия и результат, вносить необходимые допол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компоненты арифметических действий, воспроизводить результаты всех табличных случаев умножения и деления, а также сложения однозначных чисел и соответствующих случаев вычит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ять письменно сложение и вычитание чисел в пределах 100, находить фигуры заданной формы на чертеж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азвания чисел в записях действий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компонентов арифметических действ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(сложения: </w:t>
            </w:r>
            <w:r>
              <w:rPr>
                <w:rFonts w:cs="Times New Roman" w:ascii="Times New Roman" w:hAnsi="Times New Roman"/>
                <w:i/>
                <w:iCs/>
              </w:rPr>
              <w:t>слагаемые, сумма</w:t>
            </w:r>
            <w:r>
              <w:rPr>
                <w:rFonts w:cs="Times New Roman" w:ascii="Times New Roman" w:hAnsi="Times New Roman"/>
              </w:rPr>
              <w:t xml:space="preserve">; умножения: </w:t>
            </w:r>
            <w:r>
              <w:rPr>
                <w:rFonts w:cs="Times New Roman" w:ascii="Times New Roman" w:hAnsi="Times New Roman"/>
                <w:i/>
                <w:iCs/>
              </w:rPr>
              <w:t>множители, произведение</w:t>
            </w:r>
            <w:r>
              <w:rPr>
                <w:rFonts w:cs="Times New Roman" w:ascii="Times New Roman" w:hAnsi="Times New Roman"/>
              </w:rPr>
              <w:t xml:space="preserve">; вычитания: </w:t>
            </w:r>
            <w:r>
              <w:rPr>
                <w:rFonts w:cs="Times New Roman" w:ascii="Times New Roman" w:hAnsi="Times New Roman"/>
                <w:i/>
                <w:iCs/>
              </w:rPr>
              <w:t>уменьшаемое, вычитаемое, разность</w:t>
            </w:r>
            <w:r>
              <w:rPr>
                <w:rFonts w:cs="Times New Roman" w:ascii="Times New Roman" w:hAnsi="Times New Roman"/>
              </w:rPr>
              <w:t xml:space="preserve">; деления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елимое, </w:t>
              <w:br/>
              <w:t>делитель, частное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излагать мысль, вести монолог, аргументировать свое м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конструировать новую арифметическую задачу, изменяя вопрос данной задачи; определять фигуры, общей частью которых является указанная фигура; высказывать предположение и проверять результаты с помощью геометрических постро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оценивать предлагаемое решение задачи и обосновывать свою оценку, строить геометрическую фигуру и ее оси симметрии с помощью чертёжных инструмент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овые выражения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числовом выражении и его значении. Вычисление значений числовых выражений. Составление числовых выражений, содержащих два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 знак действия между ними (в том числе по тексту арифметической задачи) 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-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личать способ действия и результат, вносить необходимые допол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составлять и читать числовые выражения, содержащие два числа и знак действия между ними, а также вычислять их значения (в том числе в ходе решения текстовых арифметических задач); называть наименования компонентов арифметически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использовать названия компонентов арифметических действий в своей речи, выполнять письменно сложение и вычитание чисел в пределах 100, осуществлять контроль правильности вычис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овые выражения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е выражение и его значение. Вычисление значений числовых выражений. Составление числовых выражений, содержащих два числа и знак действия между ними (в том числе по тексту арифметической задачи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водить доказательства истинности проведенной классиф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составлять числовые выражения, содержащие два числа и знак действия между ними (в том числе по тексту арифметической задачи), а также вычислять их значения; называть компоненты арифметических действий, результаты табличных случаев умножения и деления, а также сложения однозначных чисел и соответствующих случаев вычит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равнивать числа с помощью деления; находить число, в несколько раз больше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ньшее) данного числа, вычислять значение нескольких долей числа; определять арифметические действия для решения текстовых задач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Числовые выражения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е выражение и его значение. Вычисление значений числовых выражений. Составление числовых выражений, содержащих два числа и знак действия между ними (в том числе по тексту арифметической задачи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ть решение из 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всех табличных случаев умножения и деления, а также сложения однозначных чисел и соответствующих случаев вычитания, заполнять таблицу в соответствии с условием задачи, решать задачу разными способ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бирать необходимые данные из таблицы для ответа на поставленный вопрос, сравнивать величины, выполнять построение фигур с помощью чертежных инструментов, проводить ось симметрии фигуры, составлять геометрическую фигуру из частей и описывать е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ставление числовых выражений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числовых выражений, содержащих скобки. Вычисление значений выражений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составлять и вычислять значения числовых выражений, содержащих скобки, называть наименования компонентов арифметических действий, выполнять действия с величин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использовать названия компонентов арифметических действий в своей речи; находить число, в несколько раз большее (меньшее) данного числа; вычислять часть или несколько частей числа; находить ошибки в вычислениях и исправлять их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ставление числовых выражений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числовых выражений, содержащих скобки. Вычисление значений выражений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личать способ действия и результат, вносить необходимые допол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результаты всех табличных случаев умножения и деления, а также сложения однозначных чисел и соответствующих случаев вычитания, выполнять устно и письменно сложение и вычитание чисел в пределах 100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определять арифметические действия для решения текстовых задач, решать задачи разными способами, находить площадь фигуры с помощью палетки, осуществлять са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ставление числовых выражений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числовых выражений, содержащих скобки. Вычисление значений выражений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полнять учебные </w:t>
              <w:br/>
              <w:t>задачи, не имеющие однозначного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амостоятельность, инициативу, ответственнос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составлять и вычислять значения числовых выражений, содержащих скобки (в том числе в ходе решения арифметических задач); выполнять устно и письменно сложение и вычитание чисел в пределах 100, находить число, в несколько раз большее (меньшее) данного числа; вычислять долю числа, решать текстовые арифметически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использовать названия компонентов арифметических действий в своей речи; находить число, в несколько раз большее (меньшее) данного числа; вычислять часть или несколько частей числа, находить ошибки в вычислениях и исправлять их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ол. Прямой уго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 понятием угла. Обозначение угла и чтение обозна-чений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развернуто обосновывать суждения, формулировать определение, приводить доказатель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оверять достоверность информации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ходить элементы угла (вершину, стороны) и называть их, показывать угол на чертеже; называть результаты всех табличных случаев умножения и деления, а также сложения однозначных чисел и соответствующих случаев вычит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азличать на глаз прямые и непрямые углы и проверять себя с помощью модели прямого угла или чертежного угольника; строить прямые и непрямые углы с помощью чертежных инструментов, обозначить угол буквами латинского алфавита и читать его обозначение; составлять и вычислять значения числовых выражений, содержащих скоб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ол. Прямой уго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означение угла и чтение обозначений. Термины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ямой уго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прямой угол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езентовать подготовленную информацию в наглядном и вербальн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ходить элементы угла (вершину, стороны) и называть их, показывать угол на чертеже, выполнять устно и письменно сложение и вычитание чисел в пределах 100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троить прямые и непрямые углы с помощью чертежных инструментов, обозначить угол буквами латинского алфавита и читать его обозначени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ол. Прямой уго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означение угла и чтение обозначений. Термины: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ямой угол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епрямой угол</w:t>
            </w:r>
            <w:r>
              <w:rPr>
                <w:rFonts w:cs="Times New Roman" w:ascii="Times New Roman" w:hAnsi="Times New Roman"/>
              </w:rPr>
              <w:t>. Практические способы определения и построения прямых углов с помощью модели прямого угла и с помощью чертежного угольник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ция, применение установленного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менять таблицы, схемы, модели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оказывать угол на чертеже, определять арифметические действия для решения текстов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письменно выполнять сложение и вычитание чисел в пределах 100, составлять и вычислять значения числовых выражений, содержащих скобки, решать текстовые арифметические задачи, выполнять действия с величинами, решать логические задачи по составленному план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ямоугольник. Квадрат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угольника и квадрата (как прямоугольника с равными сторонами). Распознавание прямоуголь-ника (квадрата) </w:t>
              <w:br/>
              <w:t>с опорой на опреде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уровень владения тем или иным учебным действием (отвечать на вопрос «Чего я не знаю 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водить доказательства истинности проведенной классиф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определения прямоугольника и квадрата, </w:t>
              <w:br/>
              <w:t>результаты всех табличных случаев умножения и деления, а также сложения однозначных чисел и соответствующих случаев вычитания, определять арифметические действия для решения текстов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аспознавать прямоугольник (квадрат) на чертеже на глаз и с помощью измерений, изменять текст задачи в соответствии с указанными требованиям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ямоугольник. Квадрат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я </w:t>
              <w:br/>
              <w:t xml:space="preserve">прямоугольника </w:t>
              <w:br/>
              <w:t xml:space="preserve">и квадрата (как прямоугольника </w:t>
              <w:br/>
              <w:t xml:space="preserve">с равными сторонами). Распозна-вание прямоугольника (квадрата)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опорой на опреде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определения прямоугольника и квадрата, выполнять устно и письменно сложение и вычитание чисел в пределах 100, сравнивать числовые выражения (находить в них сходство и различи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знать свойства арифметических действий с 0 и 1, находить на чертеже все фигуры указанной формы, отвечать на вопрос об истинности или ложности утверждения с опорой на необходимые измерения и вычисления, приводить примеры, подтверждающие истинность утвержд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ямоугольник. Квадрат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я </w:t>
              <w:br/>
              <w:t xml:space="preserve">прямоугольника </w:t>
              <w:br/>
              <w:t xml:space="preserve">и квадрата (как прямоугольника </w:t>
              <w:br/>
              <w:t xml:space="preserve">с равными сторонами). Распозна-вание прямоугольника (квадрата) </w:t>
              <w:br/>
              <w:t>с опорой на определен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зывать определения прямоугольника и квадрата, вычислять значения числовых выражений, содержащих скобки, конструировать и решать текстовые арифметически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использовать определения для распознавания геометрических фигур, выполнять устно и письменно сложение и вычитание чисел в пределах 1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ойства прямоугольника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ротивоположных сторон и диагоналей прямоугольник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-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находить противоположные стороны и диагонали прямоугольника на чертеже, формулировать свойства противоположных сторон и диагоналей прямоугольника, называть результаты всех табличных случаев умножения и деления, а также сложения однозначных чисел и соответствующих случаев вычит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числять значения числовых выражений, содержащих скоб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ойства прямоугольник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ротивоположных сторон и диагоналей прямоугольник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равнивать различные объекты: выделять из множества один или 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оспринимать речь учителя (одноклассников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определять арифметические действия для решения текстовой задачи, находить различные варианты решения задачи, сравнивать числовые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ходить в них сходство и различи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числять значения числовых выражений, содержащих скобки; решать текстовые арифметические задачи; конструировать геометрические фигуры указанной формы из частей, отвечать на вопрос о симметричности или несимметричности точек относительно данной прямой, проверять себя с помощью модел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лощадь прямоугольника </w:t>
            </w:r>
            <w:r>
              <w:rPr>
                <w:rFonts w:cs="Times New Roman" w:ascii="Times New Roman" w:hAnsi="Times New Roman"/>
                <w:i/>
                <w:iCs/>
              </w:rPr>
              <w:t>(объяснение нового материала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вычисления площади прямоугольника. Площадь квадрата. Решение задач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</w:t>
              <w:br/>
              <w:t>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формулировать правило вычисления площади прямоугольника, выполнять устно и письменно сложение и вычитание чисел в пределах 100, определять арифметическую задачу по числовому выражению к ее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использовать правило вычисления площади прямоугольника при решении задач, называть результаты всех табличных случаев умножения и деления, а также сложения однозначных чисел и соответствующих случаев вычита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лощадь прямоугольник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вычисления площади прямоугольника. Площадь квадрата. Решение задач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ть решение из 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формулировать правило вычисления площади прямоугольника, определять арифметические действия для решения текстов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равнивать числа с помощью действия деления, вычислять несколько частей числа, составлять числовые выражения, содержащие скобки, и находить их значени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лощадь прямоугольник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о вычисления площади прямоугольника. Площадь квадрата. Решение задач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текущий контроль своих действий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характеризовать существенный признак разбиения объектов на группы (классификации); 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роить речевое высказывание 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формулировать правило вычисления площади прямоугольника, решать арифметические задачи разными способами, сравнивать числа с помощью действия деления, вычислять несколько долей числа, составлять числовые выражения, содержащие скобки, и находить их знач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находить и называть диагонали прямоугольника на чертеже, находить общую часть двух фигур, конструировать геометрическую фигуру указанной формы из часте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 9 «Выражени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нтрол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 уче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ые выражения, их значения. Решение текстовых задач. Построение геометрических фигур, их обозначение буквами латинского алфавит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ставлять устные монологические высказывания в соответствии с учеб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ответственность, анализировать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оспроизводить результаты табличных случаев умножения однозначных чисел и соответствующих случаев деления, сравнивать числа с помощью деления на основе изученного правила, упорядочивать числа, различать величины, воспроизводить письменно ход решения арифметической задачи, выполнять построения фигур с помощью чертежных инструментов, осуществлять контроль правильности вычис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приемы решения задач и числовых выражений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выполнять учебные </w:t>
              <w:br/>
              <w:t>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существлять итоговый контроль деятельности («что сделано») и 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троить речевое </w:t>
              <w:br/>
              <w:t>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анализировать задания контрольной работы, обсуждать затруднения, выполнять алгоритмы вычисл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аботать над ошибками, использовать устные и письменные алгоритмы при выполнении арифметических действий, осуществлять са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ложение, вычитание, умножение и деление чисел в пределах 100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и письменные действия с многозначными числами (сложение, вычитание, умножение и де-ление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алгоритмы сложения и вычитания двузначных чисел столбиком, называть компоненты арифметических действий; комментировать решение числовых выражений на сложение и вычитание двузнач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арифметический диктант с самопроверко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Арифметические задач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стых задач с помощью умножения или деления, задач с недостающими или лишними данными. Запись решения задачи разными способами (в виде выражения, в вопросно-ответной форме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математический диктант по решению текстов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анализ текста задачи с целью поиска способа ее решения, планировать алгоритм решения, обосновывать выбор конкретных арифметических действий для решения задачи, сравнивать варианты решения задач с целью выявления рационального способ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Арифметические задач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текстов и решение внешне схожих задач. Составление и решение задачи в соответствии с заданными условиями (число и виды арифметических действий, заданная зависимость между величинами). Запись решения новой задачи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ставлять небольшие устные монологические высказывания, 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бота в парах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ировать тексты несложных задач, осущест-влять выбор действия для решения задачи, составлять задачи по схеме и чертежу, осуществлять анализ составлен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текстовые арифметические задачи по карточкам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Числовые выражени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значений числовых выражений. Составление числовых выражений, содержащих два числа и знак действия между ними (в том числе по тексту арифметической задачи)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равнивать различные объекты: выделять из множества один или 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анализ структуры числового выражения с целью определения порядка выполнения содержащихся в нем арифметических действий, конструировать числовые выражения, находить их знач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бота в парах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порядок выполнения действий в числовых выражениях, находить значения числовых выра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задания в рабочей тетрад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Геометрические фигуры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бобщ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и. Построение многоугольника с помощью линейки и от руки, обозначение вершин буквами, чтение названия многоугольник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емонстрировать готовность слушать собесед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построение различных многоугольников с помощью линейки, обозначать вершины, читать названия углов и сторон; называть формулы для нахождения периметра и площади прямоугольника (квадрата); находить среди многоугольников прямоугольники (квадраты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периметр и площадь заданных фигур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ение. Таблица умножения однозначных чисе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амять результатов табличных случаев умножения и деления. Нахождение доли числа и числа по его дол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троить речево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задания на проверку знания таблицы умножения и деления; работать с тренажером, находить долю числа и число по нескольким долям; сравнивать числа с помощью деления на основе изученного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у в соответствии с алгоритмом действий; участвовать в математических играх «Волшебный квадрат», «Рамки», «Спринт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ение. Таблица умножения однозначных чисе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умножения и соответствующие случаи деления. Нахождение доли числа и числа по его доле. Решение задач на умножение и деление в одно действие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математический диктант на знание таблицы умножения и деления; различать отношения «больше в…» и «больше на…», «меньше в…» и «меньше на…»; находить доли числа и число по нескольким долям; называть числа, большие или меньшие данного в несколько ра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вовать в математических играх «Волшебный квадрат», «Рамки», «Спринт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 10 «Табличное умножение</w:t>
              <w:br/>
              <w:t>и делени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нтрол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и уче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вычислений, устные и письменные алгоритмы выполнения арифметических действий, прогнозирование результата вычислений, контроль правильности выполнения арифметического действия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троить речевое </w:t>
              <w:br/>
              <w:t>высказывание в соответствии с учеб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Личностные: </w:t>
            </w: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,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задания контрольной работы по теме «Таблица умножения однозначных чисел», осуществлять самоконтроль; воспроизводить результаты табличных случаев умножения однозначных чисел и соответствующих случаев деления, сравнивать числа с помощью деления на основе изученного правила, упорядочивать числа, различать величины, воспроизводить письменно ход решения арифметической задачи; выполнять построения фигур с помощью чертежных инструментов, осуществлять контроль правильности вычисле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 числовых выражений. Построение геометрических фигур. Нахождение периметра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анализ ошибок в контрольной работе, решать типичные задания; анализировать задания контрольной работы, обсуждать затруднения, выполнять алгоритмы вычисл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ть задачи изученных видов; находить значения арифметических действий; работать над ошибками, использовать устные и письменные алгоритмы при выполнении арифметических действий, осуществлять самопроверк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ение по теме «Величины» </w:t>
            </w:r>
            <w:r>
              <w:rPr>
                <w:rFonts w:cs="Times New Roman" w:ascii="Times New Roman" w:hAnsi="Times New Roman"/>
                <w:i/>
                <w:iCs/>
              </w:rPr>
              <w:t>(обобщение и систематизация зна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длины, </w:t>
              <w:br/>
              <w:t>их соотношение, выполнение измерений; моделирование ситуации геометрическими средствами; установление зависимости между данными и искомыми величинами при решении разнообразных учебных задач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овать свое действие в соответствии с поставленной задачей,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составлять небольшие устные монологические высказывания о длине, периметре и площади геометрической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оценивать собственную учебную деятельность: свои достижения, самостоятельность, инициативу, ответственность, анализировать причины неудач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числять стоимость, цену и количество товара по двум известным значениям величин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исывать условие и решение задачи в рабочей тетрад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бота в парах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задания на знание соотношений между единицами длины с последующей взаимопроверко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color w:val="000000"/>
          <w:spacing w:val="-3"/>
        </w:rPr>
      </w:pPr>
      <w:r>
        <w:rPr>
          <w:rFonts w:eastAsia="Calibri"/>
          <w:b/>
          <w:bCs/>
          <w:color w:val="000000"/>
          <w:spacing w:val="-3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  <w:t>Электронные образовательные ресурсы.</w:t>
      </w:r>
    </w:p>
    <w:p>
      <w:pPr>
        <w:pStyle w:val="Normal"/>
        <w:spacing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48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600"/>
      </w:tblGrid>
      <w:tr>
        <w:trPr>
          <w:trHeight w:val="2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сай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й адрес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mon.gov.ru/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, культуры и молодёжной поли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belun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институт ПКПП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ipkps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bs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bCs/>
                  <w:color w:val="0000FF"/>
                  <w:u w:val="single"/>
                </w:rPr>
                <w:t>/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u w:val="single"/>
                </w:rPr>
                <w:t>chool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edu.ru</w:t>
              </w:r>
            </w:hyperlink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uroki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color w:val="0000FF"/>
                  <w:u w:val="single"/>
                </w:rPr>
                <w:t>.1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mallCaps/>
          <w:sz w:val="20"/>
          <w:szCs w:val="20"/>
        </w:rPr>
      </w:pPr>
      <w:r>
        <w:rPr>
          <w:rFonts w:eastAsia="Calibri"/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JPAN F+ T T 1 E Ao 00">
    <w:charset w:val="cc"/>
    <w:family w:val="swiss"/>
    <w:pitch w:val="default"/>
  </w:font>
  <w:font w:name="NewtonCSanPin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3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Symbol;Courier New" w:hAnsi="OpenSymbol;Courier New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Wingdings 2" w:hAnsi="Wingdings 2" w:cs="OpenSymbol;Courier New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Wingdings 2" w:hAnsi="Wingdings 2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1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character" w:styleId="FontStyle16">
    <w:name w:val="Font Style16"/>
    <w:basedOn w:val="21"/>
    <w:qFormat/>
    <w:rPr>
      <w:rFonts w:ascii="Georgia" w:hAnsi="Georgia" w:cs="Georgia"/>
      <w:spacing w:val="-10"/>
      <w:sz w:val="22"/>
      <w:szCs w:val="22"/>
    </w:rPr>
  </w:style>
  <w:style w:type="character" w:styleId="FontStyle14">
    <w:name w:val="Font Style14"/>
    <w:basedOn w:val="21"/>
    <w:qFormat/>
    <w:rPr>
      <w:rFonts w:ascii="Georgia" w:hAnsi="Georgia" w:cs="Georgia"/>
      <w:sz w:val="20"/>
      <w:szCs w:val="20"/>
    </w:rPr>
  </w:style>
  <w:style w:type="character" w:styleId="FontStyle17">
    <w:name w:val="Font Style17"/>
    <w:basedOn w:val="21"/>
    <w:qFormat/>
    <w:rPr>
      <w:rFonts w:ascii="Arial" w:hAnsi="Arial" w:cs="Arial"/>
      <w:sz w:val="16"/>
      <w:szCs w:val="16"/>
    </w:rPr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21">
    <w:name w:val="Font Style21"/>
    <w:basedOn w:val="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11"/>
    <w:qFormat/>
    <w:rPr>
      <w:rFonts w:ascii="Century Schoolbook" w:hAnsi="Century Schoolbook" w:cs="Century Schoolbook"/>
      <w:sz w:val="20"/>
      <w:szCs w:val="20"/>
    </w:rPr>
  </w:style>
  <w:style w:type="character" w:styleId="FontStyle12">
    <w:name w:val="Font Style12"/>
    <w:basedOn w:val="11"/>
    <w:qFormat/>
    <w:rPr>
      <w:rFonts w:ascii="Georgia" w:hAnsi="Georgia" w:cs="Georgia"/>
      <w:b/>
      <w:bCs/>
      <w:sz w:val="20"/>
      <w:szCs w:val="20"/>
    </w:rPr>
  </w:style>
  <w:style w:type="character" w:styleId="FontStyle15">
    <w:name w:val="Font Style15"/>
    <w:basedOn w:val="11"/>
    <w:qFormat/>
    <w:rPr>
      <w:rFonts w:ascii="Georgia" w:hAnsi="Georgia" w:cs="Georgia"/>
      <w:sz w:val="14"/>
      <w:szCs w:val="14"/>
    </w:rPr>
  </w:style>
  <w:style w:type="character" w:styleId="FontStyle13">
    <w:name w:val="Font Style13"/>
    <w:basedOn w:val="11"/>
    <w:qFormat/>
    <w:rPr>
      <w:rFonts w:ascii="Georgia" w:hAnsi="Georgia" w:cs="Georgia"/>
      <w:i/>
      <w:iCs/>
      <w:sz w:val="20"/>
      <w:szCs w:val="20"/>
    </w:rPr>
  </w:style>
  <w:style w:type="character" w:styleId="FontStyle26">
    <w:name w:val="Font Style26"/>
    <w:basedOn w:val="11"/>
    <w:qFormat/>
    <w:rPr>
      <w:rFonts w:ascii="Arial" w:hAnsi="Arial" w:cs="Arial"/>
      <w:b/>
      <w:bCs/>
      <w:sz w:val="18"/>
      <w:szCs w:val="18"/>
    </w:rPr>
  </w:style>
  <w:style w:type="character" w:styleId="FontStyle25">
    <w:name w:val="Font Style25"/>
    <w:basedOn w:val="11"/>
    <w:qFormat/>
    <w:rPr>
      <w:rFonts w:ascii="Sylfaen" w:hAnsi="Sylfaen" w:cs="Sylfaen"/>
      <w:sz w:val="22"/>
      <w:szCs w:val="22"/>
    </w:rPr>
  </w:style>
  <w:style w:type="character" w:styleId="FontStyle23">
    <w:name w:val="Font Style23"/>
    <w:basedOn w:val="11"/>
    <w:qFormat/>
    <w:rPr>
      <w:rFonts w:ascii="Sylfaen" w:hAnsi="Sylfaen" w:cs="Sylfaen"/>
      <w:sz w:val="22"/>
      <w:szCs w:val="22"/>
    </w:rPr>
  </w:style>
  <w:style w:type="character" w:styleId="FontStyle24">
    <w:name w:val="Font Style24"/>
    <w:basedOn w:val="11"/>
    <w:qFormat/>
    <w:rPr>
      <w:rFonts w:ascii="Sylfaen" w:hAnsi="Sylfaen" w:cs="Sylfaen"/>
      <w:spacing w:val="30"/>
      <w:sz w:val="36"/>
      <w:szCs w:val="36"/>
    </w:rPr>
  </w:style>
  <w:style w:type="character" w:styleId="FontStyle19">
    <w:name w:val="Font Style19"/>
    <w:basedOn w:val="11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11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22">
    <w:name w:val="Font Style22"/>
    <w:basedOn w:val="11"/>
    <w:qFormat/>
    <w:rPr>
      <w:rFonts w:ascii="Sylfaen" w:hAnsi="Sylfaen" w:cs="Sylfaen"/>
      <w:b/>
      <w:bCs/>
      <w:spacing w:val="60"/>
      <w:sz w:val="32"/>
      <w:szCs w:val="32"/>
    </w:rPr>
  </w:style>
  <w:style w:type="character" w:styleId="FontStyle11">
    <w:name w:val="Font Style11"/>
    <w:basedOn w:val="11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Style73">
    <w:name w:val="Font Style73"/>
    <w:basedOn w:val="11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basedOn w:val="11"/>
    <w:qFormat/>
    <w:rPr>
      <w:rFonts w:ascii="Century Schoolbook" w:hAnsi="Century Schoolbook" w:cs="Century Schoolbook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2">
    <w:name w:val="Основной текст Знак1"/>
    <w:basedOn w:val="Style9"/>
    <w:qFormat/>
    <w:rPr>
      <w:rFonts w:ascii="Arial" w:hAnsi="Arial" w:eastAsia="Times New Roman" w:cs="Times New Roman"/>
      <w:sz w:val="21"/>
      <w:szCs w:val="21"/>
      <w:shd w:fill="FFFFFF" w:val="clear"/>
    </w:rPr>
  </w:style>
  <w:style w:type="character" w:styleId="C2">
    <w:name w:val="c2"/>
    <w:basedOn w:val="Style9"/>
    <w:qFormat/>
    <w:rPr/>
  </w:style>
  <w:style w:type="character" w:styleId="C32">
    <w:name w:val="c32"/>
    <w:basedOn w:val="Style9"/>
    <w:qFormat/>
    <w:rPr/>
  </w:style>
  <w:style w:type="character" w:styleId="C4">
    <w:name w:val="c4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7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Style18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Style19">
    <w:name w:val="Основной текст_"/>
    <w:basedOn w:val="Style9"/>
    <w:qFormat/>
    <w:rPr>
      <w:rFonts w:ascii="Arial Unicode MS" w:hAnsi="Arial Unicode MS" w:eastAsia="Arial Unicode MS" w:cs="Arial Unicode MS"/>
      <w:spacing w:val="-10"/>
      <w:sz w:val="23"/>
      <w:szCs w:val="23"/>
      <w:shd w:fill="FFFFFF" w:val="clear"/>
    </w:rPr>
  </w:style>
  <w:style w:type="character" w:styleId="Style20">
    <w:name w:val="Основной текст + Полужирный"/>
    <w:basedOn w:val="Style19"/>
    <w:qFormat/>
    <w:rPr>
      <w:b/>
      <w:bCs/>
      <w:color w:val="000000"/>
      <w:w w:val="100"/>
      <w:position w:val="0"/>
      <w:sz w:val="23"/>
      <w:vertAlign w:val="baseline"/>
      <w:lang w:val="ru-RU"/>
    </w:rPr>
  </w:style>
  <w:style w:type="character" w:styleId="1pt">
    <w:name w:val="Основной текст + Интервал 1 pt"/>
    <w:basedOn w:val="Style19"/>
    <w:qFormat/>
    <w:rPr>
      <w:color w:val="000000"/>
      <w:spacing w:val="30"/>
      <w:w w:val="100"/>
      <w:position w:val="0"/>
      <w:sz w:val="23"/>
      <w:vertAlign w:val="baseline"/>
      <w:lang w:val="ru-RU"/>
    </w:rPr>
  </w:style>
  <w:style w:type="character" w:styleId="23">
    <w:name w:val="Подпись к таблице (2)_"/>
    <w:basedOn w:val="Style9"/>
    <w:qFormat/>
    <w:rPr>
      <w:rFonts w:ascii="Arial Unicode MS" w:hAnsi="Arial Unicode MS" w:eastAsia="Arial Unicode MS" w:cs="Arial Unicode MS"/>
      <w:b/>
      <w:bCs/>
      <w:spacing w:val="-10"/>
      <w:sz w:val="23"/>
      <w:szCs w:val="23"/>
      <w:shd w:fill="FFFFFF" w:val="clear"/>
    </w:rPr>
  </w:style>
  <w:style w:type="character" w:styleId="105pt">
    <w:name w:val="Основной текст + 10;5 pt"/>
    <w:basedOn w:val="Style19"/>
    <w:qFormat/>
    <w:rPr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105pt1">
    <w:name w:val="Основной текст + 10;5 pt;Полужирный"/>
    <w:basedOn w:val="Style19"/>
    <w:qFormat/>
    <w:rPr>
      <w:b/>
      <w:b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24">
    <w:name w:val="Основной текст (2)_"/>
    <w:basedOn w:val="Style9"/>
    <w:qFormat/>
    <w:rPr>
      <w:rFonts w:ascii="Arial Unicode MS" w:hAnsi="Arial Unicode MS" w:eastAsia="Arial Unicode MS" w:cs="Arial Unicode MS"/>
      <w:b/>
      <w:bCs/>
      <w:spacing w:val="-10"/>
      <w:sz w:val="23"/>
      <w:szCs w:val="23"/>
      <w:shd w:fill="FFFFFF" w:val="clear"/>
    </w:rPr>
  </w:style>
  <w:style w:type="character" w:styleId="Style21">
    <w:name w:val="Колонтитул_"/>
    <w:basedOn w:val="Style9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22">
    <w:name w:val="Колонтитул"/>
    <w:basedOn w:val="Style21"/>
    <w:qFormat/>
    <w:rPr>
      <w:color w:val="000000"/>
      <w:spacing w:val="0"/>
      <w:w w:val="100"/>
      <w:position w:val="0"/>
      <w:sz w:val="23"/>
      <w:vertAlign w:val="baseline"/>
    </w:rPr>
  </w:style>
  <w:style w:type="character" w:styleId="Arial0pt">
    <w:name w:val="Основной текст + Arial;Полужирный;Курсив;Интервал 0 pt"/>
    <w:basedOn w:val="Style19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Arial0pt1">
    <w:name w:val="Основной текст + Arial;Курсив;Интервал 0 pt"/>
    <w:basedOn w:val="Style1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u w:val="none"/>
      <w:vertAlign w:val="baseline"/>
      <w:lang w:val="ru-RU"/>
    </w:rPr>
  </w:style>
  <w:style w:type="character" w:styleId="34">
    <w:name w:val="Основной текст (3)_"/>
    <w:basedOn w:val="Style9"/>
    <w:qFormat/>
    <w:rPr>
      <w:rFonts w:ascii="Arial" w:hAnsi="Arial" w:eastAsia="Arial" w:cs="Arial"/>
      <w:i/>
      <w:iCs/>
      <w:sz w:val="23"/>
      <w:szCs w:val="23"/>
      <w:shd w:fill="FFFFFF" w:val="clear"/>
    </w:rPr>
  </w:style>
  <w:style w:type="character" w:styleId="41">
    <w:name w:val="Основной текст (4)_"/>
    <w:basedOn w:val="Style9"/>
    <w:qFormat/>
    <w:rPr>
      <w:rFonts w:ascii="Arial Unicode MS" w:hAnsi="Arial Unicode MS" w:eastAsia="Arial Unicode MS" w:cs="Arial Unicode MS"/>
      <w:sz w:val="8"/>
      <w:szCs w:val="8"/>
      <w:shd w:fill="FFFFFF" w:val="clear"/>
    </w:rPr>
  </w:style>
  <w:style w:type="character" w:styleId="3ArialUnicodeMS0pt">
    <w:name w:val="Основной текст (3) + Arial Unicode MS;Не курсив;Интервал 0 pt"/>
    <w:basedOn w:val="34"/>
    <w:qFormat/>
    <w:rPr>
      <w:rFonts w:ascii="Arial Unicode MS" w:hAnsi="Arial Unicode MS" w:eastAsia="Arial Unicode MS" w:cs="Arial Unicode MS"/>
      <w:color w:val="000000"/>
      <w:spacing w:val="-10"/>
      <w:w w:val="100"/>
      <w:position w:val="0"/>
      <w:sz w:val="23"/>
      <w:vertAlign w:val="baseline"/>
      <w:lang w:val="ru-RU"/>
    </w:rPr>
  </w:style>
  <w:style w:type="character" w:styleId="51">
    <w:name w:val="Основной текст (5)_"/>
    <w:basedOn w:val="Style9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Verdana4pt0pt">
    <w:name w:val="Основной текст + Verdana;4 pt;Полужирный;Курсив;Интервал 0 pt"/>
    <w:basedOn w:val="Style19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ylfaen5pt0pt">
    <w:name w:val="Основной текст + Sylfaen;5 pt;Интервал 0 pt"/>
    <w:basedOn w:val="Style19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CourierNew4pt0pt">
    <w:name w:val="Основной текст + Courier New;4 pt;Интервал 0 pt"/>
    <w:basedOn w:val="Style19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Arial105pt0pt">
    <w:name w:val="Основной текст + Arial;10;5 pt;Полужирный;Курсив;Интервал 0 pt"/>
    <w:basedOn w:val="Style19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105pt0pt1">
    <w:name w:val="Основной текст + Arial;10;5 pt;Курсив;Интервал 0 pt"/>
    <w:basedOn w:val="Style1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125pt1pt">
    <w:name w:val="Основной текст + Arial;12;5 pt;Полужирный;Интервал -1 pt"/>
    <w:basedOn w:val="Style1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Tahoma0pt">
    <w:name w:val="Основной текст + Tahoma;Полужирный;Курсив;Интервал 0 pt"/>
    <w:basedOn w:val="Style19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Tahoma">
    <w:name w:val="Основной текст + Tahoma"/>
    <w:basedOn w:val="Style19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ahoma45pt">
    <w:name w:val="Основной текст + Tahoma;4;5 pt;Курсив"/>
    <w:basedOn w:val="Style19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Arial">
    <w:name w:val="Основной текст + Arial;Курсив"/>
    <w:basedOn w:val="Style19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FranklinGothicHeavy135pt">
    <w:name w:val="Основной текст + Franklin Gothic Heavy;13;5 pt"/>
    <w:basedOn w:val="Style19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Arial20pt">
    <w:name w:val="Основной текст + Arial;20 pt;Полужирный"/>
    <w:basedOn w:val="Style1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6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5">
    <w:name w:val="Абзац списка1"/>
    <w:basedOn w:val="Normal"/>
    <w:qFormat/>
    <w:pPr>
      <w:widowControl w:val="false"/>
      <w:shd w:fill="FFFFFF" w:val="clear"/>
      <w:spacing w:lineRule="atLeast" w:line="100"/>
      <w:ind w:left="720" w:firstLine="312"/>
      <w:jc w:val="center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spacing w:lineRule="exact" w:line="326"/>
      <w:ind w:firstLine="384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pacing w:lineRule="exact" w:line="173"/>
      <w:ind w:firstLine="394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pacing w:lineRule="exact" w:line="263"/>
    </w:pPr>
    <w:rPr/>
  </w:style>
  <w:style w:type="paragraph" w:styleId="Style28">
    <w:name w:val="Style2"/>
    <w:basedOn w:val="Normal"/>
    <w:qFormat/>
    <w:pPr>
      <w:widowControl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pacing w:lineRule="exact" w:line="258"/>
      <w:jc w:val="both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38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7"/>
      <w:ind w:firstLine="23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7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7" w:before="240" w:after="0"/>
      <w:ind w:hanging="360"/>
      <w:jc w:val="both"/>
    </w:pPr>
    <w:rPr>
      <w:rFonts w:ascii="Arial Unicode MS" w:hAnsi="Arial Unicode MS" w:eastAsia="Arial Unicode MS" w:cs="Arial Unicode MS"/>
      <w:spacing w:val="-10"/>
      <w:sz w:val="23"/>
      <w:szCs w:val="23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spacing w:val="-10"/>
      <w:sz w:val="23"/>
      <w:szCs w:val="23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69" w:before="0" w:after="420"/>
      <w:jc w:val="center"/>
    </w:pPr>
    <w:rPr>
      <w:rFonts w:ascii="Arial Unicode MS" w:hAnsi="Arial Unicode MS" w:eastAsia="Arial Unicode MS" w:cs="Arial Unicode MS"/>
      <w:b/>
      <w:bCs/>
      <w:spacing w:val="-10"/>
      <w:sz w:val="23"/>
      <w:szCs w:val="23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264" w:before="180" w:after="0"/>
      <w:jc w:val="both"/>
    </w:pPr>
    <w:rPr>
      <w:rFonts w:ascii="Arial" w:hAnsi="Arial" w:eastAsia="Arial" w:cs="Arial"/>
      <w:i/>
      <w:iCs/>
      <w:sz w:val="23"/>
      <w:szCs w:val="23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sz w:val="8"/>
      <w:szCs w:val="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7" w:before="180" w:after="0"/>
      <w:jc w:val="center"/>
    </w:pPr>
    <w:rPr>
      <w:rFonts w:ascii="Arial" w:hAnsi="Arial" w:eastAsia="Arial" w:cs="Arial"/>
      <w:b/>
      <w:bCs/>
      <w:i/>
      <w:iCs/>
      <w:sz w:val="23"/>
      <w:szCs w:val="23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luno.ru/" TargetMode="External"/><Relationship Id="rId4" Type="http://schemas.openxmlformats.org/officeDocument/2006/relationships/hyperlink" Target="http://ipkps.bsu.edu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uroki.ru/" TargetMode="External"/><Relationship Id="rId8" Type="http://schemas.openxmlformats.org/officeDocument/2006/relationships/hyperlink" Target="http://festival.1septemb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5:45:00Z</dcterms:created>
  <dc:creator>Дом</dc:creator>
  <dc:description/>
  <cp:keywords/>
  <dc:language>en-US</dc:language>
  <cp:lastModifiedBy>adminn</cp:lastModifiedBy>
  <cp:lastPrinted>2015-02-13T19:01:00Z</cp:lastPrinted>
  <dcterms:modified xsi:type="dcterms:W3CDTF">2016-09-21T19:58:00Z</dcterms:modified>
  <cp:revision>10</cp:revision>
  <dc:subject/>
  <dc:title/>
</cp:coreProperties>
</file>