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9729470" cy="631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бочая программа  составлена для ученика 2 класса надомного обучения на основе образовательной программы   начального образования для обучающихся с интеллектуальными нарушениями с учетом психофизических особенностей и индивидуальных возможностей ребёнка (СИПР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деяте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лепка, рис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ограмма по изобразительной деятельности включает три раздела: «Лепка», «Рисование».  Во время занятий изобразительной деятельностью необходимо вызывать у ребенка положительную эмоциональную реакцию, поддерживать и стимулировать его творческие устремления, развивать самостоятельность в выполнении доступных операц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"Лепк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нная программа нацелена на обучение детей изготовлению творческих работ из различных пластичных материалов(пластилин, глина,</w:t>
      </w:r>
    </w:p>
    <w:p>
      <w:pPr>
        <w:pStyle w:val="Normal"/>
        <w:rPr/>
      </w:pPr>
      <w:r>
        <w:rPr/>
        <w:t>тесто). Кроме того,  в  ходе  обучения  лепке  используются  следующие  материалы:  снег,  песок, фольга, репейник, тесто из бумаги или опилок и другие. Основой обучения лепке являются умения и навыки, сформированные в ходе освоения различной предметно-практической деятельности. На занятиях дети учатся лепить знакомые простые предметы, объекты окружающей действительности, передавая их форму, цвет, пространственные отношения. Готовые изделия могут быть плоскостными и объёмными, монохромными(одноцветными) и полихромными(многоцветными). В процессе работы дети знакомятся с различными пластичными материалами, их свойствами. В качестве основных задач при обучении лепке выступ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</w:t>
      </w:r>
      <w:r>
        <w:rPr/>
        <w:t xml:space="preserve">формирование умений пользоваться такими инструментами и приспособлениями,  как  клеенка,  стеки  деревянные  или  пластмассовые,  нож,  скалка, </w:t>
      </w:r>
    </w:p>
    <w:p>
      <w:pPr>
        <w:pStyle w:val="Normal"/>
        <w:rPr/>
      </w:pPr>
      <w:r>
        <w:rPr/>
        <w:t xml:space="preserve">фактурная ткань, формы, штампы, формочки для выдавливания, подкла-дочная досочка(фанерка, пластиковая подставка), кусочек ткани для вытирания рук, емкость с водой; </w:t>
      </w:r>
    </w:p>
    <w:p>
      <w:pPr>
        <w:pStyle w:val="Normal"/>
        <w:rPr/>
      </w:pPr>
      <w:r>
        <w:rPr/>
        <w:t xml:space="preserve">•  </w:t>
      </w:r>
      <w:r>
        <w:rPr/>
        <w:t xml:space="preserve">обучение доступным приемам работы с различными пластичными материалами; </w:t>
      </w:r>
    </w:p>
    <w:p>
      <w:pPr>
        <w:pStyle w:val="Normal"/>
        <w:rPr/>
      </w:pPr>
      <w:r>
        <w:rPr/>
        <w:t xml:space="preserve">•  </w:t>
      </w:r>
      <w:r>
        <w:rPr/>
        <w:t>обучение основным правилам работы с пластичными материалами и инструментами(готовить рабочее место, лепить на дощечке, не вытирать руки об одежду, мыть руки после лепки, убирать рабочее место и т.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Знакомство с материалами и подготовка к работе: </w:t>
      </w:r>
    </w:p>
    <w:p>
      <w:pPr>
        <w:pStyle w:val="Normal"/>
        <w:rPr/>
      </w:pPr>
      <w:r>
        <w:rPr/>
        <w:t xml:space="preserve">•  </w:t>
      </w:r>
      <w:r>
        <w:rPr/>
        <w:t xml:space="preserve">согревание пластилина в руке,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минание материала, </w:t>
      </w:r>
    </w:p>
    <w:p>
      <w:pPr>
        <w:pStyle w:val="Normal"/>
        <w:rPr/>
      </w:pPr>
      <w:r>
        <w:rPr/>
        <w:t xml:space="preserve">•  </w:t>
      </w:r>
      <w:r>
        <w:rPr/>
        <w:t xml:space="preserve">отбивание глины,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катывание материала скалк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Деление на части: </w:t>
      </w:r>
    </w:p>
    <w:p>
      <w:pPr>
        <w:pStyle w:val="Normal"/>
        <w:rPr/>
      </w:pPr>
      <w:r>
        <w:rPr/>
        <w:t xml:space="preserve">•  </w:t>
      </w:r>
      <w:r>
        <w:rPr/>
        <w:t xml:space="preserve">отрывание кусочка материала от целого куска, </w:t>
      </w:r>
    </w:p>
    <w:p>
      <w:pPr>
        <w:pStyle w:val="Normal"/>
        <w:rPr/>
      </w:pPr>
      <w:r>
        <w:rPr/>
        <w:t xml:space="preserve">•  </w:t>
      </w:r>
      <w:r>
        <w:rPr/>
        <w:t xml:space="preserve">откручивание кусочка материала от целого куска, </w:t>
      </w:r>
    </w:p>
    <w:p>
      <w:pPr>
        <w:pStyle w:val="Normal"/>
        <w:rPr/>
      </w:pPr>
      <w:r>
        <w:rPr/>
        <w:t xml:space="preserve">•  </w:t>
      </w:r>
      <w:r>
        <w:rPr/>
        <w:t xml:space="preserve">отщипывание маленького кусочка материала от целого куска, </w:t>
      </w:r>
    </w:p>
    <w:p>
      <w:pPr>
        <w:pStyle w:val="Normal"/>
        <w:rPr/>
      </w:pPr>
      <w:r>
        <w:rPr/>
        <w:t xml:space="preserve">•  </w:t>
      </w:r>
      <w:r>
        <w:rPr/>
        <w:t xml:space="preserve">отрезание кусочка материала стек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змазывание материала: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мазывание пластилина по шаблону,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мазывание пластилина внутри рельефного контура,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мазывание пластилина внутри контура,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мазывание по форме глины, </w:t>
      </w:r>
    </w:p>
    <w:p>
      <w:pPr>
        <w:pStyle w:val="Normal"/>
        <w:rPr/>
      </w:pPr>
      <w:r>
        <w:rPr/>
        <w:t xml:space="preserve">•  </w:t>
      </w:r>
      <w:r>
        <w:rPr/>
        <w:t xml:space="preserve">выкладывание готовых форм внутри контура, </w:t>
      </w:r>
    </w:p>
    <w:p>
      <w:pPr>
        <w:pStyle w:val="Normal"/>
        <w:rPr/>
      </w:pPr>
      <w:r>
        <w:rPr/>
        <w:t xml:space="preserve">•  </w:t>
      </w:r>
      <w:r>
        <w:rPr/>
        <w:t xml:space="preserve">заливание фор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дание формы: </w:t>
      </w:r>
    </w:p>
    <w:p>
      <w:pPr>
        <w:pStyle w:val="Normal"/>
        <w:rPr/>
      </w:pPr>
      <w:r>
        <w:rPr/>
        <w:t xml:space="preserve">•  </w:t>
      </w:r>
      <w:r>
        <w:rPr/>
        <w:t>раскатывание  материала  продольными  движениями  ладоней(колбаски)  на</w:t>
      </w:r>
    </w:p>
    <w:p>
      <w:pPr>
        <w:pStyle w:val="Normal"/>
        <w:rPr/>
      </w:pPr>
      <w:r>
        <w:rPr/>
        <w:t xml:space="preserve">доске и в руках, </w:t>
      </w:r>
    </w:p>
    <w:p>
      <w:pPr>
        <w:pStyle w:val="Normal"/>
        <w:rPr/>
      </w:pPr>
      <w:r>
        <w:rPr/>
        <w:t xml:space="preserve">•  </w:t>
      </w:r>
      <w:r>
        <w:rPr/>
        <w:t xml:space="preserve">катание толстых и тонких, длинных и коротких колбасок, </w:t>
      </w:r>
    </w:p>
    <w:p>
      <w:pPr>
        <w:pStyle w:val="Normal"/>
        <w:rPr/>
      </w:pPr>
      <w:r>
        <w:rPr/>
        <w:t xml:space="preserve">•  </w:t>
      </w:r>
      <w:r>
        <w:rPr/>
        <w:t>раскатывание материала вращательными движениями(шарики) на доске и в</w:t>
      </w:r>
    </w:p>
    <w:p>
      <w:pPr>
        <w:pStyle w:val="Normal"/>
        <w:rPr/>
      </w:pPr>
      <w:r>
        <w:rPr/>
        <w:t xml:space="preserve">руках, </w:t>
      </w:r>
    </w:p>
    <w:p>
      <w:pPr>
        <w:pStyle w:val="Normal"/>
        <w:rPr/>
      </w:pPr>
      <w:r>
        <w:rPr/>
        <w:t xml:space="preserve">•  </w:t>
      </w:r>
      <w:r>
        <w:rPr/>
        <w:t xml:space="preserve">катание больших и маленьких шариков, </w:t>
      </w:r>
    </w:p>
    <w:p>
      <w:pPr>
        <w:pStyle w:val="Normal"/>
        <w:rPr/>
      </w:pPr>
      <w:r>
        <w:rPr/>
        <w:t xml:space="preserve">•  </w:t>
      </w:r>
      <w:r>
        <w:rPr/>
        <w:t xml:space="preserve">вырезание ножом формы по шаблону, по контуру, </w:t>
      </w:r>
    </w:p>
    <w:p>
      <w:pPr>
        <w:pStyle w:val="Normal"/>
        <w:rPr/>
      </w:pPr>
      <w:r>
        <w:rPr/>
        <w:t xml:space="preserve">•  </w:t>
      </w:r>
      <w:r>
        <w:rPr/>
        <w:t xml:space="preserve">выдавливание формы формочк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единение составных частей: </w:t>
      </w:r>
    </w:p>
    <w:p>
      <w:pPr>
        <w:pStyle w:val="Normal"/>
        <w:rPr/>
      </w:pPr>
      <w:r>
        <w:rPr/>
        <w:t xml:space="preserve">•  </w:t>
      </w:r>
      <w:r>
        <w:rPr/>
        <w:t xml:space="preserve">соединение путем плотного прижатия, </w:t>
      </w:r>
    </w:p>
    <w:p>
      <w:pPr>
        <w:pStyle w:val="Normal"/>
        <w:rPr/>
      </w:pPr>
      <w:r>
        <w:rPr/>
        <w:t xml:space="preserve">•  </w:t>
      </w:r>
      <w:r>
        <w:rPr/>
        <w:t xml:space="preserve">соединение путем примазывание(пальцами, стекой), </w:t>
      </w:r>
    </w:p>
    <w:p>
      <w:pPr>
        <w:pStyle w:val="Normal"/>
        <w:rPr/>
      </w:pPr>
      <w:r>
        <w:rPr/>
        <w:t xml:space="preserve">•  </w:t>
      </w:r>
      <w:r>
        <w:rPr/>
        <w:t xml:space="preserve">соединение путем прищипы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доизменение формы:</w:t>
      </w:r>
    </w:p>
    <w:p>
      <w:pPr>
        <w:pStyle w:val="Normal"/>
        <w:rPr/>
      </w:pPr>
      <w:r>
        <w:rPr/>
        <w:t xml:space="preserve">•  </w:t>
      </w:r>
      <w:r>
        <w:rPr/>
        <w:t xml:space="preserve">сгибание колбаски, </w:t>
      </w:r>
    </w:p>
    <w:p>
      <w:pPr>
        <w:pStyle w:val="Normal"/>
        <w:rPr/>
      </w:pPr>
      <w:r>
        <w:rPr/>
        <w:t xml:space="preserve">•  </w:t>
      </w:r>
      <w:r>
        <w:rPr/>
        <w:t xml:space="preserve">вдавливание углубления на поверхности шара,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плющивание между ладонями пластилина(глины), </w:t>
      </w:r>
    </w:p>
    <w:p>
      <w:pPr>
        <w:pStyle w:val="Normal"/>
        <w:rPr/>
      </w:pPr>
      <w:r>
        <w:rPr/>
        <w:t xml:space="preserve">•  </w:t>
      </w:r>
      <w:r>
        <w:rPr/>
        <w:t xml:space="preserve">вытягивание столбика из короткого толстого цилиндра, </w:t>
      </w:r>
    </w:p>
    <w:p>
      <w:pPr>
        <w:pStyle w:val="Normal"/>
        <w:rPr/>
      </w:pPr>
      <w:r>
        <w:rPr/>
        <w:t xml:space="preserve">•  </w:t>
      </w:r>
      <w:r>
        <w:rPr/>
        <w:t xml:space="preserve">округление и заострение концов детали, </w:t>
      </w:r>
    </w:p>
    <w:p>
      <w:pPr>
        <w:pStyle w:val="Normal"/>
        <w:rPr/>
      </w:pPr>
      <w:r>
        <w:rPr/>
        <w:t xml:space="preserve">•  </w:t>
      </w:r>
      <w:r>
        <w:rPr/>
        <w:t xml:space="preserve">вытягивание небольших деталей крупной формы, </w:t>
      </w:r>
    </w:p>
    <w:p>
      <w:pPr>
        <w:pStyle w:val="Normal"/>
        <w:rPr/>
      </w:pPr>
      <w:r>
        <w:rPr/>
        <w:t xml:space="preserve">•  </w:t>
      </w:r>
      <w:r>
        <w:rPr/>
        <w:t xml:space="preserve">защипывание края формы кончиками па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7. Оформление изделия: </w:t>
      </w:r>
    </w:p>
    <w:p>
      <w:pPr>
        <w:pStyle w:val="Normal"/>
        <w:rPr/>
      </w:pPr>
      <w:r>
        <w:rPr/>
        <w:t xml:space="preserve">•  </w:t>
      </w:r>
      <w:r>
        <w:rPr/>
        <w:t xml:space="preserve">нанесение на форму рисунка(пальцем, различными инструментами), </w:t>
      </w:r>
    </w:p>
    <w:p>
      <w:pPr>
        <w:pStyle w:val="Normal"/>
        <w:rPr/>
      </w:pPr>
      <w:r>
        <w:rPr/>
        <w:t xml:space="preserve">•  </w:t>
      </w:r>
      <w:r>
        <w:rPr/>
        <w:t xml:space="preserve">дополнение изделия мелкими деталями, </w:t>
      </w:r>
    </w:p>
    <w:p>
      <w:pPr>
        <w:pStyle w:val="Normal"/>
        <w:rPr/>
      </w:pPr>
      <w:r>
        <w:rPr/>
        <w:t xml:space="preserve">•  </w:t>
      </w:r>
      <w:r>
        <w:rPr/>
        <w:t>нанесение на изделие декоративного материала(из пластичного, природного</w:t>
      </w:r>
    </w:p>
    <w:p>
      <w:pPr>
        <w:pStyle w:val="Normal"/>
        <w:rPr/>
      </w:pPr>
      <w:r>
        <w:rPr/>
        <w:t xml:space="preserve">материала, монеток, круп и т.д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8. Декоративная лепка: </w:t>
      </w:r>
    </w:p>
    <w:p>
      <w:pPr>
        <w:pStyle w:val="Normal"/>
        <w:rPr/>
      </w:pPr>
      <w:r>
        <w:rPr/>
        <w:t xml:space="preserve">•  </w:t>
      </w:r>
      <w:r>
        <w:rPr/>
        <w:t>нанесение узора на плоские и объёмные изделия (пальцем, стекой и другими</w:t>
      </w:r>
    </w:p>
    <w:p>
      <w:pPr>
        <w:pStyle w:val="Normal"/>
        <w:rPr/>
      </w:pPr>
      <w:r>
        <w:rPr/>
        <w:t>инструмен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Рис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ение рисованию направлено на освоение детьми доступных приёмов изобразительной деятельности. Базовыми для обучения рисованию являются ранее  сформированные  предметно-практические  действия.  Содержание  обучения направлено на решение следующих задач: знакомство с материалами и инструментами, при  помощи которых дети учатся получать простейшие изображения; </w:t>
      </w:r>
    </w:p>
    <w:p>
      <w:pPr>
        <w:pStyle w:val="Normal"/>
        <w:rPr/>
      </w:pPr>
      <w:r>
        <w:rPr/>
        <w:t xml:space="preserve">освоение приёмов предметного рисования; обучение выполнению сюжетных и декоративных рисунков. Важной задачей является обучение детей готовить и убирать рабочее место. </w:t>
      </w:r>
    </w:p>
    <w:p>
      <w:pPr>
        <w:pStyle w:val="Normal"/>
        <w:rPr/>
      </w:pPr>
      <w:r>
        <w:rPr/>
        <w:t>Программа предусматривает два этапа обучения: подготовительный и изобразительный. Сначала с помощью учителя, затем подражая или по образцу дети учатся проводить различные линии, закрашивать в контуре, изображать знакомые предметы и объекты, передавать их</w:t>
      </w:r>
    </w:p>
    <w:p>
      <w:pPr>
        <w:pStyle w:val="Normal"/>
        <w:rPr/>
      </w:pPr>
      <w:r>
        <w:rPr/>
        <w:t>внешние признаки(форма, величина, цвет), создавать декоративные рисунки, создавать сюжетные рисунки на основе результатов собственных наблюдений, впечатлений, действий, опыта. Процесс рисования интересен и увлекателен для детей. Яркость и разнообразие материалов является сильным мотивационным моментом, а возможность самому краской оставить след пальца, руки или нарисовать что-либо лишь усиливает желание творить. Мазками, штрихами ребёнок учится передавать явления окружающего мира, знакомые предметы, создает новые образы и ищет средства для их воплощения. Вместе с формированием навыков изобразительной деятельности у детей</w:t>
      </w:r>
    </w:p>
    <w:p>
      <w:pPr>
        <w:pStyle w:val="Normal"/>
        <w:rPr/>
      </w:pPr>
      <w:r>
        <w:rPr/>
        <w:t xml:space="preserve">воспитывается эмоциональное отношение к миру, развивается восприятие, воображение,  зрительно-двигательная  координация,  формируются  перцептивно-моторные умения и навы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1. Подготовительный этап: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витие интереса к процессу рисования как деятельности, дающей результат, </w:t>
      </w:r>
    </w:p>
    <w:p>
      <w:pPr>
        <w:pStyle w:val="Normal"/>
        <w:rPr/>
      </w:pPr>
      <w:r>
        <w:rPr/>
        <w:t xml:space="preserve">•  </w:t>
      </w:r>
      <w:r>
        <w:rPr/>
        <w:t xml:space="preserve">знакомство с инструментами и материалами для рисования, в том числе неспецифическими (кусочки поролона, ваты, стеклянные шарики, коктейльные трубочки и др.) и способами их использования: правильно держать карандаш, кисть и др. инструменты,   пользоваться кистью (обмакивать ее в краску, снимать лишнюю краску и воду, проводя кистью по краю баночки, промывать кисть в воде), оставлять графический след на бумаге, стекле, доске и т.п. с помощью пальца, других частей тела, карандаша, фломастера, кисти, мела и др., </w:t>
      </w:r>
    </w:p>
    <w:p>
      <w:pPr>
        <w:pStyle w:val="Normal"/>
        <w:rPr/>
      </w:pPr>
      <w:r>
        <w:rPr/>
        <w:t xml:space="preserve">•  </w:t>
      </w:r>
      <w:r>
        <w:rPr/>
        <w:t xml:space="preserve">обследование предмета перед рисованием с  использованием тактильных, зрительных и кинестетических анализатор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Изобразительный эта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ное рисование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абота с карандашом и кистью: </w:t>
      </w:r>
    </w:p>
    <w:p>
      <w:pPr>
        <w:pStyle w:val="Normal"/>
        <w:rPr/>
      </w:pPr>
      <w:r>
        <w:rPr/>
        <w:t xml:space="preserve">•  </w:t>
      </w:r>
      <w:r>
        <w:rPr/>
        <w:t xml:space="preserve">рисование карандашом, </w:t>
      </w:r>
    </w:p>
    <w:p>
      <w:pPr>
        <w:pStyle w:val="Normal"/>
        <w:rPr/>
      </w:pPr>
      <w:r>
        <w:rPr/>
        <w:t xml:space="preserve">•  </w:t>
      </w:r>
      <w:r>
        <w:rPr/>
        <w:t xml:space="preserve">работа кистью(примакивание, прием тычка, касание кончиком кис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исование основных элементов: </w:t>
      </w:r>
    </w:p>
    <w:p>
      <w:pPr>
        <w:pStyle w:val="Normal"/>
        <w:rPr/>
      </w:pPr>
      <w:r>
        <w:rPr/>
        <w:t xml:space="preserve">•  </w:t>
      </w:r>
      <w:r>
        <w:rPr/>
        <w:t xml:space="preserve">проведение произвольных мазков(длинные/ короткие, толстые/ тонкие), </w:t>
      </w:r>
    </w:p>
    <w:p>
      <w:pPr>
        <w:pStyle w:val="Normal"/>
        <w:rPr/>
      </w:pPr>
      <w:r>
        <w:rPr/>
        <w:t xml:space="preserve">•  </w:t>
      </w:r>
      <w:r>
        <w:rPr/>
        <w:t xml:space="preserve">рисование точек, </w:t>
      </w:r>
    </w:p>
    <w:p>
      <w:pPr>
        <w:pStyle w:val="Normal"/>
        <w:rPr/>
      </w:pPr>
      <w:r>
        <w:rPr/>
        <w:t xml:space="preserve">•  </w:t>
      </w:r>
      <w:r>
        <w:rPr/>
        <w:t xml:space="preserve">рисование линий:  прямая(вертикальная, горизонтальная, наклонная), незамкнутая кривая(волнистая),  замкнутая кривая,  рисование ряда линий(одинаковых, сочетания различных линий), </w:t>
      </w:r>
    </w:p>
    <w:p>
      <w:pPr>
        <w:pStyle w:val="Normal"/>
        <w:rPr/>
      </w:pPr>
      <w:r>
        <w:rPr/>
        <w:t xml:space="preserve">•  </w:t>
      </w:r>
      <w:r>
        <w:rPr/>
        <w:t xml:space="preserve">штрихов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полнение работы в контуре: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крашивание контурного изображения с использованием трафарета, шаблона, тактильного контура,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крашивание нарисованного контурного изображения, </w:t>
      </w:r>
    </w:p>
    <w:p>
      <w:pPr>
        <w:pStyle w:val="Normal"/>
        <w:rPr/>
      </w:pPr>
      <w:r>
        <w:rPr/>
        <w:t xml:space="preserve">•  </w:t>
      </w:r>
      <w:r>
        <w:rPr/>
        <w:t xml:space="preserve">заполнение контурного изображения точками, линия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риентировка на листе бумаги: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положение изображения на поверхности листа(справа, слева, вверху, </w:t>
      </w:r>
    </w:p>
    <w:p>
      <w:pPr>
        <w:pStyle w:val="Normal"/>
        <w:rPr/>
      </w:pPr>
      <w:r>
        <w:rPr/>
        <w:t xml:space="preserve">внизу, в середине, в углу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исование предмета: </w:t>
      </w:r>
    </w:p>
    <w:p>
      <w:pPr>
        <w:pStyle w:val="Normal"/>
        <w:rPr/>
      </w:pPr>
      <w:r>
        <w:rPr/>
        <w:t xml:space="preserve">•  </w:t>
      </w:r>
      <w:r>
        <w:rPr/>
        <w:t xml:space="preserve">с помощью шаблона, </w:t>
      </w:r>
    </w:p>
    <w:p>
      <w:pPr>
        <w:pStyle w:val="Normal"/>
        <w:rPr/>
      </w:pPr>
      <w:r>
        <w:rPr/>
        <w:t xml:space="preserve">•  </w:t>
      </w:r>
      <w:r>
        <w:rPr/>
        <w:t xml:space="preserve">с помощью трафарета, </w:t>
      </w:r>
    </w:p>
    <w:p>
      <w:pPr>
        <w:pStyle w:val="Normal"/>
        <w:rPr/>
      </w:pPr>
      <w:r>
        <w:rPr/>
        <w:t xml:space="preserve">•  </w:t>
      </w:r>
      <w:r>
        <w:rPr/>
        <w:t xml:space="preserve">по готовым контурным линиям(обведение светлого контура тёмным карандашом), </w:t>
      </w:r>
    </w:p>
    <w:p>
      <w:pPr>
        <w:pStyle w:val="Normal"/>
        <w:rPr/>
      </w:pPr>
      <w:r>
        <w:rPr/>
        <w:t xml:space="preserve">•  </w:t>
      </w:r>
      <w:r>
        <w:rPr/>
        <w:t xml:space="preserve">с использованием опорных точе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деятельност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23670</wp:posOffset>
                </wp:positionV>
                <wp:extent cx="87642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4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1"/>
                              <w:gridCol w:w="6289"/>
                              <w:gridCol w:w="14"/>
                              <w:gridCol w:w="1966"/>
                              <w:gridCol w:w="14"/>
                              <w:gridCol w:w="2506"/>
                              <w:gridCol w:w="14"/>
                              <w:gridCol w:w="2340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 пла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еп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Знакомство с материалами и подготовка к работ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ревание пластилина в рук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зминание материала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бивание глин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скатывание материала скалко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Деление на част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рывание кусочка материала от целого куска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кручивание кусочка материала от целого куска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щипывание маленького кусочка материала от целого куска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резание кусочка материала стеко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 Размазывание материал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змазывание пластилина по шаблон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мазывание пластилина внутри рельефного контура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змазывание пластилина внутри конту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змазывание по форме глины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кладывание готовых форм внутри контура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Заливание формы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Придание форм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катывание  материала  продольными  движениями  ладоней(колбаски)  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ске и в руках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тание толстых и тонких, длинных и коротких колбасок,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скатывание материала вращательными движениями(шарики) на доске и в рука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тание больших и маленьких шариков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Вырезание ножом формы по шаблону, по контур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вливание формы формочк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Соединение составных часте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ие путем плотного прижа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оединение путем примазывание(пальцами, стекой)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единение путем прищипывание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 Видоизменение форм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гибание колбаск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Вдавливание углубления на поверхности шара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Расплющивание между ладонями пластилина(глины)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тягивание столбика из короткого толстого цилинд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кругление и заострение концов детал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Вытягивание небольших деталей крупной форм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щипывание края формы кончиками пальцев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 Оформление издел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несение на форму рисунка(пальцем, различными инструментам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олнение изделия мелкими деталя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несение на изделие декоративного материала(из пластичного, прир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риала, монеток, круп и т.д.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. Декоративная леп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несение узора на плоские и объёмные изделия (пальцем, стекой и другими инструментам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и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ое рисование: работа с карандашом и кист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карандашо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кистью(примакивание, прием тычка, касание кончиком кисти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исование основных элементо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произвольных мазков(длинные/ короткие, толстые/ тонкие)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точе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исование линий:  прямая(вертикальная, горизонтальная, наклонная), незамкнутая кривая(волнистая),  замкнутая кривая,  рисование ряда линий(одинаковых, сочетания различных линий)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риховка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полнение работы в контур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крашивание контурного изображения с использованием трафарета, шаблона, тактильного конту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крашивание нарисованного контурного изобра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полнение контурного изображения точками, линия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8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иентировка на листе бумаг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е изображения на поверхности листа(справа, слева, вверху, внизу, в середине, в углу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предмета с помощью шабло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предмета с помощью трафар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предмета по готовым контурным линиям(обведение светлого контура тёмным карандашом), с использованием опорных точе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1pt;height:595.3pt;mso-wrap-distance-left:0pt;mso-wrap-distance-right:9pt;mso-wrap-distance-top:0pt;mso-wrap-distance-bottom:0pt;margin-top:11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1"/>
                        <w:gridCol w:w="6289"/>
                        <w:gridCol w:w="14"/>
                        <w:gridCol w:w="1966"/>
                        <w:gridCol w:w="14"/>
                        <w:gridCol w:w="2506"/>
                        <w:gridCol w:w="14"/>
                        <w:gridCol w:w="2340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 пла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факт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пка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1 Знакомство с материалами и подготовка к работе: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ревание пластилина в руке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зминание материала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бивание глин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скатывание материала скалкой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Деление на части: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рывание кусочка материала от целого куска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кручивание кусочка материала от целого куска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щипывание маленького кусочка материала от целого куска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резание кусочка материала стекой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Размазывание материала: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мазывание пластилина по шаблону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мазывание пластилина внутри рельефного контура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змазывание пластилина внутри контур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змазывание по форме глины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ладывание готовых форм внутри контура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аливание формы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Придание формы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катывание  материала  продольными  движениями  ладоней(колбаски)  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ске и в руках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ание толстых и тонких, длинных и коротких колбасок,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скатывание материала вращательными движениями(шарики) на доске и в руках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ание больших и маленьких шариков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Вырезание ножом формы по шаблону, по контуру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вливание формы формочкам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Соединение составных частей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ие путем плотного прижат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оединение путем примазывание(пальцами, стекой)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единение путем прищипывание.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Видоизменение формы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гибание колбаски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Вдавливание углубления на поверхности шара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Расплющивание между ладонями пластилина(глины)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тягивание столбика из короткого толстого цилиндр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кругление и заострение концов детал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Вытягивание небольших деталей крупной форм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щипывание края формы кончиками пальцев.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Оформление изделия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несение на форму рисунка(пальцем, различными инструментами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ение изделия мелкими деталям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несение на изделие декоративного материала(из пластичного, природ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а, монеток, круп и т.д.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. Декоративная лепка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несение узора на плоские и объёмные изделия (пальцем, стекой и другими инструментам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ование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ое рисование: работа с карандашом и кистью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карандашом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кистью(примакивание, прием тычка, касание кончиком кисти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Рисование основных элементов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произвольных мазков(длинные/ короткие, толстые/ тонкие),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точек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ование линий:  прямая(вертикальная, горизонтальная, наклонная), незамкнутая кривая(волнистая),  замкнутая кривая,  рисование ряда линий(одинаковых, сочетания различных линий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иховка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ение работы в контуре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рашивание контурного изображения с использованием трафарета, шаблона, тактильного контур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рашивание нарисованного контурного изображен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полнение контурного изображения точками, линия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8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иентировка на листе бумаги: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е изображения на поверхности листа(справа, слева, вверху, внизу, в середине, в углу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предмета с помощью шаблон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предмета с помощью трафарет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предмета по готовым контурным линиям(обведение светлого контура тёмным карандашом), с использованием опорных точек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6:00Z</dcterms:created>
  <dc:creator>Боровская ООШ</dc:creator>
  <dc:description/>
  <cp:keywords/>
  <dc:language>en-US</dc:language>
  <cp:lastModifiedBy>adminn</cp:lastModifiedBy>
  <dcterms:modified xsi:type="dcterms:W3CDTF">2016-09-21T16:32:00Z</dcterms:modified>
  <cp:revision>10</cp:revision>
  <dc:subject/>
  <dc:title>Обучение предметно-практической деятельности направлено на формиро-вание у детей произвольных целенаправленных действий с различными предме-тами и материалами и является основой дальнейшего обучения доступной произ-водительной деятельности в области худо</dc:title>
</cp:coreProperties>
</file>