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860"/>
        <w:gridCol w:w="4677"/>
      </w:tblGrid>
      <w:tr>
        <w:trPr/>
        <w:tc>
          <w:tcPr>
            <w:tcW w:w="4210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отоколом Управляющего совета от____________________№___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___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.  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порядке и условиях предоставления педагогическим работникам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4"/>
          <w:szCs w:val="24"/>
        </w:rPr>
        <w:t>Черемшанская</w:t>
      </w:r>
      <w:r>
        <w:rPr>
          <w:b/>
          <w:color w:val="000000"/>
          <w:sz w:val="26"/>
          <w:szCs w:val="26"/>
        </w:rPr>
        <w:t xml:space="preserve"> средняя общеобразовательная школ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лительного отпуска сроком до одного года за непрерывную преподавательскую работу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1. Общие положения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1.1. Положение о порядке и условиях предоставления педагогическим работникам МАОУ </w:t>
      </w:r>
      <w:r>
        <w:rPr>
          <w:sz w:val="24"/>
          <w:szCs w:val="24"/>
        </w:rPr>
        <w:t>Черемшанская</w:t>
      </w:r>
      <w:r>
        <w:rPr>
          <w:rFonts w:eastAsia="Lucida Sans Unicode"/>
          <w:sz w:val="26"/>
          <w:szCs w:val="26"/>
          <w:lang w:eastAsia="zxx"/>
        </w:rPr>
        <w:t xml:space="preserve"> СОШ длительного отпуска сроком до одного года (далее – Положение) устанавливает порядок и условия предоставления длительного отпуска сроком до одного года педагогическим работникам Муниципального автономного общеобразовательного учреждения </w:t>
      </w:r>
      <w:r>
        <w:rPr>
          <w:sz w:val="24"/>
          <w:szCs w:val="24"/>
        </w:rPr>
        <w:t>Черемшанская</w:t>
      </w:r>
      <w:r>
        <w:rPr>
          <w:rFonts w:eastAsia="Lucida Sans Unicode"/>
          <w:sz w:val="26"/>
          <w:szCs w:val="26"/>
          <w:lang w:eastAsia="zxx"/>
        </w:rPr>
        <w:t xml:space="preserve"> средняя общеобразовательная школа.</w:t>
      </w:r>
    </w:p>
    <w:p>
      <w:pPr>
        <w:pStyle w:val="Normal"/>
        <w:suppressAutoHyphens w:val="true"/>
        <w:autoSpaceDE w:val="true"/>
        <w:ind w:firstLine="567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1.2. Положение разработано в соответствии с </w:t>
      </w:r>
      <w:r>
        <w:rPr>
          <w:color w:val="000000"/>
          <w:sz w:val="26"/>
          <w:szCs w:val="26"/>
        </w:rPr>
        <w:t>п.4 ст.47 Федерального закона «Об образовании в Российской Федерации»</w:t>
      </w:r>
      <w:r>
        <w:rPr>
          <w:rFonts w:eastAsia="Lucida Sans Unicode"/>
          <w:sz w:val="26"/>
          <w:szCs w:val="26"/>
          <w:lang w:eastAsia="zxx"/>
        </w:rPr>
        <w:t>, ст.335 Трудового кодекса Российской Федерации, положением о порядке и условиях предоставления педагогическим работникам образовательных учреждений длительного отпуска сроком до одного года, утвержденным приказом Министерства образования РФ от 07.12.2000 №3570.</w:t>
      </w:r>
    </w:p>
    <w:p>
      <w:pPr>
        <w:pStyle w:val="Normal"/>
        <w:suppressAutoHyphens w:val="true"/>
        <w:autoSpaceDE w:val="true"/>
        <w:ind w:firstLine="1080"/>
        <w:jc w:val="both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ind w:firstLine="1080"/>
        <w:jc w:val="both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sz w:val="24"/>
          <w:szCs w:val="24"/>
          <w:lang w:eastAsia="zxx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2. Порядок и условия предоставления педагогическим</w:t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работникам длительного отпуска сроком до одного года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6"/>
          <w:szCs w:val="26"/>
          <w:lang w:eastAsia="zxx"/>
        </w:rPr>
      </w:pPr>
      <w:r>
        <w:rPr>
          <w:rFonts w:eastAsia="Lucida Sans Unicode"/>
          <w:b/>
          <w:color w:val="000000"/>
          <w:sz w:val="26"/>
          <w:szCs w:val="26"/>
          <w:lang w:eastAsia="zxx"/>
        </w:rPr>
      </w:r>
    </w:p>
    <w:p>
      <w:pPr>
        <w:pStyle w:val="Normal"/>
        <w:ind w:left="108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1.Педагогические работники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 имеют право на длительный отпуск сроком до одного года (далее – длительный отпуск) не реже чем через каждые 10 лет непрерывной преподавательской работы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В стаж непрерывной преподавательской работы, дающий право на длительный отпуск, засчитывается время работы в государственных, муниципальных образовательных учреждениях и негосударственных образовательных учреждениях, имеющих государственную аккредитацию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Продолжительность стажа непрерывной преподавательской работы устанавливается в соответствии с записями в трудовой книжке  или на основании других надлежащим образом оформленных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4. Вопросы исчисления стажа непрерывной преподавательской работы рассматриваются администрацией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 по согласованию с профсоюзным органо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В стаж непрерывной преподавательской работы, дающий право на длительный отпуск, засчитывается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ктически проработанное врем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ремя, когда педагогический работник фактически не работал, но за ним сохранялись место работы (должность) и заработная плата полностью или частично (в том числе время оплаченного вынужденного прогула при неправильном увольнении или переводе на другую работу и последующем восстановлении на работе)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ремя, когда педагогический работник проходил производственную практику на оплачиваемых преподавательских должностях в период обучения в образовательных учреждениях среднего и высшего профессионального образования, аспирантуре и докторантуре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ремя, когда педагогический работник фактически не работал, но за ним сохранялось место работы (должность) и он получал пособие по государственному социальному страхованию за исключением времени, когда педагогический работник находился в частично оплачиваемом отпуске и получал пособие по уходу за ребенком до достижения им возраста полутора лет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6. Стаж непрерывной преподавательской работы не прерывается в следующих случаях: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переходе работника в установленном порядке из одного образовательного учреждения в другое, если, перерыв в работе не превысил одного месяца;  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ступлении на преподавательскую работу после увольнения с преподавательской работы по истечении срока трудового договора (контракта) лиц, работавших в районах Крайнего Севера и приравненных к ним местностях, если, перерыв в работе не превысил двух месяце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ступлении на преподавательскую работу после увольнения из органов управления образованием в связи с реорганизацией или ликвидацией этих органов, сокращением штата, если, перерыв в работе не превысил трех месяцев, при условии, что работе в органах управления образованием предшествовала преподавательская работа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ступлении на преподавательскую работу после увольнения с военной службы или приравненной к ней службе, если служба непосредственно предшествовала преподавательская работа, а перерыв между днем увольнения с военной службы или приравненной к ней службе и поступлением на работу не превысил трех месяце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ступлении на преподавательскую работу после увольнения в связи с ликвидацией образовательного учреждения, сокращением штата педагогических работников или его численности, если, перерыв в работе не превысил трех месяце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ступлении на преподавательскую работу после увольнения с преподавательской работы по собственному желанию в связи с переводом мужа (жены) на работу в другую местность независимо от перерыва в работе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ступлении на преподавательскую работу по окончании высшего или среднего профессионального учебного заведения, если учеба в учебном заведении непосредственно предшествовала преподавательская работа, а перерыв между днем окончания учебного заведения и днем поступления на работу не превысил трех месяце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ступлении на преподавательскую работу после освобождения от работы по специальности в российских образовательных учреждениях за рубежом, если, перерыв в работе не превысил двух месяце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ступлении на преподавательскую работу после увольнения с преподавательской работы в связи с установлением инвалидности, если, перерыв в работе не превысил трех месяцев (трехмесячный период в этих случаях исчисляется со дня восстановления трудоспособности)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- при поступлении на преподавательскую работу после увольнения с преподавательской работы вследствие обнаружившегося несоответствия работника занимаемой должности или выполняемой работе по состоянию здоровья (согласно медицинскому заключению), препятствующему продолжению данной работы, если, перерыв в работе не превысил трех месяце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ступлении на преподавательскую работу после увольнения по собственному желанию в связи с уходом на пенсию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переходе с одной преподавательской работы на другую в связи с изменением места жительства, перерыв в работе удлиняется на время, необходимое для переезда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Длительный отпуск может предоставляться педагогическому работнику в любое время при условии, что это отрицательно не отразится на деятельности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 и будет произведена соответствующая замена работника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8. Очередность предоставления длительного отпуска, возможность присоединения к ежегодному оплачиваемому отпуску определяется директором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 по согласованию с профсоюзным комитетом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 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2.9. Продолжительность длительного отпуска (до 1 года) определяется работником, предоставление его по частям не допускает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0. Длительный отпуск предоставляется без сохранения заработной платы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11. Длительный отпуск предоставляется педагогическому работнику по его заявлению и оформляется приказом директора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Длительный отпуск директору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 оформляется приказом отдела образования Ишимского муниципального района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2. За педагогическим работником, находящимся в длительном отпуске, в установленном порядке сохраняется место работы (должность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педагогическим работником, находящимся в длительном отпуске, в установленном порядке сохраняется педагогическая нагрузка при условии, что за это время не уменьшилось количество часов по учебным планам и программам или количество учебных групп (класс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13. Во время длительного отпуска не допускается перевод педагогического работника на другую работу, а также увольнение его по инициативе администрации, за исключением полной ликвидации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2.14. Педагогическому работнику, заболевшему в период пребывания в длительном отпуске, длительный отпуск подлежит продлению на число дней нетрудоспособности, удостоверенных больничным листком, или по согласованию с администрацией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 переносится на другой срок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ительный отпуск не продлевается и не переносится, если педагогический работник в указанный период времени ухаживал за заболевшим членом семь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Заключительные положения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Arial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1.Директор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 несёт персональную ответственность за соблюдение порядка и условий предоставления педагогическим работникам МАОУ </w:t>
      </w:r>
      <w:r>
        <w:rPr>
          <w:sz w:val="24"/>
          <w:szCs w:val="24"/>
        </w:rPr>
        <w:t>Черемшанская</w:t>
      </w:r>
      <w:r>
        <w:rPr>
          <w:color w:val="000000"/>
          <w:sz w:val="26"/>
          <w:szCs w:val="26"/>
        </w:rPr>
        <w:t xml:space="preserve"> СОШ длительного отпуска сроком до одного года в соответствии с действующим законодательством и настоящим положением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рядке и условия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едоставления педагогическим работникам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АОУ </w:t>
      </w:r>
      <w:r>
        <w:rPr>
          <w:sz w:val="24"/>
          <w:szCs w:val="24"/>
        </w:rPr>
        <w:t>Черемшанская</w:t>
      </w:r>
      <w:r>
        <w:rPr>
          <w:sz w:val="26"/>
          <w:szCs w:val="26"/>
        </w:rPr>
        <w:t xml:space="preserve"> СОШ длительного отпу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роком до одного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ДОЛЖНОСТЕЙ, РАБОТА В КОТОРЫХ ЗАСЧИТЫВАЕТСЯ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В СТАЖ НЕПРЕРЫВНОЙ ПРЕПОДАВАТЕЛЬСКОЙ РАБОТЫ</w:t>
      </w:r>
    </w:p>
    <w:p>
      <w:pPr>
        <w:pStyle w:val="Normal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еречень должностей, работа в которых засчитывается</w:t>
        <w:br/>
        <w:t>в стаж непрерывной преподавательской работы, независимо от объема преподавательской нагрузки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фессор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цент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рший преподавател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подавател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ссистент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ел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итель – дефектолог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читель – логопед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подаватель - организатор (основ безопасности жизнедеятельности, допризывной подготовки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дагог дополнительного 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физического воспитан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стер производственного обучения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рший тренер – преподавател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ренер – преподавател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цертмейстер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зыкальный руководитель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спит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Перечень должностей, работа в которых засчитывается в стаж непрерывной преподавательской работы при определенных условиях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ктор, директор, начальник     образовательного     учреждения,     заведующий образовательным учреждение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ректор, заместитель директора, заместитель начальника образовательного учреждения, заместитель заведующего образовательным учреждением, деятельность которых связана с образовательным процессо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ректор, начальник филиала 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ведующий филиалом образовательного учрежд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рший мастер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учебным хозяйство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ан, заместитель декана факульт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ведующий, заместитель заведующего кафедрой, докторантурой, аспирантурой, отделом, секторо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ведующий,     заместитель     заведующего     кабинетом,     лабораторией,     отделением,     учебно консультационным пунктом, логопедическим пунктом, интернатом при общеобразовательном учрежден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еный секретарь уче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(заведующий) производственной практико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ист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структор - методист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рший методист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рший воспитател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лассный воспитател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циальный педагог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дагог-психолог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дагог-организатор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арший вожаты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структор по труду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структор по физической культу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ремя работы на должностях, указанных в пункте </w:t>
      </w:r>
      <w:r>
        <w:rPr>
          <w:i/>
          <w:iCs/>
          <w:sz w:val="26"/>
          <w:szCs w:val="26"/>
        </w:rPr>
        <w:t xml:space="preserve">2 </w:t>
      </w:r>
      <w:r>
        <w:rPr>
          <w:sz w:val="26"/>
          <w:szCs w:val="26"/>
        </w:rPr>
        <w:t>настоящего перечня, засчитывается в стаж непрерывной преподавательской работы при условии выполнения педагогическим работни</w:t>
        <w:softHyphen/>
        <w:t xml:space="preserve">ком в каждом учебном году на </w:t>
      </w:r>
      <w:r>
        <w:rPr>
          <w:bCs/>
          <w:sz w:val="26"/>
          <w:szCs w:val="26"/>
        </w:rPr>
        <w:t>должностях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еречисленных в пункте 1 настоящего перечня, пре</w:t>
        <w:softHyphen/>
        <w:t>подавательской работы (как с занятием, так и без занятия штатной должности) в следующем объ</w:t>
        <w:softHyphen/>
        <w:t>ем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менее 150 часов - в учреждениях высшего профессионального образования и соответст</w:t>
        <w:softHyphen/>
        <w:t>вующего дополнительного профессионального образования (повышения квалификации) спе</w:t>
        <w:softHyphen/>
        <w:t>циалис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 менее 240 часов - в учреждениях начального и среднего профессионального    образования и  </w:t>
      </w:r>
      <w:r>
        <w:rPr>
          <w:bCs/>
          <w:sz w:val="26"/>
          <w:szCs w:val="26"/>
        </w:rPr>
        <w:t>соответствующего</w:t>
      </w: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 xml:space="preserve">дополнительного </w:t>
      </w:r>
      <w:r>
        <w:rPr>
          <w:sz w:val="26"/>
          <w:szCs w:val="26"/>
        </w:rPr>
        <w:t>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 менее 6 часов в неделю в общеобразовательных и других образовательных учрежде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6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Arial" w:hAnsi="Arial" w:eastAsia="Calibri" w:cs="Arial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4">
    <w:name w:val=" Знак Знак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Arial" w:hAnsi="Arial" w:cs="Arial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1:52:00Z</dcterms:created>
  <dc:creator>Lena</dc:creator>
  <dc:description/>
  <cp:keywords/>
  <dc:language>en-US</dc:language>
  <cp:lastModifiedBy>тамара</cp:lastModifiedBy>
  <cp:lastPrinted>2016-02-18T13:01:00Z</cp:lastPrinted>
  <dcterms:modified xsi:type="dcterms:W3CDTF">2016-02-18T08:01:00Z</dcterms:modified>
  <cp:revision>7</cp:revision>
  <dc:subject/>
  <dc:title/>
</cp:coreProperties>
</file>