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253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околом педагогического совета  от  </w:t>
            </w:r>
            <w:r>
              <w:rPr>
                <w:sz w:val="22"/>
                <w:szCs w:val="22"/>
              </w:rPr>
              <w:t>«_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_20_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г. № </w:t>
            </w:r>
            <w:r>
              <w:rPr>
                <w:sz w:val="22"/>
                <w:szCs w:val="22"/>
                <w:u w:val="single"/>
              </w:rPr>
              <w:t>_4/1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_20_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 1/2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тфолио педагога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/>
        <w:autoSpaceDE w:val="true"/>
        <w:spacing w:before="280" w:after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Федеральным законом  от 29.12.2012 № 273-ФЗ «Об образовании в Российской Федерации» на основе «Концепции модернизации общего образования», Методических рекомендаций Министерства образования и науки Российской Федера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i/>
          <w:sz w:val="24"/>
          <w:szCs w:val="24"/>
        </w:rPr>
        <w:t>Портфолио</w:t>
      </w:r>
      <w:r>
        <w:rPr>
          <w:sz w:val="24"/>
          <w:szCs w:val="24"/>
        </w:rPr>
        <w:t xml:space="preserve"> – комплект сертифицированных и несертифицированных документов, подтверждающих результаты профессиональной деятельности и личный вклад педагога в развитие системы образования.</w:t>
      </w:r>
    </w:p>
    <w:p>
      <w:pPr>
        <w:pStyle w:val="Normal"/>
        <w:widowControl/>
        <w:jc w:val="both"/>
        <w:rPr/>
      </w:pPr>
      <w:r>
        <w:rPr>
          <w:b/>
          <w:i/>
          <w:color w:val="000000"/>
          <w:sz w:val="24"/>
          <w:szCs w:val="24"/>
        </w:rPr>
        <w:t>Портфолио</w:t>
      </w:r>
      <w:r>
        <w:rPr>
          <w:color w:val="000000"/>
          <w:sz w:val="24"/>
          <w:szCs w:val="24"/>
        </w:rPr>
        <w:t xml:space="preserve"> — это способ фиксирования, накопления и оценки педагогической деятельности учителя, один из современных методов его профессионального развития. Портфолио позволяет педагогу более широко и разнообразно презентовать свои достижения, умения и направления деятельности, выходя за рамки специальности и предметов преподавания, помогает планировать, отслеживать и корректировать образовательную траекторию, становится доказательством роста его профессионального уровня, является основанием для аттестации педагогического работника. 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/>
      </w:pPr>
      <w:r>
        <w:rPr>
          <w:b/>
          <w:i/>
          <w:color w:val="000000"/>
          <w:sz w:val="24"/>
          <w:szCs w:val="24"/>
        </w:rPr>
        <w:t>Портфолио педагога</w:t>
      </w:r>
      <w:r>
        <w:rPr>
          <w:color w:val="000000"/>
          <w:sz w:val="24"/>
          <w:szCs w:val="24"/>
        </w:rPr>
        <w:t xml:space="preserve"> - индивидуальная «папка», в которой зафиксирована динамика его личных достижений в профессиональной деятельности на уровне качества результата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jc w:val="both"/>
        <w:rPr/>
      </w:pPr>
      <w:r>
        <w:rPr>
          <w:b/>
          <w:i/>
          <w:color w:val="000000"/>
          <w:sz w:val="24"/>
          <w:szCs w:val="24"/>
        </w:rPr>
        <w:t>Цель портфолио</w:t>
      </w:r>
      <w:r>
        <w:rPr>
          <w:color w:val="000000"/>
          <w:sz w:val="24"/>
          <w:szCs w:val="24"/>
        </w:rPr>
        <w:t xml:space="preserve"> – мотивация учителя на профессиональное развитие и повышение профессиональной  компетентности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/>
      </w:pPr>
      <w:r>
        <w:rPr>
          <w:color w:val="000000"/>
          <w:sz w:val="24"/>
          <w:szCs w:val="24"/>
        </w:rPr>
        <w:t xml:space="preserve">Портфолио учителя основывается на принципах </w:t>
      </w:r>
      <w:r>
        <w:rPr>
          <w:b/>
          <w:i/>
          <w:color w:val="000000"/>
          <w:sz w:val="24"/>
          <w:szCs w:val="24"/>
        </w:rPr>
        <w:t>системности и достоверно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фолио обеспечивает накопление информации необходимой учителю для:</w:t>
      </w:r>
    </w:p>
    <w:p>
      <w:pPr>
        <w:pStyle w:val="Normal"/>
        <w:widowControl/>
        <w:tabs>
          <w:tab w:val="clear" w:pos="708"/>
          <w:tab w:val="left" w:pos="450" w:leader="none"/>
        </w:tabs>
        <w:autoSpaceDE w:val="true"/>
        <w:spacing w:before="40" w:after="40"/>
        <w:ind w:left="45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полнения оценочного листа для получения стимулирующих выплат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хождения аттестации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ставления к государственным наградам;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ставления к различным видам поощрения по итогам учебного года.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ходе в иное образовательное учреждение оно может выполнять функции рекомендаций (рекомендательного письма) или сопровождающих материалов.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40" w:after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руктура портфолио</w:t>
      </w:r>
    </w:p>
    <w:p>
      <w:pPr>
        <w:pStyle w:val="Normal"/>
        <w:widowControl/>
        <w:autoSpaceDE w:val="true"/>
        <w:spacing w:before="40" w:after="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40" w:after="4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ортфолио учителя имеет следующую структуру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сведения об учител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едагогической деятельности учител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о-методическая  и инновационная деятельность учител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урочная деятельность  по предмету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оздание педагогом условий для приобретения обучающимися (воспитанниками) позитивного социального опыта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1. «Общие сведения об учителе» </w:t>
      </w:r>
      <w:r>
        <w:rPr>
          <w:i/>
          <w:iCs/>
          <w:sz w:val="24"/>
          <w:szCs w:val="24"/>
        </w:rPr>
        <w:t>(этот раздел позволяет судить о личностном и профессиональном развитии педагога)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м разделе фиксируются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, год рожд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(наименование образовательного учреждения, год окончания, полученная специальность и квалификация по диплому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удовой и педагогический стаж, стаж работы в данном ОУ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(название структуры, где прослушаны курсы, год, месяц, проблематика курсов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тестационная категория (дата последней аттестации, присвоенная категория, № приказа)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лан профессионального развития, в котором определяет цели и задачи своего профессионального роста, умения, которые ему необходимо приобрести, тренинги и курсы, которые он собирается пройти в ближайшие 2-3 года (цели и задачи профессионального развития учителя должны соотноситься с профессиональными стандартами преподавания предмета, успеваемостью учеников, стратегическим планом школы)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наличие ученых и почетных званий и степеней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енные награды, грамоты, благодарственные письм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ипломы различных конкурсов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другие документы по усмотрению учителя.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2. «Результаты педагогической деятельности» </w:t>
      </w:r>
      <w:r>
        <w:rPr>
          <w:i/>
          <w:iCs/>
          <w:sz w:val="24"/>
          <w:szCs w:val="24"/>
        </w:rPr>
        <w:t>(динамика учебных достижений за 3 года, в т.ч. ЕГЭ, в  виде схем, графиков и таблиц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помещаются материалы, характеризующие результаты освоения обучающимися образовательных программ и сформированность у них ключевых компетенций по преподаваемым учителем предметам, сравнительный анализ деятельности педагога за 3 года: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Р</w:t>
      </w:r>
      <w:r>
        <w:rPr>
          <w:bCs/>
          <w:sz w:val="24"/>
          <w:szCs w:val="24"/>
        </w:rPr>
        <w:t>езультаты учебных достижений обучающихся (воспитанников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 по результатам внешнего контроля и итоговой аттестации (в том числе в форме ЕГЭ)  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 xml:space="preserve">справки руководителя ОУ об обучающихся на «4» и «5», результатах ЕГЭ, ГИА в 9-х классах в новой форме,  копии протоколов ЕГЭ, ГИА, выписки из мониторингов и др. 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инамика количества обучающихся (воспитанников)</w:t>
      </w:r>
      <w:r>
        <w:rPr>
          <w:sz w:val="24"/>
          <w:szCs w:val="24"/>
        </w:rPr>
        <w:t>, принимающих участие в олимпиадах, конкурсах, соревнованиях, турнирах, фестивалях и т.п.</w:t>
      </w:r>
    </w:p>
    <w:p>
      <w:pPr>
        <w:pStyle w:val="Normal"/>
        <w:widowControl/>
        <w:autoSpaceDE w:val="true"/>
        <w:spacing w:before="0" w:after="0"/>
        <w:ind w:left="-14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справки руководителя ОУ о количестве обучающихся, принимавших участие во Всероссийской олимпиаде школьников, о  количестве обучающихся, принимавших участие в других олимпиадах, конкурсах, турнирах, фестивалях и т.д., а также иные документы, подтверждающие участие школьников  в названных мероприятиях.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bCs/>
          <w:spacing w:val="-4"/>
          <w:sz w:val="24"/>
          <w:szCs w:val="24"/>
          <w:lang w:eastAsia="en-US"/>
        </w:rPr>
        <w:t xml:space="preserve">Наличие призеров и победителей  олимпиад, </w:t>
      </w:r>
      <w:r>
        <w:rPr>
          <w:sz w:val="24"/>
          <w:szCs w:val="24"/>
        </w:rPr>
        <w:t>конкурсов, соревнований, турниров, фестивалей, выставок и т.п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обучающихся, ставших победителями и призёрами Всероссийской олимпиады школьников, в других олимпиад, конкурсов, турниров, фестивалей и т.д., а также иные документы, подтверждающие участие педагога в подготовке призеров и победителей (грамот, благодарственных писем и т.д.)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Динамика количества обучающихся (воспитанников)</w:t>
      </w:r>
      <w:r>
        <w:rPr>
          <w:sz w:val="24"/>
          <w:szCs w:val="24"/>
        </w:rPr>
        <w:t xml:space="preserve">, занимающихся учебно-исследовательской, проектной и другими видами творческой деятельности под руководством педагога </w:t>
      </w:r>
      <w:r>
        <w:rPr>
          <w:bCs/>
          <w:sz w:val="24"/>
          <w:szCs w:val="24"/>
        </w:rPr>
        <w:t>не менее чем за три года, предшествующие аттестации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справки руководителя ОУ о количестве обучающихся, принимавших участие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>учебно-исследовательской, проектной и других видах творческой деятельности, перечень названий проектов, разработанных педагогом,  копии приказов, статьи из газет, благодарственные письма, отзывы  и т.д.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  <w:lang w:eastAsia="en-US"/>
        </w:rPr>
        <w:t xml:space="preserve">Результаты учебно-исследовательской, проектной и других видов творческой деятельности обучающихся (воспитанников) </w:t>
      </w:r>
      <w:r>
        <w:rPr>
          <w:bCs/>
          <w:sz w:val="24"/>
          <w:szCs w:val="24"/>
        </w:rPr>
        <w:t>не менее чем за три года, предшествующие аттестации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призёров и победителей данных видов деятельности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нтрольные срезы знаний;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зультаты промежуточной аттестации;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личие медалистов; </w:t>
      </w:r>
    </w:p>
    <w:p>
      <w:pPr>
        <w:pStyle w:val="Normal"/>
        <w:widowControl/>
        <w:numPr>
          <w:ilvl w:val="1"/>
          <w:numId w:val="6"/>
        </w:numPr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е выпускников в вузы на бюджетной основе по предметной направленности; </w:t>
      </w:r>
    </w:p>
    <w:p>
      <w:pPr>
        <w:pStyle w:val="Normal"/>
        <w:widowControl/>
        <w:autoSpaceDE w:val="true"/>
        <w:ind w:left="142" w:hanging="0"/>
        <w:jc w:val="both"/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40" w:after="4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3. «</w:t>
      </w:r>
      <w:r>
        <w:rPr>
          <w:b/>
          <w:i/>
          <w:color w:val="000000"/>
          <w:sz w:val="24"/>
          <w:szCs w:val="24"/>
        </w:rPr>
        <w:t>Научно-методическая и инновационная деятельность учителя</w:t>
      </w:r>
      <w:r>
        <w:rPr>
          <w:i/>
          <w:color w:val="000000"/>
          <w:sz w:val="24"/>
          <w:szCs w:val="24"/>
        </w:rPr>
        <w:t xml:space="preserve">» </w:t>
      </w:r>
      <w:r>
        <w:rPr>
          <w:i/>
          <w:iCs/>
          <w:sz w:val="24"/>
          <w:szCs w:val="24"/>
        </w:rPr>
        <w:t>(использование современных образовательных технологий в учебной и воспитательной работе)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входят: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в которых обосновывается выбор учителем образовательной программы и комплекса учебно-методической литературы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в которых обосновывается выбор учителем используемых образовательных технологий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содержащие обоснование применения учителем в своей практике тех или иных средств педагогической диагностики для оценки образовательных результатов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по использованию информационно-коммуникационных технологий в образовательном процессе,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технологии обучения детей с проблемами развития; 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о работе в методическом объединении, сотрудничество с муниципальным методическим центром, ВУЗами и другими учреждениями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педагога  в инновационной, исследовательской, проектной деятельности, в деятельности профессиональных ассоциаций,  постоянно действующих семинарах  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, копии сертификатов, справки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деятельности экспертных комиссий, групп, методических объединений, апелляционных комиссий, предметных комиссий по проверке ГИА и ЕГЭ, в жюри профессиональных конкурсов и др.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, копии сертификатов, справки</w:t>
      </w:r>
      <w:r>
        <w:rPr>
          <w:sz w:val="24"/>
          <w:szCs w:val="24"/>
        </w:rPr>
        <w:t xml:space="preserve"> )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фессиональных и творческих педагогических конкурсах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/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участие (выписки из приказов о направлении на конкурс, а также копии приказов, грамот, дипломов призеров и победителей и т.д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ъявление собственного педагогического опыта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Вкладываются: программы научно-практических конференций, семинаров, педагогических чтений, заседаний методических объединений, круглых столов и т.д; копии форзаца и стр. с содержанием методических пособий, брошюр, вырезки из газет со статьями, адреса сайтов и скрин-шоты сайтов, на которых размещены материалы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методической системы учителя другими педагогами и уровень ее распространения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кладываются: копии приказов об участии в экспериментах, отзывы об использовании опыта в педагогической практике другими педагогами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тодических материалов, учебно-методических пособий, успешно прошедших экспертизу</w:t>
      </w:r>
    </w:p>
    <w:p>
      <w:pPr>
        <w:pStyle w:val="Normal"/>
        <w:widowControl/>
        <w:autoSpaceDE w:val="true"/>
        <w:spacing w:before="0" w:after="0"/>
        <w:ind w:left="45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, подтверждающих результаты  экспертизы (экспертное заключение, опубликованные методические разработки программ ит.д.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  Отчетные материалы по: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участию в методических и предметных неделях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организации и проведению семинаров, "круглых столов", мастер-классов и т.п.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проведению научных исследований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разработке авторских программ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написанию рукописи кандидатской или докторской диссертации;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       подготовке творческого отчета, реферата, доклада, статьи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«Внеурочная деятельность по предмету»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тот раздел входят: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Список творческих работ, рефератов, учебно-исследовательских работ, проектов, выполненных учащимися по предмету; 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Список победителей олимпиад, конкурсов, соревнований, интеллектуальных марафонов и др.; 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Сценарии внеклассных мероприятий, фотографии и видеокассеты с записью проведенных мероприятий, (выставки, предметные экскурсии, КВНы, брейн-ринги и т.п.);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ы кружков и факультативов; 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окументы. 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sz w:val="24"/>
          <w:szCs w:val="24"/>
        </w:rPr>
        <w:t>Раздел 5. «Создание педагогом условий для приобретения обучающимися (воспитанниками) позитивного социального опыта»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еятельность педагога направлена на развитие самоуправления в детском (подростковом) коллективе</w:t>
      </w:r>
      <w:r>
        <w:rPr>
          <w:bCs/>
          <w:iCs/>
          <w:sz w:val="24"/>
          <w:szCs w:val="24"/>
        </w:rPr>
        <w:t xml:space="preserve"> (количество проектов, направлений деятельности, способствующих созданию  педагогом условии для приобретения обучающимися  (воспитанниками) позитивного социального опыта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Вкладываются: </w:t>
      </w:r>
      <w:r>
        <w:rPr>
          <w:bCs/>
          <w:i/>
          <w:sz w:val="24"/>
          <w:szCs w:val="24"/>
        </w:rPr>
        <w:t>справки руководителя ОУ с перечнем (названиями) проектов по годам (тема проекта, ФИО  детей, принимавших участие, класс, результативность), а также копии документов, подтверждающих их реализацию: отзывы, статьи из газет, благодарности и т.д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инамика количества обучающихся, </w:t>
      </w:r>
      <w:r>
        <w:rPr>
          <w:bCs/>
          <w:iCs/>
          <w:sz w:val="24"/>
          <w:szCs w:val="24"/>
        </w:rPr>
        <w:t>активно занятых в проектах, направлениях деятельности, способствующих созданию педагогом условий для приобретения обучающимися (воспитанниками) позитивного социального опыта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кладываются: </w:t>
      </w:r>
      <w:r>
        <w:rPr>
          <w:bCs/>
          <w:i/>
          <w:sz w:val="24"/>
          <w:szCs w:val="24"/>
        </w:rPr>
        <w:t>справки руководителя ОУ с перечнем (названиями) проектов по годам (тема проекта, класс,  количество  детей, принимавших участие,), а также копии документов, подтверждающих их реализацию: отзывы, статьи из газет, благодарности и т.д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276" w:before="0" w:after="200"/>
        <w:contextualSpacing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Наличие призеров и  победителей конкурсов, грантов за социальную деятельность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кладываются: </w:t>
      </w:r>
      <w:r>
        <w:rPr>
          <w:i/>
          <w:sz w:val="24"/>
          <w:szCs w:val="24"/>
        </w:rPr>
        <w:t>копии документов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грамот, дипломов, выписки из приказов и т.д</w:t>
      </w:r>
      <w:r>
        <w:rPr>
          <w:sz w:val="24"/>
          <w:szCs w:val="24"/>
        </w:rPr>
        <w:t xml:space="preserve">.) </w:t>
      </w:r>
      <w:r>
        <w:rPr>
          <w:i/>
          <w:sz w:val="24"/>
          <w:szCs w:val="24"/>
        </w:rPr>
        <w:t>призёров и победителей данных видов деятельности</w:t>
      </w:r>
    </w:p>
    <w:p>
      <w:pPr>
        <w:pStyle w:val="Normal"/>
        <w:widowControl/>
        <w:autoSpaceDE w:val="true"/>
        <w:spacing w:before="0" w:after="0"/>
        <w:ind w:left="284" w:hanging="0"/>
        <w:contextualSpacing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Деятельность учителя по созданию портфолио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/>
      </w:pPr>
      <w:r>
        <w:rPr>
          <w:rFonts w:eastAsia="Arial"/>
          <w:b/>
          <w:bCs/>
          <w:color w:val="003366"/>
          <w:sz w:val="24"/>
          <w:szCs w:val="24"/>
        </w:rPr>
        <w:t xml:space="preserve"> </w:t>
      </w:r>
      <w:r>
        <w:rPr>
          <w:sz w:val="24"/>
          <w:szCs w:val="24"/>
        </w:rPr>
        <w:t>Портфолио учителя оформляется самим учителем в папке-накопителе с файлами на бумажных носителях, а также в электронном виде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</w:rPr>
        <w:t>Каждый отдельный материал, включенный в портфолио, должен датироваться и визироваться (кроме грамот, благодарностей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портфолио зависит от конкретных задач, которые ставит перед собой учитель.</w:t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фолио, являясь интеллектуальной собственностью учителя, остается документом, с помощью которого можно косвенно оценить профессиональную деятельность учителя, поэтому должно предъявляться представителям администрации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ая материалы в портфолио, учитель должен знать о профессиональной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и за нарушение авторских прав при использовании чужих материалов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Оценка портфолио</w:t>
      </w:r>
    </w:p>
    <w:p>
      <w:pPr>
        <w:pStyle w:val="Normal"/>
        <w:widowControl/>
        <w:autoSpaceDE w:val="true"/>
        <w:spacing w:before="28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ртфолио оценивается администрацией образовательного учреждения или общественным органом в зависимости от цели представления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ценке рассматриваются все материалы портфолио с точки зрения того, как они повлияли на результаты учеников, на повышение квалификации учителя и пр.</w:t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color w:val="003366"/>
          <w:sz w:val="24"/>
          <w:szCs w:val="24"/>
        </w:rPr>
      </w:pPr>
      <w:r>
        <w:rPr>
          <w:b/>
          <w:bCs/>
          <w:color w:val="003366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b/>
          <w:b/>
          <w:bCs/>
          <w:color w:val="003366"/>
          <w:sz w:val="24"/>
          <w:szCs w:val="24"/>
        </w:rPr>
      </w:pPr>
      <w:r>
        <w:rPr>
          <w:b/>
          <w:bCs/>
          <w:color w:val="003366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5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02:00Z</dcterms:created>
  <dc:creator>Lena</dc:creator>
  <dc:description/>
  <cp:keywords/>
  <dc:language>en-US</dc:language>
  <cp:lastModifiedBy>User</cp:lastModifiedBy>
  <cp:lastPrinted>2016-01-18T06:53:00Z</cp:lastPrinted>
  <dcterms:modified xsi:type="dcterms:W3CDTF">2016-12-01T03:36:00Z</dcterms:modified>
  <cp:revision>5</cp:revision>
  <dc:subject/>
  <dc:title>Отдел образования администрации Ишимского муниципального района</dc:title>
</cp:coreProperties>
</file>