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5" w:after="0"/>
        <w:ind w:left="2390" w:right="461" w:hanging="206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В МАОУ Черемшанская СОШ разработаны и утверждены в соответствии с действующим законодательством локальные нормативные акты:</w:t>
      </w:r>
    </w:p>
    <w:p>
      <w:pPr>
        <w:pStyle w:val="Normal"/>
        <w:spacing w:lineRule="exact" w:line="1" w:before="0" w:after="34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1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4838"/>
        <w:gridCol w:w="1790"/>
        <w:gridCol w:w="3624"/>
      </w:tblGrid>
      <w:tr>
        <w:trPr>
          <w:trHeight w:val="216" w:hRule="exact"/>
        </w:trPr>
        <w:tc>
          <w:tcPr>
            <w:tcW w:w="7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7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принят</w:t>
            </w:r>
          </w:p>
        </w:tc>
      </w:tr>
      <w:tr>
        <w:trPr>
          <w:trHeight w:val="437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Документы, регламентирующие образовательный процесс</w:t>
            </w:r>
          </w:p>
        </w:tc>
      </w:tr>
      <w:tr>
        <w:trPr>
          <w:trHeight w:val="152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4" w:firstLine="1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оложение о режиме работ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автономного общеобразовательного учреждения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 </w:t>
            </w:r>
          </w:p>
        </w:tc>
      </w:tr>
      <w:tr>
        <w:trPr>
          <w:trHeight w:val="139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4" w:firstLine="1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оложение о зачислении дете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автономное общеобразовательное учреждение Черемшанская СОШ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совет, протокол от 12.01.2015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01;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 </w:t>
            </w:r>
          </w:p>
        </w:tc>
      </w:tr>
      <w:tr>
        <w:trPr>
          <w:trHeight w:val="1039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70" w:firstLine="1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оложение о получении образования в семейной форме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в МАОУ Черемшанская СОШ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7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</w:tr>
      <w:tr>
        <w:trPr>
          <w:trHeight w:val="112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 получении обще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разования в очно - заочной форм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ОУ Черемшанская СОШ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989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ещения уроков и внеклассных мероприятий в 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;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Директор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1885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55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ожение об организации и предоставления образования обучающимся с ограниченными возможностями здоровья, а также  об организации обучения по основным общеобразовательным программам на д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 </w:t>
            </w:r>
          </w:p>
        </w:tc>
      </w:tr>
      <w:tr>
        <w:trPr>
          <w:trHeight w:val="1437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ложение об освоении образовательных программ по индивидуальной образовательной траектории обучающимися МА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мшанская СОШ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spacing w:lineRule="exact" w:line="322"/>
              <w:ind w:right="10" w:firstLine="5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8" w:hanging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иректор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</w:tr>
      <w:tr>
        <w:trPr>
          <w:trHeight w:val="119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итоговом индивидуальном проект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дагогический совет, протоко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</w:tc>
      </w:tr>
      <w:tr>
        <w:trPr>
          <w:trHeight w:val="95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проектной и учебно-исследовательской деятельности учащихс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дагогический совет, протоко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</w:tc>
      </w:tr>
      <w:tr>
        <w:trPr>
          <w:trHeight w:val="958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902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ожение о порядке учета детей, имеющих право на получение общего образования, подлежащих обучению по образовательным программа дошкольного, начального общего, основного общего и среднего общего образования в 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</w:tr>
      <w:tr>
        <w:trPr>
          <w:trHeight w:val="1024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АВИЛА использования сети Интернет 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ОУ Черемшанская СОШ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54" w:hanging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  <w:p>
            <w:pPr>
              <w:pStyle w:val="Normal"/>
              <w:shd w:fill="FFFFFF" w:val="clear"/>
              <w:spacing w:lineRule="exact" w:line="326"/>
              <w:ind w:right="25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/>
              <w:ind w:right="12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распорядка учащихся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6" w:hanging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</w:tr>
      <w:tr>
        <w:trPr>
          <w:trHeight w:val="1608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9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порядке организации и регулирования сетевой формы реализации образовательной программы МАОУ Черемшанская СОШ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дагогический совет, протоко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</w:tc>
      </w:tr>
      <w:tr>
        <w:trPr>
          <w:trHeight w:val="91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9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портфеле достижений ученик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дагогический совет, протоко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</w:tc>
      </w:tr>
      <w:tr>
        <w:trPr>
          <w:trHeight w:val="89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9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утверждении прав и обязанностей обучающихс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дагогический совет, протоко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</w:tc>
      </w:tr>
      <w:tr>
        <w:trPr>
          <w:trHeight w:val="175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9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комиссии по урегулированию споров между участниками образовательных отношений 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фсоюзный комитет, протоко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; протокол род собр. № 1, протокол от совета обуч. № 3</w:t>
            </w:r>
          </w:p>
        </w:tc>
      </w:tr>
      <w:tr>
        <w:trPr>
          <w:trHeight w:val="112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9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внутришкольном контроле в 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дагогический совет, протоко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</w:tc>
      </w:tr>
      <w:tr>
        <w:trPr>
          <w:trHeight w:val="9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95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ложение о психоого – медико -педагогичес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илиум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дагогический совет, протоко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</w:tc>
      </w:tr>
      <w:tr>
        <w:trPr>
          <w:trHeight w:val="2558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ероприятиях по преодолению отставаний при реализации рабочи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 по учебным предметам, элективным и предметным курсам, предметным кружка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 Муниципальном автономном общеобразовательном учрежден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шанск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редняя общеобразовательная школ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дагогический совет, протоко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</w:tc>
      </w:tr>
      <w:tr>
        <w:trPr>
          <w:trHeight w:val="2558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  логопедическом пункте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автономного образовательного учреждения Черемшанская СОШ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1.09.2016г. </w:t>
            </w:r>
          </w:p>
          <w:p>
            <w:pPr>
              <w:pStyle w:val="Normal"/>
              <w:shd w:fill="FFFFFF" w:val="clear"/>
              <w:spacing w:lineRule="exact" w:line="317"/>
              <w:ind w:right="10" w:firstLine="1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/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дагогический совет, протоко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30.08.2016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</w:t>
            </w:r>
          </w:p>
        </w:tc>
      </w:tr>
      <w:tr>
        <w:trPr>
          <w:trHeight w:val="1282" w:hRule="exact"/>
        </w:trPr>
        <w:tc>
          <w:tcPr>
            <w:tcW w:w="1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2. Документы, регламентирующие аттестацию учащихся</w:t>
            </w:r>
          </w:p>
        </w:tc>
      </w:tr>
      <w:tr>
        <w:trPr>
          <w:trHeight w:val="128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ожение о порядке закупки, учета и</w:t>
            </w:r>
          </w:p>
          <w:p>
            <w:pPr>
              <w:pStyle w:val="Normal"/>
              <w:shd w:fill="FFFFFF" w:val="clear"/>
              <w:spacing w:lineRule="exact" w:line="322"/>
              <w:ind w:left="10" w:righ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я бланков документов об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разовании 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правляющий совет, протоко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2.01.2015г. № 01</w:t>
            </w:r>
          </w:p>
        </w:tc>
      </w:tr>
      <w:tr>
        <w:trPr>
          <w:trHeight w:val="175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ожение о порядке разработки, оформления, утверждения и хранения экзаменационного материала для проведения промежуточной аттестации обучающихс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ожение о системе контроля и оценивания образовательных результатов учащихся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ожение о внутренней системе оценки качества образования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ложение о проведении административных контрольных работ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00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955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ложение о порядке осуществления текущего контроля успеваемости и промежуточной аттестации обучающихся, установление их форм, периодичности и порядка проведения и индивидуального учета результатов освоения образовательных программ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ведении классного журнал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7.09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0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иректор МАОУ Черемшанская СОШ</w:t>
            </w:r>
          </w:p>
        </w:tc>
      </w:tr>
      <w:tr>
        <w:trPr>
          <w:trHeight w:val="96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ведении электронного журнала/электронного дневника в 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01.09.2016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35/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30.08.2016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exact"/>
        </w:trPr>
        <w:tc>
          <w:tcPr>
            <w:tcW w:w="1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10" w:firstLine="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0" w:firstLine="14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Документ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ламентиру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сс</w:t>
            </w:r>
          </w:p>
        </w:tc>
      </w:tr>
      <w:tr>
        <w:trPr>
          <w:trHeight w:val="904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955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внеурочной деятельност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ложение о постановке обучающихся и </w:t>
            </w:r>
          </w:p>
          <w:p>
            <w:pPr>
              <w:pStyle w:val="Normal"/>
              <w:shd w:fill="FFFFFF" w:val="clear"/>
              <w:spacing w:lineRule="exact" w:line="322"/>
              <w:ind w:left="10" w:right="9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ем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нутришкольный уче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7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ожение о школьной службе медиации (примирения) 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правляющ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4. Документы, регламентирующие работу органов самоуправления</w:t>
            </w:r>
          </w:p>
          <w:p>
            <w:pPr>
              <w:pStyle w:val="Normal"/>
              <w:shd w:fill="FFFFFF" w:val="clear"/>
              <w:spacing w:lineRule="exact" w:line="317"/>
              <w:ind w:right="10" w:firstLine="14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128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ожение об Управляющем совет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48" w:right="53" w:first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1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7" w:after="0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67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5. Документы, регламентирующие административную деятельность</w:t>
            </w:r>
          </w:p>
          <w:p>
            <w:pPr>
              <w:pStyle w:val="Normal"/>
              <w:shd w:fill="FFFFFF" w:val="clear"/>
              <w:spacing w:lineRule="exact" w:line="317"/>
              <w:ind w:right="28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28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ожение о совете профилактики</w:t>
            </w:r>
          </w:p>
          <w:p>
            <w:pPr>
              <w:pStyle w:val="Normal"/>
              <w:shd w:fill="FFFFFF" w:val="clear"/>
              <w:spacing w:lineRule="exact" w:line="312"/>
              <w:ind w:right="461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авонарушений обучающихся в МА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МА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мшанская СОШ</w:t>
            </w:r>
          </w:p>
        </w:tc>
      </w:tr>
      <w:tr>
        <w:trPr>
          <w:trHeight w:val="1097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ожение о группе кратковременного</w:t>
            </w:r>
          </w:p>
          <w:p>
            <w:pPr>
              <w:pStyle w:val="Normal"/>
              <w:shd w:fill="FFFFFF" w:val="clear"/>
              <w:spacing w:lineRule="exact" w:line="317"/>
              <w:ind w:right="19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бывания детей дошкольного возраст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МА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мшанская СОШ</w:t>
            </w:r>
          </w:p>
        </w:tc>
      </w:tr>
      <w:tr>
        <w:trPr>
          <w:trHeight w:val="14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ложение о Консультативно-методическом пункте для родителей (законных представителей) и детей, воспитывающихся в условиях семьи, созданном в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МА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мшанская СОШ</w:t>
            </w:r>
          </w:p>
        </w:tc>
      </w:tr>
      <w:tr>
        <w:trPr>
          <w:trHeight w:val="86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ожение о библиотечном уроке в начальной школ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ожение о бракеражной комиссии и</w:t>
            </w:r>
          </w:p>
          <w:p>
            <w:pPr>
              <w:pStyle w:val="Normal"/>
              <w:shd w:fill="FFFFFF" w:val="clear"/>
              <w:spacing w:lineRule="exact" w:line="317"/>
              <w:ind w:right="418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ракераже пищи в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МА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мшанская СОШ</w:t>
            </w:r>
          </w:p>
        </w:tc>
      </w:tr>
      <w:tr>
        <w:trPr>
          <w:trHeight w:val="869" w:hRule="exact"/>
        </w:trPr>
        <w:tc>
          <w:tcPr>
            <w:tcW w:w="1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34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6. Документы, регламентирующие учебно-методическую работу</w:t>
            </w:r>
          </w:p>
          <w:p>
            <w:pPr>
              <w:pStyle w:val="Normal"/>
              <w:shd w:fill="FFFFFF" w:val="clear"/>
              <w:spacing w:lineRule="exact" w:line="317"/>
              <w:ind w:right="10" w:firstLine="14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ожение об аттестации на соответствие занимаемой должност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ложение  посещения и анализа уроков и внеклассных мероприятий в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. 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ложение по анализу учебного занятия на основе системно-деятельностного подхода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ожение по преодолению отставаний при реализации рабочих программ по учебным предметам, элективным и предметным курсам, предметным кружкам в 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9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портфолио педагог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9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формировании библиотечного фонд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2" w:hRule="exact"/>
        </w:trPr>
        <w:tc>
          <w:tcPr>
            <w:tcW w:w="1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7. Документы, регламентирующие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отношение работод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работником</w:t>
            </w:r>
          </w:p>
          <w:p>
            <w:pPr>
              <w:pStyle w:val="Normal"/>
              <w:shd w:fill="FFFFFF" w:val="clear"/>
              <w:spacing w:lineRule="exact" w:line="317"/>
              <w:ind w:right="10" w:firstLine="14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15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 порядке и условия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работника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МАОУ Черемшанская СОШ длительного отпуска сроком до одного года за непрерывную преподавательскую работу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ОУ Черемшанская СОШ</w:t>
            </w:r>
          </w:p>
        </w:tc>
      </w:tr>
      <w:tr>
        <w:trPr>
          <w:trHeight w:val="12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 по наложению дисциплинарных взысканий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К школы, протокол от 12.01.2015г. № 1 </w:t>
            </w:r>
          </w:p>
        </w:tc>
      </w:tr>
      <w:tr>
        <w:trPr>
          <w:trHeight w:val="14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я об организации замены уроков за отсутствующих учителей в МАОУ Черемшанская СОШ  </w:t>
            </w:r>
          </w:p>
          <w:p>
            <w:pPr>
              <w:pStyle w:val="Normal"/>
              <w:shd w:fill="FFFFFF" w:val="clear"/>
              <w:spacing w:lineRule="exact" w:line="312"/>
              <w:ind w:right="24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01.09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9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</w:tr>
      <w:tr>
        <w:trPr>
          <w:trHeight w:val="14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для сотрудников МАОУ Черемшанская СОШ о порядке действий при осуществлении контроля использования сети Интернет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ОУ Черемшанская СОШ</w:t>
            </w:r>
          </w:p>
        </w:tc>
      </w:tr>
      <w:tr>
        <w:trPr>
          <w:trHeight w:val="744" w:hRule="exact"/>
        </w:trPr>
        <w:tc>
          <w:tcPr>
            <w:tcW w:w="1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8. Документы, регламентирующие делопроизводство</w:t>
            </w:r>
          </w:p>
          <w:p>
            <w:pPr>
              <w:pStyle w:val="Normal"/>
              <w:shd w:fill="FFFFFF" w:val="clear"/>
              <w:spacing w:lineRule="exact" w:line="317"/>
              <w:ind w:right="10" w:firstLine="14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14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ложение о рабочей программе педаго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70" w:firstLine="1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орядок оформления возникновения, изменения и прекращения образовательных отношени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 </w:t>
            </w:r>
          </w:p>
        </w:tc>
      </w:tr>
      <w:tr>
        <w:trPr>
          <w:trHeight w:val="14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370" w:firstLine="10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Положение о едином орфографическом режим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Черемшанская СОШ 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дагогический совет, протоко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/1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  </w:t>
            </w:r>
          </w:p>
        </w:tc>
      </w:tr>
      <w:tr>
        <w:trPr>
          <w:trHeight w:val="913" w:hRule="exact"/>
        </w:trPr>
        <w:tc>
          <w:tcPr>
            <w:tcW w:w="1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10" w:firstLine="1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0" w:firstLine="14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9. Документы, регламентирующие хозяйственную деятельность</w:t>
            </w:r>
          </w:p>
        </w:tc>
      </w:tr>
      <w:tr>
        <w:trPr>
          <w:trHeight w:val="14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ложение о порядке инвентаризации имущества и финансовых обязатель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правляющий совет, протокол от 12.01.2015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01; протокол ПК школы от 12.01.2015г. № 1</w:t>
            </w:r>
          </w:p>
        </w:tc>
      </w:tr>
      <w:tr>
        <w:trPr>
          <w:trHeight w:val="14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ожение о работе ответственного лица за профилактику детского дорожно-транспортного травматизма и пропаганду безопасности дорожного движени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01.09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9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</w:tr>
      <w:tr>
        <w:trPr>
          <w:trHeight w:val="749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ожение об организации подвоза обучающихся 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1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10" w:firstLine="14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0" w:firstLine="14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10. Документы, регламентиру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ую деятельность</w:t>
            </w:r>
          </w:p>
        </w:tc>
      </w:tr>
      <w:tr>
        <w:trPr>
          <w:trHeight w:val="14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ожение об оказании платных образовательных услу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правляющий совет, протокол от 12.01.2015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01</w:t>
            </w:r>
          </w:p>
        </w:tc>
      </w:tr>
      <w:tr>
        <w:trPr>
          <w:trHeight w:val="14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ожение о порядке определения тарифов на платные образовательные услуги, оказываем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ОУ Черемшанская СОШ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</w:tr>
      <w:tr>
        <w:trPr>
          <w:trHeight w:val="14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ложение об обеспечении питанием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8.2016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1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правляющий совет, протокол от 12.08.2016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1</w:t>
            </w:r>
          </w:p>
        </w:tc>
      </w:tr>
      <w:tr>
        <w:trPr>
          <w:trHeight w:val="1403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ложение о комиссии по контролю за организацией и качеством питания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ОУ Черемшанская СОШ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12.01.2015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/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" w:firstLine="14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иректор МАОУ Черемшан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30" w:after="0"/>
        <w:ind w:left="17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67" w:after="0"/>
        <w:ind w:right="5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pacing w:lineRule="exact" w:line="1" w:before="0" w:after="25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pacing w:lineRule="exact" w:line="1" w:before="0" w:after="2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1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504" w:right="360" w:gutter="0" w:header="0" w:top="7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4:59:00Z</dcterms:created>
  <dc:creator>Admin</dc:creator>
  <dc:description/>
  <cp:keywords/>
  <dc:language>en-US</dc:language>
  <cp:lastModifiedBy>User</cp:lastModifiedBy>
  <cp:lastPrinted>2017-01-10T16:54:00Z</cp:lastPrinted>
  <dcterms:modified xsi:type="dcterms:W3CDTF">2017-01-10T11:58:00Z</dcterms:modified>
  <cp:revision>41</cp:revision>
  <dc:subject/>
  <dc:title/>
</cp:coreProperties>
</file>