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786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О: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м Советом школы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Совета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А.А. Лушкова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2 от 30 августа 2016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ЖДАЮ:</w:t>
            </w:r>
          </w:p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ОУ Черемшанская СОШ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Н.Е. Болтунов</w:t>
            </w:r>
          </w:p>
          <w:p>
            <w:pPr>
              <w:pStyle w:val="Normal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6 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освоения обучаю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яду с учебными предметами, курсами, дисциплинами (модулями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сваиваемой образовательной программе любых друг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х предметов, курсов, дисциплин (модулей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одаваемых в Муниципальном автономном общеобразовательном учреждении Черемшанская средняя общеобразовательная школа а также преподаваемых в других организациях, осуществляющих образовательную деятельность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освоение обучающимися наряду с учебными предметами, курсами, дисциплинами (модулями) по осваиваемой образовательной программе любых других учебных предметов, курсов, дисциплин (модулей), преподаваемых в Муниципальном автономном общеобразовательном учреждении Черемшанская средняя общеобразовательная школа (далее МАОУ  Черемшанская СОШ), а также в учреждениях дополнительного образования (далее – организаци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части 1 статьи 34 Федерального закона от 29.12.2012 № 273-ФЗ «Об образовании в Российской Федерации» обучающиеся имеют право на освоение наряду с учебными предметами, курсами, дисциплинами (модулями) по осваиваемой образовательной программе любых других учебных предметов, курсов, дисциплин (модулей), преподаваемых в МАОУ  Черемшанская СОШ и других организациях, в установленном ими порядк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, осваивающие основные общеобразовательные программы начального общего, основного общего и среднего общего образования, вправе осваивать учебные предметы, курсы, дисциплины (модули) по дополнительным общеобразовательным программам (дополнительным общеразвивающим программам, дополнительным предпрофессиональным программам) в МАОУ  Черемшанская СОШ и в других организациях, имеющих лицензию на осуществление образовательной деятель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МАОУ Черемшанская СОШ  и в организациях по другим учебным предметам, курсам, дисциплинам (модулям) проводятся в классе, группе или индивидуаль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на обучение по дополнительным образовательным программам проводится на условиях, определяемых Порядком приема  в МАОУ  Черемшанская СОШ и в другие  организации, осуществляющее обучение по дополнительным образовательным программам, а также на места с оплатой стоимости обучения физическими и (или) юридическими лица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, осваивающие образовательные программы среднего общего образования, вправе также осваивать учебные предметы, курсы, дисциплины (модули) по основным программам профессионального обучения (программам профессиональной подготовки по профессиям рабочих, должностям служащих) в организациях, имеющих лицензию на осуществление образовательной деятельности. Профессиональная подготовка в организациях проводится только с согласия обучающихся и их родителей (законных представителей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чебных предметов, курсов, дисциплин (модулей) по программам профессионального обучения в пределах освоения образовательной программы среднего общего образования предоставляется бесплатн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ми приема для обучения по учебным предметам, курсам, дисциплинам (модулям) по дополнительным образовательным программам (в том числе реализуемым в рамках платных образовательных услуг), программам профессионального обучения являютс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зучения других учебных предметов, курсов, дисциплин (модулей) без ущерба для освоения основной общеобразовательной программы МАОУ Черемшанская СОШ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гигиенических требований к максимальной величине недельной образовательной нагруз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зачисления на обучение по учебным предметам, курсам, дисциплинам (модулям) по дополнительным общеобразовательным программам (в том числе реализуемым в рамках платных образовательных услуг), программам профессионального обучения являются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10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учающегося, согласованное с его родителями (законными представителями);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100"/>
        <w:ind w:left="763" w:hanging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директора МАОУ  Черемшанская СОШ или руководителя другой образовательной орган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и зачисление производится до 01 октября текущего учебного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10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певаемости, промежуточная и государственная (итоговая) аттестация обучающихся, осваивающих другие учебные предметы, курсы, дисциплины (модули), производятся в общем порядке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Черемшанка, 2016г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2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6:00Z</dcterms:created>
  <dc:creator>Lena</dc:creator>
  <dc:description/>
  <cp:keywords/>
  <dc:language>en-US</dc:language>
  <cp:lastModifiedBy>User</cp:lastModifiedBy>
  <cp:lastPrinted>2016-11-22T08:53:00Z</cp:lastPrinted>
  <dcterms:modified xsi:type="dcterms:W3CDTF">2016-11-22T03:54:00Z</dcterms:modified>
  <cp:revision>4</cp:revision>
  <dc:subject/>
  <dc:title>Отдел образования администрации Ишимского муниципального района</dc:title>
</cp:coreProperties>
</file>