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шимский муниципальны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У Черемшанская средняя общеобразовательная ш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auto" w:line="24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627701Тюменская область, Ишимский р-он, с. Черемшанка, ул. Новая 6  тел./факс (34551) 4-71-12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  <w:t>ОКПО 40785100,  ОГРН 1027201232266, ИНН/КПП 7205010193/720501001</w:t>
      </w:r>
    </w:p>
    <w:p>
      <w:pPr>
        <w:pStyle w:val="Normal"/>
        <w:widowControl/>
        <w:autoSpaceDE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2006"/>
        <w:gridCol w:w="4394"/>
      </w:tblGrid>
      <w:tr>
        <w:trPr>
          <w:trHeight w:val="1657" w:hRule="atLeast"/>
        </w:trPr>
        <w:tc>
          <w:tcPr>
            <w:tcW w:w="3807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токолом педагогического совета от_</w:t>
            </w:r>
            <w:r>
              <w:rPr>
                <w:color w:val="000000"/>
                <w:sz w:val="22"/>
                <w:szCs w:val="22"/>
                <w:u w:val="single"/>
              </w:rPr>
              <w:t>12.01.2015г</w:t>
            </w:r>
            <w:r>
              <w:rPr>
                <w:color w:val="000000"/>
                <w:sz w:val="22"/>
                <w:szCs w:val="22"/>
              </w:rPr>
              <w:t>. №_</w:t>
            </w:r>
            <w:r>
              <w:rPr>
                <w:color w:val="000000"/>
                <w:sz w:val="22"/>
                <w:szCs w:val="22"/>
                <w:u w:val="single"/>
              </w:rPr>
              <w:t>4/1</w:t>
            </w: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2006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едседатель ПК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__С.И.Черепанова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Протокол от__________№__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_____________Н.Е. Болт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_</w:t>
            </w:r>
            <w:r>
              <w:rPr>
                <w:sz w:val="22"/>
                <w:szCs w:val="22"/>
                <w:u w:val="single"/>
              </w:rPr>
              <w:t>12.01.2015г</w:t>
            </w:r>
            <w:r>
              <w:rPr>
                <w:sz w:val="22"/>
                <w:szCs w:val="22"/>
              </w:rPr>
              <w:t>.__№_</w:t>
            </w:r>
            <w:r>
              <w:rPr>
                <w:sz w:val="22"/>
                <w:szCs w:val="22"/>
                <w:u w:val="single"/>
              </w:rPr>
              <w:t>1/2</w:t>
            </w: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ЛОЖЕНИЕ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о порядке разработки, оформления, утверждения и хранения экзаменационного материала для проведения промежуточной аттестации обучающихся муниципального автономного общеобразовательного учреждения Черемшанская средняя общеобразовательная школа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 Общие положения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1. Настоящее Положение регламентирует порядок разработки, оформления и хранения экзаменационного материала для проведения экзаменов промежуточной аттестации обучающихся 1-8, 10 классов в муниципальном автономном общеобразовательном учреждении  Черемшанская средняя общеобразовательная школе (далее – Учреждение)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 Порядок разработки, оформления, утверждения и хранения экзаменационного материала для проведения экзаменов промежуточной аттестации обучающихся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1. Порядок подготовки, проведения экспертизы, утверждения и хранения экзаменационного материала для проведения промежуточной аттестации обучающихся 1-8,10 классов регламентируется Положением о порядке осуществления текущего контроля успеваемости и промежуточной аттестации обучающихся, установлением их форм, периодичности и порядка проведения и индивидуального учета результатов освоения образовательных программ в МАОУ Черемшанская СОШ, утвержденного приказом директора школы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2. На промежуточной аттестации по всем учебным предметам проверяется соответствие знаний обучающихся требованиям государственных образовательных программ, глубина и прочность полученных знаний, их практическое применение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3. Экзаменующий учитель, используя программный материал, изученный за учебный год, подбирает тексты, задания и составляет экзаменационные работы и (или) тестирование, в зависимости от формы проведения экзамена, в соответствии с Положением о промежуточной аттестации обучающихся, для каждого из параллельных классов, в срок, определенным приказом директора школы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4. В экзаменационный материал по русскому языку, литературе, математике, географии, физике, химии и другим учебным предметам рекомендуется включать как теоретические вопросы, так и практические задания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5. Каждый вариант печатается на странице, в правом углу которой выставляется гриф: Утверждаю, даты и номера приказа, утверждающего экзаменационный материал, заверенные подписью руководителя и печатью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6. Экзаменующий учитель разрабатывает форму экзаменационного листа (бланк ответов), в соответствии со структурой контрольно-измерительных материалов, на котором ставится штамп школы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7. Для экзаменационной (предметной) комиссии должны быть подготовлены алгоритм выполнения заданий, полная формулировка ответа, решения, ответы практических заданий экзаменационного материала, система оценивания или критерии оценивания экзаменационной работы по каждому варианту.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8. Школьные методические объединения рассматривают контрольно- измерительные материалы и принимают соответствующие решения, при необходимости вносят корректировки в инструкции и материалы экзаменационных работ. Выписки протокола заседаний ШМО, на которых рассматривался экзаменационный материал и был рекомендован к утверждению, помещается в каждый конверт с экзаменационным материалом промежуточной аттестации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9. Материалы экзаменационных работ согласовываются с заместителем директора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0. Директор школы утверждает приказом рассмотренный на заседании ШМО, согласованный с заместителем директора подготовленный экзаменационный материал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1. Утвержденный экзаменационный материал упаковывается в доставочные пакеты. На пакете в сопроводительном бланке указывается три грифа: «Рассмотрено», «Согласованно», «Утверждаю» наименование предмета, класс, количество вариантов, количество экземпляров, учитель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2. Подготовленный экзаменационный материал хранится в сейфе директора школы и выдаётся председателю экзаменационной (предметной) комиссии не ранее, чем за один час до начала экзамена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3. Председатель экзаменационной (предметной) комиссии выдает экзаменующему учителю запечатанный доставочный пакет с контрольно- измерительными материалами экзамена промежуточной аттестации в аудиторию за 5-10 минут до начала экзамена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4. Публичное вскрытие пакета с экзаменационным материалом проводится в аудитории перед экзаменующимися. Перед вскрытием доставочного пакета обязательно продемонстрировать всем экзаменующимся целостность упаковки пакета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5. Протокол отметок обучающихся, полученных ими на экзамене, заполняется в соответствии с формой (Приложении)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6. После экзамена все экзаменационные материалы и бланки ответов обучающихся (подшитые) сдаются на хранение заместителю директора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Хранение осуществляется в течение 1 года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7. Экзаменационные материалы и бланки ответов обучающихся могут выдаваться председателю конфликтной комиссии, созданной в школе, при рассмотрении поданной обучающимися или его родителями (законными представителями) апелляции на определенное время под расписку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8. Неиспользованный экзаменационный материал хранится в течение 1 года у заместителя директора.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</w:t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Положению о порядке разработки, оформления, утверждения </w:t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и хранения экзаменационного материала для проведения </w:t>
      </w:r>
    </w:p>
    <w:p>
      <w:pPr>
        <w:pStyle w:val="Normal"/>
        <w:widowControl/>
        <w:autoSpaceDE w:val="true"/>
        <w:jc w:val="right"/>
        <w:rPr/>
      </w:pPr>
      <w:r>
        <w:rPr>
          <w:rFonts w:eastAsia="Calibri"/>
          <w:sz w:val="24"/>
          <w:szCs w:val="24"/>
          <w:lang w:eastAsia="en-US"/>
        </w:rPr>
        <w:t xml:space="preserve">промежуточной аттестации обучающихся МАОУ Черемшанская СОШ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ОТОКО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ОМЕЖУТОЧНОЙ АТТЕСТАЦИИ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551"/>
        <w:gridCol w:w="1418"/>
        <w:gridCol w:w="2942"/>
      </w:tblGrid>
      <w:tr>
        <w:trPr>
          <w:trHeight w:val="234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кзамен  по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в________классе</w:t>
            </w:r>
          </w:p>
        </w:tc>
      </w:tr>
      <w:tr>
        <w:trPr>
          <w:trHeight w:val="223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</w:t>
            </w:r>
          </w:p>
        </w:tc>
      </w:tr>
      <w:tr>
        <w:trPr>
          <w:trHeight w:val="242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о экзамена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</w:t>
            </w:r>
          </w:p>
        </w:tc>
      </w:tr>
      <w:tr>
        <w:trPr>
          <w:trHeight w:val="276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ончание экзамена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</w:t>
            </w:r>
          </w:p>
        </w:tc>
      </w:tr>
      <w:tr>
        <w:trPr>
          <w:trHeight w:val="294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в классе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 обучающихся</w:t>
            </w:r>
          </w:p>
        </w:tc>
      </w:tr>
      <w:tr>
        <w:trPr>
          <w:trHeight w:val="270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сутствовало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 обучающихся</w:t>
            </w:r>
          </w:p>
        </w:tc>
      </w:tr>
      <w:tr>
        <w:trPr>
          <w:trHeight w:val="571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едседатель экзаменационно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редметной) комиссии: ________________________________________________</w:t>
            </w:r>
          </w:p>
        </w:tc>
      </w:tr>
      <w:tr>
        <w:trPr>
          <w:trHeight w:val="281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кзаменующий учитель ________________________________________________</w:t>
            </w:r>
          </w:p>
        </w:tc>
      </w:tr>
      <w:tr>
        <w:trPr>
          <w:trHeight w:val="423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ссистент</w:t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911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9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/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ИО обучающего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вариан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ка на экзамен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(с расшифровкой)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640"/>
        <w:gridCol w:w="1418"/>
        <w:gridCol w:w="1985"/>
        <w:gridCol w:w="1842"/>
        <w:gridCol w:w="2092"/>
      </w:tblGrid>
      <w:tr>
        <w:trPr>
          <w:trHeight w:val="364" w:hRule="atLeast"/>
        </w:trPr>
        <w:tc>
          <w:tcPr>
            <w:tcW w:w="159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: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5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певаемость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</w:t>
            </w:r>
          </w:p>
        </w:tc>
      </w:tr>
      <w:tr>
        <w:trPr>
          <w:trHeight w:val="411" w:hRule="atLeast"/>
        </w:trPr>
        <w:tc>
          <w:tcPr>
            <w:tcW w:w="15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4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чество</w:t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</w:t>
            </w:r>
          </w:p>
        </w:tc>
      </w:tr>
      <w:tr>
        <w:trPr>
          <w:trHeight w:val="417" w:hRule="atLeast"/>
        </w:trPr>
        <w:tc>
          <w:tcPr>
            <w:tcW w:w="15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3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15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2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97" w:hRule="atLeast"/>
        </w:trPr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едатель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</w:t>
            </w:r>
          </w:p>
        </w:tc>
      </w:tr>
      <w:tr>
        <w:trPr>
          <w:trHeight w:val="561" w:hRule="atLeast"/>
        </w:trPr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кзаменующий учитель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</w:t>
            </w:r>
          </w:p>
        </w:tc>
      </w:tr>
      <w:tr>
        <w:trPr>
          <w:trHeight w:val="414" w:hRule="atLeast"/>
        </w:trPr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ссистент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 w:before="30" w:after="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637" w:leader="none"/>
      </w:tabs>
      <w:rPr>
        <w:rFonts w:ascii="Cambria" w:hAnsi="Cambria" w:cs="Times New Roman"/>
      </w:rPr>
    </w:pPr>
    <w:r>
      <w:rPr>
        <w:rFonts w:cs="Times New Roman" w:ascii="Franklin Gothic Medium Cond" w:hAnsi="Franklin Gothic Medium Cond"/>
      </w:rPr>
      <w:t>Локальные акты МАОУ Стрехнинской СОШ</w:t>
    </w:r>
    <w:r>
      <w:rPr>
        <w:rFonts w:cs="Times New Roman" w:ascii="Cambria" w:hAnsi="Cambria"/>
      </w:rPr>
      <w:tab/>
      <w:t xml:space="preserve">Страница </w:t>
    </w:r>
    <w:r>
      <w:rPr>
        <w:rFonts w:cs="Times New Roman" w:ascii="Calibri" w:hAnsi="Calibri"/>
      </w:rPr>
      <w:fldChar w:fldCharType="begin"/>
    </w:r>
    <w:r>
      <w:rPr>
        <w:rFonts w:cs="Times New Roman" w:ascii="Calibri" w:hAnsi="Calibri"/>
      </w:rPr>
      <w:instrText xml:space="preserve"> PAGE </w:instrText>
    </w:r>
    <w:r>
      <w:rPr>
        <w:rFonts w:cs="Times New Roman" w:ascii="Calibri" w:hAnsi="Calibri"/>
      </w:rPr>
      <w:fldChar w:fldCharType="separate"/>
    </w:r>
    <w:r>
      <w:rPr>
        <w:rFonts w:cs="Times New Roman" w:ascii="Calibri" w:hAnsi="Calibri"/>
      </w:rPr>
      <w:t>4</w:t>
    </w:r>
    <w:r>
      <w:rPr>
        <w:rFonts w:cs="Times New Roman" w:ascii="Calibri" w:hAnsi="Calibri"/>
      </w:rPr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43">
    <w:name w:val="Font Style43"/>
    <w:qFormat/>
    <w:rPr>
      <w:rFonts w:ascii="Arial" w:hAnsi="Arial" w:cs="Arial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rFonts w:cs="Times New Roman"/>
      <w:color w:val="1252A1"/>
      <w:u w:val="none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mallCaps/>
      <w:sz w:val="14"/>
      <w:szCs w:val="1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11"/>
      <w:ind w:hanging="389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83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9"/>
    </w:pPr>
    <w:rPr>
      <w:sz w:val="24"/>
      <w:szCs w:val="24"/>
    </w:rPr>
  </w:style>
  <w:style w:type="paragraph" w:styleId="Style111">
    <w:name w:val="Style11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9:10:00Z</dcterms:created>
  <dc:creator>Lena</dc:creator>
  <dc:description/>
  <cp:keywords/>
  <dc:language>en-US</dc:language>
  <cp:lastModifiedBy>User</cp:lastModifiedBy>
  <cp:lastPrinted>2013-11-21T15:46:00Z</cp:lastPrinted>
  <dcterms:modified xsi:type="dcterms:W3CDTF">2016-11-30T07:31:00Z</dcterms:modified>
  <cp:revision>4</cp:revision>
  <dc:subject/>
  <dc:title>Отдел образования администрации Ишимского муниципального района</dc:title>
</cp:coreProperties>
</file>