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36"/>
        <w:gridCol w:w="4140"/>
      </w:tblGrid>
      <w:tr>
        <w:trPr>
          <w:trHeight w:val="139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ОЛОЖЕНИЕ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о работе ответственного лица за профилактику 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детского дорожно-транспортного травматизма и 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опаганду безопасности дорожного движения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нное положение разработано на основе Федерального закона от 10.12.1995г. №196-ФЗ «О безопасности дорожного движения»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тветственное лицо назначается приказом директора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работает под непосредственным руководством директора в контакте с классными руководителями и ответственным за охрану труда. 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Задача </w:t>
      </w:r>
      <w:r>
        <w:rPr>
          <w:rFonts w:eastAsia="Calibri"/>
          <w:sz w:val="24"/>
          <w:szCs w:val="24"/>
          <w:lang w:eastAsia="en-US"/>
        </w:rPr>
        <w:t xml:space="preserve">ответственного лица - организация работы по предупреждению детского дорожно-транспортного травматизма (ДДТТ) среди учащихся. 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 своей работе ответственное лицо руководствуется документами, определенными в перечне законов и нормативных документов, регламентирующих деятельность по профилактике, предупреждению ДДТТ и пропаганду безопасности дорожного движения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Деятельность ответственного лица за работу по профилактике ДДТТ строится на основании «Положения о работе ответственного лица за профилактику детского дорожно-транспортного травматизма и пропаганду безопасности дорожного движения », которое может быть изменено и дополнено с учетом специфики образовательного учреждения.</w:t>
      </w:r>
    </w:p>
    <w:p>
      <w:pPr>
        <w:pStyle w:val="Normal"/>
        <w:widowControl/>
        <w:ind w:firstLine="567"/>
        <w:jc w:val="both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  <w:t>3.Обязанности ответственного лица: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организация плановой, учебной и воспитательной работы с учащимися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осуществление систематического контроля за выполнением учебной программы по ПДД и профилактических, воспитательных мероприятий в соответствии с планом учреждения по профилактике ДДТТ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участие в составлении плана работы учреждения по разделу «Профилактика ДДТТ»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участие в организации методической работы учителей и контроль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. участие в организации работы по повышению квалификации учителей, преподающих ПДД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. осуществление постоянных рабочих контактов с отделом государственной инспекции безопасности дорожного движения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. ведение учета нарушений ПДД учащимися (по карточкам ОГИБДД), разработка предложений по их устранению и проверка выполнения  намеченных мероприятий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8. обобщение опыта воспитательной работы по профилактике ДДТТ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9. участие в создании уголка ПДД в школе, информационных уголков в классах по безопасности движения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0. участие в разработке безопасных путей движения учащихся в микрорайоне учреждения, в создании соответствующей схемы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1. осуществление контроля за своевременным обновлением информации по безопасности дорожного движения и схемы безопасного движения учащихся в микрорайоне учреждения;</w:t>
      </w:r>
    </w:p>
    <w:p>
      <w:pPr>
        <w:pStyle w:val="Normal"/>
        <w:widowControl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2. обеспечение мер по предупреждению ДТП, проведение (или контроль) инструктажа по безопасности передвижения по дорогам  организованных групп детей и их перевозки автомобильным транспортом в случае проведения мероприятий, связанных с передвижением учащихся по городу пешком или транспортными средствами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Ответственное лицо представляет учреждение в местных государственных и общественных организациях по вопросам обучения учащихся ПДД и обеспечения их безопасности в дорожном движении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Вся работа учреждения по вопросам безопасности движения проводится по утвержденному годовому плану. Проект плана должен быть предварительно рассмотрен на педсовете школы.</w:t>
      </w:r>
    </w:p>
    <w:p>
      <w:pPr>
        <w:pStyle w:val="Normal"/>
        <w:widowControl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О выполнении плана мероприятий по предупреждению ДДТТ ответственное лицо регулярно информирует директора учреждения.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eastAsia="Times New Roman" w:cs="Times New Roman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Times New Roman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11">
    <w:name w:val="Текст сноски Знак1 Знак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2">
    <w:name w:val="Текст сноски Знак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39:00Z</dcterms:created>
  <dc:creator>Lena</dc:creator>
  <dc:description/>
  <cp:keywords/>
  <dc:language>en-US</dc:language>
  <cp:lastModifiedBy>тамара</cp:lastModifiedBy>
  <cp:lastPrinted>2016-02-19T09:12:00Z</cp:lastPrinted>
  <dcterms:modified xsi:type="dcterms:W3CDTF">2016-02-19T04:12:00Z</dcterms:modified>
  <cp:revision>6</cp:revision>
  <dc:subject/>
  <dc:title>Отдел образования администрации Ишимского муниципального района</dc:title>
</cp:coreProperties>
</file>