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4820"/>
      </w:tblGrid>
      <w:tr>
        <w:trPr>
          <w:trHeight w:val="1724" w:hRule="atLeast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ом  Педагогического совета от 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Протокол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 Н.Е. Болтун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утришкольном контрол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 Муниципальном автономном общеобразовательном учрежден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еремшанская</w:t>
      </w:r>
      <w:r>
        <w:rPr>
          <w:b/>
          <w:bCs/>
          <w:sz w:val="24"/>
          <w:szCs w:val="24"/>
        </w:rPr>
        <w:t xml:space="preserve"> средняя общеобразовательная школа</w:t>
      </w:r>
    </w:p>
    <w:p>
      <w:pPr>
        <w:pStyle w:val="Normal"/>
        <w:spacing w:lineRule="auto" w:line="312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  Настоящее Положение разработано в соответствии с Федеральным законом от 29.12.2012 № 273- ФЗ «Об образовании в Российской Федерации», Письмом министерства образования РФ от 10.09.1999 г. № 22-06-874 «Об обеспечении инспекционно – контрольной деятельности», Уставом и Программой развития школы и регламентирует содержание и порядок проведения внутришкольного контроля администр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  Внутришкольный контроль – главный источник информации и диагностики состояния  образовательного процесса основных результатов деятельности школы. Под внутришкольным контролем понимается проведение членами администрации школы наблюдений, обследований, осуществленных в порядке руководства и контроля в пределах своей компетенции за соблюдением работниками школы законодательных и иных нормативно-правовых актов РФ, субъекта РФ, школы в области образования. Внутришкольный контроль сопровождается инструктированием должностных лиц по вопросам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оложение о внутришкольном контроле утверждается педагогическим советом, имеющим право вносить в него свои изменения и до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 Целью внутришкольного контроля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ровня деятельности образователь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астерства педагогических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учшения качества образования в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 Задачи внутришкольного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нтроля  исполнения законодательства в области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явление случаев нарушений и неисполнения законодательных и иных нормативных правовых актов и принятие мер по их пресеч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, лежащих в основе нарушений, принятие мер по их предупрежд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и экспертная оценка эффективности результатов деятельности педагогических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ние должностных лиц по вопросам применения действующих в образовании норм и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езультатов педагогической деятельности, выявление отрицательных и положительных тенденций в организации образовательного процесса и разработка на этой основе предложений по устранению негативных тенденций и распространение педагогического опы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результатов реализации приказов и распоряжений в шко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азание методической помощи педагогическим работникам в процессе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 Функции  внутришкольного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аналитиче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диагностиче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ктивно-регулятив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Директор школы и (или) по его поручению заместитель директора или эксперты вправе осуществлять внутришкольный контроль результатов деятельности работников по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законодательства РФ в области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государственной политики в области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я финансовых и материальных средств в соответствии с нормативами и по назначению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 методического обеспечения в образовательном процесс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лизации утвержденных образовательных программ и учебных пл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утвержденных календарных учебных граф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устава, правил внутреннего трудового распорядка и иных локальных актов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порядка проведения промежуточной аттестации обучающихся и текущего контроля успевае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и предоставления отдельным категориям обучающихся дополнительных льгот и видов материального обеспечения, предусмотренных законодательством Российской Федерации, законодательством и правовыми актами органов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подразделений организаций общественного питания и медицинских учреждений в целях охраны и укрепления здоровья обучающихся и работников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м вопросам в рамках компетенции директора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При оценке деятельности педагогического работника в ходе внутришкольного контроля у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учебно-воспитательного процесса на уро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государственных программ в полном объеме (прохождение материала, проведение практических работ, контрольных работ, экскурсий и д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овень знаний, умений, навыков и развития обучаю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 самостоятельности обучаю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адение обучающимися общеучебными навыками, интеллектуальными ум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учебно-воспитательного процесса на уро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ованный подход к обучающимся в процессе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местная творческая деятельность учителя и ученика, система 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, обеспечивающих процесс обучения, атмосферы положительного эмоционального микроклима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отбирать содержимое учебного материала (подбор дополнительной литературы, информации, иллюстраций и др., материала, направленного на усвоение обучающимися системы зна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целеполаганию, анализу педагогических ситуаций, рефлексии, контролю результатов педагоги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корректировать свою дея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обобщать свой опы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ие составлять и реализовывать план своего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9. Методы контроля деятельности педагогического работн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ниторин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блю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к самоанализу уро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еда о деятельности обучаю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учебной деятельности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0.    Методы контроля результатов учебн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блю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ный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проверка знаний (контрольная рабо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ая про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еда, анкетирование; тестир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1. Внутришкольный контроль может осуществляться в виде плановых или оперативных проверок, мониторинга и проведения административ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школьный контроль в виде плановых проверок осуществляется в соответствии с утвержденным планом-графиком, который обеспечивает периодичность и исключает нерациональное дублирование в организации проверок и доводится до членов педагогического коллектива в начале учебн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школьный контроль в виде оперативных проверок осуществляется в целях установления фактов и проверки сведений о нарушениях, указанных в обращениях обучающихся и их родителей или других граждан, организаций, урегулирования конфликтных ситуаций в отношениях между участниками образователь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школьный контроль в виде мониторинга предусматривает сбор, системный учет, обработку и анализ информации по организации и результатам образовательного процесса для эффективного решения задач управления качеством образования (результаты образовательной деятельности, состояние здоровья обучающихся, организации питания, выполнения режимных моментов, исполнительная дисциплина, учебно-методическое обеспечение, диагностика педагогического мастерства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школьный контроль в виде административной работы осуществляется директором школы или его заместителем по учебно-воспитательной работе с целью проверки успешности обучения в рамках текущего контроля успеваемости и промежуточной аттестации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2.  Виды ВШ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ый – предварительное знаком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ущий – непосредственное наблюдение за учебно-воспитательным процесс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вый – изучение результатов работы школы, педагогов за триместр, полугодие, учебн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3.   Формы внутришкольного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ссно-обобщающ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4.   Правила внутришкольного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ШК осуществляет директор школы или по его поручению заместитель по учебно-воспитательной работе, руководители МО, другие специалис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5.   Результаты внутришкольного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формляются в виде аналитической справки, справки о результатах внутришкольного контроля или доклада о состоянии дел по проверяемому вопросу или иной формы, установленной в шко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вый материал должен содержать констатацию фактов, выводы и, при необходимости, пред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доводится до работников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внутришкольного контроля в зависимости от его формы, целей и задач и с учетом реального положения де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одятся заседания педагогического или методического советов, производственные совещания, рабочие совещания с педагогическим соста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нные замечания и предложения фиксируются в документации согласно номенклатуре дел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внутришкольного контроля могут учитываться при проведении аттестации педагогических работников, но не  являются основанием для заключения экспертной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6.  Директор школы по результатам внутришкольного контроля принимает следующие 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здании соответствующего при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обсуждении итоговых материалов внутришкольного контроля коллегиальным орга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повторного контроля с привлечением определенных специалистов  (эксперт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влечении к дисциплинарной ответственности должностных ли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оощрении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ые решения в пределах своей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7.  О результатах проверки сведений, изложенных в обращениях обучающихся, их родителей (законных представителей), а также в обращениях и запросах других граждан и организаций, сообщается им в установленном порядке и в установленные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Личностно-профессиональный контро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Личностно-профессиональный контроль предусматривает изучение и анализ педагогической деятельности отдельного педагогического рабо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В ходе персонального контроля в соответствии со ст.48 Федерального закона от 29.12.2012 № 273- ФЗ «Об образовании в Российской Федерации руководитель изуч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ровень осуществления деятельности, обеспечение в полном объеме реализации преподаваемых учебных предметов,  дисциплин (модулей) в соответствии с утвержденной рабочей програм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е правовых, нравственных и этических норм, следование требованиям профессиональной эт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облюдение принципов уважения чести и достоинства обучающихся и других участников образовательных отно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умение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умение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умение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систематическое повышение своего профессионального уровн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своевременное прохождение аттестации на соответствие занимаемой должности в порядке, установленном законодательством об образ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соблюдение устава образовательной организации, правил внутреннего трудового рас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и осуществлении персонального контроля руководитель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иться с документацией в соответствии с функциональными обязанностями, рабочими программами (тематическим планированием, которое составляется учителем на учебный год, рассматривается и утверждается на заседании методического объединения и может корректироваться в процессе работы), поурочными планами, классными журналами, портфолио, дневниками и тетрадями обучающихся, протоколами родительских собраний, планами воспитательной работы, аналитическими материал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ать практическую деятельность педагогических работников школы через посещение, анализ уроков, внекласс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одить экспертизу педагоги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одить мониторинг образовательного процесса с последующим анализом на основе полученн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социологические, психологические, педагогические исследования: анкетирование, тестирование обучающихся, родителей, педагогических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и принимать управленческие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Проверяемый педагогический работн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ть сроки контроля и критерии оценки его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ть цель, содержание, виды, формы и методы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знакомиться с выводами и рекомендациями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о результатам персонального контроля деятельности педагогического работника оформляются аналитические запи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матический контро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Тематический контроль проводится по отдельным проблемам деятельности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одержание тематического контроля может включать вопросы индивидуализации, дифференциации, коррекции обучения, устранения перегрузки обучающихся, уровень сформированности общеучебных умений и навыков, активизации познавательной деятельности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Тематический контроль направлен не только на изучение фактического состояния дел по конкретному вопросу, но и внедрение в существующую практику современных технологий, новых форм и методов работы, опыта мастеров педагогического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Темы контроля определяются в соответствии с Программой развития школы, проблемно-ориентированным анализом работы школы по итогам учебного года, основными тенденциями развития образования в городе, регионе,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Члены педагогического коллектива должны быть ознакомлены с темами, сроками, целями, формами и методами контроля.</w:t>
      </w:r>
    </w:p>
    <w:p>
      <w:pPr>
        <w:pStyle w:val="Normal"/>
        <w:jc w:val="both"/>
        <w:rPr/>
      </w:pPr>
      <w:r>
        <w:rPr>
          <w:sz w:val="24"/>
          <w:szCs w:val="24"/>
        </w:rPr>
        <w:t>3.6. В ходе тематического контроля могут проводиться тематические исследования (анкетирование, тестирование) психологической службой шко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анализ практической деятельности учителя, воспитателя, классного руководителя, обучающихся, посещение уроков, внеклассных мероприятий, занятий кружков; анализ школьной и клас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Результаты тематического контроля оформляются в виде заключения или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Педагогический коллектив знакомится с результатами тематического контроля на заседаниях педсоветов, совещаниях при директоре или завуче, заседаниях М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По результатам тематического контроля принимаются меры, направленные на совершенствование учебно-воспитательного процесса и повышение качества знаний, уровня воспитанности и развития обучаю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. Результаты тематического контроля ряда педагогов могут быть оформлены одним докумен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лассно-обобщающий контро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Классно-обобщающий контроль осуществляется в конкретном классе или паралл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Классно-обобщающий контроль направлен на получение информации о состоянии образовательного процесса в том или ином классе или паралл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ходе классно-обобщающего контроля руководитель изучает весь комплекс учебно-воспитательной работы в отдельном классе или класс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всех уч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ключение обучающихся в познавательную деятель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витие интереса к зн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потребности в самообразовании, самоанализе, самосовершенствовании, самоопредел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учителя и обучаю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ий климат в  коллекти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Классы для проведения классно-обобщающего контроля определяются по результатам проблемно-ориентированного анализа по итогам учебного года, полугодия или трим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Срок классно-обобщающего контроля определяется необходимой глубиной изучения в соответствии с выявленными пробле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Члены педагогического коллектива знакомятся с объектами, сроком, целями, формами и методами классно-обобщающего контроля предвар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По результатам классно-обобщающего контроля проводятся мини-педсоветы, совещания при директоре или его заместителе, классные часы, родительские собр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мплексный контро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Комплексный контроль проводится с целью получения полной информации о состоянии дел и состоянии учебно-воспитательного процесса в школе в целом по конкретному вопросу.</w:t>
      </w:r>
    </w:p>
    <w:p>
      <w:pPr>
        <w:pStyle w:val="Normal"/>
        <w:jc w:val="both"/>
        <w:rPr/>
      </w:pPr>
      <w:r>
        <w:rPr>
          <w:sz w:val="24"/>
          <w:szCs w:val="24"/>
        </w:rPr>
        <w:t>5.2. Для проведения комплексного контроля создается группа, состоящая из членов администрации, руководителей методических объединений, творчески работающих учителей школы, под руководством одного из членов администрации. Для работы в составе данной группы администрация может привлекать учителей других школ и методистов районного методического кабин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Члены группы должны четко определить цели, задачи, разработать план проверки, распределить обязанности между собой.</w:t>
      </w:r>
    </w:p>
    <w:p>
      <w:pPr>
        <w:pStyle w:val="Normal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5.4. Перед каждым проверяющим ставится конкретная задача, устанавливаются сроки, формы обобщения итогов комплексной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Члены педагогического коллектива знакомятся с целями, задачами, планом проведения комплексной проверки в соответствии с планом работы школы, но не менее чем за месяц до ее нач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комплексной проверки готовится справка, на основании которой директором школы издается приказ (контроль над исполнением которого возлагается на одного из членов администрации) и проводится педсовет, совещание при директоре или его завуч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При получении положительных результатов данный приказ снимается с контроля.</w:t>
      </w:r>
    </w:p>
    <w:p>
      <w:pPr>
        <w:pStyle w:val="Normal"/>
        <w:spacing w:lineRule="auto" w:line="312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6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  <w:sz w:val="24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03:00Z</dcterms:created>
  <dc:creator>Lena</dc:creator>
  <dc:description/>
  <cp:keywords/>
  <dc:language>en-US</dc:language>
  <cp:lastModifiedBy>User</cp:lastModifiedBy>
  <cp:lastPrinted>2015-02-05T10:02:00Z</cp:lastPrinted>
  <dcterms:modified xsi:type="dcterms:W3CDTF">2016-12-01T03:17:00Z</dcterms:modified>
  <cp:revision>5</cp:revision>
  <dc:subject/>
  <dc:title>Отдел образования администрации Ишимского муниципального района</dc:title>
</cp:coreProperties>
</file>