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417"/>
        <w:gridCol w:w="4394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ом педагогического совета от_</w:t>
            </w:r>
            <w:r>
              <w:rPr>
                <w:color w:val="000000"/>
                <w:sz w:val="24"/>
                <w:szCs w:val="24"/>
                <w:u w:val="single"/>
              </w:rPr>
              <w:t>30.08.2016г</w:t>
            </w:r>
            <w:r>
              <w:rPr>
                <w:color w:val="000000"/>
                <w:sz w:val="24"/>
                <w:szCs w:val="24"/>
              </w:rPr>
              <w:t xml:space="preserve">._№ </w:t>
            </w:r>
            <w:r>
              <w:rPr>
                <w:color w:val="000000"/>
                <w:sz w:val="24"/>
                <w:szCs w:val="24"/>
                <w:u w:val="single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№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4"/>
                <w:szCs w:val="24"/>
              </w:rPr>
              <w:t>Директор __________ Н.Е. Болт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каз от_</w:t>
            </w:r>
            <w:r>
              <w:rPr>
                <w:sz w:val="24"/>
                <w:szCs w:val="24"/>
                <w:u w:val="single"/>
              </w:rPr>
              <w:t>01.09.2016г</w:t>
            </w:r>
            <w:r>
              <w:rPr>
                <w:sz w:val="24"/>
                <w:szCs w:val="24"/>
              </w:rPr>
              <w:t xml:space="preserve">. № </w:t>
            </w:r>
            <w:r>
              <w:rPr>
                <w:sz w:val="24"/>
                <w:szCs w:val="24"/>
                <w:u w:val="single"/>
              </w:rPr>
              <w:t>132/3</w:t>
            </w:r>
            <w:r>
              <w:rPr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логопедическом пункте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автономного образовательного учреждения Черемшанская СОШ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 логопедическом пункте муниципального образовательного учреждения (далее – Логопедический пункт) определяет порядок организации деятельности логопедического пункта как структурного подразделения муниципального автономного образовательного учреждения (далее – Учреждения)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Логопедический пункт может быть организован в муниципальных образовательных учреждениях общеразвивающего и комбинированного вида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Логопедический пункт создается в муниципальном образовательном учреждении органами управления образования при наличии соответствующих нормативно-правовых, материально-технических, программно-методических и кадровых условий в целях оказания помощи  в достижении детьми дошкольного и школьного возраста, имеющими первичные нарушения в развитии устной речи, уровня речевого развития, необходимого и достаточного для успешного освоения ими образовательных программ дошкольного и школьного образования и создания равных возможностей обучения в начальной школе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Логопедический пункт открывается в Учреждении при наличии пяти – десяти групп общеобразовательной и (или) комбинированной направленности. 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ля организации деятельности Логопедического пункта в штатное расписание Учреждения вводится должность учителя-логопеда (из расчета не более 20 детей с нарушениями речи  в возрасте 5 – 11 лет на одну ставку в сельской местности)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Основными задачами Логопедического пункта являются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рушений в развитии устной речи (первичного характера) у детей дошкольного и школьного возраста Учреждения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в развитии устной речи (первичного характера) у детей дошкольного и школьного возраста Учреждения;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едупреждение и преодоление трудностей в освоении детьми образовательных программ дошкольного и школьного образования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специальных знаний по логопедии среди педагогов, родителей (законных представителей) детей с целью профилактики речевых нарушений у детей дошкольного и школьного возраста и оптимизации логопедического процесс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рок данного  Положения не ограничен. Данное Положение действует до принятия нового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Основные направления деятельности Логопедического пункта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иагностическое: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явление нарушений в развитии устной речи (первичного характера) у детей дошкольного и школьного возраста и отслеживание динамики речевого развития детей, их успешности в освоении образовательной программы дошкольного и школьного образова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ррекционное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коррекцию недостатков устной речи  детей дошкольного и школьного возраста с учетом их ведущего вида деятельности и  обеспечивающих достижение воспитанниками, имеющими нарушения устной речи, уровня речевого развития, соответствующего возрастной норме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еспечение индивидуально ориентированной логопедической помощи детям с нарушениями устной речи (первичного характера) с учетом психологических и (или) физиологических и индивидуальных возможностей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лактическое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условий, направленных на профилактику нарушений в развитии устной и формировании основ письменной речи детей дошкольного и школьного возраст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формационно-просветительское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казание консультативной помощи педагогам и родителям (законным представителям) детей в вопросах речевого развития детей дошкольного и школьного возраста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взаимодействия всех субъектов коррекционно-образовательного процесса, включая  родителей (законных представителей) детей дошкольного и школьного возраст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изационно-методическое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и систематизация методического фонда Логопедического пункт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комплектования Логопедического пункта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Логопедический пункт зачисляются дети Учреждения в возрасте 4 – 11 лет,  имеющие общее недоразвитие речи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уровня, первичные нарушения в развитии устной речи (нерезко выраженное общее недоразвитие речи (далее –  НВОНР), обусловленное дислалией, фонетико-фонематическое недоразвитие речи (далее – ФФНР), фонематическое недоразвитие речи (далее – ФНР), фонетическое недоразвитие речи – нарушение произношения отдельных звуков (далее – НПОЗ)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первую очередь в Логопедический пункт зачисляются дети с первичными нарушениями в развитии устной речи, препятствующими их успешному освоению образовательной программы дошкольного и школьного образования и (или) вызывающими появление вторичных нарушений социального характер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Дети, имеющие нарушения в развитии устной речи вторичного характера (глухие, слабослышащие, позднооглохшие, слепые, слабовидящие, с нарушениями опорно-двигательного аппарата, с задержкой психического развития, с умственной отсталостью, с расстройствами аутического спектра, со сложными нарушениями), а также с тяжелыми нарушениями речи (общим недоразвитием речи (далее – ОНР) разной степени выраженности, обусловленным алалией, афазией, дизартрией, ринолалией, заиканием) обучаются в группах компенсирующей направленности и зачислению в Логопедический пункт не подлежат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числение в Логопедический пункт Учреждения детей осуществляется на основании заключения территориальной психолого-медико-педагогической комиссии или на основе обследования речи воспитанников и учащихся и установленного учителем-логопедом Логопедического пункта логопедического заключения. Обследование речи детей проводится с обязательного письменного согласия их родителей (законных представителей) учителем-логопедом Логопедического пункта с 1 по 15 сентября и с 15 по 30 мая. Все дети с выявленными недостатками в развитии устной речи регистрируются в списке воспитанников Учреждения, нуждающихся в логопедической помощи. Зачисление в Логопедический пункт воспитанников из числа обследованных и зарегистрированных в списке производится преимущественно в начале учебного года и (или) в течение всего учебного года по мере освобождения мест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 выявления в Учреждении детей с тяжелыми нарушениями речи дети с согласия их родителей (законных представителей) направляются учителем-логопедом Логопедического пункта на обследование в территориальную психолого-медико-педагогическую комиссию для определения формы получения образования и образовательной программы, которую ребенок может освоить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ри отказе родителей (законных представителей) от оказания логопедической помощи их детям с тяжелыми нарушениями речи в группе компенсирующей направленности (в соответствии с рекомендациями территориальной психолого-медико-педагогической комиссии) возможно оказание логопедической помощи в Логопедическом пункте таким детям с учетом структуры и обусловленности речевого нарушения при условии активного содействия со стороны родителей (законных представителей) в  осуществлении коррекции и (или) компенсации выявленного речевого нарушения. Зачисление таких детей в Логопедический пункт должно быть подтверждено выпиской из протокола обследования детей специалистами территориальной психолого-медико-педагогической комиссии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диагностически сложных случаях дети с согласия родителей (законных представителей) также направляются учителем-логопедом Логопедического пункта на обследование в территориальную  психолого-медико-педагогическую комиссию для подтверждения и (или) уточнения заключ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Информация о проведении обследования детей в территориальной психолого-медико-педагогической комиссии и (или) в Логопедическом пункте, результаты обследования, а также иная информация, связанная с обследованием детей, является конфиденциальной. Предоставление указанной информации без письменного согласия родителей (законных представителей) детей третьим лицам не допускаетс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езультаты диагностики речевого развития детей необходимы учителю-логопеду Логопедического пункта Учреждения для получения «обратной связи» в процессе взаимодействия с ребенком или группой детей. Указанные результаты  являются профессиональным инструментом  учителя-логопеда, которым он может воспользоваться при необходимости получения им информации об уровне актуального развития ребенка и (или) о динамике такого развития по мере реализации специальной образовательной программы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снованием для зачисления в Логопедический пункт Учреждения детей, зарегистрированных в списке детей Учреждения, нуждающихся в логопедической помощи, является заявление родителя (законного представителя)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На основании заявления родителя (законного представителя) в соответствии со списком детей Учреждения, нуждающихся в логопедической помощи, в срок до 15 сентября приказом заведующего Учреждения утверждается список детей, зачисленных в Логопедический пункт на текущий учебный год. В случае освобождения в течение учебного года мест в Логопедическом пункте дети зачисляются также приказом заведующего Учрежд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редельная наполняемость Логопедического пункта составляет не более 20 воспитанников и учащихся в течение учебного года, устанавливается в зависимости от категории детей, имеющих нарушения в развитии устной речи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Сроки коррекционной работы зависят от степени выраженности речевых нарушений ребенка, индивидуально-личностных особенностей и могут варьироваться от 6 месяцев до 1 – 2, при  особо тяжелых формах – до 3  лет. Рекомендуемый срок коррекционной работы составляет для детей с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Р (3 уровень) – 2 года;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ВОНР, обусловленное  дизартрией – 2 года; 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ВОНР, обусловленное  дислалией – 1 год;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НР, обусловленное  дизартрией – 2  года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ФНР, обусловленное  дислалией – 1 год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НР  –  1 год;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ОЗ  –  6 месяцев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Выпуск детей из Логопедического пункта производится в конце учебного года. При необходимости продления срока пребывания детей в Логопедическом пункте воспитанники и учащиеся с согласия родителей (законных представителей) направляются учителем-логопедом Логопедического пункта на обследование в территориальную психолого-медико-педагогическую комиссию для уточнения заключения и  определения форм и методов дальнейшей логопедической помощи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При комплектовании Логопедического пункта из числа детей, зарегистрированных в списке Учреждения, рекомендуется учитывать, что детей с ОНР, НВОНР, ФФНР, ФНР следует зачислять в сентябре на полный учебный год, так как это связано с освоением полного курса специальной образовательной программы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коррекционной  работы Логопедического пункта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реждение создает специальные условия для получения образования детьми,  имеющими нарушения в развитии устной речи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од специальными условиями для получения образования детьми,  имеющими нарушения в развитии устной речи, понимаются условия обучения, воспитания и развития таких детей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оведение групповых и индивидуальных коррекционных занятий и другие условия, без которых невозможно или затруднено освоение программ дошкольного и школьного образования детьми с нарушениями  в развитии устной речи дошкольного и школьного возрастов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итель-логопед в соответствии с требованиями ФГОС может реализовывать разные образовательные программы в части «Содержание коррекционной работы» с учетом примерных основных (специальных) образовательных программ или разработанных самостоятельно. При реализации учителем-логопедом нескольких образовательных программ дошкольного и школьного образования каждая из них должна быть утверждена Учреждением в соответствии с  пунктом 9 статьи 2 Федерального закона «Об образовании в Российской Федерации» от 29 декабря 2012 г. № 273-ФЗ  и должна быть оформлена в соответствии с требованиями ФГОС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держание коррекционной работы определяется учителем-логопедом самостоятельно с учетом возрастных, психологических и (или) физиологических и индивидуальных особенностей, степени тяжести нарушений устной речи детей дошкольного и школьного возраста. Оно должно отражать индивидуально ориентированные направления коррекционной работы, обеспечивающие удовлетворение особых образовательных потребностей указанной категории детей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На каждого воспитанника и школьника, зачисленного в Логопедический пункт Учреждения, учитель-логопед заполняет речевую карту в соответствии с видом и структурой речевого нарушения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Основными формами коррекционной работы с детьми, зачисленными в Логопедический пункт, являются индивидуальные и групповые занятия. Для проведения групповых занятий формируются подгруппы детей. Предельная наполняемость подгруппы детей устанавливается в зависимости от характера нарушений развития устной речи, возраста воспитанников и школьников и составляет от 2-х до 6-ти детей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одолжительность занятий определяется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 </w:t>
      </w:r>
      <w:r>
        <w:rPr>
          <w:rFonts w:cs="Times New Roman" w:ascii="Times New Roman" w:hAnsi="Times New Roman"/>
          <w:sz w:val="28"/>
          <w:szCs w:val="28"/>
        </w:rPr>
        <w:t>для детей младшего дошкольного возраста (пять лет): индивидуальных – 10-15 минут, групповых  – 15-20 минут;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для детей старшего дошкольного и младшего школьного возраста: индивидуальных  – 15-20  минут, групповых – 25-30 минут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зависимости от особенностей работоспособности ребенка время индивидуального занятия может быть сокращено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риодичность проведения индивидуальных и групповых занятий определяется учителем-логопедом самостоятельно в зависимости от тяжести речевых нарушений  и особых образовательных потребностей воспитанников и школьников и составляет  от 1 до 3-х занятий в неделю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Индивидуальные коррекционные занятия в Логопедическом пункте проводятся с учетом режима работы Учреждения во время любой деятельности детей: игровой, коммуникативной, познавательно-исследовательской, продуктивной, музыкально-художественной, чтения. При этом расписание индивидуальных коррекционных занятий каждого ребенка, должно постоянно варьироваться, чтобы исключить регулярное неучастие воспитанника и школьников в одном и том же виде деятельности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Документация учителя-логопеда  Логопедического пункта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оложение о логопедическом пункте Учреждения, разработанное в соответствии с настоящим Положением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урнал обследования речевого развития воспитанников  Учрежд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 Материалы диагностики речевого развития и освоения содержания специальной образовательной программы детьми, зачисленными в Логопедический пункт Учреждения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Утвержденный список воспитанников, зачисленных в Логопедический пункт Учреждения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Речевые карты на каждого ребенка, зачисленного в Логопедический пункт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Специальная образовательная программа (программы) коррекционной работы учителя-логопеда Логопедического пункта как составная часть основной образовательной программы Учрежд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ерспективные планы коррекционно-развивающей работы на учебный год в соответствии с возрастом и характером речевого нарушения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 Календарные планы индивидуальных и групповых занятий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Индивидуальные планы (маршруты) речевого развития на каждого ребенка, зачисленного в Логопедический пункт Учрежд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0. Табель  посещаемости детьми индивидуальных и групповых занятий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 Расписание индивидуальных и групповых занятий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тчет учителя-логопеда о результативности коррекционной работы за учебный год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 Должностные инструкции учителя-логопед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 Паспорт логопедического кабинет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 График  работы учителя-логопед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Форма ведения документации Логопедического пункта определяется учителем-логопедом самостоятельно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иды работ и рабочее время учителя-логопеда Логопедического пункта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иды работ учителя-логопеда: индивидуальное обследование, индивидуальная консультация, групповые консультации, индивидуальное коррекционное занятие, групповое коррекционное занятие, просветительская работа,  организационно-методическая работ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бочее время учителя-логопед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Рабочее время учителя-логопеда включает преподавательскую (учебную, непосредственную работу с детьми), а также другую педагогическую работу, предусмотренную должностными обязанностями и тарифно-квалификационными (квалификационными) характеристиками, регулируется графиками и планами работы, в том числе личными планами учителя-логопеда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2. На учителя-логопеда Логопедического пункта муниципального дошкольного образовательного учреждения распространяются все льготы и преимущества, предусмотренные законодательством РФ для учителей-логопедов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Оплата труда учителя-логопеда производится из расчета 20 астрономических часов в неделю, из которых 16 часов отводится                           на преподавательскую деятельность, 2 часа – на оформление документации. Информационно-просветительская и организационно-методическая деятельность осуществляется в пределах рабочего времени учителя-логопеда и составляет 2  часа  в неделю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Норма часов преподавательской работы включает проводимые занятия независимо от их продолжительности и короткие перерывы между каждым занятием. Между групповыми занятиями допускаются перерывы в 10 минут, между индивидуальными занятиями – в 5 минут. Это время используется для подготовки к следующему занятию, а также для того, чтобы отвести одних детей в группу или класс Учреждения и взять на занятие других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 Материально-техническое и финансовое обеспечение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Логопедического пункта выделяется отдельный кабинет, отвечающий санитарно-гигиеническим требованиям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 администрацию Учреждения возлагается ответственность                          за оборудование Логопедического пункта, его санитарное содержание и ремонт помещ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Логопедический пункт финансируется Учреждением, в ведении которого он находится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Штаты и руководство Логопедическим пунктом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лжность учителя-логопеда устанавливается в соответствии              со штатным расписанием Учреждени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а должность учителя-логопеда Логопедического пункта назначается лицо, имеющее высшее специальное (дефектологическое) образование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Заведующий Учреждения осуществляет систематический контроль и несет персональную ответственность за комплектование и правильную организацию логопедической работы в Логопедическом пункте, повышение квалификации учителя-логопеда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Права и обязанности учителя-логопеда Логопедического пункта Учреждения определяются правилами внутреннего трудового распорядка Учреждения и должностными обязанностями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 нормативно-правовых документов и литературы: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«Об образовании в Российской Федерации» от 29.12 2012  г.  № 273-ФЗ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ГОС ДО и комментарии к нему.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Министерства образования и науки Российской Федерации № 1082 от 20.09..2013 г.  «Об утверждении положения о психолого-медико-педагогической комиссии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исьмо Министерства образования Российской Федерации от 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01.2000г. № 2 «Об организации работы логопедического пункта общеобразовательного учреждения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каз Министерства здравоохранения РФ № 383 от 28.12.1998 г. «Специальная помощь больным при нарушениях речи и других психических функций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Правительства РФ от 03.04.2003г. № 191                   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остановление Правительства РФ от 01.10.2002г. № 724 «О продолжительности ежегодного основного удлиненного оплачиваемого отпуска, предоставляемого педагогическим работникам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Постановление Правительства  РФ от 18.08.2008г. № 617 (с изменениями от 18.05.2009г.) «О внесении изменений в некоторые акты Правительства Российской Федерации об образовательных учреждениях, в которых обучаются (воспитываются) дети с ограниченными возможностями здоровья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исьмо Министерства общего и профессионального образования Российской Федерации от 22.01.1998г. № 20-58-07ин/20-4 «Об учителях-логопедах и педагогах-психологах учреждений образования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епанова О.А. Организация логопедической работы в дошкольном образовательном учреждении. – М.: ТЦ Сфера, 204 – 112с. (Серия «Библиотека руководителя ДОУ»)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граммы дошкольных образовательных учреждений компенсирующего вида для детей с нарушениями речи. Коррекция нарушений речи. Авт.-сост. Г.В. Чиркина. Ч.1. Программа логопедической работы по преодолению фонетико-фонематического недоразвития у детей. Ч.2. Программа логопедической работы по преодолению общего  недоразвития речи у детей, М., «Просвещение», 2009.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ая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8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  <w:sz w:val="24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35:00Z</dcterms:created>
  <dc:creator>Lena</dc:creator>
  <dc:description/>
  <cp:keywords/>
  <dc:language>en-US</dc:language>
  <cp:lastModifiedBy>User</cp:lastModifiedBy>
  <cp:lastPrinted>2016-11-17T15:22:00Z</cp:lastPrinted>
  <dcterms:modified xsi:type="dcterms:W3CDTF">2016-12-01T03:33:00Z</dcterms:modified>
  <cp:revision>8</cp:revision>
  <dc:subject/>
  <dc:title>Отдел образования администрации Ишимского муниципального района</dc:title>
</cp:coreProperties>
</file>