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048"/>
        <w:gridCol w:w="4394"/>
      </w:tblGrid>
      <w:tr>
        <w:trPr/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о комиссии по контролю за организацией и качеством питания обучающихся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автономного  общеобразовательного учреждения Черемшанская  средняя общеобразовательная школа </w:t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Комиссия по контролю за организацией и качеством питания  обучающихся (далее «Комиссия») создается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для решения вопросов своевременного, качественного и безопасного питания обучающихс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1.2.  Состав Комиссии утверждается приказом директора школы на начало учебного год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В состав Комиссии входят представители администрации школы, родительской общественности, медицинских работников, педагогического коллектива. Члены Комиссии выбирают председателя из своего соста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4   Комиссия в своей деятельности руководствуется законодательными и иными нормативными актами РФ и Тюменской области, приказами и распоряжениями администрации Ишимского муниципального района и отдела образования администрации Ишимского муниципального района, Уставом и локальными актам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, договором, заключенным с предприятием питания (индивидуальным предпринимателем) на поставку продуктов и осуществления питан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Основные направления деятельности Комиссии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. Осуществляет контроль за выполнением условий государственного контракта (договора), заключенного с предприятием питания (индивидуальным предпринимателем)  об организации питания обучающихс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 Оказывает содействие администрации ОУ в организации питания обучащихс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  Определяет контингент учащихся 1-11 классов, имеющих право на льготное пита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   Осуществляет контроль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- за рациональным использованием финансовых средств, выделенных на  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питание обучающихс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 xml:space="preserve">- за целевым использованием продуктов питания и готовой продукции в  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соответствии с предварительным заказом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соответствие рационов питания утвержденному меню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качеством готовой продукц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санитарным состоянием пищеблока;</w:t>
      </w:r>
    </w:p>
    <w:p>
      <w:pPr>
        <w:pStyle w:val="Normal"/>
        <w:widowControl/>
        <w:autoSpaceDE w:val="true"/>
        <w:ind w:left="1134" w:hanging="425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выполнением графика поставок продуктов и готовой продукции,              сроками их использования и хранени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организацией приема пищи обучающимися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за соблюдением графика работы столово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 xml:space="preserve">- за санитарным состоянием автотранспорта, доставляющего продукты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 xml:space="preserve">питания в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5. Проводит проверки качества сырой продукции, поступающей на пищеблок, условий её хранения, соблюдения сроков реализации, норм вложения и технологии приготовления пищи, норм раздачи готовой продукции и выполнения других требований, предъявляемых надзорными органами и служб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6.  Организует и проводит опрос обучающихся по ассортименту и качеству отпускаемой продукции и представляет полученную информацию руководству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7.   Вносит предложения по улучшению обслуживания обучающихс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8. Оказывает содействие администраци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 в проведении просветительской работы среди обучающихся и их родителей по вопросам безопасного и рационального пит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Организация деятельности Комиссии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2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3.1. Комиссия работает по плану, </w:t>
      </w:r>
      <w:r>
        <w:rPr>
          <w:rFonts w:eastAsia="Calibri"/>
          <w:sz w:val="24"/>
          <w:szCs w:val="22"/>
          <w:lang w:eastAsia="en-US"/>
        </w:rPr>
        <w:t xml:space="preserve">являющемуся составной частью работы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2"/>
          <w:lang w:eastAsia="en-US"/>
        </w:rPr>
        <w:t xml:space="preserve"> СОШ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Результаты проверок и меры, принятые по устранению недостатков оформляются справкой  и рассматриваются на заседании Комиссии с приглашением заинтересованных лиц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3. Заседания Комиссии оформляются протоколом и доводятся до сведения администрации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3.4. В состав Комиссии по питанию входят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- представитель администрации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- медицинская сестр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- сотрудники школы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>- завхоз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Arial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- представители родительской обществен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Arial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 xml:space="preserve">3.5. В случае необходимости на заседание Комиссии по питанию приглашаются представители трудового коллектива, родители, представители Учредителя и общественных организаций (поликлиника, Роспотребнадзор), представитель предприятия питания. Необходимость их приглашения определяется представителем Комиссии. Приглашенные на заседание Комиссии по питанию пользуются правом совещательного голоса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3.6. Комиссия по питанию избирает из своего состава председателя и секретаря, сроком на 1 год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3.7.  Председатель Комиссии по питанию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- информирует членов Комиссии по питанию о предстоящем заседании не менее чем за 10 дней до проведения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- организует подготовку и проведение заседания Комиссии по питанию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 определяет повестку дня заседания Комиссии по пита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3.8.  Заседание Комиссии по питанию проводится не реже одного раза в месяц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>3.9.  Решение Комиссии по питанию принимают большинством голосов при наличии на заседании не менее 2/3 его членов. При равном количестве голосов решающим является голос председателя Комиссии по пита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3.10. Организацию выполнения решений Комиссии по питанию осуществляет директор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2"/>
          <w:lang w:eastAsia="en-US"/>
        </w:rPr>
        <w:t xml:space="preserve"> СОШ  и ответственные лица, указанные в решении. Результаты этой работы сообщаются членам Комиссии по питанию на последующих заседаниях, а также членам трудового коллектива и родительской общественности на собраниях и в наглядной информации.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Документация Комиссии по питанию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седание Комиссии по питанию оформляется протокольно. В книге протоколов фиксируется ход обсуждения вопросов выносимых на Комиссию по питанию, предложения и замечания членов Комиссия по питанию. Протоколы подписываются председателем и секретарём Комиссии по питанию. Книга протоколов пронумеровывается, прошнуровывается, скрепляется подписью директора и печатью МАОУ </w:t>
      </w:r>
      <w:r>
        <w:rPr>
          <w:sz w:val="24"/>
          <w:szCs w:val="24"/>
        </w:rPr>
        <w:t>Черемшанская</w:t>
      </w:r>
      <w:r>
        <w:rPr>
          <w:rFonts w:eastAsia="Calibri"/>
          <w:sz w:val="24"/>
          <w:szCs w:val="24"/>
          <w:lang w:eastAsia="en-US"/>
        </w:rPr>
        <w:t xml:space="preserve"> СОШ.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0:47:00Z</dcterms:created>
  <dc:creator>Lena</dc:creator>
  <dc:description/>
  <cp:keywords/>
  <dc:language>en-US</dc:language>
  <cp:lastModifiedBy>User</cp:lastModifiedBy>
  <cp:lastPrinted>2016-02-19T09:17:00Z</cp:lastPrinted>
  <dcterms:modified xsi:type="dcterms:W3CDTF">2016-12-02T03:23:00Z</dcterms:modified>
  <cp:revision>8</cp:revision>
  <dc:subject/>
  <dc:title>Отдел образования администрации Ишимского муниципального района</dc:title>
</cp:coreProperties>
</file>