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left="360" w:hanging="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327"/>
        <w:gridCol w:w="4905"/>
      </w:tblGrid>
      <w:tr>
        <w:trPr>
          <w:trHeight w:val="267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________/Клеменкова Н.А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Calibri"/>
                <w:color w:val="000000"/>
                <w:lang w:val="ru-RU"/>
              </w:rPr>
              <w:t xml:space="preserve">         </w:t>
            </w:r>
            <w:r>
              <w:rPr>
                <w:color w:val="000000"/>
              </w:rPr>
              <w:t>Протокол №1от «   » август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ind w:left="-819" w:firstLine="81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гласовано</w:t>
            </w:r>
          </w:p>
          <w:p>
            <w:pPr>
              <w:pStyle w:val="Style16"/>
              <w:spacing w:lineRule="auto" w:line="276"/>
              <w:ind w:left="-819" w:firstLine="819"/>
              <w:rPr>
                <w:color w:val="000000"/>
                <w:lang w:val="ru-RU"/>
              </w:rPr>
            </w:pPr>
            <w:r>
              <w:rPr>
                <w:rFonts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Заместитель директора по УВР </w:t>
            </w:r>
          </w:p>
          <w:p>
            <w:pPr>
              <w:pStyle w:val="Style16"/>
              <w:spacing w:lineRule="auto" w:line="276"/>
              <w:rPr>
                <w:color w:val="000000"/>
                <w:lang w:val="ru-RU"/>
              </w:rPr>
            </w:pPr>
            <w:r>
              <w:rPr>
                <w:rFonts w:cs="Calibri"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________/Колобава О.И./</w:t>
            </w:r>
          </w:p>
          <w:p>
            <w:pPr>
              <w:pStyle w:val="Style16"/>
              <w:spacing w:lineRule="auto" w:line="276" w:before="280" w:after="0"/>
              <w:rPr/>
            </w:pPr>
            <w:r>
              <w:rPr>
                <w:rFonts w:cs="Calibri"/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верждаю</w:t>
            </w:r>
          </w:p>
          <w:p>
            <w:pPr>
              <w:pStyle w:val="Style16"/>
              <w:spacing w:lineRule="auto" w:line="276"/>
              <w:jc w:val="both"/>
              <w:rPr>
                <w:color w:val="000000"/>
                <w:lang w:val="ru-RU"/>
              </w:rPr>
            </w:pPr>
            <w:r>
              <w:rPr>
                <w:rFonts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Директор школы </w:t>
            </w:r>
          </w:p>
          <w:p>
            <w:pPr>
              <w:pStyle w:val="Style16"/>
              <w:spacing w:lineRule="auto" w:line="27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/Н.С.Феденко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6"/>
              <w:spacing w:lineRule="auto" w:line="276" w:before="280" w:after="0"/>
              <w:jc w:val="both"/>
              <w:rPr/>
            </w:pPr>
            <w:r>
              <w:rPr>
                <w:color w:val="000000"/>
              </w:rPr>
              <w:t>от «      » август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 </w:t>
            </w:r>
          </w:p>
        </w:tc>
      </w:tr>
    </w:tbl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бочая учебная программа по литературному чтению 4класс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вторы: Н. А. Чуракова, О.В. Малаховская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для УМК системы «Перспективная начальная школа»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В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 «Литературное чтение »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.</w:t>
      </w:r>
    </w:p>
    <w:p>
      <w:pPr>
        <w:pStyle w:val="Default"/>
        <w:spacing w:lineRule="auto" w:line="276"/>
        <w:rPr/>
      </w:pPr>
      <w:r>
        <w:rPr>
          <w:b/>
          <w:bCs/>
        </w:rPr>
        <w:t>Личностные, метапредметные и предметные результаты освоения курса «Литературное чтение»</w:t>
      </w:r>
    </w:p>
    <w:p>
      <w:pPr>
        <w:pStyle w:val="Default"/>
        <w:spacing w:lineRule="auto" w:line="276"/>
        <w:rPr/>
      </w:pPr>
      <w:r>
        <w:rPr/>
        <w:t xml:space="preserve">В результате обучения в начальной школе будет обеспечена готовность школьников к получению дальнейшего образования в основной школе и достигнут необходимый уровень их культурного и литературного развития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Личностными </w:t>
      </w:r>
      <w:r>
        <w:rPr/>
        <w:t xml:space="preserve">результатами обучения в начальной школе являются: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, знакомство с культурно – историческим наследием восприятие литературного произведения как особого вида искусства, высказывания своей точки зрения и уважение мнения собеседника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Метапредметными </w:t>
      </w:r>
      <w:r>
        <w:rPr/>
        <w:t xml:space="preserve">результатами обучения в начальной школе являются: освоение приемов поиска нужной информации, овладение основами коммуникативной деятельности. </w:t>
      </w:r>
    </w:p>
    <w:p>
      <w:pPr>
        <w:pStyle w:val="Default"/>
        <w:spacing w:lineRule="auto" w:line="276"/>
        <w:jc w:val="both"/>
        <w:rPr/>
      </w:pPr>
      <w:r>
        <w:rPr/>
        <w:t xml:space="preserve">Основная </w:t>
      </w:r>
      <w:r>
        <w:rPr>
          <w:b/>
          <w:bCs/>
          <w:i/>
          <w:iCs/>
        </w:rPr>
        <w:t xml:space="preserve">метапредметная </w:t>
      </w:r>
      <w:r>
        <w:rPr>
          <w:b/>
          <w:bCs/>
        </w:rPr>
        <w:t>цель</w:t>
      </w:r>
      <w:r>
        <w:rPr/>
        <w:t xml:space="preserve">, реализуемая средствами литературного чтения, связана с формированием грамотного читателя, который с течением времени сможет самостоятельно выбирать книги и пользоваться библиотекой, ориентируясь на собственные предпочтения и в зависимости от поставленной учебной задачи. В рамках данного предмета решаются разноплановые </w:t>
      </w:r>
      <w:r>
        <w:rPr>
          <w:b/>
          <w:bCs/>
        </w:rPr>
        <w:t>предметные задачи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-духовно-нравственные; </w:t>
      </w:r>
    </w:p>
    <w:p>
      <w:pPr>
        <w:pStyle w:val="Default"/>
        <w:spacing w:lineRule="auto" w:line="276"/>
        <w:rPr/>
      </w:pPr>
      <w:r>
        <w:rPr/>
        <w:t xml:space="preserve">-духовно-эстетические; </w:t>
      </w:r>
    </w:p>
    <w:p>
      <w:pPr>
        <w:pStyle w:val="Default"/>
        <w:spacing w:lineRule="auto" w:line="276"/>
        <w:rPr/>
      </w:pPr>
      <w:r>
        <w:rPr/>
        <w:t xml:space="preserve">-литературоведческие; </w:t>
      </w:r>
    </w:p>
    <w:p>
      <w:pPr>
        <w:pStyle w:val="Default"/>
        <w:spacing w:lineRule="auto" w:line="276"/>
        <w:rPr>
          <w:b/>
          <w:b/>
          <w:bCs/>
        </w:rPr>
      </w:pPr>
      <w:r>
        <w:rPr/>
        <w:t xml:space="preserve">-библиографические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Раздел «Виды речевой и читательской деятельности» </w:t>
      </w:r>
    </w:p>
    <w:p>
      <w:pPr>
        <w:pStyle w:val="Default"/>
        <w:spacing w:lineRule="auto" w:line="276"/>
        <w:rPr/>
      </w:pPr>
      <w:r>
        <w:rPr/>
        <w:t xml:space="preserve"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 </w:t>
      </w:r>
    </w:p>
    <w:p>
      <w:pPr>
        <w:pStyle w:val="Default"/>
        <w:spacing w:lineRule="auto" w:line="276"/>
        <w:rPr/>
      </w:pPr>
      <w:r>
        <w:rPr>
          <w:b/>
          <w:bCs/>
        </w:rPr>
        <w:t>Выпускник научится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читать про себя в процессе первичного ознакомительного чтения, выборочного чтения и повторного изучающего чт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грамотно писать письма и отвечать на полученные письма в процессе предметной переписки с научным клубом младшего школьника «Ключ и заря»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пределять главную тему и мысль произведения; делить тест на смысловые части, составлять план текста и использовать его для пересказа; пересказывать текст кратко и подробно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редставлять содержание основных литературных произведений, изученных в классе, указывать их авторов и назва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еречислять названия 2-3 детских журналов и пересказывать их основное содержание (на уровне рубрик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характеризовать героев произведений; сравнивать характеры одного и разных произведений; выявлять авторское отношение к герою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босновывать своё высказывание о литературном произведении или герое, подтверждать его фрагментами или отдельными строчками из произвед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читать наизусть (по выбору) стихотворные произведения или отрывки из них, спокойно воспринимать замечания и критику одноклассников по поводу своей манеры чт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риентироваться в книге по её элементам (автор, название, титульный лист, страница «Содержание» или «Оглавление», аннотация, иллюстрации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ставлять тематический, жанровый и монографический сборники произведений; составлять аннотацию на отдельное произведение и на сборники произведений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делать самостоятельный выбор книг в библиотеке с целью решения разных задач (чтение согласно рекомендованному списку; подготовка устного сообщения на определённую тему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высказывать оценочные суждения о героях прочитанных произведений и тактично воспринимать мнения одноклассников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амостоятельно работать с разными источниками информации (включая словари и справочники разного направления)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Раздел «Литературоведческая пропедевтика» </w:t>
      </w:r>
    </w:p>
    <w:p>
      <w:pPr>
        <w:pStyle w:val="Default"/>
        <w:spacing w:lineRule="auto" w:line="276"/>
        <w:rPr/>
      </w:pPr>
      <w:r>
        <w:rPr/>
        <w:t xml:space="preserve">Различение типов рифм, различение жанровых особенностей произведений народного творчества и авторской литературы, узнавание в текстах литературных приёмов (сравнение, олицетворение, звукопись, гипербола, контраст) и понимание причин их использования. </w:t>
      </w:r>
    </w:p>
    <w:p>
      <w:pPr>
        <w:pStyle w:val="Default"/>
        <w:spacing w:lineRule="auto" w:line="276"/>
        <w:rPr/>
      </w:pPr>
      <w:r>
        <w:rPr>
          <w:b/>
          <w:bCs/>
        </w:rPr>
        <w:t>Выпускник научится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редставлять основной вектор движения художественной культуры: от народного творчества к авторским формам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тличать народные произведения от авторских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находить и различать средства художественной выразительности в авторской литературе (приёмы: сравнение, олицетворение, гипербола (преувеличение), звукопись, контраст, повтор, разные типы рифмы)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Выпускник в процессе самостоятельной, парной, групповой и коллективной работы получит возможность научиться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тслеживать особенности мифологического восприятия мира в сказках народов мира, в старославянских легендах и русских народных сказках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тслеживать 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 – волшебной сказки и былины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редставлять жизнь жанров фольклора во времени (эволюция жанра волшебной сказки; сохранение жанровых особенностей гимна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бнаруживать связь смысла стихотворения с избранной поэтом стихотворной формой (на примере классической и современной поэзии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онимать роль творческой биографии писателя (поэта, художника) в создании художественного произвед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онимать, что произведения, принадлежащие к разным видам искусства могут сравниваться не только на основе их тематического сходства, но и на основе сходства или различия мировосприятия их авторов (выраженных в произведении мыслей и переживаний)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Раздел «Элементы творческой деятельности учащихся» </w:t>
      </w:r>
    </w:p>
    <w:p>
      <w:pPr>
        <w:pStyle w:val="Default"/>
        <w:spacing w:lineRule="auto" w:line="276"/>
        <w:rPr>
          <w:b/>
          <w:b/>
          <w:bCs/>
        </w:rPr>
      </w:pPr>
      <w:r>
        <w:rPr/>
        <w:t xml:space="preserve">Чтение по ролям, устное словесное рисование, работа с репродукциями, создание собственных текстов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Выпускник в процессе самостоятельной, парной, групповой и коллективной работы получат возможность научиться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читать вслух стихотворный и прозаический тексты на основе восприятия и передачи их художественных особенностей, выражения собственного отношения и в соответствии с выработанными критериями выразительного чт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бсуждать с одноклассниками литературные, живописные и музыкальные произведения с точки зрения выраженных в них мыслей, чувств и переживаний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устно и письменно (в форме высказываний или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. 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  <w:bCs/>
        </w:rPr>
        <w:t>Ожидаемые результаты формирования УУД  к концу 4-го года обучения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В области предметных общих учебных действий</w:t>
      </w:r>
    </w:p>
    <w:p>
      <w:pPr>
        <w:pStyle w:val="Default"/>
        <w:spacing w:lineRule="auto" w:line="276"/>
        <w:rPr/>
      </w:pPr>
      <w:r>
        <w:rPr>
          <w:b/>
          <w:bCs/>
        </w:rPr>
        <w:t>Выпускник научится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риентироваться в книге по названию, оглавлению, отличать сборник произведений от авторской книги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амостоятельно и целенаправленно осуществлять выбор книги в библиотеке по заданной тематике, по собственному желанию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ставлять краткую аннотацию (автор, название, тема книги, рекомендации к чтению) на литературное произведение по заданному образцу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ользоваться алфавитным каталогом, самостоятельно пользоваться соответствующими возрасту словарями и справочной литературой.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равнивать, сопоставлять художественные произведения разных жанров, выделяя два - 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читать по ролям литературное произведение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Выпускник в процессе самостоятельной, парной, групповой и коллективной работы получит возможность научиться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пределять предпочтительный круг чтения, исходя из собственных интересов и познавательных потребностей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исать отзыв о прочитанной книге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работать с тематическим каталогом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>работать с детской периодикой</w:t>
      </w:r>
      <w:r>
        <w:rPr>
          <w:i/>
          <w:iCs/>
        </w:rPr>
        <w:t xml:space="preserve">.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)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творчески пересказывать текст (от лица героя, от автора), дополнять текст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здавать иллюстрации по содержанию произвед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работать в группе, создавая инсценировки по произведению, сценарии, проекты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оздавать собственный текст (повествование–по аналогии, рассуждение – развёрнутый ответ на вопрос; описание – характеристика героя)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В области познавательных общих учебных действий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вободно работать с текстом: уметь выделять информацию, заданную аспектом рассмотрения, и удерживать заявленный аспект; уметь быстро менять аспект рассмотр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свободно ориентироваться в текущей учебной книге и в других книгах комплекта; в корпусе учебных словарей, в периодических изданиях, в фонде школьной библиотеки: уметь находить нужную информацию и использовать её в разных учебных целях; свободно работать с разными источниками информации (представленными в текстовой форме, в виде произведений изобразительного и музыкального искусства)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В области коммуникативных учебных действий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Default"/>
        <w:spacing w:lineRule="auto" w:line="276"/>
        <w:rPr/>
      </w:pPr>
      <w:r>
        <w:rPr/>
        <w:t xml:space="preserve">В рамках коммуникации как сотрудничества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разным формам учебной кооперации (работа вдвоём, в малой группе, в большой группе) и разным социальным ролям (ведущего и исполнителя). </w:t>
      </w:r>
    </w:p>
    <w:p>
      <w:pPr>
        <w:pStyle w:val="Default"/>
        <w:spacing w:lineRule="auto" w:line="276"/>
        <w:rPr/>
      </w:pPr>
      <w:r>
        <w:rPr/>
        <w:t xml:space="preserve">В рамках коммуникации как взаимодействия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понимать основание разницы между заявленными точками зрения, позициями и уметь мотивированно и корректно присоединяться к одной из них или аргументировано высказывать свою собственную точку зрения;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уметь корректно критиковать альтернативную позицию. </w:t>
      </w:r>
    </w:p>
    <w:p>
      <w:pPr>
        <w:pStyle w:val="Default"/>
        <w:tabs>
          <w:tab w:val="clear" w:pos="708"/>
          <w:tab w:val="left" w:pos="117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В области регулятивных учебных действий </w:t>
      </w:r>
    </w:p>
    <w:p>
      <w:pPr>
        <w:pStyle w:val="Default"/>
        <w:spacing w:lineRule="auto" w:line="276"/>
        <w:rPr/>
      </w:pPr>
      <w:r>
        <w:rPr>
          <w:b/>
          <w:bCs/>
        </w:rPr>
        <w:t>Выпускник научится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существлять самоконтроль и контроль за ходом выполнения работы и полученного результата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В области личностных учебных действий </w:t>
      </w:r>
    </w:p>
    <w:p>
      <w:pPr>
        <w:pStyle w:val="Default"/>
        <w:spacing w:lineRule="auto" w:line="276"/>
        <w:rPr/>
      </w:pPr>
      <w:r>
        <w:rPr>
          <w:b/>
          <w:bCs/>
        </w:rPr>
        <w:t>Выпускник получит возможность научится</w:t>
      </w:r>
      <w:r>
        <w:rPr/>
        <w:t xml:space="preserve">: </w:t>
      </w:r>
    </w:p>
    <w:p>
      <w:pPr>
        <w:pStyle w:val="Default"/>
        <w:spacing w:lineRule="auto" w:line="276"/>
        <w:rPr/>
      </w:pPr>
      <w:r>
        <w:rPr/>
        <w:t xml:space="preserve"> </w:t>
      </w:r>
      <w:r>
        <w:rPr/>
        <w:t xml:space="preserve">осознавать значение литературного чтения в формировании собственной культуры и мировосприятия; </w:t>
      </w:r>
    </w:p>
    <w:p>
      <w:pPr>
        <w:pStyle w:val="Default"/>
        <w:spacing w:lineRule="auto" w:line="276"/>
        <w:rPr>
          <w:b/>
          <w:b/>
        </w:rPr>
      </w:pPr>
      <w:r>
        <w:rPr/>
        <w:t xml:space="preserve"> </w:t>
      </w:r>
      <w:r>
        <w:rPr/>
        <w:t xml:space="preserve">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 Содержание учебного предм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b/>
          <w:bCs/>
        </w:rPr>
        <w:t>«Литературное чтение»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Постигаем законы волшебной сказки: отыскиваем в ней отражение древних представлений о мире (15 часов)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Формирование общего представления о «мифе» </w:t>
      </w:r>
      <w:r>
        <w:rPr/>
        <w:t xml:space="preserve">как способе жизни человека в древности, помогающем установить отношения человека с миром природы. Представления о Мировом дереве как о связи между миром человека и волшебными мирами; представления о тотемных животных и тотемных растениях как о прародителях человека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Волшебная сказка. </w:t>
      </w:r>
      <w:r>
        <w:rPr/>
        <w:t xml:space="preserve">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нарушение социального (природного) порядка как причина выхода героя из дома; дорога к цели, пролегающая через волшебный мир; испытания, помощь волшебного помощника, победа над волшебным миром как восстановление социального (природного) порядка и справедливости). </w:t>
      </w:r>
    </w:p>
    <w:p>
      <w:pPr>
        <w:pStyle w:val="Default"/>
        <w:spacing w:lineRule="auto" w:line="276"/>
        <w:rPr/>
      </w:pPr>
      <w:r>
        <w:rPr/>
        <w:t xml:space="preserve">Отслеживание особенностей мифологического восприятия мира в сказках народов мира, в старославянских легендах и русских народных сказках. 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Знакомимся с повествованиями, основанными на фольклоре. Обнаруживаем в былине интерес к истории, а авторской сказке- интерес к миру чувств (11 часов)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Былина как эпический жанр (историческое повествование). </w:t>
      </w:r>
      <w:r>
        <w:rPr/>
        <w:t xml:space="preserve">Характеристика эпического (исторического) героя (победитель в борьбе с природными силами; защитник границ княжества и отечества; человек, прославляющий своими деяниями — торговлей или ратными подвигами — свое отечество). </w:t>
      </w:r>
    </w:p>
    <w:p>
      <w:pPr>
        <w:pStyle w:val="Default"/>
        <w:spacing w:lineRule="auto" w:line="276"/>
        <w:rPr/>
      </w:pPr>
      <w:r>
        <w:rPr/>
        <w:t>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: волшебной сказки («Морской царь и Василиса Премудрая») и былины («Садко»).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Авторская сказка. </w:t>
      </w:r>
      <w:r>
        <w:rPr/>
        <w:t xml:space="preserve">Сохранение структурных (жанровых и сюжетных) связей с народной сказкой и обретение нового смысла. Развитие сказочной «этики»: от победы с помощью магической силы — к торжеству ума, смекалки (в народной сказке); к осознанию ценности нравственного совершенства и силы любви (в авторской сказке). </w:t>
      </w:r>
    </w:p>
    <w:p>
      <w:pPr>
        <w:pStyle w:val="Default"/>
        <w:spacing w:lineRule="auto" w:line="276"/>
        <w:rPr/>
      </w:pPr>
      <w:r>
        <w:rPr/>
        <w:t xml:space="preserve">Народная и авторская сказка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Учимся у поэтов и художников видеть красоту природы и красоту человека. (13 часов)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Особенности поэзии. </w:t>
      </w:r>
      <w:r>
        <w:rPr/>
        <w:t xml:space="preserve">Выражение внутреннего мира автора посредством изображения окружающего мира. Разница картин мира, создаваемых поэтами. Общее представление об образе поэта через его творчество. Формирование представления о разнообразии выразительных средств авторской поэзии: использование приемов олицетворения, сравнения, антитезы (контраста); лексического и композиционного повтора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Всматриваемся в лица наших сверстников, живущих задолго до нас. (12 часов)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Рассказ. </w:t>
      </w:r>
      <w:r>
        <w:rPr/>
        <w:t xml:space="preserve">Дальнейшие наблюдения за особенностями жанра рассказа: </w:t>
      </w:r>
    </w:p>
    <w:p>
      <w:pPr>
        <w:pStyle w:val="Default"/>
        <w:spacing w:lineRule="auto" w:line="276"/>
        <w:rPr/>
      </w:pPr>
      <w:r>
        <w:rPr/>
        <w:t xml:space="preserve">а) событие в рассказе — яркий случай, раскрывающий характер героя; </w:t>
      </w:r>
    </w:p>
    <w:p>
      <w:pPr>
        <w:pStyle w:val="Default"/>
        <w:spacing w:lineRule="auto" w:line="276"/>
        <w:rPr/>
      </w:pPr>
      <w:r>
        <w:rPr/>
        <w:t xml:space="preserve">б) сложность характера героя и развитие его во времени; </w:t>
      </w:r>
    </w:p>
    <w:p>
      <w:pPr>
        <w:pStyle w:val="Default"/>
        <w:spacing w:lineRule="auto" w:line="276"/>
        <w:rPr/>
      </w:pPr>
      <w:r>
        <w:rPr/>
        <w:t xml:space="preserve">в) драматизм рассказа (А. Чехов «Ванька», Л. Андреев «Петька на даче», Л. Улицкая «Бумажная победа»); </w:t>
      </w:r>
    </w:p>
    <w:p>
      <w:pPr>
        <w:pStyle w:val="Default"/>
        <w:spacing w:lineRule="auto" w:line="276"/>
        <w:rPr/>
      </w:pPr>
      <w:r>
        <w:rPr/>
        <w:t xml:space="preserve">г) формирование первичных представлений о художественной правде как о правде мира чувств, которая может существовать в контексте вымысла и воображения; </w:t>
      </w:r>
    </w:p>
    <w:p>
      <w:pPr>
        <w:pStyle w:val="Default"/>
        <w:spacing w:lineRule="auto" w:line="276"/>
        <w:rPr/>
      </w:pPr>
      <w:r>
        <w:rPr/>
        <w:t xml:space="preserve">д) выразительность художественного языка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Пытаемся понять, как на нас воздействует красота. </w:t>
      </w:r>
      <w:r>
        <w:rPr/>
        <w:t>(</w:t>
      </w:r>
      <w:r>
        <w:rPr>
          <w:b/>
          <w:bCs/>
        </w:rPr>
        <w:t xml:space="preserve">11 часов)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Биография автора художественного произведения. </w:t>
      </w:r>
      <w:r>
        <w:rPr/>
        <w:t xml:space="preserve">Начальные представления о творческой биографии писателя (поэта, художника): </w:t>
      </w:r>
    </w:p>
    <w:p>
      <w:pPr>
        <w:pStyle w:val="Default"/>
        <w:spacing w:lineRule="auto" w:line="276" w:before="0" w:after="36"/>
        <w:rPr/>
      </w:pPr>
      <w:r>
        <w:rPr/>
        <w:t xml:space="preserve">1. роль конкретных жизненных впечатлений и наблюдений в создании художественного произведения; </w:t>
      </w:r>
    </w:p>
    <w:p>
      <w:pPr>
        <w:pStyle w:val="Default"/>
        <w:spacing w:lineRule="auto" w:line="276" w:before="0" w:after="36"/>
        <w:rPr/>
      </w:pPr>
      <w:r>
        <w:rPr/>
        <w:t xml:space="preserve">2. участие воображения и фантазии в создании произведений; </w:t>
      </w:r>
    </w:p>
    <w:p>
      <w:pPr>
        <w:pStyle w:val="Default"/>
        <w:spacing w:lineRule="auto" w:line="276"/>
        <w:rPr/>
      </w:pPr>
      <w:r>
        <w:rPr/>
        <w:t xml:space="preserve">3. диалоги с современным московским детским писателем и современными художниками (авторами иллюстраций к учебнику); детские вопросы к авторам и ответы на них. </w:t>
      </w:r>
    </w:p>
    <w:p>
      <w:pPr>
        <w:pStyle w:val="Default"/>
        <w:spacing w:lineRule="auto" w:line="276"/>
        <w:rPr>
          <w:b/>
          <w:b/>
        </w:rPr>
      </w:pPr>
      <w:r>
        <w:rPr>
          <w:b/>
        </w:rPr>
        <w:t>Приближаемся к разгадке тайны особого зрения.  (10 часов)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Сказочная повесть. </w:t>
      </w:r>
      <w:r>
        <w:rPr/>
        <w:t xml:space="preserve">С. Лагерлёф «Чудесное путешествие Нильса с дикими гусями». </w:t>
      </w:r>
    </w:p>
    <w:p>
      <w:pPr>
        <w:pStyle w:val="Default"/>
        <w:spacing w:lineRule="auto" w:line="276"/>
        <w:rPr/>
      </w:pPr>
      <w:r>
        <w:rPr/>
        <w:t xml:space="preserve">Жанровые особенности, роднящие сказочную повесть с жанром рассказа: наличие нескольких сюжетных линий, многообразие событий, протяженность действия во времени, реальность переживаний героя. </w:t>
      </w:r>
    </w:p>
    <w:p>
      <w:pPr>
        <w:pStyle w:val="Default"/>
        <w:spacing w:lineRule="auto" w:line="276"/>
        <w:rPr/>
      </w:pPr>
      <w:r>
        <w:rPr/>
        <w:t xml:space="preserve">Жанровые особенности, роднящие сказочную повесть с жанром сказки: сосуществование реального и волшебного мира, превращения, подвиги героя и выполнение им трудных заданий, волшебные числа и волшебные слова. </w:t>
      </w:r>
    </w:p>
    <w:p>
      <w:pPr>
        <w:pStyle w:val="Default"/>
        <w:spacing w:lineRule="auto" w:line="276"/>
        <w:rPr/>
      </w:pPr>
      <w:r>
        <w:rPr/>
        <w:t xml:space="preserve">Герой сказочной повести: проявление характера в поступках и речи, развитие характера во времени. Перенесение победы над волшебным миром в область нравственного смысла: не знание волшебного заклинания, а преодоление собственных недостатков, воспитание в себе нравственных принципов помогают Нильсу вернуть себе человеческий облик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Обнаруживаем, что у искусства есть своя особенная, правда. (14 часов) Литература в контексте художественной культуры. </w:t>
      </w:r>
      <w:r>
        <w:rPr/>
        <w:t xml:space="preserve">Связь произведений литературы с произведениями других видов искусства: с живописными и музыкальными произведениями. </w:t>
      </w:r>
    </w:p>
    <w:p>
      <w:pPr>
        <w:pStyle w:val="Default"/>
        <w:spacing w:lineRule="auto" w:line="276"/>
        <w:rPr/>
      </w:pPr>
      <w:r>
        <w:rPr/>
        <w:t xml:space="preserve">Дальнейшее формирование культуры сравнительного анализа произведений, принадлежащих к разным видам искусства: произведения сравниваются не на основе их тематического сходства, а на основе сходства или различия мировосприятия их авторов (выраженных в произведении мыслей и переживаний). </w:t>
      </w:r>
    </w:p>
    <w:p>
      <w:pPr>
        <w:pStyle w:val="Default"/>
        <w:spacing w:lineRule="auto" w:line="276"/>
        <w:rPr/>
      </w:pPr>
      <w:r>
        <w:rPr/>
        <w:t xml:space="preserve">Общее представление о связи смысла стихотворения с избранной поэтом стихотворной формой (на примере классической и современной поэзии, знакомство с онегинской строфой). 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Убеждаемся, что без прошлого у людей нет будущего. Задумываемся над тем, что такое отечество. (13 часов). Библиографическая культура. </w:t>
      </w:r>
      <w:r>
        <w:rPr/>
        <w:t xml:space="preserve">Дальнейшее формирование умений ориентироваться в книге по ее элементам («Содержание» и «Оглавление» книги, титульный лист, аннотация. сведения о художниках-иллюстраторах книги). Формирование умений составлять аннотацию на отдельное произведение и сборник произведений. Представление о собрании сочинений. Использование толкового и этимологического учебных словарей для уточнения значений и происхождения слов, встречающихся на страницах литературных произведений. </w:t>
      </w:r>
    </w:p>
    <w:p>
      <w:pPr>
        <w:pStyle w:val="Default"/>
        <w:spacing w:lineRule="auto" w:line="276"/>
        <w:rPr/>
      </w:pPr>
      <w:r>
        <w:rPr/>
        <w:t xml:space="preserve">Представление о библиографическом словаре (без использования термина). Использование биографических сведений об авторе для составления небольшого сообщения о творчестве писателя или поэта. </w:t>
      </w:r>
    </w:p>
    <w:p>
      <w:pPr>
        <w:pStyle w:val="Default"/>
        <w:spacing w:lineRule="auto" w:line="276"/>
        <w:rPr/>
      </w:pPr>
      <w:r>
        <w:rPr/>
        <w:t xml:space="preserve">Формирование умений выбирать книги в библиотеке на основе рекомендованного списка. </w:t>
      </w:r>
    </w:p>
    <w:p>
      <w:pPr>
        <w:pStyle w:val="Default"/>
        <w:spacing w:lineRule="auto" w:line="276"/>
        <w:rPr/>
      </w:pPr>
      <w:r>
        <w:rPr>
          <w:b/>
          <w:bCs/>
        </w:rPr>
        <w:t>Человек в мире культуры. Его прошлое, настоящее и будущее. (3)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Умения и навыки чтения и говорения. </w:t>
      </w:r>
      <w:r>
        <w:rPr/>
        <w:t xml:space="preserve">Совершенствование навыков выразительного и осмысленного чтения. Дальнейшее развитие навыков свободного владения устной и письменной речью. </w:t>
      </w:r>
    </w:p>
    <w:p>
      <w:pPr>
        <w:pStyle w:val="Default"/>
        <w:spacing w:lineRule="auto" w:line="276"/>
        <w:rPr/>
      </w:pPr>
      <w:r>
        <w:rPr/>
        <w:t xml:space="preserve">Формирование культуры предметного общения: </w:t>
      </w:r>
    </w:p>
    <w:p>
      <w:pPr>
        <w:pStyle w:val="Default"/>
        <w:spacing w:lineRule="auto" w:line="276" w:before="0" w:after="24"/>
        <w:rPr/>
      </w:pPr>
      <w:r>
        <w:rPr/>
        <w:t xml:space="preserve">1. умений целенаправленного доказательного высказывания с привлечением текста произведения; </w:t>
      </w:r>
    </w:p>
    <w:p>
      <w:pPr>
        <w:pStyle w:val="Default"/>
        <w:spacing w:lineRule="auto" w:line="276" w:before="0" w:after="24"/>
        <w:rPr/>
      </w:pPr>
      <w:r>
        <w:rPr/>
        <w:t xml:space="preserve">2. способности критично относиться к результатам собственного творчества; </w:t>
      </w:r>
    </w:p>
    <w:p>
      <w:pPr>
        <w:pStyle w:val="Default"/>
        <w:spacing w:lineRule="auto" w:line="276"/>
        <w:rPr/>
      </w:pPr>
      <w:r>
        <w:rPr/>
        <w:t xml:space="preserve">3. способности тактично оценивать результаты творчества одноклассников.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 с указанием количества часов, отводимых на освоение каждой темы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гаем законы волшебной сказки: отыскиваем в ней отражение древних представлений о мир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повествованиями, основанными на фольклоре. Обнаруживаем в былине интерес к истории, а авторской сказке- интерес к миру чувст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поэтов и художников видеть красоту природы и красоту челове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матриваемся в лица наших сверстников, живущих задолго до нас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мся понять, как на нас воздействует красо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аемся к разгадке тайны особого зрения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ем, что у искусства есть своя особенная, правд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аемся, что без прошлого у людей нет будущего. Задумываемся над тем, что такое  отечество.</w:t>
              <w:tab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мире культуры. Его прошлое, настоящее и будущее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тематическое планирова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"/>
        <w:gridCol w:w="3411"/>
        <w:gridCol w:w="586"/>
        <w:gridCol w:w="1420"/>
        <w:gridCol w:w="2375"/>
        <w:gridCol w:w="1652"/>
        <w:gridCol w:w="1774"/>
        <w:gridCol w:w="1488"/>
        <w:gridCol w:w="1474"/>
        <w:gridCol w:w="519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П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нать, уме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1. Постигаем законы волшебной сказки: отыскиваем в ней отражение древних представлений о мире 16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редставления о Мировом дереве как о связи между миром человека и волшебными мирам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юди в древности представляли себе окружающий мир; особенности наиболее известных народных обрядов и праздников; знать волшебные русские народные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тличать народные произведения от авторских; приводить примеры русских народ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лшеб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к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ориентироваться в учебнике, сравнивать — находить общее и различия объектов (сказок), самостоятельное маркирование, подведение под понятие: формирование понятия «волшебная сказка» через анализ текс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диалог, допускать возможность существования разных точек зрения, ориентироваться на позицию партнера в общении и взаимодействии, осу-ществлять работу в паре.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чтению,  высказывать свою точку з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сей». Древнегреческое сказание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слова «предсказание»; знать, как представляется в произведениях почти всех народов борьба Добра и З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уметь видеть в новом произведении черты уже известного произведения; обосновывать своё высказывание о литературном произведении или герое, подтверждать его фрагментами или отдельными строчками из произведения; характеризовать героя произведения (Персея)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Сивка-бурка» Особенности сюжета волшебной сказ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азки, в которых животные обладают чудесными способностями и становятся волшебными помощниками героев; знать особенности ГЕРОЯ волшебной сказки.Уметь приводить примеры волшебных сказок; давать характеристику ГЕРОЯ волшебных сказок («Золушка», «Кот в сапогах», «Мальчик с пальчик»)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Крошечка-Хаврошечка» Отражение древних представлений о мире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 (стр. 30-31); знать, что число «3» – 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Крошечка-Хаврошечка». Характеристика героя волшебной сказ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 (стр. 30-31); знать, что число «3» –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Морской царь и Василиса Премудрая» Представление о волшебном мир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тотем»;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дидактической иллюстрацией, используя полученные ранее знания; уметь доказывать, почему один из персонажей сказки является её ГЕРОЕМ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этапы организации учеб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Морозко» Особенности сюжета волшебной сказ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; знать волшебные (магические числ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предположения насчёт финала сказки; определять ГЕРОЯ волшебной сказки, опираясь на знание его особенностей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Финист - ясный сокол» Особенности героя волшебной сказ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 (стр. 30-31); знать, что число «3» – 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.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Финист - ясный сокол». Особенности сюжета волшебной сказ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 (стр. 30-31); знать, что число «3» –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Иван - царевич и серый волк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тотем»;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дидактической иллюстрацией, используя полученные ранее знания; уметь доказывать, почему один из персонажей сказки является её ГЕРОЕ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ая сказка «Алтын-сака - золотая бабка» Описание геро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; знать волшебные (магические числ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предположения насчёт финала сказки; определять ГЕРОЯ волшебной сказки, опираясь на знание его особенностей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Главе 1. «Постигаем законы волшебной сказки»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предметных ЗУНов, универсальных дейст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ысказывание с опорой на текст; анализировать характер и мотивы поведения геро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здавать небольшие письменные ответы на поставленные вопросы по прочитанному произвед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пределять цель выполнения заданий на уроке, определять план выполнения заданий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умение слушать и вступать в диалог, участвовать в коллективном обсуждении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ка своих поступков, действий, сл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, работа в пар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Знакомимся с повествованиями, основанными на фольклоре 10 ч.</w:t>
            </w:r>
          </w:p>
        </w:tc>
      </w:tr>
      <w:tr>
        <w:trPr>
          <w:trHeight w:val="16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 и Соловей- разбойник» Отличие былин от народных сказок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тотем»; кому поклонялись египтяне, греки, славяне.Познакомиться с новым литературным жанром «былина»; рассмотреть особенности чтения былин.Учиться читать былины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вать этапы организации учебной работы, самостоятельно работать с книгой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эмоциональное отношение к чертам характера и поступкам людей на примере героя былин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 и Соловей- разбойник». Приметы народного юмор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Муромец и Святогор. Характеристика эпического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тотем»; знать особенности литературного жанра БЫЛИНА; характерные черты героев былин.Учиться читать былин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Муромец и Святогор. Образы богатыр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Садко». Связь былины с волшебной сказкой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понятия «тотем»; знать особенности литературного жанра БЫЛИНА; характерные черты героев былин; отличительные черты былин киевского цикла («Илья Муромец и Святогор», «Илья Муромец и Соловей-разбойник») и былин новгородского цикла («Садко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читать был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былинах отображение исторического развития государства;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изведений искус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работать с учебником и хрестоматией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Садко». Проникновение элементов истории в жанры устного народного творчеств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". Эмоционльно- нравственные  переживания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описания подводного царства и царства;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». Характеристика главного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хрестоматией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1"/>
                <w:szCs w:val="21"/>
              </w:rPr>
              <w:t>Г.-Х. Андерсен «Стойкий оловянный солдатик» Описание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законы волшебной сказки, особенности ГЕРОЯ волшебной сказки; знать особенности народной волшебной сказки и авторской волшеб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авторское произведение от народного;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; находить в тексте описа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с Христиан Андерс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, стр.67-9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законы волшебной сказки, особенности ГЕРОЯ волшебной сказки; знать особенности народной волшебной сказки и авторской волшебной сказ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; находить в тексте описани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самостоятельно работать с хрестоматией и дополнительной литературой во внеурочное врем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Стойкий оловянный солдатик» Герой авторской сказ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ергуненков «Конь Мотылек». Выразительность художественного язык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за 1 четвер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Снежная королева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предметных ЗУНов, универсальных действий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оводить грань между выдумкой и ложью; пересказывать текст; различать жан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планировать и выполнять свои действия на знакомом учебном материале, самостоятельно выстраивать план действий по решению учебной задачи изученного в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изученные произведения по разделу, научиться выразительно и осознанно читать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ить свою позицию до других, слушать и понимать речь других, демонстрировать свое понимание высказывания партнера по общению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го интереса, определение познавательных потребностей и учебных мотивов, стремление к повышению культуры речевого общ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парная работ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2. «Знакомим-ся с повествованиями, основанными на фольклоре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изученно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Учимся у поэтов и художников видеть красоту природы и красоту человека 12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Славянка» Выразительность художественного язы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тихотворением, которое отличается особым настроением грустного размышления – ЭЛЕГ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читать ЭЛЕГИЮ; «видеть» и «слышать» то, что так впечатлило поэта; чувствовать настроение героя стихотво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мойлов «Красная осень». Выразительные средства авторской поэз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звук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приём «звукопись»; сравнивать литературное произведение и живописное (видеть тематическое сходство и сходство мировосприятия авторов)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Заболоцкий «Сентябрь». Приемы олицетворения, сравн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олицетворение», «звук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средства художественной выразительности: ОЛИЦЕТВОРЕНИЕ, ЗВУКОПИС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Бунин «Детство». Выражение внутреннего мира автора через изображение окружающего мир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сравн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средство художественной выразительности – СРАВНЕ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боков «Обида». Анализ характера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босновывать своё высказывание о герое произведения, подтверждать его фрагментами или отдельными строчками из произведения; находить в тексте описа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абоков Представление об образе поэта через его творчество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босновывать своё высказывание о герое произведения, подтверждать его фрагментами или отдельными строчками из произведения; находить в тексте описа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оваль Жанровые особенности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трофа», «контраст», «натюрмор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в стихотворении средство художественной выразительности «контраст»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оваль События в рассказе, раскрывающие характер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овто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находить средство художественной выразительности – ПОВТОР; составлять устное сообщение о писател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3.  «Учимся у поэтов и художников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ка-расс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Всматриваемся в лица наших сверстников, живших задолго до нас -11 ч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ндреев «Петька на даче. Драматизм рассказ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равнение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находить и различать средства художественной выразительности: СРАВНЕНИЕ,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ндреев «Петька на даче». Прием контраст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равнение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находить и различать средства художественной выразительности: СРАВНЕНИЕ,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ндреев «Петька на даче». Сложность характера героя и развитие его во времен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рассказ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разных произведений; находить средство художественной выразительности – 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Чехов «Ванька». Жанровые особенности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рассказ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разных произведений; находить средство художественной выразительности –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Чехов «Ванька». Драматизм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рассказ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; находить средство художественной выразительности – 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героев рассказов Л. Андреева «Петька на даче» и А. Чехова «Ванька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рассказ», «опис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; находить средство художественной выразительности – ОПИС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Чехов «Мальчики». Жанровые особенности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произведения, их жанровые особенности, содержание,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книге для нахождения ответа на поставленный вопрос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Чехов «Мальчики». События в рассказе, раскрывающие характер героев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роверки техники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едложенный текст грамотно, выразительно, без ошибок; отвечать на поставленные вопросы после прочтения; пересказывать прочитанный отрывок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4. «Всматриваемся в лица наших сверстников, живших задолго до нас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за 2 четвер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изученно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Пытаемся понять, как на нас воздействует КРАСОТА.-12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ивоварова «Как провожают пароходы». Жанровые особенности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ссказ»; знать другие рассказы, где действуют те же геро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содержание высказываний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амоконтроль и контроль за ходом выполнения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ивоварова «Как провожают пароходы». Анализ характера геро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Улицкая «Бумажная победа». Драматизм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ссказ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прочитанные произвед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Улицкая События в рассказе, раскрывающие характер героев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ссказ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прочитанные произведения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оизведений литературы с живописными произведениями. З. Серебрякова «Катя с натюрмортом», П.Пикассо «Девочка на шаре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контраст», «сравн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матривать живописные произведения, сравнивать их; сравнивать живописные произведения с литературными не только на основе их тематического сходства или различия, но и на основе сходства или различия мировосприятия их автор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Не улетай, пой, птица!». Сравнительный анализ героев авторской сказк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суждение плана выполнения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Давно бы так, заяц!». Мир ценностей героев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 цепочке и 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диалог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 «Давно бы так, заяц!». Красота и смысл окружающего мир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звук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выражения «писать навзрыд».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в стихотворении средство художественной выразительности – ЗВУКОПИСЬ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свои действия в коллектив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ие в учебном диало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околов «О, умножение листвы». Выражение внутренне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околов «Все чернила вышли». Чувства и переживания главного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5. «Пытаемся понять, как на нас воздействует красота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Приближаемся к разгадке тайны особого зрения-8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агерлф «Чудесное путешествие Нильса» Жанровые особенности, роднящие сказочную повесть с жанром рассказ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очная пове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агерлф «Чудесное путешествие Нильса» Герой сказочной повести: проявление характера в поступках и реч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очная пове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агерлф «Чудесное путешествие Нильса» Герой сказочной повести: развитие характера во времен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очная пове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. Философское содержание сказочной пове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казочная пове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, проблему, цели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. Раскрытие авторского отношения к героям и событиям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"Теплый хлеб " Характер героя, его поступки и их мотив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ь данного произведения – сам автор считал «Тёплый хлеб» сказ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Тплый хлеб» 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6. «Приближаемся к разгадке тайны особого зрения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предметных ЗУНов, универсальных дейст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цели чтения. Различение жанров произве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результат своей работы на уро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изученные произведения по разделу, уметь выразительно и осознанно чит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ить свою позицию до других, слушать и понимать речь других, демонстрировать свое понимание высказывания партнера по общению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ение познавательного интереса, определение познавательных потребностей и учебных мотивов, стремление к повышению культуры речевого обще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Обнаруживаем, что у искусства есть своя особенная правда.-16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 да Винчи «Мона Лиза (Джоконда)». Связь произведений литературы с живописными произведе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е Леонардо да Винчи «Мона Лиза. Джоконда» (музей ЛУВР, Париж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роизведение живописи, используя свой жизненный опыт, знания, полученные на уроке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 герои рассказов Марии Вайсман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зведения Марии Вайсман, героев и темы её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, позволяющие узнать как можно больше интересного о писа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школьную библиотеку в целях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(интеллектуальный аспект коммуникации) – учёт позиции собесед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Вайсман «Шмыгимышь». Жанровые особенности рассказ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Вайсман «Шмыгимышь». События в рассказе, раскрывающие характер геро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творчества Пабло Пикассо, Марка Шагала, Велимира Хлебник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изведение живописи, литературное произведение, используя свой жизненный опыт и знания, полученные на уроке; уметь рассматривать произведения живописи; сравнивать их не только на основе их тематического сходства, но и на основе сходства мировосприятия их автор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язык художников и поэтов:П.Пикассо,М.Шагал,В.Хлеб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троф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творчестве поэта самые разные впечатления; анализировать поэтическое произведение, используя жизненный опыт и знания, полученные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учебни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язык художников и поэтов: П. Пикассо «Плачущая женщина», Э. Мунк «Крик», М. Шагал «День рождения», Ф. Марк «Птицы», В. Хлебников «Кузнечик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хматова «Тайны ремесла». Картина мира, создаваемая поэт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роверки техники чт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едложенный текст грамотно, выразительно, без ошибок; отвечать на поставленные вопросы после прочтения; пересказывать прочитанный отрывок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хматова «Перед весной». Выражение внутреннего мира автора через изображение окружающе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ушнер «Сирень». Выразительные средства авторской поэзии: приемы сравнения, звукопис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за 3 четвер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изученно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яковский «Хорошее отношение к лошадям». Стихотворная фор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ритм», «звук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; находить в тексте средство художественной выразительности – ЗВУКОПИСЬ; видеть особенности построения стихотворения В. Маяковско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Фет «Это утро, радость эта». Выразительность художественного язык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повто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его смысл, настроение автора; обосновывать своё высказывание о произведении, подтверждать его фрагментами или отдельными строчками из произведения; находить средство художественной выразительности – ПОВТО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выражать впечатление от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боту с текстом в зависимости от учебной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Как весел грохот». Прием звукописи. Охватная рифм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троф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«охватная рифм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боту с текстом в зависимости от учебной зада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ермонтов «Парус». Связь смысла стихотворения с избранной стихотворной формой. М.Волошин «Зеленый вал». Выразительные средства авторской поэзии: приемы олицетворения, сравн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строф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«видеть»: если произведения написаны на сходную тему, это совсем не означает, что в них отражаются похожие переживания; рассматривать произведения живописи и литературные произведения; сравнивать их не только на основе их тематического сходства, но и на основе сходства мировосприятия их автор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Как поработала зима!..». Выражение внутреннего мира автора.  Парная, перекрестная и охватная рифм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ями: «парная рифмовка», «перекрёстная рифмовка», «охватная рифмов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Евгений Онегин» (отрывки)Связь смысла стихотворения выбранной стихотворной формой. Итоговый урок по Главе 7. «Знакомим-ся с повествованиями, основанными на фольклоре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«одна строф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парная рифмовка», «перекрёстная рифмовка», «охватная рифмовк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выделять смысловые части стихотвор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Убеждаемся, что без прошлого у людей нет будущего. Задумываемся над тем, что такое Отечество.-17 ч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антелеев «Главный инженер». Жанровые особенности рассказ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рассказ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анализировать литературное произведение и произведение живописи, используя опыт и знания, полученны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коопе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хматова «Памяти друга». Тема и основная мысль произвед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 и УУД, овладения новыми предметными уме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Рыленков «К Родине». Тема и основная мысль произвед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Рубцов «Доволен я буквально всем!..».Деление текста на смысловые части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едрин «Вс мне мерещится». Лексические повторы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контраст», «пейзаж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изведение живописи, используя опыт и знания, полученные на уроке;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средство художественной выразительности – КОНТРАСТ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греческий Гимн Природе. Лексические повторы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Гимн РФ Жизнь жанра гимна во времен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й язык художников и поэтов: К.Брюллов «Последний день Помпеи». Плиний Младший «Письмо Тациту»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ушкин «Везувий зев открыл». Деление текста на смысловые част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редметных ЗУН 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«строфа», «контраст», «пейзаж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изведение живописи, используя опыт и знания, полученные на уроке;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средство художественной выразительности – КОНТРАС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мире культуры. Его прошлое, настоящее и будущее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Главе 8. «Убеждаемся, что без прошлого у людей нет будущего. Задумываемся над тем, что такое Отечество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 или УУД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строфа», «противопоставление», «повто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выделять смысловые части стихотворения; находить средства художественной выразительности: ПРОТИВОПОСТАВЛЕНИЕ и КОНТРАС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итывание текста с разными задачами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за 4 четвер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е произведения, их жанровые особенности, содержание,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книге для нахождения ответа на поставленный в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дидактическими иллюстрац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ошибками. Повторение изученного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самоконтроль, оценка и самооцен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ие зад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Default"/>
        <w:tabs>
          <w:tab w:val="clear" w:pos="708"/>
          <w:tab w:val="left" w:pos="11880" w:leader="none"/>
        </w:tabs>
        <w:spacing w:lineRule="auto" w:line="276" w:before="0" w:after="15451"/>
        <w:rPr/>
      </w:pPr>
      <w:r>
        <w:rPr/>
        <w:t xml:space="preserve">                                                               </w:t>
      </w:r>
    </w:p>
    <w:p>
      <w:pPr>
        <w:pStyle w:val="Default"/>
        <w:tabs>
          <w:tab w:val="clear" w:pos="708"/>
          <w:tab w:val="left" w:pos="11880" w:leader="none"/>
        </w:tabs>
        <w:spacing w:lineRule="auto" w:line="276" w:before="0" w:after="15451"/>
        <w:rPr/>
      </w:pPr>
      <w:r>
        <w:rPr/>
      </w:r>
    </w:p>
    <w:p>
      <w:pPr>
        <w:pStyle w:val="Default"/>
        <w:tabs>
          <w:tab w:val="clear" w:pos="708"/>
          <w:tab w:val="left" w:pos="11880" w:leader="none"/>
        </w:tabs>
        <w:spacing w:lineRule="auto" w:line="276" w:before="0" w:after="15451"/>
        <w:rPr/>
      </w:pPr>
      <w:r>
        <w:rPr/>
        <w:t xml:space="preserve"> </w:t>
      </w:r>
      <w:r>
        <w:rPr>
          <w:b/>
          <w:smallCaps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Calibri" w:cs="Arial"/>
      <w:b/>
      <w:bCs/>
      <w:i/>
      <w:iCs/>
      <w:sz w:val="22"/>
      <w:szCs w:val="22"/>
      <w:lang w:val="ru-RU" w:bidi="ar-SA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1">
    <w:name w:val="c1"/>
    <w:basedOn w:val="Style11"/>
    <w:qFormat/>
    <w:rPr/>
  </w:style>
  <w:style w:type="character" w:styleId="Style15">
    <w:name w:val="Без интервала Знак"/>
    <w:basedOn w:val="Style11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Ucozforumpost">
    <w:name w:val="ucoz-forum-post"/>
    <w:basedOn w:val="Style11"/>
    <w:qFormat/>
    <w:rPr/>
  </w:style>
  <w:style w:type="character" w:styleId="C3">
    <w:name w:val="c3"/>
    <w:basedOn w:val="Style11"/>
    <w:qFormat/>
    <w:rPr/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29:00Z</dcterms:created>
  <dc:creator>Женек</dc:creator>
  <dc:description/>
  <cp:keywords/>
  <dc:language>en-US</dc:language>
  <cp:lastModifiedBy>User</cp:lastModifiedBy>
  <dcterms:modified xsi:type="dcterms:W3CDTF">2020-11-30T17:44:00Z</dcterms:modified>
  <cp:revision>9</cp:revision>
  <dc:subject/>
  <dc:title/>
</cp:coreProperties>
</file>