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15"/>
        <w:ind w:left="360" w:hanging="0"/>
        <w:jc w:val="center"/>
        <w:rPr>
          <w:color w:val="000000"/>
        </w:rPr>
      </w:pPr>
      <w:r>
        <w:rPr>
          <w:b/>
          <w:color w:val="000000"/>
        </w:rPr>
        <w:t>Муниципальное автономное общеобразовательное  учреждение «Бизинская средняя общеобразовательная школ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776"/>
        <w:gridCol w:w="4398"/>
      </w:tblGrid>
      <w:tr>
        <w:trPr>
          <w:trHeight w:val="26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ссмотрено</w:t>
              <w:br/>
              <w:t>Руководитель методического совет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/Клеменкова Н.А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отокол №1от «   » августа 2020 г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Style15"/>
              <w:spacing w:lineRule="auto" w:line="276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Style15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________/Колобава О.И./</w:t>
            </w:r>
          </w:p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       »августа 20</w:t>
            </w:r>
            <w:bookmarkStart w:id="0" w:name="_GoBack"/>
            <w:bookmarkEnd w:id="0"/>
            <w:r>
              <w:rPr>
                <w:color w:val="000000"/>
              </w:rPr>
              <w:t xml:space="preserve">20 г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Style15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Style15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/Н.С.Феденко</w:t>
            </w:r>
          </w:p>
          <w:p>
            <w:pPr>
              <w:pStyle w:val="Style15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каз №_______</w:t>
            </w:r>
          </w:p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color w:val="000000"/>
              </w:rPr>
              <w:t xml:space="preserve">от «      » августа 2020 г </w:t>
            </w:r>
          </w:p>
        </w:tc>
      </w:tr>
    </w:tbl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абочая учебная программа по изобразительному искусству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Авторы: В.С. Кузин, Э.И. Кубышкина</w:t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b/>
          <w:bCs/>
          <w:sz w:val="32"/>
          <w:szCs w:val="32"/>
        </w:rPr>
        <w:t>для УМК системы «Перспективная начальная школа»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ргеева В.М.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сшая категор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tyle"/>
        <w:spacing w:lineRule="auto" w:line="252"/>
        <w:ind w:firstLine="36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1.Планируемые результаты освоения учебного предмета </w:t>
      </w:r>
      <w:r>
        <w:rPr>
          <w:rFonts w:cs="Times New Roman" w:ascii="Times New Roman" w:hAnsi="Times New Roman"/>
          <w:sz w:val="28"/>
          <w:szCs w:val="28"/>
        </w:rPr>
        <w:t xml:space="preserve">«Изобразительное искусство» </w:t>
      </w:r>
      <w:r>
        <w:rPr>
          <w:rFonts w:cs="Times New Roman" w:ascii="Times New Roman" w:hAnsi="Times New Roman"/>
          <w:b/>
          <w:bCs/>
          <w:caps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упени школьного обучения в ходе освоения предмета «Изобразительное искусство»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ми </w:t>
      </w:r>
      <w:r>
        <w:rPr>
          <w:rFonts w:cs="Times New Roman" w:ascii="Times New Roman" w:hAnsi="Times New Roman"/>
          <w:sz w:val="28"/>
          <w:szCs w:val="28"/>
        </w:rPr>
        <w:t>результатами обучающихся являются:</w:t>
      </w:r>
    </w:p>
    <w:p>
      <w:pPr>
        <w:pStyle w:val="ParagraphStyle"/>
        <w:keepLines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ценностно-эстетической сфере</w:t>
      </w:r>
      <w:r>
        <w:rPr>
          <w:rFonts w:cs="Times New Roman" w:ascii="Times New Roman" w:hAnsi="Times New Roman"/>
          <w:sz w:val="28"/>
          <w:szCs w:val="28"/>
        </w:rPr>
        <w:t xml:space="preserve"> – эмоционально-ценностное отношение к окружающему миру (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 окружающей жизн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познавательной (когнитивной) сфере </w:t>
      </w:r>
      <w:r>
        <w:rPr>
          <w:rFonts w:cs="Times New Roman" w:ascii="Times New Roman" w:hAnsi="Times New Roman"/>
          <w:sz w:val="28"/>
          <w:szCs w:val="28"/>
        </w:rPr>
        <w:t>– способность к художественному познанию мира; умение применять полученные знания в собственной художественно-творческой деятельност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трудовой сфере </w:t>
      </w:r>
      <w:r>
        <w:rPr>
          <w:rFonts w:cs="Times New Roman" w:ascii="Times New Roman" w:hAnsi="Times New Roman"/>
          <w:sz w:val="28"/>
          <w:szCs w:val="28"/>
        </w:rPr>
        <w:t>–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обучающихся являютс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мение</w:t>
      </w:r>
      <w:r>
        <w:rPr>
          <w:rFonts w:cs="Times New Roman" w:ascii="Times New Roman" w:hAnsi="Times New Roman"/>
          <w:sz w:val="28"/>
          <w:szCs w:val="28"/>
        </w:rPr>
        <w:t xml:space="preserve">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елание</w:t>
      </w:r>
      <w:r>
        <w:rPr>
          <w:rFonts w:cs="Times New Roman" w:ascii="Times New Roman" w:hAnsi="Times New Roman"/>
          <w:sz w:val="28"/>
          <w:szCs w:val="28"/>
        </w:rPr>
        <w:t xml:space="preserve">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тивное использование </w:t>
      </w:r>
      <w:r>
        <w:rPr>
          <w:rFonts w:cs="Times New Roman" w:ascii="Times New Roman" w:hAnsi="Times New Roman"/>
          <w:sz w:val="28"/>
          <w:szCs w:val="28"/>
        </w:rPr>
        <w:t>языка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гащение </w:t>
      </w:r>
      <w:r>
        <w:rPr>
          <w:rFonts w:cs="Times New Roman" w:ascii="Times New Roman" w:hAnsi="Times New Roman"/>
          <w:sz w:val="28"/>
          <w:szCs w:val="28"/>
        </w:rPr>
        <w:t>ключевых компетенций (коммуникативных, деятельностных и др.) художественно-эстетическим содержанием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мотивации и умен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способности оценивать результаты художественно-творческой деятельности, собственной и одноклассников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обучающихся являютс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познавательной сфере</w:t>
      </w:r>
      <w:r>
        <w:rPr>
          <w:rFonts w:cs="Times New Roman" w:ascii="Times New Roman" w:hAnsi="Times New Roman"/>
          <w:sz w:val="28"/>
          <w:szCs w:val="28"/>
        </w:rPr>
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ценностно-эстетической сфере</w:t>
      </w:r>
      <w:r>
        <w:rPr>
          <w:rFonts w:cs="Times New Roman" w:ascii="Times New Roman" w:hAnsi="Times New Roman"/>
          <w:sz w:val="28"/>
          <w:szCs w:val="28"/>
        </w:rPr>
        <w:t xml:space="preserve"> – умение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коммуникативной сфере </w:t>
      </w:r>
      <w:r>
        <w:rPr>
          <w:rFonts w:cs="Times New Roman" w:ascii="Times New Roman" w:hAnsi="Times New Roman"/>
          <w:sz w:val="28"/>
          <w:szCs w:val="28"/>
        </w:rPr>
        <w:t>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трудовой сфере </w:t>
      </w:r>
      <w:r>
        <w:rPr>
          <w:rFonts w:cs="Times New Roman" w:ascii="Times New Roman" w:hAnsi="Times New Roman"/>
          <w:sz w:val="28"/>
          <w:szCs w:val="28"/>
        </w:rPr>
        <w:t>–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предмета «Изобразительное искусство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начальной школе у выпускников будут сформированы основы художественной культуры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й искусства; будут проявляться эмоционально-ценностное отношение к миру и художественный вкус.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смогут понимать образную природу искусства,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2.Содержание учебного предмета   </w:t>
      </w:r>
      <w:r>
        <w:rPr>
          <w:rFonts w:cs="Times New Roman" w:ascii="Times New Roman" w:hAnsi="Times New Roman"/>
          <w:b/>
          <w:sz w:val="28"/>
          <w:szCs w:val="28"/>
        </w:rPr>
        <w:t>«Изобразительное искус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 </w:t>
      </w:r>
    </w:p>
    <w:p>
      <w:pPr>
        <w:pStyle w:val="ParagraphStyl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Восприятие искусства и виды художественной деятельности»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виды художественной деятельности (рисунок, живопись, скульптуру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основные виды и жанры пластических искусств, понимать их специфику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 ведущие художественные музеи России и художественные музеи своего регион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идеть проявления художественной культуры вокруг: музеи искусства, архитектуру, скульптуру, дизайн, предметы декоративного искусства в доме, на улице, в театре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сказывать суждения о художественных произведениях, изображающих природу и человека в различных эмоциональных состояниях.</w:t>
      </w:r>
    </w:p>
    <w:p>
      <w:pPr>
        <w:pStyle w:val="ParagraphStyl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</w:rPr>
        <w:t>«Азбука искусства. Как говорит искусство?»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простые композиции на заданную тему на плоскости и в пространстве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выразительные средства  изобразительного искусства (композицию, форму, ритм, линию, цвет, объем, фактуру), различные художественные материалы для воплощения собственного художественно-творческого замысл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России (с учетом местных условий)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оделировать новые формы, различные ситуации;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ParagraphStyl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</w:rPr>
        <w:t>«Значимые темы искусства. О чем говорит искусство?»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 xml:space="preserve"> получит возможность научитьс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ображать пейзажи, натюрморты, портреты, выражая свое эмоциональное отношение к ним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В течение учебного год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чащиес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олжны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ь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основными видами и жанрами изобразительного искусства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своить </w:t>
      </w:r>
      <w:r>
        <w:rPr>
          <w:rFonts w:cs="Times New Roman" w:ascii="Times New Roman" w:hAnsi="Times New Roman"/>
          <w:sz w:val="28"/>
          <w:szCs w:val="28"/>
        </w:rPr>
        <w:t>начальные сведения о средствах выразительности и эмоционального воздействия рисунка (линия, штрих, пятно, композиция, контраст цвета и тени, сочетание оттенков цвета, колорит и т. п.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ть начальными сведениями о народной художественной резьбе по дереву и украшении домов и предметов быт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ть начальными сведениями о видах современного декоративно-прикладного искусств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основные средства композиции: высоту горизонта, точку зрения, контрасты цвета и тени, цветовые отношения, выделение главного центр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ть начальными сведениями  о наглядной перспективе, линии горизонта, о точке схода и т. д.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в работах начальные представления о светотени (свет, тень, полутень, блик, рефлекс, падающая тень), о зависимости освещения предмета от силы и удаленности источника освещения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ть представление  о  делении  цветового  круга на группу теплых (желтый, оранжевый, красный) и холодных цветов (синий, зеленый, фиолетовый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и использовать в изобразительной деятельности изменение цвета в зависимости от расположения предмета в пространстве (для отдаленных предметов – смягчение очертаний, ослабление яркости и светлоты цвета)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 xml:space="preserve">К концу учебного года </w:t>
      </w:r>
      <w:r>
        <w:rPr>
          <w:rFonts w:cs="Times New Roman" w:ascii="Times New Roman" w:hAnsi="Times New Roman"/>
          <w:i/>
          <w:iCs/>
          <w:sz w:val="28"/>
          <w:szCs w:val="28"/>
        </w:rPr>
        <w:t>учащиеся должны уметь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нимать и эмоционально проводить анализ произведения искусства (его содержания, художественной формы), определять его принадлежность к тому или иному виду или жанру искусства;</w:t>
      </w:r>
    </w:p>
    <w:p>
      <w:pPr>
        <w:pStyle w:val="ParagraphStyle"/>
        <w:keepLines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овать и определять красоту линий, форм, цветовых оттенков объектов в действительности и в изображени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изображение отдельных предметов (шар, куб и т. д.) с использованием фронтальной и угловой перспективы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вать в рисунках свет, тень, полутень, блик, рефлекс, падающую тень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различную штриховку для выявления объема, формы изображаемых объектов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изображаемые предметы, выделяя при этом особенности их конструкции, формы, пространственного положения, особенности цвета, распределения светотени на поверхности предмет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цветовой контраст и гармонию цветовых оттенков, применять простейшие приемы народной кистевой роспис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знания о линейной и воздушной перспективе, светотени, цветоведении как выразительных средствах в аппликациях и коллективных мозаичных панно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вать в лепных изделиях объемную форму, конструктивно-анатомическое строение животных, фигуры человека.</w:t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3"/>
        <w:gridCol w:w="1828"/>
        <w:gridCol w:w="1559"/>
        <w:gridCol w:w="1701"/>
        <w:gridCol w:w="1984"/>
        <w:gridCol w:w="3261"/>
        <w:gridCol w:w="1461"/>
        <w:gridCol w:w="871"/>
        <w:gridCol w:w="435"/>
        <w:gridCol w:w="437"/>
      </w:tblGrid>
      <w:tr>
        <w:trPr>
          <w:trHeight w:val="465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br/>
              <w:t>урока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, </w:t>
              <w:br/>
              <w:t>тип</w:t>
              <w:br/>
              <w:t>урок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новное </w:t>
              <w:br/>
              <w:t>содержание темы, термины и поня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иды </w:t>
              <w:br/>
              <w:t xml:space="preserve">деятельности, </w:t>
              <w:br/>
              <w:t>форма работы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ланируемые результаты обучения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ворческая, исследовательская деятельность учащихся</w:t>
              <w:br/>
              <w:t>(внеурочная)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ы конт-роля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воение </w:t>
              <w:br/>
              <w:t xml:space="preserve">предметных </w:t>
              <w:br/>
              <w:t>знаний и умен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ниверсальные учебные действия</w:t>
              <w:br/>
              <w:t>(УУД)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исование с натуры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</w:t>
            </w:r>
            <w:r>
              <w:rPr>
                <w:rFonts w:cs="Times New Roman" w:ascii="Times New Roman" w:hAnsi="Times New Roman"/>
                <w:lang w:val="en-US"/>
              </w:rPr>
              <w:t>ерспектива.</w:t>
            </w:r>
            <w:r>
              <w:rPr>
                <w:rFonts w:cs="Times New Roman" w:ascii="Times New Roman" w:hAnsi="Times New Roman"/>
              </w:rPr>
              <w:t xml:space="preserve"> Фронтальная перспекти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спектива. Линия горизонта. Точка схода. Закономерности линейной перспективы. Фронтальная перспектива. Угловая перспектива. Закономерности перспе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>(с. 4–10) и таб-лиц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 анализ произведений изобразительного искусства. Индивидуальное выполнение рисунка </w:t>
              <w:br/>
              <w:t xml:space="preserve">на заданную </w:t>
              <w:br/>
              <w:t>тем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ознакомятся </w:t>
              <w:br/>
            </w:r>
            <w:r>
              <w:rPr>
                <w:rFonts w:cs="Times New Roman" w:ascii="Times New Roman" w:hAnsi="Times New Roman"/>
                <w:lang w:val="en-US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нятиями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ния горизонта, точка схода, перспектива</w:t>
            </w:r>
            <w:r>
              <w:rPr>
                <w:rFonts w:cs="Times New Roman" w:ascii="Times New Roman" w:hAnsi="Times New Roman"/>
                <w:lang w:val="en-US"/>
              </w:rPr>
              <w:t>; с закономерностями перспектив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атся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личать фронтальную и угловую перспективу;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зображать предметы геометрической формы </w:t>
              <w:br/>
              <w:t>в перспектив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ние ориентироваться в своей системе знаний: находить информацию о перспективе </w:t>
              <w:br/>
              <w:t xml:space="preserve">в окружающей действительности; </w:t>
              <w:br/>
              <w:t>развитие пространственного мыш-</w:t>
              <w:br/>
              <w:t>л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ять последовательность действий при работе над рисунком; уметь работать самостоятельно и анализировать собственную деяте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формулировать собственное мнение и рассуждать о перспективе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сунок куба во фронтальной и угловой перспектив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ма: </w:t>
              <w:br/>
              <w:t xml:space="preserve">с. 2–5 </w:t>
              <w:br/>
              <w:t xml:space="preserve">в рабочей тетради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3"/>
        <w:gridCol w:w="1828"/>
        <w:gridCol w:w="1559"/>
        <w:gridCol w:w="1701"/>
        <w:gridCol w:w="2410"/>
        <w:gridCol w:w="3078"/>
        <w:gridCol w:w="1218"/>
        <w:gridCol w:w="871"/>
        <w:gridCol w:w="435"/>
        <w:gridCol w:w="437"/>
      </w:tblGrid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вивать способности эмоционально-ценностного отношения к искусству и окружающему миру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исование на тему (композиция)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гловая п</w:t>
            </w:r>
            <w:r>
              <w:rPr>
                <w:rFonts w:cs="Times New Roman" w:ascii="Times New Roman" w:hAnsi="Times New Roman"/>
                <w:lang w:val="en-US"/>
              </w:rPr>
              <w:t>ерспекти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спекти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ри основных уровня </w:t>
              <w:br/>
              <w:t>(плоскости) горизонта. Точка зрения. Мультимедийная презентация «Пейзаж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>(с. 11), муль-</w:t>
              <w:br/>
              <w:t xml:space="preserve">тимедийную презентацию </w:t>
              <w:br/>
              <w:t xml:space="preserve">и наглядные </w:t>
              <w:br/>
              <w:t xml:space="preserve">материалы. </w:t>
              <w:br/>
              <w:t xml:space="preserve">Художественный  анализ произведений изобразительного искусства. Индивидуальное выполнение рисунка </w:t>
              <w:br/>
              <w:t xml:space="preserve">на заданную </w:t>
              <w:br/>
              <w:t>те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ознакомятся </w:t>
              <w:br/>
            </w:r>
            <w:r>
              <w:rPr>
                <w:rFonts w:cs="Times New Roman" w:ascii="Times New Roman" w:hAnsi="Times New Roman"/>
                <w:lang w:val="en-US"/>
              </w:rPr>
              <w:t>с именами художников и их произведени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чувствовать гармоничное сочетание цветов в окраске предметов, изящество их форм, очертаний, использовать перспективное сокращение и приемы загораживания в рисунке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ние ориентироваться в своей системе знаний: находить информацию в предметах окружающей действительности; развитие пространственного мышлени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ять последовательность действий при работе над рисунком; уметь работать самостоятельно и анализировать собственную деятельнос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формулировать собственное мнение и рассуждать об особенностях линейной перспектив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вивать способности эмоционально-ценностного отношения к искусству и окружающему миру, самостоятельность в поиске решения изобразительных задач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исование на тему «Осень</w:t>
              <w:br/>
              <w:t xml:space="preserve">в городе»  (построение общего плана рисунка </w:t>
              <w:br/>
              <w:t>в каран-</w:t>
              <w:br/>
              <w:t xml:space="preserve">даше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ма: </w:t>
              <w:br/>
              <w:t xml:space="preserve">с. 6–7 </w:t>
              <w:br/>
              <w:t>в рабочей тетрад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к-тический 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72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ровни горизонт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Воздушная перспектив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рок-экскур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редача светотеневых изменени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цветовых </w:t>
              <w:br/>
              <w:t xml:space="preserve">соотношений между ближними и дальними предметами в произведениях искусства. Эмоциональная выразительность </w:t>
              <w:br/>
              <w:t>пейзаж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вристическая беседа с опорой на учебни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с. 12–17) </w:t>
              <w:br/>
              <w:t>и мультиме-дийную пре-</w:t>
              <w:br/>
              <w:t>зентац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ественный  анализ произведений изобразительного искусства. Индивидуальное выпол-</w:t>
              <w:br/>
              <w:t xml:space="preserve">нение рисунк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заданную </w:t>
              <w:br/>
              <w:t>тему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с ролью композиции в изобрази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льном искусстве и законами </w:t>
              <w:br/>
              <w:t>воздушной перспектив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-давать цветом форму и объем предметов, определять теплые </w:t>
              <w:br/>
              <w:t>и холодные цвета в произведе-ниях искусства, работать аква-</w:t>
              <w:br/>
              <w:t>релью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ние находить информацию по теме урока в предметах окружающей действительност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итие пространственного мыш-</w:t>
              <w:br/>
              <w:t xml:space="preserve">лени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ять последовательность действий при работе над рисунком; уметь работать самостоятельно и  анализировать собственную деятельнос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формулировать собственное мнение и рассуждать об особенностях воздушной </w:t>
              <w:br/>
              <w:t>перспектив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вивать способности эмоционально-ценностного отношения к искусству и окружающему миру, самостоятельность в поиске решения изобразительных задач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исование на тему «Осен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городе» (акварель)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исование с натуры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ветотен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то такое светотень. Свет. Тень. Рефлекс. Блик. </w:t>
              <w:br/>
              <w:t xml:space="preserve">Падающая тень. Собственная тень. Оттенки светотен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ультиме-дийная презентац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Свет в жи-вописи </w:t>
              <w:br/>
              <w:t>и в рисунк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 xml:space="preserve">(с. 18–23), мультимедийную презентацию </w:t>
              <w:br/>
              <w:t xml:space="preserve">и наглядные 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ественный  анализ произведений изобразитель-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с основными участками свето-тен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-давать форму </w:t>
              <w:br/>
              <w:t xml:space="preserve">и объем предметов графическими средствами, выполнять штриховку и линии, различны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характеру 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художественный анализ произведений графики, самостоятельно выполнять задани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работать </w:t>
              <w:br/>
              <w:t>по предложенной учителем последовательности выполнения рисун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и аргументировать свое мнение, выслушивать мнения своих това-</w:t>
              <w:br/>
              <w:t>рищ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>с лучшими образцами изобразительного искусства; развитие самостоятельности в поиске решения поставленных изобразительных задач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исование с натуры геометрических тел. Дома:</w:t>
              <w:br/>
              <w:t xml:space="preserve">с. 8–9 </w:t>
              <w:br/>
              <w:t>в рабочей тетрад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ого искусства. Индивидуальное выполнение рисунка </w:t>
              <w:br/>
              <w:t xml:space="preserve">на заданную </w:t>
              <w:br/>
              <w:t xml:space="preserve">тему 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вет </w:t>
              <w:br/>
              <w:t>в живописи.</w:t>
            </w:r>
            <w:r>
              <w:rPr>
                <w:rFonts w:cs="Times New Roman" w:ascii="Times New Roman" w:hAnsi="Times New Roman"/>
              </w:rPr>
              <w:t xml:space="preserve"> Цветовой круг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ветовой круг. Главные цвета. Составные цвета. Дополнительные цвета. Контрастные цвета. Мультимедийная презентация «Цвет в жи-вопис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(с. 24–26), мультимедийную презентацию </w:t>
              <w:br/>
              <w:t xml:space="preserve">и наглядные 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 анализ произведений изобразительного искусства. Индивидуальное выполнение рисунка </w:t>
              <w:br/>
              <w:t xml:space="preserve">на заданную </w:t>
              <w:br/>
              <w:t>те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с основами </w:t>
              <w:br/>
              <w:t xml:space="preserve">цветоведени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чувствовать гармоничное сочетание цветов в окраске птиц; передавать изящество форм, очертаний, окраски с помощью цвета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пределять теплые и холодные цвета в произведениях искусств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ть приемами механического смешения цветов; уметь осуществлять анализ цветовой палитры изображаемых предме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оваривать последовательность выполнения работы; вырабатывать способность различать способ и результат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вместно рассуждать и находить ответы на вопросы, формулировать собственное мнение, участвовать в обсуждении произведений изобразительного искусст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эстетически воспринимать окружающий мир, произведения искусства; понимать значение красоты природы и произведений искусства для челове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исова-</w:t>
              <w:br/>
              <w:t xml:space="preserve">ние птиц </w:t>
              <w:br/>
              <w:t>по памя-</w:t>
              <w:br/>
              <w:t xml:space="preserve">ти ил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 пред-ставлен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ма: </w:t>
              <w:br/>
              <w:t xml:space="preserve">с. 10 в рабочей </w:t>
              <w:br/>
              <w:t>тетрад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к-тический 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исование на тему (композиция)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нтрастные и родственные цвета. Характеристика цвет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дственные цвета. Характеристики цвета: цветовой тон, светлота, насыщенность цвета. Колорит. Мультиме-дийная презентация «Цвет в жи-вопис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вристическая беседа с опорой на учебник</w:t>
              <w:br/>
              <w:t xml:space="preserve">(с. 26–29) </w:t>
              <w:br/>
              <w:t>и мультиме-дийную пре-зентац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 анализ произведений изобразительного искусства. Индивидуальное выполнение рисунка </w:t>
              <w:br/>
              <w:t xml:space="preserve">на заданную </w:t>
              <w:br/>
              <w:t>те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с родственными и контрастными цветами, с основными характеристиками цве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называть собственный цвет предметов, передавать цветом состояние природы </w:t>
              <w:br/>
              <w:t>в определенное время суток; работать акварельными красками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ть приемами механического смешения цветов; осуществлять анализ цветовой палитры изображаемых предме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оваривать последовательность выполнения работы; вырабатывать способность различать способ и результат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вместно рассуждать и находить ответы на вопросы, формулировать собственное мнение, участвовать в обсуждении произведений изобразительного искусст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эстетически воспринимать окружающий мир, произведения искусства; понимать значение красоты природы и произведений искусства для челове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сование по памяти </w:t>
              <w:br/>
              <w:t xml:space="preserve">«Восход солнца </w:t>
              <w:br/>
              <w:t xml:space="preserve">на море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ма: </w:t>
              <w:br/>
              <w:t xml:space="preserve">с. 14–15 </w:t>
              <w:br/>
              <w:t>в рабочей тетрад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к-тический 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исование с натуры</w:t>
            </w:r>
          </w:p>
        </w:tc>
      </w:tr>
      <w:tr>
        <w:trPr>
          <w:trHeight w:val="7272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-жественно-выразительные средства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графики и живопис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новные </w:t>
              <w:br/>
              <w:t xml:space="preserve">художественно-выразительные средства: линия, штрих,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он, цвет, мазок, пятно, световой </w:t>
              <w:br/>
              <w:t xml:space="preserve">и цветовой контрасты, </w:t>
              <w:br/>
              <w:t xml:space="preserve">силуэт, колорит, композиция, насыщенность, звучность цвета, динамичность контрастов. Мультимедийная </w:t>
              <w:br/>
              <w:t>презентация «Куинджи – художник</w:t>
              <w:br/>
              <w:t>св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>(с. 30–35), мультимедийную презентацию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наглядные 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 анализ произведений изобразительного искусства. Индивидуальное выполнение рисунка </w:t>
              <w:br/>
              <w:t xml:space="preserve">на заданную </w:t>
              <w:br/>
              <w:t>те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с ролью композиции в изобразительном искусств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вать графическими средствами форму и объем предметов, сравнивать свой рисунок с изображаемым предметом; работать графическими материалами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ть приемами механического смешения цветов; уметь осуществлять анализ цветовой палитры изображаемых предме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оваривать последовательность выполнения работы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батывать способность различать способ и результат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вместно рассуждать и находить ответы на вопросы, формулировать собственное мнение, участвовать в обсуждении произведений изобразительного искусст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эстетически воспринимать окружающий мир, произведения искусства; понимать значение красоты природы и произведений искусства для челове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сование с на-туры (графика). </w:t>
              <w:br/>
              <w:t xml:space="preserve">Дома: </w:t>
              <w:br/>
              <w:t>с. 13 в ра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очей </w:t>
              <w:br/>
              <w:t>тетрад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</w:t>
              <w:br/>
              <w:t>с. 155–16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к-тиче-ский 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исование с натуры</w:t>
            </w:r>
          </w:p>
        </w:tc>
      </w:tr>
      <w:tr>
        <w:trPr>
          <w:trHeight w:val="6085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тдельные предмет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ественно-выразительные средства графики: линия, штрих, пя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 xml:space="preserve">(с. 34–37) </w:t>
              <w:br/>
              <w:t xml:space="preserve">и наглядные 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ествен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ый анализ </w:t>
              <w:br/>
              <w:t xml:space="preserve">произведений изобразительного искусства. Индивидуальное выполнение рисунка </w:t>
              <w:br/>
              <w:t xml:space="preserve">на заданную </w:t>
              <w:br/>
              <w:t>те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со средствами  выразительности рисунка, с правилами построения композици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-давать форму </w:t>
              <w:br/>
              <w:t xml:space="preserve">и объем предметов, сравнивать свой рисунок </w:t>
              <w:br/>
              <w:t>с изображаемым предметом; работать карандашами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ть поиск необходимой информации, зрительного материала о рисунке как виде изобразительного искус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ять последовательность действий при работе над рисунком; уметь работать самостоя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ьно и анализировать собственную деятельность, понимать поставленную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формулировать собственное мнение и рассуждать о художественных особенностях графических произвед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вивать самостоятельность в поиске решения изобразительных задач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сование с натуры модели грузо-вого автомобиля </w:t>
              <w:br/>
              <w:t>(график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к-тический  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исование по памяти современных машин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ногослойное последовательное </w:t>
              <w:br/>
              <w:t xml:space="preserve">покрытие по просохшему слою краски. Работа акварелью в один слой по влажной бумаге. Прием отмывки. Прием вливания </w:t>
              <w:br/>
              <w:t>цвета в цв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вристическая беседа с опорой на учебник</w:t>
              <w:br/>
              <w:t xml:space="preserve">(с. 38–40), мультимедийную презентацию </w:t>
              <w:br/>
              <w:t xml:space="preserve">и наглядные 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 анализ произведений изобразительного искусства. Индивидуальное выполнение рисунк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заданную </w:t>
              <w:br/>
              <w:t>тему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с приемами работы акварельными краскам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-</w:t>
              <w:br/>
              <w:t xml:space="preserve">давать форму </w:t>
              <w:br/>
              <w:t xml:space="preserve">и объем предметов приемом </w:t>
              <w:br/>
              <w:t xml:space="preserve">вливания цвет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цвет, сравнивать свой рисунок с изображаемым предметом; работать аква-</w:t>
              <w:br/>
              <w:t>релью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ть приемами механического смешения цветов; осуществлять анализ цветовой палитры изображаемых предме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оваривать последовательность выполнения работы; вырабатывать способность различать способ и результат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вместно рассуждать и находить ответы на вопросы, формулировать собственное мнение, участвовать в обсуждении произведений изобразительного искус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эстетически воспринимать окружающий мир, произведения искусства; понимать значение красо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ы природы и произведений искусства для челове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исование с натуры овощей (акварель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к-тический 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36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–1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изобразительного искусств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Рисование с натуры, по памяти и по представлению. Овощи и фрукт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Жанр натюрморта. Композиция в натюрморте. Последовательность выполнения натюрморт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ультиме-дийная презентация </w:t>
              <w:br/>
              <w:t>«Натюрморт в живописи и график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Эвристическая беседа с опорой на учебник</w:t>
              <w:br/>
              <w:t xml:space="preserve">(с. 41–45, </w:t>
              <w:br/>
              <w:t>87–96), мульти</w:t>
            </w:r>
            <w:r>
              <w:rPr>
                <w:rFonts w:cs="Times New Roman" w:ascii="Times New Roman" w:hAnsi="Times New Roman"/>
              </w:rPr>
              <w:t>мед.</w:t>
            </w:r>
            <w:r>
              <w:rPr>
                <w:rFonts w:cs="Times New Roman" w:ascii="Times New Roman" w:hAnsi="Times New Roman"/>
                <w:lang w:val="en-US"/>
              </w:rPr>
              <w:br/>
              <w:t xml:space="preserve">презентацию  и наглядные 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 анализ произведений изобразительного искусства. Индивидуальное выполнение рисунка </w:t>
              <w:br/>
              <w:t>на заданную</w:t>
              <w:br/>
              <w:t>те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  <w:br/>
              <w:t xml:space="preserve">с правила построения композиции, с мастерами жанра натюрморт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вать цветом форму и объем предметов, сравнивать свой рисунок с изображаемым предметом; работать аква-</w:t>
              <w:br/>
              <w:t>релью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ть приемами механического смешения цветов; осуществлять анализ цветовой палитры изображаемых предме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оваривать последовательность выполнения работы; вырабатывать способность различать способ и результат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вместно рассуждать и находить ответы на вопросы, формулировать собственное мнение, участвовать в обсуждении произведений изо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ого искус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эстетически воспринимать окружающий мир, произведения искусства;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тюрморт (карандаш, акварель). Дома: </w:t>
              <w:br/>
              <w:t xml:space="preserve">с. 22–24, 25–26 </w:t>
              <w:br/>
              <w:t>в рабочей тетрад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к-тический 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исование с натуры, по памяти и по представлению. Натюрморты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 xml:space="preserve">(с. 46–51) </w:t>
              <w:br/>
              <w:t>и мультиме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с правилами </w:t>
              <w:br/>
              <w:t xml:space="preserve">построения </w:t>
            </w:r>
            <w:r>
              <w:rPr>
                <w:rFonts w:cs="Times New Roman" w:ascii="Times New Roman" w:hAnsi="Times New Roman"/>
              </w:rPr>
              <w:t>натюрморта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художественный анализ произведений различных видов искусства, самостоятельно выполнять задание.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броски фигуры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еловек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памяти. Дома: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3"/>
        <w:gridCol w:w="1828"/>
        <w:gridCol w:w="1559"/>
        <w:gridCol w:w="1701"/>
        <w:gridCol w:w="2410"/>
        <w:gridCol w:w="3078"/>
        <w:gridCol w:w="1218"/>
        <w:gridCol w:w="871"/>
        <w:gridCol w:w="435"/>
        <w:gridCol w:w="437"/>
      </w:tblGrid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йную пре-зентац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 анализ произведений изобразительного искусства. Индивидуальное выполнение рисунка </w:t>
              <w:br/>
              <w:t xml:space="preserve">на заданную </w:t>
              <w:br/>
              <w:t xml:space="preserve">тему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с-сматривать и проводить анализ произведения изобразительного искусства, выполнять наброски  с натуры </w:t>
              <w:br/>
              <w:t>и по памяти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работать </w:t>
              <w:br/>
              <w:t xml:space="preserve">по предложенной учителем последовательности действи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и аргументировать свое мнение, выслушивать мнения своих това-</w:t>
              <w:br/>
              <w:t>рищ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 xml:space="preserve">с лучшими образцами русского изо-бразительного искусства; развитие </w:t>
              <w:br/>
              <w:t>самостоятельности в поиске решения поставленных изобразительных задач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рисовки с натуры членов своей семь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. Русский портрет Валентин Сер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ображение человека в жанрах изобразительного искусства.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 xml:space="preserve">(с. 46–51, 107–110) </w:t>
              <w:br/>
              <w:t>и мультиме-дийную пре-зентацию. Индивидуальное выпол-</w:t>
              <w:br/>
              <w:t xml:space="preserve">нение рисунка </w:t>
              <w:br/>
              <w:t>на заданную</w:t>
              <w:br/>
              <w:t>те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с мастерами гончарного искус-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владеют</w:t>
            </w:r>
            <w:r>
              <w:rPr>
                <w:rFonts w:cs="Times New Roman" w:ascii="Times New Roman" w:hAnsi="Times New Roman"/>
                <w:lang w:val="en-US"/>
              </w:rPr>
              <w:t xml:space="preserve"> навыками работы </w:t>
              <w:br/>
              <w:t xml:space="preserve">пластическими материалами; </w:t>
              <w:br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вать конструктивно-анатомическое строение </w:t>
              <w:br/>
              <w:t>человек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витие чувства цельности компози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яют последовательность действий при выполнении работы; умеют работать самостоятельно и анализировать собственную деятельность на урок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ют формули-ровать собственное мнение и рассуждать о художественных особенностях скульптурных произвед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Лепка </w:t>
              <w:br/>
              <w:t xml:space="preserve">героев русских </w:t>
              <w:br/>
              <w:t>народных сказо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ак-тический </w:t>
              <w:br/>
              <w:t>(скуль-птура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Мультиме-дийная презентация «В мастерской </w:t>
            </w:r>
            <w:r>
              <w:rPr>
                <w:rFonts w:cs="Times New Roman" w:ascii="Times New Roman" w:hAnsi="Times New Roman"/>
              </w:rPr>
              <w:t>художника</w:t>
            </w:r>
            <w:r>
              <w:rPr>
                <w:rFonts w:cs="Times New Roman" w:ascii="Times New Roman" w:hAnsi="Times New Roman"/>
                <w:lang w:val="en-US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витие самостоятельности в поиске решения поставленных изобразительных задач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исование на тему (композиция)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Рисование с натуры, по памяти и по представлению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cs="Times New Roman" w:ascii="Times New Roman" w:hAnsi="Times New Roman"/>
                <w:iCs/>
              </w:rPr>
              <w:t>Фигура человек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ображение человека в графике, живописи, скульптуре. Геометри- ческая основа строения фигуры, головы человека. Пропорции фигуры.  Мультиме-дийная презентация </w:t>
              <w:br/>
              <w:t xml:space="preserve">«Человек </w:t>
              <w:br/>
              <w:t>в изобразительном искусств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 xml:space="preserve">(с. 46–51) </w:t>
              <w:br/>
              <w:t>и мультиме- дийную пре-зентац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 анализ произведений изобразительного искусства. Индивидуальное выполнение рисунка </w:t>
              <w:br/>
              <w:t xml:space="preserve">на заданную </w:t>
              <w:br/>
              <w:t>те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ознакомятся </w:t>
              <w:br/>
            </w:r>
            <w:r>
              <w:rPr>
                <w:rFonts w:cs="Times New Roman" w:ascii="Times New Roman" w:hAnsi="Times New Roman"/>
                <w:lang w:val="en-US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личными видами перспективы, с творчеством художников-пейзажист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с-сматривать и проводить анализ произведения изобразительного искусства, рисовать пейзаж </w:t>
              <w:br/>
              <w:t>с передачей линейной и воздушной перспективы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ть приемами механического смешения цветов; уметь осуществлять анализ цветовой палитры изображаемых предме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оваривать последовательность выполнения работы; вырабатывать способность различать способ и результат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вместно рассуждать и находить ответы на вопросы, формулировать собственное мнение, участвовать в обсуждении произведений изобразительного  искус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эстетически воспринимать окружающий мир, произведения искусства; понимать значение красоты природы и произведений искусства для челове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сование на тему «Прогулка по городу». Дома: </w:t>
              <w:br/>
              <w:t xml:space="preserve">с. 27–28 </w:t>
              <w:br/>
              <w:t xml:space="preserve">в рабочей тетради; учебник, </w:t>
              <w:br/>
              <w:t>с. 80–8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–</w:t>
            </w:r>
          </w:p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tabs>
                <w:tab w:val="clear" w:pos="708"/>
                <w:tab w:val="left" w:pos="63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исование на тему «Катание с горки»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Комбинированный ур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исование с натуры, по памяти и по представлению. Пейзаж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ображение фигуры человека в жанрах изобразительного искусства. </w:t>
              <w:br/>
              <w:t>Бытовой жан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 xml:space="preserve">(с. 46–51, 107–110) </w:t>
              <w:br/>
              <w:t>и мультиме-дийную пре-зентац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ественный  анализ произведений изобразительного искусства. Индивидуальное выпол-</w:t>
              <w:br/>
              <w:t xml:space="preserve">нение рисунка </w:t>
              <w:br/>
              <w:t>на заданную</w:t>
              <w:br/>
              <w:t>те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с бытовым жанром в изобразительном искус-ств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с-сматривать и проводить анализ произведения изобразительного искусства, передавать конструктивно-анатоми-ческое строение фигуры человек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художественный анализ произведений различных видов искусства, самостоятельно выполнять задани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работать </w:t>
              <w:br/>
              <w:t>по предложенной учителем последовательности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и аргументировать свое мнение, выслушивать мнения своих това-</w:t>
              <w:br/>
              <w:t>рищ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 xml:space="preserve">с лучшими образцами русского изо-бразительного искусства; развитие </w:t>
              <w:br/>
              <w:t>самостоятельности в поиске решения поставленных изобразительных задач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сование на тему «Катание </w:t>
              <w:br/>
              <w:t xml:space="preserve">с гор», «Зимние каникулы», «На катке» </w:t>
              <w:br/>
              <w:t>(по вы-</w:t>
              <w:br/>
              <w:t>бору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–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малистический жанр. Рисуем животных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ем птиц с натуры или по памя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Последовательность работы над картиной. Подготовительный этап: наброски и зарисовки. Иллюстрации литера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 xml:space="preserve">урных про-изведен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театрального </w:t>
              <w:br/>
              <w:t>худож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(с. 57–64, 137–142), мультимедийную презентацию </w:t>
              <w:br/>
              <w:t xml:space="preserve">и наглядные </w:t>
              <w:br/>
              <w:t xml:space="preserve">материалы. Художественный анализ </w:t>
              <w:br/>
              <w:t>произведений изобразительного искусства. Индивидуальное выпол-</w:t>
              <w:br/>
              <w:t xml:space="preserve">нение рисунк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заданную </w:t>
              <w:br/>
              <w:t>те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с этапами работы над картиной, </w:t>
              <w:br/>
              <w:t xml:space="preserve">с работами выдающихся русских театральных художнико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с-сматривать и проводить анализ произведения изобразительного искусства, определять его жанровую принадлежность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ть приемами механического смешения цветов; осуществлять анализ цветовой палитры изображаемых предме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оваривать последовательность выполнения работы; вырабатывать способность различать способ и результат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вместно рассуждать и находить ответы на вопросы, формулировать собственное мнение, участвовать в обсуждении произведений изобразительного искусст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эстетически воспринимать окружающий мир, произведения искусства; понимать значение красоты природы и произведений искусства для челове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ллюстрация к рус-ской народной сказ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ма: </w:t>
              <w:br/>
              <w:t xml:space="preserve">с. 29–33 </w:t>
              <w:br/>
              <w:t xml:space="preserve">в рабочей тетради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пка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животных- героев русских сказ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ерамика </w:t>
              <w:br/>
              <w:t>(гончарное искусство). Дымковские глиняные игрушки. Декоративная скульптурная керамика. Пластические свойства глин и разнообразны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lang w:val="en-US"/>
              </w:rPr>
              <w:t>возможности керамического декора. Мультиме-дийная презентация «В мастерской скульптор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вристическая беседа с опорой на учебник</w:t>
              <w:br/>
              <w:t xml:space="preserve">(с. 72, 75), мультимедийную презентацию </w:t>
              <w:br/>
              <w:t>и наглядные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ое выполнение фигуры сказочного героя в объеме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с лучшими рабо-тами русских художников на тему труда, с правилами построения композици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с-сматривать, вырабатывать свое мнение и анализировать произведения изобразительного искусств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 художественный анализ произведений различных видов искусств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анализировать картины по предложенной учителем последова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и аргументировать свое мнение, выслушивать мнения своих това-</w:t>
              <w:br/>
              <w:t>рищ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>с лучшими образцами русского изо-бразительного искусства, отражаю-</w:t>
              <w:br/>
              <w:t>щими тему крестьянского тру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ртуальная экскурсия в музей изо-брази-тельного искус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33"/>
        <w:gridCol w:w="1563"/>
        <w:gridCol w:w="1723"/>
        <w:gridCol w:w="2398"/>
        <w:gridCol w:w="3086"/>
        <w:gridCol w:w="1221"/>
        <w:gridCol w:w="873"/>
        <w:gridCol w:w="436"/>
        <w:gridCol w:w="438"/>
      </w:tblGrid>
      <w:tr>
        <w:trPr>
          <w:trHeight w:val="23" w:hRule="atLeast"/>
        </w:trPr>
        <w:tc>
          <w:tcPr>
            <w:tcW w:w="14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коративная работ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5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ие русской народной сказки «Морозко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ображение фигуры человека в жанрах изобразительного искусства. </w:t>
              <w:br/>
              <w:t>Бытовой жан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 xml:space="preserve">(с. 46–51, 107–110) </w:t>
              <w:br/>
              <w:t>и мультиме-дийную пре-зентац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ественный  анализ произведений изобразительного искусства. Индивидуальное выпол-</w:t>
              <w:br/>
              <w:t xml:space="preserve">нение рисунка </w:t>
              <w:br/>
              <w:t>на заданную</w:t>
              <w:br/>
              <w:t>тему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с элементами  орнаментов народов мира, с основными формами, используемыми в русском орнамент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ять художественную переработку разнообразных форм раститель-ного мира (сти-лизацию) в орнаментальной композиции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анализ предметов декоративно-при-кладного искусства; самостоятельно выполнять задани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вивать умения выполнять простейшие приемы кистевой росписи в изображении декоративных цветов; уметь работать </w:t>
              <w:br/>
              <w:t>по предложенной учителем послед</w:t>
            </w:r>
            <w:r>
              <w:rPr>
                <w:rFonts w:cs="Times New Roman" w:ascii="Times New Roman" w:hAnsi="Times New Roman"/>
              </w:rPr>
              <w:t>ов-</w:t>
            </w:r>
            <w:r>
              <w:rPr>
                <w:rFonts w:cs="Times New Roman" w:ascii="Times New Roman" w:hAnsi="Times New Roman"/>
                <w:lang w:val="en-US"/>
              </w:rPr>
              <w:t>ти выполнения рисун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свое мнение, выслушивать мнения своих товарищ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>с произведениями народного декоративно-прикладного искусства; развитие образного мышления, речи, зрительной памяти, интереса к народному искусству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рисовки стилизованных форм растений, птиц и животны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69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авленные центры народных  художественных промысл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ородецкая роспись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илизация в городецкой роспис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новные </w:t>
              <w:br/>
              <w:t xml:space="preserve">элементы городецкого орнамента: </w:t>
              <w:br/>
              <w:t>розаны, купавки. Мультимедийная презентация «Городецкие чудо-узоры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вристическая беседа с опорой на учебник</w:t>
              <w:br/>
              <w:t>(с. 70), мультимедийную пре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ентацию </w:t>
              <w:br/>
              <w:t xml:space="preserve">и наглядные 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ественный  анализ произведений декоративно-прикладного искусства мас-теров городецкой росписи. Индивидуальное выполнение рисунка на заданную тему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с историей и особенностями городецкой росписи </w:t>
              <w:br/>
              <w:t>(основные цвета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элементы)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ять простейшие приемы кистевой росписи городецкого узора кистью без предварительного рисунка карандашом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анализ предметов декоративно-при-кладного искусства; самостоятельно выполнять задани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работать </w:t>
              <w:br/>
              <w:t>по предложенной учителем последовательности выполнения рисун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свое мнение, выслушивать мнения своих товарищ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>с произведениями русского народного декоративно-прикладного искусства; развивать умение выполнять простейшие приемы кистевой росписи</w:t>
              <w:br/>
              <w:t>в изображении декоративных цветов; развивать образное мышление, речь, зрительную память, интерес к народному искусству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ественное оформление разделоч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ски: эскиз </w:t>
              <w:br/>
              <w:t>и разработка форм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ома: </w:t>
              <w:br/>
              <w:t>с. 42 в рабочей тетради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в декоративном искусств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Выполнение эскиза сюжетной росписи кухонной доски «Сказочные птиц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ородецкая роспись. Стилизация городецкой росписи. Основные элементы городецкого орнамента: розаны, купавки, причудливые птицы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ородецкие </w:t>
              <w:br/>
              <w:t xml:space="preserve">кони. Мультимедийная </w:t>
              <w:br/>
              <w:t>презентация «Городецкие чудо-узоры. Краски рус-ского лета»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>(с. 70, 169), мультимедийную презентацию и наглядные 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дивидуальное выполнение рисунк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заданную тему. Просмотр </w:t>
              <w:br/>
              <w:t>и обсуждение выполненных работ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историей и особенностями городецкой росписи </w:t>
              <w:br/>
              <w:t xml:space="preserve">(основные цвета и элементы)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ять и использовать простейшие приемы народной кистев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списи в самостоятельной работе, сохраняя традиционные приемы письма городецких мастеров</w:t>
            </w:r>
          </w:p>
        </w:tc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анализ предметов декоративно-при-кладного искусства; самостоятельно выполнять задани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работать </w:t>
              <w:br/>
              <w:t>по предложенной учителем последовательности выполнения рисун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свое мнение, выслушивать мнения своих товарищ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</w:t>
              <w:br/>
              <w:t>с произведениям русского народного декоративно-прикладного искусства; развитие умения выполнять простейшие приемы кистевой росписи в изо-бражении декоративных цветов; развитие образного мышления, речи, зрительной памяти, интереса к народному искусству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ое оформление разделочной доски </w:t>
              <w:br/>
              <w:t xml:space="preserve">(возможна работа по деревянной заготовке) 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69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Лепка фигурок по мотивам народных игрушек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охломская роспись. Стилизация хохломской росписи. Фоновое письмо: золотой узор на черном или красном фоне. Верховое письмо, роспись «под листок». Травный орнамент. Мультимедийная </w:t>
              <w:br/>
              <w:t xml:space="preserve">презентац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Золотая </w:t>
              <w:br/>
              <w:t>хохлома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вристическая беседа с опорой на муль-</w:t>
              <w:br/>
              <w:t xml:space="preserve">тимедийную презентацию  и наглядные 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анализ </w:t>
              <w:br/>
              <w:t xml:space="preserve">произведений изобразительного искусства. Индивидуальное выполнение рисунка </w:t>
              <w:br/>
              <w:t>на заданную</w:t>
              <w:br/>
              <w:t>тему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с историей и особенностями промысла (основными цветами и элементами хохлом-ской росписи)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выполнять травный орнамент кистевой росписи хохломского узора, располагая все элементы орнамента на основном завитке </w:t>
              <w:br/>
              <w:t>(стебле, веточке)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анализ предметов декоративно-при-кладного искусства; самостоятельно выполнять задание; развивать умение выполнять простейшие приемы кистевой росписи в изображении декоративных цвет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работать </w:t>
              <w:br/>
              <w:t>по предложенной учителем последовательности выполнения рисун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свое мнение, выслушивать мнения своих товарищ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>с произведениями народного декоративно-прикладного искусства; разви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ие образного мышления, интереса </w:t>
              <w:br/>
              <w:t>к традициям мастеров народного искусств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бор посуды с хохломской росписью (роспись по форме изделий </w:t>
              <w:br/>
              <w:t xml:space="preserve">в традициях хохломского промысла). Дома: </w:t>
              <w:br/>
              <w:t>с. 43 в рабочей тетради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Тема крестьянского труда на картинах А.Пластова. Рисование на тему.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ллюстрированиебасни И.А. Крылова «Ворона и лисица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ма крестьянского труда в произведениях изо-бразительного искусств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ультимедийная презентация «Жизнь деревни на картинах   </w:t>
              <w:br/>
              <w:t>А. Пластов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слойное последовательное покрытие по просохшему слою крас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акварелью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 xml:space="preserve">(с. 148–154) </w:t>
              <w:br/>
              <w:t>и мультиме-дийную пре-зентац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ественный  анализ произведений изобразительного искусств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 с опорой на учебни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с отличительными особенностями почерка абашевской и филимоновской </w:t>
              <w:br/>
              <w:t>игруш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давать отличительные особенности конструктивно-анатоми-ческого строения абашев-ских и филимоновских игруше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ятся с историей , традициями уникальностью архангельского пряни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ценить традиции русского народа , работать с фольг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анализ предметов декоративно-при-кладного искусства; самостоятельно выполнять задани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работать </w:t>
              <w:br/>
              <w:t>по предложенной учителем последовательности выполнения аппл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свое мнение, выслушивать мнения своих товарищ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>с произведениями декоративно-при-кладного искусства; развивать способность видеть и передавать красоту предметов русского народного деко-ративно-прикладного искусств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анализ предметов декоративно-при-кладного искусства; самостоятельно выполнять задани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работать </w:t>
              <w:br/>
              <w:t>по предложенной учителем последовательности выполнения аппл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свое мнение, выслушивать мнения своих товарищ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>с произведениями декоративно-при-кладного искусства; развивать способность видеть и передавать красоту предметов русского народного деко-ративно-прикладного искусств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сунок </w:t>
              <w:br/>
              <w:t xml:space="preserve">с натуры глиняной игрушки </w:t>
              <w:br/>
              <w:t>(по выбору: абашевской или филимоновск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й)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ник из фольг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лепного пряника и роспись готового издел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обенный северный пряник – оберег и талисман. Пряник «козуля». Архангельская Соломбала – </w:t>
              <w:br/>
              <w:t xml:space="preserve">район мастеровых людей. 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мультимедийную </w:t>
              <w:br/>
              <w:t xml:space="preserve">презентацию  и наглядные 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 анализ произведений изобразительного искусства. Индивидуальное выполнение рисунка </w:t>
              <w:br/>
              <w:t xml:space="preserve">на заданную </w:t>
              <w:br/>
              <w:t>тем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ции на заданную тему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возможностями использования природных материалов для аппл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нять законы композиции и правила перспективы, работать с бумагой и природными материалами </w:t>
              <w:br/>
              <w:t>в аппликации</w:t>
            </w:r>
          </w:p>
        </w:tc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художественный анализ предметов </w:t>
              <w:br/>
              <w:t xml:space="preserve">декоративно-прикладного искусства; развивать творческое воображение; </w:t>
              <w:br/>
              <w:t xml:space="preserve">самостоятельно выполнять задани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работать </w:t>
              <w:br/>
              <w:t>по предложенной учителем последовательности выполнения аппл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свое мнение, выслушивать мнения своих товарищ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>с произведениями декоративно-при-кладного искусства; развивать спо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бность видеть и передавать красоту окружающего мира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ппликация на тему (по выбору учащегося)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аппликация)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 «Праздник 9 мая- День Побед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начение праздника Дня Победы в жизни нашей страны. Сюжет </w:t>
              <w:br/>
              <w:t xml:space="preserve">и построение композиции рисунка. Художественно-выразительные средства </w:t>
              <w:br/>
              <w:t>в рисун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ультиме-дийная презентация </w:t>
              <w:br/>
              <w:t xml:space="preserve">«Человек </w:t>
              <w:br/>
              <w:t>в изобразительном искусстве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 xml:space="preserve">(с. 78), мультимедийную </w:t>
              <w:br/>
              <w:t xml:space="preserve">презентацию </w:t>
              <w:br/>
              <w:t>и наглядные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анализ </w:t>
              <w:br/>
              <w:t>произведений декоративно-прикладного искусства. Индивидуальное выполнение аппликации на заданную тему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особенностями использования природных материалов для аппл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нять законы композиции и правила перспективы, работать с бумагой и природными материалами в аппликации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осуществлять художественный анализ предметов </w:t>
              <w:br/>
              <w:t xml:space="preserve">декоративно-прикладного искусства; развивать творческое воображение; </w:t>
              <w:br/>
              <w:t xml:space="preserve">самостоятельно выполнять задани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работать </w:t>
              <w:br/>
              <w:t>по предложенной учителем последовательности выполнения аппл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свое мнение; выслушивать мнения своих товарищ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>с произведениями декоративно-при-кладного искусства; развитие способности видеть и передавать красоту окружающего мир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южетная аппликация </w:t>
              <w:br/>
              <w:t xml:space="preserve">к сказке </w:t>
              <w:br/>
              <w:t>(по выбору учащегося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аппликация)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седы об изобразительном искусстве и красоте вокруг нас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Художник Архип Куинджи – мастер изображения света и цвета в живописи.  Орнаменты народов России и народов мира. Аппликац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бинированный урок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ликие полководцы России в изобразительн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скусстве </w:t>
              <w:br/>
              <w:t xml:space="preserve">(живопись, графика, скульптура). Исторический и батальный жанры </w:t>
              <w:br/>
              <w:t xml:space="preserve">в живописи, графике и скульптуре. Художник </w:t>
              <w:br/>
              <w:t>и зритель. Мультиме-дийная презентация «Музей-панорама Сталинградской битвы»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 xml:space="preserve">(с. 124–131)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мультиме-дийную пре-зентац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 анализ произведений изобразитель-ного искусства. Самостоятельная работа </w:t>
              <w:br/>
              <w:t xml:space="preserve">(тестовый контроль по теме урока) 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именами художников и их про-изведениями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историческим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батальным </w:t>
              <w:br/>
              <w:t>жанр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с-сматривать и проводить художественный анализ произведения изобразительного искусства, определять его жанровую принадлежность</w:t>
            </w:r>
          </w:p>
        </w:tc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ть значе-ние искусства в жизни человека </w:t>
              <w:br/>
              <w:t xml:space="preserve">и обществ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анализировать художественное произведение </w:t>
              <w:br/>
              <w:t>по предложенной учителем последова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меть высказывать и аргументировать свое мнение, выслушивать мнения своих това-</w:t>
              <w:br/>
              <w:t>рищ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духовно-нравственное развитие посредством знакомства </w:t>
              <w:br/>
              <w:t>с лучшими образцами русского и советского изобразительного искусства и скульптуры в историческом и батальном жанрах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иртуальная экскурсия в музей изо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разительного искусства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стовый контроль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исование на тему (композиция)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озаичного панно «Солнце над морем»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Комбинированный урок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родные материалы </w:t>
              <w:br/>
              <w:t xml:space="preserve">в аппликации. Законы композиции. Перспектив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ультиме-дийная презентация «Декоративно-прикладное творчество. Аппликация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опорой на учебник </w:t>
              <w:br/>
              <w:t xml:space="preserve">(с. 78), мультимедийную </w:t>
              <w:br/>
              <w:t>презентаци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 наглядные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анализ </w:t>
              <w:br/>
              <w:t>произведений декоративно-прикладного искусства. Индивидуальное выполнение аппликации на заданную тему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историей празднования Дня Победы, с правилами построения фигуры челове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атся </w:t>
            </w:r>
            <w:r>
              <w:rPr>
                <w:rFonts w:cs="Times New Roman" w:ascii="Times New Roman" w:hAnsi="Times New Roman"/>
                <w:lang w:val="en-US"/>
              </w:rPr>
              <w:t>при-</w:t>
              <w:br/>
              <w:t xml:space="preserve">менять знания пропорциях </w:t>
              <w:br/>
              <w:t>фигуры человека, о линейной и воздушной перспективе в своих рисунках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ть приемами механического смешения цветов; осуществлять анализ цветовой палитры изображаемых предмет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оваривать последовательность выполнения работы; вырабатывать способность различать способ и результат действ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вместно рассуждать и находить ответы на вопросы, формулировать собственное мнение, участвовать в обсуждении произведений изобразительног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сунок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тему «Праздник 9 Мая – День </w:t>
              <w:br/>
              <w:t>Победы»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-тический</w:t>
              <w:br/>
              <w:t>(рисунок)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  <w:r>
        <w:br w:type="page"/>
      </w:r>
    </w:p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33"/>
        <w:gridCol w:w="1563"/>
        <w:gridCol w:w="1723"/>
        <w:gridCol w:w="2398"/>
        <w:gridCol w:w="3086"/>
        <w:gridCol w:w="1221"/>
        <w:gridCol w:w="873"/>
        <w:gridCol w:w="436"/>
        <w:gridCol w:w="438"/>
      </w:tblGrid>
      <w:tr>
        <w:trPr>
          <w:trHeight w:val="2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Орнаменты народов Росси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художников родного края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Эвристическая беседа с мультимедийную </w:t>
              <w:br/>
              <w:t>презентаци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 наглядные</w:t>
              <w:br/>
              <w:t>материал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ый анализ </w:t>
              <w:br/>
              <w:t xml:space="preserve">произведений декоративно-прикладного искусства. 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 творчествомхудожников родного кра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</w:rPr>
              <w:t>эмоционально проводить анализ произведения искусства, определять  его принадлежность к тому или иному виду творчеств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ть приемами механического смешения цветов; осуществлять анализ цветовой палитры изображаемых предмет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говаривать последовательность выполнения работы; вырабатывать способность различать способ и результат действ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вместно рассуждать и находить ответы на вопросы, формулировать собственное мнение, участвовать в обсуждении произведений изобразительног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экскурсия  в музейизобразительного искусств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сочинение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9:21:00Z</dcterms:created>
  <dc:creator>школа</dc:creator>
  <dc:description/>
  <cp:keywords/>
  <dc:language>en-US</dc:language>
  <cp:lastModifiedBy>User</cp:lastModifiedBy>
  <dcterms:modified xsi:type="dcterms:W3CDTF">2020-11-30T17:41:00Z</dcterms:modified>
  <cp:revision>7</cp:revision>
  <dc:subject/>
  <dc:title/>
</cp:coreProperties>
</file>