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left="360" w:hanging="0"/>
        <w:jc w:val="center"/>
        <w:rPr>
          <w:color w:val="000000"/>
        </w:rPr>
      </w:pPr>
      <w:r>
        <w:rPr>
          <w:b/>
          <w:color w:val="000000"/>
        </w:rPr>
        <w:t>Муниципальное автономное общеобразовательное  учреждение «Бизинская средняя общеобразовательная шко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128"/>
        <w:gridCol w:w="4722"/>
      </w:tblGrid>
      <w:tr>
        <w:trPr>
          <w:trHeight w:val="26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ссмотрено</w:t>
              <w:br/>
              <w:t>Руководитель методического совет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/Клеменкова Н.А.</w:t>
            </w:r>
          </w:p>
          <w:p>
            <w:pPr>
              <w:pStyle w:val="Style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отокол №1от «   » августа 2020 г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80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Style17"/>
              <w:spacing w:lineRule="auto" w:line="276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Style17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________/Колобава О.И./</w:t>
            </w:r>
          </w:p>
          <w:p>
            <w:pPr>
              <w:pStyle w:val="Style17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       »августа 20</w:t>
            </w:r>
            <w:bookmarkStart w:id="0" w:name="_GoBack"/>
            <w:bookmarkEnd w:id="0"/>
            <w:r>
              <w:rPr>
                <w:color w:val="000000"/>
              </w:rPr>
              <w:t xml:space="preserve">20 г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80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Style17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Style17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/Н.С.Феденко</w:t>
            </w:r>
          </w:p>
          <w:p>
            <w:pPr>
              <w:pStyle w:val="Style17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каз №_______</w:t>
            </w:r>
          </w:p>
          <w:p>
            <w:pPr>
              <w:pStyle w:val="Style17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«      » августа 2020 г 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Рабочая программа по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« Русская  родная  литература»,  4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:Сергеева В.М.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учебного предмета «Русская  родная  литература 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щиеся научат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находить произведения о своей Родине, с интересом читать, создавать собственные высказывания и произведения о Родин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Регулятивные УУД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щиеся научат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оответствии с целью чтения (бегло, выразительно, по ролям, выразительно наизусть и пр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 с помощью оценочных шкал и знаковой системы («+» и «−», «?»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причины неудач в устной форме в группе или пар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варианты устранения причин неудач на урок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щиеся получат возможность научить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ую задачу урока коллективно, в мини-группе или пар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вои задачи урока в соответствии с темой урока и индивидуальными учебными потребностями и интересам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замечания, конструктивно обсуждать недостатки предложенного план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эффективный вариант плана для достижения результатов изучения темы урока. Если план одобрен, следовать его пунктам, проверять и контролировать их выполнени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ницы собственного знания и незнания по теме самостоятельно (Что я уже знаю по данной теме? Что я уже умею?), связывать с индивидуальной учебной задач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 с помощью оценочных шкал и знаковой системы («+» и «−», «?», накопительной системы баллов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индивидуальные причины неудач в письменной форме в рабочей тетради или в пособии «Портфель достижений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сывать варианты устранения причин неудач, намечать краткий план действий по их устранению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ознавательные УУД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щиеся научат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информацию на основе различных художественных объектов, например, литературного произведения, иллюстрации, репродукции картины, музыкального текста, таблицы, схемы и т. д.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ходить в литературных текстах сравнения и эпитеты, использовать их в своих творческих работа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с помощью пословиц (поговорок) смысл читаемого произвед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здавать высказывание (или доказательство своей точки зрения) по теме урока из 7 – 8 предложе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щиеся получат возможность научить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литературных текстах сравнения и эпитеты, олицетворения, использовать их в своих творческих работа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ословицы и поговорки с целью озаглавливания темы раздела, темы урока или давать название выставке книг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равнивать мотивы героев поступков из разных литературных произведений, выявлять особенности их поведения в зависимости от моти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здавать высказывание (или доказательство своей точки зрения) по теме урока из 9—10 предложе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сочинении эпизодов, небольших стихотворений, в процессе чтения по ролям и инсценировании, при выполнении проектных зада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Коммуникативные УУД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щиеся научат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сказывать свою точку зрения (7 – 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цель своего высказыв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элементарными приёмами убеждения, мимикой и жестикуляци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вовать в диалоге в паре или группе, задавать вопросы на осмысление нравственной проблем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здавать 3 – 4 слайда к проекту, письменно фиксируя основные положения устного высказыв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верстникам способы бесконфликтной деятельност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аргументы и факты для доказательства своей точки зр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собственный нравственный опыт в ходе доказательства и оценивании событ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отовить небольшую презентацию (6 – 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вучивать презентацию с опорой на слайды, выстраивать монолог по продуманному план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щиеся получат возможность научить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сказывать свою точку зрения (9 – 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здавать 5 – 10 слайдов к проекту, письменно фиксируя основные положения устного высказыв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созданию бесконфликтного взаимодействия между участниками диалога (полилога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образец правильного ведения диалога (полилога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способы саморегуляции в сложившейся конфликтной ситу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ходить различные источники информации, отбирать из них нужный материал, перерабатывать, систематизировать, выстраивать в логике, соответствующей цели; представлять информацию разными способам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готовить презентацию из 9 – 10 слайдов, обращаясь за помощью к взрослым только в случае серьёзных затрудне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езентации не только текст, но и изображения, видеофайл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звучивать презентацию с опорой на слайды, на которых представлены цель и план выступлени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иды речевой и читательской деятельност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щиеся научат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ознанно выбирать виды чтения (ознакомительное, выборочное, изучающее, поисковое) в зависимости от цели чт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традиций и праздников русского народа, сохранять традиции семьи и школы, осмысленно готовиться к национальным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 и товарищами по класс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пословицы и поговорки в диалогах и высказываниях на заданную тем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, как поэт воспевает родную природу, какие чувства при этом испытывае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 о категориях добро и зло, красиво и некрасиво, употреблять данные понятия и их смысловые оттенки в своих оценочных высказываниях; предлагать свои варианты разрешения конфликтных ситуац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элементарными приёмами анализа текста; составлять краткую аннотацию (автор, название, тема книги, рекомендации к чтению) на художественное произведение по образц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читать произведение, понимать главную мысль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 о ни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тематическим каталогом в школьной библиотек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ащиеся получат возможность научить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вовать в дискуссиях на нравственные темы; подбирать примеры из прочитанных произведений, доказывая свою точку зр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дин вопрос проблемного характера к изучаемому тексту; находить эпизоды из разных частей прочитанного произведения, доказывающие собственное мнение о проблем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подбирать заголовки к ним, составлять самостоятельно план пересказа, продумывать связки для соединения част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оизведениях средства художественной выразительност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библиотек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одержание учебного предм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усская родная литература»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Летописи. Былины. Жития /2ч/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.С. Пушкин "И повесил Олег щит свой на вратах Царьграда"? "И вспомнил Олег коня своего". Былина. «Ильины три поездочки». Древнерусская литература. «Житие Сергия Радонежского»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Чудесный мир классики /6ч/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.С. Пушкин «Сказка о мертвой царевне и о семи богатырях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.Н. Толстой «Как мужик убрал камень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.П. Чехов «Мальчики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Поэтическая тетрадь /2ч/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.С. Никитин «В синем небе плывут над полями…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  <w:t>Литературные сказки /8ч/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.Ф. Одоевский «Городок в табакерке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.П. Бажов «Серебряное копытце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.Т. Аксаков «Аленький цветочек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Страна детства /2ч/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.Г. Паустовский «Корзина с еловыми шишками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Поэтическая тетрадь /2ч/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.И.Цветаева «Бежит тропинка с бугорка»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Природа и мы /6ч/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.Н. Мамин-Сибиряк «Приёмыш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.М. Пришвин «Выскочка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Поэтическая тетрадь /2ч/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.А. Есенин «Лебёдушка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Родина /4ч/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.Д. Дрожжин «Родин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Тематическое планирование с указанием количества часов, отводимых на освоение каждой темы.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98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4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Летописи. Былины. Жития /2/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разделу «Летописи. Былины. Жития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разделу «Летописи. Былины. Жития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Чудесный мир классики /6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С. Пушкин «Сказка о мертвой царевне и о семи богатырях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С. Пушкин «Сказка о мертвой царевне и о семи богатырях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Н. Толстой «Как мужик убрал камень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Н. Толстой «Как мужик убрал камень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. Чехов «Мальчики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. Чехов «Мальчики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ая тетрадь /2ч/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С. Никитин «В синем небе плывут над полями...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С. Никитин «В синем небе плывут над полями...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Литературные сказки /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П. Бажов «Серебряное копытц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П. Бажов «Серебряное копытц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П. Бажов «Серебряное копытц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П. Бажов «Серебряное копытц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Т. Аксаков "Аленький цветоче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Т. Аксаков "Аленький цветоче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трана детства /2ч/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Г. Паустовский "Корзина с еловыми шишками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Г. Паустовский "Корзина с еловыми шишками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ая тетрадь /2ч/</w:t>
            </w:r>
          </w:p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И. Цветаева «Бежит тропинка с бугорка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И. Цветаева «Бежит тропинка с бугорка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рирода и мы /6ч/</w:t>
            </w:r>
          </w:p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Н. Мамин-Сибиряк «Приёмыш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Н. Мамин-Сибиряк «Приёмыш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М. Пришвин «Выскоч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М. Пришвин «Выскоч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«Природа и м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Природа и 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ая тетрадь /2ч/</w:t>
            </w:r>
          </w:p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А. Есенин «Лебедуш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А. Есенин «Лебедуш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одина /4ч/</w:t>
            </w:r>
          </w:p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. Дрожжин о " Роди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. Дрожжин о " Роди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: «Они защищали Роди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: «Они защищали Роди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аса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98"/>
        <w:gridCol w:w="1134"/>
        <w:gridCol w:w="21"/>
        <w:gridCol w:w="15"/>
        <w:gridCol w:w="60"/>
        <w:gridCol w:w="46"/>
        <w:gridCol w:w="14"/>
        <w:gridCol w:w="15"/>
        <w:gridCol w:w="680"/>
        <w:gridCol w:w="143"/>
        <w:gridCol w:w="8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</w:tr>
      <w:tr>
        <w:trPr>
          <w:trHeight w:val="743" w:hRule="atLeast"/>
        </w:trPr>
        <w:tc>
          <w:tcPr>
            <w:tcW w:w="14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Летописи. Былины. Жития /2/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разделу «Летописи. Былины. Жития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Чудесный мир классики /6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С. Пушкин «Сказка о мертвой царевне и о семи богатырях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Н. Толстой «Как мужик убрал камень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П. Чехов «Мальчики».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ая тетрадь /2ч/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С. Никитин «В синем небе плывут над полями...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Литературные сказки /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П. Бажов «Серебряное копытце» 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1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Т. Аксаков "Аленький цветочек"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трана детства /2ч/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Г. Паустовский "Корзина с еловыми шишками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ая тетрадь /2ч/</w:t>
            </w:r>
          </w:p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И. Цветаева «Бежит тропинка с бугорка»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рирода и мы /6ч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Н. Мамин-Сибиряк «Приёмыш»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2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М. Пришвин «Выскочка»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2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«Природа и мы»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оэтическая тетрадь /2ч/</w:t>
            </w:r>
          </w:p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-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А. Есенин «Лебедушка» 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одина /4ч/</w:t>
            </w:r>
          </w:p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3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. Дрожжин о " Родине"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-3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: «Они защищали Родину»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ас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8:39:00Z</dcterms:created>
  <dc:creator>User</dc:creator>
  <dc:description/>
  <dc:language>en-US</dc:language>
  <cp:lastModifiedBy>User</cp:lastModifiedBy>
  <dcterms:modified xsi:type="dcterms:W3CDTF">2020-11-24T18:46:00Z</dcterms:modified>
  <cp:revision>3</cp:revision>
  <dc:subject/>
  <dc:title/>
</cp:coreProperties>
</file>