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ind w:left="360" w:hanging="0"/>
        <w:jc w:val="center"/>
        <w:rPr>
          <w:color w:val="000000"/>
        </w:rPr>
      </w:pPr>
      <w:r>
        <w:rPr>
          <w:b/>
          <w:color w:val="000000"/>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720"/>
        <w:gridCol w:w="5128"/>
        <w:gridCol w:w="4722"/>
      </w:tblGrid>
      <w:tr>
        <w:trPr>
          <w:trHeight w:val="2670"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rPr>
            </w:pPr>
            <w:r>
              <w:rPr>
                <w:color w:val="000000"/>
              </w:rPr>
              <w:t>Рассмотрено</w:t>
              <w:br/>
              <w:t>Руководитель методического совета</w:t>
            </w:r>
          </w:p>
          <w:p>
            <w:pPr>
              <w:pStyle w:val="Style18"/>
              <w:rPr>
                <w:color w:val="000000"/>
              </w:rPr>
            </w:pPr>
            <w:r>
              <w:rPr>
                <w:color w:val="000000"/>
              </w:rPr>
              <w:t> </w:t>
            </w:r>
            <w:r>
              <w:rPr>
                <w:color w:val="000000"/>
              </w:rPr>
              <w:t>________/Клеменкова Н.А.</w:t>
            </w:r>
          </w:p>
          <w:p>
            <w:pPr>
              <w:pStyle w:val="Style18"/>
              <w:spacing w:before="280" w:after="0"/>
              <w:jc w:val="both"/>
              <w:rPr>
                <w:color w:val="000000"/>
              </w:rPr>
            </w:pPr>
            <w:r>
              <w:rPr>
                <w:color w:val="000000"/>
              </w:rPr>
              <w:t xml:space="preserve">         </w:t>
            </w:r>
            <w:r>
              <w:rPr>
                <w:color w:val="000000"/>
              </w:rPr>
              <w:t>Протокол №1от «31» августа 2020 г</w:t>
            </w:r>
          </w:p>
        </w:tc>
        <w:tc>
          <w:tcPr>
            <w:tcW w:w="5128"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280"/>
              <w:ind w:left="-819" w:firstLine="819"/>
              <w:rPr>
                <w:color w:val="000000"/>
              </w:rPr>
            </w:pPr>
            <w:r>
              <w:rPr>
                <w:color w:val="000000"/>
              </w:rPr>
              <w:t>Согласовано</w:t>
            </w:r>
          </w:p>
          <w:p>
            <w:pPr>
              <w:pStyle w:val="Style18"/>
              <w:spacing w:lineRule="auto" w:line="276"/>
              <w:ind w:left="-819" w:firstLine="819"/>
              <w:rPr>
                <w:color w:val="000000"/>
              </w:rPr>
            </w:pPr>
            <w:r>
              <w:rPr>
                <w:color w:val="000000"/>
              </w:rPr>
              <w:t xml:space="preserve"> </w:t>
            </w:r>
            <w:r>
              <w:rPr>
                <w:color w:val="000000"/>
              </w:rPr>
              <w:t xml:space="preserve">Заместитель директора по УВР </w:t>
            </w:r>
          </w:p>
          <w:p>
            <w:pPr>
              <w:pStyle w:val="Style18"/>
              <w:spacing w:lineRule="auto" w:line="276"/>
              <w:rPr>
                <w:color w:val="000000"/>
              </w:rPr>
            </w:pPr>
            <w:r>
              <w:rPr>
                <w:color w:val="000000"/>
              </w:rPr>
              <w:t xml:space="preserve">  </w:t>
            </w:r>
            <w:r>
              <w:rPr>
                <w:color w:val="000000"/>
              </w:rPr>
              <w:t>________/Колобава О.И./</w:t>
            </w:r>
          </w:p>
          <w:p>
            <w:pPr>
              <w:pStyle w:val="Style18"/>
              <w:spacing w:lineRule="auto" w:line="276" w:before="280" w:after="0"/>
              <w:rPr>
                <w:color w:val="000000"/>
              </w:rPr>
            </w:pPr>
            <w:r>
              <w:rPr>
                <w:color w:val="000000"/>
              </w:rPr>
              <w:t xml:space="preserve">  </w:t>
            </w:r>
            <w:r>
              <w:rPr>
                <w:color w:val="000000"/>
              </w:rPr>
              <w:t xml:space="preserve">«31»августа 2020 г </w:t>
            </w:r>
          </w:p>
        </w:tc>
        <w:tc>
          <w:tcPr>
            <w:tcW w:w="472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280"/>
              <w:rPr>
                <w:color w:val="000000"/>
              </w:rPr>
            </w:pPr>
            <w:r>
              <w:rPr>
                <w:color w:val="000000"/>
              </w:rPr>
              <w:t>Утверждаю</w:t>
            </w:r>
          </w:p>
          <w:p>
            <w:pPr>
              <w:pStyle w:val="Style18"/>
              <w:spacing w:lineRule="auto" w:line="276"/>
              <w:jc w:val="both"/>
              <w:rPr>
                <w:color w:val="000000"/>
              </w:rPr>
            </w:pPr>
            <w:r>
              <w:rPr>
                <w:color w:val="000000"/>
              </w:rPr>
              <w:t xml:space="preserve"> </w:t>
            </w:r>
            <w:r>
              <w:rPr>
                <w:color w:val="000000"/>
              </w:rPr>
              <w:t xml:space="preserve">Директор школы </w:t>
            </w:r>
          </w:p>
          <w:p>
            <w:pPr>
              <w:pStyle w:val="Style18"/>
              <w:spacing w:lineRule="auto" w:line="276"/>
              <w:jc w:val="both"/>
              <w:rPr>
                <w:color w:val="000000"/>
              </w:rPr>
            </w:pPr>
            <w:r>
              <w:rPr>
                <w:color w:val="000000"/>
              </w:rPr>
              <w:t>__________/Н.С.Феденко</w:t>
            </w:r>
          </w:p>
          <w:p>
            <w:pPr>
              <w:pStyle w:val="Style18"/>
              <w:spacing w:lineRule="auto" w:line="276"/>
              <w:jc w:val="both"/>
              <w:rPr>
                <w:color w:val="000000"/>
              </w:rPr>
            </w:pPr>
            <w:r>
              <w:rPr>
                <w:color w:val="000000"/>
              </w:rPr>
              <w:t xml:space="preserve"> </w:t>
            </w:r>
            <w:r>
              <w:rPr>
                <w:color w:val="000000"/>
              </w:rPr>
              <w:t>Приказ №___94-ОД____</w:t>
            </w:r>
          </w:p>
          <w:p>
            <w:pPr>
              <w:pStyle w:val="Style18"/>
              <w:spacing w:lineRule="auto" w:line="276" w:before="280" w:after="0"/>
              <w:jc w:val="both"/>
              <w:rPr>
                <w:color w:val="000000"/>
              </w:rPr>
            </w:pPr>
            <w:r>
              <w:rPr>
                <w:color w:val="000000"/>
              </w:rPr>
              <w:t xml:space="preserve">от «31» августа 2020 г </w:t>
            </w:r>
          </w:p>
        </w:tc>
      </w:tr>
    </w:tbl>
    <w:p>
      <w:pPr>
        <w:pStyle w:val="Style18"/>
        <w:jc w:val="center"/>
        <w:rPr>
          <w:b/>
          <w:b/>
          <w:bCs/>
          <w:color w:val="000000"/>
        </w:rPr>
      </w:pPr>
      <w:r>
        <w:rPr>
          <w:b/>
          <w:bCs/>
          <w:color w:val="000000"/>
        </w:rPr>
      </w:r>
    </w:p>
    <w:p>
      <w:pPr>
        <w:pStyle w:val="Style18"/>
        <w:jc w:val="center"/>
        <w:rPr>
          <w:b/>
          <w:b/>
          <w:bCs/>
          <w:color w:val="000000"/>
        </w:rPr>
      </w:pPr>
      <w:r>
        <w:rPr>
          <w:b/>
          <w:bCs/>
          <w:color w:val="000000"/>
        </w:rPr>
      </w:r>
    </w:p>
    <w:p>
      <w:pPr>
        <w:pStyle w:val="Style18"/>
        <w:jc w:val="center"/>
        <w:rPr>
          <w:b/>
          <w:b/>
          <w:bCs/>
          <w:color w:val="000000"/>
        </w:rPr>
      </w:pPr>
      <w:r>
        <w:rPr>
          <w:b/>
          <w:bCs/>
          <w:color w:val="000000"/>
        </w:rPr>
      </w:r>
    </w:p>
    <w:p>
      <w:pPr>
        <w:pStyle w:val="Style18"/>
        <w:jc w:val="center"/>
        <w:rPr>
          <w:b/>
          <w:b/>
          <w:bCs/>
          <w:color w:val="000000"/>
        </w:rPr>
      </w:pPr>
      <w:r>
        <w:rPr>
          <w:b/>
          <w:bCs/>
          <w:color w:val="000000"/>
        </w:rPr>
      </w:r>
    </w:p>
    <w:p>
      <w:pPr>
        <w:pStyle w:val="Normal"/>
        <w:jc w:val="center"/>
        <w:rPr/>
      </w:pPr>
      <w:r>
        <w:rPr>
          <w:rFonts w:eastAsia="Times New Roman" w:cs="Times New Roman" w:ascii="Times New Roman" w:hAnsi="Times New Roman"/>
          <w:b/>
          <w:sz w:val="24"/>
          <w:szCs w:val="24"/>
          <w:u w:val="single"/>
        </w:rPr>
        <w:t>Рабочая программа по предмету «Физическая культура</w:t>
      </w:r>
      <w:r>
        <w:rPr>
          <w:rFonts w:cs="Times New Roman" w:ascii="Times New Roman" w:hAnsi="Times New Roman"/>
          <w:b/>
          <w:sz w:val="24"/>
          <w:szCs w:val="24"/>
          <w:u w:val="single"/>
        </w:rPr>
        <w:t>» 3</w:t>
      </w:r>
      <w:r>
        <w:rPr>
          <w:rFonts w:eastAsia="Times New Roman" w:cs="Times New Roman" w:ascii="Times New Roman" w:hAnsi="Times New Roman"/>
          <w:b/>
          <w:sz w:val="24"/>
          <w:szCs w:val="24"/>
          <w:u w:val="single"/>
        </w:rPr>
        <w:t xml:space="preserve"> клас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К «ШКОЛА РОССИИ»</w:t>
      </w:r>
    </w:p>
    <w:p>
      <w:pPr>
        <w:pStyle w:val="Normal"/>
        <w:tabs>
          <w:tab w:val="clear" w:pos="708"/>
          <w:tab w:val="left" w:pos="1995" w:leader="none"/>
        </w:tabs>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995" w:leader="none"/>
        </w:tabs>
        <w:jc w:val="right"/>
        <w:rPr>
          <w:rFonts w:eastAsia="Times New Roman"/>
          <w:bCs/>
          <w:sz w:val="28"/>
          <w:szCs w:val="28"/>
        </w:rPr>
      </w:pPr>
      <w:r>
        <w:rPr>
          <w:rFonts w:eastAsia="Times New Roman"/>
          <w:bCs/>
          <w:sz w:val="28"/>
          <w:szCs w:val="28"/>
        </w:rPr>
      </w:r>
    </w:p>
    <w:p>
      <w:pPr>
        <w:pStyle w:val="Normal"/>
        <w:tabs>
          <w:tab w:val="clear" w:pos="708"/>
          <w:tab w:val="left" w:pos="1995" w:leader="none"/>
        </w:tabs>
        <w:jc w:val="right"/>
        <w:rPr>
          <w:rFonts w:eastAsia="Times New Roman"/>
          <w:bCs/>
          <w:sz w:val="28"/>
          <w:szCs w:val="28"/>
        </w:rPr>
      </w:pPr>
      <w:r>
        <w:rPr>
          <w:rFonts w:eastAsia="Times New Roman"/>
          <w:bCs/>
          <w:sz w:val="28"/>
          <w:szCs w:val="28"/>
        </w:rPr>
      </w:r>
    </w:p>
    <w:p>
      <w:pPr>
        <w:pStyle w:val="Normal"/>
        <w:tabs>
          <w:tab w:val="clear" w:pos="708"/>
          <w:tab w:val="left" w:pos="1995" w:leader="none"/>
        </w:tabs>
        <w:jc w:val="right"/>
        <w:rPr>
          <w:rFonts w:eastAsia="Times New Roman"/>
          <w:bCs/>
          <w:sz w:val="28"/>
          <w:szCs w:val="28"/>
        </w:rPr>
      </w:pPr>
      <w:r>
        <w:rPr>
          <w:rFonts w:eastAsia="Times New Roman"/>
          <w:bCs/>
          <w:sz w:val="28"/>
          <w:szCs w:val="28"/>
        </w:rPr>
        <w:t xml:space="preserve">Учитель </w:t>
      </w:r>
    </w:p>
    <w:p>
      <w:pPr>
        <w:pStyle w:val="Normal"/>
        <w:tabs>
          <w:tab w:val="clear" w:pos="708"/>
          <w:tab w:val="left" w:pos="1995" w:leader="none"/>
        </w:tabs>
        <w:jc w:val="right"/>
        <w:rPr>
          <w:rFonts w:eastAsia="Times New Roman"/>
          <w:bCs/>
          <w:sz w:val="28"/>
          <w:szCs w:val="28"/>
        </w:rPr>
      </w:pPr>
      <w:r>
        <w:rPr>
          <w:rFonts w:eastAsia="Times New Roman"/>
          <w:bCs/>
          <w:sz w:val="28"/>
          <w:szCs w:val="28"/>
        </w:rPr>
        <w:t>Бакиева Ф.М.</w:t>
      </w:r>
    </w:p>
    <w:p>
      <w:pPr>
        <w:pStyle w:val="Normal"/>
        <w:tabs>
          <w:tab w:val="clear" w:pos="708"/>
          <w:tab w:val="left" w:pos="1995" w:leader="none"/>
        </w:tabs>
        <w:spacing w:before="0" w:after="200"/>
        <w:contextualSpacing/>
        <w:jc w:val="right"/>
        <w:rPr/>
      </w:pPr>
      <w:r>
        <w:rPr>
          <w:rFonts w:eastAsia="Times New Roman" w:cs="Times New Roman" w:ascii="Times New Roman" w:hAnsi="Times New Roman"/>
          <w:bCs/>
          <w:sz w:val="24"/>
          <w:szCs w:val="24"/>
        </w:rPr>
        <w:t>Первая категория</w:t>
      </w:r>
    </w:p>
    <w:p>
      <w:pPr>
        <w:pStyle w:val="Normal"/>
        <w:spacing w:lineRule="auto" w:line="240" w:before="0" w:after="200"/>
        <w:ind w:firstLine="357"/>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3"/>
        <w:spacing w:before="0" w:after="0"/>
        <w:rPr>
          <w:rFonts w:ascii="Times New Roman" w:hAnsi="Times New Roman" w:cs="Times New Roman"/>
          <w:b w:val="false"/>
          <w:b w:val="false"/>
          <w:bCs/>
          <w:sz w:val="24"/>
          <w:szCs w:val="24"/>
        </w:rPr>
      </w:pPr>
      <w:r>
        <w:rPr>
          <w:rFonts w:cs="Times New Roman"/>
          <w:b w:val="false"/>
          <w:bCs/>
          <w:sz w:val="24"/>
          <w:szCs w:val="24"/>
        </w:rPr>
      </w:r>
    </w:p>
    <w:p>
      <w:pPr>
        <w:pStyle w:val="3"/>
        <w:spacing w:before="0" w:after="0"/>
        <w:rPr>
          <w:sz w:val="24"/>
          <w:szCs w:val="24"/>
        </w:rPr>
      </w:pPr>
      <w:r>
        <w:rPr>
          <w:sz w:val="24"/>
          <w:szCs w:val="24"/>
        </w:rPr>
      </w:r>
    </w:p>
    <w:p>
      <w:pPr>
        <w:pStyle w:val="3"/>
        <w:spacing w:before="0" w:after="0"/>
        <w:rPr>
          <w:bCs/>
          <w:color w:val="000000"/>
          <w:sz w:val="24"/>
          <w:szCs w:val="24"/>
        </w:rPr>
      </w:pPr>
      <w:r>
        <w:rPr>
          <w:sz w:val="24"/>
          <w:szCs w:val="24"/>
        </w:rPr>
        <w:t>Планируемые результаты освоения учебного предмета</w:t>
      </w:r>
    </w:p>
    <w:p>
      <w:pPr>
        <w:pStyle w:val="Normal"/>
        <w:spacing w:lineRule="auto" w:line="240" w:before="280" w:after="280"/>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освоения учащимися содержания программы по физической культуре являются:</w:t>
      </w:r>
    </w:p>
    <w:p>
      <w:pPr>
        <w:pStyle w:val="Normal"/>
        <w:spacing w:lineRule="auto" w:line="240" w:before="280" w:after="280"/>
        <w:rPr>
          <w:rStyle w:val="Zag11"/>
          <w:rFonts w:ascii="Times New Roman" w:hAnsi="Times New Roman" w:cs="Times New Roman"/>
          <w:b/>
          <w:b/>
          <w:color w:val="000000"/>
          <w:sz w:val="24"/>
          <w:szCs w:val="24"/>
        </w:rPr>
      </w:pPr>
      <w:r>
        <w:rPr>
          <w:rStyle w:val="Zag11"/>
          <w:rFonts w:eastAsia="@Arial Unicode MS" w:cs="Times New Roman" w:ascii="Times New Roman" w:hAnsi="Times New Roman"/>
          <w:b/>
          <w:sz w:val="24"/>
          <w:szCs w:val="24"/>
        </w:rPr>
        <w:t>В  разделе  «Знания о физической культуре»</w:t>
      </w:r>
    </w:p>
    <w:p>
      <w:pPr>
        <w:pStyle w:val="Normal"/>
        <w:tabs>
          <w:tab w:val="clear" w:pos="708"/>
          <w:tab w:val="left" w:pos="624" w:leader="dot"/>
        </w:tabs>
        <w:spacing w:lineRule="auto" w:line="240" w:before="280" w:after="280"/>
        <w:ind w:firstLine="339"/>
        <w:jc w:val="both"/>
        <w:rPr/>
      </w:pPr>
      <w:r>
        <w:rPr>
          <w:rStyle w:val="Zag11"/>
          <w:rFonts w:eastAsia="@Arial Unicode MS" w:cs="Times New Roman" w:ascii="Times New Roman" w:hAnsi="Times New Roman"/>
          <w:color w:val="000000"/>
          <w:sz w:val="24"/>
          <w:szCs w:val="24"/>
        </w:rPr>
        <w:t>Выпускник научится:</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widowControl w:val="false"/>
        <w:numPr>
          <w:ilvl w:val="0"/>
          <w:numId w:val="2"/>
        </w:numPr>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widowControl w:val="false"/>
        <w:numPr>
          <w:ilvl w:val="0"/>
          <w:numId w:val="2"/>
        </w:numPr>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widowControl w:val="false"/>
        <w:numPr>
          <w:ilvl w:val="0"/>
          <w:numId w:val="2"/>
        </w:numPr>
        <w:autoSpaceDE w:val="false"/>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tabs>
          <w:tab w:val="clear" w:pos="708"/>
          <w:tab w:val="left" w:pos="5100" w:leader="none"/>
        </w:tabs>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tab/>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связь занятий физической культурой с трудовой и оборонной деятельностью;</w:t>
      </w:r>
    </w:p>
    <w:p>
      <w:pPr>
        <w:pStyle w:val="Normal"/>
        <w:widowControl w:val="false"/>
        <w:numPr>
          <w:ilvl w:val="0"/>
          <w:numId w:val="4"/>
        </w:numPr>
        <w:autoSpaceDE w:val="false"/>
        <w:spacing w:lineRule="auto" w:line="240" w:before="0" w:after="28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spacing w:lineRule="auto" w:line="24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 «Способы физкультурной деятельности»</w:t>
      </w:r>
    </w:p>
    <w:p>
      <w:pPr>
        <w:pStyle w:val="Normal"/>
        <w:spacing w:lineRule="auto" w:line="240" w:before="280" w:after="280"/>
        <w:ind w:left="720" w:hanging="0"/>
        <w:jc w:val="both"/>
        <w:rPr>
          <w:rFonts w:ascii="Times New Roman" w:hAnsi="Times New Roman" w:cs="Times New Roman"/>
          <w:b/>
          <w:b/>
          <w:i/>
          <w:i/>
          <w:color w:val="000000"/>
          <w:sz w:val="24"/>
          <w:szCs w:val="24"/>
        </w:rPr>
      </w:pPr>
      <w:r>
        <w:rPr>
          <w:rFonts w:cs="Times New Roman" w:ascii="Times New Roman" w:hAnsi="Times New Roman"/>
          <w:sz w:val="24"/>
          <w:szCs w:val="24"/>
        </w:rPr>
        <w:t>Выпускник научится:</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Normal"/>
        <w:widowControl w:val="false"/>
        <w:numPr>
          <w:ilvl w:val="0"/>
          <w:numId w:val="6"/>
        </w:numPr>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widowControl w:val="false"/>
        <w:numPr>
          <w:ilvl w:val="0"/>
          <w:numId w:val="6"/>
        </w:numPr>
        <w:autoSpaceDE w:val="false"/>
        <w:spacing w:lineRule="auto" w:line="240" w:before="0" w:after="280"/>
        <w:rPr>
          <w:rFonts w:ascii="Times New Roman" w:hAnsi="Times New Roman" w:cs="Times New Roman"/>
          <w:sz w:val="24"/>
          <w:szCs w:val="24"/>
        </w:rPr>
      </w:pPr>
      <w:r>
        <w:rPr>
          <w:rFonts w:cs="Times New Roman" w:ascii="Times New Roman" w:hAnsi="Times New Roman"/>
          <w:sz w:val="24"/>
          <w:szCs w:val="24"/>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spacing w:lineRule="auto" w:line="240" w:before="280" w:after="280"/>
        <w:ind w:firstLine="54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направленно отбирать физические упражнения для индивидуальных занятий по развитию физических качеств;</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полнять простейшие приёмы оказания доврачебной помощи при травмах и ушибах.</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азделе «Физическое совершенств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на оценку динамики индивидуального развития основных физических качеств;</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организующие строевые команды и приёмы;</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упражнения (кувырки, стойки, перекаты);</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гимнастические упражнения на спортивных снарядах (низкие перекладина и брусья, напольное гимнастическое бревно);</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бег, прыжки, метания и броски мяча разного веса и объёма);</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гровые действия и упражнения из подвижных игр разной функциональной направл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ять правильную осанку, оптимальное телосложение;</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эстетически красиво гимнастические и акробатические комбинации;</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ть в баскетбол, футбол и перестрелку по упрощённым правилам;</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по физической подготовке;</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для снежных регионов России).</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ного материала</w:t>
      </w:r>
    </w:p>
    <w:p>
      <w:pPr>
        <w:pStyle w:val="Normal"/>
        <w:spacing w:lineRule="auto" w:line="240"/>
        <w:rPr>
          <w:rFonts w:ascii="Times New Roman" w:hAnsi="Times New Roman" w:cs="Times New Roman"/>
          <w:b/>
          <w:b/>
          <w:i/>
          <w:i/>
          <w:sz w:val="24"/>
          <w:szCs w:val="24"/>
        </w:rPr>
      </w:pPr>
      <w:r>
        <w:rPr>
          <w:rFonts w:cs="Times New Roman" w:ascii="Times New Roman" w:hAnsi="Times New Roman"/>
          <w:b/>
          <w:bCs/>
          <w:sz w:val="24"/>
          <w:szCs w:val="24"/>
        </w:rPr>
        <w:t>Знани</w:t>
      </w:r>
      <w:r>
        <w:rPr>
          <w:rFonts w:cs="Times New Roman" w:ascii="Times New Roman" w:hAnsi="Times New Roman"/>
          <w:b/>
          <w:sz w:val="24"/>
          <w:szCs w:val="24"/>
        </w:rPr>
        <w:t>я о физической культуре -4ч</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Физическая культура как система разнообразных форм занятий физической подготовкой и укрепления здоровья человека.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Частота сердечных сокращений, способы ее измерения</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ы физкультурной деятельности: </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sz w:val="24"/>
          <w:szCs w:val="24"/>
        </w:rPr>
        <w:t>Самостоятельные занятия.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sz w:val="24"/>
          <w:szCs w:val="24"/>
        </w:rPr>
        <w:t>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Самостоятельные игры и развлечения. Организация и проведение подвижных игр (на спортивных площадках и в спортивных залах).</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Физическое совершенств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зкультурно-оздоровительн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плексы упражнений на развитие физических каче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плексы дыхательных упражнений.  Гимнастика для глаз.</w:t>
      </w:r>
    </w:p>
    <w:p>
      <w:pPr>
        <w:pStyle w:val="Normal"/>
        <w:spacing w:lineRule="auto" w:line="2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имнастика с элементами акробатики -29 ч</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iCs/>
          <w:color w:val="3A3A3A"/>
          <w:spacing w:val="1"/>
          <w:sz w:val="24"/>
          <w:szCs w:val="24"/>
        </w:rPr>
        <w:t>Организующие команды и приемы</w:t>
      </w:r>
      <w:r>
        <w:rPr>
          <w:rFonts w:cs="Times New Roman" w:ascii="Times New Roman" w:hAnsi="Times New Roman"/>
          <w:i/>
          <w:iCs/>
          <w:color w:val="3A3A3A"/>
          <w:spacing w:val="1"/>
          <w:sz w:val="24"/>
          <w:szCs w:val="24"/>
        </w:rPr>
        <w:t xml:space="preserve">: </w:t>
      </w:r>
      <w:r>
        <w:rPr>
          <w:rFonts w:cs="Times New Roman" w:ascii="Times New Roman" w:hAnsi="Times New Roman"/>
          <w:color w:val="3A3A3A"/>
          <w:spacing w:val="1"/>
          <w:sz w:val="24"/>
          <w:szCs w:val="24"/>
        </w:rPr>
        <w:t xml:space="preserve">построение в </w:t>
      </w:r>
      <w:r>
        <w:rPr>
          <w:rFonts w:cs="Times New Roman" w:ascii="Times New Roman" w:hAnsi="Times New Roman"/>
          <w:color w:val="3A3A3A"/>
          <w:spacing w:val="-5"/>
          <w:sz w:val="24"/>
          <w:szCs w:val="24"/>
        </w:rPr>
        <w:t>шеренгу и колонну; основная стойка и команда «Смир</w:t>
        <w:softHyphen/>
      </w:r>
      <w:r>
        <w:rPr>
          <w:rFonts w:cs="Times New Roman" w:ascii="Times New Roman" w:hAnsi="Times New Roman"/>
          <w:color w:val="3A3A3A"/>
          <w:spacing w:val="-7"/>
          <w:sz w:val="24"/>
          <w:szCs w:val="24"/>
        </w:rPr>
        <w:t>но!»; стойки по команде «Вольно!» и «Равняйсь!»; раз</w:t>
        <w:softHyphen/>
      </w:r>
      <w:r>
        <w:rPr>
          <w:rFonts w:cs="Times New Roman" w:ascii="Times New Roman" w:hAnsi="Times New Roman"/>
          <w:color w:val="3A3A3A"/>
          <w:spacing w:val="-4"/>
          <w:sz w:val="24"/>
          <w:szCs w:val="24"/>
        </w:rPr>
        <w:t xml:space="preserve">мыкание в шеренге и колонне, на месте и в движении; </w:t>
      </w:r>
      <w:r>
        <w:rPr>
          <w:rFonts w:cs="Times New Roman" w:ascii="Times New Roman" w:hAnsi="Times New Roman"/>
          <w:color w:val="3A3A3A"/>
          <w:spacing w:val="-8"/>
          <w:sz w:val="24"/>
          <w:szCs w:val="24"/>
        </w:rPr>
        <w:t>команды «Шагом марш!», «На месте!» и «Стой!»; по</w:t>
        <w:softHyphen/>
      </w:r>
      <w:r>
        <w:rPr>
          <w:rFonts w:cs="Times New Roman" w:ascii="Times New Roman" w:hAnsi="Times New Roman"/>
          <w:color w:val="3A3A3A"/>
          <w:spacing w:val="-2"/>
          <w:sz w:val="24"/>
          <w:szCs w:val="24"/>
        </w:rPr>
        <w:t xml:space="preserve">строение в круг колонной и шеренгой; повороты на </w:t>
      </w:r>
      <w:r>
        <w:rPr>
          <w:rFonts w:cs="Times New Roman" w:ascii="Times New Roman" w:hAnsi="Times New Roman"/>
          <w:color w:val="3A3A3A"/>
          <w:spacing w:val="-6"/>
          <w:sz w:val="24"/>
          <w:szCs w:val="24"/>
        </w:rPr>
        <w:t>месте налево и направо по команде «Налево!» («Напра</w:t>
        <w:softHyphen/>
      </w:r>
      <w:r>
        <w:rPr>
          <w:rFonts w:cs="Times New Roman" w:ascii="Times New Roman" w:hAnsi="Times New Roman"/>
          <w:color w:val="3A3A3A"/>
          <w:spacing w:val="-5"/>
          <w:sz w:val="24"/>
          <w:szCs w:val="24"/>
        </w:rPr>
        <w:t xml:space="preserve">во!»); размыкание и смыкание приставными шагами в шеренге; повороты кругом с разделением по команде </w:t>
      </w:r>
      <w:r>
        <w:rPr>
          <w:rFonts w:cs="Times New Roman" w:ascii="Times New Roman" w:hAnsi="Times New Roman"/>
          <w:color w:val="3A3A3A"/>
          <w:spacing w:val="-7"/>
          <w:sz w:val="24"/>
          <w:szCs w:val="24"/>
        </w:rPr>
        <w:t>«Кругом! Раз-два»; перестроение по два в шеренге и ко</w:t>
        <w:softHyphen/>
      </w:r>
      <w:r>
        <w:rPr>
          <w:rFonts w:cs="Times New Roman" w:ascii="Times New Roman" w:hAnsi="Times New Roman"/>
          <w:color w:val="3A3A3A"/>
          <w:spacing w:val="-5"/>
          <w:sz w:val="24"/>
          <w:szCs w:val="24"/>
        </w:rPr>
        <w:t>лонне; передвижение в колонне с разной дистанцией и темпом, по «диагонали» и «противоходом».</w:t>
      </w:r>
    </w:p>
    <w:p>
      <w:pPr>
        <w:pStyle w:val="Normal"/>
        <w:spacing w:lineRule="auto" w:line="240"/>
        <w:rPr/>
      </w:pPr>
      <w:r>
        <w:rPr>
          <w:rFonts w:cs="Times New Roman" w:ascii="Times New Roman" w:hAnsi="Times New Roman"/>
          <w:iCs/>
          <w:color w:val="3A3A3A"/>
          <w:spacing w:val="-1"/>
          <w:sz w:val="24"/>
          <w:szCs w:val="24"/>
        </w:rPr>
        <w:t>Акробатические упражнения:</w:t>
      </w:r>
      <w:r>
        <w:rPr>
          <w:rFonts w:cs="Times New Roman" w:ascii="Times New Roman" w:hAnsi="Times New Roman"/>
          <w:i/>
          <w:iCs/>
          <w:color w:val="3A3A3A"/>
          <w:spacing w:val="-1"/>
          <w:sz w:val="24"/>
          <w:szCs w:val="24"/>
        </w:rPr>
        <w:t xml:space="preserve"> </w:t>
      </w:r>
      <w:r>
        <w:rPr>
          <w:rFonts w:cs="Times New Roman" w:ascii="Times New Roman" w:hAnsi="Times New Roman"/>
          <w:color w:val="3A3A3A"/>
          <w:spacing w:val="-1"/>
          <w:sz w:val="24"/>
          <w:szCs w:val="24"/>
        </w:rPr>
        <w:t>упоры (присев, ле</w:t>
        <w:softHyphen/>
      </w:r>
      <w:r>
        <w:rPr>
          <w:rFonts w:cs="Times New Roman" w:ascii="Times New Roman" w:hAnsi="Times New Roman"/>
          <w:color w:val="3A3A3A"/>
          <w:sz w:val="24"/>
          <w:szCs w:val="24"/>
        </w:rPr>
        <w:t>жа, согнувшись, лежа сзади); седы (на пятках, с на</w:t>
        <w:softHyphen/>
      </w:r>
      <w:r>
        <w:rPr>
          <w:rFonts w:cs="Times New Roman" w:ascii="Times New Roman" w:hAnsi="Times New Roman"/>
          <w:color w:val="3A3A3A"/>
          <w:spacing w:val="-1"/>
          <w:sz w:val="24"/>
          <w:szCs w:val="24"/>
        </w:rPr>
        <w:t xml:space="preserve">клоном, углом); группировка из положения лежа и </w:t>
      </w:r>
      <w:r>
        <w:rPr>
          <w:rFonts w:cs="Times New Roman" w:ascii="Times New Roman" w:hAnsi="Times New Roman"/>
          <w:color w:val="3A3A3A"/>
          <w:spacing w:val="-2"/>
          <w:sz w:val="24"/>
          <w:szCs w:val="24"/>
        </w:rPr>
        <w:t xml:space="preserve">раскачивание в плотной группировке (с помощью); </w:t>
      </w:r>
      <w:r>
        <w:rPr>
          <w:rFonts w:cs="Times New Roman" w:ascii="Times New Roman" w:hAnsi="Times New Roman"/>
          <w:color w:val="3A3A3A"/>
          <w:spacing w:val="1"/>
          <w:sz w:val="24"/>
          <w:szCs w:val="24"/>
        </w:rPr>
        <w:t xml:space="preserve">перекаты назад из седа с группированием и обратно </w:t>
      </w:r>
      <w:r>
        <w:rPr>
          <w:rFonts w:cs="Times New Roman" w:ascii="Times New Roman" w:hAnsi="Times New Roman"/>
          <w:color w:val="3A3A3A"/>
          <w:spacing w:val="-4"/>
          <w:sz w:val="24"/>
          <w:szCs w:val="24"/>
        </w:rPr>
        <w:t xml:space="preserve">(с помощью); из упора присев назад и боком; </w:t>
      </w:r>
    </w:p>
    <w:p>
      <w:pPr>
        <w:pStyle w:val="Normal"/>
        <w:spacing w:lineRule="auto" w:line="240"/>
        <w:rPr/>
      </w:pPr>
      <w:r>
        <w:rPr>
          <w:rFonts w:cs="Times New Roman" w:ascii="Times New Roman" w:hAnsi="Times New Roman"/>
          <w:iCs/>
          <w:color w:val="373737"/>
          <w:spacing w:val="3"/>
          <w:sz w:val="24"/>
          <w:szCs w:val="24"/>
        </w:rPr>
        <w:t>Прикладно - гимнастические упражнения:</w:t>
      </w:r>
      <w:r>
        <w:rPr>
          <w:rFonts w:cs="Times New Roman" w:ascii="Times New Roman" w:hAnsi="Times New Roman"/>
          <w:i/>
          <w:iCs/>
          <w:color w:val="373737"/>
          <w:spacing w:val="3"/>
          <w:sz w:val="24"/>
          <w:szCs w:val="24"/>
        </w:rPr>
        <w:t xml:space="preserve"> </w:t>
      </w:r>
      <w:r>
        <w:rPr>
          <w:rFonts w:cs="Times New Roman" w:ascii="Times New Roman" w:hAnsi="Times New Roman"/>
          <w:color w:val="373737"/>
          <w:spacing w:val="3"/>
          <w:sz w:val="24"/>
          <w:szCs w:val="24"/>
        </w:rPr>
        <w:t>пере</w:t>
        <w:softHyphen/>
      </w:r>
      <w:r>
        <w:rPr>
          <w:rFonts w:cs="Times New Roman" w:ascii="Times New Roman" w:hAnsi="Times New Roman"/>
          <w:color w:val="373737"/>
          <w:spacing w:val="-1"/>
          <w:sz w:val="24"/>
          <w:szCs w:val="24"/>
        </w:rPr>
        <w:t xml:space="preserve">движение по гимнастической стенке вверх, вниз, </w:t>
      </w:r>
      <w:r>
        <w:rPr>
          <w:rFonts w:cs="Times New Roman" w:ascii="Times New Roman" w:hAnsi="Times New Roman"/>
          <w:color w:val="373737"/>
          <w:spacing w:val="-2"/>
          <w:sz w:val="24"/>
          <w:szCs w:val="24"/>
        </w:rPr>
        <w:t>горизонтально, спиной, к опоре; переползание по-пластунски; преодоление полосы препятствий с эле</w:t>
        <w:softHyphen/>
        <w:t>ментами лазанья, поочерёдно перемахом правой и левой ногой, переползания; танце</w:t>
        <w:softHyphen/>
      </w:r>
      <w:r>
        <w:rPr>
          <w:rFonts w:cs="Times New Roman" w:ascii="Times New Roman" w:hAnsi="Times New Roman"/>
          <w:color w:val="373737"/>
          <w:sz w:val="24"/>
          <w:szCs w:val="24"/>
        </w:rPr>
        <w:t>вальные упражнения (стилизованные шаги польки); хождение по наклонной гим</w:t>
        <w:softHyphen/>
      </w:r>
      <w:r>
        <w:rPr>
          <w:rFonts w:cs="Times New Roman" w:ascii="Times New Roman" w:hAnsi="Times New Roman"/>
          <w:color w:val="373737"/>
          <w:spacing w:val="-1"/>
          <w:sz w:val="24"/>
          <w:szCs w:val="24"/>
        </w:rPr>
        <w:t xml:space="preserve">настической скамейке; </w:t>
      </w:r>
      <w:r>
        <w:rPr>
          <w:rFonts w:cs="Times New Roman" w:ascii="Times New Roman" w:hAnsi="Times New Roman"/>
          <w:color w:val="373737"/>
          <w:spacing w:val="1"/>
          <w:sz w:val="24"/>
          <w:szCs w:val="24"/>
        </w:rPr>
        <w:t xml:space="preserve">упражнения на низкой перекладине — вис </w:t>
      </w:r>
      <w:r>
        <w:rPr>
          <w:rFonts w:cs="Times New Roman" w:ascii="Times New Roman" w:hAnsi="Times New Roman"/>
          <w:color w:val="373737"/>
          <w:spacing w:val="-2"/>
          <w:sz w:val="24"/>
          <w:szCs w:val="24"/>
        </w:rPr>
        <w:t>стоя спереди, сзади, завесом одной, двумя ногами.</w:t>
      </w:r>
    </w:p>
    <w:p>
      <w:pPr>
        <w:pStyle w:val="Normal"/>
        <w:spacing w:lineRule="auto" w:line="240"/>
        <w:rPr>
          <w:rFonts w:ascii="Times New Roman" w:hAnsi="Times New Roman" w:cs="Times New Roman"/>
          <w:color w:val="373737"/>
          <w:spacing w:val="-2"/>
          <w:sz w:val="24"/>
          <w:szCs w:val="24"/>
        </w:rPr>
      </w:pPr>
      <w:r>
        <w:rPr>
          <w:rFonts w:cs="Times New Roman" w:ascii="Times New Roman" w:hAnsi="Times New Roman"/>
          <w:iCs/>
          <w:color w:val="383838"/>
          <w:spacing w:val="4"/>
          <w:sz w:val="24"/>
          <w:szCs w:val="24"/>
        </w:rPr>
        <w:t>Подвижные игры на материале гимнастики с основами акроба</w:t>
        <w:softHyphen/>
      </w:r>
      <w:r>
        <w:rPr>
          <w:rFonts w:cs="Times New Roman" w:ascii="Times New Roman" w:hAnsi="Times New Roman"/>
          <w:iCs/>
          <w:color w:val="383838"/>
          <w:sz w:val="24"/>
          <w:szCs w:val="24"/>
        </w:rPr>
        <w:t>тики:</w:t>
      </w:r>
      <w:r>
        <w:rPr>
          <w:rFonts w:cs="Times New Roman" w:ascii="Times New Roman" w:hAnsi="Times New Roman"/>
          <w:i/>
          <w:iCs/>
          <w:color w:val="383838"/>
          <w:sz w:val="24"/>
          <w:szCs w:val="24"/>
        </w:rPr>
        <w:t xml:space="preserve"> </w:t>
      </w:r>
      <w:r>
        <w:rPr>
          <w:rFonts w:cs="Times New Roman" w:ascii="Times New Roman" w:hAnsi="Times New Roman"/>
          <w:color w:val="383838"/>
          <w:sz w:val="24"/>
          <w:szCs w:val="24"/>
        </w:rPr>
        <w:t xml:space="preserve">игровые задания с использованием строевых </w:t>
      </w:r>
      <w:r>
        <w:rPr>
          <w:rFonts w:cs="Times New Roman" w:ascii="Times New Roman" w:hAnsi="Times New Roman"/>
          <w:color w:val="383838"/>
          <w:spacing w:val="-1"/>
          <w:sz w:val="24"/>
          <w:szCs w:val="24"/>
        </w:rPr>
        <w:t>упражнений, заданий на координацию движений ти</w:t>
        <w:softHyphen/>
      </w:r>
      <w:r>
        <w:rPr>
          <w:rFonts w:cs="Times New Roman" w:ascii="Times New Roman" w:hAnsi="Times New Roman"/>
          <w:color w:val="383838"/>
          <w:spacing w:val="-2"/>
          <w:sz w:val="24"/>
          <w:szCs w:val="24"/>
        </w:rPr>
        <w:t xml:space="preserve">па «веселые задачи», с «включением» (напряжением) </w:t>
      </w:r>
      <w:r>
        <w:rPr>
          <w:rFonts w:cs="Times New Roman" w:ascii="Times New Roman" w:hAnsi="Times New Roman"/>
          <w:color w:val="383838"/>
          <w:spacing w:val="-1"/>
          <w:sz w:val="24"/>
          <w:szCs w:val="24"/>
        </w:rPr>
        <w:t xml:space="preserve">и «выключением» (расслаблением) звеньев тела; </w:t>
      </w:r>
      <w:r>
        <w:rPr>
          <w:rFonts w:cs="Times New Roman" w:ascii="Times New Roman" w:hAnsi="Times New Roman"/>
          <w:color w:val="383838"/>
          <w:spacing w:val="-2"/>
          <w:sz w:val="24"/>
          <w:szCs w:val="24"/>
        </w:rPr>
        <w:t>«Змейка», «Иголка и нитка», «Пройди бесшумно», «Тройка», «Раки», «Через холодный ручей», «Пет</w:t>
        <w:softHyphen/>
        <w:t>рушка на скамейке», «Не урони мешочек», «Конни</w:t>
        <w:softHyphen/>
      </w:r>
      <w:r>
        <w:rPr>
          <w:rFonts w:cs="Times New Roman" w:ascii="Times New Roman" w:hAnsi="Times New Roman"/>
          <w:color w:val="383838"/>
          <w:sz w:val="24"/>
          <w:szCs w:val="24"/>
        </w:rPr>
        <w:t>ки-спортсмены», «Запрещенное движение», «Отга</w:t>
        <w:softHyphen/>
      </w:r>
      <w:r>
        <w:rPr>
          <w:rFonts w:cs="Times New Roman" w:ascii="Times New Roman" w:hAnsi="Times New Roman"/>
          <w:color w:val="383838"/>
          <w:spacing w:val="-2"/>
          <w:sz w:val="24"/>
          <w:szCs w:val="24"/>
        </w:rPr>
        <w:t>дай, чей голос», «Что изменилось», «Посадка кар</w:t>
        <w:softHyphen/>
        <w:t xml:space="preserve">тофеля», «Прокати быстрее мяч», «Кузнечики», </w:t>
      </w:r>
      <w:r>
        <w:rPr>
          <w:rFonts w:cs="Times New Roman" w:ascii="Times New Roman" w:hAnsi="Times New Roman"/>
          <w:color w:val="383838"/>
          <w:spacing w:val="-3"/>
          <w:sz w:val="24"/>
          <w:szCs w:val="24"/>
        </w:rPr>
        <w:t>«Парашютисты», «Медвежата за медом», «Уверты</w:t>
        <w:softHyphen/>
      </w:r>
      <w:r>
        <w:rPr>
          <w:rFonts w:cs="Times New Roman" w:ascii="Times New Roman" w:hAnsi="Times New Roman"/>
          <w:color w:val="383838"/>
          <w:spacing w:val="-2"/>
          <w:sz w:val="24"/>
          <w:szCs w:val="24"/>
        </w:rPr>
        <w:t xml:space="preserve">вайся от мяча», «Гонки мячей по кругу», «Догонялки </w:t>
      </w:r>
      <w:r>
        <w:rPr>
          <w:rFonts w:cs="Times New Roman" w:ascii="Times New Roman" w:hAnsi="Times New Roman"/>
          <w:color w:val="383838"/>
          <w:spacing w:val="-1"/>
          <w:sz w:val="24"/>
          <w:szCs w:val="24"/>
        </w:rPr>
        <w:t>на марше», «Альпинисты», эстафеты (типа: «Вере</w:t>
        <w:softHyphen/>
      </w:r>
      <w:r>
        <w:rPr>
          <w:rFonts w:cs="Times New Roman" w:ascii="Times New Roman" w:hAnsi="Times New Roman"/>
          <w:color w:val="383838"/>
          <w:spacing w:val="-3"/>
          <w:sz w:val="24"/>
          <w:szCs w:val="24"/>
        </w:rPr>
        <w:t>вочка под ногами», «Эстафета с обручами»).</w:t>
      </w:r>
    </w:p>
    <w:p>
      <w:pPr>
        <w:pStyle w:val="Normal"/>
        <w:spacing w:lineRule="auto" w:line="240"/>
        <w:rPr/>
      </w:pPr>
      <w:r>
        <w:rPr>
          <w:rFonts w:cs="Times New Roman" w:ascii="Times New Roman" w:hAnsi="Times New Roman"/>
          <w:b/>
          <w:bCs/>
          <w:sz w:val="24"/>
          <w:szCs w:val="24"/>
        </w:rPr>
        <w:t>Легкая атлетика</w:t>
      </w:r>
      <w:r>
        <w:rPr>
          <w:rFonts w:cs="Times New Roman" w:ascii="Times New Roman" w:hAnsi="Times New Roman"/>
          <w:b/>
          <w:iCs/>
          <w:color w:val="373737"/>
          <w:spacing w:val="-2"/>
          <w:sz w:val="24"/>
          <w:szCs w:val="24"/>
        </w:rPr>
        <w:t xml:space="preserve"> -23 ч</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2"/>
          <w:sz w:val="24"/>
          <w:szCs w:val="24"/>
        </w:rPr>
        <w:t xml:space="preserve">Бег: </w:t>
      </w:r>
      <w:r>
        <w:rPr>
          <w:rFonts w:cs="Times New Roman" w:ascii="Times New Roman" w:hAnsi="Times New Roman"/>
          <w:color w:val="373737"/>
          <w:spacing w:val="-2"/>
          <w:sz w:val="24"/>
          <w:szCs w:val="24"/>
        </w:rPr>
        <w:t xml:space="preserve">с высоким подниманием бедра, прыжками и </w:t>
      </w:r>
      <w:r>
        <w:rPr>
          <w:rFonts w:cs="Times New Roman" w:ascii="Times New Roman" w:hAnsi="Times New Roman"/>
          <w:color w:val="373737"/>
          <w:spacing w:val="-1"/>
          <w:sz w:val="24"/>
          <w:szCs w:val="24"/>
        </w:rPr>
        <w:t>ускорением, с изменяющимся направлением движе</w:t>
      </w:r>
      <w:r>
        <w:rPr>
          <w:rFonts w:cs="Times New Roman" w:ascii="Times New Roman" w:hAnsi="Times New Roman"/>
          <w:color w:val="373737"/>
          <w:sz w:val="24"/>
          <w:szCs w:val="24"/>
        </w:rPr>
        <w:t xml:space="preserve">ния («змейкой», «по кругу», «спиной вперед»), из </w:t>
      </w:r>
      <w:r>
        <w:rPr>
          <w:rFonts w:cs="Times New Roman" w:ascii="Times New Roman" w:hAnsi="Times New Roman"/>
          <w:color w:val="373737"/>
          <w:spacing w:val="-3"/>
          <w:sz w:val="24"/>
          <w:szCs w:val="24"/>
        </w:rPr>
        <w:t xml:space="preserve">разных исходных положений и с разным положением </w:t>
      </w:r>
      <w:r>
        <w:rPr>
          <w:rFonts w:cs="Times New Roman" w:ascii="Times New Roman" w:hAnsi="Times New Roman"/>
          <w:color w:val="373737"/>
          <w:spacing w:val="-2"/>
          <w:sz w:val="24"/>
          <w:szCs w:val="24"/>
        </w:rPr>
        <w:t>рук; высокий и низкий старт с последующим старто</w:t>
        <w:softHyphen/>
      </w:r>
      <w:r>
        <w:rPr>
          <w:rFonts w:cs="Times New Roman" w:ascii="Times New Roman" w:hAnsi="Times New Roman"/>
          <w:color w:val="373737"/>
          <w:spacing w:val="-3"/>
          <w:sz w:val="24"/>
          <w:szCs w:val="24"/>
        </w:rPr>
        <w:t>вым ускорением.</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2"/>
          <w:sz w:val="24"/>
          <w:szCs w:val="24"/>
        </w:rPr>
        <w:t xml:space="preserve">Прыжки: </w:t>
      </w:r>
      <w:r>
        <w:rPr>
          <w:rFonts w:cs="Times New Roman" w:ascii="Times New Roman" w:hAnsi="Times New Roman"/>
          <w:color w:val="373737"/>
          <w:spacing w:val="-2"/>
          <w:sz w:val="24"/>
          <w:szCs w:val="24"/>
        </w:rPr>
        <w:t>на месте (на одной, на двух, с поворота</w:t>
        <w:softHyphen/>
        <w:t>ми вправо и влево), с продвижением вперед и назад, левым и правым боком, в длину и высоту с места; спрыгивание и запрыгивание на горку матов; в высо</w:t>
        <w:softHyphen/>
      </w:r>
      <w:r>
        <w:rPr>
          <w:rFonts w:cs="Times New Roman" w:ascii="Times New Roman" w:hAnsi="Times New Roman"/>
          <w:color w:val="373737"/>
          <w:spacing w:val="3"/>
          <w:sz w:val="24"/>
          <w:szCs w:val="24"/>
        </w:rPr>
        <w:t xml:space="preserve">ту с прямого разбега и способом «перешагивание»; </w:t>
      </w:r>
      <w:r>
        <w:rPr>
          <w:rFonts w:cs="Times New Roman" w:ascii="Times New Roman" w:hAnsi="Times New Roman"/>
          <w:color w:val="373737"/>
          <w:spacing w:val="-6"/>
          <w:sz w:val="24"/>
          <w:szCs w:val="24"/>
        </w:rPr>
        <w:t>в длину с разбега, согнув ноги.</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4"/>
          <w:sz w:val="24"/>
          <w:szCs w:val="24"/>
        </w:rPr>
        <w:t>Броски:</w:t>
      </w:r>
      <w:r>
        <w:rPr>
          <w:rFonts w:cs="Times New Roman" w:ascii="Times New Roman" w:hAnsi="Times New Roman"/>
          <w:i/>
          <w:iCs/>
          <w:color w:val="373737"/>
          <w:spacing w:val="-4"/>
          <w:sz w:val="24"/>
          <w:szCs w:val="24"/>
        </w:rPr>
        <w:t xml:space="preserve"> </w:t>
      </w:r>
      <w:r>
        <w:rPr>
          <w:rFonts w:cs="Times New Roman" w:ascii="Times New Roman" w:hAnsi="Times New Roman"/>
          <w:color w:val="373737"/>
          <w:spacing w:val="-4"/>
          <w:sz w:val="24"/>
          <w:szCs w:val="24"/>
        </w:rPr>
        <w:t xml:space="preserve">большого мяча на дальность двумя руками </w:t>
      </w:r>
      <w:r>
        <w:rPr>
          <w:rFonts w:cs="Times New Roman" w:ascii="Times New Roman" w:hAnsi="Times New Roman"/>
          <w:color w:val="373737"/>
          <w:spacing w:val="-6"/>
          <w:sz w:val="24"/>
          <w:szCs w:val="24"/>
        </w:rPr>
        <w:t>из-за головы, от груди, снизу из положения стоя и сидя.</w:t>
      </w:r>
    </w:p>
    <w:p>
      <w:pPr>
        <w:pStyle w:val="Normal"/>
        <w:spacing w:lineRule="auto" w:line="240"/>
        <w:rPr/>
      </w:pPr>
      <w:r>
        <w:rPr>
          <w:rFonts w:cs="Times New Roman" w:ascii="Times New Roman" w:hAnsi="Times New Roman"/>
          <w:iCs/>
          <w:color w:val="373737"/>
          <w:spacing w:val="3"/>
          <w:sz w:val="24"/>
          <w:szCs w:val="24"/>
        </w:rPr>
        <w:t>Метание:</w:t>
      </w:r>
      <w:r>
        <w:rPr>
          <w:rFonts w:cs="Times New Roman" w:ascii="Times New Roman" w:hAnsi="Times New Roman"/>
          <w:i/>
          <w:iCs/>
          <w:color w:val="373737"/>
          <w:spacing w:val="3"/>
          <w:sz w:val="24"/>
          <w:szCs w:val="24"/>
        </w:rPr>
        <w:t xml:space="preserve"> </w:t>
      </w:r>
      <w:r>
        <w:rPr>
          <w:rFonts w:cs="Times New Roman" w:ascii="Times New Roman" w:hAnsi="Times New Roman"/>
          <w:color w:val="373737"/>
          <w:spacing w:val="3"/>
          <w:sz w:val="24"/>
          <w:szCs w:val="24"/>
        </w:rPr>
        <w:t xml:space="preserve">малого мяча на дальность способом </w:t>
      </w:r>
      <w:r>
        <w:rPr>
          <w:rFonts w:cs="Times New Roman" w:ascii="Times New Roman" w:hAnsi="Times New Roman"/>
          <w:color w:val="373737"/>
          <w:spacing w:val="-2"/>
          <w:sz w:val="24"/>
          <w:szCs w:val="24"/>
        </w:rPr>
        <w:t xml:space="preserve">«из-за головы» стоя на месте и «из-за головы через </w:t>
      </w:r>
      <w:r>
        <w:rPr>
          <w:rFonts w:cs="Times New Roman" w:ascii="Times New Roman" w:hAnsi="Times New Roman"/>
          <w:color w:val="373737"/>
          <w:spacing w:val="-3"/>
          <w:sz w:val="24"/>
          <w:szCs w:val="24"/>
        </w:rPr>
        <w:t>плечо» с разбега.</w:t>
      </w:r>
    </w:p>
    <w:p>
      <w:pPr>
        <w:pStyle w:val="Normal"/>
        <w:spacing w:lineRule="auto" w:line="240"/>
        <w:rPr>
          <w:rFonts w:ascii="Times New Roman" w:hAnsi="Times New Roman" w:cs="Times New Roman"/>
          <w:color w:val="373737"/>
          <w:spacing w:val="-3"/>
          <w:sz w:val="24"/>
          <w:szCs w:val="24"/>
        </w:rPr>
      </w:pPr>
      <w:r>
        <w:rPr>
          <w:rFonts w:cs="Times New Roman" w:ascii="Times New Roman" w:hAnsi="Times New Roman"/>
          <w:iCs/>
          <w:color w:val="383838"/>
          <w:spacing w:val="2"/>
          <w:sz w:val="24"/>
          <w:szCs w:val="24"/>
        </w:rPr>
        <w:t>Подвижные игры на материале легкой атлетики</w:t>
      </w:r>
      <w:r>
        <w:rPr>
          <w:rFonts w:cs="Times New Roman" w:ascii="Times New Roman" w:hAnsi="Times New Roman"/>
          <w:i/>
          <w:iCs/>
          <w:color w:val="383838"/>
          <w:spacing w:val="2"/>
          <w:sz w:val="24"/>
          <w:szCs w:val="24"/>
        </w:rPr>
        <w:t xml:space="preserve">: </w:t>
      </w:r>
      <w:r>
        <w:rPr>
          <w:rFonts w:cs="Times New Roman" w:ascii="Times New Roman" w:hAnsi="Times New Roman"/>
          <w:color w:val="383838"/>
          <w:spacing w:val="2"/>
          <w:sz w:val="24"/>
          <w:szCs w:val="24"/>
        </w:rPr>
        <w:t xml:space="preserve">«Два мороза», </w:t>
      </w:r>
      <w:r>
        <w:rPr>
          <w:rFonts w:cs="Times New Roman" w:ascii="Times New Roman" w:hAnsi="Times New Roman"/>
          <w:color w:val="383838"/>
          <w:spacing w:val="1"/>
          <w:sz w:val="24"/>
          <w:szCs w:val="24"/>
        </w:rPr>
        <w:t>«Пятнашки», салки «Не попади в болото», «Пинг</w:t>
        <w:softHyphen/>
        <w:t xml:space="preserve">вины с мячом», «Зайцы в огороде», «Лисы и куры», </w:t>
      </w:r>
      <w:r>
        <w:rPr>
          <w:rFonts w:cs="Times New Roman" w:ascii="Times New Roman" w:hAnsi="Times New Roman"/>
          <w:color w:val="383838"/>
          <w:spacing w:val="-3"/>
          <w:sz w:val="24"/>
          <w:szCs w:val="24"/>
        </w:rPr>
        <w:t>«К своим флажкам», «Кот и мыши», «Быстро по мес</w:t>
        <w:softHyphen/>
      </w:r>
      <w:r>
        <w:rPr>
          <w:rFonts w:cs="Times New Roman" w:ascii="Times New Roman" w:hAnsi="Times New Roman"/>
          <w:color w:val="383838"/>
          <w:spacing w:val="-1"/>
          <w:sz w:val="24"/>
          <w:szCs w:val="24"/>
        </w:rPr>
        <w:t>там», «Гуси-лебеди», «Не оступись», «Вызов номе</w:t>
        <w:softHyphen/>
      </w:r>
      <w:r>
        <w:rPr>
          <w:rFonts w:cs="Times New Roman" w:ascii="Times New Roman" w:hAnsi="Times New Roman"/>
          <w:color w:val="383838"/>
          <w:spacing w:val="-3"/>
          <w:sz w:val="24"/>
          <w:szCs w:val="24"/>
        </w:rPr>
        <w:t xml:space="preserve">ров», «Шишки-желуди-орехи», «Невод», «Третий </w:t>
      </w:r>
      <w:r>
        <w:rPr>
          <w:rFonts w:cs="Times New Roman" w:ascii="Times New Roman" w:hAnsi="Times New Roman"/>
          <w:color w:val="383838"/>
          <w:spacing w:val="-4"/>
          <w:sz w:val="24"/>
          <w:szCs w:val="24"/>
        </w:rPr>
        <w:t>лишний», «Заяц без дома», «Пустое место», «Мяч со</w:t>
        <w:softHyphen/>
      </w:r>
      <w:r>
        <w:rPr>
          <w:rFonts w:cs="Times New Roman" w:ascii="Times New Roman" w:hAnsi="Times New Roman"/>
          <w:color w:val="383838"/>
          <w:sz w:val="24"/>
          <w:szCs w:val="24"/>
        </w:rPr>
        <w:t>седу», «Метко в цель», «Космонавты», «Мышелов</w:t>
        <w:softHyphen/>
      </w:r>
      <w:r>
        <w:rPr>
          <w:rFonts w:cs="Times New Roman" w:ascii="Times New Roman" w:hAnsi="Times New Roman"/>
          <w:color w:val="383838"/>
          <w:spacing w:val="2"/>
          <w:sz w:val="24"/>
          <w:szCs w:val="24"/>
        </w:rPr>
        <w:t xml:space="preserve">ка», «Салки с ленточками», «Кто дальше бросит», </w:t>
      </w:r>
      <w:r>
        <w:rPr>
          <w:rFonts w:cs="Times New Roman" w:ascii="Times New Roman" w:hAnsi="Times New Roman"/>
          <w:color w:val="383838"/>
          <w:spacing w:val="-4"/>
          <w:sz w:val="24"/>
          <w:szCs w:val="24"/>
        </w:rPr>
        <w:t xml:space="preserve">«Мяч среднему», «Белые медведи», «Кто обгонит», </w:t>
      </w:r>
      <w:r>
        <w:rPr>
          <w:rFonts w:cs="Times New Roman" w:ascii="Times New Roman" w:hAnsi="Times New Roman"/>
          <w:color w:val="383838"/>
          <w:spacing w:val="-1"/>
          <w:sz w:val="24"/>
          <w:szCs w:val="24"/>
        </w:rPr>
        <w:t xml:space="preserve">«Круговая охота», «Капитаны», «Ловля парами», </w:t>
      </w:r>
      <w:r>
        <w:rPr>
          <w:rFonts w:cs="Times New Roman" w:ascii="Times New Roman" w:hAnsi="Times New Roman"/>
          <w:color w:val="383838"/>
          <w:sz w:val="24"/>
          <w:szCs w:val="24"/>
        </w:rPr>
        <w:t xml:space="preserve">«Пятнашки в парах (тройках)», «Подвижная цель», </w:t>
      </w:r>
      <w:r>
        <w:rPr>
          <w:rFonts w:cs="Times New Roman" w:ascii="Times New Roman" w:hAnsi="Times New Roman"/>
          <w:color w:val="383838"/>
          <w:spacing w:val="-2"/>
          <w:sz w:val="24"/>
          <w:szCs w:val="24"/>
        </w:rPr>
        <w:t>«Не давай мяча водящему».</w:t>
      </w:r>
    </w:p>
    <w:p>
      <w:pPr>
        <w:pStyle w:val="Normal"/>
        <w:spacing w:lineRule="auto" w:line="240"/>
        <w:rPr>
          <w:rFonts w:ascii="Times New Roman" w:hAnsi="Times New Roman" w:cs="Times New Roman"/>
          <w:bCs/>
          <w:i/>
          <w:i/>
          <w:color w:val="000000"/>
          <w:sz w:val="24"/>
          <w:szCs w:val="24"/>
        </w:rPr>
      </w:pPr>
      <w:r>
        <w:rPr>
          <w:rFonts w:cs="Times New Roman" w:ascii="Times New Roman" w:hAnsi="Times New Roman"/>
          <w:b/>
          <w:bCs/>
          <w:sz w:val="24"/>
          <w:szCs w:val="24"/>
        </w:rPr>
        <w:t>Лыжная подготовка  -</w:t>
      </w:r>
      <w:r>
        <w:rPr>
          <w:rFonts w:cs="Times New Roman" w:ascii="Times New Roman" w:hAnsi="Times New Roman"/>
          <w:bCs/>
          <w:sz w:val="24"/>
          <w:szCs w:val="24"/>
        </w:rPr>
        <w:t>12 часов</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5"/>
          <w:sz w:val="24"/>
          <w:szCs w:val="24"/>
        </w:rPr>
        <w:t>Организующие команды и приемы:</w:t>
      </w:r>
      <w:r>
        <w:rPr>
          <w:rFonts w:cs="Times New Roman" w:ascii="Times New Roman" w:hAnsi="Times New Roman"/>
          <w:i/>
          <w:iCs/>
          <w:color w:val="373737"/>
          <w:spacing w:val="5"/>
          <w:sz w:val="24"/>
          <w:szCs w:val="24"/>
        </w:rPr>
        <w:t xml:space="preserve"> </w:t>
      </w:r>
      <w:r>
        <w:rPr>
          <w:rFonts w:cs="Times New Roman" w:ascii="Times New Roman" w:hAnsi="Times New Roman"/>
          <w:color w:val="373737"/>
          <w:spacing w:val="5"/>
          <w:sz w:val="24"/>
          <w:szCs w:val="24"/>
        </w:rPr>
        <w:t xml:space="preserve">«Лыжи на </w:t>
      </w:r>
      <w:r>
        <w:rPr>
          <w:rFonts w:cs="Times New Roman" w:ascii="Times New Roman" w:hAnsi="Times New Roman"/>
          <w:color w:val="373737"/>
          <w:spacing w:val="-3"/>
          <w:sz w:val="24"/>
          <w:szCs w:val="24"/>
        </w:rPr>
        <w:t>плечо!», «Лыжи под руку!», «Лыжи к ноге!», «На лы</w:t>
        <w:softHyphen/>
      </w:r>
      <w:r>
        <w:rPr>
          <w:rFonts w:cs="Times New Roman" w:ascii="Times New Roman" w:hAnsi="Times New Roman"/>
          <w:color w:val="373737"/>
          <w:spacing w:val="-4"/>
          <w:sz w:val="24"/>
          <w:szCs w:val="24"/>
        </w:rPr>
        <w:t xml:space="preserve">жи становись!»; переноска лыж на плече и под рукой; </w:t>
      </w:r>
      <w:r>
        <w:rPr>
          <w:rFonts w:cs="Times New Roman" w:ascii="Times New Roman" w:hAnsi="Times New Roman"/>
          <w:color w:val="000000"/>
          <w:spacing w:val="-1"/>
          <w:sz w:val="24"/>
          <w:szCs w:val="24"/>
        </w:rPr>
        <w:t>передвижение в колонне с лыжами.</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1"/>
          <w:sz w:val="24"/>
          <w:szCs w:val="24"/>
        </w:rPr>
        <w:t xml:space="preserve">Передвижения на лыжах: </w:t>
      </w:r>
      <w:r>
        <w:rPr>
          <w:rFonts w:cs="Times New Roman" w:ascii="Times New Roman" w:hAnsi="Times New Roman"/>
          <w:color w:val="373737"/>
          <w:spacing w:val="1"/>
          <w:sz w:val="24"/>
          <w:szCs w:val="24"/>
        </w:rPr>
        <w:t>ступающим и скользя</w:t>
        <w:softHyphen/>
      </w:r>
      <w:r>
        <w:rPr>
          <w:rFonts w:cs="Times New Roman" w:ascii="Times New Roman" w:hAnsi="Times New Roman"/>
          <w:color w:val="373737"/>
          <w:spacing w:val="-3"/>
          <w:sz w:val="24"/>
          <w:szCs w:val="24"/>
        </w:rPr>
        <w:t>щим шагом; попеременным двухшажным и одновре</w:t>
        <w:softHyphen/>
        <w:t>менным одношажным и двухшажным ходом; чередо</w:t>
        <w:softHyphen/>
      </w:r>
      <w:r>
        <w:rPr>
          <w:rFonts w:cs="Times New Roman" w:ascii="Times New Roman" w:hAnsi="Times New Roman"/>
          <w:color w:val="373737"/>
          <w:spacing w:val="-1"/>
          <w:sz w:val="24"/>
          <w:szCs w:val="24"/>
        </w:rPr>
        <w:t>вание шагов и ходов во время передвижения по дис</w:t>
        <w:softHyphen/>
      </w:r>
      <w:r>
        <w:rPr>
          <w:rFonts w:cs="Times New Roman" w:ascii="Times New Roman" w:hAnsi="Times New Roman"/>
          <w:color w:val="373737"/>
          <w:sz w:val="24"/>
          <w:szCs w:val="24"/>
        </w:rPr>
        <w:t>танции.</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2"/>
          <w:sz w:val="24"/>
          <w:szCs w:val="24"/>
        </w:rPr>
        <w:t xml:space="preserve">Повороты: </w:t>
      </w:r>
      <w:r>
        <w:rPr>
          <w:rFonts w:cs="Times New Roman" w:ascii="Times New Roman" w:hAnsi="Times New Roman"/>
          <w:color w:val="373737"/>
          <w:spacing w:val="-2"/>
          <w:sz w:val="24"/>
          <w:szCs w:val="24"/>
        </w:rPr>
        <w:t xml:space="preserve">переступанием на месте и в движении; </w:t>
      </w:r>
      <w:r>
        <w:rPr>
          <w:rFonts w:cs="Times New Roman" w:ascii="Times New Roman" w:hAnsi="Times New Roman"/>
          <w:color w:val="000000"/>
          <w:spacing w:val="-6"/>
          <w:sz w:val="24"/>
          <w:szCs w:val="24"/>
        </w:rPr>
        <w:t>«упором».</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1"/>
          <w:sz w:val="24"/>
          <w:szCs w:val="24"/>
        </w:rPr>
        <w:t xml:space="preserve">Спуски: </w:t>
      </w:r>
      <w:r>
        <w:rPr>
          <w:rFonts w:cs="Times New Roman" w:ascii="Times New Roman" w:hAnsi="Times New Roman"/>
          <w:color w:val="373737"/>
          <w:spacing w:val="-1"/>
          <w:sz w:val="24"/>
          <w:szCs w:val="24"/>
        </w:rPr>
        <w:t>в основной и низкой стойке.</w:t>
      </w:r>
    </w:p>
    <w:p>
      <w:pPr>
        <w:pStyle w:val="Normal"/>
        <w:spacing w:lineRule="auto" w:line="240"/>
        <w:rPr>
          <w:rFonts w:ascii="Times New Roman" w:hAnsi="Times New Roman" w:cs="Times New Roman"/>
          <w:sz w:val="24"/>
          <w:szCs w:val="24"/>
        </w:rPr>
      </w:pPr>
      <w:r>
        <w:rPr>
          <w:rFonts w:cs="Times New Roman" w:ascii="Times New Roman" w:hAnsi="Times New Roman"/>
          <w:iCs/>
          <w:color w:val="373737"/>
          <w:spacing w:val="-1"/>
          <w:sz w:val="24"/>
          <w:szCs w:val="24"/>
        </w:rPr>
        <w:t xml:space="preserve">Подъемы: </w:t>
      </w:r>
      <w:r>
        <w:rPr>
          <w:rFonts w:cs="Times New Roman" w:ascii="Times New Roman" w:hAnsi="Times New Roman"/>
          <w:color w:val="373737"/>
          <w:spacing w:val="-1"/>
          <w:sz w:val="24"/>
          <w:szCs w:val="24"/>
        </w:rPr>
        <w:t xml:space="preserve">ступающим и </w:t>
      </w:r>
      <w:r>
        <w:rPr>
          <w:rFonts w:cs="Times New Roman" w:ascii="Times New Roman" w:hAnsi="Times New Roman"/>
          <w:color w:val="373737"/>
          <w:spacing w:val="1"/>
          <w:sz w:val="24"/>
          <w:szCs w:val="24"/>
        </w:rPr>
        <w:t>скользящим шагом.</w:t>
      </w:r>
    </w:p>
    <w:p>
      <w:pPr>
        <w:pStyle w:val="Normal"/>
        <w:spacing w:lineRule="auto" w:line="240"/>
        <w:rPr/>
      </w:pPr>
      <w:r>
        <w:rPr>
          <w:rFonts w:cs="Times New Roman" w:ascii="Times New Roman" w:hAnsi="Times New Roman"/>
          <w:iCs/>
          <w:color w:val="373737"/>
          <w:sz w:val="24"/>
          <w:szCs w:val="24"/>
        </w:rPr>
        <w:t xml:space="preserve">Торможение: </w:t>
      </w:r>
      <w:r>
        <w:rPr>
          <w:rFonts w:cs="Times New Roman" w:ascii="Times New Roman" w:hAnsi="Times New Roman"/>
          <w:color w:val="373737"/>
          <w:sz w:val="24"/>
          <w:szCs w:val="24"/>
        </w:rPr>
        <w:t>палками и падением.</w:t>
      </w:r>
    </w:p>
    <w:p>
      <w:pPr>
        <w:pStyle w:val="Normal"/>
        <w:spacing w:lineRule="auto" w:line="240"/>
        <w:rPr/>
      </w:pPr>
      <w:r>
        <w:rPr>
          <w:rFonts w:cs="Times New Roman" w:ascii="Times New Roman" w:hAnsi="Times New Roman"/>
          <w:iCs/>
          <w:color w:val="383838"/>
          <w:spacing w:val="2"/>
          <w:sz w:val="24"/>
          <w:szCs w:val="24"/>
        </w:rPr>
        <w:t>Подвижные игры на материале лыжной подготовки:</w:t>
      </w:r>
      <w:r>
        <w:rPr>
          <w:rFonts w:cs="Times New Roman" w:ascii="Times New Roman" w:hAnsi="Times New Roman"/>
          <w:i/>
          <w:iCs/>
          <w:color w:val="383838"/>
          <w:spacing w:val="2"/>
          <w:sz w:val="24"/>
          <w:szCs w:val="24"/>
        </w:rPr>
        <w:t xml:space="preserve"> </w:t>
      </w:r>
      <w:r>
        <w:rPr>
          <w:rFonts w:cs="Times New Roman" w:ascii="Times New Roman" w:hAnsi="Times New Roman"/>
          <w:color w:val="383838"/>
          <w:spacing w:val="2"/>
          <w:sz w:val="24"/>
          <w:szCs w:val="24"/>
        </w:rPr>
        <w:t xml:space="preserve">«Салки на </w:t>
      </w:r>
      <w:r>
        <w:rPr>
          <w:rFonts w:cs="Times New Roman" w:ascii="Times New Roman" w:hAnsi="Times New Roman"/>
          <w:color w:val="383838"/>
          <w:spacing w:val="1"/>
          <w:sz w:val="24"/>
          <w:szCs w:val="24"/>
        </w:rPr>
        <w:t>марше», «На буксире», «Финские санки», «Два до</w:t>
        <w:softHyphen/>
      </w:r>
      <w:r>
        <w:rPr>
          <w:rFonts w:cs="Times New Roman" w:ascii="Times New Roman" w:hAnsi="Times New Roman"/>
          <w:color w:val="383838"/>
          <w:spacing w:val="-4"/>
          <w:sz w:val="24"/>
          <w:szCs w:val="24"/>
        </w:rPr>
        <w:t>ма», «По местам», «День и ночь», «Кто дольше про</w:t>
        <w:softHyphen/>
      </w:r>
      <w:r>
        <w:rPr>
          <w:rFonts w:cs="Times New Roman" w:ascii="Times New Roman" w:hAnsi="Times New Roman"/>
          <w:color w:val="383838"/>
          <w:spacing w:val="-1"/>
          <w:sz w:val="24"/>
          <w:szCs w:val="24"/>
        </w:rPr>
        <w:t xml:space="preserve">катится», «Куда укатиться за два шага», «Попади в </w:t>
      </w:r>
      <w:r>
        <w:rPr>
          <w:rFonts w:cs="Times New Roman" w:ascii="Times New Roman" w:hAnsi="Times New Roman"/>
          <w:color w:val="383838"/>
          <w:spacing w:val="-4"/>
          <w:sz w:val="24"/>
          <w:szCs w:val="24"/>
        </w:rPr>
        <w:t xml:space="preserve">ворота», «Кто быстрее взойдет в гору», «Кто дальше </w:t>
      </w:r>
      <w:r>
        <w:rPr>
          <w:rFonts w:cs="Times New Roman" w:ascii="Times New Roman" w:hAnsi="Times New Roman"/>
          <w:color w:val="383838"/>
          <w:sz w:val="24"/>
          <w:szCs w:val="24"/>
        </w:rPr>
        <w:t>скатится с горки», «Быстрый лыжник», «За мной», «Охотники и зайцы», «Круговая лапта».</w:t>
      </w:r>
    </w:p>
    <w:p>
      <w:pPr>
        <w:pStyle w:val="Normal"/>
        <w:spacing w:lineRule="auto" w:line="240"/>
        <w:rPr/>
      </w:pPr>
      <w:r>
        <w:rPr>
          <w:rFonts w:cs="Times New Roman" w:ascii="Times New Roman" w:hAnsi="Times New Roman"/>
          <w:b/>
          <w:sz w:val="24"/>
          <w:szCs w:val="24"/>
        </w:rPr>
        <w:t xml:space="preserve">Подвижные игры </w:t>
      </w:r>
      <w:r>
        <w:rPr>
          <w:rFonts w:cs="Times New Roman" w:ascii="Times New Roman" w:hAnsi="Times New Roman"/>
          <w:sz w:val="24"/>
          <w:szCs w:val="24"/>
        </w:rPr>
        <w:t>-32 часа</w:t>
      </w:r>
    </w:p>
    <w:p>
      <w:pPr>
        <w:pStyle w:val="Style17"/>
        <w:spacing w:lineRule="auto" w:line="240" w:before="0" w:after="0"/>
        <w:ind w:left="-110" w:hanging="0"/>
        <w:contextualSpacing/>
        <w:rPr>
          <w:rFonts w:ascii="Times New Roman" w:hAnsi="Times New Roman" w:cs="Times New Roman"/>
          <w:sz w:val="24"/>
          <w:szCs w:val="24"/>
        </w:rPr>
      </w:pPr>
      <w:r>
        <w:rPr>
          <w:rFonts w:cs="Times New Roman" w:ascii="Times New Roman" w:hAnsi="Times New Roman"/>
          <w:sz w:val="24"/>
          <w:szCs w:val="24"/>
        </w:rPr>
        <w:t>Спортивная игра «футбол».  Контрольный урок по спортивной игре «футбол». Подвижная игра «Перестрелки».  Футбольные упражнения. Футбольные упражнения в парах. Различные варианты  футбольных упражнений в парах.  Подвижная игра «Осада города». Броски и ловля мяча в парах. Ведение мяча. Подвижные игры. Эстафеты с мячом.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 Баскетбол». Спортивная игра « Баскетбол». Эстафеты с мячом. Подвижные игры.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футбол». Спортивная игра «флаг на башне». Спортивные игры.  Подвижные игры и  спортивные игры.</w:t>
      </w:r>
    </w:p>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28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928"/>
        <w:gridCol w:w="1450"/>
        <w:gridCol w:w="1565"/>
        <w:gridCol w:w="6843"/>
      </w:tblGrid>
      <w:tr>
        <w:trPr>
          <w:trHeight w:val="5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контрольных работ</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деятельности</w:t>
            </w:r>
          </w:p>
        </w:tc>
      </w:tr>
      <w:tr>
        <w:trPr>
          <w:trHeight w:val="1490"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рганизационно методические требования на уроках физической культуры. Пас и его значение для спортивных игр с мячом. Закаливание. Волейбол как вид спорт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и характеризовать физическую культуру как занятия физическими упражнениями.  Вы\являть различия  в осногвных способах передвижения.  Определять ситуации требующие применения  правил предупреждения травматизма.</w:t>
            </w:r>
          </w:p>
        </w:tc>
      </w:tr>
      <w:tr>
        <w:trPr>
          <w:trHeight w:val="53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егкая атлетика</w:t>
            </w:r>
          </w:p>
          <w:p>
            <w:pPr>
              <w:pStyle w:val="Style17"/>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Тестирование бега на 30 м с высокого старта. Техника челночного бега. Тестирование челночного бега 3×10 м.  Способы метания  мяча на дальность. Тестирование метания мешочка на дальность.. Прыжок в длину с разбега. Прыжок в длину с разбега на результат. Контрольный урок по прыжкам в длину с разбега. Тестирование метания малого мяча на точность. Тестирование прыжка в длину с места. Преодоление полосы препятствий. Усложненная полоса препятствий. Прыжок в высоту с прямого разбега. Прыжок в высоту с прямого разбега на результат. Прыжок в высоту спиной вперед.. Прыжки на мячах-хопах. Броски набивного мяча от груди и способом «снизу». Бросок набивного мяча правой и левой руками. Тестирование прыжка в длину с разбега. Тестирование метания малого мяча на точность. Беговые упражнения. Тестирование бега на 30 м с высокого старта. Тестирование челночного бега 3×10 м. Тестирование метания мешочка (мяча) на дальность. Бег на 1000 м.</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Усваивают  правила  соревнований  в беге, в прыжках и метаниях.           Демонстрируют     вариативное    выполнение   упражнений  в ходьбе.   Применяют     упражнения для развития   координационных  способностей.  Выбирают  индивидуальный  темп  ходьбы.     Взаимодействуют   со  сверстниками,    включая   упражнения      в ходьбе     в  различные    формы  занятий   по  физической  культуре.  Описывают   технику   выполнения    беговых  упражнений,  осваивают ее  самостоятельно, выявляют  и устраняют     характерные  ошибки    в процессе    освоения.  Демонстрируют    вариативное    выполнение    беговых   упражнений.       Применяют  беговые   упражнения   для  развития      координационных,   скоростных      способностей.   Выбирают   индивидуальный  темп    передвижения,     взаимодействуют     со  сверстниками,  соблюдая       правила    безопасности.Описывают  технику  выполнения    прыжковых   упражнений,  осваивают ее      самостоятельно,     выявляют    и устраняют    характерные   ошибки       в процессе  освоения.  Демонстрируют    вариативное  выполнение     прыжковых    упражнений,    применяют   прыжковые     упражнения     для развития     координационных,   скоростно -  силовых  качеств</w:t>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ют    технику   метания     малого    мяча    разными способами,  осваивают    технику    бросков     малого   мяча,    анализируют   ошибки,  демонстрируют     вариативное  выполнение     метательных  упражнений,   применяют     упражнения    в метании   малого  мяча     для развития  координационных,   скоростно -  силовых  качеств,  включают    метательные    упражнения     в различные     формы    занятий по  физической культуре.    Составляют  комбинации   из  числа  разученных   упражнений и    выполняют их..</w:t>
            </w:r>
          </w:p>
        </w:tc>
      </w:tr>
      <w:tr>
        <w:trPr>
          <w:trHeight w:val="174"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мнастика с элементами акробатики</w:t>
            </w:r>
          </w:p>
          <w:p>
            <w:pPr>
              <w:pStyle w:val="Normal"/>
              <w:spacing w:lineRule="auto" w:line="240" w:before="280" w:after="0"/>
              <w:contextualSpacing/>
              <w:rPr>
                <w:rFonts w:ascii="Times New Roman" w:hAnsi="Times New Roman" w:eastAsia="Times New Roman" w:cs="Times New Roman"/>
                <w:b/>
                <w:b/>
                <w:sz w:val="24"/>
                <w:szCs w:val="24"/>
                <w:lang w:eastAsia="ru-RU"/>
              </w:rPr>
            </w:pPr>
            <w:r>
              <w:rPr>
                <w:rFonts w:cs="Times New Roman" w:ascii="Times New Roman" w:hAnsi="Times New Roman"/>
                <w:sz w:val="24"/>
                <w:szCs w:val="24"/>
              </w:rPr>
              <w:t>Тестирование наклона вперед из положения стоя. Тестирование подъема туловища из положения, лежа за 30 с. Тестирование подтягивания на низкой перекладине из виса лежа согнувшись. Тестирование виса на время. Кувырок вперед. Кувырок вперед с разбега и через препятствие. Варианты выполнения кувырка вперед. Кувырок назад. Кувырки. Круговая тренировка. Стойка на голове. Стойка на руках. Круговая тренировка. Вис завесом одной и двумя ногами на перекладине. Лазанье и перелазание по гимнастической стенке. Прыжки в скакалку. Прыжки в скакалку в тройках. Лазанье по канату  в три приёма. Круговая тренировка. Упражнения на гимнастической скамейке. Упражнения на перекладине. Круговая тренировка. Лазание по наклонной гимнастической скамейке.  Варианты вращения обруча. Круговая тренировка. Тестирование виса на время. Тестирование наклона вперед из положения стоя. Тестирование подтягивания на низкой перекладине из виса лежа согнувшись. Тестирование подъема туловища из положения лежа за 30 с.</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5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ют  состав и  содержание   акробатических    упражнений  и составляют     комбинации    из  числа    разученны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ваивают  технику   акробатических     упражнений и  акробатических  комбинаций.     </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ваивают    универсальные     умения    по  взаимодействию      в парах и   группах   при    разучивании  акробатически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яют    характерные  ошибки     при выполнении     акробатически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ваивают   универсальные    умения    контролировать    величину    нагрузки    по частоте    сердечных  сокращений     при  выполнении      упражнений   на развитие    физических качеств.</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людают    правила   техники  безопасности   при выполнении      акробатически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являют  качества  силы,   координации  и  выносливости   при  выполнении      акробатических     упражнений и комбинац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ют  и  осваивают  технику   гимнастических    упражнений    на  спортивных  снаряда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ваивают    универсальные     умения    по  взаимодействию      в парах и   группах   при    разучивании  </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выполнении  гимнастически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ют    характерные  ошибки     при выполнении      гимнастически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ют    правила   техники  безопасности   при выполнении      гимнастически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яют  гимнастические    комбинации    из   числа    разученных    упражнени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исывают    и   осваивают     технику     опорных     прыжков, соблюдают  правила     безопасности. </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ют    технику     упражнений  в лазанье  и   перелазании,  осваивают  ее,  составляют   комбинации    из  числа    разученных  упражнений,  выявляют     технические ошибки и помогают    сверстникам     в их   исправлении,     предупреждают    появление   ошибок,  соблюдают    правила    безопасности.</w:t>
            </w:r>
          </w:p>
        </w:tc>
      </w:tr>
      <w:tr>
        <w:trPr>
          <w:trHeight w:val="3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ыжная подготовк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упающий и скользящий шаг на лыжах без палок. Ступающий и скользящий шаг на лыжах с палками. Повороты на лыжах переступанием и прыжком.  Переменный двухшажный ход на лыжах.  Одновременный двухшажный ход на лыжах. Подъём «полуёлочкой» и «ёлочкой» спуск под уклон в основной стойке на лыжах. Подъем «лесенкой» и торможение «плугом» на лыжах. Передвижение на лыжах «змейкой». Подвижная игра на лыжах «Накаты». Спуск на лыжах со склона в низкой стойке .Прохождение дистанции 1,5 км на лыжах. Контрольный урок по лыжной подготовк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5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Моделируют  технику базовых  способов    передвижения  на  лыжах.</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ваивают  универсальные    умения    контролировать   скорость  передвижения   на  лыжах   по  частоте    сердечных   сокращений.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ют    характерные  ошибки     в технике   выполнения     лыжных  ходов.</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являют    выносливость    при    прохождении    тренировочных     дистанций   разученными  способами и  передвижения.</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ют    правила    подбора    одежды   для  занятий    лыжной  подготовкой.</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ют  и   осваивают   технику  поворотов,  спусков и подъемов.</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являют   координацию  при выполнении    поворотов,    спусков и   подъемов.</w:t>
            </w:r>
          </w:p>
        </w:tc>
      </w:tr>
      <w:tr>
        <w:trPr>
          <w:trHeight w:val="354"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0" w:hanging="0"/>
              <w:contextualSpacing/>
              <w:rPr>
                <w:rFonts w:ascii="Times New Roman" w:hAnsi="Times New Roman" w:cs="Times New Roman"/>
                <w:sz w:val="24"/>
                <w:szCs w:val="24"/>
              </w:rPr>
            </w:pPr>
            <w:r>
              <w:rPr>
                <w:rFonts w:cs="Times New Roman" w:ascii="Times New Roman" w:hAnsi="Times New Roman"/>
                <w:b/>
                <w:sz w:val="24"/>
                <w:szCs w:val="24"/>
              </w:rPr>
              <w:t>Подвижные игры</w:t>
            </w:r>
          </w:p>
          <w:p>
            <w:pPr>
              <w:pStyle w:val="Style17"/>
              <w:spacing w:lineRule="auto" w:line="240" w:before="0" w:after="0"/>
              <w:ind w:left="-110" w:hanging="0"/>
              <w:contextualSpacing/>
              <w:rPr>
                <w:rFonts w:ascii="Times New Roman" w:hAnsi="Times New Roman" w:cs="Times New Roman"/>
                <w:sz w:val="24"/>
                <w:szCs w:val="24"/>
              </w:rPr>
            </w:pPr>
            <w:r>
              <w:rPr>
                <w:rFonts w:cs="Times New Roman" w:ascii="Times New Roman" w:hAnsi="Times New Roman"/>
                <w:sz w:val="24"/>
                <w:szCs w:val="24"/>
              </w:rPr>
              <w:t>Спортивная игра «футбол».  Контрольный урок по спортивной игре «футбол». Подвижная игра «Перестрелки».  Футбольные упражнения. Футбольные упражнения в парах. Различные варианты  футбольных упражнений в парах.  Подвижная игра «Осада города». Броски и ловля мяча в парах. Ведение мяча. Подвижные игры. Эстафеты с мячом.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 Баскетбол». Спортивная игра « Баскетбол». Эстафеты с мячом. Подвижные игры.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футбол». Спортивная игра «флаг на башне». Спортивные игры.  Подвижные игры и  спортивные игр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5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ваивают  универсальные    умения       в самостоятельной   организации   и проведении    подвижных  игр.</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лагают    правила и     условия    проведения  подвижных  игр.</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ваивают   двигательные  действия,  составляющие  содержание подвижных   игр. </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заимодействуют   в парах,     группах  при  выполнении    технических    действий     в подвижных  играх.</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делируют    технику     игровых     действий     в  зависимости    от изменения  условий     и  двигательных задач.</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имают    адекватные решения   в условиях    игровой деятельности</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ваивают   универсальные      умения  управлять эмоциями   в процессе учебной и игровой  деятельности. </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являют  быстроту  и ловкость во  время    подвижных  игр.</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людают      дисциплину и правила  техники  безопасности     во  время  под  игр.</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360" w:footer="0" w:bottom="360"/>
          <w:pgNumType w:fmt="decimal"/>
          <w:formProt w:val="false"/>
          <w:textDirection w:val="lrTb"/>
          <w:docGrid w:type="default" w:linePitch="360" w:charSpace="0"/>
        </w:sectPr>
        <w:pStyle w:val="Style17"/>
        <w:spacing w:lineRule="auto" w:line="240" w:before="0" w:after="0"/>
        <w:ind w:left="0" w:hanging="0"/>
        <w:contextualSpacing/>
        <w:jc w:val="center"/>
        <w:rPr/>
      </w:pPr>
      <w:r>
        <w:rPr>
          <w:rFonts w:cs="Times New Roman" w:ascii="Times New Roman" w:hAnsi="Times New Roman"/>
          <w:b/>
          <w:sz w:val="24"/>
          <w:szCs w:val="24"/>
        </w:rPr>
        <w:t xml:space="preserve">Календарно тематическое планирование по физической культуре </w:t>
      </w:r>
      <w:r>
        <w:rPr/>
        <w:t>3 класс</w:t>
      </w:r>
    </w:p>
    <w:tbl>
      <w:tblPr>
        <w:tblW w:w="16185" w:type="dxa"/>
        <w:jc w:val="center"/>
        <w:tblInd w:w="0" w:type="dxa"/>
        <w:tblLayout w:type="fixed"/>
        <w:tblCellMar>
          <w:top w:w="0" w:type="dxa"/>
          <w:left w:w="108" w:type="dxa"/>
          <w:bottom w:w="0" w:type="dxa"/>
          <w:right w:w="108" w:type="dxa"/>
        </w:tblCellMar>
      </w:tblPr>
      <w:tblGrid>
        <w:gridCol w:w="567"/>
        <w:gridCol w:w="426"/>
        <w:gridCol w:w="425"/>
        <w:gridCol w:w="947"/>
        <w:gridCol w:w="612"/>
        <w:gridCol w:w="1561"/>
        <w:gridCol w:w="1920"/>
        <w:gridCol w:w="1765"/>
        <w:gridCol w:w="1868"/>
        <w:gridCol w:w="2976"/>
        <w:gridCol w:w="2410"/>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Дата</w:t>
            </w:r>
          </w:p>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роведения</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Тема уро-ка</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Тип уро-ка</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rPr>
              <w:t xml:space="preserve">Технологии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rPr>
              <w:t>Решаемые проблемы</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Виды деятельности (элементы содержания, контроль)</w:t>
            </w:r>
          </w:p>
        </w:tc>
        <w:tc>
          <w:tcPr>
            <w:tcW w:w="725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ланируемые результат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Комментарий учителя</w:t>
            </w:r>
          </w:p>
        </w:tc>
      </w:tr>
      <w:tr>
        <w:trPr>
          <w:trHeight w:val="8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center"/>
              <w:rPr>
                <w:rFonts w:ascii="Times New Roman" w:hAnsi="Times New Roman" w:cs="Times New Roman"/>
                <w:b/>
                <w:b/>
              </w:rPr>
            </w:pPr>
            <w:r>
              <w:rPr>
                <w:rFonts w:cs="Times New Roman" w:ascii="Times New Roman" w:hAnsi="Times New Roman"/>
                <w:b/>
              </w:rPr>
              <w:t>пл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center"/>
              <w:rPr>
                <w:rFonts w:ascii="Times New Roman" w:hAnsi="Times New Roman" w:cs="Times New Roman"/>
                <w:b/>
                <w:b/>
              </w:rPr>
            </w:pPr>
            <w:r>
              <w:rPr>
                <w:rFonts w:cs="Times New Roman" w:ascii="Times New Roman" w:hAnsi="Times New Roman"/>
                <w:b/>
              </w:rPr>
              <w:t>факт</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редметны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Метапредметные УУД</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Личностные УУД</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4</w:t>
            </w:r>
          </w:p>
        </w:tc>
        <w:tc>
          <w:tcPr>
            <w:tcW w:w="6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5</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6</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7</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9</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2</w:t>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ационно методические требования на уроках физической культуры</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08" w:hanging="0"/>
              <w:contextualSpacing/>
              <w:jc w:val="center"/>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 коллективного выполнения зада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знакомление учеников с организационно-методическими требованиями, применяемыми на уроках физической культуры, повторение строевых упражнений, разучивание разминки в движении, повторение подвижных игр «Ловишка» и «Колдунчик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знакомительно-методические требования, применяемые на уроках физической культуры, строевые упражнения, разминка в движении, подвижные игры «Ловишка», «Колдунчик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организационно-методические требования, применяемые на уроках физической культуры, строевые упражнения, правила подвижных игр «Ловишка», «Колдунчик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уметь работать в групп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находить необходимую информацию.</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меть рассказывать об организационно-методических требованиях, применяемых на уроках физической культуры, выполнять строевые упражнения, играть в подвижные игры «Ловишка», «Колдунч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ирование бега на 30 м с высокого старт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роведение тестирования бега на 30 м с высокого старта и подвижных игр «Салки с домиками», «Салки - дай рук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тестирование бега на 30 м с высокого старта, подвижные игры «Салки с домиками», «Салки - дай рук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проведения тестирования бега на 30 м с высокого старта, правила подвижных игр «Салки с домиками», «Салки - дай руку»</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устанавливать рабочие отношения.</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роходить тестирование бега на 30 м с высокого старта, играть в подвижные игры «Салки с домиками», «Салки - дай руку»</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этических чувств, доброжелательности и эмоционально-нравственной отзывчивости, сочувствия другим людям,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хника челночный бег</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 коллективного выполнения зада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овторение техники челночного бега и подвижной игры «Прерванные пятнашки», повторение подвижной игры «Колдунчик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челночный бег, подвижные игры «Прерванные пятнашки», «Колдунчик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челночного бега правила подвижных игр «Прерванные пятнашки», «Колдунчик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работать в групп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технично выполнять челночный бег, играть в подвижные игры Прерванные пятнашки», «Колдунчик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этических чувств, 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челночного бега 3×10 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проведение тестирования челночного бега 3×10 м, разучивание подвижной игры «Собачки ног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тестирование челночного бега 3×10 м, подвижная игра «Собачки ног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челночного бега 3×10 м, правила подвижной игры «Собачки ног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добывать недостающую информацию с помощью вопросов.</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адекватно понимать оценку взрослого</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роходить тестирование челночного бега 3×10 м, играть в подвижную игру «Собачки ногам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этических чувств, доброжелательности и эмоционально-нравственной отзывчивост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собы метания мешочка (мяча) на дальнос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тия исследовательских навыков, коллективного выполнения зада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Разучивание беговой разминки, знакомство с техникой метания мешочка (мяча) на дальность различными способами, проведение подвижной игры «Бросай далеко, собирай быстре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Беговая разминка, различные способы метания мешочка на дальность, подвижная игра «Бросай далеко, собирай быстре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Знать, какие способы метания мешочка на дальность существуют, правила подвижной игры «Бросай далеко, собирай быстре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работать в группе, устанавливать рабочие отношения.</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w:t>
            </w:r>
            <w:r>
              <w:rPr>
                <w:rFonts w:cs="Times New Roman" w:ascii="Times New Roman" w:hAnsi="Times New Roman"/>
                <w:b/>
                <w:i/>
                <w:sz w:val="18"/>
                <w:szCs w:val="18"/>
              </w:rPr>
              <w:t xml:space="preserve"> </w:t>
            </w:r>
            <w:r>
              <w:rPr>
                <w:rFonts w:cs="Times New Roman" w:ascii="Times New Roman" w:hAnsi="Times New Roman"/>
                <w:sz w:val="18"/>
                <w:szCs w:val="18"/>
              </w:rPr>
              <w:t>метание мешочка на дальность различными способами, играть в  подвижную игру «Бросай далеко, собирай быстрее»</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е мешочка на дальнос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Повторение беговой разминки, проведение тестирования метания мешочка на дальность,  повторение  подвижной игры «Собачки ног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Беговая разминка, тестирование метания мешочка на дальность,  подвижная игра «Собачки ног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18"/>
                <w:szCs w:val="18"/>
              </w:rPr>
              <w:t>Знать, как проходит тестирование метания мешочка на дальность, правила подвижной игры «Собачки ног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роходить тестирование метания мешочка на дальность, играть в подвижную игру «Собачки ногам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этических чувств, доброжелательности и эмоционально-нравственной отзывчивости сочувствия другим людям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ас и его значение для спортивных игр с мячо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учение нового материал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знакомство с различными вариантами паса мяча ногой, разучивание правил спортивной игры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варианты паса мяча ногой, правила спортивной игры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паса мяча ногой существуют, правила 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добывать недостающую информацию с помощью вопросов.</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свою деятельность по образцу и заданному правилу, 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различные варианты паса мяча ногой, играть в спортивную игру «Фу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ая игра «Фу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инфомационно-коммуникационные</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и различных вариантов паса мяча ногой, проведение спортивной игры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варианты паса мяча ногой, правила спортивной игры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паса мяча ногой существуют, правила 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добывать недостающую информацию с помощью вопросов.</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свою деятельность по образцу и заданному правилу, 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различные варианты паса мяча ногой, играть в спортивную игру «Фу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Формирование чувства гордости за свою Родину и историю России, 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длину с разбег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го об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 месте, повторение техники прыжка в длину с разбега, повторение спортивной игры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есте, техника прыжка в длину с разбега, спортивная игра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прыжок в длину с разбега, правила 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контролировать свою деятельность по результату, 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рыгать в длину с разбега, играть в спортивную игру «Фу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уважения к культуре других народов, развитие мотивов учебной деятельности и осознание личностного смысла учения, формирование установки на безопасн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в длину с разбега на результат</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тие исследовательских навык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 месте, выполнение прыжков в длину с разбега на результат, повторение подвижной игры «Собачки ног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есте, прыжки в длину с разбега на результат,  подвижная игра «Собачки ног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Знать, как выполнять прыжок в длину с разбега на результат, правила  подвижной игры «Собачки ногами» </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длину с разбега на результат, играть в подвижную игру «Собачки ног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навыков сотрудничества со сверстниками и взрослыми в разных социальных ситуациях,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прыжкам в длину с разбег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о кругу, контрольное выполнение прыжков в длину с разбега, повторение спортивной игры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о кругу, контрольные прыжки в длину с разбега, спортивная игра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контрольный урок по прыжкам в длину с разбега, правила 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 xml:space="preserve">выполнять прыжок в длину с разбега, играть в спортивную игру «Футбо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навыков сотрудничества со сверстникам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спортивной игре «Фу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по кругу, повторение правил спортивной игры «Футбол», контрольное выполнение бросков мяча из-за боковой (аут), контрольная игра в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о кругу,  правила спортивной игры «Футбол», броски мяча из-за боковой (аут), контрольная игра в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контрольный урок по футболу, как выполнить бросок из-за боковой</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играть в спортивную игру «Футбол» по все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навыков сотрудничества со сверстникам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tabs>
                <w:tab w:val="clear" w:pos="708"/>
                <w:tab w:val="left" w:pos="302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Легкая атлетика</w:t>
              <w:tab/>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алого мяча на точнос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алым мячом, проведение тестирования по метанию малого мяча на точность, проведение подвижной игры «Вышибалы»</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лым мячом,  тестирование  метания малого мяча на точность, подвижная игра «Вышибалы»</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метания малого мяча на точность, правила подвижной игры «Вышибалы»</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метания малого мяча на точность, играть в подвижную игру «Вышиб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Гимнастика с элементами акробатик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наклона вперед из положения сто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гибкости, проведение тестирования наклона вперед из положения стоя, разучивание подвижной игры «Белые медвед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гибкости, тестирование наклона вперед из положения стоя, подвижная игра «Белые медвед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наклона вперед из положения стоя, прави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наклона вперед из положения стоя, играть в подвижную игру «Белые медв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ъема туловища из положения лежа за 30 с</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развитие гибкости, проведения тестирования по подъему туловища из положения лежа за 30 с, повторение подвижной игры «Белые медвед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гибкости, тестирование по подъему туловища из положения лежа за 30 с, подвижная игра «Белые медвед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подъема туловища из положения лежа за 30 с, прави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адекватно понимать оценку взрослого и сверстник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подъема туловища из положения лежа за 30 с, играть в подвижную игру «Белые медве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рыжка в длину с мест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прыжковой разминки, проведение тестирования прыжка в длину с места, повторение подвижной игры «Волк во рв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овая разминка,  тестирование прыжка в длину с места, подвижная игра «Волк во рв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прыжка в длину с места, правила подвижной игры «Волк во рву»</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адекватно понимать оценку взрослого и сверстник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прыжка в длину с места, играть в подвижную игру «Волк во р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Гимнастика с элементами акробатики</w:t>
            </w:r>
          </w:p>
        </w:tc>
      </w:tr>
      <w:tr>
        <w:trPr>
          <w:trHeight w:val="2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тягивания на низкой перекладине из виса лежа согнувшис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прыжковой разминки, проведение тестирования подтягивания на низкой перекладине из виса лежа согнувшись, повторение подвижной игры «Волк во рв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овая разминка,  тестирование подтягивания на низкой перекладине из виса лежа согнувшись, подвижная игра «Волк во рв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подтягивания на низкой перекладине из виса лежа согнувшись, правила игры «Волк во рву»</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адекватно понимать оценку взрослого и сверстник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подтягивания на низкой перекладине из виса лежа согнувшись, играть в подвижную игру «Волк во р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виса на врем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гимнастическими палками, проведение тестирования виса на время, повторение подвижной игры «Ловля обезьян с мячом»</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палками, тестирование виса на время, подвижная игра «Ловля обезьян с мячом»</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виса на время, правила подвижной игры «Ловля обезьян с мячом»</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адекватно понимать оценку взрослого и сверстник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виса на время, играть в подвижную игру «Ловля обезьян с мяч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Перестрел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повторение бросков и ловли мяча, разучивание подвижной игры «Перестрелк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броски и ловля мяча, подвижная игра «Перестрелк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броски и ловлю мяча, правила подвижной игры «Перестрелк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добывать недостающую информацию с помощью вопросов.</w:t>
            </w:r>
          </w:p>
          <w:p>
            <w:pPr>
              <w:pStyle w:val="Style17"/>
              <w:tabs>
                <w:tab w:val="clear" w:pos="708"/>
                <w:tab w:val="left" w:pos="2480" w:leader="none"/>
              </w:tabs>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tab/>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меть бросать и ловить мяч, играть в подвижную игру «Перестре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утбольные упражнени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разучивание футбольных упражнений, повторение подвижной игры «Перестрелк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футбольные упражнения, подвижная игра «Перестрелк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футбольные упражнения бывают, правила подвижной игры «Перестрелк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устанавливать рабочие отнош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tab/>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футбольные упражнения, играть в подвижную игру «Перестре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утбольные упражнения в пар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учение нового материл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в парах, разучивание футбольных упражнений в парах, разучивание подвижной игры «Пустое место»</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футбольные упражнения в парах, подвижная игра «Пустое место»</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футбольные упражнения в парах, правила подвижной игры  «Пустое место»</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правлять поведением партнера (контроль, коррекция, умение убеждать), добывать недостающую информацию с помощью вопросов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адекватно оценивать свои действия и действия партнеров</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 xml:space="preserve"> выполнять футбольные упражнения в парах, играть в подвижную игру «Пустое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личные варианты футбольных упражнений в пар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в парах, проведение футбольных упражнений в парах, повторение подвижной игры «Пустое место»</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футбольные упражнения в парах, подвижная игра «Пустое место»</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футбольные упражнения в парах, правила подвижной игры  «Пустое место»</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правлять поведением партнера (контроль, коррекция, умение убеждать), добывать недостающую информацию с помощью вопросов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футбольные упражнения в парах, играть в подвижную игру «Пустое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Осада город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в парах, повторение техники бросков и ловли мяча в парах, проведение подвижной игры «Осада город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парах, техника бросков и ловли мяча в парах, подвижная игра «Осада город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броски и ловлю мяча в парах, правила подвижной игры «Осада город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добывать недостающую информацию с помощью вопросов</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броски и ловлю мяча в парах, играть в подвижную игру «Осада го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и ловля мяча в пар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в парах, разучивание упражнений с двумя мячами в парах, повторение подвижной игры «Осада город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парах, упражнения с двумя мячами в парах, подвижная игра «Осада город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упражнения в парах с двумя мячами существуют, правила подвижной игры «Осада город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добывать недостающую информацию с помощью вопросов</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упражнения в парах с двумя мячами, играть в подвижную игру «Осада го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навыков сотрудничества со сверстниками и взрослыми в разных социальных ситуациях,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226" w:hRule="atLeast"/>
          <w:cantSplit w:val="true"/>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r>
              <w:rPr>
                <w:rFonts w:cs="Times New Roman" w:ascii="Times New Roman" w:hAnsi="Times New Roman"/>
                <w:b/>
                <w:i/>
                <w:sz w:val="18"/>
                <w:szCs w:val="18"/>
              </w:rPr>
              <w:t xml:space="preserve">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акаливани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6"/>
                <w:szCs w:val="1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комство с закаливанием, разучивание разминки с мячом, повторение упражнений с двумя мячами в парах, разучивание подвижной игры «Подвижная цель»</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акаливание,  разминка с мячом,  упражнения с двумя мячами в парах, подвижная игра «Подвижная цель»</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что такое закаливание как можно закаляться и для чего это нужно делать, правила подвижной игры «Подвижная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меть закаляться, выполнять упражнения в парах с двумя мячами, играть в подвижную игру «Подвижная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 спортивные игры</w:t>
            </w:r>
          </w:p>
        </w:tc>
      </w:tr>
      <w:tr>
        <w:trPr>
          <w:trHeight w:val="14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едение мяч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правил закаливания и разминки с мячом, совершенствование техники ведения мяча, повторение подвижной игры «Подвижная цель»</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акаливание, разминка с мячом, ведение мяча, подвижная игра «Подвижная цель»</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закаливания, технику ведения мяча, правила подвижной игры «Подвижная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охранять заданную цель,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меть закаляться, выполнять ведение мяча, играть в подвижную игру «Подвижная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роведение 2-3 игр по желанию учеников, подведение итогов четверт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2-3 подвижные игры, подведение итогов четверт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бирать подвижные игры, правила этих игр, как подводить итоги четверт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находить общее решение практической задачи, уважать иное мнени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меть играть в подвижные игры и подводить итоги четвер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Гимнастика с элементами акробатик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ок вперед</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 матах, повторение техники кувырка вперед, проведение подвижной игры «Удочк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техника кувырка вперед, подвижная игра «Удочк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выполнения кувырка вперед, прави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свою деятельность по образцу и заданному правилу, 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кувырок вперед, играть в подвижную игру «Уд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ок вперед с разбега и через препятстви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 матах, повторение техники кувырка вперед с разбега, разучивание кувырка вперед через препятстви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техника кувырка вперед с разбега, кувырк вперед через препятстви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кувырка вперед с разбега и через препятстви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свою деятельность по образцу и заданному правилу, 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кувырок вперед с разбега и через препятств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арианты выполнения кувырка вперед</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 матах с резиновыми кольцами, разучивание различных вариантов выполнения кувырка вперед, проведение игрового упражнения на внимани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с резиновыми кольцами, варианты выполнения кувырка вперед, игровые упражнения на внимани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выполнения кувырка вперед существуют, какие бывают игровые упражнения на внимани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редставлять конкретное содержание и сообщать его в устной форме</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свою деятельность по образцу и заданному правилу,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различные варианты кувырка вперед, выполнять игровые упражнения на вним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ок назад</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 матах с резиновыми кольцами, разучивание кувырка назад, повторение подвижной игры «Удочк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 матах с резиновыми кольцами, кувырк назад, подвижная игра «Удочк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кувырка назад, прави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свою деятельность по образцу и заданному правилу,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кувырок назад, играть в подвижную игру «Уд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увырки</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ассажным мячом («ежиком»), совершенствование техники выполнения кувырка вперед, повторение техники выполнения кувырка назад, разучивание подвижной игры «Мяч в туннел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ссажным мячом кувырк вперед, кувырк назад, подвижная игра «Мяч в туннел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кувырка вперед и назад, правила подвижной игры «Мяч в туннел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кувырок вперед и назад, играть в подвижную игру «Мяч в тунн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ассажным мячом, проведение круговой тренировки, повторение подвижной игры «Мяч в туннел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ассажным мячом, круговая тренировка, подвижная игра «Мяч в туннел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ь станции круговой тренировки, правила подвижной игры «Мяч в туннел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 и учител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станции круговой тренировки, играть в подвижную игру «Мяч в тунн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ойка на голов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гимнастическими палками, повторение техники выполнения стойки на голове, разучивание подвижной игры «Парашютисты»</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палками, стойка на голове,  подвижная игра «Парашютисты»</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стойку на голове, правила подвижной игры «Парашютисты»</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слушать и слышать друг друга и учителя</w:t>
            </w:r>
          </w:p>
          <w:p>
            <w:pPr>
              <w:pStyle w:val="Style17"/>
              <w:tabs>
                <w:tab w:val="clear" w:pos="708"/>
                <w:tab w:val="left" w:pos="2374" w:leader="none"/>
              </w:tabs>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ся силу своего научения, свою способность к продлению препятствий и самокоррек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стойку на голове, играть в подвижную игру «Парашютис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этических чувств, понимания и сопереживания чувствам других людей,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ойка на рук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гимнастическими палками, совершенствование техники выполнения стойки на голове, разучивание техники выполнения стойки на руках, повторение подвижной игры «Парашютисты»</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палками, стойка на голове, стойка на руках, подвижная игра «Парашютисты»</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стойки на голове и руках, правила подвижной игры «Парашютисты»</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стойку на голове и руках, играть в подвижную игру «Парашютис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 формирование эстетических потребностей, ценностей и чувст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бинированный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развивающе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сохранение правильной осанки, повторение стойки на голове и на руках, проведение круговой тренировки, проведение подвижной игры «Волшебные елочк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сохранение правильной осанки, стойка на голове и на руках, круговая тренировка, подвижная игра «Волшебные елочк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стойку на голове и руках, как проходить станции круговой тренировки, правила подвижной игры «Волшебные елочк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 и учител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стойку на голове и руках, проходить станции круговой тренировки, играть в подвижную игру «Волшебные ел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ис завесом одной и двумя ногами на перекладин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анализа и коррекции действ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сохранение правильной осанки, совершенствование техники лазанья и перелезания на гимнастической стенке, повторение техники виса завесом одной и двумя ногами на перекладине, проведение игры «Белочка -  защитниц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сохранение правильной осанки, лазанье и перелезания на гимнастической стенке, виса завесом одной и двумя ногами на перекладине, подвижная игра «Белочка -  защитниц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лазанье и перелезание на гимнастической стенке, вис завесом одной и двумя ногами на перекладине, правила подвижной игры «Белочка-защитниц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лазать и перелезать на гимнастической стенке, висеть завесом одной и двумя ногами, играть в подвижную игру «Белочка-защит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формирование эстетических потребностей, ценностей и чувст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азанье и перелазание по гимнастической стенк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вивающего обучения </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у гимнастической стенки, проведение различных вариантов лазанья и перелезания по гимнастической стенке, совершенствование техники виса завесом одной и двумя ногами на перекладине, проведение подвижной игры «Белочка – защитниц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у гимнастической стенки, лазанье и перелезания по гимнастической стенке, вис завесом одной и двумя ногами на перекладине,  подвижная игра «Белочка – защитниц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лазанья и перелезания по гимнастической стенке существуют, как выполнять вис завесом одной и двумя ногами на перекладине, правила подвижной игры «Белочка –защитниц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 уметь работать в группе.</w:t>
            </w:r>
          </w:p>
          <w:p>
            <w:pPr>
              <w:pStyle w:val="Style17"/>
              <w:tabs>
                <w:tab w:val="clear" w:pos="708"/>
                <w:tab w:val="left" w:pos="2374" w:leader="none"/>
              </w:tabs>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ся силу своего научения, свою способность к продлению препятствий и самокоррек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лазать и перелезать на гимнастической стенке, висеть завесом одной и двумя ногами, играть в подвижную игру «Белочка-защит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самостоятельности и личной ответственности за свои поступки, формирование эстетических потребностей, ценностей и чувст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в скакалк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оэтапного формирования умственных действий, индивидуально-личност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о скакалками, повторение техники прыжков в скакалку, проведение подвижной игры «Горячая линия»</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калками, прыжки в скакалку, подвижная игра «Горячая линия»</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рыжков в скакалку, правила подвижной игры «Горячая линия»</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осуществлять действие по образцу и заданному правил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со скакалкой и в скакалку, играть в подвижную игру «Горячая ли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в скакалку в тройк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о скакалками, повторение прыжков в скакалку, разучивание прыжков в скакалку в тройках, повторение подвижной игры «Горячая линия»</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калками, прыжки в скакалку, прыжки в скакалку в тройках,  подвижная игра «Горячая линия»</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прыжки в скакалку и прыжки в скакалку в тройках, правила подвижной игры «Горячая линия»</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слушать и слышать друг друг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скакалку в одиночку и в тройках, играть в подвижную игру «Горячая ли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азанье по канату в три прием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Здоровьесбережения, индивидуально-личностного обучения, проблемного обучения </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о скакалками, повторение техники прыжка в скакалку в тройках, разучивание техники лазанья по канату в три приема, разучивание подвижной игры «Будь осторожен»</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калками, прыжок в скакалку в тройках, лазанья по канату в три приема, подвижная игра «Будь осторожен»</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ыгать в скакалку в тройках, лазать по канату в три приема, правила подвижной игры «Будь осторожен»</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ся силу своего научения, свою способность к продлению препятствий и самокоррек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скакалку в тройках, лазать по канату в три приема, играть в подвижную игру «Будь осторожен»</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проблем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о скакалками, проведение круговой тренировки, повторение подвижной игры «Будь осторожен»</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калками, круговая тренировка, подвижная игра «Будь осторожен»</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ь станции круговой тренировки, правила подвижной игры «Будь осторожен»</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 устанавливать рабочие отношения </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формулировать познавательные цел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станции круговой тренировки, играть в подвижную игру «Будь осторож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 формирование установки на безопасн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пражнения на гимнастическом бревн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бучения, самоанализа и коррекции действ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координации движений, повторение техники прыжков в скакалку в движении, разучивание упражнений на гимнастическом бревне, проведение подвижной игры «Шмель»</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прыжки в скакалку в движении, упражнения на гимнастическом бревне, подвижная игра «Шмель»</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прыжки в скакалку в движении, какие упражнения можно выполнять на гимнастическом бревне, правила подвижной игры «Шмель»</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ывать недостающую информацию с помощью вопрос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скакалку в движении, выполнять упражнения на бревне, играть в подвижную игру «Шм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формирование эстетических потребностей, ценностей и чувст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пражнения на гимнастических кольц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самоанализа и коррекции действ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направленной на развитие координации движений, повторение упражнений на гимнастическом бревне, повторение упражнений на кольцах, проведение подвижной игры «Ловишка с мешочком на голов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упражнения на гимнастическом бревне, упражнения на кольцах, подвижная игра «Ловишка с мешочком на голов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упражнения на гимнастических кольцах и бревне, правила подвижной игры «Ловишка с мешочком на голов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существлять  действие по образцу и заданному правил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упражнения на гимнастических кольцах и бревне, играть в подвижную игру «Ловишка с мешочком на гол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формирование эстетических потребностей, ценностей и чувст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 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овторение комбинации на гимнастических кольцах, повторение упражнений на гимнастическом бревне, проведение круговой тренировки, проведение подвижной игры «Салки с домик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комбинац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на гимнастических кольцах, упражнения на гимнастическом бревне, круговая тренировка, подвижная игра «Салки с домик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омбинацию на гимнастических кольцах, как выполнять упражнения на гимнастическом бревне, как проходить станции круговой тренировки, правила подвижной игры «Салки с домик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владеть средствами саморегуля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комбинацию на кольцах и упражнения на бревне, проходить станции круговой тренировки, играть в подвижную игру «Салки с дом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формирование эстетических потребностей, ценностей и чувств,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ормирование установки на безопасн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Лазанье по наклонной гимнастической скамейк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разучивание вариантов лазанья по наклонной гимнастической скамейке, повторение подвижной игры «Белка – защитниц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варианты лазанья по наклонной гимнастической скамейке, подвижная игра «Белка – защитниц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лазанья по наклонной гимнастической скамейке, правила подвижной игры «Белочка-защитниц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оречевлять содержание совершаемых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лазать по наклонной гимнастической скамейке разными способами, играть в подвижную игру «Белочка-защит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арианты вращения обруч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индивидуально-личност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обручами в движении, повторение техники лазанья по наклонной гимнастической скамейке, повторение различных вариантов вращения обруча, разучивание игры «Перебежки с мешочком на голов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обручами в движении, техника лазанья по наклонной гимнастической скамейке, различные варианты вращения обруча, подвижная игра «Перебежки с мешочком на голов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лазанья по наклонной гимнастической скамейке, различные варианты вращения обруча, правила подвижной игры «Перебежки с мешочком на голов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работать в группе, добывать недостающую информацию с помощью вопрос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лазать по наклонной гимнастической скамейке, вращать обруч различными способами, играть в подвижную игру «Перебежки с мешочком на гол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руговая трениров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индивидуально-личност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обручами в движении, проведение круговой тренировки, проведение 1-2 игр по желанию учеников</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обручами в движении,  круговая тренировка, подвижные игры</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ь стации круговой тренировки, как выбирать подвижные игры, учитывая общие интересы</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важать иное мнение, обосновывать свою точку зрения и доказывать собственное мнени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станции круговой тренировки, выбирать подвижные игры и играть в 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ыжная подготов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без лыжных палок</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фомационно-коммуникационные, 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организационно-методических требований, применяемых на уроках лыжной подготовки, проверка спортивной формы и инвентаря, повторение техники ступающего и скользящего шага на лыжах без лыжных палок</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ганизационно-методические требования, применяемые на уроках лыжной подготовки, спортивная форма и метод ее подбора, ступающий и скользящий шаг на лыжах без лыжных палок</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организационно-методические требования применяются на уроках лыжной подготовки, какую спортивную форму надевать в зимнее время, как подбирать инвентарь, технику ступающего и скользящего шага на лыжных гонках</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представлять конкретное содержание и сообщать его в устной форм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рассказывать об организационно-методических требованиях, применяемых на уроках лыжной подготовки, передвигаться на лыжах ступающим и скользящим ша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с лыжными палками</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рка умения пристегивать крепления, совершенствование техники передвижения ступающим и скользящим шагом без лыжных палок, повторение техники передвижения скользящим шагом на лыжах с лыжными палк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стегивание крепления, передвижение ступающим и скользящим шагом без лыжных палок, передвижение скользящим шагом на лыжах с лыжными палк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истегивать крепления, как передвигаться на лыжах ступающим и скользящим шагом с лыжными палками и без них</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tabs>
                <w:tab w:val="clear" w:pos="708"/>
                <w:tab w:val="left" w:pos="2480"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охранять заданную цель,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истегивать лыжные крепления, передвигаться на лыжах ступающим и скользящим шагом с лыжными палками и без 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ороты на лыжах переступанием и прыжко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поворота на лыжах переступанием, разучивание поворота на лыжах прыжком, повторение известных лыжных ходов</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орот на лыжах переступанием и  прыжком, ступающий и скользящий шаг на  лыжах с палками и без</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повороты переступанием и прыжком, технику передвижения на лыжах разными ход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 слушать и слышать друг друг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оворачиваться на лыжах переступанием и прыжком, передвигаться на лыжах различными хо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менный двухшажный ход на лыж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поэтапного формирования умственных действ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поворотов на лыжах переступанием и прыжком, разучивание попеременного двухшажного хода на лыжах, повторение ранее изученных лыжных ходов</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орот на лыжах переступанием и прыжком, попеременный двухшажный ход на лыжах, ступающий и скользящий шаг на  лыжах</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полнять повороты на лыжах переступанием и прыжком, технику передвижения на лыжах попеременным двухшажным ходом, скользящим ми ступающим шагом</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отрудничать в ходе групповой работы,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оворачиваться на лыжах прыжком и переступанием, передвигаться на лыжах попеременным двухшажным ходом, скользящим ми ступающим ша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навыков сотрудничества со сверстниками и взрослыми в разных социальных ситуациях, формирование установки на безопасный образ жизн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дновременный двухшажный ход на лыж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коллективного выполнения задания, поэтапного формирования умственных действ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попеременного двухшажного хода на лыжах, разучивание одновременного двухшажного хода на лыжах, прохождение дистанции 1 км на лыжах</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переменный двухшажный ход на лыжах, одновременный двухшажный ход на лыжах, дистанции 1 км на лыжах</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ередвижения попеременным и одновременным двухшажным ходом, как распределять силы на дистанции 1 км</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ередвигаться попеременным и одновременным двухшажным ходом, проходить дистанцию 1 км на лыж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этических чувств,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ъем «полуелочкой» и «елочкой», спуск под уклон в основной стойке на лыж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выполнения изученных лыжных ходов, повторение подъема «полуелочкой» и «елочкой» на лыжах, повторение спуска в основной стойке на лыжах</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дновременный двухшажный и попеременный двухшажный лыжные ходы подъем «полуелочкой» и «елочкой», спуск в основной стойке на лыжах</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изученных лыжных ходов, технику подъема «полуелочкой» и «елочкой», технику спуска в основной стойке на лыжах</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формулировать познавательные цел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ередвигаться одновременным двухшажным и попеременным двухшажным лыжными ходами, подниматься на склон «полуелочкой» и «елочкой», спускаться со склона в основной стой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этических чувств,  формирование установки на безопасный образ жизн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ъем «лесенкой» и торможение «плугом» на лыж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подъема на склон «елочкой» и «полуелочкой» на лыжах, разучивание подъема на склон «лесенкой», разучивание торможения «плугом»</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ъем на склон «елочкой»,«полуелочкой»,«лесенкой»,  торможение «плугом»</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одъема на склон «елочкой», «полуелочкой», «лесенкой», технику торможения «плугом»</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формулировать познавательные цел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одниматься на склон «елочкой», «полуелочкой», «лесенкой», тормозить на лыжах «плу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змейкой»</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повторение техники передвижения на лыжах «змейкой», повторение спуска на лыжах «змейкой», совершенствование техники подъема на склон и спуска со склона на лыжах</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различными ходами, спуск на лыжах «змейкой», различные варианты подъема на склон, спуск со склона в основной стойк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ередвигаться на лыжах, как передвигаться и спускаться со склона на лыжах «змейкой», как подниматься на склон различными способ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видеть ошибку и исправлять ее по указанию взрослого</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ередвигаться на лыжах, спускаться со склона «змейкой» и в основной стойке, подниматься на склон различными способ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умений не создавать конфликты и находить выходы из спорных ситуаций, формирование эстетических потребностей, ценностей и чувст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на лыжах «Накаты»</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е техники передвижения на лыжах, повторение передвижения и спуска на лыжах «змейкой», проведение подвижной игры на лыжах «Накаты»</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редвижение на лыжах, спуск на лыжах «змейкой», подвижная игра «Накаты»</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ередвигаться на лыжах, спускаться на лыжах «змейкой», правила подвижной игры на лыжах «Накаты»</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ередвигаться на лыжах, спускаться со склона «змейкой», играть в подвижную игру на лыжах «Нак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умений не создавать конфликты и находить выходы из спорных ситуаций,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уск на лыжах со склона в низкой стойк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w:t>
            </w:r>
          </w:p>
          <w:p>
            <w:pPr>
              <w:pStyle w:val="Normal"/>
              <w:spacing w:lineRule="auto" w:line="240" w:before="0" w:after="0"/>
              <w:rPr/>
            </w:pPr>
            <w:r>
              <w:rPr>
                <w:rFonts w:cs="Times New Roman" w:ascii="Times New Roman" w:hAnsi="Times New Roman"/>
                <w:sz w:val="18"/>
                <w:szCs w:val="18"/>
              </w:rPr>
              <w:t>развивающего обучения</w:t>
            </w: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техники спуска в приседе, повторение подвижной игры на лыжах «Накаты», совершенствование техники передвижения на лыжах</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уск в приседе, подвижная игра «Накаты», передвижение на лыжах различными ход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спуска на лыжах в приседе, технику передвижения на лыжах, правила подвижной игры «Накаты»</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осознавать самого себя как движущуюся силу своего научения, свою способность к продлению препятствий и самокоррек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пускаться на лыжах в приседе, передвигаться на лыжах, играть в подвижную игру «Нак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эстетических потребностей, ценностей и чувств</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хождение дистанции 1,5 км на лыж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е исследовательских навыков, самоанализа и коррекции действ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хождение дистанции 1,5 км на лыжах, проведение катания со склона в низкой стойке, проведение свободного катания</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хождение дистанции 1,5 км на лыжах,  катание со склона в низкой стойк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распределять силы для прохождения дистанции 1,5 км на лыжах, технику спуска со склона в низк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содействовать сверстникам в достижении цел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формулировать познавательные цели,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роходить дистанцию 1,5 км на лыжах, кататься со склона в низкой стой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лыжной подготовк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обобщения и систематизации знан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нее изученных лыжных ходов, повторение поворотов переступанием и прыжком на лыжах, повторение техники передвижения на лыжах «змейкой» повторение техники подъема на склон «лесенкой» и спуска в низкой стойк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скользящий шаг на лыжах, попеременный двухшажный и одновременный двухшажный лыжные ходы, повороты переступанием и прыжком на лыжах, передвижение на лыжах «змейкой», подъем на склон «лесенкой», спуск со склона в низкой стойк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ередвигаться на лыжах различными ходами, как поворачиваться на лыжах переступанием и прыжками, как передвигаться на лыжах «змейкой», как подниматься на склон «лесенкой» и спускаться со склона в низк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устанавливать рабочие отнош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формулировать познавательные цели, адекватно понимать оценку взрослого</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передвигаться на лыжах, выполнять поворот переступанием и прыжком, подниматься на склон «лесенкой», спускаться со склона в низкой стойке, передвигаться на лыжах «змей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ПОДВИЖНЫЕ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Эстафеты с мячо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вающе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хопами в парах, проведение эстафет с мячом, проведение подвижных игр с мячами-хоп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хопами в парах, эстафеты с мячом, подвижная игра с мячами-хоп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различные варианты эстафет с мячом, правила подвижных игр с мячами-хоп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охранять заданную цель, осуществлять действие по образцу и заданному правилу</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частвовать в эстафетах с мячом, играть в подвижные игры с мячами-хоп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через волейбольную сетк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повторение техники броска мяча через волейбольную сетку, проведение подвижной игры «Вышибалы через сетк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Разминка с мячами, броски мяча через волейбольную сетку, подвижная игра «Вышибалы через сетк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через сетку существуют, правила подвижной игры «Вышибалы через сетку»</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декватно оценивать свои действия и действия партнеров</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через волейбольную сетку заданным способом, играть в подвижную игру «Вышибалы через се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Пионер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фомационно-коммуника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разучивание подвижной игры «Пионербол», совершенствование техники бросков мяча через волейбольную сетк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подвижная игра «Пионербол», броски мяча через волейбольную сетк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мяча через волейбольную сетку существуют,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учителя</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через волейбольную сетку,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доброжелательности и эмоционально-нравственной отзывчивости, развитие навыков сотрудничества со сверстниками,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олейбол как вид спорт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фомационно-коммуника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в парах, знакомство с волейболом как видом спорта, разучивание волейбольных упражнений в парах, повторение подвижной игры «Пионер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спортивная игра «Волейбол», волейбольные упражнения в парах, подвижная игра «Пионер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олейбол как вид спорта, какими бывают волейбольные упражнения,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редставлять конкретное содержание и сообщать его в устной форм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w:t>
            </w:r>
          </w:p>
          <w:p>
            <w:pPr>
              <w:pStyle w:val="Style17"/>
              <w:spacing w:lineRule="auto" w:line="240" w:before="0" w:after="0"/>
              <w:ind w:left="0" w:hanging="0"/>
              <w:contextualSpacing/>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выполнять волейбольные упражнения и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чувства гордости за свою Родину и историю России, российский народ, развитие навыков сотрудничества со сверстникам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готовка к волейбол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фомационно-коммуника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в парах, разучивание волейбольных упражнений, выполняемых через сетку, повторение подвижной игры «Пионер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волейбольные упражнения, выполняемые через сетку, подвижная игра «Пионер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ми бывают волейбольные упражнения,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 устанавливать рабочие отношения </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владеть средствами саморегуляции, сотрудничать в совместном решении задач</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именять умения и значения из области волейбола на практике,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ормирование чувства гордости за свою Родину и историю России, российский народ, развитие навыков сотрудничества со сверстникам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волейбол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блем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в движении, контрольная проверка знаний и умений из области волейбола, повторение подвижной игры «Пионер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движении, знания и умения из области волейбола,  подвижная игра «Пионер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умения и навыки относятся к волейболу, какие подготовительные упражнения существуют,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адекватно оценивать свои действия и действия партнеров</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 xml:space="preserve"> применять умения и знания из области волейбола на практике,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Style17"/>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Знакомство с баскетболом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учение нового материал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на месте и в движении, повторение бросков мяча в баскетбольное кольцо, знакомство со спортивной игрой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на месте и в движении, броски мяча в баскетбольное кольцо,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мяча в баскетбольное кольцо существуют,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 </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в баскетбольное кольцо различными способами, играть в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ая игра «Баске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учение нового материал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на месте и в движении, повторение бросков мяча в баскетбольное кольцо, знакомство со спортивной игрой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на месте и в движении, броски мяча в баскетбольное кольцо,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мяча в баскетбольное кольцо существуют,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 </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в баскетбольное кольцо различными способами, играть в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ая игра «Баске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с мячом, совершенствование техники бросков мяча в баскетбольные кольца, проведение спортивной игры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с мячом, броски мяча в баскетбольные кольца,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бросков мяча в баскетбольное кольцо,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устанавливать рабочие отношени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адекватно оценивать свои действия и действия партнеров, сохранять заданную цель</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в баскетбольное кольцо различенными способами, играть в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ая игра «Баске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с мячом, совершенствование техники бросков мяча в баскетбольные кольца, проведение спортивной игры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с мячом, броски мяча в баскетбольные кольца,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бросков мяча в баскетбольное кольцо,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устанавливать рабочие отношени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адекватно оценивать свои действия и действия партнеров, сохранять заданную цель</w:t>
            </w:r>
          </w:p>
          <w:p>
            <w:pPr>
              <w:pStyle w:val="Style17"/>
              <w:spacing w:lineRule="auto" w:line="240" w:before="0" w:after="0"/>
              <w:ind w:left="0" w:hanging="0"/>
              <w:contextualSpacing/>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в баскетбольное кольцо различенными способами, играть в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лоса препятствий</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тие исследовательских навык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рохождение полосы препятствий, повторение подвижной игры «Удочк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олоса препятствий, подвижная игра «Удочк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еодолевать полосу препятствий, прави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еодолевать полосу препятствий, играть в подвижную игру «Уд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развитие этических чувств,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Усложненная полоса препятствий</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тие исследовательских навык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в движении, прохождение усложненной полосы препятствий, повторение подвижной игры «Совушк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олоса препятствий, подвижная игра «Совушк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еодолевать усложненную полосу препятствий, правила подвижной игры «Совушк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еодолевать полосу препятствий, играть в подвижную игру «Совуш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принятие и освоение социальной роли обучающегося, развитие этических чувств,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высоту с прямого разбег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оэтапного формирования умственных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Разучивание разминки с гимнастическими скамейками, повторение техники прыжка в высоту с прямого разбега, проведение подвижной игры «Вышибалы с кеглями» </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гимнастическими скамейками,  прыжок в высоту с прямого разбега, подвижная игра «Вышибалы с кегля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рыжка в высоту с прямого разбега, правила подвижной игры «Вышибалы с кегля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видеть ошибку и исправлять ее по указанию взрослого,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высоту с прямого разбега, играть в подвижную игру «Вышибалы с кеглям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высоту с прямого разбега на результат</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вающе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о скамейками, проведение прыжков в высоту с прямого разбега на результат, повторение подвижной игры «Вышибалы с кегля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о скамейками, прыжки в высоту с прямого разбега на результат, подвижная игра «Вышибалы с кегля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рыжка в высоту с разбега, правила подвижной игры «Вышибалы с кегля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высоту на результат, играть в подвижную игру «Вышибалы с кеглям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ок в высоту спиной вперед</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перевернутыми гимнастическими скамейками, повторение техники прыжка в высоту спиной вперед, совершенствование техники прыжка в высоту с прямого разбега, разучивание подвижной игры «Штурм»</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перевернутыми гимнастическими скамейками, прыжок в высоту спиной вперед, прыжок в высоту с прямого разбега,  подвижная игра «Штурм»</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ыгать в высоту спиной вперед и с прямого разбега, правила подвижной игры «Штурм»</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контролировать свою деятельность по результату,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в высоту спиной вперед и с прямого разбега, играть в подвижную игру «Штур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ыжки на мяча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парах с мячами-хопами, совершенствование техники прыжков на мячах-хопах, проведение подвижной игры «Ловишка на хопах»</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парах с мячами-хопами, прыжки на мячах-хопах, подвижная игра «Ловишка на хопах»</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прыжков на мячах-хопах, правила подвижной игры «Ловишка на хопах»</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 управлять поведением партнера (контроль, коррекция, умение убеждат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ыгать на мячах-хопах, играть в подвижную игру «Ловишка на хоп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гры</w:t>
            </w:r>
            <w:r>
              <w:rPr>
                <w:rFonts w:cs="Times New Roman" w:ascii="Times New Roman" w:hAnsi="Times New Roman"/>
                <w:sz w:val="18"/>
                <w:szCs w:val="18"/>
              </w:rPr>
              <w:t xml:space="preserve">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Эстафеты с мячо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вающе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хопами в парах, проведение эстафет с мячом, проведение подвижных игр с мячами-хоп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хопами в парах, эстафеты с мячом, подвижная игра с мячами-хоп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различные варианты эстафет с мячом, правила подвижных игр с мячами-хоп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охранять заданную цель, осуществлять действие по образцу и заданному правил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участвовать в эстафетах с мячом, играть в подвижные игры с мячами-хоп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развития навыков обобщения и систематизации знан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беговой разминки, проведение 2-3 подвижных игр, подведение итогов четверт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ая разминка, подвижные игры, подведение итогов четверт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се изученные подвижные игры, как выбрать одну из них, как подводить итоги четверт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 уважать иное мнение</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бирать подвижные игры и играть в них, подводить итоги четвер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7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мяча через волейбольную сетк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индивидуально-личностного обуч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едагогики сотрудничества</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повторение техники броска мяча через волейбольную сетку, проведение подвижной игры «Вышибалы через сетк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Разминка с мячами, броски мяча через волейбольную сетку, подвижная игра «Вышибалы через сетк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через сетку существуют, правила подвижной игры «Вышибалы через сетку»</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декватно оценивать свои действия и действия партнеров</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через волейбольную сетку заданным способом, играть в подвижную игру «Вышибалы через се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Пионер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фомационно-коммуника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разучивание подвижной игры «Пионербол», совершенствование техники бросков мяча через волейбольную сетку</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подвижная игра «Пионербол», броски мяча через волейбольную сетку</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мяча через волейбольную сетку существуют,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учител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через волейбольную сетку,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развитие доброжелательности и эмоционально-нравственной отзывчивости, развитие навыков сотрудничества со сверстниками,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Знания о физической культур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олейбол как вид спорт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фомационно-коммуника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ами в парах, знакомство с волейболом как видом спорта, разучивание волейбольных упражнений в парах, повторение подвижной игры «Пионер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спортивная игра «Волейбол», волейбольные упражнения в парах, подвижная игра «Пионер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олейбол как вид спорта, какими бывают волейбольные упражнения,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редставлять конкретное содержание и сообщать его в устной форме</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выполнять волейбольные упражнения и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рмирование чувства гордости за свою Родину и историю России, российский народ, развитие навыков сотрудничества со сверстникам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готовка к волейбол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фомационно-коммуника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ами в парах, разучивание волейбольных упражнений, выполняемых через сетку, повторение подвижной игры «Пионер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ами в парах, волейбольные упражнения, выполняемые через сетку, подвижная игра «Пионер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ми бывают волейбольные упражнения,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и учителя, устанавливать рабочие отношения </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владеть средствами саморегуляции, сотрудничать в совместном решении задач</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именять умения и значения из области волейбола на практике,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мотивов учебной деятельности и осознание личностного смысла учения, принятие и освоение социальной роли обучающегос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формирование чувства гордости за свою Родину и историю России, российский народ, развитие навыков сотрудничества со сверстникам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Контрольный урок по волейбол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блем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в движении, контрольная проверка знаний и умений из области волейбола, повторение подвижной игры «Пионер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движении, знания и умения из области волейбола,  подвижная игра «Пионер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умения и навыки относятся к волейболу, какие подготовительные упражнения существуют, правила подвижной игры «Пионер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адекватно оценивать свои действия и действия партнеров</w:t>
            </w:r>
            <w:r>
              <w:rPr>
                <w:rFonts w:cs="Times New Roman" w:ascii="Times New Roman" w:hAnsi="Times New Roman"/>
                <w:b/>
                <w:i/>
                <w:sz w:val="18"/>
                <w:szCs w:val="18"/>
              </w:rPr>
              <w:t xml:space="preserve"> Познавательные:</w:t>
            </w:r>
            <w:r>
              <w:rPr>
                <w:rFonts w:cs="Times New Roman" w:ascii="Times New Roman" w:hAnsi="Times New Roman"/>
                <w:sz w:val="18"/>
                <w:szCs w:val="18"/>
              </w:rPr>
              <w:t xml:space="preserve"> применять умения и знания из области волейбола на практике, играть в подвижную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Style17"/>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набивного мяча способами «от груди» и «снизу»</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индивидуально-личност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набивным мячом, повторение техники броска набивного мяча способами «от груди» и «снизу», проведение подвижной игры «Точно в цель»</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набивным мячом,  броски набивного мяча способами «от груди» и «снизу»,  подвижная игра «Точно в цель»</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технику бросков набивного мяча способами «от груди» и «снизу», правила подвижной игры «Точно в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слушать и слышать друг друга и учителя</w:t>
            </w:r>
          </w:p>
          <w:p>
            <w:pPr>
              <w:pStyle w:val="Style17"/>
              <w:tabs>
                <w:tab w:val="clear" w:pos="708"/>
                <w:tab w:val="left" w:pos="2374" w:leader="none"/>
              </w:tabs>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ся силу своего научения, свою способность к продлению препятствий и самокоррек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набивной мяч способами «от груди» и «снизу», играть в подвижную игру «Точно в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роски набивного мяча правой и левой рукой</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роблемного обучения, индивидуально-личностного обучения</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набивным мячом, повторение техники броска набивного мяча из-за головы, разучивание техники броска набивного мяча правой и левой рукой, повторение подвижной игры «Точно в цель»</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набивным мячом,  броски набивного мяча из-за головы, правой и левой рукой, подвижная игра «Точно в цель»</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выполнения бросков набивного мяча правой и левой рукой, правила подвижной игры «Точно в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устанавливать рабочие отнош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уществлять действие по образцу и заданному правилу,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набивной мяч из-за головы, правой и левой рукой, играть в подвижную игру «Точно в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ятие и освоение социальной роли обучающегося,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Гимнастика с элементами акробатик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виса на врем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в движении, проведение тестирования виса на время, разучивание подвижной игры «Борьба за мяч»</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движении, тестирование виса на время, подвижная игра «Борьба за мяч»</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виса на время, правила подвижной игры «Борьба за мяч»</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виса на время, играть в подвижную игру «Борьба за мя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наклона вперед из положения сто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в движении, проведение тестирования наклона вперед из положения стоя, повторение подвижной игры «Борьба за мяч»</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в движении, тестирование наклона вперед из положения стоя, подвижная игра «Борьба за мяч»</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наклона вперед из положения стоя, правила подвижной игры «Борьба за мяч»</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w:t>
            </w:r>
            <w:r>
              <w:rPr>
                <w:rFonts w:cs="Times New Roman" w:ascii="Times New Roman" w:hAnsi="Times New Roman"/>
                <w:b/>
                <w:i/>
                <w:sz w:val="18"/>
                <w:szCs w:val="18"/>
              </w:rPr>
              <w:t xml:space="preserve"> </w:t>
            </w:r>
            <w:r>
              <w:rPr>
                <w:rFonts w:cs="Times New Roman" w:ascii="Times New Roman" w:hAnsi="Times New Roman"/>
                <w:sz w:val="18"/>
                <w:szCs w:val="18"/>
              </w:rPr>
              <w:t>устанавливать рабочие отноше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наклона вперед из положения стоя, играть в подвижную игру «Борьба за мя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развитие навыков сотрудничества со сверстникам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рыжка в длину с мест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разминки, направленной на подготовку к прыжкам в длину, проведение тестирования прыжка в длину с места, разучивание спортивной игры «Ганд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подготовку к прыжкам в длину, тестирование прыжка в длину с места, спортивная игра «Ганд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прыжка в длину с места, правила спортивной игры «Ганд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w:t>
            </w:r>
            <w:r>
              <w:rPr>
                <w:rFonts w:cs="Times New Roman" w:ascii="Times New Roman" w:hAnsi="Times New Roman"/>
                <w:b/>
                <w:i/>
                <w:sz w:val="18"/>
                <w:szCs w:val="18"/>
              </w:rPr>
              <w:t xml:space="preserve"> </w:t>
            </w:r>
            <w:r>
              <w:rPr>
                <w:rFonts w:cs="Times New Roman" w:ascii="Times New Roman" w:hAnsi="Times New Roman"/>
                <w:sz w:val="18"/>
                <w:szCs w:val="18"/>
              </w:rPr>
              <w:t>устанавливать рабочие отношения</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прыжка в длину с места, играть в спортивную игру «Ганд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Style17"/>
              <w:spacing w:lineRule="auto" w:line="240" w:before="0" w:after="0"/>
              <w:ind w:left="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чувствия другим людям, развитие навыков сотрудничества со сверстникам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Гимнастика с элементами акробатик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8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тягивания на низкой перекладине из виса лежа согнувшис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развитие координации движений, проведений тестирования подтягивания на низкой перекладине из виса лежа согнувшись, повторение спортивной игры «Ганд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тестирование подтягивания на низкой перекладине из виса лежа согнувшись, спортивная игра «Ганд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подтягивания на низкой перекладине из виса лежа согнувшись, правила спортивной игры «Ганд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подтягивания на низкой перекладине из виса лежа согнувшись, играть в спортивную игру «Ганд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подъема туловища из положения лежа за 30 с</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направленной на развитие координации движений, проведение тестирования подъема туловища из положения лежа 30 с, проведение спортивной игры «Ганд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развитие координации движений, тестирование подъема туловища из положения лежа 30 с, спортивная игра «Ганд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подъема туловища из положения лежа за 30 с, правила спортивной игры «Ганд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подъема туловища из положения лежа на спине за 30 с, играть в спортивную игру «Ганд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комство с баскетболо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учение нового материал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инфомационно-коммуникацион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с мячом на месте и в движении, повторение бросков мяча в баскетбольное кольцо, знакомство со спортивной игрой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на месте и в движении, броски мяча в баскетбольное кольцо,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ие варианты бросков мяча в баскетбольное кольцо существуют,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слушать и слышать друг друга и учител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в баскетбольное кольцо различными способами, играть в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формирование установки на безопасный и здоров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алого мяча на точност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с мячом на месте и в движении, проведение тестирования по метанию малого мяча на точность, проведение спортивной игры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с мячом на месте и в движении, тестирование по метанию малого мяча на точность,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метания малого мяча на точность,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метания малого мяча на точность, играть в спортивную игру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3</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ая игра «Баске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с мячом, совершенствование техники бросков мяча в баскетбольные кольца, проведение спортивной игры «Баске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с мячом, броски мяча в баскетбольные кольца, спортивная игра «Баске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бросков мяча в баскетбольное кольцо, правила спортивной игры «Баске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устанавливать рабочие отношения</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адекватно оценивать свои действия и действия партнеров,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бросать мяч в баскетбольное кольцо различенными способами, играть в баске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Легкая атлетик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4</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ые упражнени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вающего об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лективного выполнения задани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роведение беговых упражнений, повторение подвижной игры «Колдунчики», разучивание подвижной игры «Вызов»</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беговые упражнения, подвижные игры «Колдунчики», «Вызов»</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варианты беговых упражнений, правила подвижных игр «Колдунчики» и «Вызов»</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 слушать и слышать друг друга</w:t>
            </w:r>
            <w:r>
              <w:rPr>
                <w:rFonts w:cs="Times New Roman" w:ascii="Times New Roman" w:hAnsi="Times New Roman"/>
                <w:b/>
                <w:i/>
                <w:sz w:val="18"/>
                <w:szCs w:val="18"/>
              </w:rPr>
              <w:t xml:space="preserve"> 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выполнять беговые упражнения, играть в подвижные игры «Колдунчики» и «Вы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мотивов учебной деятельности и осознание личностного смысла уче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нятие и освоение социальной роли обучающегос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и взрослыми в разных социальных ситуация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5</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бега на 30 м с высокого старт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проведение тестирования бега на 30 м с высокого старта, повторение подвижной игры «Командные хвостик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тестирование бега на 30 м с высокого старта, подвижная игра «Командные хвостик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бега на 30 м с высокого старта, правила подвижной игры «Командные хвостик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слушать и слышать друг друг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бега на 30 м с высокого старта, играть в подвижную игру «Командные хвос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чувствия другим людя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6</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челночного бега 3×10 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беговой разминки, проведение тестирования челночного бега 3×10 м, проведение подвижной игры «Бросай далеко, собирай быстре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ая разминка, тестирование челночного бега 3×10 м, подвижная игра «Бросай далеко, собирай быстре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челночного бега 3×10 м, правила подвижной игры «Бросай далеко, собирай быстрее»</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челночного бега 3×10 м с высокого старта, играть в подвижную игру «Бросай далеко, собирай быстр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 формирование установки на безопасный и здоровый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7</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Тестирование метания мешочка (мяча) на дальнос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беговой разминки, проведение тестирование метания мешочка на дальность, разучивание подвижной игры «Круговая охот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ая разминка, тестирование метания мешочка на дальность, подвижная игра «Круговая охот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метания мешочка на дальность, правила подвижной игры «Круговая охот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 слушать и слышать друг друга</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сохранять заданную цель</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ходить тестирование метания мешочка на дальность, играть в подвижную игру «Круговая ох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8</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ая игра «Футбол»</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проблемного об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в движении, повторение подвижной игры «Собачки ногами», проведение спортивной игры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одвижная игра «Собачки ногами», спортивная игра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подвижной игры «Собачки ногами» и 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эффективно сотрудничать и способствовать продукции коопера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адекватно понимать оценку взрослого и сверстника, контролировать свою деятельность по результату</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играть в подвижную игру «Собачки ногами» и спортивную игру «Фу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сочувствия другим людям, развитие навыков сотрудничества со сверстниками и взрослыми в разных социаль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99</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ая игра «Флаг на башн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доровьесбережения, педагогики сотрудничества, развития умственных действий</w:t>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вторение разминки в движении, повторение подвижной игры «Собачки ногами», проведение подвижной игры «Флаг на башне»</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в движении,  подвижные игры «Собачки ногами», «Флаг на башне»</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подвижных игр «Флаг на башне» и «Собачки ног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лушать и слышать друг друга, эффективно сотрудничать и способствовать продукции коопераци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отрудничать со сверстниками в совместном решении задач</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играть в подвижные  игры «Флаг на башне» и «Собачки ног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pPr>
            <w:r>
              <w:rPr>
                <w:rFonts w:cs="Times New Roman" w:ascii="Times New Roman" w:hAnsi="Times New Roman"/>
                <w:b/>
              </w:rPr>
              <w:t>Легкая атлетика</w:t>
            </w:r>
            <w:r>
              <w:rPr>
                <w:rFonts w:cs="Times New Roman" w:ascii="Times New Roman" w:hAnsi="Times New Roman"/>
                <w:sz w:val="18"/>
                <w:szCs w:val="18"/>
              </w:rPr>
              <w:t xml:space="preserve">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00</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 на 1000 м</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оль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самоанализа и коррекции действий, развития навыков самодиагности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учивание разминки, направленной на подготовку к бегу, проведение бега на 1000 м, повторение спортивной игры «Футбол»</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минка, направленная на подготовку к бегу, бег на 1000 м, спортивная игра «Футбол»</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проходит тестирование бега на 1000 м, правила 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с достаточной полнотой и точностью выражать свои мысли в соответствии с задачами и условиями коммуникации</w:t>
            </w:r>
            <w:r>
              <w:rPr>
                <w:rFonts w:cs="Times New Roman" w:ascii="Times New Roman" w:hAnsi="Times New Roman"/>
                <w:b/>
                <w:i/>
                <w:sz w:val="18"/>
                <w:szCs w:val="18"/>
              </w:rPr>
              <w:t xml:space="preserve">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пробегать дистанцию 1000 м, играть в спортивную игру «Фут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брожелательности и эмоционально-нравственной отзывчивости, сочувствия другим людям, развитие самостоятельности и личной ответственности за свои поступки на основе представлений о нравственных нормах, </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оциальной справедливости и свободе</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c>
          <w:tcPr>
            <w:tcW w:w="16185" w:type="dxa"/>
            <w:gridSpan w:val="12"/>
            <w:tcBorders>
              <w:top w:val="single" w:sz="4" w:space="0" w:color="000000"/>
              <w:left w:val="single" w:sz="4" w:space="0" w:color="000000"/>
              <w:bottom w:val="single" w:sz="4" w:space="0" w:color="000000"/>
              <w:right w:val="single" w:sz="4" w:space="0" w:color="000000"/>
            </w:tcBorders>
            <w:shd w:fill="D9D9D9" w:val="clear"/>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rPr>
              <w:t>Подвижные и спортив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01</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портивные игры</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 педагогики сотруднич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беговой разминки, проведение спортивных игр, выбранных по желанию учеников, разучивание подвижной игры «Марш с закрытыми глазами»</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ая разминка, спортивные игры, подвижная игра «Марш с закрытыми глазами»</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правила спортивных игр, как их выбирать, правила подвижной игры «Марш с закрытыми глазами»</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 и учителя</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играть в спортивные игры и подвижную игру «Марш с закрытыми глазам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Развитие навыков сотрудничества со сверстниками,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02</w:t>
            </w:r>
          </w:p>
        </w:tc>
        <w:tc>
          <w:tcPr>
            <w:tcW w:w="4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одвижные игры и спортивные игры</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auto" w:line="240" w:before="0" w:after="0"/>
              <w:ind w:left="113" w:right="11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продуктив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оровьесбережения, развития навыков обобщения и систематизации знаний, педагогики сотрудничеств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оведение беговой разминки, проведение подвижных спортивных игр, выбранных по желанию учеников подведение итогов года</w:t>
            </w:r>
          </w:p>
        </w:tc>
        <w:tc>
          <w:tcPr>
            <w:tcW w:w="1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еговая разминка, подвижные спортивные игры, подведение итогов года</w:t>
            </w:r>
          </w:p>
        </w:tc>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Знать, как выбирать и играть в подвижные и спортивные игры, как подводить итоги года</w:t>
            </w:r>
          </w:p>
        </w:tc>
        <w:tc>
          <w:tcPr>
            <w:tcW w:w="29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устной форме, слушать и слышать друг друга и учителя</w:t>
            </w:r>
          </w:p>
          <w:p>
            <w:pPr>
              <w:pStyle w:val="Style17"/>
              <w:spacing w:lineRule="auto" w:line="240" w:before="0" w:after="0"/>
              <w:ind w:left="0" w:hanging="0"/>
              <w:contextualSpacing/>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амостоятельно выделять и формулировать познавательные цели, находить  и выделять необходимую информацию</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играть в выбранные спортивные игры и подвижные игры, подводить итоги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витие этических чувст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брожелательности и эмоционально-нравственной отзывчивости, навыков сотрудничества со сверстниками и взрослыми в разных социальных ситуациях, умений не создавать конфликты и находить выходы из спор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r>
    </w:tbl>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rPr>
        <w:t>Знания о физической культуре-4 час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18"/>
          <w:szCs w:val="18"/>
        </w:rPr>
        <w:t>Организационно методические требования на уроках физической культуры. Пас и его значение для спортивных игр с мячом . Закаливание .Волейбол как вид спорта.</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pPr>
      <w:r>
        <w:rPr>
          <w:rFonts w:cs="Times New Roman" w:ascii="Times New Roman" w:hAnsi="Times New Roman"/>
          <w:b/>
        </w:rPr>
        <w:t>Легкая атлетика-25 часов</w:t>
      </w:r>
    </w:p>
    <w:p>
      <w:pPr>
        <w:pStyle w:val="Style17"/>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18"/>
          <w:szCs w:val="18"/>
        </w:rPr>
        <w:t>Тестирование бега на 30 м с высокого старта. Техника челночного бега. Тестирование челночного бега 3×10 м.  Способы метания  мяча на дальность. Тестирование метания мешочка на дальность.. Прыжок в длину с разбега. Прыжок в длину с разбега на результат. Контрольный урок по прыжкам в длину с разбега. Тестирование метания малого мяча на точность. Тестирование прыжка в длину с места. Преодоление полосы препятствий. Усложненная полоса препятствий. Прыжок в высоту с прямого разбега. Прыжок в высоту с прямого разбега на результат. Прыжок в высоту спиной вперед.. Прыжки на мячах-хопах. Броски набивного мяча от груди и способом «снизу». Бросок набивного мяча правой и левой руками. Тестирование прыжка в длину с разбега. Тестирование метания малого мяча на точность. Беговые упражнения. Тестирование бега на 30 м с высокого старта. Тестирование челночного бега 3×10 м. Тестирование метания мешочка (мяча) на дальность. Бег на 1000 м.</w:t>
      </w:r>
    </w:p>
    <w:p>
      <w:pPr>
        <w:pStyle w:val="Style17"/>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center"/>
        <w:rPr>
          <w:rFonts w:ascii="Times New Roman" w:hAnsi="Times New Roman" w:cs="Times New Roman"/>
          <w:b/>
          <w:b/>
        </w:rPr>
      </w:pPr>
      <w:r>
        <w:rPr>
          <w:rFonts w:cs="Times New Roman" w:ascii="Times New Roman" w:hAnsi="Times New Roman"/>
          <w:b/>
        </w:rPr>
        <w:t>Гимнастика с элементами акробатики-29 часов</w:t>
      </w:r>
    </w:p>
    <w:p>
      <w:pPr>
        <w:pStyle w:val="Style17"/>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17"/>
        <w:spacing w:lineRule="auto" w:line="240" w:before="0" w:after="0"/>
        <w:contextualSpacing/>
        <w:jc w:val="center"/>
        <w:rPr>
          <w:rFonts w:ascii="Times New Roman" w:hAnsi="Times New Roman" w:cs="Times New Roman"/>
          <w:b/>
          <w:b/>
        </w:rPr>
      </w:pPr>
      <w:r>
        <w:rPr>
          <w:rFonts w:cs="Times New Roman" w:ascii="Times New Roman" w:hAnsi="Times New Roman"/>
          <w:sz w:val="18"/>
          <w:szCs w:val="18"/>
        </w:rPr>
        <w:t>Тестирование наклона вперед из положения стоя. Тестирование подъема туловища из положения, лежа за 30 с. Тестирование подтягивания на низкой перекладине из виса лежа согнувшись. Тестирование виса на время. Кувырок вперед. Кувырок вперед с разбега и через препятствие. Варианты выполнения кувырка вперед. Кувырок назад. Кувырки. Круговая тренировка. Стойка на голове. Стойка на руках. Круговая тренировка. Вис завесом одной и двумя ногами на перекладине. Лазанье и перелазание по гимнастической стенке. Прыжки в скакалку. Прыжки в скакалку в тройках. Лазанье по канату  в три приёма. Круговая тренировка. Упражнения на гимнастической скамейке. Упражнения на перекладине. Круговая тренировка. Лазание по наклонной гимнастической скамейке.  Варианты вращения обруча. Круговая тренировка. Тестирование виса на время. Тестирование наклона вперед из положения стоя. Тестирование подтягивания на низкой перекладине из виса лежа согнувшись. Тестирование подъема туловища из положения лежа за 30 с.</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rFonts w:ascii="Times New Roman" w:hAnsi="Times New Roman" w:cs="Times New Roman"/>
          <w:b/>
          <w:b/>
        </w:rPr>
      </w:pPr>
      <w:r>
        <w:rPr>
          <w:rFonts w:cs="Times New Roman" w:ascii="Times New Roman" w:hAnsi="Times New Roman"/>
          <w:b/>
        </w:rPr>
        <w:t>Лыжная подготовка-12часов</w:t>
      </w:r>
    </w:p>
    <w:p>
      <w:pPr>
        <w:pStyle w:val="Style17"/>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без палок. Ступающий и скользящий шаг на лыжах с палками. Повороты на лыжах переступанием и прыжком.  Переменный двухшажный ход на лыжах.  Одновременный двухшажный ход на лыжах. Подъём «полуёлочкой» и «ёлочкой» спуск под уклон в основной стойке на лыжах. Подъем «лесенкой» и торможение «плугом» на лыжах. Передвижение на лыжах «змейкой». Подвижная игра на лыжах «Накаты». Спуск на лыжах со склона в низкой стойке .Прохождение дистанции 1,5 км на лыжах. Контрольный урок по лыжной подготовке</w:t>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40" w:before="0" w:after="0"/>
        <w:contextualSpacing/>
        <w:jc w:val="center"/>
        <w:rPr/>
      </w:pPr>
      <w:r>
        <w:rPr>
          <w:rFonts w:cs="Times New Roman" w:ascii="Times New Roman" w:hAnsi="Times New Roman"/>
          <w:b/>
        </w:rPr>
        <w:t>Подвижные игры-32 часа</w:t>
      </w:r>
    </w:p>
    <w:p>
      <w:pPr>
        <w:pStyle w:val="Style17"/>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17"/>
        <w:spacing w:lineRule="auto" w:line="240" w:before="0" w:after="0"/>
        <w:contextualSpacing/>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портивная игра «футбол».  Контрольный урок по спортивной игре «футбол». Подвижная игра «Перестрелки».  Футбольные упражнения. Футбольные упражнения в парах. Различные варианты  футбольных упражнений в парах.  Подвижная игра «Осада города». Броски и ловля мяча в парах. Ведение мяча. Подвижные игры. Эстафеты с мячом.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 Баскетбол». Спортивная игра « Баскетбол». Эстафеты с мячом. Подвижные игры.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футбол». Спортивная игра «флаг на башне». Спортивные игры.  Подвижные игры и  спортивные иг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w:t>
      </w:r>
    </w:p>
    <w:p>
      <w:pPr>
        <w:pStyle w:val="Normal"/>
        <w:spacing w:lineRule="auto" w:line="240" w:before="28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28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4786" w:type="dxa"/>
        <w:jc w:val="left"/>
        <w:tblInd w:w="-113" w:type="dxa"/>
        <w:tblLayout w:type="fixed"/>
        <w:tblCellMar>
          <w:top w:w="0" w:type="dxa"/>
          <w:left w:w="108" w:type="dxa"/>
          <w:bottom w:w="0" w:type="dxa"/>
          <w:right w:w="108" w:type="dxa"/>
        </w:tblCellMar>
      </w:tblPr>
      <w:tblGrid>
        <w:gridCol w:w="4928"/>
        <w:gridCol w:w="2550"/>
        <w:gridCol w:w="2379"/>
        <w:gridCol w:w="4929"/>
      </w:tblGrid>
      <w:tr>
        <w:trPr>
          <w:trHeight w:val="5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дел</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 контрольных рабо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ы деятельности</w:t>
            </w:r>
          </w:p>
        </w:tc>
      </w:tr>
      <w:tr>
        <w:trPr>
          <w:trHeight w:val="2514"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Знания о физической культу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Организационно методические требования на уроках физической культуры. Пас и его значение для спортивных игр с мячом . Закаливание .Волейбол как вид спорта.</w:t>
            </w:r>
          </w:p>
          <w:p>
            <w:pPr>
              <w:pStyle w:val="Style17"/>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7"/>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18"/>
                <w:szCs w:val="18"/>
                <w:lang w:eastAsia="ru-RU"/>
              </w:rPr>
              <w:t>Определять и характеризовать физическую культуру как занятия физическими упражнениями.  Вы\являть различия  в осногвных способах передвижения.  Определять ситуации требующие применения  правил предупреждения травматизма.</w:t>
            </w:r>
          </w:p>
        </w:tc>
      </w:tr>
      <w:tr>
        <w:trPr>
          <w:trHeight w:val="39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Легкая атлетика</w:t>
            </w:r>
          </w:p>
          <w:p>
            <w:pPr>
              <w:pStyle w:val="Style17"/>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18"/>
                <w:szCs w:val="18"/>
              </w:rPr>
              <w:t>Тестирование бега на 30 м с высокого старта. Техника челночного бега. Тестирование челночного бега 3×10 м.  Способы метания  мяча на дальность. Тестирование метания мешочка на дальность.. Прыжок в длину с разбега. Прыжок в длину с разбега на результат. Контрольный урок по прыжкам в длину с разбега. Тестирование метания малого мяча на точность. Тестирование прыжка в длину с места. Преодоление полосы препятствий. Усложненная полоса препятствий. Прыжок в высоту с прямого разбега. Прыжок в высоту с прямого разбега на результат. Прыжок в высоту спиной вперед.. Прыжки на мячах-хопах. Броски набивного мяча от груди и способом «снизу». Бросок набивного мяча правой и левой руками. Тестирование прыжка в длину с разбега. Тестирование метания малого мяча на точность. Беговые упражнения. Тестирование бега на 30 м с высокого старта. Тестирование челночного бега 3×10 м. Тестирование метания мешочка (мяча) на дальность. Бег на 1000 м.</w:t>
            </w:r>
          </w:p>
          <w:p>
            <w:pPr>
              <w:pStyle w:val="Style17"/>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
                <w:sz w:val="18"/>
                <w:szCs w:val="18"/>
              </w:rPr>
              <w:t xml:space="preserve">   </w:t>
            </w:r>
            <w:r>
              <w:rPr>
                <w:rFonts w:cs="Times New Roman" w:ascii="Times New Roman" w:hAnsi="Times New Roman"/>
                <w:sz w:val="18"/>
                <w:szCs w:val="18"/>
              </w:rPr>
              <w:t xml:space="preserve">Усваивают  правила  соревнований  в беге, в прыжках и метаниях.           Демонстрируют     вариативное    выполнение   упражнений  в ходьбе.   Применяют     упражнения для развития   координационных  способностей.  Выбирают  индивидуальный  темп  ходьбы.     Взаимодействуют   со  сверстниками,    включая   упражнения      в ходьбе     в  различные    формы  занятий   по  физической  культуре.        </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писывают   технику   выполнения    беговых  упражнений,  осваивают ее  самостоятельно, выявляют  и устраняют     характерные  ошибки    в процессе    освоения.</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емонстрируют    вариативное    выполнение    беговых   упражнений.</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меняют  беговые   упражнения   для  развития      координационных,   скоростных      способностей.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бирают   индивидуальный  темп    передвижения,     взаимодействуют     со  сверстниками,  соблюдая       правила    безопасности.</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исывают  технику  выполнения    прыжковых   упражнений,  осваивают ее      самостоятельно,     выявляют    и устраняют    характерные   ошибки       в процессе  освоения.</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емонстрируют    вариативное  выполнение     прыжковых    упражнений,    применяют   прыжковые     упражнения     для развития     координационных,   скоростно -  силовых  качеств</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писывают    технику   метания     малого    мяча    разными способами,  осваивают    технику    бросков     малого   мяча,    анализируют   ошибки,  демонстрируют     вариативное  выполнение     метательных  упражнений,   применяют     упражнения    в метании   малого  мяча     для развития  координационных,   скоростно -  силовых  качеств,  включают    метательные    упражнения     в различные     формы    занятий по  физической культуре.</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ляют  комбинации   из  числа  разученных   упражнений и    выполняют их..</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r>
      <w:tr>
        <w:trPr>
          <w:trHeight w:val="4664"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имнастика с элементами акробатики</w:t>
            </w:r>
          </w:p>
          <w:p>
            <w:pPr>
              <w:pStyle w:val="Style17"/>
              <w:spacing w:lineRule="auto" w:line="240" w:before="0" w:after="0"/>
              <w:ind w:left="-110" w:hanging="0"/>
              <w:contextualSpacing/>
              <w:rPr>
                <w:rFonts w:ascii="Times New Roman" w:hAnsi="Times New Roman" w:cs="Times New Roman"/>
                <w:b/>
                <w:b/>
              </w:rPr>
            </w:pPr>
            <w:r>
              <w:rPr>
                <w:rFonts w:cs="Times New Roman" w:ascii="Times New Roman" w:hAnsi="Times New Roman"/>
                <w:sz w:val="18"/>
                <w:szCs w:val="18"/>
              </w:rPr>
              <w:t>Тестирование наклона вперед из положения стоя. Тестирование подъема туловища из положения, лежа за 30 с. Тестирование подтягивания на низкой перекладине из виса лежа согнувшись. Тестирование виса на время. Кувырок вперед. Кувырок вперед с разбега и через препятствие. Варианты выполнения кувырка вперед. Кувырок назад. Кувырки. Круговая тренировка. Стойка на голове. Стойка на руках. Круговая тренировка. Вис завесом одной и двумя ногами на перекладине. Лазанье и перелазание по гимнастической стенке. Прыжки в скакалку. Прыжки в скакалку в тройках. Лазанье по канату  в три приёма. Круговая тренировка. Упражнения на гимнастической скамейке. Упражнения на перекладине. Круговая тренировка. Лазание по наклонной гимнастической скамейке.  Варианты вращения обруча. Круговая тренировка. Тестирование виса на время. Тестирование наклона вперед из положения стоя. Тестирование подтягивания на низкой перекладине из виса лежа согнувшись. Тестирование подъема туловища из положения лежа за 30 с.</w:t>
            </w:r>
          </w:p>
          <w:p>
            <w:pPr>
              <w:pStyle w:val="Style17"/>
              <w:ind w:left="-11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писывают  состав и  содержание   акробатических    упражнений  и составляют     комбинации    из  числа    разученны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Осваивают  технику   акробатических     упражнений и  акробатических  комбинаций.     </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ваивают    универсальные     умения    по  взаимодействию      в парах и   группах   при    разучивании  акробатически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ыявляют    характерные  ошибки     при выполнении     акробатически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ваивают   универсальные    умения    контролировать    величину    нагрузки    по частоте    сердечных  сокращений     при  выполнении      упражнений   на развитие    физических качеств.</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облюдают    правила   техники  безопасности   при выполнении      акробатически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являют  качества  силы,   координации  и  выносливости   при  выполнении      акробатических     упражнений и комбинаций.</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писывают  и  осваивают  технику   гимнастических    упражнений    на  спортивных  снарядах.</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ваивают    универсальные     умения    по  взаимодействию      в парах и   группах   при    разучивании  </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и  выполнении  гимнастически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ыявляют    характерные  ошибки     при выполнении      гимнастически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Соблюдают    правила   техники  безопасности   при выполнении      гимнастически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оставляют  гимнастические    комбинации    из   числа    разученных    упражнений.</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Описывают    и   осваивают     технику     опорных     прыжков, соблюдают  правила     безопасности.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писывают    технику     упражнений  в лазанье  и   перелазании,  осваивают  ее,  составляют   комбинации    из  числа    разученных  упражнений,  выявляют     технические ошибки и помогают    сверстникам     в их   исправлении,     предупреждают    появление   ошибок,  соблюдают    правила    безопасност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ыжная подготовка</w:t>
            </w:r>
          </w:p>
          <w:p>
            <w:pPr>
              <w:pStyle w:val="Style17"/>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тупающий и скользящий шаг на лыжах без палок. Ступающий и скользящий шаг на лыжах с палками. Повороты на лыжах переступанием и прыжком.  Переменный двухшажный ход на лыжах.  Одновременный двухшажный ход на лыжах. Подъём «полуёлочкой» и «ёлочкой» спуск под уклон в основной стойке на лыжах. Подъем «лесенкой» и торможение «плугом» на лыжах. Передвижение на лыжах «змейкой». Подвижная игра на лыжах «Накаты». Спуск на лыжах со склона в низкой стойке .Прохождение дистанции 1,5 км на лыжах. Контрольный урок по лыжной подготовке</w:t>
            </w:r>
          </w:p>
          <w:p>
            <w:pPr>
              <w:pStyle w:val="Style17"/>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7"/>
              <w:ind w:left="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28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18"/>
                <w:szCs w:val="18"/>
                <w:lang w:eastAsia="ru-RU"/>
              </w:rPr>
              <w:t>Моделируют  технику базовых  способов    передвижения  на  лыжах.</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Осваивают  универсальные    умения    контролировать   скорость  передвижения   на  лыжах   по  частоте    сердечных   сокращений.  </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ыявляют    характерные  ошибки     в технике   выполнения     лыжных  ходов.</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являют    выносливость    при    прохождении    тренировочных     дистанций   разученными  способами и  передвижения.</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именяют    правила    подбора    одежды   для  занятий    лыжной  подготовкой.</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бъясняют  и   осваивают   технику  поворотов,  спусков и подъемов.</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являют   координацию  при выполнении    поворотов,    спусков и   подъемов.</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63"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0" w:hanging="0"/>
              <w:contextualSpacing/>
              <w:rPr>
                <w:rFonts w:ascii="Times New Roman" w:hAnsi="Times New Roman" w:cs="Times New Roman"/>
              </w:rPr>
            </w:pPr>
            <w:r>
              <w:rPr>
                <w:rFonts w:cs="Times New Roman" w:ascii="Times New Roman" w:hAnsi="Times New Roman"/>
                <w:b/>
              </w:rPr>
              <w:t>Подвижные игры</w:t>
            </w:r>
          </w:p>
          <w:p>
            <w:pPr>
              <w:pStyle w:val="Style17"/>
              <w:spacing w:lineRule="auto" w:line="240" w:before="0" w:after="0"/>
              <w:ind w:left="-110" w:hanging="0"/>
              <w:contextualSpacing/>
              <w:rPr>
                <w:rFonts w:ascii="Times New Roman" w:hAnsi="Times New Roman" w:cs="Times New Roman"/>
                <w:sz w:val="18"/>
                <w:szCs w:val="18"/>
              </w:rPr>
            </w:pPr>
            <w:r>
              <w:rPr>
                <w:rFonts w:cs="Times New Roman" w:ascii="Times New Roman" w:hAnsi="Times New Roman"/>
                <w:sz w:val="18"/>
                <w:szCs w:val="18"/>
              </w:rPr>
              <w:t>Спортивная игра «футбол».  Контрольный урок по спортивной игре «футбол». Подвижная игра «Перестрелки».  Футбольные упражнения. Футбольные упражнения в парах. Различные варианты  футбольных упражнений в парах.  Подвижная игра «Осада города». Броски и ловля мяча в парах. Ведение мяча. Подвижные игры. Эстафеты с мячом.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 Баскетбол». Спортивная игра « Баскетбол». Эстафеты с мячом. Подвижные игры. Броски мяча через волейбольную сетку. Подвижная игра « Пионербол». Волейбол как вид спорта. Подготовка к волейболу. Контрольный урок по волейболу. Знакомство с баскетболом. Спортивная игра « Баскетбол». Спортивная игра «футбол». Спортивная игра «флаг на башне». Спортивные игры.  Подвижные игры и  спортивные игры.</w:t>
            </w:r>
          </w:p>
          <w:p>
            <w:pPr>
              <w:pStyle w:val="Normal"/>
              <w:spacing w:lineRule="auto" w:line="240" w:before="0" w:after="0"/>
              <w:ind w:left="-110" w:hanging="0"/>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20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3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Осваивают  универсальные    умения       в самостоятельной   организации   и проведении    подвижных  игр.</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Излагают    правила и     условия    проведения  подвижных  игр.</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Осваивают   двигательные  действия,  составляющие  содержание подвижных   игр. </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Взаимодействуют   в парах,     группах  при  выполнении    технических    действий     в подвижных  играх.</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Моделируют    технику     игровых     действий     в  зависимости    от изменения  условий     и  двигательных задач.</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инимают    адекватные решения   в условиях    игровой деятельности</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Осваивают   универсальные      умения  управлять эмоциями   в процессе учебной и игровой  деятельности. </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являют  быстроту  и ловкость во  время    подвижных  игр.</w:t>
            </w:r>
          </w:p>
          <w:p>
            <w:pPr>
              <w:pStyle w:val="Normal"/>
              <w:spacing w:lineRule="auto" w:line="240" w:before="0" w:after="0"/>
              <w:contextualSpacing/>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облюдают      дисциплину и правила  техники  безопасности     во  время  под  игр.</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contextualSpacing/>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24"/>
                <w:szCs w:val="24"/>
                <w:lang w:eastAsia="ru-RU"/>
              </w:rPr>
              <w:t xml:space="preserve">     </w:t>
            </w:r>
          </w:p>
        </w:tc>
      </w:tr>
    </w:tbl>
    <w:p>
      <w:pPr>
        <w:pStyle w:val="Normal"/>
        <w:rPr/>
      </w:pPr>
      <w:r>
        <w:rPr/>
      </w:r>
    </w:p>
    <w:p>
      <w:pPr>
        <w:pStyle w:val="Normal"/>
        <w:rPr/>
      </w:pPr>
      <w:r>
        <w:rPr/>
      </w:r>
    </w:p>
    <w:p>
      <w:pPr>
        <w:pStyle w:val="Normal"/>
        <w:rPr/>
      </w:pPr>
      <w:r>
        <w:rPr/>
      </w:r>
    </w:p>
    <w:p>
      <w:pPr>
        <w:pStyle w:val="Normal"/>
        <w:tabs>
          <w:tab w:val="clear" w:pos="708"/>
          <w:tab w:val="left" w:pos="6450" w:leader="none"/>
        </w:tabs>
        <w:rPr/>
      </w:pPr>
      <w:r>
        <w:rPr/>
        <w:tab/>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рекомендованной литературы</w:t>
      </w:r>
    </w:p>
    <w:p>
      <w:pPr>
        <w:pStyle w:val="Style17"/>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имние подвижные игры. 1-4 классы/Авт.-сост.А.Ю.Патрикеев. М.:ВАКО, 2009. </w:t>
      </w:r>
    </w:p>
    <w:p>
      <w:pPr>
        <w:pStyle w:val="Style17"/>
        <w:numPr>
          <w:ilvl w:val="0"/>
          <w:numId w:val="1"/>
        </w:numPr>
        <w:spacing w:lineRule="auto" w:line="240" w:before="0" w:after="0"/>
        <w:contextualSpacing/>
        <w:jc w:val="both"/>
        <w:rPr/>
      </w:pPr>
      <w:r>
        <w:rPr>
          <w:rFonts w:cs="Times New Roman" w:ascii="Times New Roman" w:hAnsi="Times New Roman"/>
          <w:i/>
          <w:sz w:val="28"/>
          <w:szCs w:val="28"/>
        </w:rPr>
        <w:t>Лях В.И.</w:t>
      </w:r>
      <w:r>
        <w:rPr>
          <w:rFonts w:cs="Times New Roman" w:ascii="Times New Roman" w:hAnsi="Times New Roman"/>
          <w:sz w:val="28"/>
          <w:szCs w:val="28"/>
        </w:rPr>
        <w:t xml:space="preserve"> Физическая культура.1-4 классы: Учебник для общеобразовательных учреждений. М.: Просвещение, 2011.</w:t>
      </w:r>
    </w:p>
    <w:p>
      <w:pPr>
        <w:pStyle w:val="Style17"/>
        <w:numPr>
          <w:ilvl w:val="0"/>
          <w:numId w:val="1"/>
        </w:numPr>
        <w:spacing w:lineRule="auto" w:line="240" w:before="0" w:after="0"/>
        <w:contextualSpacing/>
        <w:jc w:val="both"/>
        <w:rPr/>
      </w:pPr>
      <w:r>
        <w:rPr>
          <w:rFonts w:cs="Times New Roman" w:ascii="Times New Roman" w:hAnsi="Times New Roman"/>
          <w:i/>
          <w:sz w:val="28"/>
          <w:szCs w:val="28"/>
        </w:rPr>
        <w:t>Лях В.И.</w:t>
      </w:r>
      <w:r>
        <w:rPr>
          <w:rFonts w:cs="Times New Roman" w:ascii="Times New Roman" w:hAnsi="Times New Roman"/>
          <w:sz w:val="28"/>
          <w:szCs w:val="28"/>
        </w:rPr>
        <w:t xml:space="preserve"> Физическая культура. Рабочие программы. Предметная линия учебников В.И. Ляха. 1-4 классы: Пособие для учителя. М.: Просвещение, 2011.</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трикеев А.Ю. Поурочные разработки по физической культуре. 3 класс. М.:ВАКО, 2013</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уемые результаты начального общего образования/Под ред. Г.С.Ковалевай, О.Б.Логиновой. М.: Просвещение, 2010.</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игры. 1-4 классы/Авт.-сост. А.Ю.Патрикеев. М.:ВАКО, 2007.</w:t>
      </w:r>
    </w:p>
    <w:p>
      <w:pPr>
        <w:pStyle w:val="Style17"/>
        <w:numPr>
          <w:ilvl w:val="0"/>
          <w:numId w:val="1"/>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образовательный стандарт начального общего образования. М.: Просвещение, 2011.</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2.2012 №273-ФЗ «Об образовании в Российской Федерации». Источник: «Российская газета»; федеральный выпуск №5976 от 31.12.2012.</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ая культура. 3 класс: Система уроков по учебнику А.П. Матвеева/Авт.-сост.А.Ю.Патрикеев. Волгоград: Учитель,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02:00Z</dcterms:created>
  <dc:creator>Evgeniy</dc:creator>
  <dc:description/>
  <cp:keywords/>
  <dc:language>en-US</dc:language>
  <cp:lastModifiedBy>Маслово_школа1</cp:lastModifiedBy>
  <cp:lastPrinted>2016-09-19T22:58:00Z</cp:lastPrinted>
  <dcterms:modified xsi:type="dcterms:W3CDTF">2020-12-01T12:28:00Z</dcterms:modified>
  <cp:revision>13</cp:revision>
  <dc:subject/>
  <dc:title/>
</cp:coreProperties>
</file>