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9565</wp:posOffset>
            </wp:positionH>
            <wp:positionV relativeFrom="paragraph">
              <wp:posOffset>-113665</wp:posOffset>
            </wp:positionV>
            <wp:extent cx="9858375" cy="6054725"/>
            <wp:effectExtent l="0" t="0" r="0" b="0"/>
            <wp:wrapTight wrapText="bothSides">
              <wp:wrapPolygon edited="0">
                <wp:start x="-19" y="0"/>
                <wp:lineTo x="-19" y="21571"/>
                <wp:lineTo x="21600" y="21571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8375" cy="605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езультаты освоения курса внеурочной деятельности</w:t>
      </w:r>
    </w:p>
    <w:p>
      <w:pPr>
        <w:pStyle w:val="Normal"/>
        <w:suppressLineNumbers/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Личностные результаты: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uppressLineNumbers/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Учить работать по предложенному плану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uppressLineNumbers/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Участие в игровой деятельности, умение донести свою позицию до других: оформлять свою устную речь</w:t>
      </w:r>
    </w:p>
    <w:p>
      <w:pPr>
        <w:pStyle w:val="Normal"/>
        <w:numPr>
          <w:ilvl w:val="0"/>
          <w:numId w:val="5"/>
        </w:numPr>
        <w:suppressLineNumbers/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Составлять рассказы на основе рисунков</w:t>
      </w:r>
    </w:p>
    <w:p>
      <w:pPr>
        <w:pStyle w:val="Normal"/>
        <w:numPr>
          <w:ilvl w:val="0"/>
          <w:numId w:val="5"/>
        </w:numPr>
        <w:suppressLineNumbers/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Расширение кругозора о мире профессий.</w:t>
      </w:r>
    </w:p>
    <w:p>
      <w:pPr>
        <w:pStyle w:val="Normal"/>
        <w:numPr>
          <w:ilvl w:val="0"/>
          <w:numId w:val="5"/>
        </w:numPr>
        <w:suppressLineNumbers/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В ситуациях общения и сотрудничества, опираясь на общие простые правила поведения, делать выбор, как поступить.</w:t>
      </w:r>
    </w:p>
    <w:p>
      <w:pPr>
        <w:pStyle w:val="Normal"/>
        <w:suppressLineNumbers/>
        <w:suppressAutoHyphens w:val="tru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ar-SA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Регулятивные результа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ить высказывать своё предположение (версию) на основе работы с иллюстрацией, учить работать по предложенному учителем плану.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ознавательные результа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Коммуникативные 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мение донести свою позицию до других: оформлять свою мысль в устной и письменной речи (на уровне одного предложения или небольшого текста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ушать и понимать речь други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иться выполнять различные роли в группе (лидера, исполнителя, критика). 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Предметные результа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ладеть  информацией о разнообразии мира профессий в современном обществ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ть востребованные профессии на рынке труда в данный период жизни, в Тюменской обла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ть значимость труда людей в   жизни человека и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/>
      </w:pPr>
      <w:r>
        <w:rPr/>
        <w:t xml:space="preserve">Содержание курса внеурочной деятельности </w:t>
      </w:r>
    </w:p>
    <w:tbl>
      <w:tblPr>
        <w:tblW w:w="14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99"/>
        <w:gridCol w:w="2052"/>
        <w:gridCol w:w="8006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раз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организации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Введение в мир профессий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практическая работа, деловая игра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ей о разнообразии мира профессий, преобразовывать информацию из одной формы в другую: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 на основе простейших моделей (предметных, рисунков, схематических рисунков, схем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носить свою позицию до других людей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форм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ю мысль в устной речи (на уровне одного предложения или небольшого текста)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у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онимать речь других людей; вступать в беседу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ь деятельности  с помощью учителя и самостоятельно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ю  деятельность во внеурочное время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фессии в школе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экскурсия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рабат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ученную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: делать выводы в результате совместн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всего класса,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воей системе знаний и осознавать необходимость нового знани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ственное мнение и позицию, задавать вопросы, ставить вопросы, обращаться  за помощью, формулировать затруднения.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ь деятельности  с помощью учителя и самостоятельно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ю  деятельность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комство с различными профессиям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экскурсия, практическая работа, круглый стол, деловая игра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иентир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воей системе знаний; делать предварительный отбор источников информации для  решения задачи, самостоятельно предполагать, какая информация нужна для решения предметной учебной задачи, состоящей  из нескольких шагов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рабат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ю  для получения необходимого результата, в том числе и для создания нового продукт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тр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огическую цепь рассуждений, относить объекты к известным понятиям); использовать информацию в проектной деятельности под руководством  учителя-консультант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азличные роли в группе, умение донести свою позицию до других: оформлять свою мысль в устной и письменной речи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ь деятельности с помощью учителя и самостоятельно;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совместно с учителем, обнаруживать и формулировать проблему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ю версию разрешения проблемы, пытаться предлагать способ её провер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фессии моих родителей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практическая работа, праздник, викторина.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л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варительный отбор источников информации для поиска нового знания; добывать новые знания (информацию) из различных источников и разными способам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деятельности с помощью учителя и самостоятельно; учиться совместно с учителем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у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блему; учиться планировать свою деятельность во внеурочное время; высказывать свою версию  решения проблемы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: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час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64"/>
        <w:gridCol w:w="1748"/>
        <w:gridCol w:w="5042"/>
        <w:gridCol w:w="6514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корректировки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деятельности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едение в мир профессий    5 ч</w:t>
            </w:r>
          </w:p>
        </w:tc>
      </w:tr>
      <w:tr>
        <w:trPr>
          <w:trHeight w:val="54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чем человек трудится?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куссия о пользе знаний и их влиянии на взрослую жизнь. Игра «Азбука профессий». Беседа о профессиях родителей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ие профессии ты знаешь?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куссия о пользе знаний и их влиянии на взрослую жизнь. Игра «Азбука профессий». Беседа о профессиях родителей.</w:t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р интересных профессий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куссия о пользе знаний и их влиянии на взрослую жизнь. Беседа о профессиях :дегустатор, дрессировщик, спасатель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м пахнут ремесла?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куссия: почему бездельник не пахнет никак? Дж. Родари «Чем пахнут ремесла?»</w:t>
              <w:tab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м я хочу стать?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куссия: кем я хочу стать. В. Маяковский «Кем быть?». Галерея рисунков «Кем я хочу стать?»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люстрации с изображением людей различных профессий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ессии в школе    3 ч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ессия – уч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куссия о предпочтениях малышей в учительской 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то такой учитель? Проблемная ситуация: каким должен быть учител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ценка «На уро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курс загадок на тему «Школа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аких профессий не хватает в школе?»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куссия с  обоснованием мнений, например, о необходимости профессии  врача, дворника, цветовода. Конкурс загадок на тему 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ессия библиотекарь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курсия в школьную библиоте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 различными  профессиями 19 ч</w:t>
            </w:r>
          </w:p>
        </w:tc>
      </w:tr>
      <w:tr>
        <w:trPr>
          <w:trHeight w:val="90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Профессия «Воспитатель детского сада».  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куссия о любимых воспитателях, выявление главных их качеств, за что можно не любить воспитателя, учителя, человека. От каких качеств надо избавляться с детства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веты психолога»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треча со школьным психологом. Знакомство с основными психологическими понятиями. «Сказка о деревьях-характерах», «Сказка о борьбе Мотивов», «Сказка о Цветах Способностей» и т.д.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ессия - пекарь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профессией  пек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кскурсия  на пекарню.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кусная профессия. Кто готовит нам обед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ессия повар. Введение понятий: поварня, кухонная утварь, шумовка, мутовка, ступка, дуршлаг. Игры «Из чего готовят борщ», «Ох, и крутится мама на кухне», «Как у матушки на кухне»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ессия - повар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вьюирование школьного повар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ая игра «Русская хозяю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аукцион «Скатерть самобранка»</w:t>
              <w:tab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Уронили мишку на пол, оторвали мишке лапу» Новая жизнь старым вещ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профессией - реставратор. Проект «Новая жизнь старым вещам» (круглый стол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офессия «Архитект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комство с профессией архитектора. Беседа о предмете деятельности.  Проектирование домика для котёнка или щенка.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то такой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скульптор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ессия – скульптор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изкие понятия - художник, мастер. Виды скульптуры (статуя, группа, статуэтка, бюст, памятники, монументы). Основные способы работы скульптора: резьба, высекание, лепка, литье. Качества, необходимые в профессии: художественные способности, физическая сила, память, внимание, терпение, аккуратность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ессия - врач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профессией врача. Пресс-конференция со школьной медсестрой. Сюжетно-ролевая игра «В больнице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лат врача, аптечка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Профессия «Следователь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куссия о должностных обязанностях следователя. Качества личности в профессии.  Работа с картинками, развивающими внимание, зрительную память, логическое мышление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Следствие ведут третьеклассники!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куссия о должностных обязанностях следователя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тическая работа с картинками, развивающими навыки, необходимые при  работе следователя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офессия «Биолог»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ход за комнатными раст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в кабинете и с подсобным материалом.  Дискуссия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Профессия «Водитель автомобиля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куссия. Устные рассказы детей об известных им  машинах. Маршрутная карта водителя.  Практическая работа с маршрутными картами  «Дорога в школу и из школы». Обсуждение. Рисование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Ты – водитель, я – пешеход».  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Запомни и воспроизведи!» (на развитие моторной памяти). Обсуждение и анализ ситуаций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ессия ««Бухгалт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еда с представителем профессии. Обсуждение.  Что важно знать третьекласснику, который хочет стать бухгалтером?  Что значит быть усидчивым?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офессия «Мастер сельскохозяйственного производства  («Фермер»)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еда с представителем профессии. Обсуждение. Дискуссия. Игра «Что ты умеешь, сельский житель?»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офессия «Мастер-цветово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треча и беседа с интересным специалистом. Обсуждение. Практическая работа по составлению букетов.  Создание проекта по  оформлению школьного двора и пришкольного участка. Защита проектов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офессия «Юрист»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треча с представителем профессии. Решение практических задач и ситуаций. Ответственность человека перед законом (бесе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практических задач и ситуаций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ессия - художник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омство с профессией художника. Викторина «Какие предметы нужны художнику?» Конкурс рисунков «Я-худож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уждение. Рисование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ессия моих родителей 7 ч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м работают мои родители?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мини-проектов «Профессия моих родителей. Рассказы детей, подготовленные с родителями по предварительному заданию. Рисование по тематике профессий родителей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я мама -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парикмахер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ессии парикмахер, стилист, визажист, косметолог. Введение понятий: парик, пробор, прядь, чёлка, локон, кудри. Практическая работа: эскиз причёски. Аттракцион «Что нужно для парикмахера» (среди многих предметов найти нужные и перенести их на другой стол). Аттракцион «Завяжи бантик»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ама – домохозяйка»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казы детей, подготовленные с родителями по предварительному заданию. Рисование. Моделирование маминой одежды для дома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треча с родителями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сс-конференция с родителями на тему «Чем интересна Ваша профессия?» Связные рассказы по теме. Рассматривание семейных фото, изображающих членов семьи за работой. Рассказ по фото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ейные династии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треча с родителями. Пресс-конференция с родителями на тему «Чем интересна Ваша профессия?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кторина «Что мы узнали?»</w:t>
              <w:tab/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кторина «Что мы узнали?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и проведение праздника «Все профессии важны, все профессии нужны!»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здник для родителей «Все профессии важны, все профессии нужны!»</w:t>
              <w:tab/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type w:val="nextPage"/>
      <w:pgSz w:orient="landscape" w:w="16838" w:h="11906"/>
      <w:pgMar w:left="1134" w:right="1134" w:gutter="0" w:header="0" w:top="107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57;&#1082;&#1091;&#1083;&#1100;&#1087;&#1090;&#1086;&#1088;" TargetMode="External"/><Relationship Id="rId4" Type="http://schemas.openxmlformats.org/officeDocument/2006/relationships/hyperlink" Target="http://ru.wikipedia.org/wiki/&#1055;&#1072;&#1088;&#1080;&#1082;&#1084;&#1072;&#1093;&#1077;&#1088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23:14:00Z</dcterms:created>
  <dc:creator>Егорка</dc:creator>
  <dc:description/>
  <cp:keywords/>
  <dc:language>en-US</dc:language>
  <cp:lastModifiedBy>Admin</cp:lastModifiedBy>
  <cp:lastPrinted>2016-10-28T09:19:00Z</cp:lastPrinted>
  <dcterms:modified xsi:type="dcterms:W3CDTF">2017-01-30T15:54:00Z</dcterms:modified>
  <cp:revision>10</cp:revision>
  <dc:subject/>
  <dc:title/>
</cp:coreProperties>
</file>