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9717405" cy="683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7405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. ПОЯСНИТЕЛЬНАЯ ЗАПИС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ая рабочая программа разработана в соответствии 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</w:t>
      </w:r>
    </w:p>
    <w:p>
      <w:pPr>
        <w:pStyle w:val="Normal"/>
        <w:jc w:val="both"/>
        <w:rPr/>
      </w:pPr>
      <w:r>
        <w:rPr>
          <w:sz w:val="22"/>
          <w:szCs w:val="22"/>
        </w:rPr>
        <w:t>2) В соответствии с программой «Изобразительное искусство» (авторы: Л. Г. Савенкова, Е. А. Ермолинская  2013г.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Примерной программой начального общего образования по изобразительному искусству, созданной на основе федерального компонента государственного стандарта начального общего образования начальной школы (2015 г.)</w:t>
      </w:r>
    </w:p>
    <w:p>
      <w:pPr>
        <w:pStyle w:val="Normal"/>
        <w:jc w:val="both"/>
        <w:rPr/>
      </w:pPr>
      <w:r>
        <w:rPr>
          <w:sz w:val="22"/>
          <w:szCs w:val="22"/>
        </w:rPr>
        <w:t>4) Положением о рабочей программе МАОУ Стрехнинская СОШ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ли учебного предмета  «Изобразительное искусство»:</w:t>
      </w:r>
    </w:p>
    <w:p>
      <w:pPr>
        <w:pStyle w:val="Default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витие личности учащихся средствами искусства; </w:t>
      </w:r>
    </w:p>
    <w:p>
      <w:pPr>
        <w:pStyle w:val="Default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лучение эмоционально-ценностного опыта, выраженного в произведениях искусства, и опыта художественно-творческой деятельности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дачами учебного предмета «Изобразительное искусство» являются: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спитание интереса к изобразительному искусству; обогащение нравственного опыта, формирование представлений о добре и зле; развитие нравственных чувств, уважения к культуре народов многонациональной России и других стран;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витие воображения, творческого потенциала ребенка, желания и умения подходить к любой своей деятельности творчески, способностей к эмоционально-ценностному отношению к искусству и окружающему миру, навыков сотрудничества в художественной деятельности;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воение первоначальных знаний о пластических искусствах: изобразительных, декоративно-прикладных, архитектуре и дизайне- их роли в жизни человека и общества;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ладение элементарной художественной грамотой,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Style18"/>
        <w:spacing w:before="0" w:after="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>2. Общая характеристика учебного предмета «Изобразительное искусство»: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программе представлены три направления художественного развития учащих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/>
      </w:pPr>
      <w:r>
        <w:rPr>
          <w:i/>
          <w:sz w:val="22"/>
          <w:szCs w:val="22"/>
        </w:rPr>
        <w:t xml:space="preserve">Развитие дифференцированного зрения: перенос наблюдаемого в художественную форму (ИЗО и окружающий мир). </w:t>
      </w:r>
      <w:r>
        <w:rPr>
          <w:sz w:val="22"/>
          <w:szCs w:val="22"/>
        </w:rPr>
        <w:t>Освоение законов создания произведений искусства (композиция, форма, пространства) и средств художественной выразительности изобразительного искусства (цвет, свет, колорит, ритм, линия, пятно, объем, динамика, статика, силуэт). Формирование представлений о роли и значении ИЗО в жизни людей, знакомства с историей возникновения и развития ИЗО. Изобразительное искусство как выразитель истории человечества в художественных образ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/>
      </w:pPr>
      <w:r>
        <w:rPr>
          <w:i/>
          <w:sz w:val="22"/>
          <w:szCs w:val="22"/>
        </w:rPr>
        <w:t>Развитие фантазии и воображения</w:t>
      </w:r>
      <w:r>
        <w:rPr>
          <w:sz w:val="22"/>
          <w:szCs w:val="22"/>
        </w:rPr>
        <w:t xml:space="preserve">. Воспитание творческой инициативы учащихся, развитие у них способности самостоятельно решать поставленную задачу, выражать себя  в каком-либо виде художественной деятельности. Развитие желания творить, формировать индивидуального чувства цвета, формы, умения организовывать пространство и выстроить композицию. Важное условие </w:t>
      </w:r>
      <w:r>
        <w:rPr>
          <w:i/>
          <w:sz w:val="22"/>
          <w:szCs w:val="22"/>
        </w:rPr>
        <w:t>развития художественного образного</w:t>
      </w:r>
      <w:r>
        <w:rPr>
          <w:sz w:val="22"/>
          <w:szCs w:val="22"/>
        </w:rPr>
        <w:t xml:space="preserve"> мышления –вовлечение детей в творческую деятельность, знакомство с произведениями разных видов искусств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/>
      </w:pPr>
      <w:r>
        <w:rPr>
          <w:i/>
          <w:sz w:val="22"/>
          <w:szCs w:val="22"/>
        </w:rPr>
        <w:t xml:space="preserve">Художественно-образное восприятие произведений изобразительного искусства (музейная педагогика). </w:t>
      </w:r>
      <w:r>
        <w:rPr>
          <w:sz w:val="22"/>
          <w:szCs w:val="22"/>
        </w:rPr>
        <w:t>Систематическое развитие у детей сознательного подхода к восприятию эстетического в действительности и искусстве, а также к собственной творческой деятельности.</w:t>
      </w:r>
    </w:p>
    <w:p>
      <w:pPr>
        <w:pStyle w:val="Style18"/>
        <w:spacing w:before="0" w:after="0"/>
        <w:jc w:val="both"/>
        <w:rPr/>
      </w:pPr>
      <w:r>
        <w:rPr>
          <w:b/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w:t>3. Описание места учебного предмета «Изобразительное искусство» в учебном плане</w:t>
      </w:r>
    </w:p>
    <w:p>
      <w:pPr>
        <w:pStyle w:val="Style18"/>
        <w:spacing w:before="0" w:after="0"/>
        <w:jc w:val="both"/>
        <w:rPr/>
      </w:pPr>
      <w:r>
        <w:rPr>
          <w:sz w:val="22"/>
          <w:szCs w:val="22"/>
        </w:rPr>
        <w:t>В соответствии с учебным планом на преподавание ИЗО во 2 классе отводится 1 час в неделю. Соответственно программа рассчитана на 34 учебных часа. В авторскую программу  изменения не внесены (1 четверть –8 ч., 2 четверть - 8 ч., 3 четверть –10  ч., 4 четверть – 8 ч.)</w:t>
      </w:r>
    </w:p>
    <w:p>
      <w:pPr>
        <w:pStyle w:val="Style18"/>
        <w:spacing w:before="0" w:after="0"/>
        <w:jc w:val="both"/>
        <w:rPr/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4. Описание ценностных ориентиров содержания учебного предмета «Изобразительное искусство»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В основе учебников и рабочих тетрадей  лежит системно-деятельностный (компетентностный) подход, который предполагает форми</w:t>
        <w:softHyphen/>
        <w:t>рование и развитие определённых качеств личности, что соответствует требованиям, предъявляемым к общему содержанию предмета «Изобразительное искусство»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воспитание толерантности и уважения к другим культурам и народным традициям (с учётом многонациональности  России)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развитие желания знакомиться с произведениями искусства и активно проявлять себя в творчестве (мотивация)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общекультурное и личностное развитие учащегося; формирование графической грамоты и учебных действий, обеспечивающих успешное усвоение содержания предмета (практика и восприятие)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воспитание познавательной культуры в разных видах изобразительной деятельности (живопись, графика, скульптура, архитектура, декоративно-прикладное и народное искусство) в соответствии с возрастными возможностями учащихся; духовно-нравственное и интеллектуальное воспитание в условиях интегрированного обучения и полихудожественного воспитания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воспитание патриотических чувств, развитие желания осваивать национальные традиции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развитие основ научных знаний об окружающей действительности и искусстве, о взаимосвязях объектов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совершенствование индивидуальных способност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формирование умения планировать свою деятельность и культуру труда; развитие эмоционально-ценностного восприятия произведений искусства, эстетического кругозора, эстетической культуры личности, интереса к художественной культуре; формирование умения оценивать с художественной точки зрения произведения искусства.</w:t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5. Личностные, метапредметные и предметные результаты освоения учебного</w:t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 xml:space="preserve">предмета «Изобразительное искусство»научится: 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Личностные результаты:</w:t>
      </w:r>
    </w:p>
    <w:p>
      <w:pPr>
        <w:pStyle w:val="Style20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результате изучен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сех без исключения предмето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получении начального общего образования у выпускник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удут сформированы </w:t>
      </w: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>личностные, регулятивные, познава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тельн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коммуникативные </w:t>
      </w:r>
      <w:r>
        <w:rPr>
          <w:rFonts w:cs="Times New Roman" w:ascii="Times New Roman" w:hAnsi="Times New Roman"/>
          <w:color w:val="000000"/>
          <w:sz w:val="22"/>
          <w:szCs w:val="22"/>
        </w:rPr>
        <w:t>универсальные учебные действия как основа умения учиться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Личностные результаты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У выпускника будут сформированы: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color w:val="000000"/>
          <w:sz w:val="22"/>
          <w:szCs w:val="22"/>
        </w:rPr>
        <w:t>«хорошего ученика»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color w:val="000000"/>
          <w:sz w:val="22"/>
          <w:szCs w:val="22"/>
        </w:rPr>
        <w:t>включающая социальные, учебно</w:t>
        <w:softHyphen/>
        <w:t>познавательные и внешние мотивы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color w:val="000000"/>
          <w:sz w:val="22"/>
          <w:szCs w:val="22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особность к оценке своей учебной деятельности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color w:val="000000"/>
          <w:sz w:val="22"/>
          <w:szCs w:val="22"/>
        </w:rPr>
        <w:t>собственных поступков, так и поступков окружающих людей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нание основных моральных норм и ориентация на их выполнение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тановка на здоровый образ жизни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 w:ascii="Times New Roman" w:hAnsi="Times New Roman"/>
          <w:color w:val="000000"/>
          <w:sz w:val="22"/>
          <w:szCs w:val="22"/>
        </w:rPr>
        <w:t>мам природоохранного, нерасточительного, здоровьесберегающего поведения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color w:val="000000"/>
          <w:sz w:val="22"/>
          <w:szCs w:val="22"/>
        </w:rPr>
        <w:t>знакомства с мировой и отечественной художественной культурой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Выпускник получит возможность для формирования:</w:t>
      </w:r>
    </w:p>
    <w:p>
      <w:pPr>
        <w:pStyle w:val="Style21"/>
        <w:numPr>
          <w:ilvl w:val="0"/>
          <w:numId w:val="1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4"/>
          <w:sz w:val="22"/>
          <w:szCs w:val="22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21"/>
        <w:numPr>
          <w:ilvl w:val="0"/>
          <w:numId w:val="1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  <w:t>выраженной устойчивой учебно</w:t>
        <w:softHyphen/>
        <w:t>познавательной моти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вации учения;</w:t>
      </w:r>
    </w:p>
    <w:p>
      <w:pPr>
        <w:pStyle w:val="Style21"/>
        <w:numPr>
          <w:ilvl w:val="0"/>
          <w:numId w:val="1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  <w:t>устойчивого учебно</w:t>
        <w:softHyphen/>
        <w:t xml:space="preserve">познавательного интереса к новым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общим способам решения задач;</w:t>
      </w:r>
    </w:p>
    <w:p>
      <w:pPr>
        <w:pStyle w:val="Style21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адекватного понимания причин успешности/неуспешности учебной деятельности;</w:t>
      </w:r>
    </w:p>
    <w:p>
      <w:pPr>
        <w:pStyle w:val="Style21"/>
        <w:numPr>
          <w:ilvl w:val="0"/>
          <w:numId w:val="1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оценки на основе критерия успешности реализации социальной роли «хорошего ученика»;</w:t>
      </w:r>
    </w:p>
    <w:p>
      <w:pPr>
        <w:pStyle w:val="Style21"/>
        <w:numPr>
          <w:ilvl w:val="0"/>
          <w:numId w:val="1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4"/>
          <w:sz w:val="22"/>
          <w:szCs w:val="22"/>
        </w:rPr>
        <w:t xml:space="preserve">компетентности в реализации основ гражданской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дентичности в поступках и деятельности;</w:t>
      </w:r>
    </w:p>
    <w:p>
      <w:pPr>
        <w:pStyle w:val="Style21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21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установки на здоровый образ жизни и реализации ее в реальном поведении и поступках;</w:t>
      </w:r>
    </w:p>
    <w:p>
      <w:pPr>
        <w:pStyle w:val="Style21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Style21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Регулятивные универсальные учебные действия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ыпускник научится:</w:t>
      </w:r>
    </w:p>
    <w:p>
      <w:pPr>
        <w:pStyle w:val="Style21"/>
        <w:numPr>
          <w:ilvl w:val="0"/>
          <w:numId w:val="12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нимать и сохранять учебную задачу;</w:t>
      </w:r>
    </w:p>
    <w:p>
      <w:pPr>
        <w:pStyle w:val="Style21"/>
        <w:numPr>
          <w:ilvl w:val="0"/>
          <w:numId w:val="12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color w:val="000000"/>
          <w:sz w:val="22"/>
          <w:szCs w:val="22"/>
        </w:rPr>
        <w:t>вом учебном материале в сотрудничестве с учителем;</w:t>
      </w:r>
    </w:p>
    <w:p>
      <w:pPr>
        <w:pStyle w:val="Style21"/>
        <w:numPr>
          <w:ilvl w:val="0"/>
          <w:numId w:val="12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Style21"/>
        <w:numPr>
          <w:ilvl w:val="0"/>
          <w:numId w:val="12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2"/>
          <w:szCs w:val="22"/>
        </w:rPr>
        <w:t>роле способа решения;</w:t>
      </w:r>
    </w:p>
    <w:p>
      <w:pPr>
        <w:pStyle w:val="Style21"/>
        <w:numPr>
          <w:ilvl w:val="0"/>
          <w:numId w:val="12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color w:val="000000"/>
          <w:sz w:val="22"/>
          <w:szCs w:val="22"/>
        </w:rPr>
        <w:t>тату;</w:t>
      </w:r>
    </w:p>
    <w:p>
      <w:pPr>
        <w:pStyle w:val="Style21"/>
        <w:numPr>
          <w:ilvl w:val="0"/>
          <w:numId w:val="12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2"/>
          <w:szCs w:val="22"/>
        </w:rPr>
        <w:t>тов требованиям данной задачи;</w:t>
      </w:r>
    </w:p>
    <w:p>
      <w:pPr>
        <w:pStyle w:val="Style21"/>
        <w:numPr>
          <w:ilvl w:val="0"/>
          <w:numId w:val="12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2"/>
          <w:szCs w:val="22"/>
        </w:rPr>
        <w:t>лей, товарищей, родителей и других людей;</w:t>
      </w:r>
    </w:p>
    <w:p>
      <w:pPr>
        <w:pStyle w:val="Style21"/>
        <w:numPr>
          <w:ilvl w:val="0"/>
          <w:numId w:val="12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личать способ и результат действия;</w:t>
      </w:r>
    </w:p>
    <w:p>
      <w:pPr>
        <w:pStyle w:val="Style21"/>
        <w:numPr>
          <w:ilvl w:val="0"/>
          <w:numId w:val="12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Выпускник получит возможность научиться: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в сотрудничестве с учителем ставить новые учебные задачи;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pacing w:val="-6"/>
          <w:sz w:val="22"/>
          <w:szCs w:val="22"/>
        </w:rPr>
        <w:t>преобразовывать практическую задачу в познавательную;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проявлять познавательную инициативу в учебном сотрудничестве;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ентиры действия в новом учебном материале;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Познавательные универсальные учебные действия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ыпускник научится:</w:t>
      </w:r>
    </w:p>
    <w:p>
      <w:pPr>
        <w:pStyle w:val="Style21"/>
        <w:numPr>
          <w:ilvl w:val="0"/>
          <w:numId w:val="1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цифровые), в открытом информационном пространстве, в том </w:t>
      </w:r>
      <w:r>
        <w:rPr>
          <w:rFonts w:cs="Times New Roman" w:ascii="Times New Roman" w:hAnsi="Times New Roman"/>
          <w:color w:val="000000"/>
          <w:sz w:val="22"/>
          <w:szCs w:val="22"/>
        </w:rPr>
        <w:t>числе контролируемом пространстве сети Интернет;</w:t>
      </w:r>
    </w:p>
    <w:p>
      <w:pPr>
        <w:pStyle w:val="Style21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21"/>
        <w:numPr>
          <w:ilvl w:val="0"/>
          <w:numId w:val="1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color w:val="000000"/>
          <w:sz w:val="22"/>
          <w:szCs w:val="22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624" w:leader="dot"/>
        </w:tabs>
        <w:ind w:left="0" w:firstLine="680"/>
        <w:jc w:val="both"/>
        <w:rPr>
          <w:rStyle w:val="Zag11"/>
          <w:rFonts w:eastAsia="@Arial Unicode MS"/>
          <w:sz w:val="22"/>
          <w:szCs w:val="22"/>
        </w:rPr>
      </w:pPr>
      <w:r>
        <w:rPr>
          <w:rStyle w:val="Zag11"/>
          <w:rFonts w:eastAsia="@Arial Unicode MS"/>
          <w:iCs/>
          <w:sz w:val="22"/>
          <w:szCs w:val="22"/>
        </w:rPr>
        <w:t>проявлять познавательную инициативу в учебном сотрудничестве;</w:t>
      </w:r>
    </w:p>
    <w:p>
      <w:pPr>
        <w:pStyle w:val="Style21"/>
        <w:numPr>
          <w:ilvl w:val="0"/>
          <w:numId w:val="1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троить сообщения в устной и письменной форме;</w:t>
      </w:r>
    </w:p>
    <w:p>
      <w:pPr>
        <w:pStyle w:val="Style21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риентироваться на разнообразие способов решения задач;</w:t>
      </w:r>
    </w:p>
    <w:p>
      <w:pPr>
        <w:pStyle w:val="Style21"/>
        <w:numPr>
          <w:ilvl w:val="0"/>
          <w:numId w:val="1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новам смыслового восприятия художественных и позна</w:t>
      </w:r>
      <w:r>
        <w:rPr>
          <w:rFonts w:cs="Times New Roman" w:ascii="Times New Roman" w:hAnsi="Times New Roman"/>
          <w:color w:val="000000"/>
          <w:sz w:val="22"/>
          <w:szCs w:val="22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1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уществлять анализ объектов с выделением существенных и несущественных признаков;</w:t>
      </w:r>
    </w:p>
    <w:p>
      <w:pPr>
        <w:pStyle w:val="Style21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уществлять синтез как составление целого из частей;</w:t>
      </w:r>
    </w:p>
    <w:p>
      <w:pPr>
        <w:pStyle w:val="Style21"/>
        <w:numPr>
          <w:ilvl w:val="0"/>
          <w:numId w:val="1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color w:val="000000"/>
          <w:sz w:val="22"/>
          <w:szCs w:val="22"/>
        </w:rPr>
        <w:t>заданным критериям;</w:t>
      </w:r>
    </w:p>
    <w:p>
      <w:pPr>
        <w:pStyle w:val="Style21"/>
        <w:numPr>
          <w:ilvl w:val="0"/>
          <w:numId w:val="1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color w:val="000000"/>
          <w:sz w:val="22"/>
          <w:szCs w:val="22"/>
        </w:rPr>
        <w:t>мом круге явлений;</w:t>
      </w:r>
    </w:p>
    <w:p>
      <w:pPr>
        <w:pStyle w:val="Style21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21"/>
        <w:numPr>
          <w:ilvl w:val="0"/>
          <w:numId w:val="1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21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1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танавливать аналогии;</w:t>
      </w:r>
    </w:p>
    <w:p>
      <w:pPr>
        <w:pStyle w:val="Style21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ладеть рядом общих приемов решения задач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Выпускник получит возможность научиться: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записывать, фиксировать информацию об окружающем мире с помощью инструментов ИКТ;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создавать и преобразовывать модели и схемы для решения задач;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осознанно и произвольно строить сообщения в устной и письменной форме;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 xml:space="preserve">произвольно и осознанно владеть общими приемами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решения задач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Коммуникативные универсальные учебные действия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ыпускник научится:</w:t>
      </w:r>
    </w:p>
    <w:p>
      <w:pPr>
        <w:pStyle w:val="Style21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0"/>
          <w:sz w:val="22"/>
          <w:szCs w:val="22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color w:val="000000"/>
          <w:sz w:val="22"/>
          <w:szCs w:val="22"/>
        </w:rPr>
        <w:t>ния;</w:t>
      </w:r>
    </w:p>
    <w:p>
      <w:pPr>
        <w:pStyle w:val="Style2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2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улировать собственное мнение и позицию;</w:t>
      </w:r>
    </w:p>
    <w:p>
      <w:pPr>
        <w:pStyle w:val="Style21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color w:val="000000"/>
          <w:sz w:val="22"/>
          <w:szCs w:val="22"/>
        </w:rPr>
        <w:t>вместной деятельности, в том числе в ситуации столкновения интересов;</w:t>
      </w:r>
    </w:p>
    <w:p>
      <w:pPr>
        <w:pStyle w:val="Style2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Style2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вать вопросы;</w:t>
      </w:r>
    </w:p>
    <w:p>
      <w:pPr>
        <w:pStyle w:val="Style2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нтролировать действия партнера;</w:t>
      </w:r>
    </w:p>
    <w:p>
      <w:pPr>
        <w:pStyle w:val="Style2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пользовать речь для регуляции своего действия;</w:t>
      </w:r>
    </w:p>
    <w:p>
      <w:pPr>
        <w:pStyle w:val="Style2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Выпускник получит возможность научиться: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зиции других людей, отличные от собственной;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учитывать разные мнения и интересы и обосновывать собственную позицию;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понимать относительность мнений и подходов к решению проблемы;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ные результаты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  <w:sz w:val="22"/>
          <w:szCs w:val="22"/>
        </w:rPr>
        <w:t>В результате изучения изобразительного искусства на уровне начального общего образования у обучающихс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  <w:sz w:val="22"/>
          <w:szCs w:val="22"/>
        </w:rPr>
        <w:t>будут сформированы основы художественной культуры: представ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  <w:sz w:val="22"/>
          <w:szCs w:val="22"/>
        </w:rPr>
        <w:t>начнут развиваться образное мышление, наблюдательность и воображение, учебно-творческие способности, эстетические чувства, формироваться основы анализа произведения искусства; будут проявляться эмоционально-ценностное отношение к миру, явлениям действительности и художественный вкус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  <w:sz w:val="22"/>
          <w:szCs w:val="22"/>
        </w:rPr>
        <w:t>сформируются основы духовно-нравственных ценностей личности – способности оценивать и выстраивать на основе традиционных моральных норм и нравственных идеалов, воплощенных в искусстве, отношение к себе, другим людям, обществу, государству, Отечеству, миру в целом; устойчивое представление о добре и зле, должном и недопустимом, которые станут базой самостоятельных поступков и действий на основе морального выбора, понимания и поддержания нравственных устоев, нашедших отражение и оценку в искусстве, любви, взаимопомощи, уважении к родителям, заботе о младших и старших, ответственности за другого человека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  <w:sz w:val="22"/>
          <w:szCs w:val="22"/>
        </w:rPr>
        <w:t>появится готовность и способность к реализации своего творческого потенциала в духовной и художественно-продуктивной деятельности, разовьется трудолюбие, оптимизм, способность к преодолению трудностей, открытость миру, диалогичность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  <w:spacing w:val="-4"/>
          <w:sz w:val="22"/>
          <w:szCs w:val="22"/>
        </w:rPr>
        <w:t>установится осознанное уважение и принятие традиций, самобытных культурных ценностей, форм культурно-исторической, социальной и духовной жизни родного края, наполнятся конкретным содержанием понятия «Отечество», «родная земля», «моя семья и род», «мой дом», разовьется принятие культуры и духовных традиций многонационального народа Российской Федерации, зародится целостный, социально ориентированный взгляд на мир в его органическом единстве и разнообразии природы, народов, культур и религий</w:t>
      </w:r>
      <w:r>
        <w:rPr>
          <w:rStyle w:val="Zag11"/>
          <w:rFonts w:eastAsia="@Arial Unicode MS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  <w:sz w:val="22"/>
          <w:szCs w:val="22"/>
        </w:rPr>
        <w:t>будут заложены основы российской гражданской идентичности, чувства сопричастности и гордости за свою Родину, российский народ и историю России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  <w:sz w:val="22"/>
          <w:szCs w:val="22"/>
        </w:rPr>
        <w:t>Обучающиес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  <w:sz w:val="22"/>
          <w:szCs w:val="22"/>
        </w:rPr>
        <w:t>овладеют практическими умениями и навыками в восприятии произведений пластических искусств и в различных видах художественной деятельности: графике (рисунке), живописи, скульптуре, архитектуре, художественном конструировании, декоративно-прикладном искусстве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  <w:sz w:val="22"/>
          <w:szCs w:val="22"/>
        </w:rPr>
        <w:t>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  <w:sz w:val="22"/>
          <w:szCs w:val="22"/>
        </w:rPr>
        <w:t>научатся применять художественные умения, знания и представления о пластических искусствах для выполнения учебных и художественно-практических задач, познакомятся с возможностями использования в творчестве различных ИКТ-средств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  <w:sz w:val="22"/>
          <w:szCs w:val="22"/>
        </w:rPr>
        <w:t>получат навыки сотрудничества со взрослыми и сверстниками, научатся вести диалог, участвовать в обсуждении значимых для человека явлений жизни и искусства, будут способны вставать на позицию другого человека;</w:t>
      </w:r>
    </w:p>
    <w:p>
      <w:pPr>
        <w:pStyle w:val="Zag3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  <w:sz w:val="22"/>
          <w:szCs w:val="22"/>
          <w:lang w:val="ru-RU"/>
        </w:rPr>
        <w:t>смогут реализовать собственный творческий потенциал, применяя полученные знания и представления об изобразительном искусстве для выполнения учебных и художественно-практических задач, действовать самостоятельно при разрешении проблемно-творческих ситуаций в повседневной жизни.</w:t>
      </w:r>
    </w:p>
    <w:p>
      <w:pPr>
        <w:pStyle w:val="4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Восприятие искусства и виды художественной деятельности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2"/>
          <w:szCs w:val="22"/>
        </w:rPr>
        <w:t xml:space="preserve">различать основные виды художественной деятельности </w:t>
      </w:r>
      <w:r>
        <w:rPr>
          <w:sz w:val="22"/>
          <w:szCs w:val="22"/>
        </w:rPr>
        <w:t>(рисунок, живопись, скульптура, художественное конструирование и дизайн, декоративно</w:t>
        <w:softHyphen/>
        <w:t>прикладное искусство) и участвовать в художественно</w:t>
        <w:softHyphen/>
        <w:t>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2"/>
          <w:szCs w:val="22"/>
        </w:rPr>
        <w:t>различать основные виды и жанры пластических ис</w:t>
      </w:r>
      <w:r>
        <w:rPr>
          <w:sz w:val="22"/>
          <w:szCs w:val="22"/>
        </w:rPr>
        <w:t>кусств, понимать их специфику;</w:t>
      </w:r>
    </w:p>
    <w:p>
      <w:pPr>
        <w:pStyle w:val="21"/>
        <w:numPr>
          <w:ilvl w:val="0"/>
          <w:numId w:val="2"/>
        </w:numPr>
        <w:spacing w:lineRule="auto" w:line="2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эмоционально</w:t>
        <w:softHyphen/>
        <w:t>ценностно относиться к природе, человеку, обществу; различать и передавать в художественно</w:t>
        <w:softHyphen/>
        <w:t>творческой деятельности характер, эмоциональные состояния и свое отношение к ним средствами художественного образного языка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 т. д.) окружающего мира и жизненных явлений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-2"/>
          <w:sz w:val="22"/>
          <w:szCs w:val="22"/>
        </w:rPr>
        <w:t>приводить примеры ведущих художественных музеев Рос</w:t>
      </w:r>
      <w:r>
        <w:rPr>
          <w:sz w:val="22"/>
          <w:szCs w:val="22"/>
        </w:rPr>
        <w:t>сии и художественных музеев своего региона, показывать на примерах их роль и назначение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-4"/>
          <w:sz w:val="22"/>
          <w:szCs w:val="22"/>
        </w:rPr>
        <w:t xml:space="preserve">воспринимать произведения изобразительного искусства; </w:t>
      </w:r>
      <w:r>
        <w:rPr>
          <w:sz w:val="22"/>
          <w:szCs w:val="22"/>
        </w:rPr>
        <w:t>участвовать в обсуждении их содержания и выразительных средств; различать сюжет и содержание в знакомых произведениях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видеть проявления прекрасного в произведениях искусства (картины, архитектура, скульптура и</w:t>
      </w:r>
      <w:r>
        <w:rPr>
          <w:iCs/>
          <w:sz w:val="22"/>
          <w:szCs w:val="22"/>
        </w:rPr>
        <w:t> </w:t>
      </w:r>
      <w:r>
        <w:rPr>
          <w:sz w:val="22"/>
          <w:szCs w:val="22"/>
        </w:rPr>
        <w:t>т.</w:t>
      </w:r>
      <w:r>
        <w:rPr>
          <w:iCs/>
          <w:sz w:val="22"/>
          <w:szCs w:val="22"/>
        </w:rPr>
        <w:t> </w:t>
      </w:r>
      <w:r>
        <w:rPr>
          <w:sz w:val="22"/>
          <w:szCs w:val="22"/>
        </w:rPr>
        <w:t>д.), в природе, на улице, в быту;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Азбука искусства. Как говорит искусство?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создавать простые композиции на заданную тему на плоскости и в пространстве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2"/>
          <w:szCs w:val="22"/>
        </w:rPr>
        <w:t xml:space="preserve">использовать выразительные средства изобразительного искусства: композицию, форму, ритм, линию, цвет, объем, </w:t>
      </w:r>
      <w:r>
        <w:rPr>
          <w:sz w:val="22"/>
          <w:szCs w:val="22"/>
        </w:rPr>
        <w:t>фактуру; различные художественные материалы для воплощения собственного художественно</w:t>
        <w:softHyphen/>
        <w:t>творческого замысла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2"/>
          <w:szCs w:val="22"/>
        </w:rPr>
        <w:t xml:space="preserve">различать основные и составные, теплые и холодные </w:t>
      </w:r>
      <w:r>
        <w:rPr>
          <w:sz w:val="22"/>
          <w:szCs w:val="22"/>
        </w:rPr>
        <w:t xml:space="preserve">цвета; изменять их эмоциональную напряженность с помощью смешивания с белой и черной красками; использовать </w:t>
      </w:r>
      <w:r>
        <w:rPr>
          <w:spacing w:val="2"/>
          <w:sz w:val="22"/>
          <w:szCs w:val="22"/>
        </w:rPr>
        <w:t xml:space="preserve">их для передачи художественного замысла в собственной </w:t>
      </w:r>
      <w:r>
        <w:rPr>
          <w:sz w:val="22"/>
          <w:szCs w:val="22"/>
        </w:rPr>
        <w:t>учебно</w:t>
        <w:softHyphen/>
        <w:t>творческой деятельности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2"/>
          <w:szCs w:val="22"/>
        </w:rPr>
        <w:t xml:space="preserve">создавать средствами живописи, графики, скульптуры, </w:t>
      </w:r>
      <w:r>
        <w:rPr>
          <w:sz w:val="22"/>
          <w:szCs w:val="22"/>
        </w:rPr>
        <w:t>декоративно</w:t>
        <w:softHyphen/>
        <w:t>прикладного искусства образ человека: переда</w:t>
      </w:r>
      <w:r>
        <w:rPr>
          <w:spacing w:val="-2"/>
          <w:sz w:val="22"/>
          <w:szCs w:val="22"/>
        </w:rPr>
        <w:t>вать на плоскости и в объеме пропорции лица, фигуры; передавать характерные черты внешнего облика, одежды, украшений человека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-4"/>
          <w:sz w:val="22"/>
          <w:szCs w:val="22"/>
        </w:rPr>
        <w:t>наблюдать, сравнивать, сопоставлять и анализировать про</w:t>
      </w:r>
      <w:r>
        <w:rPr>
          <w:spacing w:val="2"/>
          <w:sz w:val="22"/>
          <w:szCs w:val="22"/>
        </w:rPr>
        <w:t>странственную форму предмета; изображать предметы раз</w:t>
      </w:r>
      <w:r>
        <w:rPr>
          <w:sz w:val="22"/>
          <w:szCs w:val="22"/>
        </w:rPr>
        <w:t xml:space="preserve">личной формы; использовать простые формы для создания </w:t>
      </w:r>
      <w:r>
        <w:rPr>
          <w:spacing w:val="2"/>
          <w:sz w:val="22"/>
          <w:szCs w:val="22"/>
        </w:rPr>
        <w:t xml:space="preserve">выразительных образов в живописи, скульптуре, графике, </w:t>
      </w:r>
      <w:r>
        <w:rPr>
          <w:sz w:val="22"/>
          <w:szCs w:val="22"/>
        </w:rPr>
        <w:t>художественном конструировании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-4"/>
          <w:sz w:val="22"/>
          <w:szCs w:val="22"/>
        </w:rPr>
        <w:t>использовать декоративные элементы, геометрические, рас</w:t>
      </w:r>
      <w:r>
        <w:rPr>
          <w:sz w:val="22"/>
          <w:szCs w:val="22"/>
        </w:rPr>
        <w:t>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</w:t>
        <w:softHyphen/>
        <w:t>творческой деятельности специфику стилистики произведений народных художественных промыслов в России (с учетом местных условий)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пользоваться средствами выразительности языка жи</w:t>
      </w:r>
      <w:r>
        <w:rPr>
          <w:spacing w:val="-2"/>
          <w:sz w:val="22"/>
          <w:szCs w:val="22"/>
        </w:rPr>
        <w:t>вописи, графики, скульптуры, декоративно</w:t>
        <w:softHyphen/>
        <w:t xml:space="preserve">прикладного </w:t>
      </w:r>
      <w:r>
        <w:rPr>
          <w:sz w:val="22"/>
          <w:szCs w:val="22"/>
        </w:rPr>
        <w:t xml:space="preserve">искусства, художественного конструирования в собственной </w:t>
      </w:r>
      <w:r>
        <w:rPr>
          <w:spacing w:val="-2"/>
          <w:sz w:val="22"/>
          <w:szCs w:val="22"/>
        </w:rPr>
        <w:t>художественно</w:t>
        <w:softHyphen/>
        <w:t>творческой деятельности; передавать раз</w:t>
      </w:r>
      <w:r>
        <w:rPr>
          <w:sz w:val="22"/>
          <w:szCs w:val="22"/>
        </w:rPr>
        <w:t>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моделировать новые формы, различные ситуации путе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4"/>
        <w:spacing w:lineRule="auto" w:line="240" w:before="0" w:after="0"/>
        <w:ind w:left="454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Значимые темы искусства.</w:t>
        <w:br/>
        <w:t>О чем говорит искусство?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осознавать значимые темы искусства и отражать их в собственной художественно</w:t>
        <w:softHyphen/>
        <w:t>творческой деятельности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 — природы, человека, сказочного героя, предмета, явления и т. д. — в живописи, графике и скульптуре, выражая свое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-2"/>
          <w:sz w:val="22"/>
          <w:szCs w:val="22"/>
        </w:rPr>
        <w:t>видеть, чувствовать и изображать красоту и раз</w:t>
      </w:r>
      <w:r>
        <w:rPr>
          <w:sz w:val="22"/>
          <w:szCs w:val="22"/>
        </w:rPr>
        <w:t>нообразие природы, человека, зданий, предметов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4"/>
          <w:sz w:val="22"/>
          <w:szCs w:val="22"/>
        </w:rPr>
        <w:t xml:space="preserve">понимать и передавать в художественной работе </w:t>
      </w:r>
      <w:r>
        <w:rPr>
          <w:spacing w:val="2"/>
          <w:sz w:val="22"/>
          <w:szCs w:val="22"/>
        </w:rPr>
        <w:t>разницу представлений о красоте человека в разных культурах мира; проявлять терпимость к другим вкусам и мнениям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2"/>
          <w:szCs w:val="22"/>
        </w:rPr>
        <w:t>изображать пейзажи, натюрморты, портреты, вы</w:t>
      </w:r>
      <w:r>
        <w:rPr>
          <w:sz w:val="22"/>
          <w:szCs w:val="22"/>
        </w:rPr>
        <w:t>ражая свое отношение к ним;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. Содержание учебного предмета «Изобразительное искусство»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lang w:val="ru-RU"/>
        </w:rPr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Виды художественной деятельности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осприятие произведений искусства. </w:t>
      </w:r>
      <w:r>
        <w:rPr>
          <w:rFonts w:cs="Times New Roman" w:ascii="Times New Roman" w:hAnsi="Times New Roman"/>
          <w:color w:val="000000"/>
          <w:sz w:val="22"/>
          <w:szCs w:val="22"/>
        </w:rPr>
        <w:t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у. Фотография и произведение изобразительного искус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а: сходство и различия. Человек, мир природы в реальной жизни: образ человека, природы в искусстве. Представл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 богатстве и разнообразии художественной культуры (на примере культуры народов России). Выдающиеся предста</w:t>
      </w:r>
      <w:r>
        <w:rPr>
          <w:rFonts w:cs="Times New Roman" w:ascii="Times New Roman" w:hAnsi="Times New Roman"/>
          <w:color w:val="000000"/>
          <w:sz w:val="22"/>
          <w:szCs w:val="22"/>
        </w:rPr>
        <w:t>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иональная оценка шедевров национального, российского </w:t>
      </w:r>
      <w:r>
        <w:rPr>
          <w:rFonts w:cs="Times New Roman" w:ascii="Times New Roman" w:hAnsi="Times New Roman"/>
          <w:color w:val="000000"/>
          <w:sz w:val="22"/>
          <w:szCs w:val="22"/>
        </w:rPr>
        <w:t>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Рисунок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атериалы для рисунка: карандаш, ручка, фломастер, уголь, пастель, мелки и т. д. Приемы работы с различными графическими материалами. Роль рисунка в искусстве: основная и вспомогательная. Красота и разнообраз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роды, человека, зданий, предметов, выраженные средствами рисунка. Изображение деревьев, птиц, животных: </w:t>
      </w:r>
      <w:r>
        <w:rPr>
          <w:rFonts w:cs="Times New Roman" w:ascii="Times New Roman" w:hAnsi="Times New Roman"/>
          <w:color w:val="000000"/>
          <w:sz w:val="22"/>
          <w:szCs w:val="22"/>
        </w:rPr>
        <w:t>общие и характерные черты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Живопись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ивописные материалы. Красота и разнообразие природы, человека, зданий, предметов, выраженн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редствами живописи. Цвет основа языка живопис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rFonts w:cs="Times New Roman" w:ascii="Times New Roman" w:hAnsi="Times New Roman"/>
          <w:color w:val="000000"/>
          <w:sz w:val="22"/>
          <w:szCs w:val="22"/>
        </w:rPr>
        <w:t>задачами. Образы природы и человека в живописи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Скульптура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атериалы скульптуры и их роль в создании выразительного образа. Элементарные приемы работ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 пластическими скульптурными материалами для созда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разительного образа (пластилин, глина — раскатывание, </w:t>
      </w:r>
      <w:r>
        <w:rPr>
          <w:rFonts w:cs="Times New Roman" w:ascii="Times New Roman" w:hAnsi="Times New Roman"/>
          <w:color w:val="000000"/>
          <w:sz w:val="22"/>
          <w:szCs w:val="22"/>
        </w:rPr>
        <w:t>набор объема, вытягивание формы). Объем 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Художественное конструирование и дизайн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знообразие материалов для художественного конструирования и моделирования (пластилин, бумага, картон и др.). Элементарные приемы работы с различными материалами для созда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разительного образа (пластилин — раскатывание, набор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ъема, вытягивание формы; бумага и картон — сгибани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резание). Представление о возможностях использо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>навыков художественного конструирования и моделирования в жизни человека.</w:t>
      </w:r>
    </w:p>
    <w:p>
      <w:pPr>
        <w:pStyle w:val="Style20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Декоративно</w:t>
        <w:softHyphen/>
        <w:t xml:space="preserve">прикладное искусство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стоки декоратив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кладного искусства и его роль в жизни человека. Понятие о синтетичном характере народной культуры (украше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илища, предметов быта, орудий труда, костюма; музыка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сни, хороводы; былины, сказания, сказки). Образ человека в традиционной культуре. Представления народа о мужск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женской красоте, отраженные в изобразительном искус</w:t>
      </w:r>
      <w:r>
        <w:rPr>
          <w:rFonts w:cs="Times New Roman" w:ascii="Times New Roman" w:hAnsi="Times New Roman"/>
          <w:color w:val="000000"/>
          <w:sz w:val="22"/>
          <w:szCs w:val="22"/>
        </w:rPr>
        <w:t>стве, сказках, песнях. Сказочные образы в народной культуре и декоративно</w:t>
        <w:softHyphen/>
        <w:t xml:space="preserve">прикладном искусстве. Разнообразие фор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природе как основа декоративных форм в прикладном искусстве (цветы, раскраска бабочек, переплетение ветвей </w:t>
      </w:r>
      <w:r>
        <w:rPr>
          <w:rFonts w:cs="Times New Roman" w:ascii="Times New Roman" w:hAnsi="Times New Roman"/>
          <w:color w:val="000000"/>
          <w:sz w:val="22"/>
          <w:szCs w:val="22"/>
        </w:rPr>
        <w:t>деревьев, морозные узоры на стекле и т. д.). Ознакомление с произведениями народных художественных промыслов в России (с учетом местных условий)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Азбука искусства. Как говорит искусство?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Композиция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лементарные приемы композиции на плос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сти и в пространстве. Понятия: горизонталь, вертикаль </w:t>
      </w:r>
      <w:r>
        <w:rPr>
          <w:rFonts w:cs="Times New Roman" w:ascii="Times New Roman" w:hAnsi="Times New Roman"/>
          <w:color w:val="000000"/>
          <w:sz w:val="22"/>
          <w:szCs w:val="22"/>
        </w:rPr>
        <w:t>и диагональ в построении композиции. Пропорции и перспектива. Понятия: линия горизонта, ближе — больше, дальше — меньше, загораживания. Роль контраста в композиции: низкое и высокое, большое и маленькое, тонкое и толстое, темное и светлое, спокойное и динамичное и т. 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Цвет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сновные и составные цвета. Теплые и холодн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вета. Смешение цветов. Роль белой и черной красок в эмоциональном звучании и выразительности образа. Эмоциональные возможности цвета. Практическое овладение ос</w:t>
      </w:r>
      <w:r>
        <w:rPr>
          <w:rFonts w:cs="Times New Roman" w:ascii="Times New Roman" w:hAnsi="Times New Roman"/>
          <w:color w:val="000000"/>
          <w:sz w:val="22"/>
          <w:szCs w:val="22"/>
        </w:rPr>
        <w:t>новами цветоведения. Передача с помощью цвета характера персонажа, его эмоционального состояния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Лини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ногообразие линий (тонкие, толстые, прямые, </w:t>
      </w:r>
      <w:r>
        <w:rPr>
          <w:rFonts w:cs="Times New Roman" w:ascii="Times New Roman" w:hAnsi="Times New Roman"/>
          <w:color w:val="000000"/>
          <w:sz w:val="22"/>
          <w:szCs w:val="22"/>
        </w:rPr>
        <w:t>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Форма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рансформация форм. Влияние формы предмета на пред</w:t>
      </w:r>
      <w:r>
        <w:rPr>
          <w:rFonts w:cs="Times New Roman" w:ascii="Times New Roman" w:hAnsi="Times New Roman"/>
          <w:color w:val="000000"/>
          <w:sz w:val="22"/>
          <w:szCs w:val="22"/>
        </w:rPr>
        <w:t>ставление о его характере. Силуэт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Объем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бъем в пространстве и объем на плоскости. </w:t>
      </w:r>
      <w:r>
        <w:rPr>
          <w:rFonts w:cs="Times New Roman" w:ascii="Times New Roman" w:hAnsi="Times New Roman"/>
          <w:color w:val="000000"/>
          <w:sz w:val="22"/>
          <w:szCs w:val="22"/>
        </w:rPr>
        <w:t>Способы передачи объема. Выразительность объемных композиций.</w:t>
      </w:r>
    </w:p>
    <w:p>
      <w:pPr>
        <w:pStyle w:val="Style20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Ритм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ды ритма (спокойный, замедленный, порыви</w:t>
      </w:r>
      <w:r>
        <w:rPr>
          <w:rFonts w:cs="Times New Roman" w:ascii="Times New Roman" w:hAnsi="Times New Roman"/>
          <w:color w:val="000000"/>
          <w:sz w:val="22"/>
          <w:szCs w:val="22"/>
        </w:rPr>
        <w:t>стый, беспокойный и т. 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</w:t>
        <w:softHyphen/>
        <w:t>прикладном искусстве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2"/>
          <w:szCs w:val="22"/>
        </w:rPr>
        <w:t>Значимые темы искусства. О чем говорит искусство?</w:t>
      </w:r>
    </w:p>
    <w:p>
      <w:pPr>
        <w:pStyle w:val="Style20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Земля — наш общий дом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художественных материалов и средств для создания выразительных образов природы. Постройки в природе: птичьи </w:t>
      </w:r>
      <w:r>
        <w:rPr>
          <w:rFonts w:cs="Times New Roman" w:ascii="Times New Roman" w:hAnsi="Times New Roman"/>
          <w:color w:val="000000"/>
          <w:sz w:val="22"/>
          <w:szCs w:val="22"/>
        </w:rPr>
        <w:t>гнезда, норы, ульи, панцирь черепахи, домик улитки и т.д.</w:t>
      </w:r>
    </w:p>
    <w:p>
      <w:pPr>
        <w:pStyle w:val="Style20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сприятие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эмоциональная оценка шедевров русского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 зарубежного искусства, изображающих природу. Общнос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матики, передаваемых чувств, отношения к природе в произ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едениях авторов — представителей разных культур, народов, стран (например, А.</w:t>
      </w:r>
      <w:r>
        <w:rPr>
          <w:rFonts w:eastAsia="MS Mincho;‚l‚r –ѕ’©" w:cs="Times New Roman" w:ascii="Times New Roman" w:hAnsi="Times New Roman"/>
          <w:color w:val="000000"/>
          <w:spacing w:val="-2"/>
          <w:sz w:val="22"/>
          <w:szCs w:val="22"/>
        </w:rPr>
        <w:t> 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.</w:t>
      </w:r>
      <w:r>
        <w:rPr>
          <w:rFonts w:eastAsia="MS Mincho;‚l‚r –ѕ’©" w:cs="Times New Roman" w:ascii="Times New Roman" w:hAnsi="Times New Roman"/>
          <w:color w:val="000000"/>
          <w:spacing w:val="-2"/>
          <w:sz w:val="22"/>
          <w:szCs w:val="22"/>
        </w:rPr>
        <w:t> 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аврасов, И.</w:t>
      </w:r>
      <w:r>
        <w:rPr>
          <w:rFonts w:eastAsia="MS Mincho;‚l‚r –ѕ’©" w:cs="Times New Roman" w:ascii="Times New Roman" w:hAnsi="Times New Roman"/>
          <w:color w:val="000000"/>
          <w:spacing w:val="-2"/>
          <w:sz w:val="22"/>
          <w:szCs w:val="22"/>
        </w:rPr>
        <w:t> 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.</w:t>
      </w:r>
      <w:r>
        <w:rPr>
          <w:rFonts w:eastAsia="MS Mincho;‚l‚r –ѕ’©" w:cs="Times New Roman" w:ascii="Times New Roman" w:hAnsi="Times New Roman"/>
          <w:color w:val="000000"/>
          <w:spacing w:val="-2"/>
          <w:sz w:val="22"/>
          <w:szCs w:val="22"/>
        </w:rPr>
        <w:t> 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евитан, И.</w:t>
      </w:r>
      <w:r>
        <w:rPr>
          <w:rFonts w:eastAsia="MS Mincho;‚l‚r –ѕ’©" w:cs="Times New Roman" w:ascii="Times New Roman" w:hAnsi="Times New Roman"/>
          <w:color w:val="000000"/>
          <w:spacing w:val="-2"/>
          <w:sz w:val="22"/>
          <w:szCs w:val="22"/>
        </w:rPr>
        <w:t> 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.</w:t>
      </w:r>
      <w:r>
        <w:rPr>
          <w:rFonts w:eastAsia="MS Mincho;‚l‚r –ѕ’©" w:cs="Times New Roman" w:ascii="Times New Roman" w:hAnsi="Times New Roman"/>
          <w:color w:val="000000"/>
          <w:spacing w:val="-2"/>
          <w:sz w:val="22"/>
          <w:szCs w:val="22"/>
        </w:rPr>
        <w:t> 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Шишкин, Н.</w:t>
      </w:r>
      <w:r>
        <w:rPr>
          <w:rFonts w:eastAsia="MS Mincho;‚l‚r –ѕ’©" w:cs="Times New Roman" w:ascii="Times New Roman" w:hAnsi="Times New Roman"/>
          <w:color w:val="000000"/>
          <w:spacing w:val="-2"/>
          <w:sz w:val="22"/>
          <w:szCs w:val="22"/>
        </w:rPr>
        <w:t> 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.</w:t>
      </w:r>
      <w:r>
        <w:rPr>
          <w:rFonts w:eastAsia="MS Mincho;‚l‚r –ѕ’©" w:cs="Times New Roman" w:ascii="Times New Roman" w:hAnsi="Times New Roman"/>
          <w:color w:val="000000"/>
          <w:spacing w:val="-2"/>
          <w:sz w:val="22"/>
          <w:szCs w:val="22"/>
        </w:rPr>
        <w:t> 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рих, К.</w:t>
      </w:r>
      <w:r>
        <w:rPr>
          <w:rFonts w:eastAsia="MS Mincho;‚l‚r –ѕ’©" w:cs="Times New Roman" w:ascii="Times New Roman" w:hAnsi="Times New Roman"/>
          <w:color w:val="000000"/>
          <w:spacing w:val="-2"/>
          <w:sz w:val="22"/>
          <w:szCs w:val="22"/>
        </w:rPr>
        <w:t> 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не, П.</w:t>
      </w:r>
      <w:r>
        <w:rPr>
          <w:rFonts w:eastAsia="MS Mincho;‚l‚r –ѕ’©" w:cs="Times New Roman" w:ascii="Times New Roman" w:hAnsi="Times New Roman"/>
          <w:color w:val="000000"/>
          <w:spacing w:val="-2"/>
          <w:sz w:val="22"/>
          <w:szCs w:val="22"/>
        </w:rPr>
        <w:t> 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езанн, В.</w:t>
      </w:r>
      <w:r>
        <w:rPr>
          <w:rFonts w:eastAsia="MS Mincho;‚l‚r –ѕ’©" w:cs="Times New Roman" w:ascii="Times New Roman" w:hAnsi="Times New Roman"/>
          <w:color w:val="000000"/>
          <w:spacing w:val="-2"/>
          <w:sz w:val="22"/>
          <w:szCs w:val="22"/>
        </w:rPr>
        <w:t> 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н Гог и др.)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накомство с несколькими наиболее яркими культура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ира, представляющими разные народы и эпохи (например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</w:t>
      </w:r>
      <w:r>
        <w:rPr>
          <w:rFonts w:cs="Times New Roman" w:ascii="Times New Roman" w:hAnsi="Times New Roman"/>
          <w:color w:val="000000"/>
          <w:sz w:val="22"/>
          <w:szCs w:val="22"/>
        </w:rPr>
        <w:t>Образы архитектуры и декоративно</w:t>
        <w:softHyphen/>
        <w:t>прикладного искусства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Родина моя — Россия. </w:t>
      </w:r>
      <w:r>
        <w:rPr>
          <w:rFonts w:cs="Times New Roman" w:ascii="Times New Roman" w:hAnsi="Times New Roman"/>
          <w:color w:val="000000"/>
          <w:sz w:val="22"/>
          <w:szCs w:val="22"/>
        </w:rPr>
        <w:t>Роль природных условий в х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ктере традиционной культуры народов России. Пейзажи </w:t>
      </w:r>
      <w:r>
        <w:rPr>
          <w:rFonts w:cs="Times New Roman" w:ascii="Times New Roman" w:hAnsi="Times New Roman"/>
          <w:color w:val="000000"/>
          <w:sz w:val="22"/>
          <w:szCs w:val="22"/>
        </w:rPr>
        <w:t>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енные в искусстве. Образ защитника Отечества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Человек и человеческие взаимоотношени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раз че</w:t>
      </w:r>
      <w:r>
        <w:rPr>
          <w:rFonts w:cs="Times New Roman" w:ascii="Times New Roman" w:hAnsi="Times New Roman"/>
          <w:color w:val="000000"/>
          <w:sz w:val="22"/>
          <w:szCs w:val="22"/>
        </w:rPr>
        <w:t>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 Образы персонажей, вызывающие гнев, раздражение, презрение.</w:t>
      </w:r>
    </w:p>
    <w:p>
      <w:pPr>
        <w:pStyle w:val="Style20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Искусство дарит людям красоту. </w:t>
      </w:r>
      <w:r>
        <w:rPr>
          <w:rFonts w:cs="Times New Roman" w:ascii="Times New Roman" w:hAnsi="Times New Roman"/>
          <w:color w:val="000000"/>
          <w:sz w:val="22"/>
          <w:szCs w:val="22"/>
        </w:rPr>
        <w:t>Искусство вокруг нас сегодня. Использование различных художественных матери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лов и средств для создания проектов красивых, удобных </w:t>
      </w:r>
      <w:r>
        <w:rPr>
          <w:rFonts w:cs="Times New Roman" w:ascii="Times New Roman" w:hAnsi="Times New Roman"/>
          <w:color w:val="000000"/>
          <w:sz w:val="22"/>
          <w:szCs w:val="22"/>
        </w:rPr>
        <w:t>и выразительных предметов быта, видов транспорта. Пред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авление о роли изобразительных (пластических) искусств </w:t>
      </w:r>
      <w:r>
        <w:rPr>
          <w:rFonts w:cs="Times New Roman" w:ascii="Times New Roman" w:hAnsi="Times New Roman"/>
          <w:color w:val="000000"/>
          <w:sz w:val="22"/>
          <w:szCs w:val="22"/>
        </w:rPr>
        <w:t>в повседневной жизни человека, в организации его матери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льного окружения. Отражение в пластических искусства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родных, географических условий, традиций, религиоз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рований разных народов (на примере изобразительн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 декоративно</w:t>
        <w:softHyphen/>
        <w:t xml:space="preserve">прикладного искусства народов России). Жанр </w:t>
      </w:r>
      <w:r>
        <w:rPr>
          <w:rFonts w:cs="Times New Roman" w:ascii="Times New Roman" w:hAnsi="Times New Roman"/>
          <w:color w:val="000000"/>
          <w:sz w:val="22"/>
          <w:szCs w:val="22"/>
        </w:rPr>
        <w:t>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Опыт художественно</w:t>
        <w:softHyphen/>
        <w:t>творческой деятельности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астие в различных видах изобразительной, декоративно</w:t>
        <w:softHyphen/>
        <w:t>прикладной и художественно</w:t>
        <w:softHyphen/>
        <w:t>конструкторской деятельности.</w:t>
      </w:r>
    </w:p>
    <w:p>
      <w:pPr>
        <w:pStyle w:val="Style20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воение основ рисунка, живописи, скульптуры, деко</w:t>
      </w:r>
      <w:r>
        <w:rPr>
          <w:rFonts w:cs="Times New Roman" w:ascii="Times New Roman" w:hAnsi="Times New Roman"/>
          <w:color w:val="000000"/>
          <w:sz w:val="22"/>
          <w:szCs w:val="22"/>
        </w:rPr>
        <w:t>ративно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Style20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владение основами художественной грамоты: композ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ией, формой, ритмом, линией, цветом, объемом, фактурой. 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Style20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бор и применение выразительных средств для реали</w:t>
      </w:r>
      <w:r>
        <w:rPr>
          <w:rFonts w:cs="Times New Roman" w:ascii="Times New Roman" w:hAnsi="Times New Roman"/>
          <w:color w:val="000000"/>
          <w:sz w:val="22"/>
          <w:szCs w:val="22"/>
        </w:rPr>
        <w:t>зации собственного замысла в рисунке, живописи, аппликации, скульптуре, художественном конструировании.</w:t>
      </w:r>
    </w:p>
    <w:p>
      <w:pPr>
        <w:pStyle w:val="Style20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едача настроения в творческой работе с помощью цвета,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тон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композиции, пространства, линии, штриха, пятна, объема,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фактуры материала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Style20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>коллаж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>граттаж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, аппликации, компьютерной анимации, натурной мультипликации, фотографии, видеосъемки, бумажной пластики, гуаши, акварели, </w:t>
      </w: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>пастели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>восковых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мелков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туш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карандаша, фломастеров,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пластилин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глины</w:t>
      </w:r>
      <w:r>
        <w:rPr>
          <w:rFonts w:cs="Times New Roman" w:ascii="Times New Roman" w:hAnsi="Times New Roman"/>
          <w:color w:val="000000"/>
          <w:sz w:val="22"/>
          <w:szCs w:val="22"/>
        </w:rPr>
        <w:t>, подручных и природных материалов.</w:t>
      </w:r>
    </w:p>
    <w:p>
      <w:pPr>
        <w:pStyle w:val="Style20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Участие в обсуждении содержания и выразительных средств </w:t>
      </w:r>
      <w:r>
        <w:rPr>
          <w:rFonts w:cs="Times New Roman" w:ascii="Times New Roman" w:hAnsi="Times New Roman"/>
          <w:color w:val="000000"/>
          <w:sz w:val="22"/>
          <w:szCs w:val="22"/>
        </w:rPr>
        <w:t>произведений изобразительного искусства, выражение своего отношения к произведению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2"/>
          <w:szCs w:val="22"/>
        </w:rPr>
        <w:t>7. Тематическое планирование с определением основных видов учебной деятельности учащихся.</w:t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318"/>
        <w:gridCol w:w="1454"/>
        <w:gridCol w:w="735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\П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звание раз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часов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ы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витие дифференцированного зрения: перенос наблюдаемого в художественную форму(изобразительное искусство и окружающий мир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 на плоскост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боты различными художественными материалами: гуашью, акварелью, карандашом, пастелью, тушью, пером, цветными мелками, с помощью аппликаци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Наблюдать за разнообразием формы и цвета в природе (формы стволов и корней деревьев, снега на ветках, облаков в небе и др.)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Создавать этюды, быстрые цветовые зарисовки на основе впечатл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здавать коллективную пополняемую коллекцию фактур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ыражать</w:t>
            </w:r>
            <w:r>
              <w:rPr>
                <w:rFonts w:cs="Times New Roman" w:ascii="Times New Roman" w:hAnsi="Times New Roman"/>
              </w:rPr>
              <w:t xml:space="preserve"> в картине свои чувства, вызванные состоянием природы, — радость, тревогу, грусть, горе, веселье, покой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меть представление</w:t>
            </w:r>
            <w:r>
              <w:rPr>
                <w:rFonts w:cs="Times New Roman" w:ascii="Times New Roman" w:hAnsi="Times New Roman"/>
              </w:rPr>
              <w:t xml:space="preserve"> о художественных средствах изображени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в своих работах тёплую и холодную гаммы цвет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зависимость выбираемой цветовой гаммы от содержания и замысла. Работа по представлению и воображению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зображать</w:t>
            </w:r>
            <w:r>
              <w:rPr>
                <w:rFonts w:cs="Times New Roman" w:ascii="Times New Roman" w:hAnsi="Times New Roman"/>
              </w:rPr>
              <w:t xml:space="preserve"> предметы с натуры и </w:t>
            </w:r>
            <w:r>
              <w:rPr>
                <w:rFonts w:cs="Times New Roman" w:ascii="Times New Roman" w:hAnsi="Times New Roman"/>
                <w:i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в рисунке форму, фактуру, рефлекс. </w:t>
            </w: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для передачи фактуры отпечатки с ткани, листьев и др. </w:t>
            </w:r>
            <w:r>
              <w:rPr>
                <w:rFonts w:cs="Times New Roman" w:ascii="Times New Roman" w:hAnsi="Times New Roman"/>
                <w:i/>
              </w:rPr>
              <w:t>Иметь представление</w:t>
            </w:r>
            <w:r>
              <w:rPr>
                <w:rFonts w:cs="Times New Roman" w:ascii="Times New Roman" w:hAnsi="Times New Roman"/>
              </w:rPr>
              <w:t xml:space="preserve"> о цветовой гамме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меть представление</w:t>
            </w:r>
            <w:r>
              <w:rPr>
                <w:rFonts w:cs="Times New Roman" w:ascii="Times New Roman" w:hAnsi="Times New Roman"/>
              </w:rPr>
              <w:t xml:space="preserve"> о композиционном центре, предметной плоскости, первом и втором планах и </w:t>
            </w: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их в работе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Осва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изображать</w:t>
            </w:r>
            <w:r>
              <w:rPr>
                <w:rFonts w:cs="Times New Roman" w:ascii="Times New Roman" w:hAnsi="Times New Roman"/>
              </w:rPr>
              <w:t xml:space="preserve"> в рисунке замкнутое пространство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беседах о художниках, о произведениях, на которых изображён интерьер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наглядную перспективу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мещать предметы в изображении открытого пространства. </w:t>
            </w:r>
            <w:r>
              <w:rPr>
                <w:rFonts w:cs="Times New Roman" w:ascii="Times New Roman" w:hAnsi="Times New Roman"/>
                <w:i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высокий и низкий горизонт, зрительное уменьшение удалённых предметов, использовать загораживание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ыражать</w:t>
            </w:r>
            <w:r>
              <w:rPr>
                <w:rFonts w:cs="Times New Roman" w:ascii="Times New Roman" w:hAnsi="Times New Roman"/>
              </w:rPr>
              <w:t xml:space="preserve"> с помощью цвета различные чувства и настроения (задумчивость, восторг, волнение, ощущение волшебства, тайны), в том числе вызванные от встречи с природой, от наблюдений за природой (два состояния)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едстав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>, почему у каждого народа своё природное пространство и своя архитектура: изба, хата, юрта, яранга и др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беседах, исследованиях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Интернете пейзажи, характерные для разных стран, и образцы народной архитектуры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свою коллекцию изображений и фотографий народной архитектуры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этюды, зарисовки, композиции по теме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зображать</w:t>
            </w:r>
            <w:r>
              <w:rPr>
                <w:rFonts w:cs="Times New Roman" w:ascii="Times New Roman" w:hAnsi="Times New Roman"/>
              </w:rPr>
              <w:t xml:space="preserve"> по представлению и по наблюдению человека в движении кистью от пятна без предварительного прорисовывани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композиции с изображением человека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Отображать</w:t>
            </w:r>
            <w:r>
              <w:rPr>
                <w:rFonts w:cs="Times New Roman" w:ascii="Times New Roman" w:hAnsi="Times New Roman"/>
              </w:rPr>
              <w:t xml:space="preserve"> в рисунке и живописной работе свои наблюдения за состоянием и настроением в природе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в работе разнообразные художественные материалы (графика, живопись, аппликация)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в рисунке планы, композиционный центр, динамику, контраст и нюанс цвета и формы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Осваивать</w:t>
            </w:r>
            <w:r>
              <w:rPr>
                <w:rFonts w:cs="Times New Roman" w:ascii="Times New Roman" w:hAnsi="Times New Roman"/>
              </w:rPr>
              <w:t xml:space="preserve"> возможности компьютерной графики (линия, пятно, композиция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в объёме и пространстве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и осваивать окружающее пространство как среду, в которой все предметы существуют в тесной взаимосвяз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готовые геометрические формы (коробки, упаковки) для создания интерьера комнаты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меть представление</w:t>
            </w:r>
            <w:r>
              <w:rPr>
                <w:rFonts w:cs="Times New Roman" w:ascii="Times New Roman" w:hAnsi="Times New Roman"/>
              </w:rPr>
              <w:t xml:space="preserve"> об архитектурном проекте. </w:t>
            </w:r>
            <w:r>
              <w:rPr>
                <w:rFonts w:cs="Times New Roman" w:ascii="Times New Roman" w:hAnsi="Times New Roman"/>
                <w:i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свой архитектурный проект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меть представление</w:t>
            </w:r>
            <w:r>
              <w:rPr>
                <w:rFonts w:cs="Times New Roman" w:ascii="Times New Roman" w:hAnsi="Times New Roman"/>
              </w:rPr>
              <w:t xml:space="preserve"> о связи архитектурных элементов. </w:t>
            </w:r>
            <w:r>
              <w:rPr>
                <w:rFonts w:cs="Times New Roman" w:ascii="Times New Roman" w:hAnsi="Times New Roman"/>
                <w:i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в работе соответствие формы проекта его содержанию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свой проект детской площадки в природном ландшафте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амеч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своеобразие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и красоту городского и сельского пейзаж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на принципах сотворчества в коллективной деятельност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цветную бумагу, готовые геометрические формы (упаковки, коробки), пластмассовые бутылки, бумажную пластику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вязь образов народной игрушки с темами и персонажами сказок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выразительные средства декоративно-прикладного искусств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композиции (лепка из пластилина)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Украшать</w:t>
            </w:r>
            <w:r>
              <w:rPr>
                <w:rFonts w:cs="Times New Roman" w:ascii="Times New Roman" w:hAnsi="Times New Roman"/>
              </w:rPr>
              <w:t xml:space="preserve"> вылепленных героев разнообразными декоративными элементами; использовать для украшения разные материалы: бусинки, стеклярус, пуговицы и др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одить коллективные исследова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коративно-прикладная деятельность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в работе различные композиционные решения (вертикальный, горизонтальный формат)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в работе равновесие в композиции, контраст крупных и мелких форм в объёме. </w:t>
            </w:r>
            <w:r>
              <w:rPr>
                <w:rFonts w:cs="Times New Roman" w:ascii="Times New Roman" w:hAnsi="Times New Roman"/>
                <w:i/>
              </w:rPr>
              <w:t>Овладевать</w:t>
            </w:r>
            <w:r>
              <w:rPr>
                <w:rFonts w:cs="Times New Roman" w:ascii="Times New Roman" w:hAnsi="Times New Roman"/>
              </w:rPr>
              <w:t xml:space="preserve"> основами декоративной композици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в работе природный материал (трава, цветы). Цветная бумага, аппликация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особенности декоративной композиции. </w:t>
            </w: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в работе симметрию, стилизацию форм и цвет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нстру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симметричные изделия путём складывания бумаги, способами примакивания и вырезания из бумаг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Украшать</w:t>
            </w:r>
            <w:r>
              <w:rPr>
                <w:rFonts w:cs="Times New Roman" w:ascii="Times New Roman" w:hAnsi="Times New Roman"/>
              </w:rPr>
              <w:t xml:space="preserve"> аппликацией, росписью, узором с учётом формы изделия и его назначени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композиции без конкретного изображения в технике компьютерной графики с использованием трёх-четырёх цветов (передача симметрии, линии, пятна)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на примере изделий декоративно-прикладного искусства взаимосвязь формы и фактуры, формы и назначения, формы и украшени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задания в технике компьютерной график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здать</w:t>
            </w:r>
            <w:r>
              <w:rPr>
                <w:rFonts w:cs="Times New Roman" w:ascii="Times New Roman" w:hAnsi="Times New Roman"/>
              </w:rPr>
              <w:t xml:space="preserve"> в классе фотовыставку: оригинальные объекты детских площадок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фантазии и воображен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на плоскости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зрительные художественные образ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ботать с литературными произведениями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композиции по материалам былин о происхождении дождя, грома, молнии, ветра, радуги, огня, воды, воздух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чин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иллюстрировать</w:t>
            </w:r>
            <w:r>
              <w:rPr>
                <w:rFonts w:cs="Times New Roman" w:ascii="Times New Roman" w:hAnsi="Times New Roman"/>
              </w:rPr>
              <w:t xml:space="preserve"> свои былины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сюжетные (в том числе коллективные) композиции на темы, связанные с былинам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необходимые литературные тексты через поисковые системы Интернета, в периодических изданиях, книгах, словарях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композиции на передачу настроения, созданного чтением сказки (например, Х.-К. Андерсена и С.Т. Аксакова), отрывков из поэзии и прозы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в работе знания о замкнутом пространстве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в работе волшебство сказк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в объёме и пространстве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объёмно-пространственную композицию в технике бумажной пластики или лепки — из глины или пластилин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Украшать</w:t>
            </w:r>
            <w:r>
              <w:rPr>
                <w:rFonts w:cs="Times New Roman" w:ascii="Times New Roman" w:hAnsi="Times New Roman"/>
              </w:rPr>
              <w:t xml:space="preserve"> композиции декоративными элементами, активно применять цвет. Работа индивидуально или в группах по 3–4 человек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характер праздника с помощью дополнительных элементов украшения стола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едметы плоской и объёмной формы для сервировки стол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рабочие эскизы в графическом редакторе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самостоятельно икебану с использованием природных материалов — веточек, засушенных листьев, дополнительных декоративных элементов. Работа индивидуально и в малых группах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коллективные объёмно-пространственные композиции с использованием прямоугольных и цилиндрических форм, сухих веток деревьев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оративно-прикладная деятельность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нструировать</w:t>
            </w:r>
            <w:r>
              <w:rPr>
                <w:rFonts w:cs="Times New Roman" w:ascii="Times New Roman" w:hAnsi="Times New Roman"/>
              </w:rPr>
              <w:t xml:space="preserve"> несложные формы предметов в технике бумажной пластик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созданные игрушки в театральном и кукольном представлении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воплощать</w:t>
            </w:r>
            <w:r>
              <w:rPr>
                <w:rFonts w:cs="Times New Roman" w:ascii="Times New Roman" w:hAnsi="Times New Roman"/>
              </w:rPr>
              <w:t xml:space="preserve"> литературно-сказочные и образно-цветовые словесные описания и музыкальные образы в зрительно-цветовые образы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плоскостные или глубинно-пространственные композиции — карты достопримечательностей родного села, города, местности возле школы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Осваивать</w:t>
            </w:r>
            <w:r>
              <w:rPr>
                <w:rFonts w:cs="Times New Roman" w:ascii="Times New Roman" w:hAnsi="Times New Roman"/>
              </w:rPr>
              <w:t xml:space="preserve"> техники аппликации и бумажной пластик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поисковых системах Интернета свой населённый пункт, улицу, дом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свои впечатления  (в графике, цвете или форме) от услышанного, увиденного, прочитанного — в музыке, в стихе, художественном слове и народной реч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упражнения на цветовое восприятие звука (например, ноты до, ре, ми, фа, соль, ля, си можно изобразить в цвете так: красный, оранжевый, жёлтый, зелёный, голубой, синий, фиолетовый). Проведение музыкально-цветовых игр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Художественно-образное восприятие изобразительного искусства (музейная педагогика)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обсуждении тем: «Искусство вокруг нас», «Красота форм в архитектуре»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поисковых системах Интернета знаменитые архитектурные объекты в разных странах мира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объекты и явления природы и окружающей действительности; понимать их образы в картине, музыке, поэзи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высказывать</w:t>
            </w:r>
            <w:r>
              <w:rPr>
                <w:rFonts w:cs="Times New Roman" w:ascii="Times New Roman" w:hAnsi="Times New Roman"/>
              </w:rPr>
              <w:t xml:space="preserve"> суждения по теме «Отличите понятия: работа над композицией и работа над колоритом»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онятие: средства художественной выразительности при воплощении замысл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идеть</w:t>
            </w:r>
            <w:r>
              <w:rPr>
                <w:rFonts w:cs="Times New Roman" w:ascii="Times New Roman" w:hAnsi="Times New Roman"/>
              </w:rPr>
              <w:t xml:space="preserve"> различия в художественно-выразительном языке разных мастеров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Уметь находить</w:t>
            </w:r>
            <w:r>
              <w:rPr>
                <w:rFonts w:cs="Times New Roman" w:ascii="Times New Roman" w:hAnsi="Times New Roman"/>
              </w:rPr>
              <w:t xml:space="preserve"> образы природы в произведениях живописи и архитектуры (в том числе в поисковых системах Интернета)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работой художника и выражать своё отношение к творческому труду и роли художника в жизни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разнообразие красоты цвета и формы в природе и искусстве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разнообразие оттенков цвета объектов природы (растений, птиц, насекомых)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едставление</w:t>
            </w:r>
            <w:r>
              <w:rPr>
                <w:rFonts w:cs="Times New Roman" w:ascii="Times New Roman" w:hAnsi="Times New Roman"/>
              </w:rPr>
              <w:t xml:space="preserve"> о работе художника-иллюстратор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вносить</w:t>
            </w:r>
            <w:r>
              <w:rPr>
                <w:rFonts w:cs="Times New Roman" w:ascii="Times New Roman" w:hAnsi="Times New Roman"/>
              </w:rPr>
              <w:t xml:space="preserve"> свои предложения при обсуждении тем: «Выбор текста для иллюстрирования», «Сказочные образы и образы природы, созданные иллюстраторами детских книг»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Интернете иллюстрации художников к сказкам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разнообразие форм народной игрушки и её украшени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в словесных образах выразительность форм и цвета глиняной и деревянной игрушки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едставлять</w:t>
            </w:r>
            <w:r>
              <w:rPr>
                <w:rFonts w:cs="Times New Roman" w:ascii="Times New Roman" w:hAnsi="Times New Roman"/>
              </w:rPr>
              <w:t xml:space="preserve"> особенности работы художника в театре балета, в музыкальном, кукольном, драматическом театрах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меть объяснять </w:t>
            </w:r>
            <w:r>
              <w:rPr>
                <w:rFonts w:cs="Times New Roman" w:ascii="Times New Roman" w:hAnsi="Times New Roman"/>
              </w:rPr>
              <w:t xml:space="preserve">различие в деятельности разных художников, находить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бщее в их работе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азмышлять</w:t>
            </w:r>
            <w:r>
              <w:rPr>
                <w:rFonts w:cs="Times New Roman" w:ascii="Times New Roman" w:hAnsi="Times New Roman"/>
              </w:rPr>
              <w:t xml:space="preserve"> на тему «Стилизация в работе театрального художника»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 34 часа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8"/>
        <w:spacing w:before="0" w:after="0"/>
        <w:jc w:val="center"/>
        <w:rPr/>
      </w:pPr>
      <w:r>
        <w:rPr>
          <w:b/>
          <w:color w:val="000000"/>
          <w:sz w:val="22"/>
          <w:szCs w:val="22"/>
        </w:rPr>
        <w:t>Региональный компонент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в Содержании программы</w:t>
      </w:r>
      <w:r>
        <w:rPr>
          <w:color w:val="000000"/>
          <w:sz w:val="22"/>
          <w:szCs w:val="22"/>
        </w:rPr>
        <w:t>:</w:t>
      </w:r>
    </w:p>
    <w:p>
      <w:pPr>
        <w:pStyle w:val="Style18"/>
        <w:spacing w:before="0" w:after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  <w:gridCol w:w="423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Наименование темы регионального компонен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Порядковый номер урока, где реализуется  региональный компоне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ремя, отводимое на реализацию регионального компонента на уроке  ( в минутах)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комство с художниками Тюменской обла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одные ремесла Тюменской обла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обенности жилища народов север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удожники-иллюстраторы Тюменской обла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востройки Тюменской обла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тская площадка в твоем двор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накомимся с музеями г.Ишим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комимся с художниками-иллюстраторами Тюменской обла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еатры в Тюменской област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икладное искусство народов севера Тюменской обла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родные ремесла Тюменской обла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шимский художник  В.Ф.Шорохо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шимский художник А.В.Максим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шимский художник Н.М.Шуто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юменский художник Александр Почежерце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юменский художник Константин Зыко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юменский художник Стас Осипо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юменский художник Юрий Акише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кульпторы Тюменской обла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одные промыслы Тюменской области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7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асота родной природы на картинах наших земляко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амятники архитектуры г.Иши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еревянное кружево на домах Приишимь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зоры на Ишимских ковра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40 мин. = 4 часа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8"/>
        <w:spacing w:before="0" w:after="0"/>
        <w:jc w:val="both"/>
        <w:rPr/>
      </w:pPr>
      <w:r>
        <w:rPr>
          <w:sz w:val="22"/>
          <w:szCs w:val="22"/>
        </w:rPr>
        <w:t>Календарно-тематическое планирование является приложением к  рабочей программе (приложение 1).</w:t>
      </w:r>
    </w:p>
    <w:p>
      <w:pPr>
        <w:pStyle w:val="Normal"/>
        <w:spacing w:before="280" w:after="280"/>
        <w:jc w:val="center"/>
        <w:rPr/>
      </w:pPr>
      <w:r>
        <w:rPr>
          <w:b/>
          <w:sz w:val="22"/>
          <w:szCs w:val="22"/>
          <w:lang w:eastAsia="en-US"/>
        </w:rPr>
        <w:t>7. Описание материально- технического обеспечения образовательного процесса</w:t>
      </w:r>
      <w:r>
        <w:rPr>
          <w:b/>
          <w:sz w:val="22"/>
          <w:szCs w:val="22"/>
          <w:u w:val="single"/>
          <w:lang w:eastAsia="en-U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учебно-методических средств обуч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. Г. Савенкова, Е. А. Ермолинская. Изобразительное искусство: интегрированная программа: 1-4 классы/ -3-е издание, перераб.- М.:Вентана-Граф,  2014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Л. Г. Савенкова, Е. А. Ермолинская. Изобразительное искусство: 2 класс: учебник для общеобразовательных учреждений.- М.:Вентана-Граф,  201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Савенкова,</w:t>
      </w:r>
      <w:r>
        <w:rPr>
          <w:rStyle w:val="1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Applestylespan"/>
          <w:bCs/>
          <w:color w:val="000000"/>
          <w:sz w:val="22"/>
          <w:szCs w:val="22"/>
        </w:rPr>
        <w:t>Н.В.</w:t>
      </w:r>
      <w:r>
        <w:rPr>
          <w:sz w:val="22"/>
          <w:szCs w:val="22"/>
        </w:rPr>
        <w:t xml:space="preserve"> </w:t>
      </w:r>
      <w:r>
        <w:rPr>
          <w:rStyle w:val="Applestylespan"/>
          <w:bCs/>
          <w:color w:val="000000"/>
          <w:sz w:val="22"/>
          <w:szCs w:val="22"/>
        </w:rPr>
        <w:t>Богданова </w:t>
      </w:r>
      <w:r>
        <w:rPr>
          <w:sz w:val="22"/>
          <w:szCs w:val="22"/>
        </w:rPr>
        <w:t>. Изобразительное искусство:1-4 классы: методическое пособие для учителя.- М.:Вентана-Граф,  2013.</w:t>
      </w:r>
    </w:p>
    <w:p>
      <w:pPr>
        <w:pStyle w:val="Normal"/>
        <w:shd w:fill="FFFFFF" w:val="clear"/>
        <w:ind w:right="137" w:hanging="0"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4</w:t>
      </w:r>
      <w:r>
        <w:rPr>
          <w:rStyle w:val="Style14"/>
          <w:rFonts w:cs="Times New Roman"/>
        </w:rPr>
        <w:t>.  Л.Г.Савенкова,  Е.А.Ермолинска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е средства обучени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утбук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р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ля работы (бумага для акварели, гуашь, краски, кисти и т.д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Дидактические материалы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тературные произведения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узыкальные произведения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бор иллюстраций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/>
        <w:t>дидактические игры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тернет ресурсы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</w:hyperlink>
      <w:r>
        <w:rPr>
          <w:rStyle w:val="C0"/>
          <w:rFonts w:cs="Times New Roman" w:ascii="Times New Roman" w:hAnsi="Times New Roman"/>
        </w:rPr>
        <w:t xml:space="preserve">. </w:t>
      </w:r>
      <w:r>
        <w:rPr>
          <w:rStyle w:val="C0"/>
          <w:rFonts w:cs="Times New Roman" w:ascii="Times New Roman" w:hAnsi="Times New Roman"/>
          <w:lang w:val="en-US"/>
        </w:rPr>
        <w:t>fedoskino</w:t>
      </w:r>
      <w:r>
        <w:rPr>
          <w:rStyle w:val="C0"/>
          <w:rFonts w:cs="Times New Roman" w:ascii="Times New Roman" w:hAnsi="Times New Roman"/>
        </w:rPr>
        <w:t>.</w:t>
      </w:r>
      <w:r>
        <w:rPr>
          <w:rStyle w:val="C0"/>
          <w:rFonts w:cs="Times New Roman" w:ascii="Times New Roman" w:hAnsi="Times New Roman"/>
          <w:lang w:val="en-US"/>
        </w:rPr>
        <w:t>org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</w:hyperlink>
      <w:r>
        <w:rPr>
          <w:rStyle w:val="C0"/>
          <w:rFonts w:cs="Times New Roman" w:ascii="Times New Roman" w:hAnsi="Times New Roman"/>
        </w:rPr>
        <w:t xml:space="preserve">. </w:t>
      </w:r>
      <w:r>
        <w:rPr>
          <w:rStyle w:val="C0"/>
          <w:rFonts w:cs="Times New Roman" w:ascii="Times New Roman" w:hAnsi="Times New Roman"/>
          <w:lang w:val="en-US"/>
        </w:rPr>
        <w:t>gangotri</w:t>
      </w:r>
      <w:r>
        <w:rPr>
          <w:rStyle w:val="C0"/>
          <w:rFonts w:cs="Times New Roman" w:ascii="Times New Roman" w:hAnsi="Times New Roman"/>
        </w:rPr>
        <w:t>.</w:t>
      </w:r>
      <w:r>
        <w:rPr>
          <w:rStyle w:val="C0"/>
          <w:rFonts w:cs="Times New Roman" w:ascii="Times New Roman" w:hAnsi="Times New Roman"/>
          <w:lang w:val="en-US"/>
        </w:rPr>
        <w:t>ru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  <w:lang w:val="en-US"/>
        </w:rPr>
        <w:t>http</w:t>
      </w:r>
      <w:r>
        <w:rPr>
          <w:rStyle w:val="C0"/>
          <w:rFonts w:cs="Times New Roman" w:ascii="Times New Roman" w:hAnsi="Times New Roman"/>
        </w:rPr>
        <w:t>://</w:t>
      </w:r>
      <w:r>
        <w:rPr>
          <w:rStyle w:val="C0"/>
          <w:rFonts w:cs="Times New Roman" w:ascii="Times New Roman" w:hAnsi="Times New Roman"/>
          <w:lang w:val="en-US"/>
        </w:rPr>
        <w:t>original-home</w:t>
      </w:r>
      <w:r>
        <w:rPr>
          <w:rStyle w:val="C0"/>
          <w:rFonts w:cs="Times New Roman" w:ascii="Times New Roman" w:hAnsi="Times New Roman"/>
        </w:rPr>
        <w:t>.</w:t>
      </w:r>
      <w:r>
        <w:rPr>
          <w:rStyle w:val="C0"/>
          <w:rFonts w:cs="Times New Roman" w:ascii="Times New Roman" w:hAnsi="Times New Roman"/>
          <w:lang w:val="en-US"/>
        </w:rPr>
        <w:t>ru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Style w:val="C0"/>
          <w:rFonts w:ascii="Times New Roman" w:hAnsi="Times New Roman" w:cs="Times New Roman"/>
          <w:b/>
          <w:b/>
        </w:rPr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veinte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Style w:val="C0"/>
          <w:rFonts w:ascii="Times New Roman" w:hAnsi="Times New Roman" w:cs="Times New Roman"/>
          <w:b/>
          <w:b/>
        </w:rPr>
      </w:pPr>
      <w:r>
        <w:rPr/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</w:rPr>
        <w:t>9.  Планируемые результаты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уховные начала личности и целостная картина мира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новы художественной культуры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нимание роли искусства в жизни человека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ставления, о выразительных возможностях языка изобразительного искусства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требность в творческом проявлении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глядно-образное мышление, способность к порождению замысла, фантазия, воображение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мение ставить перед собой художественную задачу и находить пути её реализации в художественном материале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пособность формулировать эстетическую, художественную оценку, выражать своё отношение к происходящему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нимание красоты родной природы, любовь к культуре своего народа, региона, знание основ его мировоззрения, патриотизм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Ученик  научится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создавать элементарные композиции на заданную тему на плоскости и в пространстве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использовать выразительные средства изобразительного искусства — цвет, свет, колорит, ритм, линию, пятно, объём, симметрию, асимметрию, динамику, статику, силуэт и др.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работать с художественными материалами (красками, ка</w:t>
        <w:softHyphen/>
        <w:t>рандашом, ручкой, фломастерами, углём, пастелью, мелками, пластилином, бумагой, картоном и т. д.)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различать основные и составные, тёплые и холодные цвета, пользоваться возможностями цвета (для передачи характера персонажа, эмоционального состояния человека, природы), смешивать цвета для получения нужных оттенков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выбирать средства художественной выразительности для создания художественного образа в соответствии с поставленными задачами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создавать образы природы и человека в живописи и графике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выстраивать композицию в соответствии с основными её законами (пропорция; перспектива; контраст; линия гори зонта: ближе — больше, дальше — меньше; загораживание; композиционный центр)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онимать форму как одно из средств выразительности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отмечать разнообразие форм предметного мира и передавать их на плоскости и в пространстве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видеть сходство и контраст форм, геометрические и природные формы, пользоваться выразительными возможно</w:t>
        <w:softHyphen/>
        <w:t>стями силуэта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использовать разные виды ритма (спокойный, замедленный, порывистый, беспокойный и т. д.) для придания выразительности своей работе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ередавать с помощью линии, штриха, пятна особенности художественного образа, эмоционального состояния человека, животного, настроения в природе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использовать декоративные, поделочные и скульптурные материалы в собственной творческой деятельности для создания фантастического художественного образа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создавать свой сказочный сюжет с вымышленными героями, конструировать фантастическую среду на основе существующих предметных и природных форм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изображать объёмные тела на плоскости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использовать разнообразные материалы в скульптуре для создания выразительного образа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рименять различные способы работы в объёме — вытягивание из целого куска, налепливание на форму (наращивание формы по частям) для её уточнения, создание изделия из частей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использовать художественно-выразительный язык скульптуры (ракурс, ритм)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чувствовать выразительность объёмной формы, многосложность образа скульптурного произведения, выразительность объёмных композиций, в том числе многофигурных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онимать истоки и роль декоративно-прикладного искусства в жизни человека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риводить примеры основных народных художественных промыслов России, создавать творческие работы по мотивам народных промыслов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онимать роль ритма в орнаменте (ритм линий, пятен, цвета), использовать ритм и стилизацию форм для создания орнамента, передавать движение с использованием ритма элементов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 xml:space="preserve">понимать выразительность формы в декоративно-прикладном искусстве;   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использовать законы стилизации и трансформации природных форм для создания декоративной формы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онимать культурно-исторические особенности народного искусства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онимать условность и многомерность знаково-символического языка декоративно-прикладного искусства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риводить примеры ведущих художественных музеев страны, объяснять их роль и назначение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Ученик  получит возможность научиться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ользоваться средствами выразительности языка живописи, графики, декоративно-прикладного искусства, скульптуры, архитектуры, дизайна и художественного конструирования в собственной художественно-творческой деятельности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выражать в собственном творчестве отношение к поставленной художественной задаче, эмоциональные состояния и оценку, используя выразительные средства графики и живописи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видеть, чувствовать и передавать красоту и разнообразие родной природы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онимать и передавать в художественной работе различное и общее в представлениях о мироздании разных народов мира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активно работать в разных видах и жанрах изобразительного искусства (дизайн, бумажная пластика, скульптура, пейзаж, натюрморт, портрет и др.), передавая своё эмоциональное состояние, эстетические предпочтения и идеалы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ботать в историческом жанре и создавать многофигурные композиции на заданные темы и участвовать в коллективных работах, творческо-исследовательских проектах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оспринимать произведения изобразительного искусства и определять общие выразительные возможности разных видов искусства (композицию, форму, ритм, динамику, пространство)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ереносить художественный образ одного искусства на язык другого, создавать свой художественный образ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ботать с поделочным и скульптурным материалом, создавать фантастические и сказочные образы на основе знакомства с образцами народной культуры, устным и песенным народным творчеством и знанием специфики современного дизайна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участвовать в обсуждениях произведений искусства и дискуссиях, посвященных искусству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выделять выразительные средства, использованные художником при создании произведения искусства, объяснять сюжет, замысел и содержание произведения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роводить коллективные и индивидуальные исследования по истории культуры и произведениям искусства (история создания, факты из жизни автора, особенности города, промысла и др.);</w:t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использовать ИКТ в творческо-поисковой деятельност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.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 – тематическое планирование</w:t>
      </w:r>
    </w:p>
    <w:tbl>
      <w:tblPr>
        <w:tblW w:w="155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3"/>
        <w:gridCol w:w="47"/>
        <w:gridCol w:w="720"/>
        <w:gridCol w:w="360"/>
        <w:gridCol w:w="8"/>
        <w:gridCol w:w="1072"/>
        <w:gridCol w:w="62"/>
        <w:gridCol w:w="2209"/>
        <w:gridCol w:w="3080"/>
        <w:gridCol w:w="41"/>
        <w:gridCol w:w="4909"/>
        <w:gridCol w:w="139"/>
        <w:gridCol w:w="72"/>
        <w:gridCol w:w="1908"/>
      </w:tblGrid>
      <w:tr>
        <w:trPr>
          <w:trHeight w:val="600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п</w:t>
            </w:r>
            <w:r>
              <w:rPr>
                <w:b/>
                <w:sz w:val="22"/>
                <w:szCs w:val="22"/>
                <w:lang w:val="en-US" w:eastAsia="en-US"/>
              </w:rPr>
              <w:t>/</w:t>
            </w:r>
            <w:r>
              <w:rPr>
                <w:b/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Дата 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по план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ата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корректиров-ка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ма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едметные УУД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Метапредметные УУД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Формы контроля</w:t>
            </w:r>
          </w:p>
        </w:tc>
      </w:tr>
      <w:tr>
        <w:trPr>
          <w:trHeight w:val="600" w:hRule="atLeast"/>
        </w:trPr>
        <w:tc>
          <w:tcPr>
            <w:tcW w:w="15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дифференцированного зрения: перенос наблюдаемого в художественную форму (изобразительное искусство и окружающий мир) 17 часов</w:t>
            </w:r>
          </w:p>
        </w:tc>
      </w:tr>
      <w:tr>
        <w:trPr>
          <w:trHeight w:val="2532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значит быть художником?.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накомство с художниками Тюменской области.</w:t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комятся с учебными понятиями, условными обозначениями, в них. Научатся работать с учебником, рассказывать о сюжете картины, подбирать художественный материал, цветовую гамму, выполнять рисунок по собственному замыслу.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Личностные  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оявляют устой</w:t>
              <w:softHyphen/>
              <w:t>чивый интерес к изобразитель</w:t>
              <w:softHyphen/>
              <w:t>ному творчеству, способность воспринимать, понимать, пере</w:t>
              <w:softHyphen/>
              <w:t>живать и ценить произведения изобразительного искусства</w:t>
            </w:r>
          </w:p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егулятивные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нимают и сохраняют учебную задачу; понимают выделенные учите</w:t>
              <w:softHyphen/>
              <w:t>лем ориентиры действия в учебном материале</w:t>
            </w:r>
          </w:p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находят необходимую информацию в учебных пособиях, наблюда</w:t>
              <w:softHyphen/>
              <w:t>ют, анализируют информацию, делают выводы</w:t>
            </w:r>
          </w:p>
          <w:p>
            <w:pPr>
              <w:pStyle w:val="12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лушают одноклассников, учителя; ведут небольшой познавательный диалог по теме урок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заданий. Устные ответы. Рисование на заданную тему. </w:t>
            </w:r>
          </w:p>
        </w:tc>
      </w:tr>
      <w:tr>
        <w:trPr>
          <w:trHeight w:val="350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ура предметов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знакомиться с термином </w:t>
            </w:r>
          </w:p>
          <w:p>
            <w:pPr>
              <w:pStyle w:val="1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фактура», его значением в изобразительном искусстве, поэзии, музыке. Научиться воспринимать форму , фактуру и цвет в изобразительном искусстве, сознательно использовать цвет , фактуру и форму в творческих работах , снимать отпечаток с фактуры предметов.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ознавательные:                                                          </w:t>
            </w:r>
          </w:p>
          <w:p>
            <w:pPr>
              <w:pStyle w:val="12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color w:val="000000"/>
                <w:sz w:val="22"/>
                <w:szCs w:val="22"/>
                <w:shd w:fill="FFFFFF" w:val="clear"/>
              </w:rPr>
              <w:t>наблюдают, извлекают информацию из про</w:t>
              <w:softHyphen/>
              <w:t>слушанного объяснения учителя, осознанно рассматривают иллю</w:t>
              <w:softHyphen/>
              <w:t>страции с целью освоения нового знания, анализируют информа</w:t>
              <w:softHyphen/>
              <w:t>цию, делают выводы</w:t>
            </w:r>
          </w:p>
          <w:p>
            <w:pPr>
              <w:pStyle w:val="12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нимают и со</w:t>
              <w:softHyphen/>
              <w:t>храняют учебную задачу.</w:t>
            </w:r>
          </w:p>
          <w:p>
            <w:pPr>
              <w:pStyle w:val="12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ммуникативные:                                                    </w:t>
            </w:r>
          </w:p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лушают одноклассников, учителя; ведут небольшой познавательный диа</w:t>
              <w:softHyphen/>
              <w:t>лог по теме урока.</w:t>
            </w:r>
          </w:p>
          <w:p>
            <w:pPr>
              <w:pStyle w:val="12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Личностные:                                                              </w:t>
            </w:r>
          </w:p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оявляют устой</w:t>
              <w:softHyphen/>
              <w:t>чивый интерес к изобразитель</w:t>
              <w:softHyphen/>
              <w:t>ному творчеству, способность воспринимать, понимать, пере</w:t>
              <w:softHyphen/>
              <w:t>живать и ценить произведения изобразительного и других видов искус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</w:t>
            </w:r>
          </w:p>
        </w:tc>
      </w:tr>
      <w:tr>
        <w:trPr>
          <w:trHeight w:val="529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ем осень.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ародные ремесла Тюменской области.</w:t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одолжать знакомиться с выразительными средствами в разных видах искусства. Освоить способы решения проблем поискового характер. Научаться организованно мыслить и самостоятельно решать творческие задачи; подбирать художественные материалы, цветовую гамму, смешивать краски для получения нужных оттенков. 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оявляют устой</w:t>
              <w:softHyphen/>
              <w:t>чивый интерес к изобразитель</w:t>
              <w:softHyphen/>
              <w:t>ному творчеству, способность воспринимать, понимать, пере</w:t>
              <w:softHyphen/>
              <w:t>живать, ценить произведения ис</w:t>
              <w:softHyphen/>
              <w:t>кусства</w:t>
            </w:r>
          </w:p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егулятивные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нимают и сохраняют учебную задачу.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наблюдают, извлекают информацию из про</w:t>
              <w:softHyphen/>
              <w:t>слушанного объяснения учителя, анализируют информацию, де</w:t>
              <w:softHyphen/>
              <w:t>лают выводы</w:t>
            </w:r>
          </w:p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слушают одноклассников, учителя; ведут небольшой познавательный диа</w:t>
              <w:softHyphen/>
              <w:t>лог по теме урок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исование гуашью «Интерьер жилища сказочного героя». </w:t>
            </w:r>
          </w:p>
        </w:tc>
      </w:tr>
      <w:tr>
        <w:trPr>
          <w:trHeight w:val="3109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исуем </w:t>
            </w:r>
            <w:r>
              <w:rPr>
                <w:sz w:val="22"/>
                <w:szCs w:val="22"/>
              </w:rPr>
              <w:t xml:space="preserve">натюрморт </w:t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лучат представления о соразмерности изображаемых объектах в композиции. Научатся самостоятельно решать творческие задачи, подбирать художественные материалы, цветовую гамму, смешивать краски для получения нужных оттенков. 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нимают и со</w:t>
              <w:softHyphen/>
              <w:t>храняют учебную задачу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наблюдают, извлекают информацию из про</w:t>
              <w:softHyphen/>
              <w:t>слушанного объяснения учителя, осознанно рассматривают иллю</w:t>
              <w:softHyphen/>
              <w:t>страции с целью освоения нового знания, анализируют информа</w:t>
              <w:softHyphen/>
              <w:t>цию, делают выводы.</w:t>
            </w:r>
          </w:p>
          <w:p>
            <w:pPr>
              <w:pStyle w:val="12"/>
              <w:jc w:val="both"/>
              <w:rPr/>
            </w:pP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лушают одноклассников, учителя; ведут небольшой познавательный диа</w:t>
              <w:softHyphen/>
              <w:t>лог по теме урока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оявляют устой</w:t>
              <w:softHyphen/>
              <w:t>чивый интерес к изобразитель</w:t>
              <w:softHyphen/>
              <w:t>ному творчеству, способность воспринимать, понимать, пере</w:t>
              <w:softHyphen/>
              <w:t>живать и ценить произведения изобразительного и других видов искус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Рисование на заданную тему.</w:t>
            </w:r>
          </w:p>
        </w:tc>
      </w:tr>
      <w:tr>
        <w:trPr>
          <w:trHeight w:val="3136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ьер.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обенности жилища народов севера.</w:t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учится использовать в собственных творческих работах цветовые фантазии, форму, объемы, ритмы, композиционные решения и образы. 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нимают и со</w:t>
              <w:softHyphen/>
              <w:t>храняют учебную задачу.</w:t>
            </w:r>
          </w:p>
          <w:p>
            <w:pPr>
              <w:pStyle w:val="12"/>
              <w:jc w:val="both"/>
              <w:rPr/>
            </w:pP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лушают одноклассников, учителя; ведут  небольшой познавательный диа</w:t>
              <w:softHyphen/>
              <w:t>лог по теме урока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оявляют устой</w:t>
              <w:softHyphen/>
              <w:t>чивый интерес к изобразитель</w:t>
              <w:softHyphen/>
              <w:t>ному творчеств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ные ответы. 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</w:t>
            </w:r>
          </w:p>
        </w:tc>
      </w:tr>
      <w:tr>
        <w:trPr>
          <w:trHeight w:val="350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.</w:t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ьер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(сказочный интерьер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Художники-иллюстраторы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Тюменской облас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учатся самостоятельно решать творческие задачи, подбирать художественные материалы, цветовую гамму, смешивать краски для получения нужных оттенков.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нимают и со</w:t>
              <w:softHyphen/>
              <w:t>храняют учебную задачу.</w:t>
            </w:r>
          </w:p>
          <w:p>
            <w:pPr>
              <w:pStyle w:val="12"/>
              <w:jc w:val="both"/>
              <w:rPr/>
            </w:pP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лушают одноклассников, учителя; ведут  небольшой познавательный диа</w:t>
              <w:softHyphen/>
              <w:t>лог по теме урока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оявляют устой</w:t>
              <w:softHyphen/>
              <w:t>чивый интерес к изобразитель</w:t>
              <w:softHyphen/>
              <w:t>ному творчеств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проектом.</w:t>
            </w:r>
          </w:p>
        </w:tc>
      </w:tr>
      <w:tr>
        <w:trPr>
          <w:trHeight w:val="4430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рытое пространство 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лучат представления о работе над композицией и созданием колорита, наглядной перспективе. Научатся размещать предметы на листе бумаги, самостоятельно решать творческие задачи. Подбирать художественные материалы, цветовую гамму.  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лекают ин</w:t>
              <w:softHyphen/>
              <w:t>формацию из прослушанного объяснения учителя, осуществ</w:t>
              <w:softHyphen/>
              <w:t>ляют ее анализ, умеют наблю</w:t>
              <w:softHyphen/>
              <w:t>дать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нимают и со</w:t>
              <w:softHyphen/>
              <w:t>храняют учебную задачу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ушают одноклассников, учителя; ведут небольшой познавательный диа</w:t>
              <w:softHyphen/>
              <w:t>лог по теме урока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являют устой</w:t>
              <w:softHyphen/>
              <w:t>чивый интерес к изобразитель</w:t>
              <w:softHyphen/>
              <w:t>ному творчеству, способность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Рисование на заданную тему.</w:t>
            </w:r>
          </w:p>
        </w:tc>
      </w:tr>
      <w:tr>
        <w:trPr>
          <w:trHeight w:val="3075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е пространство и архитектура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овостройки Тюменской области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общение теоретических сведе</w:t>
              <w:softHyphen/>
              <w:t>ний. Архитектура. Просмотр муль</w:t>
              <w:softHyphen/>
              <w:t>тимедийной презентации или работа с учебником (с. 34-36).</w:t>
            </w:r>
          </w:p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Беседа «Что мы будем рисовать». Рассматривание рисунка. Демон</w:t>
              <w:softHyphen/>
              <w:t>страция приемов работы.</w:t>
            </w:r>
          </w:p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стное рисование.</w:t>
            </w:r>
          </w:p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ыполнение творческого задания (учебник, с. 37). Выставка работ.</w:t>
            </w:r>
          </w:p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бобщение полученных на уроке сведений, оценивание результатов работы</w:t>
            </w:r>
          </w:p>
          <w:p>
            <w:pPr>
              <w:pStyle w:val="12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звлекают ин</w:t>
              <w:softHyphen/>
              <w:t>формацию из прослушанного объяснения учителя, осуществ</w:t>
              <w:softHyphen/>
              <w:t>ляют анализ информации.</w:t>
            </w:r>
          </w:p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нимают и со</w:t>
              <w:softHyphen/>
              <w:t>храняют учебную задачу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лушают одноклассников, учителя; ведут небольшой познавательный диа</w:t>
              <w:softHyphen/>
              <w:t>лог по теме урока.</w:t>
            </w:r>
          </w:p>
          <w:p>
            <w:pPr>
              <w:pStyle w:val="12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оявляют устой</w:t>
              <w:softHyphen/>
              <w:t>чивый интерес к изобразитель</w:t>
              <w:softHyphen/>
              <w:t>ному творчеству, способность воспринимать, понимать, пере</w:t>
              <w:softHyphen/>
              <w:t>живать и ценить произведения изобразительного и других видов искус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Рисование на заданную тему.</w:t>
            </w:r>
          </w:p>
        </w:tc>
      </w:tr>
      <w:tr>
        <w:trPr>
          <w:trHeight w:val="2726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детской площадки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етская площадка в твоем дворе.</w:t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общение теоретических сведе</w:t>
              <w:softHyphen/>
              <w:t>ний. Архитектор. Архитектурный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оект. Просмотр мультимедийной презентации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Беседа «Что мы будем рисовать». Просмотр мультимедийной презен</w:t>
              <w:softHyphen/>
              <w:t>тации.</w:t>
            </w:r>
          </w:p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ссматривание фотографий, ма</w:t>
              <w:softHyphen/>
              <w:t>кета.</w:t>
            </w:r>
          </w:p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ыполнение творческого задания (учебник, с. 41). Выставка работ</w:t>
            </w:r>
          </w:p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их презентация.</w:t>
            </w:r>
          </w:p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бобщение полученных на уроке сведений, оценивание результатов работы</w:t>
            </w:r>
          </w:p>
          <w:p>
            <w:pPr>
              <w:pStyle w:val="12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звлекают ин</w:t>
              <w:softHyphen/>
              <w:t>формацию из прослушанного</w:t>
            </w:r>
            <w:r>
              <w:rPr>
                <w:color w:val="000000"/>
                <w:sz w:val="22"/>
                <w:szCs w:val="22"/>
              </w:rPr>
              <w:t xml:space="preserve"> объяснения учителя, осуществ</w:t>
              <w:softHyphen/>
              <w:t>ляют поиск и анализ необходи</w:t>
              <w:softHyphen/>
              <w:t>мой информации в учебных по</w:t>
              <w:softHyphen/>
              <w:t>собиях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нимают и со</w:t>
              <w:softHyphen/>
              <w:t>храняют учебную задачу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ушают одноклассников, учителя; ведут небольшой познавательный диа</w:t>
              <w:softHyphen/>
              <w:t>лог по теме урока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являют устой</w:t>
              <w:softHyphen/>
              <w:t>чивый интерес к изобразитель</w:t>
              <w:softHyphen/>
              <w:t>ном творчеству</w:t>
            </w:r>
          </w:p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ные ответы. Работа над проектом. </w:t>
            </w:r>
          </w:p>
        </w:tc>
      </w:tr>
      <w:tr>
        <w:trPr>
          <w:trHeight w:val="530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дем в музей 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накомимся с</w:t>
            </w:r>
          </w:p>
          <w:p>
            <w:pPr>
              <w:pStyle w:val="12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музеями г.Ишима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ступительное слово. Словесно- иллюстративный рассказ «История Третьяковской галереи». Просмотр мультимедийной презентации.</w:t>
            </w:r>
          </w:p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ловесно-иллюстративный рассказ с элементами беседы «Третьяковская галерея как шедевр архитектуры». Просмотр мультимедийной презен</w:t>
              <w:softHyphen/>
              <w:t>тации.</w:t>
            </w:r>
          </w:p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Заслушивание сообщений обуча</w:t>
              <w:softHyphen/>
              <w:t>ющихся. Просмотр мультимедийной презентации.</w:t>
            </w:r>
          </w:p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ыполнение творческого задания (учебник, с. 43). Выставка работ</w:t>
            </w:r>
          </w:p>
          <w:p>
            <w:pPr>
              <w:pStyle w:val="12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звлекают ин</w:t>
              <w:softHyphen/>
              <w:t>формацию из прослушанного объяснения учителя, сообщений одноклассников; осуществляют анализ информации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нимают и со</w:t>
              <w:softHyphen/>
              <w:t>храняют учебную задачу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лушают одноклассников, учителя; ведут небольшой познавательный диа</w:t>
              <w:softHyphen/>
              <w:t>лог по теме урока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оявляют устой</w:t>
              <w:softHyphen/>
              <w:t>чивый интерес к изобразитель</w:t>
              <w:softHyphen/>
              <w:t>ному творчеству, способност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ные ответы. </w:t>
            </w:r>
          </w:p>
        </w:tc>
      </w:tr>
      <w:tr>
        <w:trPr>
          <w:trHeight w:val="1428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ируем сказку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12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Знакомимся с художниками-иллюстраторами Тюменской области.</w:t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тгадывание загадок.</w:t>
            </w:r>
          </w:p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Сообщение теоретических сведе</w:t>
              <w:softHyphen/>
              <w:t>ний. Иллюстрация. Просмотр муль</w:t>
              <w:softHyphen/>
              <w:t>тимедийной презентации.</w:t>
            </w:r>
          </w:p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нализ произведений книжной графики (иллюстрации к сказкам). Просмотр мультимедийной презен</w:t>
              <w:softHyphen/>
              <w:t>тации или работа с учебником</w:t>
            </w:r>
          </w:p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. 44).</w:t>
            </w:r>
          </w:p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Беседа «Что мы будем рисовать». Просмотр мультимедийной презен</w:t>
              <w:softHyphen/>
              <w:t>тации или рассматривание готового рисунка-иллюстрации или компози</w:t>
              <w:softHyphen/>
              <w:t>ции. Демонстрация приемов работы.</w:t>
            </w:r>
          </w:p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ыполнение творческого задания (учебник, с. 45 или с. 47). Выставка работ обучающихся.</w:t>
            </w:r>
          </w:p>
          <w:p>
            <w:pPr>
              <w:pStyle w:val="Style18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бобщение полученных на уроке сведений, оценивание результатов работы</w:t>
            </w:r>
          </w:p>
          <w:p>
            <w:pPr>
              <w:pStyle w:val="12"/>
              <w:jc w:val="both"/>
              <w:rPr>
                <w:rFonts w:ascii="Tahoma" w:hAnsi="Tahoma" w:cs="Tahoma"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color w:val="000000"/>
                <w:sz w:val="22"/>
                <w:szCs w:val="22"/>
              </w:rPr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нимают и со</w:t>
              <w:softHyphen/>
              <w:t>храняют учебную задачу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ушают одноклассников, учителя; ведут небольшой познавательный диа</w:t>
              <w:softHyphen/>
              <w:t>лог по теме урока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являют устой</w:t>
              <w:softHyphen/>
              <w:t>чивый интерес к изобразитель</w:t>
              <w:softHyphen/>
              <w:t>ному творчеству, способность воспринимать, понимать, пере</w:t>
              <w:softHyphen/>
              <w:t>живать и ценить произведения изобразительного и других видов искусства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заданий. Устные ответы. Рисование иллюстрации к сказке </w:t>
            </w:r>
          </w:p>
        </w:tc>
      </w:tr>
      <w:tr>
        <w:trPr>
          <w:trHeight w:val="889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атр в классе. Тростевые куклы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Театры в Тюменской области </w:t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знакомятся с разными видами искусства . Получат представление о театре и профессиях людей, работающих в нем. Узнают об устройстве тростевой куклы. Научатся изготавливать тростевую куклу, самостоятельно решать творческие задачи, подбирать материалы.  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лекают ин</w:t>
              <w:softHyphen/>
              <w:t>формацию из прослушанного объяснения учителя, осуществ</w:t>
              <w:softHyphen/>
              <w:t>ляют анализ информации, умеют наблюдать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нимают и со</w:t>
              <w:softHyphen/>
              <w:t>храняют учебную задачу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ушают</w:t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я, вступают в учебное со</w:t>
              <w:softHyphen/>
              <w:t>трудничество; ведут небольшой познавательный диалог по теме урока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ъясняют свои чувства и ощущения от восприя</w:t>
              <w:softHyphen/>
              <w:t>тия объектов; проявляют устой</w:t>
              <w:softHyphen/>
              <w:t>чивый интерес к творчеству</w:t>
            </w:r>
          </w:p>
          <w:p>
            <w:pPr>
              <w:pStyle w:val="12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Изготовление кукол для спектакля.</w:t>
            </w:r>
          </w:p>
        </w:tc>
      </w:tr>
      <w:tr>
        <w:trPr>
          <w:trHeight w:val="4000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бывают игрушки.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икладное искусство народов севера Тюменской области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. Получат представление о назначении игрушек, их видах народных промыслах, закрепят знания о способах лепки, научатся лепит фигурки пластическим способом с соблюдение пропорций. Закрепят навыки работы с пластилином.  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нимают и со</w:t>
              <w:softHyphen/>
              <w:t>храняют учебную задачу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лушают одноклассников, учителя; ведут небольшой познавательный диа</w:t>
              <w:softHyphen/>
              <w:t>лог по теме урока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оявляют устой</w:t>
              <w:softHyphen/>
              <w:t>чивый интерес к изобразитель</w:t>
              <w:softHyphen/>
              <w:t>ному творчеств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Выполнение заданий. Устные ответы. Рисование на заданную тему.</w:t>
            </w:r>
          </w:p>
        </w:tc>
      </w:tr>
      <w:tr>
        <w:trPr>
          <w:trHeight w:val="2506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чем и как рассказывает искусство.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ародные ремесла Тюменской области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воят выразительные особенности языка  разных искусств.Закрепят навыки работы различными графическими материалами,красками.</w:t>
            </w:r>
          </w:p>
          <w:p>
            <w:pPr>
              <w:pStyle w:val="1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учатся самостоятльно решать творческие задачи, подбирать художественные материалы . цветовую гамму. Смешивать краски для получения нужных оттенков.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лекают ин</w:t>
              <w:softHyphen/>
              <w:t>формацию из прослушанного объяснения учителя, наблюдают, анализируют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нимают и со</w:t>
              <w:softHyphen/>
              <w:t>храняют учебную задачу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ушают одноклассников, учителя; всту</w:t>
              <w:softHyphen/>
              <w:t>пают в учебное сотрудничество; ведут небольшой познавательный диалог по теме урока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ъясняют свои чувства и ощущения от восприя</w:t>
              <w:softHyphen/>
              <w:t>тия объектов</w:t>
            </w:r>
          </w:p>
          <w:p>
            <w:pPr>
              <w:pStyle w:val="12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Рисование на заданную тему</w:t>
            </w:r>
          </w:p>
        </w:tc>
      </w:tr>
      <w:tr>
        <w:trPr>
          <w:trHeight w:val="2537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чем говорят на картине цве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лучат представление о теплой и холодной цветовой гамме.Научатся выполнять композиции передающие настроение,</w:t>
            </w:r>
          </w:p>
          <w:p>
            <w:pPr>
              <w:pStyle w:val="1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печатление , полученные от чтения сказки , отрывков литературных произведений, самостоятельно решать творческие задачи, подбирать художественные материал. цветовую гамму. Смешивать краски для получения нужных оттенков.Закрепят навыки работы красками.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лекают ин</w:t>
              <w:softHyphen/>
              <w:t>формацию из прослушанного объяснения учителя, осуществ</w:t>
              <w:softHyphen/>
              <w:t>ляют анализ информации, умеют наблюдать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нимают и со</w:t>
              <w:softHyphen/>
              <w:t>храняют учебную задачу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ушают одноклассников, учителя; ведут небольшой познавательный диа</w:t>
              <w:softHyphen/>
              <w:t>лог по теме урока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Личностные: </w:t>
            </w:r>
            <w:r>
              <w:rPr>
                <w:color w:val="000000"/>
                <w:sz w:val="22"/>
                <w:szCs w:val="22"/>
              </w:rPr>
              <w:t>проявляют устой</w:t>
              <w:softHyphen/>
              <w:t>чивый интерес к изобразитель</w:t>
              <w:softHyphen/>
              <w:t>ному творчеству, способность воспринимать, понимать, пере</w:t>
              <w:softHyphen/>
              <w:t>живать и ценить произведения изобразительного и других видов искусства</w:t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2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Рисование на заданную тему</w:t>
            </w:r>
          </w:p>
        </w:tc>
      </w:tr>
      <w:tr>
        <w:trPr>
          <w:trHeight w:val="1428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ем зиму.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шимский художник  В.Ф.Шорохов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должат знакомится с теплой и холодной цветовой гаммой. Закрепят навыки работы с красками.Научастся самостоятельно решать творческие задачи, подбирать художественные материалы, цветовую гамму,смешивать краски для получения нужных оттенков.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звлекают ин</w:t>
              <w:softHyphen/>
              <w:t>формацию из прослушанного объяснения учителя, осуществ</w:t>
              <w:softHyphen/>
              <w:t>ляют анализ информации, наблю</w:t>
              <w:softHyphen/>
              <w:t>дают, сравнивают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нимают и со</w:t>
              <w:softHyphen/>
              <w:t>храняют учебную задачу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лушают одноклассников, учителя; ведут небольшой познавательный диа</w:t>
              <w:softHyphen/>
              <w:t>лог по теме урока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оявляют устой</w:t>
              <w:softHyphen/>
              <w:t>чивый интерес к изобразитель</w:t>
              <w:softHyphen/>
              <w:t>ному творчеству, способность  воспринимать, понимать, пере</w:t>
              <w:softHyphen/>
              <w:t>живать и ценить произведения изобразительного и других видов искус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Рисование на заданную тему</w:t>
            </w:r>
          </w:p>
        </w:tc>
      </w:tr>
      <w:tr>
        <w:trPr>
          <w:trHeight w:val="1990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мся изображать с натуры.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шимский художник А.В.Максимов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ся с понятием «натура». Закрепят навыки работы различными графическими материалами, красками.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атся рисовать с натуры, самостоятельно </w:t>
            </w:r>
            <w:r>
              <w:rPr>
                <w:iCs/>
                <w:sz w:val="22"/>
                <w:szCs w:val="22"/>
              </w:rPr>
              <w:t xml:space="preserve"> подбирать художественные материалы, цветовую гамму,смешивать краски для получения нужных оттенков.</w:t>
            </w:r>
            <w:r>
              <w:rPr>
                <w:sz w:val="22"/>
                <w:szCs w:val="22"/>
              </w:rPr>
              <w:t>решать творческие задачи,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лекают ин</w:t>
              <w:softHyphen/>
              <w:t>формацию из прослушанного объяснения учителя, осуществ</w:t>
              <w:softHyphen/>
              <w:t>ляют анализ информации, умеют наблюдать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нимают и со</w:t>
              <w:softHyphen/>
              <w:t>храняют учебную задачу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ушают одноклассников, учителя; всту</w:t>
              <w:softHyphen/>
              <w:t>пают в учебное сотрудничество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являют устой</w:t>
              <w:softHyphen/>
              <w:t>чивый интерес к изобразитель</w:t>
              <w:softHyphen/>
              <w:t>ному творчеству</w:t>
            </w:r>
          </w:p>
          <w:p>
            <w:pPr>
              <w:pStyle w:val="12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Рисование на заданную тему</w:t>
            </w:r>
          </w:p>
        </w:tc>
      </w:tr>
      <w:tr>
        <w:trPr>
          <w:trHeight w:val="350" w:hRule="atLeast"/>
        </w:trPr>
        <w:tc>
          <w:tcPr>
            <w:tcW w:w="15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витие фантазии и воображения ( 11 часов)</w:t>
            </w:r>
          </w:p>
        </w:tc>
      </w:tr>
      <w:tr>
        <w:trPr>
          <w:trHeight w:val="709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.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шимский художник Н.М.Шутов.</w:t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ятся с историей </w:t>
            </w:r>
          </w:p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а как жанра изобразительного искусства. Закрепят навыки работы различными графичекими материалами</w:t>
            </w:r>
          </w:p>
          <w:p>
            <w:pPr>
              <w:pStyle w:val="1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асками.Научатся рисовать портрет или автопортрет, самостоятельно решать творческие задачи</w:t>
            </w:r>
            <w:r>
              <w:rPr>
                <w:sz w:val="22"/>
                <w:szCs w:val="22"/>
              </w:rPr>
              <w:t xml:space="preserve"> самостоятельно </w:t>
            </w:r>
            <w:r>
              <w:rPr>
                <w:iCs/>
                <w:sz w:val="22"/>
                <w:szCs w:val="22"/>
              </w:rPr>
              <w:t xml:space="preserve"> подбирать художественные материалы, цветовую гамму, смешивать краски для получения нужных оттенков.</w:t>
            </w:r>
            <w:r>
              <w:rPr>
                <w:color w:val="000000"/>
                <w:sz w:val="22"/>
                <w:szCs w:val="22"/>
              </w:rPr>
              <w:t>,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находят ин</w:t>
              <w:softHyphen/>
              <w:t>формацию в разных источниках, осуществляют анализ информации, наблюдают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нимают и со</w:t>
              <w:softHyphen/>
              <w:t>храняют учебную задачу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лушают одноклассников, учителя; ведут небольшой познавательный диа</w:t>
              <w:softHyphen/>
              <w:t>лог по теме урока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оявляют устой</w:t>
              <w:softHyphen/>
              <w:t>чивый интерес к изобразитель</w:t>
              <w:softHyphen/>
              <w:t>ному творчеству, способность воспринимать, понимать, пере</w:t>
              <w:softHyphen/>
              <w:t>живать и ценить произведения изобразительного искусс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Рисование на заданную тему</w:t>
            </w:r>
          </w:p>
        </w:tc>
      </w:tr>
      <w:tr>
        <w:trPr>
          <w:trHeight w:val="2866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ие разные маски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 знакомиться с декоративно-прикладным искусством. Узнают историюмаски , ее назначением. Познакомятся с выразительными средствами маки .Научатся изготавливать праздничную маску в технике бумажной пластики самостоятельно решать творческие задачи</w:t>
            </w:r>
            <w:r>
              <w:rPr>
                <w:sz w:val="22"/>
                <w:szCs w:val="22"/>
              </w:rPr>
              <w:t xml:space="preserve"> самостоятельно </w:t>
            </w:r>
            <w:r>
              <w:rPr>
                <w:iCs/>
                <w:sz w:val="22"/>
                <w:szCs w:val="22"/>
              </w:rPr>
              <w:t xml:space="preserve"> подбирать художественные материалы, цветовую гамму, смешивать краски для получения нужных оттенков.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осознанно рассматривают иллюстрации с целью освоения нового знания, извлекают информацию из про</w:t>
              <w:softHyphen/>
              <w:t>слушанного объяснения учителя, наблюдают, анализируют инфор</w:t>
              <w:softHyphen/>
              <w:t>мацию, делают выводы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нимают и со</w:t>
              <w:softHyphen/>
              <w:t>храняют учебную задачу; опре</w:t>
              <w:softHyphen/>
              <w:t>деляют в диалоге с учителем успешность выполнения задания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рассужда</w:t>
              <w:softHyphen/>
              <w:t>ют, формулируют ответы на во</w:t>
              <w:softHyphen/>
              <w:t>просы, вступают в учебное со- , трудничество, слушают одно</w:t>
              <w:softHyphen/>
              <w:t>классников, учителя; ведут небольшой познавательный диа</w:t>
              <w:softHyphen/>
              <w:t>лог по теме урока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меют мотивацию к учебной и творческой деятель</w:t>
              <w:softHyphen/>
              <w:t>ности, объясняют свои чувства и ощущения от восприятия объ</w:t>
              <w:softHyphen/>
              <w:t xml:space="preserve">ектов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Изготовление маски.</w:t>
            </w:r>
          </w:p>
        </w:tc>
      </w:tr>
      <w:tr>
        <w:trPr>
          <w:trHeight w:val="2285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афическое изображение. 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ятся с одним из видов изобразительного искусства – графикой. Продолжат  знакомиться с графическими материалами, средствами выразительности в графическом изображении. Научатся работать различными графическими материалами, </w:t>
            </w:r>
            <w:r>
              <w:rPr>
                <w:color w:val="000000"/>
                <w:sz w:val="22"/>
                <w:szCs w:val="22"/>
              </w:rPr>
              <w:t>самостоятельно решать творческие задачи</w:t>
            </w:r>
            <w:r>
              <w:rPr>
                <w:sz w:val="22"/>
                <w:szCs w:val="22"/>
              </w:rPr>
              <w:t xml:space="preserve"> самостоятельно </w:t>
            </w:r>
            <w:r>
              <w:rPr>
                <w:iCs/>
                <w:sz w:val="22"/>
                <w:szCs w:val="22"/>
              </w:rPr>
              <w:t xml:space="preserve"> подбирать художественные материалы.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осознанно рассматривают иллюстрации с целью освоения нового знания, извлекают информацию из про</w:t>
              <w:softHyphen/>
              <w:t>слушанного объяснения учителя, наблюдают, анализируют инфор</w:t>
              <w:softHyphen/>
              <w:t>мацию, делают выводы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нимают и со</w:t>
              <w:softHyphen/>
              <w:t>храняют учебную задачу; опре</w:t>
              <w:softHyphen/>
              <w:t>деляют в диалоге с учителем успешность выполнения задания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рассужда</w:t>
              <w:softHyphen/>
              <w:t>ют, формулируют ответы на во</w:t>
              <w:softHyphen/>
              <w:t>просы, вступают в учебное со</w:t>
              <w:softHyphen/>
              <w:t>трудничество, слушают одно</w:t>
              <w:softHyphen/>
              <w:t>классников, учителя; ведут небольшой познавательный  диалог по теме урока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12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меют мотивацию к учебной и творческой деятель</w:t>
              <w:softHyphen/>
              <w:t>ности; объясняют свои чувства и ощущения от восприятия объ</w:t>
              <w:softHyphen/>
              <w:t>ект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Рисование на заданную тему</w:t>
            </w:r>
          </w:p>
        </w:tc>
      </w:tr>
      <w:tr>
        <w:trPr>
          <w:trHeight w:val="350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аст. Пятно. Тон. Штрих.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чат представление о художественно – выразительных средствах в живописи и графике. Научатся использовать художественно выразительные средства в рисунках. Самостоятельно решать творческие задачи, сравнивать, анализировать, обобщать и переносить информацию с одного вида художественной деятельности на другой. Закрепят навыки работы различными графически материалами, красками.  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ходят необ</w:t>
              <w:softHyphen/>
              <w:t>ходимую информацию в учебных пособиях, наблюдают, анализи</w:t>
              <w:softHyphen/>
              <w:t>руют информацию, делают вы</w:t>
              <w:softHyphen/>
              <w:t>воды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нимают и со</w:t>
              <w:softHyphen/>
              <w:t>храняют учебную задачу; опре</w:t>
              <w:softHyphen/>
              <w:t>деляют в диалоге с учителем успешность выполнения задания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ормули</w:t>
              <w:softHyphen/>
              <w:t>руют ответы на вопросы, всту</w:t>
              <w:softHyphen/>
              <w:t>пают в учебное сотрудничество, слушают одноклассников, учите</w:t>
              <w:softHyphen/>
              <w:t>ля; ведут небольшой познава</w:t>
              <w:softHyphen/>
              <w:t>тельный диалог по теме урока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являют устой</w:t>
              <w:softHyphen/>
              <w:t>чивый интерес к изобразитель</w:t>
              <w:softHyphen/>
              <w:t>ному творчеству, способность воспринимать, понимать произ</w:t>
              <w:softHyphen/>
              <w:t>ведения изобразительного искус</w:t>
              <w:softHyphen/>
              <w:t>ства</w:t>
            </w:r>
          </w:p>
          <w:p>
            <w:pPr>
              <w:pStyle w:val="12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Рисование на заданную тему</w:t>
            </w:r>
          </w:p>
        </w:tc>
      </w:tr>
      <w:tr>
        <w:trPr>
          <w:trHeight w:val="2885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росок.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Тюменский </w:t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художник Александр Почежерцев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знакомятся с творческими задачами наброска. Закрепят навыки работы различными графическими материалами. Научатся выполнять набросок, самостоятельно решать творческие задачи. 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сознанно рассматривают иллюстрации с целью освоения нового знания, наблюдают, анализируют инфор</w:t>
              <w:softHyphen/>
              <w:t>мацию, делают выводы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нимают и со</w:t>
              <w:softHyphen/>
              <w:t>храняют учебную задачу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ормули</w:t>
              <w:softHyphen/>
              <w:t>руют ответы на вопросы, всту</w:t>
              <w:softHyphen/>
              <w:t>пают в учебное сотрудничество, слушают одноклассников, учи</w:t>
              <w:softHyphen/>
              <w:t>теля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меют мотивацию к учебной и творческой деятель</w:t>
              <w:softHyphen/>
              <w:t>ности</w:t>
            </w:r>
          </w:p>
          <w:p>
            <w:pPr>
              <w:pStyle w:val="12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заданий. Устные ответы. Аппликация на заданную тему </w:t>
            </w:r>
          </w:p>
        </w:tc>
      </w:tr>
      <w:tr>
        <w:trPr>
          <w:trHeight w:val="614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аем бумаге объём.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2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Тюменский художник Константин Зыков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ят представление о технике бумажной пластике. Закрепят навыки работы с бумагой. Научатся самостоятельно решать творческие задачи, сравнивать, анализировать, подбирать цветовую гамму. 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лекают ин</w:t>
              <w:softHyphen/>
              <w:t>формацию из прослушанного объяснения учителя; наблюдают, анализируют информацию.</w:t>
            </w:r>
          </w:p>
          <w:p>
            <w:pPr>
              <w:pStyle w:val="Style18"/>
              <w:spacing w:before="0" w:after="0"/>
              <w:rPr>
                <w:rStyle w:val="Appleconvertedspace"/>
                <w:color w:val="000000"/>
                <w:sz w:val="22"/>
                <w:szCs w:val="22"/>
              </w:rPr>
            </w:pP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нимают и со</w:t>
              <w:softHyphen/>
              <w:t>храняют учебную задачу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ушают учителя, вступают в учебное со</w:t>
              <w:softHyphen/>
              <w:t>трудничество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являют устой</w:t>
              <w:softHyphen/>
              <w:t>чивый интерес к изобразитель</w:t>
              <w:softHyphen/>
              <w:t>ному творчеству, способность воспринимать, понимать произведения изобразительного ис</w:t>
              <w:softHyphen/>
              <w:t>кусства</w:t>
            </w:r>
          </w:p>
          <w:p>
            <w:pPr>
              <w:pStyle w:val="12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заданий. Устные ответы. Изготовление подделки </w:t>
            </w:r>
          </w:p>
        </w:tc>
      </w:tr>
      <w:tr>
        <w:trPr>
          <w:trHeight w:val="350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йзаж </w:t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Тюменский художник Стас 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ипов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знакомятся с произведениями живописи, выдающихся художников. Расширят представления о жанре изобразительного искусства – пейзаже. 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лекают ин</w:t>
              <w:softHyphen/>
              <w:t>формацию из прослушанного объяснения, находят необходи</w:t>
              <w:softHyphen/>
              <w:t>мую информацию в разных ис</w:t>
              <w:softHyphen/>
              <w:t>точниках, наблюдают, анализи</w:t>
              <w:softHyphen/>
              <w:t>руют информацию, делают вы</w:t>
              <w:softHyphen/>
              <w:t>воды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нимают и со</w:t>
              <w:softHyphen/>
              <w:t>храняют учебную задачу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ушают одноклассников, учителя; ведут небольшой познавательный диа</w:t>
              <w:softHyphen/>
              <w:t>лог по теме урока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являют устой</w:t>
              <w:softHyphen/>
              <w:t>чивый интерес к изобразитель</w:t>
              <w:softHyphen/>
              <w:t>ному творчеству; способность воспринимать, понимать, пере</w:t>
              <w:softHyphen/>
              <w:t>живать и ценить произведения изобразительного искусства</w:t>
            </w:r>
          </w:p>
          <w:p>
            <w:pPr>
              <w:pStyle w:val="12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Рисование на заданную тему</w:t>
            </w:r>
          </w:p>
        </w:tc>
      </w:tr>
      <w:tr>
        <w:trPr>
          <w:trHeight w:val="1140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йзаж.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ем весну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Тюменский художник Юрий Акишев.</w:t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ят навыки работы различными художественными материалами. Научатся использовать художественно выразительные средства в рисунках, самостоятельно решать творческие задачи, сравнивать, анализировать.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лекают ин</w:t>
              <w:softHyphen/>
              <w:t>формацию из прослушанного объяснения, находят необходи</w:t>
              <w:softHyphen/>
              <w:t>мую информацию в разных ис</w:t>
              <w:softHyphen/>
              <w:t>точниках, наблюдают, анализи</w:t>
              <w:softHyphen/>
              <w:t>руют информацию, делают вы</w:t>
              <w:softHyphen/>
              <w:t>воды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нимают и со</w:t>
              <w:softHyphen/>
              <w:t>храняют учебную задачу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ушают одноклассников, учителя; ведут небольшой познавательный диа</w:t>
              <w:softHyphen/>
              <w:t>лог по теме урока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являют устой</w:t>
              <w:softHyphen/>
              <w:t>чивый интерес к изобразитель</w:t>
              <w:softHyphen/>
              <w:t>ному творчеству; способность воспринимать, понимать, пере</w:t>
              <w:softHyphen/>
              <w:t>живать и ценить произведения изобразительного искусства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Рисование на заданную тему</w:t>
            </w:r>
          </w:p>
        </w:tc>
      </w:tr>
      <w:tr>
        <w:trPr>
          <w:trHeight w:val="1140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е в произведении художников. Лепим животных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кульпторы Тюменской области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ятся с произведениями художников – анималистов. Научатся лепить по представлению животных комбинированными способам, создавая выразительные лепные образы, передавая форму пропорций животных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осознанно рассматривают иллюстрации с целью освоения нового знания, находят необходимую информа</w:t>
              <w:softHyphen/>
              <w:t>цию в учебных пособиях, наблю</w:t>
              <w:softHyphen/>
              <w:t>дают, анализируют информацию,</w:t>
            </w:r>
            <w:r>
              <w:rPr>
                <w:color w:val="000000"/>
                <w:sz w:val="22"/>
                <w:szCs w:val="22"/>
              </w:rPr>
              <w:t xml:space="preserve"> делают выводы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нимают и со</w:t>
              <w:softHyphen/>
              <w:t>храняют учебную задачу; опре</w:t>
              <w:softHyphen/>
              <w:t>деляют в диалоге с учителем успешность выполнения задания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ормули</w:t>
              <w:softHyphen/>
              <w:t>руют ответы на вопросы, всту</w:t>
              <w:softHyphen/>
              <w:t>пают в учебное сотрудничество, слушают одноклассников, учите</w:t>
              <w:softHyphen/>
              <w:t>ля; ведут небольшой познава</w:t>
              <w:softHyphen/>
              <w:t>тельный диалог по теме урока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являют устой</w:t>
              <w:softHyphen/>
              <w:t>чивый интерес к изобразитель</w:t>
              <w:softHyphen/>
              <w:t>ному творчеству, способность воспринимать, понимать, пере</w:t>
              <w:softHyphen/>
              <w:t>живать и ценить произведения изобразительного искусства</w:t>
            </w:r>
          </w:p>
          <w:p>
            <w:pPr>
              <w:pStyle w:val="12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Лепка</w:t>
            </w:r>
          </w:p>
        </w:tc>
      </w:tr>
      <w:tr>
        <w:trPr>
          <w:trHeight w:val="405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азочная птица 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2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Народные промыслы Тюменской области..</w:t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комятся с образом сказочной птицы в декоративно – прикладном искусстве. Научатся использовать художественно выразительные средства в аппликации, самостоятельно решать творческие задачи, сравнивать , анализировать, подбирать цветовую гамму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ходят необ</w:t>
              <w:softHyphen/>
              <w:t>ходимую информацию в учебных пособиях, наблюдают, анализи</w:t>
              <w:softHyphen/>
              <w:t>руют информацию, делают вы</w:t>
              <w:softHyphen/>
              <w:t>воды.</w:t>
            </w:r>
          </w:p>
          <w:p>
            <w:pPr>
              <w:pStyle w:val="Style18"/>
              <w:spacing w:before="0" w:after="0"/>
              <w:rPr>
                <w:rStyle w:val="Appleconvertedspace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нимают и со</w:t>
              <w:softHyphen/>
              <w:t>храняют учебную задачу; опре</w:t>
              <w:softHyphen/>
              <w:t>деляют в диалоге с учителем успешность выполнения задания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ссужда</w:t>
              <w:softHyphen/>
              <w:t>ют, формулируют ответы на во</w:t>
              <w:softHyphen/>
              <w:t>просы, вступают в учебное со</w:t>
              <w:softHyphen/>
              <w:t>трудничество; слушают одно</w:t>
              <w:softHyphen/>
              <w:t>классников, учителя; ведут небольшой познавательный диа</w:t>
              <w:softHyphen/>
              <w:t>лог по теме урока.</w:t>
            </w:r>
            <w:r>
              <w:rPr>
                <w:rStyle w:val="Appleconvertedspace"/>
                <w:color w:val="000000"/>
                <w:sz w:val="22"/>
                <w:szCs w:val="22"/>
              </w:rPr>
              <w:t xml:space="preserve">   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меют мотивацию к учебной и творческой деятель</w:t>
              <w:softHyphen/>
              <w:t>ности, объясняют свои чувства и ощущения от восприятия объ</w:t>
              <w:softHyphen/>
              <w:t>ектов</w:t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заданий. Устные ответы. Аппликация на заданную тему </w:t>
            </w:r>
          </w:p>
        </w:tc>
      </w:tr>
      <w:tr>
        <w:trPr>
          <w:trHeight w:val="405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жаем насекомых в графике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ят знания о насекомых, научатся использовать художественно- выразительные средства в аппликации, самостоятельно решать творческие задачи, сравнивать, анализировать, подбирать цветовую гамму. 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ходят необ</w:t>
              <w:softHyphen/>
              <w:t>ходимую информацию в учебных пособиях, наблюдают, анализи</w:t>
              <w:softHyphen/>
              <w:t>руют информацию, делают вы</w:t>
              <w:softHyphen/>
              <w:t>воды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нимают и со</w:t>
              <w:softHyphen/>
              <w:t>храняют учебную задачу; опре</w:t>
              <w:softHyphen/>
              <w:t>деляют в диалоге с учителем успешность выполнения задания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ссужда</w:t>
              <w:softHyphen/>
              <w:t>ют, формулируют ответы на во</w:t>
              <w:softHyphen/>
              <w:t>просы, вступают в учебное со</w:t>
              <w:softHyphen/>
              <w:t>трудничество, слушают одно</w:t>
              <w:softHyphen/>
              <w:t>классников. учителя; ведут небольшой познавательный диа</w:t>
              <w:softHyphen/>
              <w:t>лог по теме урока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меют мотивацию к учебной и творческой деятель</w:t>
              <w:softHyphen/>
              <w:t>ности, объясняют свои чувства и ощущения от восприятия объ</w:t>
              <w:softHyphen/>
              <w:t>ектов.</w:t>
            </w:r>
          </w:p>
          <w:p>
            <w:pPr>
              <w:pStyle w:val="12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Рисование на заданную тему</w:t>
            </w:r>
          </w:p>
        </w:tc>
      </w:tr>
      <w:tr>
        <w:trPr>
          <w:trHeight w:val="405" w:hRule="atLeast"/>
        </w:trPr>
        <w:tc>
          <w:tcPr>
            <w:tcW w:w="15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Художественно-образное восприятие изобразительного искусства (музейная педагогика) (6 часов)</w:t>
            </w:r>
          </w:p>
        </w:tc>
      </w:tr>
      <w:tr>
        <w:trPr>
          <w:trHeight w:val="12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пим сюжетную композицию. 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ятся с произведениями искусства. Научатся свободно принимать знакомые приемы лепки для создания выразительного образа, создавая сюжетную композицию, самостоятельно решать творческие задачи, анализировать произведения искусства.  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ходят необ</w:t>
              <w:softHyphen/>
              <w:t>ходимую информацию в учебных пособиях, наблюдают, анализи</w:t>
              <w:softHyphen/>
              <w:t>руют информацию, делают вы</w:t>
              <w:softHyphen/>
              <w:t>воды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нимают и со</w:t>
              <w:softHyphen/>
              <w:t>храняют учебную задачу; опре</w:t>
              <w:softHyphen/>
              <w:t>деляют в диалоге с учителем успешность выполнения за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 xml:space="preserve"> 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стремятся к координации действий и со</w:t>
              <w:softHyphen/>
              <w:t>трудничеству, формулируют ответы на вопросы, вступают в учебное сотрудничество, слу</w:t>
              <w:softHyphen/>
              <w:t>шают одноклассников, учителя; ведут небольшой познаватель</w:t>
              <w:softHyphen/>
              <w:t>ный диалог по теме урока.</w:t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меют мотивацию к учебной и творческой деятель</w:t>
              <w:softHyphen/>
              <w:t>ности, объясняют свои чувства и ощущения от восприятия объ</w:t>
              <w:softHyphen/>
              <w:t>ектов</w:t>
            </w:r>
            <w:r>
              <w:rPr>
                <w:color w:val="000000"/>
                <w:sz w:val="22"/>
                <w:szCs w:val="22"/>
              </w:rPr>
              <w:t>дания.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Лепка композиции на заданную тему</w:t>
            </w:r>
          </w:p>
        </w:tc>
      </w:tr>
      <w:tr>
        <w:trPr>
          <w:trHeight w:val="1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дивительный мир растений. 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расота родной природы на картинах наших земляков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знакомятся с произведениями живописи выдающихся художников. Научатся создавать композицию на заданную тему, самостоятельно решать творческие задачи, подбирать цветовую гамму, получать нужные оттенки. Закрепят навыки работы различными красками  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ходят необ</w:t>
              <w:softHyphen/>
              <w:t>ходимую информацию в учебных пособиях, наблюдают, анализи</w:t>
              <w:softHyphen/>
              <w:t>руют информацию, делают вы</w:t>
              <w:softHyphen/>
              <w:t>воды.</w:t>
            </w:r>
          </w:p>
          <w:p>
            <w:pPr>
              <w:pStyle w:val="Style18"/>
              <w:spacing w:before="0" w:after="0"/>
              <w:rPr>
                <w:rStyle w:val="Appleconvertedspace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нимают и со</w:t>
              <w:softHyphen/>
              <w:t>храняют учебную задачу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ссужда</w:t>
              <w:softHyphen/>
              <w:t>ют, формулируют ответы на во</w:t>
              <w:softHyphen/>
              <w:t>просы, вступают в учебное со</w:t>
              <w:softHyphen/>
              <w:t>трудничество, слушают одно</w:t>
              <w:softHyphen/>
              <w:t>классников, учителя; ведут небольшой познавательный диа</w:t>
              <w:softHyphen/>
              <w:t>лог по теме урока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меют мотивацию к учебной и творческой деятель</w:t>
              <w:softHyphen/>
              <w:t>ности, объясняют свои чувства и ощущения от восприятия объ</w:t>
              <w:softHyphen/>
              <w:t>ектов</w:t>
            </w:r>
          </w:p>
          <w:p>
            <w:pPr>
              <w:pStyle w:val="12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Рисование на заданную тему</w:t>
            </w:r>
          </w:p>
        </w:tc>
      </w:tr>
      <w:tr>
        <w:trPr>
          <w:trHeight w:val="7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родные формы в архитектуре. </w:t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амятники архитектуры г.Ишим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знакомятся с творениями выдающихся архитекторов, понятием «стилизация».  Научаться изготавливать макет с помощью оригинальных конструктивных форм, самостоятельно решать творческие задачи. 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звлекают ин</w:t>
              <w:softHyphen/>
              <w:t>формацию из прослушанного</w:t>
            </w:r>
            <w:r>
              <w:rPr>
                <w:color w:val="000000"/>
                <w:sz w:val="22"/>
                <w:szCs w:val="22"/>
              </w:rPr>
              <w:t xml:space="preserve"> объяснения, находить необходи</w:t>
              <w:softHyphen/>
              <w:t>мую информацию в разных ис</w:t>
              <w:softHyphen/>
              <w:t>точниках, наблюдать, анализиро</w:t>
              <w:softHyphen/>
              <w:t>вать информацию, делать вы</w:t>
              <w:softHyphen/>
              <w:t>воды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нимают и со</w:t>
              <w:softHyphen/>
              <w:t>храняют учебную задачу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ссужда</w:t>
              <w:softHyphen/>
              <w:t>ют, формулируют ответы на во</w:t>
              <w:softHyphen/>
              <w:t>просы, вступают в учебное со</w:t>
              <w:softHyphen/>
              <w:t>трудничество, слушают учителя; ведут небольшой познавательный диалог по теме урока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меют мотивацию к учебной и творческой деятель</w:t>
              <w:softHyphen/>
              <w:t>ности, объясняют свои чувства и ощущения от восприятия объ</w:t>
              <w:softHyphen/>
              <w:t>ектов</w:t>
            </w:r>
          </w:p>
          <w:p>
            <w:pPr>
              <w:pStyle w:val="12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Изготовление макета дворца</w:t>
            </w:r>
          </w:p>
        </w:tc>
      </w:tr>
      <w:tr>
        <w:trPr>
          <w:trHeight w:val="5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бираем коллекцию камней. </w:t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работа для итоговой выставки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комятся с термином «коллекция». Научатся создавать композицию на заданную тему, самостоятельно решать творческие задачи, подбирать цветовую гамму, получать нужные оттенки. Совершенствуют навыки работы различными видами красок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ходят необ</w:t>
              <w:softHyphen/>
              <w:t>ходимую информацию в учебных пособиях, наблюдают, анализи</w:t>
              <w:softHyphen/>
              <w:t>руют информацию, делают вы</w:t>
              <w:softHyphen/>
              <w:t>воды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нимают и со</w:t>
              <w:softHyphen/>
              <w:t>храняют учебную задачу, опре</w:t>
              <w:softHyphen/>
              <w:t>деляют в диалоге с учителем успешность выполнения задания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ормули</w:t>
              <w:softHyphen/>
              <w:t>руют ответы на вопросы, всту</w:t>
              <w:softHyphen/>
              <w:t>пают в учебное сотрудничество,' слушают учителя; ведут неболь</w:t>
              <w:softHyphen/>
              <w:t>шой познавательный диалог по теме урока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меют мотивацию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 учебной и творческой деятель</w:t>
              <w:softHyphen/>
              <w:t>ности, объясняют свои чувства и ощущения от восприятия объ</w:t>
              <w:softHyphen/>
              <w:t>ект</w:t>
            </w:r>
          </w:p>
          <w:p>
            <w:pPr>
              <w:pStyle w:val="12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Рисование на заданную тему</w:t>
            </w:r>
          </w:p>
        </w:tc>
      </w:tr>
      <w:tr>
        <w:trPr>
          <w:trHeight w:val="12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мметрия в природе и искусстве. </w:t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еревянное кружево на домах Приишимья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комятся с понятиями симметрия. Узнают , что мир симметричен, симметрия является общепризнанным критерием красот как в науке, так и в искусстве. Научатся создавать композицию на заданную тему, самостоятельно решать творческие задачи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ходят необ</w:t>
              <w:softHyphen/>
              <w:t>ходимую информацию в учебных пособиях, наблюдают, анализи</w:t>
              <w:softHyphen/>
              <w:t>руют информацию, делают вы</w:t>
              <w:softHyphen/>
              <w:t>воды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нимают и со</w:t>
              <w:softHyphen/>
              <w:t>храняют учебную задачу; опре</w:t>
              <w:softHyphen/>
              <w:t>деляют в диалоге с учителем успешность выполнения задания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ормули</w:t>
              <w:softHyphen/>
              <w:t>руют ответы на вопросы, всту</w:t>
              <w:softHyphen/>
              <w:t>пают в учебное сотрудничество, слушают учителя; ведут неболь</w:t>
              <w:softHyphen/>
              <w:t>шой познавательный диалог по теме урока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меют мотивацию к учебной и творческой деятель</w:t>
              <w:softHyphen/>
              <w:t>ности, объясняют свои чувства и ощущения от восприятия объ</w:t>
              <w:softHyphen/>
              <w:t>ектов</w:t>
            </w:r>
          </w:p>
          <w:p>
            <w:pPr>
              <w:pStyle w:val="12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Аппликация на заданную тему</w:t>
            </w:r>
          </w:p>
        </w:tc>
      </w:tr>
      <w:tr>
        <w:trPr>
          <w:trHeight w:val="14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намент </w:t>
            </w:r>
          </w:p>
          <w:p>
            <w:pPr>
              <w:pStyle w:val="12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зоры на Ишимских коврах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комится с понятиями «орнамент», «ритм», историей орнамента, его назначением, видами. Научатся определять вид орнамента, работать с различными материалами, самостоятельно решать творческие задачи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Познаватель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звлекают ин</w:t>
              <w:softHyphen/>
              <w:t>формацию из прослушанного объяснения, находят необходи</w:t>
              <w:softHyphen/>
              <w:t>мую информацию в учебных по</w:t>
              <w:softHyphen/>
              <w:t>собиях, наблюдают, анализируют информацию, делают выводы.</w:t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Регулятивны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нимают и со</w:t>
              <w:softHyphen/>
              <w:t>храняют учебную задачу; опре</w:t>
              <w:softHyphen/>
              <w:t>деляют в диалоге с учителем успешность выполнения задания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ссужда</w:t>
              <w:softHyphen/>
              <w:t>ют, формулируют ответы на во</w:t>
              <w:softHyphen/>
              <w:t>просы, вступают в учебное сотрудничество, слушают одно</w:t>
              <w:softHyphen/>
              <w:t>классников, учителя; ведут небольшой познавательный диа</w:t>
              <w:softHyphen/>
              <w:t>лог по теме урока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ичностны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меют мотивацию к учебной и творческой деятель</w:t>
              <w:softHyphen/>
              <w:t>ности, объясняют свои чувства и ощущения от восприятия объ</w:t>
              <w:softHyphen/>
              <w:t>ектов</w:t>
            </w:r>
          </w:p>
          <w:p>
            <w:pPr>
              <w:pStyle w:val="12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й. Устные ответы. Изготовление изделениями.</w:t>
            </w:r>
          </w:p>
        </w:tc>
      </w:tr>
    </w:tbl>
    <w:p>
      <w:pPr>
        <w:pStyle w:val="Normal"/>
        <w:spacing w:before="280" w:after="28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ListParagraph"/>
        <w:tabs>
          <w:tab w:val="clear" w:pos="708"/>
          <w:tab w:val="left" w:pos="1155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8" w:hanging="528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680" w:firstLine="68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  <w:color w:val="000000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1">
    <w:name w:val=" Знак Знак1"/>
    <w:qFormat/>
    <w:rPr>
      <w:b/>
      <w:bCs/>
      <w:sz w:val="28"/>
      <w:szCs w:val="28"/>
      <w:lang w:val="en-US" w:bidi="ar-SA"/>
    </w:rPr>
  </w:style>
  <w:style w:type="character" w:styleId="Applestylespan">
    <w:name w:val="apple-style-span"/>
    <w:qFormat/>
    <w:rPr/>
  </w:style>
  <w:style w:type="character" w:styleId="Style14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Zag11">
    <w:name w:val="Zag_11"/>
    <w:qFormat/>
    <w:rPr>
      <w:color w:val="000000"/>
      <w:w w:val="100"/>
    </w:rPr>
  </w:style>
  <w:style w:type="character" w:styleId="Style15">
    <w:name w:val=" Знак Знак"/>
    <w:qFormat/>
    <w:rPr>
      <w:rFonts w:eastAsia="MS Gothic;‚l‚r ѓSѓVѓbѓN"/>
      <w:b/>
      <w:sz w:val="28"/>
      <w:szCs w:val="24"/>
      <w:lang w:val="en-US" w:bidi="ar-SA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Style17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11">
    <w:name w:val="Основной текст1"/>
    <w:qFormat/>
    <w:rPr>
      <w:rFonts w:ascii="Arial Unicode MS" w:hAnsi="Arial Unicode MS" w:eastAsia="Arial Unicode MS" w:cs="Arial Unicode MS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serpurlitem">
    <w:name w:val="b-serp-url__item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28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1">
    <w:name w:val="Буллит"/>
    <w:basedOn w:val="Style20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/>
      <w:outlineLvl w:val="1"/>
    </w:pPr>
    <w:rPr>
      <w:rFonts w:eastAsia="MS Gothic;‚l‚r ѓSѓVѓbѓN"/>
      <w:b/>
      <w:sz w:val="28"/>
      <w:lang w:val="en-US"/>
    </w:rPr>
  </w:style>
  <w:style w:type="paragraph" w:styleId="Style22">
    <w:name w:val="Курсив"/>
    <w:basedOn w:val="Style20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12">
    <w:name w:val="Без интервала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ender">
    <w:name w:val="Envelope Return"/>
    <w:basedOn w:val="Normal"/>
    <w:pPr>
      <w:spacing w:lineRule="auto" w:line="276" w:before="0" w:after="200"/>
    </w:pPr>
    <w:rPr>
      <w:rFonts w:ascii="Arial" w:hAnsi="Arial" w:cs="Arial"/>
      <w:sz w:val="20"/>
      <w:szCs w:val="20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09"/>
      <w:jc w:val="center"/>
    </w:pPr>
    <w:rPr>
      <w:b/>
      <w:bCs/>
      <w:color w:val="000000"/>
      <w:sz w:val="28"/>
      <w:lang w:val="en-US"/>
    </w:rPr>
  </w:style>
  <w:style w:type="paragraph" w:styleId="Style23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Url">
    <w:name w:val="url"/>
    <w:basedOn w:val="Normal"/>
    <w:next w:val="Normal"/>
    <w:qFormat/>
    <w:pPr/>
    <w:rPr>
      <w:color w:val="0000FF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.liveinternet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7:41:00Z</dcterms:created>
  <dc:creator>Toshiba</dc:creator>
  <dc:description/>
  <cp:keywords/>
  <dc:language>en-US</dc:language>
  <cp:lastModifiedBy>Internet</cp:lastModifiedBy>
  <dcterms:modified xsi:type="dcterms:W3CDTF">2016-09-21T16:06:00Z</dcterms:modified>
  <cp:revision>104</cp:revision>
  <dc:subject/>
  <dc:title/>
</cp:coreProperties>
</file>