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4423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Администрация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Ишимск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муниципального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юменской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области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уководителям О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22"/>
              </w:rPr>
            </w:pPr>
            <w:r>
              <w:rPr>
                <w:rFonts w:cs="Arial" w:ascii="Arial" w:hAnsi="Arial"/>
                <w:b/>
                <w:bCs/>
                <w:sz w:val="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я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27750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Ишим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Ленина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2-15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факс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-82-15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e-mail:</w:t>
            </w:r>
            <w:r>
              <w:rPr>
                <w:rFonts w:eastAsia="Times New Roman" w:cs="Times New Roman"/>
                <w:b/>
                <w:sz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aionobr@gmail.com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>21.08.2020</w:t>
            </w:r>
            <w:r>
              <w:rPr>
                <w:rFonts w:cs="Arial" w:ascii="Arial" w:hAnsi="Arial"/>
                <w:sz w:val="22"/>
                <w:szCs w:val="22"/>
              </w:rPr>
              <w:t xml:space="preserve"> 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№_______</w:t>
            </w:r>
          </w:p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№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от 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важаемые руков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В связи с реализацией регионального стандарта организации работы по обеспечению горячим питанием обучающихся 1-4 классов государственных и муниципальных образовательных организаций Тюменской области необходимо в каждом образовательном учреждении подготовить и сформировать рекомендуемый пакет нормативно-правовой базы обеспечения питание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Направляем Вам рекомендации и требования департамента образования и науки Тюменской области к обеспечению горячим питанием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пищеблока необходимо подготовить по предлагаемой типовой форме до 28.08.2020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ации регионального стандарта организации работы по обеспечению горячим питанием обучающихся 1-4 клас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тандарт оказания услуги по организации работы по обеспечению горячим питанием обучающихся 1-4 класс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а типового паспорта пищеблока учре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повой комплект документов пищебло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зентация региональный стандарт обеспечения бесплатным горячим питание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2" w:type="dxa"/>
        <w:jc w:val="left"/>
        <w:tblInd w:w="-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3781"/>
      </w:tblGrid>
      <w:tr>
        <w:trPr/>
        <w:tc>
          <w:tcPr>
            <w:tcW w:w="64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Cs w:val="22"/>
              </w:rPr>
              <w:t>Начальника  отдела образования</w:t>
            </w:r>
          </w:p>
        </w:tc>
        <w:tc>
          <w:tcPr>
            <w:tcW w:w="3781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А.В. Штеф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етодист отдела образования</w:t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алецкий Андрей Владимирович</w:t>
      </w:r>
    </w:p>
    <w:p>
      <w:pPr>
        <w:pStyle w:val="HTML"/>
        <w:rPr/>
      </w:pPr>
      <w:r>
        <w:rPr>
          <w:rFonts w:cs="Arial" w:ascii="Arial" w:hAnsi="Arial"/>
          <w:sz w:val="16"/>
          <w:szCs w:val="16"/>
        </w:rPr>
        <w:t>тел.:8(34551) 5-13-98</w:t>
      </w:r>
    </w:p>
    <w:p>
      <w:pPr>
        <w:pStyle w:val="HTM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>amaletskii</w:t>
      </w:r>
      <w:r>
        <w:rPr>
          <w:rFonts w:cs="Arial" w:ascii="Arial" w:hAnsi="Arial"/>
          <w:sz w:val="16"/>
          <w:szCs w:val="16"/>
        </w:rPr>
        <w:t>@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n-US"/>
        </w:rPr>
        <w:t>r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1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onob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47:00Z</dcterms:created>
  <dc:creator>Методист</dc:creator>
  <dc:description/>
  <cp:keywords/>
  <dc:language>en-US</dc:language>
  <cp:lastModifiedBy>1</cp:lastModifiedBy>
  <cp:lastPrinted>2020-03-26T13:37:00Z</cp:lastPrinted>
  <dcterms:modified xsi:type="dcterms:W3CDTF">2020-08-21T07:20:00Z</dcterms:modified>
  <cp:revision>15</cp:revision>
  <dc:subject/>
  <dc:title>Администрация Ишимского муниципального района</dc:title>
</cp:coreProperties>
</file>