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wmf" ContentType="image/x-wmf"/>
  <Override PartName="/word/media/image6.wmf" ContentType="image/x-wmf"/>
  <Override PartName="/word/media/image7.gif" ContentType="image/gif"/>
  <Override PartName="/word/media/image9.gif" ContentType="image/gif"/>
  <Override PartName="/word/media/image10.gif" ContentType="image/gif"/>
  <Override PartName="/word/media/image1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УНИЦИПАЛЬНОЕ АВТОНОМНОЕ ОБЩЕОБРАЗОВАТЕЛЬНОЕ УЧРЕЖДЕНИЕ ЧЕРЕМШАНСКАЯ СРЕДНЯЯ ОБЩЕОБРАЗОВАТЕЛЬНАЯ ШКОЛА –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КУТКИНСКАЯ СРЕДНЯЯ ОБЩЕОБРАЗОВАТЕЛЬНАЯ ШКОЛ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29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5"/>
        <w:gridCol w:w="3153"/>
        <w:gridCol w:w="3081"/>
      </w:tblGrid>
      <w:tr>
        <w:trPr/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/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«____» ________ 20___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ст школ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___________/____________</w:t>
            </w:r>
          </w:p>
        </w:tc>
        <w:tc>
          <w:tcPr>
            <w:tcW w:w="3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 Н.Е. Болтун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72"/>
          <w:szCs w:val="24"/>
        </w:rPr>
      </w:pPr>
      <w:r>
        <w:rPr>
          <w:rFonts w:eastAsia="Calibri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72"/>
          <w:szCs w:val="24"/>
        </w:rPr>
      </w:pPr>
      <w:r>
        <w:rPr>
          <w:rFonts w:eastAsia="Calibri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56"/>
          <w:szCs w:val="24"/>
        </w:rPr>
      </w:pPr>
      <w:r>
        <w:rPr>
          <w:rFonts w:eastAsia="Calibri" w:cs="Times New Roman" w:ascii="Times New Roman" w:hAnsi="Times New Roman"/>
          <w:b/>
          <w:sz w:val="56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Учебного предмет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  <w:u w:val="single"/>
        </w:rPr>
      </w:pPr>
      <w:r>
        <w:rPr>
          <w:rFonts w:eastAsia="Calibri" w:cs="Times New Roman" w:ascii="Times New Roman" w:hAnsi="Times New Roman"/>
          <w:b/>
          <w:sz w:val="36"/>
          <w:szCs w:val="36"/>
          <w:u w:val="single"/>
        </w:rPr>
        <w:t>физи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2020– 2021 учебный год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чи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</w:t>
        <w:tab/>
        <w:tab/>
        <w:t xml:space="preserve"> Кизерова Ольга Викторовн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ласс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</w:t>
        <w:tab/>
        <w:tab/>
        <w:t xml:space="preserve"> 11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сего часов в год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tab/>
        <w:t xml:space="preserve"> 68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сего часов в недел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еремшанка,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яснительная записка  </w:t>
      </w:r>
    </w:p>
    <w:p>
      <w:pPr>
        <w:pStyle w:val="ListParagraph"/>
        <w:numPr>
          <w:ilvl w:val="0"/>
          <w:numId w:val="0"/>
        </w:numPr>
        <w:ind w:left="0" w:firstLine="360"/>
        <w:jc w:val="both"/>
        <w:outlineLvl w:val="0"/>
        <w:rPr/>
      </w:pPr>
      <w:r>
        <w:rPr/>
        <w:t>Рабочая программа  по физике 11 класс составлена в соответствии с федеральным компонентом государственных  образовательных стандартов основного общего образования по физике (Приказ Министерства образования РФ от 5 марта 2004 г. N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 с учетом  программы   Г.Я.Мякишева.  Дополнена региональным компонентом и интегрированием в соответствии с письмом департамента образования и науки Тюменской области № 02596 от 18.04.2017 об обновлении содержания ряда учебных предметов в рамках реализации Комплекса мер, направленных на систематическое обновление содержания общего образования (приказ МОН РФ от 15.12.2016 №1598), а также поручения Губернатора Тюменской области о необходимости подготовки инженерно-технических кадров для развития региона.</w:t>
      </w:r>
      <w:r>
        <w:rPr>
          <w:b/>
        </w:rPr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Heading9"/>
        <w:jc w:val="center"/>
        <w:rPr>
          <w:szCs w:val="24"/>
        </w:rPr>
      </w:pPr>
      <w:r>
        <w:rPr>
          <w:bCs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чение физики в школьном образовании определяется ролью физической науки в жизни современного общества, ее влиянием на темпы развития научно-технического прогресса. Обучение физике вносит вклад в политехническую подготовку путем ознакомления учащихся с главными направлениями научно-технического прогресса, физическими основами работы приборов, технических устройств, технологических установок. 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 уделяется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сто предмета в учебно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136 часов для обязательного изучения физики на ступени среднего общего образования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но   учебному плану филиала МАОУ Черемшанская СОШ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ткинская  СОШ в 2020-202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учебном году на изучение физики в 11 классе  отводится 2 ч в неделю (68 часов за г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иона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введен на уроках №17; №34;</w:t>
      </w:r>
    </w:p>
    <w:p>
      <w:pPr>
        <w:pStyle w:val="BodyTextIndent2"/>
        <w:spacing w:lineRule="auto" w:line="240" w:before="360" w:after="0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физ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своение зна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владение умения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водить наблюдения, планировать и выполнять эксперименты, выдвигать гипотезы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роить модели; 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знавательных интересов,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</w:rPr>
        <w:t>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спользование приобретенных знаний и уме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ышления учащихся, формирование у них умений самостоятельно приобретать и применять знания, наблюдать и объяснять физические я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вла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св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дей единства строения материи и неисчерпаемости процесса ее познания, понимание роли практики в познании физических явлений и закон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знавательного интереса к физике и технике, развитие творческих способностей, осознанных мотивов 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Batang" w:cs="Times New Roman"/>
          <w:b/>
          <w:b/>
          <w:bCs/>
          <w:sz w:val="24"/>
          <w:szCs w:val="24"/>
        </w:rPr>
      </w:pPr>
      <w:r>
        <w:rPr>
          <w:rFonts w:eastAsia="Batang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eastAsia="Batang" w:cs="Times New Roman"/>
          <w:b/>
          <w:b/>
          <w:bCs/>
          <w:sz w:val="24"/>
          <w:szCs w:val="24"/>
        </w:rPr>
      </w:pPr>
      <w:r>
        <w:rPr>
          <w:rFonts w:eastAsia="Batang" w:cs="Times New Roman" w:ascii="Times New Roman" w:hAnsi="Times New Roman"/>
          <w:b/>
          <w:bCs/>
          <w:sz w:val="24"/>
          <w:szCs w:val="24"/>
        </w:rPr>
        <w:t>Тематический план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"/>
        <w:gridCol w:w="3970"/>
        <w:gridCol w:w="2297"/>
        <w:gridCol w:w="3537"/>
        <w:gridCol w:w="33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   лаборатор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    контро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динам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бания и волн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относитель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вантовая физ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Элементы астрофизи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одержание тем учебного  курса 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Электродинамика. (11</w:t>
      </w:r>
      <w:r>
        <w:rPr/>
        <w:t xml:space="preserve"> </w:t>
      </w:r>
      <w:r>
        <w:rPr>
          <w:b/>
        </w:rPr>
        <w:t>час</w:t>
      </w:r>
      <w:r>
        <w:rPr/>
        <w:t>)</w:t>
      </w:r>
    </w:p>
    <w:p>
      <w:pPr>
        <w:pStyle w:val="NormalWeb"/>
        <w:spacing w:beforeAutospacing="0" w:before="0" w:afterAutospacing="0" w:after="0"/>
        <w:rPr>
          <w:spacing w:val="-3"/>
        </w:rPr>
      </w:pPr>
      <w:r>
        <w:rPr/>
        <w:t xml:space="preserve">Магнитное поле тока. Сила Ампера. Действие магнитного поля на движущийся заряд. . Магнитный поток.  Явление электромагнитной индукции. Закон электромагнитной индукции. Вихревое электрическое поле. </w:t>
      </w:r>
      <w:r>
        <w:rPr>
          <w:spacing w:val="-5"/>
        </w:rPr>
        <w:t xml:space="preserve">Самоиндукция. </w:t>
      </w:r>
      <w:r>
        <w:rPr>
          <w:spacing w:val="-4"/>
        </w:rPr>
        <w:t>Индуктивность.</w:t>
      </w:r>
      <w:r>
        <w:rPr/>
        <w:t xml:space="preserve"> </w:t>
      </w:r>
      <w:r>
        <w:rPr>
          <w:spacing w:val="-1"/>
        </w:rPr>
        <w:t>Энергия маг</w:t>
        <w:softHyphen/>
        <w:t xml:space="preserve">нитного поля </w:t>
      </w:r>
      <w:r>
        <w:rPr/>
        <w:t>тока. Электро</w:t>
        <w:softHyphen/>
      </w:r>
      <w:r>
        <w:rPr>
          <w:spacing w:val="-3"/>
        </w:rPr>
        <w:t>магнитное поле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Демонстрации:</w:t>
      </w:r>
      <w:r>
        <w:rPr/>
        <w:t xml:space="preserve"> Электроизмерительные приборы. Магнитное взаимодействие токов. Отклонение электронного пучка магнитным полем.   Зависимость ЭДС индукции от скорости изменения магнитного потока.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Лабораторные работы</w:t>
      </w:r>
      <w:r>
        <w:rPr/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  «Наблюдение действие магнитного поля на 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 «Изучение явления электромагнитной индукции».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</w:p>
    <w:p>
      <w:pPr>
        <w:pStyle w:val="NormalWeb"/>
        <w:spacing w:beforeAutospacing="0" w:before="0" w:afterAutospacing="0" w:after="0"/>
        <w:rPr>
          <w:b/>
          <w:b/>
        </w:rPr>
      </w:pPr>
      <w:r>
        <w:rPr>
          <w:b/>
        </w:rPr>
        <w:t>Колебания и волны</w:t>
      </w:r>
      <w:r>
        <w:rPr/>
        <w:t xml:space="preserve">  </w:t>
      </w:r>
      <w:r>
        <w:rPr>
          <w:b/>
        </w:rPr>
        <w:t>(12 час)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 xml:space="preserve">Механические колебания. Математический маятник. Гармонические колебания. Свободные и вынужденные электромагнитные волны. </w:t>
      </w:r>
      <w:r>
        <w:rPr>
          <w:rFonts w:cs="Times New Roman" w:ascii="Times New Roman" w:hAnsi="Times New Roman"/>
          <w:spacing w:val="-4"/>
        </w:rPr>
        <w:t>Переменный электрический ток.</w:t>
      </w:r>
      <w:r>
        <w:rPr>
          <w:rFonts w:cs="Times New Roman" w:ascii="Times New Roman" w:hAnsi="Times New Roman"/>
          <w:spacing w:val="-8"/>
        </w:rPr>
        <w:t xml:space="preserve"> Трансформаторы.</w:t>
      </w:r>
      <w:r>
        <w:rPr>
          <w:rFonts w:cs="Times New Roman" w:ascii="Times New Roman" w:hAnsi="Times New Roman"/>
          <w:spacing w:val="-4"/>
        </w:rPr>
        <w:t xml:space="preserve"> Производство, </w:t>
      </w:r>
      <w:r>
        <w:rPr>
          <w:rFonts w:cs="Times New Roman" w:ascii="Times New Roman" w:hAnsi="Times New Roman"/>
          <w:spacing w:val="-2"/>
        </w:rPr>
        <w:t>передача и ис</w:t>
      </w:r>
      <w:r>
        <w:rPr>
          <w:rFonts w:cs="Times New Roman" w:ascii="Times New Roman" w:hAnsi="Times New Roman"/>
          <w:spacing w:val="-3"/>
        </w:rPr>
        <w:t>пользовани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электрической </w:t>
      </w:r>
      <w:r>
        <w:rPr>
          <w:rFonts w:cs="Times New Roman" w:ascii="Times New Roman" w:hAnsi="Times New Roman"/>
          <w:spacing w:val="-4"/>
        </w:rPr>
        <w:t>энергии. Волновые явления. Распространение механических волн.</w:t>
      </w:r>
      <w:r>
        <w:rPr>
          <w:rFonts w:cs="Times New Roman" w:ascii="Times New Roman" w:hAnsi="Times New Roman"/>
          <w:spacing w:val="-3"/>
        </w:rPr>
        <w:t xml:space="preserve"> Электромагнитная волна. Изобретение ра</w:t>
      </w:r>
      <w:r>
        <w:rPr>
          <w:rFonts w:cs="Times New Roman" w:ascii="Times New Roman" w:hAnsi="Times New Roman"/>
          <w:spacing w:val="-1"/>
        </w:rPr>
        <w:t>дио А. С. Попо</w:t>
      </w:r>
      <w:r>
        <w:rPr>
          <w:rFonts w:cs="Times New Roman" w:ascii="Times New Roman" w:hAnsi="Times New Roman"/>
          <w:spacing w:val="-4"/>
        </w:rPr>
        <w:t xml:space="preserve">вым. </w:t>
      </w:r>
      <w:r>
        <w:rPr>
          <w:rFonts w:cs="Times New Roman" w:ascii="Times New Roman" w:hAnsi="Times New Roman"/>
        </w:rPr>
        <w:t>Принципы радиосвязи.</w:t>
      </w:r>
    </w:p>
    <w:p>
      <w:pPr>
        <w:pStyle w:val="NoSpacing"/>
        <w:rPr>
          <w:rStyle w:val="Strong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  <w:spacing w:val="-4"/>
        </w:rPr>
        <w:t xml:space="preserve">Р.к </w:t>
      </w:r>
      <w:r>
        <w:rPr>
          <w:rFonts w:cs="Times New Roman" w:ascii="Times New Roman" w:hAnsi="Times New Roman"/>
          <w:spacing w:val="-4"/>
        </w:rPr>
        <w:t xml:space="preserve">Виртуальная образовательная экскурсия: </w:t>
      </w:r>
      <w:r>
        <w:rPr>
          <w:rStyle w:val="Strong"/>
          <w:rFonts w:cs="Times New Roman" w:ascii="Times New Roman" w:hAnsi="Times New Roman"/>
          <w:b w:val="false"/>
        </w:rPr>
        <w:t>Рентген-кабинет г.Ишим. Урок №34.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Интеграция предметов: 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География: </w:t>
      </w:r>
      <w:r>
        <w:rPr/>
        <w:t xml:space="preserve">Использование электромагнитных излучений в сельском хозяйства  </w:t>
      </w:r>
    </w:p>
    <w:p>
      <w:pPr>
        <w:pStyle w:val="NoSpacing"/>
        <w:rPr>
          <w:rFonts w:ascii="Times New Roman" w:hAnsi="Times New Roman" w:cs="Times New Roman"/>
          <w:spacing w:val="-8"/>
        </w:rPr>
      </w:pPr>
      <w:r>
        <w:rPr>
          <w:rStyle w:val="Strong"/>
          <w:rFonts w:cs="Times New Roman" w:ascii="Times New Roman" w:hAnsi="Times New Roman"/>
        </w:rPr>
        <w:t>Демонстрации:</w:t>
      </w:r>
      <w:r>
        <w:rPr>
          <w:rFonts w:cs="Times New Roman" w:ascii="Times New Roman" w:hAnsi="Times New Roman"/>
        </w:rPr>
        <w:t xml:space="preserve">  Свободные электромагнитные колебания. Осциллограмма переменного тока. Генератор переменного тока. Излучение и приём электромагнитных волн. Отражение и преломление электромагнитных волн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тика (14 час)</w:t>
      </w:r>
    </w:p>
    <w:p>
      <w:pPr>
        <w:pStyle w:val="NormalWeb"/>
        <w:spacing w:beforeAutospacing="0" w:before="0" w:afterAutospacing="0" w:after="0"/>
        <w:rPr/>
      </w:pPr>
      <w:r>
        <w:rPr/>
        <w:t>Развитие взгля</w:t>
        <w:softHyphen/>
        <w:t xml:space="preserve">дов на природу света. Закон отражения и преломления света.   </w:t>
      </w:r>
      <w:r>
        <w:rPr>
          <w:spacing w:val="-1"/>
        </w:rPr>
        <w:t>Линзы.  Формула тонкой линзы.</w:t>
      </w:r>
      <w:r>
        <w:rPr>
          <w:spacing w:val="-3"/>
        </w:rPr>
        <w:t xml:space="preserve"> </w:t>
      </w:r>
      <w:r>
        <w:rPr/>
        <w:t xml:space="preserve">Волновые свойства света. </w:t>
      </w:r>
      <w:r>
        <w:rPr>
          <w:spacing w:val="-3"/>
        </w:rPr>
        <w:t xml:space="preserve">Дисперсия </w:t>
      </w:r>
      <w:r>
        <w:rPr>
          <w:spacing w:val="-2"/>
        </w:rPr>
        <w:t>света.</w:t>
      </w:r>
      <w:r>
        <w:rPr>
          <w:spacing w:val="-3"/>
        </w:rPr>
        <w:t xml:space="preserve"> Интерференция света. Дифракция света. Дифракционная решетка.</w:t>
      </w:r>
      <w:r>
        <w:rPr/>
        <w:t xml:space="preserve"> Виды     излучений.          Различные виды электромагнитных излучений и их практические применения. </w:t>
      </w:r>
      <w:r>
        <w:rPr>
          <w:spacing w:val="6"/>
        </w:rPr>
        <w:t>Шкала</w:t>
      </w:r>
      <w:r>
        <w:rPr/>
        <w:t xml:space="preserve"> </w:t>
      </w:r>
      <w:r>
        <w:rPr>
          <w:spacing w:val="-3"/>
        </w:rPr>
        <w:t>электромагнит</w:t>
      </w:r>
      <w:r>
        <w:rPr>
          <w:spacing w:val="-5"/>
        </w:rPr>
        <w:t>ных волн.</w:t>
      </w:r>
      <w:r>
        <w:rPr>
          <w:spacing w:val="-4"/>
        </w:rPr>
        <w:t xml:space="preserve"> Спектры. Спектральный анализ.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pacing w:val="-4"/>
        </w:rPr>
        <w:t>Р.к.</w:t>
      </w:r>
      <w:r>
        <w:rPr>
          <w:rStyle w:val="Strong"/>
          <w:rFonts w:cs="Times New Roman" w:ascii="Times New Roman" w:hAnsi="Times New Roman"/>
        </w:rPr>
        <w:t xml:space="preserve"> </w:t>
      </w:r>
      <w:r>
        <w:rPr>
          <w:rStyle w:val="Strong"/>
          <w:rFonts w:cs="Times New Roman" w:ascii="Times New Roman" w:hAnsi="Times New Roman"/>
          <w:b w:val="false"/>
        </w:rPr>
        <w:t>Виртуальная образовательная экскурсия.</w:t>
      </w:r>
      <w:r>
        <w:rPr>
          <w:rStyle w:val="Strong"/>
          <w:rFonts w:cs="Times New Roman" w:ascii="Times New Roman" w:hAnsi="Times New Roman"/>
        </w:rPr>
        <w:t xml:space="preserve"> </w:t>
      </w:r>
      <w:r>
        <w:rPr>
          <w:rStyle w:val="Strong"/>
          <w:rFonts w:cs="Times New Roman" w:ascii="Times New Roman" w:hAnsi="Times New Roman"/>
          <w:b w:val="false"/>
        </w:rPr>
        <w:t xml:space="preserve">ТЭЦ, Электросети, НХК, Тобольск. 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Демонстрации:</w:t>
      </w:r>
      <w:r>
        <w:rPr/>
        <w:t xml:space="preserve">    Интерференция света. Дифракция света. Получение спектра с помощью призмы. Получение спектра с помощью дифракционной решётки. Поляризация света. Прямолинейное распространение, отражение и преломление света. Оптические приборы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Лабораторные работы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rPr/>
      </w:pPr>
      <w:r>
        <w:rPr/>
        <w:t>№</w:t>
      </w:r>
      <w:r>
        <w:rPr/>
        <w:t xml:space="preserve">3 Измерение ускорения свободного падения при  помощи мая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: «Измерение показателя преломления стекла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Web"/>
        <w:tabs>
          <w:tab w:val="clear" w:pos="708"/>
          <w:tab w:val="left" w:pos="1090" w:leader="none"/>
        </w:tabs>
        <w:spacing w:beforeAutospacing="0" w:before="0" w:afterAutospacing="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№ </w:t>
      </w:r>
      <w:r>
        <w:rPr>
          <w:color w:val="000000"/>
          <w:spacing w:val="-1"/>
        </w:rPr>
        <w:t>5«Определение оптической силы линзы и фокусного расстояния собирающей линзы»</w:t>
      </w:r>
    </w:p>
    <w:p>
      <w:pPr>
        <w:pStyle w:val="Normal"/>
        <w:shd w:val="clear" w:color="auto" w:fill="FFFFFF"/>
        <w:spacing w:lineRule="auto" w:line="240" w:before="0" w:after="0"/>
        <w:ind w:right="77" w:hanging="0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6 «Измерение  длины световой волны»</w:t>
      </w:r>
    </w:p>
    <w:p>
      <w:pPr>
        <w:pStyle w:val="NormalWeb"/>
        <w:spacing w:beforeAutospacing="0" w:before="0" w:afterAutospacing="0" w:after="0"/>
        <w:rPr>
          <w:b/>
          <w:b/>
        </w:rPr>
      </w:pPr>
      <w:r>
        <w:rPr>
          <w:b/>
        </w:rPr>
        <w:t>Элементы теории относительности  (2 час)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6"/>
        </w:rPr>
        <w:t>Постулаты тео</w:t>
      </w:r>
      <w:r>
        <w:rPr>
          <w:rFonts w:cs="Times New Roman" w:ascii="Times New Roman" w:hAnsi="Times New Roman"/>
          <w:spacing w:val="13"/>
        </w:rPr>
        <w:t>рии отно</w:t>
      </w:r>
      <w:r>
        <w:rPr>
          <w:rFonts w:cs="Times New Roman" w:ascii="Times New Roman" w:hAnsi="Times New Roman"/>
          <w:spacing w:val="-4"/>
        </w:rPr>
        <w:t xml:space="preserve">сительности </w:t>
      </w:r>
      <w:r>
        <w:rPr>
          <w:rFonts w:cs="Times New Roman" w:ascii="Times New Roman" w:hAnsi="Times New Roman"/>
          <w:spacing w:val="-3"/>
        </w:rPr>
        <w:t xml:space="preserve">Эйнштейна. </w:t>
      </w:r>
      <w:r>
        <w:rPr>
          <w:rFonts w:cs="Times New Roman" w:ascii="Times New Roman" w:hAnsi="Times New Roman"/>
          <w:spacing w:val="7"/>
        </w:rPr>
        <w:t>Законы     элек</w:t>
      </w:r>
      <w:r>
        <w:rPr>
          <w:rFonts w:cs="Times New Roman" w:ascii="Times New Roman" w:hAnsi="Times New Roman"/>
          <w:spacing w:val="3"/>
        </w:rPr>
        <w:t>тродинамики   и</w:t>
      </w:r>
      <w:r>
        <w:rPr>
          <w:rFonts w:cs="Times New Roman" w:ascii="Times New Roman" w:hAnsi="Times New Roman"/>
        </w:rPr>
        <w:t xml:space="preserve"> принцип относи</w:t>
      </w:r>
      <w:r>
        <w:rPr>
          <w:rFonts w:cs="Times New Roman" w:ascii="Times New Roman" w:hAnsi="Times New Roman"/>
          <w:spacing w:val="4"/>
        </w:rPr>
        <w:t>тельности.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spacing w:val="3"/>
        </w:rPr>
        <w:t>Элементы релятиви</w:t>
      </w:r>
      <w:r>
        <w:rPr>
          <w:rFonts w:cs="Times New Roman" w:ascii="Times New Roman" w:hAnsi="Times New Roman"/>
          <w:spacing w:val="-3"/>
        </w:rPr>
        <w:t>стской динамики.</w:t>
      </w:r>
      <w:r>
        <w:rPr/>
        <w:t xml:space="preserve"> </w:t>
      </w:r>
      <w:r>
        <w:rPr>
          <w:rFonts w:cs="Times New Roman" w:ascii="Times New Roman" w:hAnsi="Times New Roman"/>
          <w:spacing w:val="-4"/>
        </w:rPr>
        <w:t xml:space="preserve">Релятивистская </w:t>
      </w:r>
      <w:r>
        <w:rPr>
          <w:rFonts w:cs="Times New Roman" w:ascii="Times New Roman" w:hAnsi="Times New Roman"/>
          <w:spacing w:val="-3"/>
        </w:rPr>
        <w:t xml:space="preserve">динамика. Зависимость </w:t>
      </w:r>
      <w:r>
        <w:rPr>
          <w:rFonts w:cs="Times New Roman" w:ascii="Times New Roman" w:hAnsi="Times New Roman"/>
          <w:spacing w:val="2"/>
        </w:rPr>
        <w:t>массы от скоро</w:t>
      </w:r>
      <w:r>
        <w:rPr>
          <w:rFonts w:cs="Times New Roman" w:ascii="Times New Roman" w:hAnsi="Times New Roman"/>
          <w:spacing w:val="3"/>
        </w:rPr>
        <w:t xml:space="preserve">сти.   Связь     между </w:t>
      </w:r>
      <w:r>
        <w:rPr>
          <w:rFonts w:cs="Times New Roman" w:ascii="Times New Roman" w:hAnsi="Times New Roman"/>
          <w:spacing w:val="6"/>
        </w:rPr>
        <w:t>массой и энер</w:t>
      </w:r>
      <w:r>
        <w:rPr>
          <w:rFonts w:cs="Times New Roman" w:ascii="Times New Roman" w:hAnsi="Times New Roman"/>
          <w:spacing w:val="-6"/>
        </w:rPr>
        <w:t>гией.</w:t>
      </w:r>
      <w:r>
        <w:rPr>
          <w:rFonts w:cs="Times New Roman" w:ascii="Times New Roman" w:hAnsi="Times New Roman"/>
          <w:spacing w:val="3"/>
        </w:rPr>
        <w:t xml:space="preserve"> Закон    взаимо</w:t>
      </w:r>
      <w:r>
        <w:rPr>
          <w:rFonts w:cs="Times New Roman" w:ascii="Times New Roman" w:hAnsi="Times New Roman"/>
          <w:spacing w:val="6"/>
        </w:rPr>
        <w:t xml:space="preserve">связи  массы  и </w:t>
      </w:r>
      <w:r>
        <w:rPr>
          <w:rFonts w:cs="Times New Roman" w:ascii="Times New Roman" w:hAnsi="Times New Roman"/>
          <w:spacing w:val="4"/>
        </w:rPr>
        <w:t>энергии.   Энер</w:t>
      </w:r>
      <w:r>
        <w:rPr>
          <w:rFonts w:cs="Times New Roman" w:ascii="Times New Roman" w:hAnsi="Times New Roman"/>
          <w:spacing w:val="-4"/>
        </w:rPr>
        <w:t>гия покоя. границы применимости механики Ньютон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вантовая физика </w:t>
      </w:r>
      <w:r>
        <w:rPr>
          <w:rFonts w:eastAsia="Batang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(15 час)</w:t>
      </w:r>
    </w:p>
    <w:p>
      <w:pPr>
        <w:pStyle w:val="Normal"/>
        <w:shd w:val="clear" w:color="auto" w:fill="FFFFFF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ипотеза Планка о кванта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Фотоэффект. Фотон. </w:t>
      </w:r>
      <w:r>
        <w:rPr>
          <w:rFonts w:cs="Times New Roman" w:ascii="Times New Roman" w:hAnsi="Times New Roman"/>
          <w:spacing w:val="-3"/>
        </w:rPr>
        <w:t xml:space="preserve">Теория </w:t>
      </w:r>
      <w:r>
        <w:rPr>
          <w:rFonts w:cs="Times New Roman" w:ascii="Times New Roman" w:hAnsi="Times New Roman"/>
          <w:spacing w:val="-4"/>
        </w:rPr>
        <w:t xml:space="preserve">фотоэффекта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ипотеза де Бройля о волновых свойствах частиц. Корпускулярно-волновой дуализ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оотношение неопределенностей Гейзенберг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етарная модель атом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вантовые постулаты Бора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азер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Модели строения атомного яд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Радиоактивность. Деление ядер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дерные силы. </w:t>
      </w:r>
      <w:r>
        <w:rPr>
          <w:rFonts w:cs="Times New Roman" w:ascii="Times New Roman" w:hAnsi="Times New Roman"/>
          <w:spacing w:val="5"/>
        </w:rPr>
        <w:t xml:space="preserve">Закон радиоактивного распад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фект массы и энергия связи ядр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дерная энергетика. Влияние ионизирующей радиации на живые организм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оза излуч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Закон радиоактивного распада и его статистический характер. Элементарные частицы. Фундаментальные взаимодействия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оведение исслед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цессов излучения и поглощения света, явления фотоэффекта и устройств, работающих на его основе, радиоактивного распада, работы лазера, дозиметров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b/>
          <w:bCs/>
        </w:rPr>
        <w:t>Демонстрации:</w:t>
      </w:r>
      <w:r>
        <w:rPr>
          <w:bCs/>
          <w:i/>
        </w:rPr>
        <w:t xml:space="preserve"> </w:t>
      </w:r>
      <w:r>
        <w:rPr/>
        <w:t xml:space="preserve">Фотоэлектрический эффект </w:t>
      </w:r>
      <w:r>
        <w:rPr>
          <w:bCs/>
        </w:rPr>
        <w:t>на установке с цинковой платиной.</w:t>
      </w:r>
      <w:r>
        <w:rPr>
          <w:bCs/>
          <w:i/>
        </w:rPr>
        <w:t xml:space="preserve"> </w:t>
      </w:r>
      <w:r>
        <w:rPr>
          <w:bCs/>
        </w:rPr>
        <w:t xml:space="preserve">Устройство и действие полупроводникового и вакуумного фотоэлементов. Модель </w:t>
      </w:r>
      <w:r>
        <w:rPr/>
        <w:t xml:space="preserve">опыта </w:t>
      </w:r>
      <w:r>
        <w:rPr>
          <w:bCs/>
        </w:rPr>
        <w:t xml:space="preserve">Резерфорда. Невидимые излучения в спектре </w:t>
      </w:r>
      <w:r>
        <w:rPr/>
        <w:t xml:space="preserve">нагретого тела. Свойства </w:t>
      </w:r>
      <w:r>
        <w:rPr>
          <w:bCs/>
        </w:rPr>
        <w:t xml:space="preserve">инфракрасного излучения. Свойства ультрафиолетового излучения. </w:t>
      </w:r>
      <w:r>
        <w:rPr/>
        <w:t xml:space="preserve">Шкала </w:t>
      </w:r>
      <w:r>
        <w:rPr>
          <w:bCs/>
        </w:rPr>
        <w:t xml:space="preserve">электромагнитных излучений (таблица). Модель </w:t>
      </w:r>
      <w:r>
        <w:rPr/>
        <w:t xml:space="preserve">опыта </w:t>
      </w:r>
      <w:r>
        <w:rPr>
          <w:bCs/>
        </w:rPr>
        <w:t xml:space="preserve">Резерфорда. Устройство и действие </w:t>
      </w:r>
      <w:r>
        <w:rPr/>
        <w:t xml:space="preserve">счетчика </w:t>
      </w:r>
      <w:r>
        <w:rPr>
          <w:bCs/>
        </w:rPr>
        <w:t xml:space="preserve">ионизирующих </w:t>
      </w:r>
      <w:r>
        <w:rPr/>
        <w:t>частиц.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Интеграция предметов 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>Химия:</w:t>
      </w:r>
      <w:r>
        <w:rPr/>
        <w:t xml:space="preserve"> изотопы (8, 11 кл.) Радиоактивность (8 кл.) Опыты Резерфорда (11 класс) Моделирование цепной реакции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 xml:space="preserve">Биология: </w:t>
      </w:r>
      <w:r>
        <w:rPr/>
        <w:t xml:space="preserve">фотосинтез (химическое действие света 9-10 кл.) Глаз; Мутагенные (при облучении – биологи9-10 кл.) – биологическое действие радиоактивных излучений. 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>География:</w:t>
      </w:r>
      <w:r>
        <w:rPr/>
        <w:t xml:space="preserve">  рельефно-геологическое строение (определение возраста горных пород, геологическое летоисчисление – с использованием метода радиоактивных изотопов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Batang" w:cs="Times New Roman" w:ascii="Times New Roman" w:hAnsi="Times New Roman"/>
          <w:b/>
          <w:sz w:val="24"/>
          <w:szCs w:val="24"/>
        </w:rPr>
        <w:t>Элементы астрофиз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(8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мет и методы астрономии. Основы небесной механики. Законы Кеплера.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стема Земля – Лу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Физическая природа   тел солнечной системы.</w:t>
      </w:r>
      <w:r>
        <w:rPr>
          <w:rFonts w:cs="Times New Roman" w:ascii="Times New Roman" w:hAnsi="Times New Roman"/>
          <w:sz w:val="24"/>
          <w:szCs w:val="24"/>
        </w:rPr>
        <w:t xml:space="preserve"> Солнце – наша звезда. Звезды и источники их энергии. Основные характеристики звезд. Млечный путь – наша Галактика. Строение и эволюция Вселен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Демонстрации: </w:t>
      </w:r>
      <w:r>
        <w:rPr>
          <w:rFonts w:cs="Times New Roman" w:ascii="Times New Roman" w:hAnsi="Times New Roman"/>
          <w:bCs/>
        </w:rPr>
        <w:t>карта звездного неба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движная карта звездного неба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модель глобуса Марса, модель глобуса   Луны, интерактивная модель глобуса Земли, теллурий, плакаты по астроно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вто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час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ка. </w:t>
      </w:r>
      <w:r>
        <w:rPr>
          <w:rFonts w:cs="Times New Roman" w:ascii="Times New Roman" w:hAnsi="Times New Roman"/>
        </w:rPr>
        <w:t xml:space="preserve">Кинематика материальной точки. Динамика материальной точки. Законы сохранения. Динамика периодического движен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лекулярная физика. </w:t>
      </w:r>
      <w:r>
        <w:rPr>
          <w:rFonts w:cs="Times New Roman" w:ascii="Times New Roman" w:hAnsi="Times New Roman"/>
        </w:rPr>
        <w:t>Молекулярная структура вещества. МКТ идеального газа Термодинами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Электростатика.  Законы постоянного тока.</w:t>
      </w:r>
      <w:r>
        <w:rPr>
          <w:rFonts w:cs="Times New Roman" w:ascii="Times New Roman" w:hAnsi="Times New Roman"/>
        </w:rPr>
        <w:t xml:space="preserve"> Силы электромагнитного взаимодействия неподвижных зарядов. Энергия электромагнитного взаимодействия неподвижных зарядов. Постоянный электрический ток. Магнитное поле. Электромагнет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 результате изучения физики на базовом уровне выпускник долж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мысл понят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магнитное поле, волна, фотон, атом, атомное ядро, ионизирующие излучения, планета, звезда, Солнечная система, галактика, Вселенная.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мысл физических закон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магнитной индукции, фотоэфф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клад российских и зарубежных ученых</w:t>
      </w:r>
      <w:r>
        <w:rPr>
          <w:rFonts w:eastAsia="Times New Roman" w:cs="Times New Roman" w:ascii="Times New Roman" w:hAnsi="Times New Roman"/>
          <w:sz w:val="24"/>
          <w:szCs w:val="24"/>
        </w:rPr>
        <w:t>, оказавших наибольшее влияние на развитие физ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писывать и объяснять физические явления и свойства тел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жение небесных тел и искусственных спутников Земли; электромагнитную индукцию, распространение электромагнитных волн, волновые свойства света, излучение и поглощение света атомом, фотоэффект.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тлич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ипотезы от научных теорий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елать выв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ы на основе экспериментальных данных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иводить примеры,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водить примеры практического использования физических знаний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 видов электромагнитных излучений для развития радио и телекоммуникаций, квантовой физики в создании ядерной энергетики, лазе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спринимать и на основе полученных знаний самостоятельно оценивать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ценки влия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цион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родопользования и охраны окружающей среды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hd w:val="clear" w:color="auto" w:fill="FFFFFF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Программы для общеобразовательных учреждений. Физика. Астрономия.7-11 кл Автор программы: Г.Я.Мякишев. - М.: Дрофа, 2001г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ик: Г.Я.Мякишев, Б.Б.Буховцев, Н.Н.Сотский. Физика – 11, М.: Просвещение, 2006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ымкевич А.П. Сборник задач по физике 10 -11 классы : 7-е изд.  - М.; Дрофа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борник задач по физике 10-11 классы: Сост. Степанова Г.Н.  9-е изд. - М.; Просвещение, 200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ые и контрольные работы. Физика. Кирик, Л. А П.-М.:Илекса,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ый государственный экзамен: Физика: Сборник заданий / Г.Г.Никифоров, В.А.Орлов, Н.К.Ханнанов. – М.:Просвещение,Эксмо,2006. 2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товимся к единому государственному экзамену. Физика А. Н. Москалев, Г. А. Никулова. — 3-е изд., стереотип. — М. : Дрофа, 2007. — 224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рономия: Учеб. для 11 кл. общеобразоват. учреждений / Е.П. Левитан. -  12 -е изд. -  М.: Просве</w:t>
        <w:softHyphen/>
        <w:t xml:space="preserve">щение, 2007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ифровые Образовательные Ресурсы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" w:cs="Times New Roman"/>
          <w:bCs/>
          <w:sz w:val="24"/>
          <w:szCs w:val="24"/>
        </w:rPr>
      </w:pPr>
      <w:r>
        <w:rPr>
          <w:rFonts w:eastAsia="Batang" w:cs="Times New Roman" w:ascii="Times New Roman" w:hAnsi="Times New Roman"/>
          <w:bCs/>
          <w:color w:val="0070C0"/>
          <w:sz w:val="24"/>
          <w:szCs w:val="24"/>
        </w:rPr>
        <w:t>http://school-collection.edu.ru</w:t>
      </w:r>
      <w:r>
        <w:rPr>
          <w:rFonts w:eastAsia="Batang" w:cs="Times New Roman" w:ascii="Times New Roman" w:hAnsi="Times New Roman"/>
          <w:bCs/>
          <w:sz w:val="24"/>
          <w:szCs w:val="24"/>
        </w:rPr>
        <w:t xml:space="preserve"> - единая коллекция Цифровых Образовательных Ресурсов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" w:cs="Times New Roman"/>
          <w:bCs/>
          <w:sz w:val="24"/>
          <w:szCs w:val="24"/>
        </w:rPr>
      </w:pPr>
      <w:r>
        <w:rPr>
          <w:rFonts w:eastAsia="Batang" w:cs="Times New Roman" w:ascii="Times New Roman" w:hAnsi="Times New Roman"/>
          <w:bCs/>
          <w:color w:val="0070C0"/>
          <w:sz w:val="24"/>
          <w:szCs w:val="24"/>
        </w:rPr>
        <w:t>http://www.fizika.ru</w:t>
      </w:r>
      <w:r>
        <w:rPr>
          <w:rFonts w:eastAsia="Batang" w:cs="Times New Roman" w:ascii="Times New Roman" w:hAnsi="Times New Roman"/>
          <w:bCs/>
          <w:sz w:val="24"/>
          <w:szCs w:val="24"/>
        </w:rPr>
        <w:t xml:space="preserve">  - электронные учебники по физике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1 Виртуальная школа Кирилла и Мефодия «Уроки физики-10»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3 Библиотека наглядных пособий  1С: Образование «Физика, 7-11 класс»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Batang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" w:cs="Times New Roman"/>
          <w:b/>
          <w:b/>
          <w:sz w:val="24"/>
          <w:szCs w:val="24"/>
        </w:rPr>
      </w:pPr>
      <w:r>
        <w:rPr>
          <w:rFonts w:eastAsia="Batang" w:cs="Times New Roman" w:ascii="Times New Roman" w:hAnsi="Times New Roman"/>
          <w:b/>
          <w:sz w:val="24"/>
          <w:szCs w:val="24"/>
        </w:rPr>
        <w:t xml:space="preserve">График контрольных и лабораторных работ </w:t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1"/>
        <w:gridCol w:w="2127"/>
        <w:gridCol w:w="5386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b/>
                <w:b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b/>
                <w:b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 «Наблюдение действие магнитного поля на т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7.09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гнитное поле. Электромагнитная индукц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7.10.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 «Изучение явления электромагнитной индукц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3.09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2 «Колебания и вол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0.11.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Определение ускорения свободного падения при помощи маятни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9.10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  №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«Опт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7.01.20</w:t>
            </w:r>
          </w:p>
        </w:tc>
      </w:tr>
      <w:tr>
        <w:trPr>
          <w:trHeight w:val="6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  «Измерение показателя преломления стекл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9.12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нтро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№ 4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«Физ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тома и атом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го яд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5.04.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090" w:leader="none"/>
              </w:tabs>
              <w:spacing w:beforeAutospacing="0" w:before="0" w:afterAutospacing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5 «Определение оптической силы линзы и фокусного расстояния собирающей линз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1.12.19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контрольная работа №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6.05.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6 «Определение  длины световой волны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3.01.2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val="clear" w:color="auto" w:fill="FFFFFF"/>
        <w:spacing w:before="43" w:after="0"/>
        <w:contextualSpacing/>
        <w:jc w:val="center"/>
        <w:rPr>
          <w:b/>
          <w:b/>
          <w:bCs/>
          <w:color w:val="000000"/>
          <w:spacing w:val="-3"/>
          <w:w w:val="120"/>
        </w:rPr>
      </w:pPr>
      <w:r>
        <w:rPr>
          <w:b/>
          <w:bCs/>
          <w:color w:val="000000"/>
          <w:spacing w:val="-3"/>
          <w:w w:val="120"/>
        </w:rPr>
        <w:t>Календарно-тематическое планирование</w:t>
      </w:r>
    </w:p>
    <w:p>
      <w:pPr>
        <w:pStyle w:val="ListParagraph"/>
        <w:shd w:val="clear" w:color="auto" w:fill="FFFFFF"/>
        <w:spacing w:before="43" w:after="0"/>
        <w:contextualSpacing/>
        <w:jc w:val="center"/>
        <w:rPr>
          <w:b/>
          <w:b/>
          <w:bCs/>
          <w:color w:val="000000"/>
          <w:spacing w:val="-3"/>
          <w:w w:val="120"/>
        </w:rPr>
      </w:pPr>
      <w:r>
        <w:rPr>
          <w:b/>
          <w:bCs/>
          <w:color w:val="000000"/>
          <w:spacing w:val="-3"/>
          <w:w w:val="120"/>
        </w:rPr>
      </w:r>
    </w:p>
    <w:tbl>
      <w:tblPr>
        <w:tblStyle w:val="a5"/>
        <w:tblW w:w="1549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854"/>
        <w:gridCol w:w="144"/>
        <w:gridCol w:w="710"/>
        <w:gridCol w:w="2986"/>
        <w:gridCol w:w="3696"/>
        <w:gridCol w:w="257"/>
        <w:gridCol w:w="141"/>
        <w:gridCol w:w="3866"/>
        <w:gridCol w:w="853"/>
        <w:gridCol w:w="1419"/>
      </w:tblGrid>
      <w:tr>
        <w:trPr>
          <w:trHeight w:val="135" w:hRule="atLeast"/>
        </w:trPr>
        <w:tc>
          <w:tcPr>
            <w:tcW w:w="5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№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ата</w:t>
            </w:r>
          </w:p>
        </w:tc>
        <w:tc>
          <w:tcPr>
            <w:tcW w:w="29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Тема урока</w:t>
            </w:r>
          </w:p>
        </w:tc>
        <w:tc>
          <w:tcPr>
            <w:tcW w:w="3953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Требования к уровню подготовки учащихс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теграция предметов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  <w:t>Содержани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  <w:t>Актуальная тематика для регио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дификатор ЕГЭ</w:t>
            </w:r>
          </w:p>
        </w:tc>
        <w:tc>
          <w:tcPr>
            <w:tcW w:w="1419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омашнее задание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лан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акт</w:t>
            </w:r>
          </w:p>
        </w:tc>
        <w:tc>
          <w:tcPr>
            <w:tcW w:w="29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Электродинамика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(11 час)</w:t>
            </w:r>
          </w:p>
        </w:tc>
      </w:tr>
      <w:tr>
        <w:trPr>
          <w:trHeight w:val="205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 xml:space="preserve">Входная контрольная работа Техника безопасности в кабинете физика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ектор 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ой индукц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смысл физиче</w:t>
              <w:softHyphen/>
              <w:t>ских величин: магнит</w:t>
              <w:softHyphen/>
              <w:t xml:space="preserve">ные силы, магнитно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объяснять притяжение                     отталкивание параллельных проводников с током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нять опыт Эрстеда. Вычислять индукцию магнитного поля прямолинейного проводника с током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 xml:space="preserve">Взаимодействи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оводников     с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током.    Магнит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ные силы. Маг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итное поле. Ос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новные свойства 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 xml:space="preserve"> магнитного поля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Вектор   магнит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ной    индукции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Модуль вектор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магнитной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ндукции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Правило     «бу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равчика».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Линии магнит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поля. Графическое представление магнитного пол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1-2, выполнить упр. 1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7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ектор 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ной индукции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Сила Ампера.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Лабораторная работа №1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«Наблюдение действия магнитного поля на ток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смысл си</w:t>
              <w:softHyphen/>
              <w:t>лы Ампера как физи</w:t>
              <w:softHyphen/>
              <w:t xml:space="preserve">ческой величины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вило «бу</w:t>
              <w:softHyphen/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равчика», смысл величины - магнитная индукция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ходить числовое значение и направление силы Ампе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применять   правило буравчика для опреде</w:t>
              <w:softHyphen/>
              <w:t>ления направления линий магнитного по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ля и направления тока в проводн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ила    Ампера. Закон   Ампера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Правило «левой руки» для определения направления силы Ампера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меть представлен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о действии магнитного поля на проводник с токо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3-5, выполнить упр. 1 (3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йствие магнитного поля на движущийся заряд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смысл си</w:t>
              <w:softHyphen/>
              <w:t>лы Лоренца как физи</w:t>
              <w:softHyphen/>
              <w:t>ческой величин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определять величину  и направление силы Лоренц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ила Лоренца. Формула расчета силы Лоренца.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равило «левой руки». Примене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ние силы Лоренц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6-7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Практикум по решению задач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 «Маг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нитное поле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зличие между магнитными свойствами веществ,  правила для определения направления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магнитной индукции, силы Ампера и силы Лор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решать качественные и расчетные задачи на определение величины и направления магнитной индукции, силы Ампера и силы Лоренц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Магнитное пол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. Магнитные свойства вещества.  Магнитная проницаемость вещества. Ферромагнет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менение ферромагнетиков. Сила Ампера. Сила Лор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 (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Явление элек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тромагнитной индукц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нятие «магнитный поток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нимать суть явления электромагнитная индукция, знать правило Ленца, применять его при решении зада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ычислять магнитный поток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пределять направление индукционного ток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Явление 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. Закон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.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Возникновение индукционного тока и его направление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Магнитный   поток</w:t>
            </w:r>
            <w:r>
              <w:rPr>
                <w:rFonts w:eastAsia="" w:cs="Times New Roman" w:ascii="Times New Roman" w:hAnsi="Times New Roman"/>
                <w:spacing w:val="36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Направление индукционного тока. Правило Ленц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8-1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 электромагнитной индукции. Вихревое электрическое поле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мысл физических величин: «вихревое электрическое поле», «ЭДС индукции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применения явления электромагнитной индукц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хревое электрическое поле. ЭДС индукции в движущихся проводниках. Решение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2-13, выполнить упр. 2 (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23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Лабораторная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2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«Изучение явления электр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магнитной ин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дукции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явление 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,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равило Л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ять   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вление  -   электр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магнитная индукц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ая индукция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Направление индукционного тока. Правило Ленца.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Приобретение     навыков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ри работе с оборудование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2 (1-3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28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Самоиндукция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ндуктивность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явление само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индукции, понимать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мысл    физической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 индуктив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нос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учета самоиндукции в техн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Явление сам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индукции.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Индуктивность. Единица измерения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ЭДС    самоин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дукции. Формула расч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5, выполнить упр. 2 (5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Энергия маг</w:t>
              <w:softHyphen/>
              <w:t xml:space="preserve">нитного поля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ока. Электр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ических     величин: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энергия   магнитного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я,     электромаг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итное 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рассчитывать энергию магнитного пол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Энергия магнит</w:t>
              <w:softHyphen/>
              <w:t>ного поля. Элек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тромагнитно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6-17. Выполнить упр.2 (6,7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5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общающий урок   по теме «Магнитное поле. Электромагнитная индукция»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ы магнитного пол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 индукция. Индукционный ток. Самоиндукц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ое поле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7.1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нтрольная работа №1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Магнитное поле. Электромагнитная индукция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ы магнитного пол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 индукция. Индукционный ток. Самоиндукц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ое поле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8-19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лебания и волны (12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Механические колебания. Математический маятник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Знать: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условия возникновения свободных колебаний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характеристики колебательного движ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объяснять природу затухающих колебаний с динамической и энергетической точек зр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вободные и вынужденные колебания. Математический маятник.   Характеристики колебательного движения – амплитуда, период, частота, фаза колебаний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Формула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0-2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армонические колебания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уравнение движ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рассчитывать характеристики колебательного движ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армонические колебания. Характеристики колебательного движения – амплитуда, период, частота, фаза колебаний. Уравнение движен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2-24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9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Лабораторная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«Определение ускорения свободного падения при помощи маятника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формулу Томсона для математического маятн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работать с физическим оборудованием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атематический маятник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Формула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5-26.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Свободные и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вынужденны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ые колебания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зических      явлений - 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свободные и вынуж</w:t>
              <w:softHyphen/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денные    электромаг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нитные колебания, условия возникновения, формулу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описывать и объяснять процесс возникновения свободных электромагнитных колебаний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во</w:t>
              <w:softHyphen/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>бодные и вы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нужденны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ые колебания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Устройство   ко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ебательн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контура.     Пр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ращение энер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гии   в   колебательном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конту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ре.   Характеристики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  электро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магнитных    ко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ебаний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Формула Томсон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7-28,30.</w:t>
            </w:r>
          </w:p>
        </w:tc>
      </w:tr>
      <w:tr>
        <w:trPr>
          <w:trHeight w:val="1800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 четверть</w:t>
            </w:r>
          </w:p>
        </w:tc>
      </w:tr>
      <w:tr>
        <w:trPr>
          <w:trHeight w:val="305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еременны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лектрически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то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смысл физической     величины -переменный то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находить мгновенные значения ЭДС, напряжения и тока, исходя из графиков или уравнений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учение переменного тока.  Генератор    пе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ременного тока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енерировани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ической энергии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актическая деятельность в повседневной жизни для: обеспечения безопасности жизнедеятельности в процессе использования транспортных средств, бытовых электроприборов, средств радио-телекоммуникационной связи; объяснять принцип действия генератора переменного ток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31-34.</w:t>
            </w:r>
          </w:p>
        </w:tc>
      </w:tr>
      <w:tr>
        <w:trPr>
          <w:trHeight w:val="1353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eastAsia="" w:cs="Times New Roman" w:ascii="Times New Roman" w:hAnsi="Times New Roman"/>
                <w:spacing w:val="-8"/>
                <w:kern w:val="0"/>
                <w:sz w:val="22"/>
                <w:szCs w:val="22"/>
                <w:lang w:val="ru-RU" w:eastAsia="ru-RU" w:bidi="ar-SA"/>
              </w:rPr>
              <w:t>Трансформато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назначение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устройство   и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инцип      действи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трансформат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определять какой трансформатор – повышающий или понижающий,</w:t>
            </w: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рассчитывать коэффициент  трансформац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Трансформат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ы. Коэффициент трансформации. Повышающий и понижающий трансформатор. Применение трансформатор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spacing w:val="-8"/>
                <w:kern w:val="0"/>
                <w:sz w:val="22"/>
                <w:szCs w:val="22"/>
                <w:lang w:val="ru-RU" w:eastAsia="ru-RU" w:bidi="ar-SA"/>
              </w:rPr>
              <w:t xml:space="preserve">Р.к. </w:t>
            </w:r>
            <w:r>
              <w:rPr>
                <w:rStyle w:val="Strong"/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ртуальная образовательная экскурсия.</w:t>
            </w:r>
            <w:r>
              <w:rPr>
                <w:rStyle w:val="Strong"/>
                <w:rFonts w:eastAsia="" w:cs="Times New Roman" w:ascii="Times New Roman" w:hAnsi="Times New Roman"/>
                <w:b w:val="false"/>
                <w:kern w:val="0"/>
                <w:sz w:val="22"/>
                <w:szCs w:val="22"/>
                <w:lang w:val="ru-RU" w:eastAsia="ru-RU" w:bidi="ar-SA"/>
              </w:rPr>
              <w:t xml:space="preserve"> ТЭЦ, Электросети,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37,38, выполнить упр.3 (3,4).</w:t>
            </w:r>
          </w:p>
        </w:tc>
      </w:tr>
      <w:tr>
        <w:trPr>
          <w:trHeight w:val="159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роизводство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ередача и ис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ользовани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электрической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нерг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способы производства электроэн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гии и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способы      передачи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находить пути решения экологической проблемы в обеспечении энергетической безопасности стран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роизводство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Типы    электростанций.   Пере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дача    электр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энергии.   Повы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шение   эффек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тивности      ис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ользова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39-41</w:t>
            </w:r>
          </w:p>
        </w:tc>
      </w:tr>
      <w:tr>
        <w:trPr>
          <w:trHeight w:val="153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ые явления. Распространение механических волн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онятие о волновом движении как процессе распространения колебаний в пространстве с течением времен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определять характеристики волны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ые явления. Распространение механических волн. Звуковые волны. Длина и скорость волны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42-44, 47.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ная вол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9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механизм возникновения электромагнитных волн, смысл теории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Максвелла,    основны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свойства электромаг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ит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объяснять возникнов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распространение электромагнитного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волна. Условия излучения электромагнит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войства электромагнитных 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волн.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 Теория      Мак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свелла.  Теор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дальнодействи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 и близкодейст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вия.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Основные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свойства   эле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тромагнитных </w:t>
            </w: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>волн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48-50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зобретение ра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дио А. С. Попо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ы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нципы радиосвяз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1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устройство    и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ринцип дейст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я   радиопри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емника,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свойства радиоволн различной длины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1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риводить примеры при</w:t>
            </w:r>
            <w:r>
              <w:rPr>
                <w:rFonts w:eastAsia="" w:cs="Times New Roman" w:ascii="Times New Roman" w:hAnsi="Times New Roman"/>
                <w:spacing w:val="15"/>
                <w:kern w:val="0"/>
                <w:sz w:val="22"/>
                <w:szCs w:val="22"/>
                <w:lang w:val="ru-RU" w:eastAsia="ru-RU" w:bidi="ar-SA"/>
              </w:rPr>
              <w:t>менения волн в ра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диовещании, средств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связи в техник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Практическое применение электромагнитных волн. Устройство    и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ринцип дейст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я   радиопри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емника   А. С.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опова.   Прин</w:t>
            </w:r>
            <w:r>
              <w:rPr>
                <w:rFonts w:eastAsia="" w:cs="Times New Roman" w:ascii="Times New Roman" w:hAnsi="Times New Roman"/>
                <w:spacing w:val="10"/>
                <w:kern w:val="0"/>
                <w:sz w:val="22"/>
                <w:szCs w:val="22"/>
                <w:lang w:val="ru-RU" w:eastAsia="ru-RU" w:bidi="ar-SA"/>
              </w:rPr>
              <w:t>ципы     ради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язи.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Распростране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ние радиоволн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Деление ради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волн. Использо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вание   волн   в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радиовещани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51-5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4 (3,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Обобщение по тем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Электромагнитные колебания и волны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вклад российских и зарубежных ученых в развитие электродинамики, электротехнике и радиотехник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Электромагнитные колебания и волны.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Раз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витие    средств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вяз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54-56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нтрольная работа №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Колебания и волны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законы электр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Электромагнитные колебания и волн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5 (1-5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Оптика (14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взгля</w:t>
              <w:softHyphen/>
              <w:t>дов на природу света. Закон отражения и преломления 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развитие тео</w:t>
              <w:softHyphen/>
              <w:t>рии взглядов на при</w:t>
              <w:softHyphen/>
              <w:t>роду света, значение скорости света, закон отражения све</w:t>
              <w:softHyphen/>
              <w:t>та, условие наблюдения полного отражения света, закон преломления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писывать методы определения скорости света, выполнять   по</w:t>
              <w:softHyphen/>
              <w:t>строение    изображе</w:t>
              <w:softHyphen/>
              <w:t>ний в плоском зерка</w:t>
              <w:softHyphen/>
              <w:t>ле, объяснять физический смысл  показателя преломл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взглядов     на природу света.   Определение скорости света. Принцип Гюйгенса. Закон отраже</w:t>
              <w:softHyphen/>
              <w:t>ния света. По</w:t>
              <w:softHyphen/>
              <w:t>строение изо</w:t>
              <w:softHyphen/>
              <w:t>бражений     в плоском   зер</w:t>
              <w:softHyphen/>
              <w:t>кале. Явление полного отражения и его практическое применение.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Закон   прелом</w:t>
              <w:softHyphen/>
              <w:t>ления      света. Относительный и    абсолютный показатель пре</w:t>
              <w:softHyphen/>
              <w:t>ломл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§59-6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7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ктикум по решению задач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законы преломления и отражения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знания на 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 отраже</w:t>
              <w:softHyphen/>
              <w:t>ния и преломления света.   Полное отражение. Решение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8 (4,5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Лаборатор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4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«Измерение п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казателя пре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ломления стек</w:t>
              <w:softHyphen/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ла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ход лучей получаемых с помощью преломляющей призм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выполнять расчет показателя преломления стекл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обретение     навы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при работе с оборудованием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змерение пока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теля   прелом</w:t>
              <w:softHyphen/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ления стекл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Выполнить упр. 8 (6-9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Линзы.  Формула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-1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иды линз, свойства линз, ход лучей в линзах, формулу тонкой линзы,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увеличение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ыполнять построение изображений с помощью линз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инза. Виды линз и их преломляющая способность.  Оптическая сила линзы. Фокусное расстояние линзы. Построение изображений  с помощью линз. Формула тонкой линзы. Увеличение линзы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3-65, выполнить упр. 9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ктикум по решению задач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свойства линз, ход лучей в линзах, формулу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применять полученные знания при решении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u w:val="single"/>
                <w:lang w:val="ru-RU" w:eastAsia="ru-RU" w:bidi="ar-SA"/>
              </w:rPr>
              <w:t>Информатика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решение задач по алгоритму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ение задач на применение формулы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9 (3,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Лабораторная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5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«Определение оптической силы линзы и фокусного расстояния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птическую силу линзы и фокусное расстояние 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выполнять эксперимент и производить расчет фокусного расстояния и оптической силы тонкой линзы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Биология: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Глаз; </w:t>
            </w:r>
            <w:r>
              <w:rPr>
                <w:rStyle w:val="Strong"/>
                <w:b w:val="false"/>
                <w:kern w:val="0"/>
                <w:sz w:val="22"/>
                <w:szCs w:val="22"/>
                <w:lang w:val="ru-RU" w:eastAsia="ru-RU" w:bidi="ar-SA"/>
              </w:rPr>
              <w:t>Проверка зр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обретение навы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 работе с оборудованием.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Оптическая сила линзы. Фокусное расстояние линзы. Построение изображений  с помощью линз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9 (5-7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Дисперси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  <w:t>зического     явления -дисперсия    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 применения дисперсии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объяснять образова</w:t>
              <w:softHyphen/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ние сплошного спек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тра при дисперс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реломление света и дисперсия. Спектроскоп. Наблюдение дисперсии в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нтерференция 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явления - ин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терференция,     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смысл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нятия - когерентность,  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условия максимума и минимум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объясня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условие     получения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устойчивой  интерф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нционной  картины,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Интерференция световых волн.  Когерентные волны.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Условия минимума и максимума света. Применение интерференции: просветление оптики, астрономические измер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7-69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 четверть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Дифракция света. Дифракционная решетк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дин из способов определения длины световой волны при помощи дифракционной реш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бъяснять явление дифракции, решать задачи на расчет дифракционной решетк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Дифракция света. Дифракционная решетка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период дифракционной решетки, условие дифракционных максимумов, формулу дифракционной решет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Естественный и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оляризованный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вет.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оляри</w:t>
              <w:softHyphen/>
              <w:t xml:space="preserve">зация света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Примене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ние    поляризованного свет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0-7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.0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Лабораторная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6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«Определение длины световой волны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онятие – дифракционная решетк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ользоваться лабораторным оборудованием, экспериментально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ределять длину световой волны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Дифракционная решетка, формула дифракционной реш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3-74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18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иды     излучений.        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Шкал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  особенности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дов       излучений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их свойст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 применения различных видов излучения.  </w:t>
            </w:r>
            <w:r>
              <w:rPr>
                <w:rFonts w:eastAsia="" w:cs=""/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География: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Использование электромагнитных излучений в сельском хозяйств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Тепловое  излуч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ние,    электро-,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 ка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тодо-,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  хеми- и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фото-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юминесценция.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нфракрасно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и ультраф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иолетовое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злучени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Рентгеновские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луч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Р.к.</w:t>
            </w: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Виртуальная образовательная экскурсия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Style w:val="Strong"/>
                <w:rFonts w:eastAsia="" w:cs="Times New Roman" w:ascii="Times New Roman" w:hAnsi="Times New Roman"/>
                <w:b w:val="false"/>
                <w:kern w:val="0"/>
                <w:sz w:val="22"/>
                <w:szCs w:val="22"/>
                <w:lang w:val="ru-RU" w:eastAsia="ru-RU" w:bidi="ar-SA"/>
              </w:rPr>
              <w:t>Рентген-кабинет, поликлиника  г.Иши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0, 84-8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 Спектральный анализ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виды спектров и как они образуются,   спектральный анализ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водить   примеры практического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применения спектрального анализ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 излучения и поглощения. Спектральный анализ. Спектроскоп. Спектрограф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1-8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общение по теме «Световые волны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геометрические и волновые свойства световых волн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при решении задач, приводить примеры практического примен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аконы геометрической опти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Световые   во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ы. Излуч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9"/>
                <w:kern w:val="0"/>
                <w:sz w:val="22"/>
                <w:szCs w:val="22"/>
                <w:lang w:val="ru-RU" w:eastAsia="ru-RU" w:bidi="ar-SA"/>
              </w:rPr>
              <w:t xml:space="preserve">Контроль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работа№3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«Оптика</w:t>
            </w:r>
            <w:r>
              <w:rPr>
                <w:rFonts w:eastAsia="" w:cs="Times New Roman" w:ascii="Times New Roman" w:hAnsi="Times New Roman"/>
                <w:spacing w:val="-9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геометрические и волновые свойства световых волн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на 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аконы геометрической опти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Световые   во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ы. Излуч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Элементы теории относительности (2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1.0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Законы     элек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тродинамики   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нцип относи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тельност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постулаты те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ии   относительности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йнштей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стулаты для доказательства следствий СТО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остулаты тео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рии отно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сительности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йнштейна. Принципы относительности, относительность одновременности, времени, расстоян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6-78,выполнить  упр. 11 (1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3.0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Элементы релятиви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стской динамик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8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смысл п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нятия     «релятивист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ская динамика»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онятие   «энер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гия покоя»,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 взаимо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вязи массы и эн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гии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зависимость массы от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корости, границы применимости механики Ньют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законы релятивистской физики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Релятивистская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динамика. Зависимос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массы от скор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сти.   Связь     между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массой и энер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гией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Закон    взаимо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связи  массы  и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энергии.   Энер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ия покоя. границы применимости механики Ньют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 79, выполнить упр. 11 (2)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Квантовая физика </w:t>
            </w:r>
            <w:r>
              <w:rPr>
                <w:rFonts w:eastAsia="Batang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(15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8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Теория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нятие – фотоэффект, фотон, величины, ха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рактеризующие     свой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ства  фотона,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а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коны    фотоэффекта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равнение Эйнштейна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ля,    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бъяснять      закон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фотоэффекта с квант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овой точки  зрения, применять уравнение Эйнштейна для фотоэффекта при решении задач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Зарождение квантовой теории. Постоянная Планка.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Фотоны.  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н - как частица света и его свойства (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масса,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скорость, энергия, им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ульс)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Явление фотоэффекта. Опыты А.Г. Столетова. Законы фотоэффекта. Уравнение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Эйнштейна для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7-89 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ение задач на  уравнение фотоэффек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а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коны    фотоэффект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равнение Эйнштейна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ля    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применять знания на 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Уравнение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Эйнштейна для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2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5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авление света. Химическое действие све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проявления действия света – давления, понятие о фотохимических реакция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бъяснять физическую природу давления света, и сущность фотосинтеза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ая и квантовая теория давления света. Опыты Лебедева. Химическое действие света. Единство корпускулярно-волновых свойств света. Фотосинтез с точки зрения физ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1-9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Строение атом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Квантовые   п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стулаты    Б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зических явлений, п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казывающих сложное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троение        атома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троение атома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о Резерфорду, пути выхода из кризиса классической физики -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квантовые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остулаты Б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бъяснять ядерную модель строения атома,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ис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ользовать постулаты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Бора для объяснения механизма    испуска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ния  света  атомами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Модель атома Томсона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пыты    Рез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форда.   Ядерная модель атома.  Квантовые   п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стулаты    Бора. Энергетическая диаграмма состояний атома. Спектр атома водоро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3-9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2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ынужденное излучение света. Лазе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принцип действия лазера, свойства   ла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ерного излуч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водить    примеры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применения лазера в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технике, нау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понтанное и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вы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нужденное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 излучение.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Физические основы работы лазера. Квантовый генератор. Свойства     ла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зерного излуче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ния.   Примене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ие лазеров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Методы наблюдения и регистрации частиц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овременные методы наблюдения и регистрации элементарных частиц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писывать методы регистрации ядерных излуч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Современные методы наблюдения и регистрации элементарных частиц – счетчик Гейгера, камера Вильсона, пузырьковая камера, метод толстослойных фотоэмульсий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7, составить сравнительную таблицу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1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Радиоактивность. Деление яд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 xml:space="preserve"> свойства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   альфа-, 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бета- и гамма-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излучений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правила смещения (Содди), элементарные правила защиты от радиоактивных излуч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 объяс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нять физические яв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ление   -  радиоактив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ность, применять правила смещения при решении задач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Открытие  ест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твенной радио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активности.   Фи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ическая приро</w:t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>да, свойства 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области  применения    альфа-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бета- и гамма-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излучений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Радиоактивные превращения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равила смещения (Содди)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Биологич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ское    действи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радиоактивных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злуч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8-100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3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Закон радиоактивного распад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период полураспада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ссчитывать период полураспада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ериод полураспада. Закон радиоактивного распада. Радиоактивные изотопы в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1-103, Выполнить упр.14 (1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8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Энергия    связи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атомных   яд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модель ядра атома, что такое ядерные силы,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изотопы,   смысл величин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–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энергия связи, удельная энергия связи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ефект мас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описывать и объяснять особенности ядерных сил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пределять состав яд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u w:val="single"/>
                <w:lang w:val="ru-RU" w:eastAsia="ru-RU" w:bidi="ar-SA"/>
              </w:rPr>
              <w:t>География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рельефно-геологическое строение (определение возраста горных пород, геологическое летоисчисление – с использованием метода радиоактивных изотопов.)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Атомное ядро. Состав и строение атом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ного ядра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Ядер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ные силы.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Энергия связи, удельная энергия связи.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ефект мас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4,10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4 (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ые реа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ии.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Энергетический выход ядерных реакци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возможность преобразования ядер химических элементов,  механизм деления ядра, управляемые и неуправляемые ядерные реакции, цепная реакция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коэффициент размножения нейтрон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составлять уравнения ядерных реакций, рассчитывать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энергетический выход ядерных реакций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>Информатика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: Моделирование цепной реакции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>Химия: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изотопы (8, 11 кл.)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Радиоактивность (8 кл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ыты Резерфорда (11 класс)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Ядерны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реакции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Законы сохранения при ядерных реакциях.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Энергетический выход ядерной реакции.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Управляемые и неуправляемые ядерные реакции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Цепные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ядерные   реа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ии. Коэффициент размножения нейтрон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 106-108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5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Ядерный  реактор. Применение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ой    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устройство и принцип действия ядерного реактор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риводить   примеры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использования  ядер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ой энергии в технике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Мутагенные (при облучении – биологи 9-10 кл.) – биологическое действие радиоактивных излуч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Устройство и принцип действия ядерного реактора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рименение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ой    энер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гии.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Экологические     проб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лемы    при    работ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томных электростан</w:t>
              <w:softHyphen/>
            </w:r>
            <w:r>
              <w:rPr>
                <w:rFonts w:eastAsia="" w:cs="Times New Roman" w:ascii="Times New Roman" w:hAnsi="Times New Roman"/>
                <w:spacing w:val="12"/>
                <w:kern w:val="0"/>
                <w:sz w:val="22"/>
                <w:szCs w:val="22"/>
                <w:lang w:val="ru-RU" w:eastAsia="ru-RU" w:bidi="ar-SA"/>
              </w:rPr>
              <w:t>ций и  спо</w:t>
              <w:softHyphen/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собы   решения   этих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робле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9-11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ойства ионизирующих излучени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влияние  радиоактив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ных излучений на жи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вые организмы и  назы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вать способы сниж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ния   этого влия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описывать и объяснять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взаимодействие ионизирующих излучений с веществом, естественный радиоактивный фон, последствия радиоактивных загрязн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заимодействие ионизирующих излучений с веществом. Биологическое действие ионизирующих излучений. Методы регистрации ионизирующих излучений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13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 четверть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9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лементарные частицы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классификацию и основные характеристики  элементарных частиц, смысл понятия «фундаментальные взаимодействия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описывать виды элементарных взаимодейств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Понятие элементарных частиц. Античастицы. Классификация элементарных частиц. Фундаментальные взаимодейств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14-11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1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Обобщающий урок по теме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«Физика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атома и атом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ядра»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троение атома и атомного ядра, постулаты Бора, ядерные превращения, 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Фотоэффект. Строение атома и атомного ядра. Ядерные силы. Радиоактивные излучения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Ядерны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реакци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5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Контроль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теме    «Физика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атома и атом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ядра»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троение атома и атомного ядра, постулаты Бора, ядерные превращения, 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Контроль знаний и ум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ить мини-тест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Элементы астрофизики (8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7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Предмет и методы астрономии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смысл понятий – небесная сфера, эклиптика, созвездие, зодиакальное созвездие,  законы движения планет,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0"/>
                <w:szCs w:val="20"/>
                <w:lang w:val="ru-RU" w:eastAsia="ru-RU" w:bidi="ar-SA"/>
              </w:rPr>
              <w:t xml:space="preserve"> строение Сол</w:t>
              <w:softHyphen/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ечной систем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опи</w:t>
              <w:softHyphen/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>сывать и объяснять изменение вида звездного неба в течение суток и в течение года, изменение продолжительности дня и ночи в течение года на разных широтах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Астрономия – древнейшая из наук.   Звездное небо. Небесные координаты. Созвездия. Видимое движение небесных тел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§ 11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2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Основы небесной механики. Законы Кеплер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  законы движения планет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опи</w:t>
              <w:softHyphen/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>сывать движение не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бесных тел и искусственных спутников Земли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Движение в гравитационном поле. Законы Кеплер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§  117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4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Система Земля – Луна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что </w:t>
            </w:r>
            <w:r>
              <w:rPr>
                <w:rFonts w:eastAsia="" w:cs="Times New Roman" w:ascii="Times New Roman" w:hAnsi="Times New Roman"/>
                <w:color w:val="000000"/>
                <w:spacing w:val="16"/>
                <w:kern w:val="0"/>
                <w:sz w:val="20"/>
                <w:szCs w:val="20"/>
                <w:lang w:val="ru-RU" w:eastAsia="ru-RU" w:bidi="ar-SA"/>
              </w:rPr>
              <w:t xml:space="preserve">Луна - 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 xml:space="preserve">единственный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спутник Земл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бъяснять смену лунных фаз, приливные явления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Видимое движение Луны. Солнечные и лунные затмения. Приливные явл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18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9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Физическая природа   тел солнечной системы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сновные параметры планет земной группы, планет-гигант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писывать и объяснять пояс астероидов, метеорные потоки, ценность метеоритов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Планеты земной группы. Планеты –гиганты. Астероиды. Кометы. Метеоры и метеорные пото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19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1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лнце – наша звезд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смысл понятий – фотосфера, хромосфера, солнечная корона, вспышки, протуберанцы, солнечный вет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объяснять процессы, происходящие на Солнце, и их влияние на процессы, происходящие на Земл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8"/>
                <w:kern w:val="0"/>
                <w:sz w:val="20"/>
                <w:szCs w:val="20"/>
                <w:lang w:val="ru-RU" w:eastAsia="ru-RU" w:bidi="ar-SA"/>
              </w:rPr>
              <w:t>Солнце – звезда.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 Общие сведения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о Солнце. Источники энер</w:t>
              <w:softHyphen/>
              <w:t xml:space="preserve">гии и внутреннее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строение Солнца и звезд.    Солнечная активность и солнечно-земные связи. </w:t>
            </w:r>
            <w:r>
              <w:rPr>
                <w:rFonts w:eastAsia="" w:cs="Times New Roman" w:ascii="Times New Roman" w:hAnsi="Times New Roman"/>
                <w:color w:val="000000"/>
                <w:spacing w:val="4"/>
                <w:kern w:val="0"/>
                <w:sz w:val="20"/>
                <w:szCs w:val="20"/>
                <w:lang w:val="ru-RU" w:eastAsia="ru-RU" w:bidi="ar-SA"/>
              </w:rPr>
              <w:t xml:space="preserve"> Солнце как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сточник жизни на Зем</w:t>
              <w:softHyphen/>
            </w:r>
            <w:r>
              <w:rPr>
                <w:rFonts w:eastAsia="" w:cs="Times New Roman" w:ascii="Times New Roman" w:hAnsi="Times New Roman"/>
                <w:color w:val="000000"/>
                <w:spacing w:val="-6"/>
                <w:kern w:val="0"/>
                <w:sz w:val="20"/>
                <w:szCs w:val="20"/>
                <w:lang w:val="ru-RU" w:eastAsia="ru-RU" w:bidi="ar-SA"/>
              </w:rPr>
              <w:t>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20-12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6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везды и источники их энергии. Основные характеристики звезд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новные характеристики звезд и источники их 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писывать и объяснять эволюцию звезд различной массы от «рождения» до «смерти»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новные характеристики звезд. Звезды и источники их энергии. Эволюция звезд .Классификация звезд. Переменные звезд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21-12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8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лечный путь – наша Галактик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смысл понятий – галактика, наша Галактика, млечный пу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применять полученные знания на 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ша Галактика.   Эллиптические и спиральные галактик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124- 12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5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троение и эволюция Вселенно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сущность теорий о зарождении и эволюции Вселенн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смысл понятий – межзвездное вещество, Квазар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странственные масштабы  наблюдаемой Вселенн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126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Batang"/>
                <w:b/>
                <w:kern w:val="0"/>
                <w:sz w:val="22"/>
                <w:szCs w:val="22"/>
                <w:lang w:val="ru-RU" w:eastAsia="ru-RU" w:bidi="ar-SA"/>
              </w:rPr>
              <w:t xml:space="preserve">Повторение   </w:t>
            </w:r>
            <w:r>
              <w:rPr>
                <w:b/>
                <w:bCs/>
                <w:kern w:val="0"/>
                <w:sz w:val="22"/>
                <w:szCs w:val="22"/>
                <w:lang w:val="ru-RU" w:eastAsia="ru-RU" w:bidi="ar-SA"/>
              </w:rPr>
              <w:t>(6 ча</w:t>
            </w:r>
          </w:p>
        </w:tc>
      </w:tr>
      <w:tr>
        <w:trPr>
          <w:trHeight w:val="155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2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Механика»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ханическое движ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ы Ньютона. Законы сохранения в механик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матика материальной точки. Динамика материальной точки. Законы сохранения. Динамика периодического движ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1 – 1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  §41—45 (учебник 10 класса).</w:t>
            </w:r>
          </w:p>
        </w:tc>
      </w:tr>
      <w:tr>
        <w:trPr>
          <w:trHeight w:val="154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7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Молекулярная физи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МКТ и терм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олекулярная структура вещества. МКТ идеального газа Термодинами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1 – 2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 58-74   §77-84 (учебник 10 класса).</w:t>
            </w:r>
          </w:p>
        </w:tc>
      </w:tr>
      <w:tr>
        <w:trPr>
          <w:trHeight w:val="1613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9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Электростати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электростат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ы электромагнитного взаимодействия неподвижных зарядов. Энергия электромагнитного взаимодействия неподвижных заряд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86-103 (учебник 10 класса).</w:t>
            </w:r>
          </w:p>
        </w:tc>
      </w:tr>
      <w:tr>
        <w:trPr>
          <w:trHeight w:val="154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4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Законы постоянного то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электр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стоянный электрический ток. Магнитное поле. Электромагнетиз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2 – 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104-126 (учебник 10 класса).</w:t>
            </w:r>
          </w:p>
        </w:tc>
      </w:tr>
      <w:tr>
        <w:trPr>
          <w:trHeight w:val="128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6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тоговая контрольная работа№5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сновные законы физ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новные вопросы разделов: Механика,  Молекулярная физика,  Электростатика,  Электродинамик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чита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12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31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Еди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ая физическа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картина мира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клад российских и зарубежных ученых, оказавших наибольшее влияние на развитие физик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объяснять    физиче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скую картину мира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Единая физиче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ская      картина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мира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Значение физи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ки для объясне</w:t>
              <w:softHyphen/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ния мира и раз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ития   произво</w:t>
              <w:softHyphen/>
              <w:t xml:space="preserve">дительных   сил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общест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гадать кроссворд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ая работа №1  «Магнитное поле. Электромагнитная индукция»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Чем объясняется взаимодействие двух параллельных проводников с постоянным током?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заимодействие электрических зарядов;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ействие электрического поля одного проводника с током на ток в другом проводнике;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ействие магнитного поля одного проводника на ток в другом провод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 На какую частицу действует магнитное поле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4500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На каком из рисунков правильно показано направление индукции магнитного поля, созданного прямым проводником с током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;        2)  Б;     3) В.</w:t>
            </w:r>
          </w:p>
        </w:tc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594485" cy="817880"/>
                  <wp:effectExtent l="0" t="0" r="0" b="0"/>
                  <wp:docPr id="1" name="Рисунок 0" descr="IMG_0004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IMG_0004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рямолинейный проводник длиной 10 см находится в однородном магнитном поле с индукцией 4 Тл и расположен под углом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к вектору магнитной индукции. Чему равна сила, действующая на проводник со стороны магнитного поля, если сила тока в проводнике 3 А?</w:t>
      </w:r>
    </w:p>
    <w:p>
      <w:pPr>
        <w:pStyle w:val="ListParagraph"/>
        <w:ind w:left="786" w:hanging="0"/>
        <w:rPr>
          <w:sz w:val="22"/>
          <w:szCs w:val="22"/>
        </w:rPr>
      </w:pPr>
      <w:r>
        <w:rPr>
          <w:sz w:val="22"/>
          <w:szCs w:val="22"/>
        </w:rPr>
        <w:t>1,2 Н;         2) 0,6 Н;        3) 2,4 Н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1"/>
        <w:gridCol w:w="4218"/>
      </w:tblGrid>
      <w:tr>
        <w:trPr/>
        <w:tc>
          <w:tcPr>
            <w:tcW w:w="5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5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 магнитном поле находится проводник с током. Каково направление силы Ампера, действующей на проводник?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от нас;    2) к нам;  3) равна нулю.</w:t>
            </w:r>
          </w:p>
        </w:tc>
        <w:tc>
          <w:tcPr>
            <w:tcW w:w="4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2019300" cy="1057275"/>
                  <wp:effectExtent l="0" t="0" r="0" b="0"/>
                  <wp:docPr id="2" name="Рисунок 1" descr="IMG_000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IMG_000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Электромагнитная индукция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</w:rPr>
        <w:t>На квадратную рамку площадью 1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в однородном магнитном поле с индукцией 2 Тл действует максимальный вращающий момент, равный 4 Н∙м. чему равна сила тока в рам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еличинами  и единицами их измерения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4215"/>
        <w:gridCol w:w="629"/>
        <w:gridCol w:w="415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уктивность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сла (Тл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агнитный поток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енри (Гн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укция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бер (Вб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льт (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 xml:space="preserve">Частица массой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, несущая заряд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, движется в однородном магнитном поле с индукцией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 окружности радиус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</w:rPr>
        <w:t>.  Что произойдет с радиусом орбиты, периодом обращения  и кинетической энергией частицы при увеличении скорости дви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й позиции первого столбца подберите соответствующую позицию второго и запишите в таблицу выбранные цифры под соответствующими буквами 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4095"/>
        <w:gridCol w:w="567"/>
        <w:gridCol w:w="4218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ИЕ ВЕЛИЧИНЫ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Х ИЗМЕНЕНИ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диус орби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иод обращ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тическая энер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В катушке, индуктивность которой равна 0,4 Гн, возникла ЭДС самоиндукции, равная 20 В. Рассчитайте изменение силы тока и энергии магнитного поля катушки, если это произош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0,2 с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Поворот магнитной стрелки вблизи проводника с током объясняется тем, что на нее действует: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магнитное поле, созданное движущимися в проводнике зарядами;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ктрическое поле, созданное зарядами проводника;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ктрическое поле, созданное движущимися зарядами прово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 Движущийся электрический заряд создает: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олько электрическое поле;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как электрическое поле, так и магнитное поле;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олько магнитное поле.</w:t>
      </w:r>
    </w:p>
    <w:p>
      <w:pPr>
        <w:pStyle w:val="ListParagraph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4500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На каком из рисунков правильно показано направление индукции магнитного поля, созданного прямым проводником с током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;        2)  Б;     3) В.</w:t>
            </w:r>
          </w:p>
        </w:tc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801495" cy="813435"/>
                  <wp:effectExtent l="0" t="0" r="0" b="0"/>
                  <wp:docPr id="3" name="Рисунок 4" descr="IMG_0002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IMG_0002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рямолинейный проводник длиной 5 см находится в однородном магнитном поле с индукцией 5 Тл и расположен под углом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к вектору магнитной индукции. Чему равна сила, действующая на проводник со стороны магнитного поля, если сила тока в проводнике 2 А?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1"/>
        <w:gridCol w:w="4218"/>
      </w:tblGrid>
      <w:tr>
        <w:trPr/>
        <w:tc>
          <w:tcPr>
            <w:tcW w:w="5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5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 магнитном поле находится проводник с током. Каково направление силы Ампера, действующей на проводник?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от нас;    2) к нам;  3) равна нулю.</w:t>
            </w:r>
          </w:p>
        </w:tc>
        <w:tc>
          <w:tcPr>
            <w:tcW w:w="4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882140" cy="909955"/>
                  <wp:effectExtent l="0" t="0" r="0" b="0"/>
                  <wp:docPr id="4" name="Рисунок 5" descr="IMG_0003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IMG_0003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Сила Лоренца действует 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незаряженную частицу в магнитном поле;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заряженную частицу, покоящуюся в магнитном поле;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заряженную частицу, движущуюся вдоль линий магнитной  индукции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На квадратную рамку площадью 2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при силе тока в 2 А действует максимальный вращающий момент, равный 4 Н∙м. Какова индукция магнитного поля  в исследуемом пространстве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еличинами  и формулами, по которым эти величины определяются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4215"/>
        <w:gridCol w:w="629"/>
        <w:gridCol w:w="415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а, действующая на проводник с током со стороны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/>
                <w:kern w:val="0"/>
                <w:sz w:val="22"/>
                <w:szCs w:val="22"/>
                <w:lang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VB</m:t>
                </m:r>
                <m: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нергия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S</m:t>
                </m:r>
                <m: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а, действующая на электрический заряд, движущийся в магнитном поле.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BL</m:t>
                </m:r>
                <m: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 xml:space="preserve">Частица массой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, несущая заряд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, движется в однородном магнитном поле с индукцией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по окружности радиус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 Что произойдет с радиусом орбиты, периодом обращения  и кинетической энергией частицы при увеличении заряда части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й позиции первого столбца подберите соответствующую позицию второго и запишите в таблицу выбранные цифры под соответствующими буквами 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4095"/>
        <w:gridCol w:w="567"/>
        <w:gridCol w:w="4218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ИЕ ВЕЛИЧИНЫ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Х ИЗМЕНЕНИ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диус орби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иод обращ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тическая энер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Под каким  углом к силовым линиям магнитного поля с индукцией 0,5 Тл должен двигаться медный проводник сечением 0,85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сопротивлением 0,04 Ом, чтобы при скорости 0,5 м/с на его концах возбуждалась ЭДС индукции, равная 0,35 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удельное сопротивление меди ρ= 0,017 Ом∙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2 « Колебания и вол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ариант 1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Частота свободных электромагнитных колебаний в идеальном колебательном контуре при увеличении емкости конденсатора: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Увеличивается;  Б. Не изменяется;  В. Уменьшается;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Вначале уменьшается, а затем остается неизменной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ряд на обкладках конденсатора идеального колебательного контура с течением времени изменяется по закону q = 100·cos(1·103πt) мкКл. Определите период электромагнитных колебаний   в контуре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ередатчик работает на частоте 30 МГц. Определите период и длину излучаемых волн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 рисунке показан график зависимости силы тока в металлическом проводнике от времени. Определите амплитуду силы тока, период и частоту колебаний.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414145" cy="8083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.Как изменится период собственных электромагнитных колебаний в контуре        ( см. рис.), если ключ К перевести из положения 1 в положение 2?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190625" cy="8382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Колебательный контур радиопередатчика содержит конденсатор емкостью 0,1нФ и катушку индуктивностью 1 мкГн. На какой длине работает радиопередатчик? Скорость распространения электромагнитных волн с= 3·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м/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</w:rPr>
        <w:t>Контрольна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та   №3 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«Оптика</w:t>
      </w: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Style w:val="a5"/>
        <w:tblW w:w="1077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1"/>
        <w:gridCol w:w="4962"/>
      </w:tblGrid>
      <w:tr>
        <w:trPr/>
        <w:tc>
          <w:tcPr>
            <w:tcW w:w="581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  <w:lang w:val="ru-RU" w:eastAsia="ru-RU" w:bidi="ar-SA"/>
              </w:rPr>
              <w:t>Вариант – 1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. Вычислить на каком расстоянии от линзы находится полученное изображение, если собирающая линза имеет фокусное расстояние равное 10 см, а предмет удален от линзы на 12 с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2.  Луч света падает на зеркало под углом 35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0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к его поверхности. Чему равен угол между падающим и отраженным лучами? Чему равен угол отражения? Сделайте чертеж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3. При помощи дифракционной решетки с периодом 0,02 мм получено первое дифракционное изображение на расстоянии 3,6 см от центрального и на расстоянии 1,8 м от решетки. Найти длину волн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4.  Две когерентные световые волны приходят в некоторую точку пространства с разностью хода 2,25 мкм. Каков результат интерференции в этой точке, если свет красный (λ=750 нм)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5.  Могут ли интерферировать световые волны, идущие от двух электрических ламп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6. </w:t>
            </w:r>
            <w:r>
              <w:rPr>
                <w:color w:val="333333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чему блестят воздушные шарики в воде?</w:t>
            </w:r>
          </w:p>
        </w:tc>
        <w:tc>
          <w:tcPr>
            <w:tcW w:w="496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  <w:lang w:val="ru-RU" w:eastAsia="ru-RU" w:bidi="ar-SA"/>
              </w:rPr>
              <w:t>Вариант – 2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. Найти фокусное расстояние двояковыпуклой линзы, если, изображение предмета, расположенного на расстоянии 40 см от линзы получилось действительным и увеличенным в 1,5 раз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2.  Луч света падает на зеркало перпендикулярно. На какой угол отклонится  отраженный луч от падающего, если зеркало повернуть на 16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0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? Сделайте чертеж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3.  На дифракционную решетку  перпендикулярно к её поверхности падает свет.  Период решетки 1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-5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м. Второй  дифракционный максимум отклонен на 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3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0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от перпендикуляра к решетке. Определите длину световой волны, падающей на решетку (</w:t>
            </w:r>
            <w:r>
              <w:rPr>
                <w:kern w:val="0"/>
                <w:sz w:val="22"/>
                <w:szCs w:val="22"/>
                <w:lang w:val="en-US" w:eastAsia="ru-RU" w:bidi="ar-SA"/>
              </w:rPr>
              <w:t>sin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3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0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=0,5) 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4. Две когерентные световые волны приходят в некоторую точку пространства с разностью хода 2,25 мкм. Каков результат интерференции в этой точке, если свет зелёный (λ=500 нм)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5. Могут ли интерферировать световые волны, идущие от двух электрических ламп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6. </w:t>
            </w:r>
            <w:r>
              <w:rPr>
                <w:color w:val="333333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чему блестят воздушные шарики в воде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 xml:space="preserve">Контрольна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та № 4 </w:t>
      </w:r>
      <w:r>
        <w:rPr>
          <w:rFonts w:eastAsia="Times New Roman" w:cs="Times New Roman" w:ascii="Times New Roman" w:hAnsi="Times New Roman"/>
          <w:b/>
          <w:color w:val="000000"/>
          <w:spacing w:val="8"/>
          <w:sz w:val="24"/>
          <w:szCs w:val="24"/>
        </w:rPr>
        <w:t xml:space="preserve"> «Физика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>атома и атомно</w:t>
        <w:softHyphen/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>го ядра»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  <w:tab/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 - излучение представляет собой поток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ядер гелия</w:t>
        <w:tab/>
        <w:t>2)</w:t>
        <w:tab/>
        <w:t>электронов</w:t>
        <w:tab/>
        <w:t>3)</w:t>
        <w:tab/>
        <w:t>протонов</w:t>
        <w:tab/>
        <w:t>4)</w:t>
        <w:tab/>
        <w:t>нейтронов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  <w:t xml:space="preserve">Чему равно протонов  в ядре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</w:rPr>
        <w:t>?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>Какой заряд имеет ядро согласно планетарной модели атома Резерфорда?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Под дефектом масс понимают разницу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ассой атома и его массой ядр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ассой атома и его массой электронной оболочки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уммой масс всех нуклонов и массой ядр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уммой масс всех нейтронов и массой протонов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 xml:space="preserve">Периодом полураспада называется время, в течение котор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  <w:t>Что используется в качестве горючего в ядерных реакторах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н        2)графит        3) бериллий             4) 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Тор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lang w:val="en-US"/>
        </w:rPr>
        <w:t>Th</w:t>
      </w:r>
      <w:r>
        <w:rPr>
          <w:rFonts w:cs="Times New Roman" w:ascii="Times New Roman" w:hAnsi="Times New Roman"/>
        </w:rPr>
        <w:t xml:space="preserve"> может превратиться в рад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lang w:val="en-US"/>
        </w:rPr>
        <w:t>Ra</w:t>
      </w:r>
      <w:r>
        <w:rPr>
          <w:rFonts w:cs="Times New Roman" w:ascii="Times New Roman" w:hAnsi="Times New Roman"/>
        </w:rPr>
        <w:t xml:space="preserve"> в результате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- и 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ускания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-кванта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акцию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  <w:tab/>
      </w:r>
      <w:r>
        <w:rPr>
          <w:rFonts w:cs="Times New Roman" w:ascii="Times New Roman" w:hAnsi="Times New Roman"/>
        </w:rPr>
        <w:t>При бомбардировк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бериллия α-частицами была получена новая частица.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</m:oMath>
      <w:r>
        <w:rPr>
          <w:rFonts w:cs="Times New Roman" w:ascii="Times New Roman" w:hAnsi="Times New Roman"/>
        </w:rPr>
        <w:t xml:space="preserve">    Что это за частица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Рассчитайте энергию связи ядра кислорода  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 New Roman" w:ascii="Times New Roman" w:hAnsi="Times New Roman"/>
        </w:rPr>
        <w:t xml:space="preserve">. Масса ядра 26,98146 а.е.м. </w:t>
      </w: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.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масса протона </w:t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нейтрона      1,00866 а.е.м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ab/>
        <w:t>Определите энергию, выделившуюся при протекании следующей реакции: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</w:rPr>
        <w:t></w:t>
      </w:r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Масса атом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орода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Н</w:t>
        <w:tab/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ия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Times New Roman" w:ascii="Times New Roman" w:hAnsi="Times New Roman"/>
          <w:lang w:val="en-US"/>
        </w:rPr>
        <w:t>Li</w:t>
      </w:r>
      <w:r>
        <w:rPr>
          <w:rFonts w:cs="Times New Roman" w:ascii="Times New Roman" w:hAnsi="Times New Roman"/>
        </w:rPr>
        <w:tab/>
        <w:tab/>
        <w:t>7,01601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елия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en-US"/>
        </w:rPr>
        <w:t>He</w:t>
        <w:tab/>
        <w:tab/>
        <w:t xml:space="preserve">4,0026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2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 Найдите, какая доля атомов радиоактивного изотопа кобальта распадается за 144 дня, если период его полураспада 72 сут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  <w:tab/>
        <w:t xml:space="preserve">α </w:t>
      </w:r>
      <w:r>
        <w:rPr>
          <w:rFonts w:cs="Times New Roman" w:ascii="Times New Roman" w:hAnsi="Times New Roman"/>
        </w:rPr>
        <w:t xml:space="preserve"> - излучение представляет собой поток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ядер гелия</w:t>
        <w:tab/>
        <w:t>2)</w:t>
        <w:tab/>
        <w:t>электронов</w:t>
        <w:tab/>
        <w:t>3)</w:t>
        <w:tab/>
        <w:t>протонов</w:t>
        <w:tab/>
        <w:t>4)</w:t>
        <w:tab/>
        <w:t>нейтро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Электронная оболочка в атоме алюминия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Аl</m:t>
        </m:r>
      </m:oMath>
      <w:r>
        <w:rPr>
          <w:rFonts w:cs="Times New Roman" w:ascii="Times New Roman" w:hAnsi="Times New Roman"/>
        </w:rPr>
        <w:t xml:space="preserve">  содержит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27 электронов</w:t>
        <w:tab/>
        <w:t>2)</w:t>
        <w:tab/>
        <w:t>40 электронов</w:t>
        <w:tab/>
        <w:t>3)</w:t>
        <w:tab/>
        <w:t>13 электронов</w:t>
        <w:tab/>
        <w:t>4)</w:t>
        <w:tab/>
        <w:t>14 электронов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>Какой заряд имеет атом согласно планетарной модели атома Резерфорда?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Изотопы данного элемента отличаются друг от друга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протонов в ядр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нейтронов в ядр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электронов на электронной оболочк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адиоактивностью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 xml:space="preserve">Активностью радиоактивного вещества называется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та распадения ядер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распадов в секунду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та изменения концентрации радиоактивных ядер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пасности радиоактивных ядер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ab/>
        <w:t xml:space="preserve">Полоний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>
          <w:rFonts w:cs="Times New Roman" w:ascii="Times New Roman" w:hAnsi="Times New Roman"/>
        </w:rPr>
        <w:t xml:space="preserve">превращается в висмут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Times New Roman" w:ascii="Times New Roman" w:hAnsi="Times New Roman"/>
        </w:rPr>
        <w:t xml:space="preserve">  в результате радиоактивных распадов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одного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двух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одного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двух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акцию.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ab/>
        <w:t>Какие силы  удерживают нуклоны в ядре?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ab/>
        <w:t xml:space="preserve">Какая частица является вторым продуктом ядерной реакции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</m:oMath>
      <w:r>
        <w:rPr>
          <w:rFonts w:cs="Times New Roman" w:ascii="Times New Roman" w:hAnsi="Times New Roman"/>
        </w:rPr>
        <w:t xml:space="preserve">    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Рассчитайте энергию связи ядра кислорода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</w:rPr>
        <w:t xml:space="preserve">. Масса ядра 16,99913 а.е.м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протона </w:t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нейтрона      1,00866 а.е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>Определите энергию, выделившуюся при протекании следующей реакции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Pr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</m:oMath>
      </m:oMathPara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асса атомов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а      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rFonts w:cs="Times New Roman" w:ascii="Times New Roman" w:hAnsi="Times New Roman"/>
        </w:rPr>
        <w:t xml:space="preserve"> </w:t>
        <w:tab/>
        <w:t xml:space="preserve">          10,01294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ия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Times New Roman" w:ascii="Times New Roman" w:hAnsi="Times New Roman"/>
        </w:rPr>
        <w:t>Li</w:t>
        <w:tab/>
        <w:tab/>
        <w:t>7,01601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елия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en-US"/>
        </w:rPr>
        <w:t>He</w:t>
        <w:tab/>
        <w:tab/>
        <w:t xml:space="preserve">4,0026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нейтрона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 xml:space="preserve">          1,00866 а.е.м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ериод полураспада радиоактивного изотопа хрома равен 28 суток. Через какое время распадется 75 % атом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тоговая контрольная работа№5  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№1</w:t>
      </w:r>
    </w:p>
    <w:p>
      <w:pPr>
        <w:pStyle w:val="NormalWeb"/>
        <w:numPr>
          <w:ilvl w:val="0"/>
          <w:numId w:val="21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частицы являются носителями в металлах?</w:t>
      </w:r>
    </w:p>
    <w:p>
      <w:pPr>
        <w:pStyle w:val="NormalWeb"/>
        <w:numPr>
          <w:ilvl w:val="0"/>
          <w:numId w:val="22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тока с ЭДС 2 В и внутренним сопротивлением 3 Ом замкнут на нагрузочное сопротивление 6 Ом. Ток какой силы течёт через источник?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ник с током 10 А длиной 2 м находится в однородном магнитном поле с индукцией 0,5 Тл, причём направление тока составляет с направлением магнитного поля угол 30º. Чему равна сила со стороны магнитного поля, действующая на проводник?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изорукость корректируется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обирающей линзой   б) рассеивающей линзо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ризмой    г) плоскопарралельной пластиной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ференция света — это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клонение от прямолинейности в распространении световых волн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зависимость показателя преломления от веществ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ерераспределение энергии волн в пространстве при наложении волн друг на друг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счезновение преломлённых луче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. Установите соответствие между свойствами света и примерами их проявления.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Физические свойств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Примеры проявлен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А) корпускулярны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Б) волновы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1) фотоэффект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2) интерференц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3) петля гистерезис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4) односторонняя проводимость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. В результате реакции, возникающей после бомбардировки азо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α-частицами, получается кислород и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771525" cy="342900"/>
            <wp:effectExtent l="0" t="0" r="0" b="0"/>
            <wp:docPr id="7" name="Рисунок 720" descr="hello_html_5061d8c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20" descr="hello_html_5061d8c.gif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→</w:t>
      </w:r>
      <w:r>
        <w:rPr/>
        <w:drawing>
          <wp:inline distT="0" distB="0" distL="0" distR="0">
            <wp:extent cx="542925" cy="342900"/>
            <wp:effectExtent l="0" t="0" r="0" b="0"/>
            <wp:docPr id="8" name="Рисунок 721" descr="hello_html_15be5cd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21" descr="hello_html_15be5cd1.gif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. Определите увеличение, даваемое линзой, фокусное расстояние которого равно 0,13 м, если предмет стоит от неё на 15 см.</w:t>
      </w:r>
    </w:p>
    <w:p>
      <w:pPr>
        <w:pStyle w:val="NormalWeb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№2</w:t>
      </w:r>
    </w:p>
    <w:p>
      <w:pPr>
        <w:pStyle w:val="NormalWeb"/>
        <w:numPr>
          <w:ilvl w:val="0"/>
          <w:numId w:val="24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частицы являются носителями в жидкостях?</w:t>
      </w:r>
    </w:p>
    <w:p>
      <w:pPr>
        <w:pStyle w:val="NormalWeb"/>
        <w:numPr>
          <w:ilvl w:val="0"/>
          <w:numId w:val="25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тока с ЭДС 2 В и внутренним сопротивлением 3 Ом замкнут на нагрузочное сопротивление 6 Ом. Каково напряжение на внутреннем сопротивлении источника?</w:t>
      </w:r>
    </w:p>
    <w:p>
      <w:pPr>
        <w:pStyle w:val="NormalWeb"/>
        <w:numPr>
          <w:ilvl w:val="0"/>
          <w:numId w:val="26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ник с током 10 А длиной 2 м находится в однородном магнитном поле с индукцией 0,5 Тл, причём направление тока составляет с направлением магнитного поля угол 60º. Чему равна сила со стороны магнитного поля, действующая на проводник?</w:t>
      </w:r>
    </w:p>
    <w:p>
      <w:pPr>
        <w:pStyle w:val="NormalWeb"/>
        <w:numPr>
          <w:ilvl w:val="0"/>
          <w:numId w:val="27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снове работы генератора электрического тока лежит ...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явление самоиндукции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явление электромагнитной индукции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ействие силы Ампера на ток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кулоновское взаимодействие электрических зарядов</w:t>
      </w:r>
    </w:p>
    <w:p>
      <w:pPr>
        <w:pStyle w:val="NormalWeb"/>
        <w:numPr>
          <w:ilvl w:val="0"/>
          <w:numId w:val="27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фракция света — это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клонение от прямолинейности в распространении световых волн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зависимость показателя преломления от веществ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ерераспределение энергии волн в пространстве при наложении волн друг на друг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счезновение преломлённых луче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. Установите соответствие между научными открытиями в области электричества и именами учёных, которым эти открытия принадлежат. 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Научные открыт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мена учёны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А) закон о взаимодействии электрических зарядов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Б) впервые измерил заряд электрон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В) исследовал внутреннее строение атом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1) Ампер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2) Резерфорд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3) Милликен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4) Кулон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5) Ньютон</w:t>
            </w:r>
          </w:p>
        </w:tc>
      </w:tr>
    </w:tbl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В результате захвата нейтрона ядром кадмия образуется изотоп кадмия и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781050" cy="342900"/>
            <wp:effectExtent l="0" t="0" r="0" b="0"/>
            <wp:docPr id="9" name="Рисунок 723" descr="hello_html_m54394cb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23" descr="hello_html_m54394cb1.gif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→</w:t>
      </w:r>
      <w:r>
        <w:rPr/>
        <w:drawing>
          <wp:inline distT="0" distB="0" distL="0" distR="0">
            <wp:extent cx="695325" cy="342900"/>
            <wp:effectExtent l="0" t="0" r="0" b="0"/>
            <wp:docPr id="10" name="Рисунок 724" descr="hello_html_m6e32e122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24" descr="hello_html_m6e32e122.gif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>. При освещении ультрафиолетовым светом с частотой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314325" cy="190500"/>
            <wp:effectExtent l="0" t="0" r="0" b="0"/>
            <wp:docPr id="11" name="Рисунок 726" descr="hello_html_21e6d57a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26" descr="hello_html_21e6d57a.gif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Гц металлического проводника с работой выхода 3,11 эВ выбиваются электроны. Чему равна скорость фотоэлектронов?</w:t>
      </w:r>
    </w:p>
    <w:p>
      <w:pPr>
        <w:pStyle w:val="NormalWeb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/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1</w:t>
    </w:r>
    <w:r>
      <w:rPr>
        <w:rFonts w:ascii="Times New Roman" w:hAnsi="Times New Roman"/>
      </w:rPr>
      <w:fldChar w:fldCharType="end"/>
    </w:r>
  </w:p>
  <w:p>
    <w:pPr>
      <w:pStyle w:val="Footer"/>
      <w:tabs>
        <w:tab w:val="clear" w:pos="4677"/>
        <w:tab w:val="clear" w:pos="9355"/>
        <w:tab w:val="left" w:pos="837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8651017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9751877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0626249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1528129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  <w:rPr/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5"/>
    <w:lvlOverride w:ilvl="0">
      <w:startOverride w:val="1"/>
    </w:lvlOverride>
  </w:num>
  <w:num w:numId="3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6055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5353a9"/>
    <w:pPr>
      <w:keepNext w:val="true"/>
      <w:widowControl w:val="false"/>
      <w:spacing w:lineRule="auto" w:line="240" w:beforeAutospacing="1" w:afterAutospacing="1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link w:val="9"/>
    <w:qFormat/>
    <w:rsid w:val="005353a9"/>
    <w:pPr>
      <w:keepNext w:val="true"/>
      <w:widowControl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5353a9"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9" w:customStyle="1">
    <w:name w:val="Заголовок 9 Знак"/>
    <w:basedOn w:val="DefaultParagraphFont"/>
    <w:link w:val="Heading9"/>
    <w:qFormat/>
    <w:rsid w:val="005353a9"/>
    <w:rPr>
      <w:rFonts w:ascii="Times New Roman" w:hAnsi="Times New Roman" w:eastAsia="Times New Roman" w:cs="Times New Roman"/>
      <w:b/>
      <w:sz w:val="24"/>
      <w:szCs w:val="20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5353a9"/>
    <w:rPr>
      <w:rFonts w:ascii="Times New Roman" w:hAnsi="Times New Roman" w:eastAsia="Times New Roman" w:cs="Times New Roman"/>
      <w:sz w:val="20"/>
      <w:szCs w:val="20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5a2fa8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5a2fa8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51fc1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sid w:val="00f27529"/>
    <w:rPr>
      <w:b/>
      <w:bCs/>
    </w:rPr>
  </w:style>
  <w:style w:type="character" w:styleId="Style15" w:customStyle="1">
    <w:name w:val="Основной текст с отступом Знак"/>
    <w:basedOn w:val="DefaultParagraphFont"/>
    <w:uiPriority w:val="99"/>
    <w:qFormat/>
    <w:rsid w:val="00a31dc1"/>
    <w:rPr/>
  </w:style>
  <w:style w:type="character" w:styleId="Style16" w:customStyle="1">
    <w:name w:val="Основной текст Знак"/>
    <w:basedOn w:val="DefaultParagraphFont"/>
    <w:uiPriority w:val="99"/>
    <w:qFormat/>
    <w:rsid w:val="00a31dc1"/>
    <w:rPr/>
  </w:style>
  <w:style w:type="character" w:styleId="Appleconvertedspace" w:customStyle="1">
    <w:name w:val="apple-converted-space"/>
    <w:basedOn w:val="DefaultParagraphFont"/>
    <w:qFormat/>
    <w:rsid w:val="00a53f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unhideWhenUsed/>
    <w:rsid w:val="00a31dc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353a9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qFormat/>
    <w:rsid w:val="005353a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Default" w:customStyle="1">
    <w:name w:val="Default"/>
    <w:qFormat/>
    <w:rsid w:val="005353a9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31" w:customStyle="1">
    <w:name w:val="Основной текст с отступом 31"/>
    <w:basedOn w:val="Normal"/>
    <w:qFormat/>
    <w:rsid w:val="005353a9"/>
    <w:pPr>
      <w:shd w:val="clear" w:color="auto" w:fill="FFFFFF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  <w:lang w:eastAsia="ar-SA"/>
    </w:rPr>
  </w:style>
  <w:style w:type="paragraph" w:styleId="BodyTextIndent2">
    <w:name w:val="Body Text Indent 2"/>
    <w:basedOn w:val="Normal"/>
    <w:link w:val="2"/>
    <w:qFormat/>
    <w:rsid w:val="005353a9"/>
    <w:pPr>
      <w:widowControl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 w:customStyle="1">
    <w:name w:val="Основной 1 см"/>
    <w:basedOn w:val="Normal"/>
    <w:qFormat/>
    <w:rsid w:val="001120ef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5a2f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unhideWhenUsed/>
    <w:rsid w:val="005a2f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rsid w:val="00251fc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1fc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 w:customStyle="1">
    <w:name w:val="Абзац списка1"/>
    <w:basedOn w:val="Normal"/>
    <w:qFormat/>
    <w:rsid w:val="00ba3851"/>
    <w:pPr>
      <w:suppressAutoHyphens w:val="true"/>
      <w:ind w:left="720" w:hanging="0"/>
    </w:pPr>
    <w:rPr>
      <w:rFonts w:ascii="Calibri" w:hAnsi="Calibri" w:eastAsia="SimSun" w:cs="font77"/>
      <w:lang w:eastAsia="ar-SA"/>
    </w:rPr>
  </w:style>
  <w:style w:type="paragraph" w:styleId="TextBodyIndent">
    <w:name w:val="Body Text Indent"/>
    <w:basedOn w:val="Normal"/>
    <w:link w:val="Style15"/>
    <w:uiPriority w:val="99"/>
    <w:unhideWhenUsed/>
    <w:rsid w:val="00a31dc1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rsid w:val="00a31dc1"/>
    <w:pPr>
      <w:keepNext w:val="true"/>
      <w:keepLines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spacing w:lineRule="auto" w:line="240" w:before="0" w:after="0"/>
      <w:ind w:left="-57" w:right="-57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1120e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gif"/><Relationship Id="rId13" Type="http://schemas.openxmlformats.org/officeDocument/2006/relationships/image" Target="media/image8.gif"/><Relationship Id="rId14" Type="http://schemas.openxmlformats.org/officeDocument/2006/relationships/image" Target="media/image9.gif"/><Relationship Id="rId15" Type="http://schemas.openxmlformats.org/officeDocument/2006/relationships/image" Target="media/image10.gif"/><Relationship Id="rId16" Type="http://schemas.openxmlformats.org/officeDocument/2006/relationships/image" Target="media/image11.gif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  <Pages>27</Pages>
  <Words>8389</Words>
  <Characters>47820</Characters>
  <CharactersWithSpaces>56097</CharactersWithSpaces>
  <Paragraphs>112</Paragraphs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7:00Z</dcterms:created>
  <dc:creator>Вера Борисовна</dc:creator>
  <dc:description/>
  <dc:language>en-US</dc:language>
  <cp:lastModifiedBy>user</cp:lastModifiedBy>
  <cp:lastPrinted>2018-08-30T11:07:00Z</cp:lastPrinted>
  <dcterms:modified xsi:type="dcterms:W3CDTF">2020-09-22T17:11:00Z</dcterms:modified>
  <cp:revision>1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