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___» августа  2019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 </w:t>
      </w:r>
      <w:r>
        <w:rPr>
          <w:kern w:val="2"/>
          <w:sz w:val="36"/>
          <w:szCs w:val="36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  <w:u w:val="single"/>
        </w:rPr>
      </w:pPr>
      <w:r>
        <w:rPr>
          <w:kern w:val="2"/>
          <w:sz w:val="36"/>
          <w:szCs w:val="36"/>
          <w:u w:val="single"/>
        </w:rPr>
        <w:t>География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36"/>
          <w:szCs w:val="36"/>
        </w:rPr>
        <w:t>2019– 2020 учебный год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9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грамма разработана с учетом изменений, происходящих в общеобразовательной школе, с целью сохранения единого образовательного пространства России в условиях дифференциации школьного образова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изна предлагаемой программы состоит  в последовательном развитии  идей гуманизации школьного географического образования, включающем изменение целей, планируемых результатов, содержания и способов обу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курсу «География России» четко просматривается комплексный подход к изучению природы, населения и хозяйства. При  изучении общей характеристики России рассматриваются взаимосвязанные между собой содержательные блоки «природа» - «население» - «хозяйст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ндарта основного общего образования по географии 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примерной программы для основного общего образования по географии (базовый уровень) 2009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борник нормативных документов География М., «Дрофа», 2007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При  изучении географических регионов  рассматриваются как природные, так и социально-экономические особенности региона, прослеживаются взаимосвязи между природными условиями, ресурсами и направлениями хозяйственной деятельности населения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Цели: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>формирование способности и готовности</w:t>
      </w:r>
      <w:r>
        <w:rPr>
          <w:sz w:val="22"/>
          <w:szCs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равнения объектов, процессов и явлений; моделирования и проектирования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зультаты обуч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В результате изучения географии ученик должен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нать/понимать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ять на этой основе эмпирические зависимости;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Style12"/>
        <w:spacing w:before="0" w:after="0"/>
        <w:ind w:firstLine="36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называть (показывать)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отрасли местной промышленност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описыв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природные ресурсы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периоды формирования хозяйства России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особенности отраслей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экономические связи районов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состав и структуру отраслевых комплексов;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основные грузо - и пассажиропотоки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объясня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азличия в освоении территории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размещение главных центров производства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труктуру ввоза и вывоза; </w:t>
      </w:r>
    </w:p>
    <w:p>
      <w:pPr>
        <w:pStyle w:val="Normal"/>
        <w:numPr>
          <w:ilvl w:val="0"/>
          <w:numId w:val="10"/>
        </w:numPr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современные социально-экономические и экологические проблемы территорий;</w:t>
      </w:r>
    </w:p>
    <w:p>
      <w:pPr>
        <w:pStyle w:val="Style12"/>
        <w:spacing w:before="0" w:after="0"/>
        <w:ind w:firstLine="360"/>
        <w:rPr/>
      </w:pPr>
      <w:r>
        <w:rPr>
          <w:b/>
          <w:iCs/>
          <w:sz w:val="22"/>
          <w:szCs w:val="22"/>
        </w:rPr>
        <w:t>прогнозиров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возможные пути развития территории под влиянием определённых факторов. </w:t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Федеральный</w:t>
      </w:r>
      <w:r>
        <w:rPr>
          <w:sz w:val="22"/>
          <w:szCs w:val="22"/>
        </w:rPr>
        <w:t xml:space="preserve">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. Население и хозяйство», из расчета 2-х учебных часов в нед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ссчитана на 68 часов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Всего 68 часов; в неделю 2 час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овых практических работ </w:t>
      </w:r>
      <w:r>
        <w:rPr>
          <w:b/>
          <w:sz w:val="22"/>
          <w:szCs w:val="22"/>
          <w:u w:val="single"/>
        </w:rPr>
        <w:t>_10  ( из них  7 оценочных  и   3тренировочных)__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ab/>
        <w:t xml:space="preserve">                                                             </w:t>
      </w:r>
      <w:r>
        <w:rPr>
          <w:bCs/>
          <w:spacing w:val="2"/>
          <w:sz w:val="22"/>
          <w:szCs w:val="22"/>
        </w:rPr>
        <w:t>Тематическое  планирование уроков по географии</w:t>
      </w:r>
    </w:p>
    <w:p>
      <w:pPr>
        <w:pStyle w:val="Normal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              </w:t>
      </w:r>
      <w:r>
        <w:rPr>
          <w:bCs/>
          <w:spacing w:val="2"/>
          <w:sz w:val="22"/>
          <w:szCs w:val="22"/>
        </w:rPr>
        <w:t>(по учебнику А.И. Алексеева,  «География России.  Хозяйство и географические районы», 9 класс)</w:t>
      </w:r>
    </w:p>
    <w:p>
      <w:pPr>
        <w:pStyle w:val="Normal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</w:t>
      </w:r>
    </w:p>
    <w:tbl>
      <w:tblPr>
        <w:tblW w:w="1207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99"/>
        <w:gridCol w:w="32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№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                             </w:t>
            </w:r>
            <w:r>
              <w:rPr>
                <w:bCs/>
                <w:spacing w:val="2"/>
                <w:sz w:val="22"/>
                <w:szCs w:val="22"/>
              </w:rPr>
              <w:t>Раздел. Тема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bCs/>
                <w:spacing w:val="2"/>
                <w:sz w:val="22"/>
                <w:szCs w:val="22"/>
              </w:rPr>
              <w:t>Количество   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ведение. 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 час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 1. Хозяйство   России.  ( 39 часов)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2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Тема  1.   Общая характеристика хозяйств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0   час.</w:t>
            </w:r>
          </w:p>
        </w:tc>
      </w:tr>
      <w:tr>
        <w:trPr>
          <w:trHeight w:val="6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3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Тема  2. Главные отрасли и межотраслевые комплексы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19   час.</w:t>
            </w:r>
          </w:p>
          <w:p>
            <w:pPr>
              <w:pStyle w:val="Normal"/>
              <w:rPr>
                <w:b/>
                <w:b/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pacing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аздел 2. Районы  России.  (23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4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3.   Европейская часть  России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5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5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4.   Азиатская часть   России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ча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</w:rPr>
              <w:t>6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ма  5.   Россия в  мире.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час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  <w:lang w:eastAsia="ar-SA"/>
              </w:rPr>
            </w:pPr>
            <w:r>
              <w:rPr>
                <w:bCs/>
                <w:spacing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Cs/>
          <w:spacing w:val="2"/>
          <w:sz w:val="22"/>
          <w:szCs w:val="22"/>
        </w:rPr>
        <w:t xml:space="preserve">Всего  часов  -  68           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спользуемый УМК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1.А.И.Алексеев и др. География России. Хозяйств и географические районы. 9  класс – М.: Дрофа, 2008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60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</w:t>
      </w:r>
      <w:r>
        <w:rPr>
          <w:bCs/>
          <w:sz w:val="22"/>
          <w:szCs w:val="22"/>
        </w:rPr>
        <w:t>А.И.Алексеев. География. Рабочая тетрадь. Хозяйство и географические  районы. 9 класс – М.: Дрофа, 2008.</w:t>
      </w:r>
    </w:p>
    <w:p>
      <w:pPr>
        <w:pStyle w:val="Normal"/>
        <w:spacing w:lineRule="auto" w:line="360"/>
        <w:ind w:hanging="60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 xml:space="preserve">3В.И.Сиротин. География. Рабочая тетрадь с комплектом контурных карт „География России. Население и хозяйство“. 9 класс – М.:     Дрофа, 2008.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4 Атлас. Экономическая и социальная география России. 8 - 9 клас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 Мультимедийная программа: География 6-10 класс  Кирилла и  Мефод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держание прогрмм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РАЗДЕЛ     1</w:t>
      </w:r>
      <w:r>
        <w:rPr>
          <w:b/>
          <w:sz w:val="22"/>
          <w:szCs w:val="22"/>
        </w:rPr>
        <w:t>.    Хозяйство   Росси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 1.Общая характеристика  хозяйства. Географическое районир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нятие хозяйства. Его структура. Отрасли и их группировки. Три сектора хозяйства – первичный, вторичный, третичный. Изменение структуры хозяйства России. Этапы развития хозяйства России. Циклические закономерности развития хозяйства. Особенности индустриального  пути развития России. Географическое районирование. Его виды. Природное и экономическое районирование России. Географические районы России. Административно – территориальное деление как один из видов районирования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Тема  2. Главные отрасли и межотраслевые комплексы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ропромышленный комплекс. Состав, структура, проблема развития. Сельское хозяйство, его основные особенности. Структура сельскохозяйственных угодий. Отраслевой состав сельского хозяйства. Структура и география растениеводства. Животноводство и его структура. География животновод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ёгкая и пищевая промышленность  в составе  АПК. Особенности их развития в настоящее время. География лёгкой и пищевой промышл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сной комплекс, его структура. Специфика лесного комплекса России. Основные отрасли и закономерности их размещения. Представление о лесопромышленном комплексе. Проблемы лесного комплекса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пливно – энергетический комплекс (ТЭК) и его значение в развитии хозяйства России (нефтяная и газовая, угольная) промышленность. Элекроэнергетик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таллургический комплекс его значение в хозяйстве. Чёрная металлургия и цветная металлургия, их структура. Типы металлургических предприятий, факторы их размещения. Современная география чёрной и цветной металлург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ашиностроительный комплекс, его роль и место в хозяйственной жизни страны, отраслевой состав, связь с другими комплексами. География машиностроения. Военно-промышленный комплекс (ВПК)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Химическая промышленность. Уникальность отрасли. Структура химической промышленности. Производство миниральных удобрений. Химия полимеров. Химическая промышленность и окружающая сре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нфраструктурный комплекс. Транспортный комплекс, его значение. Сравнение различных видов транспорта. Проблемы транспортного комплекса.  Информационная инфраструктура. Сфера обслуживания. Рекреационное хозяйство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ерриториальное географическое разделение  тру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РАЗДЕЛ   2</w:t>
      </w:r>
      <w:r>
        <w:rPr>
          <w:b/>
          <w:sz w:val="22"/>
          <w:szCs w:val="22"/>
        </w:rPr>
        <w:t xml:space="preserve">    Районы  Росс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Тема  1. Европейская  часть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ирование России. Общая характеристика Европейской России (состав, историческое изменение, природные условия, ресурсы). Население и главные черты хозяйства. Районы Центральной России. Москва и Московский столичный регион. Географические особенности областей Центрального района. Волго-Вятский и Центрально-Чернозёмные районы. Северо-Западная район.. Калининградская область. Европейский Север. Географическое положение, природные условия и ресурсы. Население. Этапы освоения и заселения территории. Поволжье. Географическое положение. Волга как главная ось хозяйства и расселения и как природнохозяйственная граница. Этническая и культурная неоднородность района. Крупнейшие города района. (Казань, Самара, Волгоград), особенности их экономико– географического положения и этапы  развития. Северный Кавказ. Особенности  географического положения, и разнообразие природы. Внутренняя неоднородность территории. Природно – хозяйственные зоны. Полезные ископаемые. Народы Северного Кавказа. Чёрное, Азовское и Каспийское  моря , их природа и хозяйственное  использование.  Географическое положение, природные условия и ресурсы Урала. Проблемы населения и трудовых ресурсов. География и проблемы современного хозяйства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 2 Азиатская  часть  Ро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рода  Сибири. Рельеф, климат, реки, ландшафты и условия  ведения  хозяйства. Природа и ресурсы гор Южной Сибири.Полезные ископаемые. Климат и горные реки. Арктические  моря.  Русские географические открытия. Особенности  морей.Северный морской путь и его значение. Население Сибири. Этнический  состав. Хозяйственное освоение  Сибир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характеристика Восточного  макрорегиона. Этапы, проблемы и перспективы развития экономики. Западная Сибирь. Восточная Сибирь. Дальний Восток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Тема.    Россия  в  мир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нешние экономические связи  России. Изменение места  России в мировом  хозяйстве.  Современная внешняя  торговля 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России в мировой  политике в различные исторические  периоды.  Россия и  сопредельные  стран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КАЛЕНДАРНО-ТЕМАТИЧЕСКОЕ ПЛАНИРОВАНИЕ УРОКОВ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50"/>
        <w:gridCol w:w="1008"/>
        <w:gridCol w:w="739"/>
        <w:gridCol w:w="13"/>
        <w:gridCol w:w="12"/>
        <w:gridCol w:w="31"/>
        <w:gridCol w:w="6"/>
        <w:gridCol w:w="415"/>
        <w:gridCol w:w="7255"/>
        <w:gridCol w:w="622"/>
        <w:gridCol w:w="1182"/>
      </w:tblGrid>
      <w:tr>
        <w:trPr>
          <w:trHeight w:val="1188" w:hRule="atLeast"/>
        </w:trPr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№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ма урока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textDirection w:val="btLr"/>
          </w:tcPr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exact" w:line="240" w:before="0" w:after="160"/>
              <w:ind w:left="113" w:right="113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часов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ата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</w:t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актическая работа. Контрольная работ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Д/з </w:t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ведение (1 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ведение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09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РАЗДЕЛ </w:t>
            </w:r>
            <w:r>
              <w:rPr>
                <w:rFonts w:eastAsia="Symbol" w:cs="Symbol" w:ascii="Symbol" w:hAnsi="Symbol"/>
                <w:sz w:val="22"/>
                <w:szCs w:val="22"/>
              </w:rPr>
              <w:t></w:t>
            </w:r>
            <w:r>
              <w:rPr>
                <w:rFonts w:cs="Cambria" w:ascii="Cambria" w:hAnsi="Cambria"/>
                <w:sz w:val="22"/>
                <w:szCs w:val="22"/>
              </w:rPr>
              <w:t>V. ОБЩИЙ ОБЗОР РОССИИ (19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 Общая характеристика хозяйства (4ч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нятие хозяйства. Его 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еографическое районирова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Географическое районирование территории России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Общая характеристика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09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Главные отрасли и межотраслевые комплексы (15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льское хозяйство. Растениевод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09</w:t>
            </w:r>
          </w:p>
        </w:tc>
        <w:tc>
          <w:tcPr>
            <w:tcW w:w="464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Животноводство. Зональная специализация сельского хозяйств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52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09</w:t>
            </w:r>
          </w:p>
        </w:tc>
        <w:tc>
          <w:tcPr>
            <w:tcW w:w="464" w:type="dxa"/>
            <w:gridSpan w:val="4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</w:t>
            </w:r>
            <w:r>
              <w:rPr>
                <w:rFonts w:cs="Cambria" w:ascii="Cambria" w:hAnsi="Cambria"/>
                <w:sz w:val="22"/>
                <w:szCs w:val="22"/>
              </w:rPr>
              <w:t>Объяснение географической им зональной специализации сельского хозяйств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гропромышленный комплекс. Лёгкая и пищев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09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3.</w:t>
            </w:r>
            <w:r>
              <w:rPr>
                <w:rFonts w:cs="Cambria" w:ascii="Cambria" w:hAnsi="Cambria"/>
                <w:sz w:val="22"/>
                <w:szCs w:val="22"/>
              </w:rPr>
              <w:t>Изучение на примере своего района обеспеченности населенного пункта пищевыми продуктами и районов поступления продукци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Лесной комплекс. 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опливно-энергетический комплекс. Топливн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4</w:t>
            </w:r>
            <w:r>
              <w:rPr>
                <w:rFonts w:cs="Cambria" w:ascii="Cambria" w:hAnsi="Cambria"/>
                <w:sz w:val="22"/>
                <w:szCs w:val="22"/>
              </w:rPr>
              <w:t>. Чтение карты угольной промышленности ( осн. Районы добычи)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нергети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еталлургический комплекс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5.</w:t>
            </w:r>
            <w:r>
              <w:rPr>
                <w:rFonts w:cs="Cambria" w:ascii="Cambria" w:hAnsi="Cambria"/>
                <w:sz w:val="22"/>
                <w:szCs w:val="22"/>
              </w:rPr>
              <w:t>Изучение особенностей размещения метал. Производства (на основе чтения карт)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ашиностроительный комплекс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6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Производственные связи машиностроительного комплекса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енно-промышленный комплекс (ВПК)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имическая промышленно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7. </w:t>
            </w:r>
            <w:r>
              <w:rPr>
                <w:rFonts w:cs="Cambria" w:ascii="Cambria" w:hAnsi="Cambria"/>
                <w:sz w:val="22"/>
                <w:szCs w:val="22"/>
              </w:rPr>
              <w:t>Анализ отраслевых карт, составление схемы межотраслевых связей химической промышленност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ранспорт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10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8.</w:t>
            </w:r>
            <w:r>
              <w:rPr>
                <w:rFonts w:cs="Cambria" w:ascii="Cambria" w:hAnsi="Cambria"/>
                <w:sz w:val="22"/>
                <w:szCs w:val="22"/>
              </w:rPr>
              <w:t>Сравнение транспортной обеспеченности своей местност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Информационная инфраструктур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фера обслуживания. Рекреационное хозяйство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9. </w:t>
            </w:r>
            <w:r>
              <w:rPr>
                <w:rFonts w:cs="Cambria" w:ascii="Cambria" w:hAnsi="Cambria"/>
                <w:sz w:val="22"/>
                <w:szCs w:val="22"/>
              </w:rPr>
              <w:t>Составление картосхемы учреждений сферы услуг Ишимского район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14. 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Территориальное (географическое) разделение тру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Обобщение по теме «Отрасли хозяйства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64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11</w:t>
            </w:r>
          </w:p>
        </w:tc>
        <w:tc>
          <w:tcPr>
            <w:tcW w:w="452" w:type="dxa"/>
            <w:gridSpan w:val="3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АЗДЕЛ V. РАЙОНЫ РОССИИ (45Ч.)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Европейская часть России (2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сточно-Европейская равни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0.</w:t>
            </w:r>
            <w:r>
              <w:rPr>
                <w:rFonts w:cs="Cambria" w:ascii="Cambria" w:hAnsi="Cambria"/>
                <w:sz w:val="22"/>
                <w:szCs w:val="22"/>
              </w:rPr>
              <w:t>Нанесение на к. карту основные объекты природы Восточно-Европейской равнины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лг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2.</w:t>
            </w:r>
            <w:r>
              <w:rPr>
                <w:rFonts w:cs="Cambria" w:ascii="Cambria" w:hAnsi="Cambria"/>
                <w:sz w:val="22"/>
                <w:szCs w:val="22"/>
              </w:rPr>
              <w:t>ГП и характеристика Волг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ая Россия: состав, географическое положени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12. </w:t>
            </w:r>
            <w:r>
              <w:rPr>
                <w:rFonts w:cs="Cambria" w:ascii="Cambria" w:hAnsi="Cambria"/>
                <w:sz w:val="22"/>
                <w:szCs w:val="22"/>
              </w:rPr>
              <w:t>Определение по картам и оценка ЭГП Центральной России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ый район: особенности населен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1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13. </w:t>
            </w:r>
            <w:r>
              <w:rPr>
                <w:rFonts w:cs="Cambria" w:ascii="Cambria" w:hAnsi="Cambria"/>
                <w:sz w:val="22"/>
                <w:szCs w:val="22"/>
              </w:rPr>
              <w:t>Народные промыслы Центральной России как фокус природных особенносте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Центральног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осква – столица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рода Центрального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4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Составление географических маршрутов по городам Центрального района с указанием их достопримечат-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Центрально-Чернозёмны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лго-Вятский район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веро-Западный район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15</w:t>
            </w:r>
            <w:r>
              <w:rPr>
                <w:rFonts w:cs="Cambria" w:ascii="Cambria" w:hAnsi="Cambria"/>
                <w:sz w:val="22"/>
                <w:szCs w:val="22"/>
              </w:rPr>
              <w:t>. Особенности географического положения Северо-Западного района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Города на старых водных торговых путях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6.</w:t>
            </w:r>
            <w:r>
              <w:rPr>
                <w:rFonts w:cs="Cambria" w:ascii="Cambria" w:hAnsi="Cambria"/>
                <w:sz w:val="22"/>
                <w:szCs w:val="22"/>
              </w:rPr>
              <w:t>Составление географического маршрута по древним городам Северо-Запада с указанием достоприм-й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анкт-Петербург – новый «хозяйственный узел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12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анкт-Петербург – «вторая столица»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801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.01</w:t>
            </w:r>
          </w:p>
        </w:tc>
        <w:tc>
          <w:tcPr>
            <w:tcW w:w="415" w:type="dxa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Калининградская область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01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Европейский Север: Географическое положение и природ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01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01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№17.</w:t>
            </w:r>
            <w:r>
              <w:rPr>
                <w:rFonts w:cs="Cambria" w:ascii="Cambria" w:hAnsi="Cambria"/>
                <w:sz w:val="22"/>
                <w:szCs w:val="22"/>
              </w:rPr>
              <w:t>Сравнение двух районов Европ. Севера по плану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оль Европейского севера в развитии русской культур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01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18.</w:t>
            </w:r>
            <w:r>
              <w:rPr>
                <w:rFonts w:cs="Cambria" w:ascii="Cambria" w:hAnsi="Cambria"/>
                <w:sz w:val="22"/>
                <w:szCs w:val="22"/>
              </w:rPr>
              <w:t>Описание одного из природных или культурных памятников Север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оволжье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и хозяйство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 раб № 19</w:t>
            </w:r>
            <w:r>
              <w:rPr>
                <w:rFonts w:cs="Cambria" w:ascii="Cambria" w:hAnsi="Cambria"/>
                <w:sz w:val="22"/>
                <w:szCs w:val="22"/>
              </w:rPr>
              <w:t>нанесение на к. карту крупнейших городов Поволжья.Сравнительная оценка двух городов по транспортно-географическому положению, историко-культурного и религиозного состав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Северный Кавказ, природные услови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. №20</w:t>
            </w:r>
            <w:r>
              <w:rPr>
                <w:rFonts w:cs="Cambria" w:ascii="Cambria" w:hAnsi="Cambria"/>
                <w:sz w:val="22"/>
                <w:szCs w:val="22"/>
              </w:rPr>
              <w:t>сравнение западной и восточной части Северного Кавказа по природным условиям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ind w:left="-92" w:firstLine="92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роды Северного Кавказ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Южные мор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Урал: географическое положение и природ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1</w:t>
            </w:r>
            <w:r>
              <w:rPr>
                <w:rFonts w:cs="Cambria" w:ascii="Cambria" w:hAnsi="Cambria"/>
                <w:sz w:val="22"/>
                <w:szCs w:val="22"/>
              </w:rPr>
              <w:t>Географическое описание Среднего Урала по картам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тапы развития хозяйства и современное состояние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.02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Европей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3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 Азиатская часть России. (16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а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5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2.</w:t>
            </w:r>
            <w:r>
              <w:rPr>
                <w:rFonts w:cs="Cambria" w:ascii="Cambria" w:hAnsi="Cambria"/>
                <w:sz w:val="22"/>
                <w:szCs w:val="22"/>
              </w:rPr>
              <w:t>Географическое описание путешествия от Владивостока до Екатеринбурга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а и ресурсы гор Южной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6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Арктические моря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Сибир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енное освоение Сибири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Запад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.03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Восточная Сибирь: природные условия и ресурсы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2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Байкал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Формирование территории Дальнего Восток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Природные условия и ресурсы.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оря Тихого океа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23 </w:t>
            </w:r>
            <w:r>
              <w:rPr>
                <w:rFonts w:cs="Cambria" w:ascii="Cambria" w:hAnsi="Cambria"/>
                <w:sz w:val="22"/>
                <w:szCs w:val="22"/>
              </w:rPr>
              <w:t>сравнительная характеристика двух морей ДВ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Население района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Хозяйство района</w:t>
            </w:r>
          </w:p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95" w:type="dxa"/>
            <w:gridSpan w:val="4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04</w:t>
            </w:r>
          </w:p>
        </w:tc>
        <w:tc>
          <w:tcPr>
            <w:tcW w:w="421" w:type="dxa"/>
            <w:gridSpan w:val="2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по теме «Азиатская часть России»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.04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>Пр.раб №24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С</w:t>
            </w:r>
            <w:bookmarkStart w:id="0" w:name="_GoBack"/>
            <w:bookmarkEnd w:id="0"/>
            <w:r>
              <w:rPr>
                <w:rFonts w:cs="Cambria" w:ascii="Cambria" w:hAnsi="Cambria"/>
                <w:sz w:val="22"/>
                <w:szCs w:val="22"/>
              </w:rPr>
              <w:t>оставление сравнительной таблицы отражающей различия районов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РАЗДЕЛ V</w:t>
            </w:r>
            <w:r>
              <w:rPr>
                <w:rFonts w:eastAsia="Symbol" w:cs="Symbol" w:ascii="Symbol" w:hAnsi="Symbol"/>
                <w:sz w:val="22"/>
                <w:szCs w:val="22"/>
              </w:rPr>
              <w:t></w:t>
            </w:r>
            <w:r>
              <w:rPr>
                <w:rFonts w:cs="Cambria" w:ascii="Cambria" w:hAnsi="Cambria"/>
                <w:sz w:val="22"/>
                <w:szCs w:val="22"/>
              </w:rPr>
              <w:t>. ЭКОЛОГИЯ (3Ч.)</w:t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Экология России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оссия в мире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Пр.раб №25 </w:t>
            </w:r>
            <w:r>
              <w:rPr>
                <w:rFonts w:cs="Cambria" w:ascii="Cambria" w:hAnsi="Cambria"/>
                <w:sz w:val="22"/>
                <w:szCs w:val="22"/>
              </w:rPr>
              <w:t>работа со статистическим материалом с целью выявления уровня эконом.иисоц-го развития России в сравнении с показателями других стран</w:t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Обобщение изученного за год.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Резерв времени</w:t>
            </w:r>
          </w:p>
        </w:tc>
        <w:tc>
          <w:tcPr>
            <w:tcW w:w="100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4ч.</w:t>
            </w:r>
          </w:p>
        </w:tc>
        <w:tc>
          <w:tcPr>
            <w:tcW w:w="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.05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.05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.05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05</w:t>
            </w:r>
          </w:p>
        </w:tc>
        <w:tc>
          <w:tcPr>
            <w:tcW w:w="477" w:type="dxa"/>
            <w:gridSpan w:val="5"/>
            <w:tcBorders>
              <w:top w:val="single" w:sz="8" w:space="0" w:color="8064A2"/>
              <w:left w:val="single" w:sz="4" w:space="0" w:color="000000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Крупнейшим районом добычи российского газа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Якут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ренбургско-Астрахан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Западно-Сибирск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шельф Баренцева мор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родукцией черной металлургии являе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алюминий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лово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свине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стал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</w:t>
      </w:r>
      <w:r>
        <w:rPr>
          <w:rStyle w:val="Appleconvertedspace"/>
          <w:rFonts w:cs="Arial" w:ascii="Arial" w:hAnsi="Arial"/>
          <w:i/>
          <w:iCs/>
          <w:color w:val="000000"/>
          <w:sz w:val="22"/>
          <w:szCs w:val="22"/>
        </w:rPr>
        <w:t> </w:t>
      </w:r>
      <w:r>
        <w:rPr>
          <w:rFonts w:cs="Arial" w:ascii="Arial" w:hAnsi="Arial"/>
          <w:i/>
          <w:iCs/>
          <w:color w:val="000000"/>
          <w:sz w:val="22"/>
          <w:szCs w:val="22"/>
        </w:rPr>
        <w:t>Наибольшая доля энергии в России вырабатывается н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Т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П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АЭ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Где находится единственная в России приливная электростанция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На Ямал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На Чуко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На Камчатк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На Кольском полуостров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5) К нетрадиционным источникам энергии относят энергию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уран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солнц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торф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адающей вод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Особенностями руд цветных металлов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низкое содержание металла в руд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они комплексны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их месторождения расположены в суровом климате стран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загрязняют окружающую сред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о добыче газа Россия занимает ____ место в мир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Технополисы – это __________________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Группа металлургических предприятий, использующих общие рудные или топливные ресурсы для производства большого количества металла называется 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Какие факторы влияют на размещение машиностроительного комплекса. В чем их особенности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нтрольная работа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Самый дешевый уголь в России добывается в бассейне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Канско-Ачи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Донец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Ленском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ечорско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Почему в Волгограде построен алюминиевый завод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Здесь имеются крупные запасы руды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Здесь расположена угольная баз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Здесь есть источник дешевой энергии – Волжская ГЭ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о всем вышеназванным причинам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Группа электростанций, объединенных линиями электропередачи, образу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Каск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Комплекс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ТЭЦ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Энергосистему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Определите, в каком из этих городов находится производство тракторов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Мурман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Волгоград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Архангельск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Сургут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5) Из перечисленных ниже производств в состав ТЭК не входи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Электроэнергетик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Транспортировка топлива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Газовая промышленность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Коксохим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1) Выберите отрасли металлоемкого машиностроени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) производство горно-шахтного оборудования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) радиотехническ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) сельскохозяйственное машин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) приборостроение;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) производство энергетического оборудовани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2) Осуществлением всех видов работ по получению, хранению и распространению научных знаний занимается ______________ комплек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3) Военно-промышленный комплекс – это __________________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4) Соотношение добычи разных видов топлива и выработанной энергии (приходная часть) и их использования в хозяйстве (расходная часть) называется ___________________________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Перечислите межотраслевые комплексы России. В чем их особенности?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веты на контрольную работу по географии за 1 полугодие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«Население, ТЭК, АПК, Комплексы России»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 класс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а,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Первое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Соединение науки (в том числе оборонной) с наукоемкими предприятиями промышленности и прежде всего конверсионными заводами оборонного комплекс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Основная металлургическая баз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укоемкость, военно-стратегический фактор, трудоемкость, металлоемкость, специализация и кооперирование, транспортный фактор и ориентация на потребителя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ариант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а, в, 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науч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Военно-промышленный комплекс – это система производств, научно-производственных, научно-исследовательских и опытно-конструкторских учреждений, разрабатывающих и производящих военную технику, боеприпасы и оруж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Топливно-энергетический балан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С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плексы: научный, военно-промышленный, машиностроительный, топливно-энергетический, металлургический, химико-лесной, агропромышленный, инфраструктурный.</w:t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ритерии оценки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части А каждый верный ответ оценивается в 1 бал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части Б каждый верный ответ оценивается в 3 балла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ть С оценивается в 7 балл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ксимальное количество баллов за тест – 24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90 – 100 % заданий 22 – 24 балла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5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70 – 80 % заданий 17 – 21 балл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4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50 – 60 % заданий 12 – 16 баллов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3»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Style12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ри выполнении менее 50 % заданий, 11 баллов и ниже, оц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2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овая контрольная работа по географии 9 класс</w:t>
      </w:r>
      <w:r>
        <w:rPr>
          <w:color w:val="000000"/>
          <w:sz w:val="22"/>
          <w:szCs w:val="22"/>
        </w:rPr>
        <w:t> </w:t>
        <w:br/>
      </w:r>
      <w:r>
        <w:rPr>
          <w:b/>
          <w:bCs/>
          <w:color w:val="000000"/>
          <w:sz w:val="22"/>
          <w:szCs w:val="22"/>
        </w:rPr>
        <w:t>Вариант 1.</w:t>
      </w:r>
      <w:r>
        <w:rPr>
          <w:color w:val="000000"/>
          <w:sz w:val="22"/>
          <w:szCs w:val="22"/>
        </w:rPr>
        <w:t> </w:t>
        <w:br/>
      </w:r>
    </w:p>
    <w:p>
      <w:pPr>
        <w:pStyle w:val="Style12"/>
        <w:numPr>
          <w:ilvl w:val="0"/>
          <w:numId w:val="1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енность населения России в настоящее время (млн. чел.): </w:t>
        <w:br/>
        <w:t>А) 30.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125.2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146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148 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естественное движение населения в основном характеризуе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Естественным прирост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Естественной убылью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ссии преобладает население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мужск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женское</w:t>
      </w:r>
    </w:p>
    <w:p>
      <w:pPr>
        <w:pStyle w:val="Style12"/>
        <w:numPr>
          <w:ilvl w:val="0"/>
          <w:numId w:val="1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м районом добычи нефти в современной России являются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Волго – Уральски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Западно – Сибирски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еверо – Кавказский Г) Центральный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из перечисленных типов электростанций при работе в нормальном режиме более безопасны для окружающей сред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ГЭ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АЭС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 Какой вид транспорта является ведущим в России по грузообороту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железнодорож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морской В) автомобиль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Главными районами выращивания кукурузы на зерно, озимой пшеницы и подсолнечника являются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рал Б) Центр европейской территории Росс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Юг Западной Сиби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Северный Кавказ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8. Какие районы специализируются на развитии свиноводства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городного хозяйства с развитым картофелеводств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йоны с обширными пастбищ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йоны распространения мусульманской религ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9. В каком из перечисленных районов России заготавливается наибольшее количество деловой древесины?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евер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Уральски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Западно – Сибирский Г) Дальневосточный </w:t>
        <w:br/>
        <w:t>10. Разместите по значимости природные факторы, ограничивающие сельскохозяйственное производство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изкие температуры Б) вечная мерзлот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ухость климата Г) все факторы равнозначн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 Границу с Россией не имеет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ША Б) Финлянд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Швец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Япо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В этом районе важнейшими отраслями специализации являются гидроэнергетика, машиностроение, нефтехимия.2. развит речной транспорт.. 3.Развито транспортное машиностроение.(производство автомобилей, самолетов, троллейбусов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1.На территории этого района находится несколько крупных морских портов. 2. Отраслями специализации является рыбная, цветная металлургия, лесная.3. район имеет территориальные претензии со стороны «морского соседа»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1.На западе района ведется добыча руд,а на востоке- топлива(угля, нефти, газа). 2. Коренное население района относится к финно-угорской группе.3. Здесь недавно начата добыча алмаз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1. В районе очень благоприятные природные условия. 2.отрасли специализации АПК, рекреационное хозяйство. 3. Важная проблема- водная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1. Это район нефти . газа и угля.2.Значительная часть района заболочена.3.Распространен 2вахтовый» метод работы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тоговая контрольная работа по географии 9 класс </w:t>
        <w:br/>
        <w:t>Вариант 2. </w:t>
        <w:br/>
      </w:r>
    </w:p>
    <w:p>
      <w:pPr>
        <w:pStyle w:val="Style12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ественный прирост населения – эт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ношение рождаемости к смертност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тношение въехавших в страну к числу родившихся за год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зница между рождаемостью и смертностью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разница между числом въехавших и выехавших из страны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я большая по протяженности граница России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 Казахста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с Китае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с Монголие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с Украино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ыработка энергии на каком из перечисленных типов электростанций считается самой дешевой: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ЭС 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Г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АЭС</w:t>
      </w:r>
    </w:p>
    <w:p>
      <w:pPr>
        <w:pStyle w:val="Style12"/>
        <w:numPr>
          <w:ilvl w:val="0"/>
          <w:numId w:val="5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ссия занимает первое место в мире по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численности насел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площади территор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уровню жизни Г) естественному приросту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Что в первую очередь определило высокий уровень развития промышленно – научного потенциала России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историко – географические особенности ее разви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громная территория и высокая численность населен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азмещение на ее территории военных производст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высокий уровень урбанизаци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.В каком экономическом районе России черная металлургия базируется на собственной железной руде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Центрально – Чернозем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Северо – Западн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Северо – Кавказск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Центральном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7.Ведущий межотраслевой комплекс стра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уч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машиностроительны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инфраструктурны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топливно – энергетический</w:t>
        <w:br/>
        <w:t>8. Что способствовало специализации Восточной Сибири на производстве алюминия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близость к потребителям готовой продукц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наличие топливной базы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наличие крупных ГЭС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обеспеченность трудовыми ресурсами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В каком из перечисленных регионов России выращивают рис?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Краснодарский край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Красноярский край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Республика Татарстан Г) Республика Башкортостан</w:t>
        <w:br/>
        <w:t>10.Технополисы расположены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олько под Москвой и Санкт – Петербургом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во всех крупных городах Росс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только в Сибир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) в городах, имеющих не только научные институты , но и опытные промышленные предприятия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C00000"/>
          <w:sz w:val="22"/>
          <w:szCs w:val="22"/>
        </w:rPr>
        <w:br/>
      </w:r>
      <w:r>
        <w:rPr>
          <w:color w:val="000000"/>
          <w:sz w:val="22"/>
          <w:szCs w:val="22"/>
        </w:rPr>
        <w:t>11.Особая пестрота национального состава свойственна: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А) Урал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Б) Поволжь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) Дальнему Востоку </w:t>
        <w:br/>
        <w:br/>
        <w:t>12.1. Это самый маленький по площади район. 2. Важнейшая отрасль специализации- машиностроение.3.Крупнейший город района- морской порт. 13. 1.В этом экономическом районе ведется добыча железной руды. 2. В районе нет ни одного города миллионника. 3.благодоря плодородным почвам отраслью специализации является сельское хозяйство ( или АПК)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1.Это один из самых крупных по площади районов России. 2.Отраслями специализации являются:гидроэнергетика,лесная, цветная металлургия.3. На территории района нет городов- миллионников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1. В состав района входят только области.2.Это индустриальное ядро России.3.Отраслями специализации являются точное и наукоемкое машиностроение. Химическая и текстильная промышленность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 1.На территории района находится старая металлургическая база. 2.Это сухопутный район. 3. Одна из отраслей специализации- тяжелое машиностроение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 класс Ответы. За правильный ответ- 0,3 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1.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А </w:t>
        <w:br/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БА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В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иант 2. 8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Б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1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Б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В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А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Г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Б </w:t>
      </w:r>
    </w:p>
    <w:p>
      <w:pPr>
        <w:pStyle w:val="Style12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Style12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862" w:gutter="0" w:header="709" w:top="765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117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49:00Z</dcterms:created>
  <dc:creator>inna</dc:creator>
  <dc:description/>
  <cp:keywords/>
  <dc:language>en-US</dc:language>
  <cp:lastModifiedBy>Ковальчюк.О.В</cp:lastModifiedBy>
  <cp:lastPrinted>2018-10-29T12:14:00Z</cp:lastPrinted>
  <dcterms:modified xsi:type="dcterms:W3CDTF">2019-10-31T16:02:00Z</dcterms:modified>
  <cp:revision>6</cp:revision>
  <dc:subject/>
  <dc:title>Муниципальное общеобразовательное учреждение</dc:title>
</cp:coreProperties>
</file>