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ояснительная записка.</w:t>
      </w:r>
    </w:p>
    <w:p>
      <w:pPr>
        <w:pStyle w:val="ListParagraph"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основного общего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А. Т. Смирнова, Б. О. Хренникова, М. А. Маслова, В. А. Васнева «Основы безопасности жизнедеятельности» для 5-9 классов общеобразовательных учреждений» </w:t>
      </w:r>
    </w:p>
    <w:p>
      <w:pPr>
        <w:pStyle w:val="Normal"/>
        <w:spacing w:before="12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щая характеристика учебного предмета.</w:t>
      </w:r>
    </w:p>
    <w:p>
      <w:pPr>
        <w:pStyle w:val="Normal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одержание программы выстроено по трем линиям: обеспечение личной безопасности,  в повседневной жизни, оказание первой медицинской помощи, основы безопасного поведения в чрезвычайных ситуациях. </w:t>
      </w:r>
    </w:p>
    <w:p>
      <w:pPr>
        <w:pStyle w:val="Normal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ной задачей подготовки обучающихся по основам безопасности жизнедеятельности является подготовка человека к успешным действиям по обеспечению безопасности личности, общества, государства. Цели и задачи изучения основ безопасности жизнедеятельности на каждой ступени общего образования изложены в обязательных минимумах содержания общего образования и федеральном компоненте государственного образовательного стандарта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ецифика  содержания ОБЖ заключается в: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 интегрированности курса  (его проблематика охватывает многие сферы человеческой деятельности и является результатом взаимодействия разнообразных систем, направленных на сохранение жизни человека и окружающей среды);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 направленности образовательного процесса на формирование у обучающихся  современного уровня культуры безопасности жизнедеятельности для снижения  отрицательного влияния человеческого фактора на безопасность личности, общества и государства;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 необходимости перегруппировки содержания курса при  планировании в регионах  учетом их особенностей  в области безопасности жизнедеятельности.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основу проектирования структуры и содержания примерной программы ФГОС второго поколения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Normal"/>
        <w:tabs>
          <w:tab w:val="clear" w:pos="708"/>
          <w:tab w:val="left" w:pos="5220" w:leader="none"/>
        </w:tabs>
        <w:spacing w:before="60" w:after="0"/>
        <w:ind w:firstLine="567"/>
        <w:jc w:val="both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Цели курса:</w:t>
        <w:tab/>
      </w:r>
    </w:p>
    <w:p>
      <w:pPr>
        <w:pStyle w:val="Normal"/>
        <w:widowControl/>
        <w:numPr>
          <w:ilvl w:val="0"/>
          <w:numId w:val="2"/>
        </w:numPr>
        <w:spacing w:before="4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своение знаний</w:t>
      </w:r>
      <w:r>
        <w:rPr>
          <w:sz w:val="20"/>
          <w:szCs w:val="20"/>
          <w:lang w:val="ru-RU"/>
        </w:rPr>
        <w:t xml:space="preserve"> о здоровом образе жизни; об опасных и чрезвычайных ситуациях и основах безопасной жизнедеятельности; 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оспитание </w:t>
      </w:r>
      <w:r>
        <w:rPr>
          <w:sz w:val="20"/>
          <w:szCs w:val="20"/>
          <w:lang w:val="ru-RU"/>
        </w:rPr>
        <w:t>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звитие </w:t>
      </w:r>
      <w:r>
        <w:rPr>
          <w:sz w:val="20"/>
          <w:szCs w:val="20"/>
          <w:lang w:val="ru-RU"/>
        </w:rPr>
        <w:t xml:space="preserve">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владение умениями</w:t>
      </w:r>
      <w:r>
        <w:rPr>
          <w:sz w:val="20"/>
          <w:szCs w:val="20"/>
          <w:lang w:val="ru-RU"/>
        </w:rPr>
        <w:t xml:space="preserve">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before="6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есто предмета в базисном учебном плане</w:t>
      </w:r>
    </w:p>
    <w:p>
      <w:pPr>
        <w:pStyle w:val="TextBodyIndent"/>
        <w:ind w:left="0" w:right="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основного общего образования 34 часа на изучение в 8 классе, из расчета 1 час в неделю.  </w:t>
      </w:r>
    </w:p>
    <w:p>
      <w:pPr>
        <w:pStyle w:val="TextBodyIndent"/>
        <w:ind w:left="0" w:right="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Учебно-методический комплект: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szCs w:val="20"/>
          <w:lang w:val="ru-RU"/>
        </w:rPr>
        <w:t>«Основы безопасности жизнедеятельности» для 5-9 классов общеобразовательных учреждений (авторы программы – А. Т. Смирнов, Б. О. Хренников, М. А. Маслов, В. А. Васнев), М.: Просвещение, 2007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Фролов М.П., Литвинов Е.Н., Смирнов А.Т. /Под ред. Воробьева Ю.Л. Основы безопасности жизнедеятельности</w:t>
      </w:r>
    </w:p>
    <w:p>
      <w:pPr>
        <w:pStyle w:val="TextBodyIndent"/>
        <w:numPr>
          <w:ilvl w:val="0"/>
          <w:numId w:val="3"/>
        </w:numPr>
        <w:rPr>
          <w:b/>
          <w:b/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А. Т. Смирнов, Б. И.Мишин. .Методические материалы и документы по курсу «ОБЖ» М, Просвещение, 2008 г</w:t>
      </w:r>
    </w:p>
    <w:p>
      <w:pPr>
        <w:pStyle w:val="Normal"/>
        <w:ind w:left="7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ематический план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1984"/>
        <w:gridCol w:w="2552"/>
      </w:tblGrid>
      <w:tr>
        <w:trPr>
          <w:trHeight w:val="26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актические работы/экскурсии</w:t>
            </w:r>
          </w:p>
        </w:tc>
      </w:tr>
      <w:tr>
        <w:trPr>
          <w:trHeight w:val="26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новы безопасного поведения  в чрезвычайных ситуац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вила безопасного поведения в чрезвычайных ситуац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ла безопасного поведения при нарушении экологического равновесия в местах проживания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новы медицинских знаний и правила оказания первой медицинской помощ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0"/>
                <w:rFonts w:ascii="Times New Roman" w:hAnsi="Times New Roman" w:cs="Times New Roman"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 личной безопасности  в повседневно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0"/>
                <w:rFonts w:cs="Times New Roman"/>
                <w:bCs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0"/>
                <w:rFonts w:ascii="Times New Roman" w:hAnsi="Times New Roman" w:cs="Times New Roman"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нтрольно – обобщающие у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0"/>
                <w:rFonts w:cs="Times New Roman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39"/>
                <w:rFonts w:cs="Times New Roman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39"/>
                <w:rFonts w:cs="Times New Roman"/>
                <w:b/>
                <w:sz w:val="20"/>
                <w:szCs w:val="20"/>
                <w:lang w:val="ru-RU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9</w:t>
            </w:r>
          </w:p>
        </w:tc>
      </w:tr>
    </w:tbl>
    <w:p>
      <w:pPr>
        <w:pStyle w:val="TextBodyIndent"/>
        <w:ind w:left="720" w:right="0" w:hanging="0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одержание  тем учебного курса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сновы безопасного поведения  в чрезвычайных ситуациях -21 час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Чрезвычайные ситуации  природного происхождения (метеорологического, геологического, гидрологического, биологического) и правила поведения в этих ситуациях. 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Чрезвычайные ситуации техногенного происхождения (аварии на транспорте и объектах экономики, радиационное и химическое загрязнение местности и др.) и правила поведения в этих ситуациях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Единая государственная система предупреждения и ликвидации чрезвычайных ситуаций природного и техногенного характера (РСЧС), ее основные задачи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Гражданская оборона, ее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Действие населения по сигналу оповещения «Внимание всем!» и сопровождающей речевой информации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Средства коллективной защиты и правила пользования ими.</w:t>
      </w:r>
    </w:p>
    <w:p>
      <w:pPr>
        <w:pStyle w:val="TextBodyIndent"/>
        <w:ind w:left="720" w:right="0" w:hanging="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вакуация населения. Аварийно-спасательные и другие неотложные работы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ы медицинских знаний и правила оказания первой медицинской помощи-4 часов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Первая медицинская помощь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.   </w:t>
      </w:r>
    </w:p>
    <w:p>
      <w:pPr>
        <w:pStyle w:val="BodyTextIndent2"/>
        <w:spacing w:before="0" w:after="0"/>
        <w:ind w:left="0" w:right="0" w:firstLine="567"/>
        <w:rPr>
          <w:rFonts w:eastAsia="Calibri"/>
          <w:b/>
          <w:b/>
          <w:sz w:val="20"/>
          <w:szCs w:val="20"/>
        </w:rPr>
      </w:pPr>
      <w:r>
        <w:rPr>
          <w:sz w:val="20"/>
          <w:szCs w:val="20"/>
        </w:rPr>
        <w:t>Проведение искусственного дыхания и непрямого массажа сердца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</w:rPr>
        <w:t xml:space="preserve">Обеспечение  личной безопасности  в повседневной жизни -7 часов </w:t>
      </w:r>
    </w:p>
    <w:p>
      <w:pPr>
        <w:pStyle w:val="Plain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о здоровом образе жизни и факторах, укрепляющих и разрушающих здоровье. Вредные привычки и их профилактика. 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сновные правила пользования бытовыми приборами и инструментами, средствами бытовой химии, персональными компьютерами и др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Индивидуальные средства защиты: индивидуальная медицинская аптечка, ватно-марлевая повязка, респиратор, противогаз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Пожар. Возможные причины пожара. Меры пожарной безопасности. Правила поведения на пожаре. Средства пожаротушения. 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и правила поведения на воде. Оказание помощи утопающему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на дороге. Правила  и безопасность дорожного движения (в части правил, касающихся пешеходов, велосипедистов и водителей мопедов)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на транспорте. Правила поведения пассажиров в общественном транспорте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в случае вынужденного автономного пребывания в природных условиях. Способы ориентирования на местности, подачи сигналов бедствия, добывания огня, воды и пищи, сооружения укрытия (жилища)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в условиях пребывания человека на территории с неблагоприятными экологическими факторами. 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криминогенного характера, меры предосторожности и умение правильно вести себя в опасных ситуациях. Элементарные способы самозащиты, допустимые пределы самообороны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и меры предосторожности в местах большого скопления людей (в толпе, на стадионах, в местах проведения массовых мероприятий и др.)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Поведение в условиях военного конфликта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рганы государственной власти, обеспечивающие безопасность населения; порядок взаимодействия населения с ними.</w:t>
      </w:r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Требования к  уровню  подготовки  учеников:</w:t>
      </w:r>
    </w:p>
    <w:p>
      <w:pPr>
        <w:pStyle w:val="Normal"/>
        <w:jc w:val="both"/>
        <w:rPr>
          <w:rStyle w:val="FontStyle39"/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>знать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 xml:space="preserve">основы здорового образа жизни и факторы, укрепляющие и разрушающие здоровье, вредные привычки и их профилактику;   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сновы безопасной жизнедеятельности в опасных и чрезвычайных ситуациях социального, природного и техногенного происхожде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сновные задачи РСЧС и гражданской обороны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rStyle w:val="FontStyle39"/>
          <w:rFonts w:cs="Times New Roman"/>
          <w:sz w:val="20"/>
          <w:szCs w:val="20"/>
          <w:lang w:val="ru-RU"/>
        </w:rPr>
        <w:t>основные задачи государственных служб по обеспечению безопасности населения и порядок взаимодействия населения с этими службами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авила безопасности дорожного движения (в части, касающейся пешеходов, пассажиров транспортных средств и велосипедистов); </w:t>
      </w:r>
      <w:r>
        <w:rPr>
          <w:b/>
          <w:sz w:val="20"/>
          <w:szCs w:val="20"/>
          <w:lang w:val="ru-RU"/>
        </w:rPr>
        <w:t xml:space="preserve">(Приказ  Министерства образования и науки Российской Федерации от 19.10.2009  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427)</w:t>
      </w:r>
    </w:p>
    <w:p>
      <w:pPr>
        <w:pStyle w:val="Normal"/>
        <w:spacing w:before="240" w:after="0"/>
        <w:jc w:val="both"/>
        <w:rPr>
          <w:rStyle w:val="FontStyle39"/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>уметь и применять в практической деятельности и повседневной жизни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 xml:space="preserve">соблюдать правила поведения на воде, оказывать помощь утопающему; 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выполнять правила дорожного движения  (в части правил, касающейся пешехода,  велосипедиста, водителя мопеда)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пользоваться бытовыми приборами и инструментами, бытовыми приборами контроля качества окружающей среды и продуктов пита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соблюдать меры предосторожности и правила поведения пассажиров в общественном транспорте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соблюдать меры предосторожности и правила поведения в криминогенной ситуации и в местах большого скопления людей, применять элементарные способы самозащиты в конкретной ситуации криминогенного характер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оявлять бдительность и правильно действовать в случае угрозы террористического акт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пользоваться средствами индивидуальной  защиты (противогазом, респиратором, ватно-марлевой повязкой, индивидуальной медицинской аптечкой) и средствами коллективной защиты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казывать первую медицинскую помощь в неотложных случаях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риентироваться на местности, подавать сигналы бедствия, добывать огонь, воду и пищу, строить укрытие (жилище) в случае вынужденного (автономного) пребывания в природной среде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действовать в чрезвычайных ситуациях природного и техногенного происхожде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 xml:space="preserve">правильно действовать согласно установленному порядку по сигналу «Внимание всем!»,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rStyle w:val="FontStyle39"/>
          <w:rFonts w:cs="Times New Roman"/>
          <w:sz w:val="20"/>
          <w:szCs w:val="20"/>
          <w:lang w:val="ru-RU"/>
        </w:rPr>
        <w:t>обращаться за помощью в случае необходимости в соответствующие службы экстренной помощи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облюдать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екватно оценивать ситуацию на проезжей части и тротуаре с точки зрения пешехода и (или) велосипедиста;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. </w:t>
      </w:r>
      <w:r>
        <w:rPr>
          <w:b/>
          <w:sz w:val="20"/>
          <w:szCs w:val="20"/>
          <w:lang w:val="ru-RU"/>
        </w:rPr>
        <w:t xml:space="preserve">(Приказ  Министерства образования и науки Российской Федерации от 19.10.2009  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427)</w:t>
      </w:r>
    </w:p>
    <w:p>
      <w:p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алендарно – тематический план по учебному предмету «ОБЖ» 8 класс</w:t>
      </w:r>
    </w:p>
    <w:tbl>
      <w:tblPr>
        <w:tblW w:w="15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9"/>
        <w:gridCol w:w="284"/>
        <w:gridCol w:w="992"/>
        <w:gridCol w:w="142"/>
        <w:gridCol w:w="552"/>
        <w:gridCol w:w="1716"/>
        <w:gridCol w:w="206"/>
        <w:gridCol w:w="644"/>
        <w:gridCol w:w="142"/>
        <w:gridCol w:w="900"/>
        <w:gridCol w:w="609"/>
        <w:gridCol w:w="1077"/>
        <w:gridCol w:w="532"/>
        <w:gridCol w:w="92"/>
        <w:gridCol w:w="475"/>
        <w:gridCol w:w="587"/>
        <w:gridCol w:w="122"/>
        <w:gridCol w:w="634"/>
        <w:gridCol w:w="308"/>
        <w:gridCol w:w="334"/>
        <w:gridCol w:w="288"/>
        <w:gridCol w:w="488"/>
        <w:gridCol w:w="166"/>
        <w:gridCol w:w="192"/>
        <w:gridCol w:w="425"/>
        <w:gridCol w:w="415"/>
        <w:gridCol w:w="1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ы, понятия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 плану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 факту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личной безопасности в повседневной жизни ( 14ч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. Факторы, укрепляющие и разрушающие здоровь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знаний о здоровом образе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ачеств личности, необходимых для ведения здорового образа жизн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дорового образа жизни, факторы, укрепляющие и разрушающие здоровь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использовать полученные знания в повседневной жизни для ведения ЗО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профилак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знаний о здоровом образе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ачеств личности, необходимых для ведения здорового образа жизн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активного отдыха и профилактика вредных привычек Уметь: использовать полученные знания в повседневной жизни для ведения ЗО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изм, табакокурени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на дороге. Правила дорожного движения для пешеходов и велосипедис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авил дорожного движения для пешеходов и велосипедистов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 части, касающейся пешеходов и велосипедистов) 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последствия своего поведения в качестве пешехода или велосипедиста для жизни и здоровья, адекватно оценивать ситуацию на проезжей части и тротуа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использовать полученные знания в повседневной жизни для обеспечения личной безопасности на улицах и дорогах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движение, пассажиры, пешеходы, водители, велосипедист проезжая часть, тротуа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опрос, работа по карточкам 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на транспорте. Поведение пассажира в общественном транспор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краткую характеристику современных видов транспорт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 безопасного поведения пассажиров на транспорте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 части  пассажиров транспортных средств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последствия своего поведения в качестве пассажира для жизни и здоровь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енные знания в повседневной жизни для соблюдения правил поведения в общественном транспорте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транспорт, пассажи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. Возможные причины пожара. Меры пожарной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причинами возникновения пожаров в жилых и общественных зданиях,  мерами пожарной безопасности при эксплуатации электробытовых и газовых приборов, отопительных печей, применении источников открытого огня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безопасного поведения при пожаре в доме, способами эвакуации из горящего здания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ах возникновения пожаров; мерах пожарной безопасности; правилах безопасного поведения при пожаре в доме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 поведения при возникновении пожара в жилище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пожаре. Средства пожаротуш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йствовать при возникновении пожара в жилище и использовать подручные средства для ликвидации очагов возгорания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правила безопасного поведения при пожар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йствовать при возникновении пожара в жилище и использовать подручные средства для ликвидации очагов возгор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жаротуше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и правила поведения на воде. Оказание помощи утопающе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 поведения на воде, первая медицинская помощь при утоплении и удуши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блюдать правила поведения на воде, оказывать помощь утопающему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льзования бытовыми приборами и инструментами, средствами бытовой химии, персональными компьютерами. Вред мобильного  телеф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пасностью, возникающей  при нарушении правил обращения с электрическими и электронными приборам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использования электрических и электронных приборов. Компьютер и здоровье. Опасные вещества и средства бытовой химии. Опасности, возникающие при нарушении правил пользования ими. Действие опасных веществ и препаратов бытовой химии на организм человека и правила оказания помощи при отравлениях и ожогах. Правила безопасного использования различных инструментов при выполнении хозяйственных работ дом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использования электрических и электронных приборов; средств бытовой химии; различных инструментов при выполнении хозяйственных работ дома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 в повседневной жизни при выполнении хозяйственных работ дом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приборы и инструмен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работа по карточкам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дивидуальных  средств защиты. Домашней медицинской аптечки, ватно-марлевой повязки, респиратора, противогаз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ями использовать средства индивидуальной  и коллективной защиты. 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виды средств индивидуальной защи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пользоваться средствами индивидуальной защиты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ми индивидуальной защи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человека в природных условиях: ориентирование на местности, подача сигнала бедствия, добывания огня, воды и пищи, сооружение временного укрыт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о способами  безопасного поведения в  природной  среде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 безопасного поведения в  природной  сре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 в повседневной жизни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, сигналы бедствия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криминогенного характера, меры предосторожности и правила поведения. Элементарные способы самозащи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филактики и самозащиты от нападения насильников и хулиганов. Самооценка поведения. Психологические приемы самозащи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с незнакомым человеком на улице, в подъезде дома, лифте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щиты от мошенников. Основные виды мошенничеств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в криминогенных ситуациях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владеть навы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дения в криминогенных ситуациях. 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 в повседневной жизни для обращения в случае необходимости в соответствующие службы экстренной помощи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ая ситуац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едосторожности при угрозе совершения террористического акта. Поведение при похищении или захвате в качестве заложн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человека при захвате его террористами в качестве заложника. Меры безопасности при освобождении заложников сотрудниками спецслужб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чрезвычайных ситуациях социального характер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безопасного поведения при угрозе террористического акта; для обращения (вызова) в случае необходимости в соответствующие службы экстренной помощ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оризм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работа по карточкам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и меры предосторожности в местах большого скопления людей (в толпе, местах проведения массовых мероприятий, на стадионах)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толпе. Психологическая картина толпы. Поведение толпы при возникновении паники. Рекомендации по правилам безопасного поведения в толп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толп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я в местах большого скопления людей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азделу «Обеспечение личной безопасности в повседневной жизни».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безопасности при пребывании человека на территории с неблагоприятными экологическими факторам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ДК ВРЕДНЫХ ВЕЩЕСТВ В АТМОСФЕРЕ, ВОДЕ, ПОЧВЕ. БЫТОВЫЕ ПРИБОРЫ КОНТРОЛЯ КАЧЕСТВА ОКРУЖАЮЩЕЙ СРЕДЫ И ПРОДУКТОВ ПИ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я (домашняя) аптечка. Перевязочные и лекарственные средств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индивидуальной защиты органов дыхания (противогаз ГП-7, детский противогаз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Ф-Ш) и их использовани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язочных и лекарственных средствах медицинской аптечки; средствах индивидуальной защиты органов дых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средствами индивидуальной  защиты (противогазом, респиратором, ватно-марлевой повязкой, домашней медицинской аптечкой)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язочные и лекарственные средств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 органов дыха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ов пользования противогаз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-7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ушибах и кровотеч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медицинская помощь при травмах. Способы остановки кровотечений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переломах. Правила и способы транспортировки пострадавших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первой медицинской помощи при травмах и перелом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ами оказания первой медицинской помощи при ушибах, кровотечениях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, травма, перелом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становки кровотечений, наложения жгута, повя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за 1 полугод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провероч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травмах и ранах,отравлени газами, пищевыми продуктами, средствами бытовой химии, лекарствами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оказ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й медицинской помощи при отравлени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азания первой медицинской помощи при отравления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ЧС бытового и природного характер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ожогах,  обморож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 при ожогах, обморожении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ервой медицинск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и при ожогах, обморожени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я первой медицинской помощи при ожогах, обморожения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, ожог, обморожение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ервой медицинской помощи пр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огах и обморож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безопасного поведения в чрезвычайных ситуациях (17ч 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характера, и поведение в случае их возникнов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при заблаговременном  оповещен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Ч.С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деятельност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характе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азделу «Оказание первой медицинской помощ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ин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ы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ы и их поражающие факторы. Правила безопасного поведения при извержении вулканов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поведения при извержении вулканов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лзни, сели, обвалы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ины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лзни, сели, обвалы, лавины и их поражающие факторы. Правила безопасного поведения при заблагов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грозе схода селя, оползня, обвал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\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лзни, сели, обвалы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, бури, смерчи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, бури, смерчи и их поражающие факторы. Правила безопасного поведения при заблаговременном оповещении о приближении урагана, бури, смерча. Правила безопасного поведения во время и после ураганов, бури, смерч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раганах, бурях, смерч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, бури, смер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 и их поражающие факторы. Правила безопасного поведения при заблаговременном оповещении о наводнениях, во время и после наводнени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аводнени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опасности и правильно действовать при их наступлен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 и их поражающие факторы. Правила безопасного поведения при заблаговременном оповещении о цунами, во время прихода и после цунам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о время цунам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 и их характеристика. Правила безопасного поведения при возникновении Предупреждение землетрясений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поведения при возникновении землетряс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 и  поведение в случае их возникнов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ромышленных авариях и катастрофах. Потенциально опасные объект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ромышленных авариях и катастрофах, потенциально опасных объекта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знания и умения для обеспечения личной безопасности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разделу «Чрезвычайны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природного  характер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ывы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рывы, их характеристика, Взрывоопасные объекты. Правила безопасного поведения при взрывах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пожарах и взрыва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авар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ыбросом опасных химических веществ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аварии с выбросом опасных химических веществ. Химически опасные объекты производства. Аварийно-химические опасные вещества (АХОВ), их характеристика и поражающие факто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авар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АХОВ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АХОВ. Правила безопасного поведения при авариях с выбросом опасного химического веществ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пострадавших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</w:t>
              <w:b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. Правила безопасного поведения при радиационных авариях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радиационных авари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аварии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при угрозе и в ходе наводнения при гидродинамической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авар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от чрезвычайных ситуац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населения по сигналу «Внимание всем!» и сопровождающей речевой информ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государственная система предупреждения и ликвидации чрезвычайных ситуаций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резвычайных ситуациях. Сигнал «Внимание всем!». Речевая информация, передаваемая по радио, приемнику, телевизору о чрезвычайных ситуациях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защиты населения от чрезвычайных ситуац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навыками поведения в чрезвычайных ситуациях по сигналу «Внимание всем!»; 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, Единая государственная система предупреждения и ликвидации чрезвычайных ситуац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ов действий обучающихся  по сигналу «Внимание всем!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, радиационная и химическая защита населен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, радиационная и химическая защита населен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инженерной, радиационной и химической защите насел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, радиационная и химическая защита насел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азделу Чрезвычайные ситуации  техногенного характер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ин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ллективной защиты и правила пользования ими. Эвакуация насе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овая тренировка по теме «Эвакуация»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. Обязанности и правила поведения людей при эваку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бязанностях и правилах поведения людей при эваку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ть минимально необходимый набор документов, вещей и продуктов питания в случае эвакуации насел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ллективной защиты, эвакуац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ов поведения при эваку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  <w:bookmarkStart w:id="0" w:name="_GoBack"/>
            <w:bookmarkEnd w:id="0"/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по курсу ОБЖ за 8 клас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изученный материал за 8 клас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График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</w:rPr>
        <w:t xml:space="preserve"> контрольных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 xml:space="preserve"> работ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45"/>
        <w:gridCol w:w="33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про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 работа по вопросам ЧС техногенного характер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.12</w:t>
            </w:r>
            <w:r>
              <w:rPr>
                <w:sz w:val="20"/>
                <w:szCs w:val="20"/>
                <w:lang w:val="ru-RU"/>
              </w:rPr>
              <w:t>.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 работа по вопросам , оказанию первой медицинской помощи, ЧС повседневного характе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.05</w:t>
            </w:r>
            <w:r>
              <w:rPr>
                <w:sz w:val="20"/>
                <w:szCs w:val="20"/>
                <w:lang w:val="ru-RU"/>
              </w:rPr>
              <w:t>.2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DefaultParagraphFont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DefaultParagraphFont"/>
    <w:qFormat/>
    <w:rPr>
      <w:rFonts w:ascii="Tahoma" w:hAnsi="Tahoma" w:cs="Tahoma"/>
      <w:spacing w:val="-10"/>
      <w:sz w:val="20"/>
      <w:szCs w:val="20"/>
    </w:rPr>
  </w:style>
  <w:style w:type="character" w:styleId="FontStyle58">
    <w:name w:val="Font Style58"/>
    <w:basedOn w:val="DefaultParagraphFont"/>
    <w:qFormat/>
    <w:rPr>
      <w:rFonts w:ascii="Tahoma" w:hAnsi="Tahoma" w:cs="Tahoma"/>
      <w:spacing w:val="-10"/>
      <w:sz w:val="22"/>
      <w:szCs w:val="22"/>
    </w:rPr>
  </w:style>
  <w:style w:type="character" w:styleId="FontStyle60">
    <w:name w:val="Font Style60"/>
    <w:basedOn w:val="DefaultParagraphFont"/>
    <w:qFormat/>
    <w:rPr>
      <w:rFonts w:ascii="Candara" w:hAnsi="Candara" w:cs="Candara"/>
      <w:b/>
      <w:bCs/>
      <w:sz w:val="16"/>
      <w:szCs w:val="16"/>
    </w:rPr>
  </w:style>
  <w:style w:type="character" w:styleId="Style14">
    <w:name w:val="Текст Знак"/>
    <w:basedOn w:val="DefaultParagraphFont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0" w:after="120"/>
      <w:ind w:hanging="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hd w:fill="FFFFFF" w:val="clear"/>
      <w:ind w:hanging="0"/>
    </w:pPr>
    <w:rPr>
      <w:rFonts w:ascii="Verdana" w:hAnsi="Verdana" w:eastAsia="Times New Roman" w:cs="Verdana"/>
      <w:color w:val="000000"/>
      <w:lang w:val="ru-RU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before="120" w:after="0"/>
      <w:ind w:left="0" w:right="0" w:firstLine="720"/>
      <w:jc w:val="both"/>
    </w:pPr>
    <w:rPr>
      <w:rFonts w:eastAsia="Times New Roman"/>
      <w:lang w:val="ru-RU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81">
    <w:name w:val="Style8"/>
    <w:basedOn w:val="Normal"/>
    <w:qFormat/>
    <w:pPr>
      <w:numPr>
        <w:ilvl w:val="0"/>
        <w:numId w:val="0"/>
      </w:numPr>
      <w:spacing w:lineRule="exact" w:line="248"/>
      <w:ind w:left="0" w:right="0" w:firstLine="288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91">
    <w:name w:val="Style9"/>
    <w:basedOn w:val="Normal"/>
    <w:qFormat/>
    <w:pPr>
      <w:numPr>
        <w:ilvl w:val="0"/>
        <w:numId w:val="0"/>
      </w:numPr>
      <w:spacing w:lineRule="exact" w:line="247"/>
      <w:ind w:left="0" w:right="0" w:firstLine="581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18">
    <w:name w:val="Style18"/>
    <w:basedOn w:val="Normal"/>
    <w:qFormat/>
    <w:pPr>
      <w:numPr>
        <w:ilvl w:val="0"/>
        <w:numId w:val="0"/>
      </w:numPr>
      <w:spacing w:lineRule="exact" w:line="240"/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Style141">
    <w:name w:val="Style14"/>
    <w:basedOn w:val="Normal"/>
    <w:qFormat/>
    <w:pPr>
      <w:numPr>
        <w:ilvl w:val="0"/>
        <w:numId w:val="0"/>
      </w:numPr>
      <w:spacing w:lineRule="exact" w:line="259"/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Style20">
    <w:name w:val="Style20"/>
    <w:basedOn w:val="Normal"/>
    <w:qFormat/>
    <w:pPr>
      <w:numPr>
        <w:ilvl w:val="0"/>
        <w:numId w:val="0"/>
      </w:numPr>
      <w:spacing w:lineRule="exact" w:line="307"/>
      <w:ind w:hanging="0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131">
    <w:name w:val="Style13"/>
    <w:basedOn w:val="Normal"/>
    <w:qFormat/>
    <w:pPr>
      <w:numPr>
        <w:ilvl w:val="0"/>
        <w:numId w:val="0"/>
      </w:numPr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rFonts w:ascii="Calibri" w:hAnsi="Calibri" w:eastAsia="Times New Roman" w:cs="Calibri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hanging="0"/>
    </w:pPr>
    <w:rPr>
      <w:rFonts w:ascii="Calibri" w:hAnsi="Calibri" w:eastAsia="Times New Roman" w:cs="Calibri"/>
    </w:rPr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7:00Z</dcterms:created>
  <dc:creator>БНС</dc:creator>
  <dc:description/>
  <cp:keywords/>
  <dc:language>en-US</dc:language>
  <cp:lastModifiedBy>Аверин Н.П</cp:lastModifiedBy>
  <cp:lastPrinted>2014-02-03T08:57:00Z</cp:lastPrinted>
  <dcterms:modified xsi:type="dcterms:W3CDTF">2019-11-08T13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