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center"/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яснительная записка.</w:t>
      </w:r>
    </w:p>
    <w:p>
      <w:pPr>
        <w:pStyle w:val="BodyTextIndent2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 xml:space="preserve">Рабочая  программа «Технология» для 5 класса разработана на основе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стандарта основного общего образования, утвержденного приказом Министерства образования и науки Российской Федерации от 17 декабря 2010 г. № 1897 и Федерального закона «Об образовании в Российской Федерации» от 29.12.2012 N 273-ФЗ. Программы «Технология» для учащихся 5-8 классов. Авторы А.Т. Тищенко, Н.В. Синица. Под редакцией В.Д. Симоненко. Издательство: М., «Вентана-Граф» 2012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ретение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трудолюбие, внимательность, самостоятельность, чувство ответственности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эстетический вкус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ивать уважительное отношение к труду, навыки трудовой культуры, аккурат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формы профориентации учащихся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логическое мышление и творческие способности;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 планировать свою работу, корректировать и оценивать свой труд, применять    знания, полученные на урока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обучения является учебно-практическая деятельность учащихся. Приоритетными методами являются упражнения, лабораторно-практические, учебно-практические работы. Ведущей структурной моделью для организации занятий по технологии является комбинированный уро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в рамках одного из трех направлений: «Индустриальные технологии», «Технологии ведения дома» и «Сельскохозяйственные технологии» (агротехнологии, технологии животноводства), в данном случае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ндустриальные технологии»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о от вида изучаемых технологий содержанием примерной программы предусматривается освоение материала по следующим сквозным образовательным линия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ультура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остраненные технологии соврем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, эргономика и эстетика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черчения, графики, дизайн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 домашней и прикладной экономики,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миром профессий, выбор учащимися жизненных, профессиональных план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ы технической, творческой, проект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перспективы и социальные последствия развития технологии и тех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усмотрено выполнение школьниками творческих или проектных работ. Соответствующий раздел по учебному плану разделен на две части:  первая часть выполняется в первом полугодии после прохождения тем по технологии обработки древесины и древесных материалов, вторая часть выполняется во втором полугодии и относится к темам технологии обработки металла и искусственных материалов. При организации творческой или проектной деятельности учащихся очень важно акцентировать их внимание на потребительском назначении продукта труда или того изделия, которое они выдвигают в качестве творческой идеи (его потребительной стоимости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уча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методами являются упражнения, лабораторно-практические, практические работы, выполнение проектов. Все виды практических работ в примерной программе направлены на освоение различных технолог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актических работ  в соответствии с имеющимися возможностями выбираются такие объекты, процессы или темы проектов для учащихся, чтобы обеспечить охват всей совокупности рекомендуемых в программе технологических операций. При этом должна учитываться посильность объекта труда для школьников соответствующего возраста, а также его общественную или личную ценнос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конструкционных материалов; с физикой при изучении механических свойств конструкционных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ная примерная программа для обучения школьников технологии с 5 по 7 класс разработана с учетом того, что на ее основе могут составляться авторские программы непосредственно учреждениями общего образования или авторами учебник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«Технология» в базисном учебном (образовательном) план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(образовательный) план образовательного учреждения на этапе основного общего образования должен включать 170 учебных часов для обязательного изучения курса «Технология». В том числе: в 5 классе 68 ч, из расчета 2 ч в неделю</w:t>
      </w:r>
    </w:p>
    <w:p>
      <w:pPr>
        <w:pStyle w:val="Normal"/>
        <w:spacing w:lineRule="atLeast" w:line="10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писание ценностных ориентиров содержания учебного предмета</w:t>
      </w:r>
      <w:r>
        <w:rPr/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изучения предмета «Технология»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результаты технологического образования состоя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рудолюбия и ответственности за качество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е самоопределения в выбранной сфере будущей профессиональн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образовательной и профессиональной карьер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ь к рациональному ведению домашнего хозяй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а готовности к предпринимательской деятельности в сфере техническ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освоения выпускниками основной школы курса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новых решений возникшей технической или организационной пробле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иртуальное и натурное моделирование технических объектов и технологических процесс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потребностей, проектирование и создание объектов, имеющих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своения учащимися основной школы программы «Технология»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знавательной сфер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технологических свойств сырья, материалов и областей их примен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имеющихся и возможных средствах и технологиях создания объектов тр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ментов прикладной экономики при обосновании технологий и проект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tbl>
      <w:tblPr>
        <w:tblW w:w="7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44"/>
        <w:gridCol w:w="1790"/>
      </w:tblGrid>
      <w:tr>
        <w:trPr>
          <w:trHeight w:val="310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31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ведение в предм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ельскохозяйственные технологи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лектро - технические работы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Основное содерж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 класс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 в предмет - 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при работе с с/х инвентарём. Правила поведения при работе на приусадебном участке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ые технологии – 1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ка поверхности земли от растительных остатков. Очистка поверхности земли от растительных остатков. Особенности обработки почвы осенью. Очистка почвы и подготовка к зиме. Обрезка штамповой поросли. Подготовка деревьев к зиме. Обрезка штамповой поросли. Подготовка деревьев к зиме. Очистка почвы от сорняков, сухих веток, опавшей листвы. Очистка почвы от сорняков, сухих веток, опавшей листв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а древесины -28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ное занятие. Инструктаж по охране труда. Лесная и деревообрабатывающая промышленность. Заготовка древесины. Пороки древесины. Производство и применение пиломатериалов. Охрана природы в лесной и деревообрабатывающей промышленности. Чертёж детали. Сборочный чертёж. Основы конструирования и моделирования изделия из дерева. Соединение брусков. Изготовление цилиндрических и конических деталей ручным способом. Составные части машин. Устройство токарного станка для точения древесины. Технология точения древесины на токарном станке Художественная обработка изделий из древесины. Защитная и декоративная отделка изделий из древесины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обработки металлов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машине и механизме, составные части машин. Устройство настольного сверлильного станка. Графическое изображение механизмов передач. Бережное и рациональное отношение к технике, оборудованию, инструментам и материала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чёрных и цветных металлов. Листовой металл, проволока. Чертежи деталей из листового металла и проволоки. Разметка заготовки. Измерение размеров деталей линейкой и  штангенциркулем. Правка. Разметка. Изготовление изделий из сортового проката. Резание металла слесарной ножовкой. Рубка металла. Опиливание металла Отделка изделий из металл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деятельность – 10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творческих проектов. Составление пояснительной записки. Внешний вид изделия. Описание и чертеж. Экономический расчет. Защита проекта. Рекламный проект издел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технические работы-2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обозначения основных электротехнических устройств. Простейшая электрическая схема состоящая из источника тока, потребителей и органов управления. Устройство и назначение электротехнических устройств лампа накаливания, энергосберегающая лампа, патрон, выключатель, предохранитель. Простейший ремонт Электротехнических устройств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ка приусадебного участка-4 ч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Техника безопасности при работе с с/х инвентарём. Знакомство с земляными работами в весенний период. Подготовка почвы для грядок, планировка, разметка, перекапывание. Особенности обработки почвы к  высадки рассады растений. Высадка рассады в почву. Уход за растениями: рыхление, прореживание, прополка, поли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ьно-техническая база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литература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ки токарные по дереву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к циркулярно-фуговальный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й лобзик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выжигател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ный и слесарный инструмен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писок методической литературы: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Программно-методические материалы: Технология.5-11 кл. / Сост. А. В. Марченко. – 4-е изд., стереотип. – М.: Дрофа, 2001. – 192 с. </w:t>
        <w:br/>
        <w:t xml:space="preserve">2. А.Т.Тищенко, В. Д. Симоненко. «Технология. Индустриальные технологии» (ФГОС) - Учебник для учащихся 5 кл. общеобразовательных учреждений (вариант для мальчиков).– М.: «Вентана-Граф», 2013 г. – 189 с. </w:t>
        <w:br/>
        <w:t xml:space="preserve">3.  Пичугина Г.В. Компетентностный подход в технологическом образовании. «Школа и производство», 2006. - № 1. – С. 10-15. </w:t>
        <w:br/>
        <w:t>6. Хотунцев Ю.Л., Симоненко В.Д. Программы общеобразовательных учреждений. «Технология».  М., «Вентана-Граф» - 2012г.,  144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олжны   знать/понима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хнический рисунок, эскиз и чертеж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жсезонной обработки почвы, способы удобрения почвы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идах посадок и об уходе за растениями, о видах размножения растен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екстовая и графическая информац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войства материалов необходимо учитывать при их обработ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устройство столярного верстака, уметь пользоваться им при выполнении столярны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механизмов по выполняемым функциям, а также по используемым в них рабочим частя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иломатериалов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и умения использовать микрокалькуляторы и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ухода за одеждой и обувью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операции по обработке древесины ручными налаженными инструментами, изготавливать простейшие изделия из древесины по технологическим картам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зать штамповую поросль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одержание технологических карт и пользоваться ими при выполнении рабо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 изображать основные виды механизмов передач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обходимую техническую информацию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качества изготавливаемых издели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учебно-производственные операции и изготавливать детали на сверлильном станке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ять детали склеиванием, на гвоздях, шурупа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литехнические и технологические знания и умения в самостоятельной практической деятельност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ирать и редактировать текст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остые рисунк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на ПЭВМ в режиме калькулятора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ы владеть компетенциям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ной;</w:t>
      </w:r>
    </w:p>
    <w:p>
      <w:pPr>
        <w:pStyle w:val="ListParagraph"/>
        <w:shd w:fill="FFFFFF" w:val="clear"/>
        <w:tabs>
          <w:tab w:val="clear" w:pos="708"/>
          <w:tab w:val="left" w:pos="10272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трудовой;</w:t>
        <w:tab/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-смыслов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коммуникатив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культурной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ознавательной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ы решать следующие жизненно-практические задачи: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экологически здоровый образ жизн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hd w:fill="FFFFFF" w:val="clear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Календарно-тематическое планирование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26"/>
        <w:gridCol w:w="2577"/>
        <w:gridCol w:w="142"/>
        <w:gridCol w:w="141"/>
        <w:gridCol w:w="142"/>
        <w:gridCol w:w="1701"/>
        <w:gridCol w:w="284"/>
        <w:gridCol w:w="283"/>
        <w:gridCol w:w="284"/>
        <w:gridCol w:w="557"/>
        <w:gridCol w:w="860"/>
        <w:gridCol w:w="142"/>
        <w:gridCol w:w="142"/>
        <w:gridCol w:w="567"/>
        <w:gridCol w:w="262"/>
        <w:gridCol w:w="1297"/>
        <w:gridCol w:w="283"/>
        <w:gridCol w:w="142"/>
        <w:gridCol w:w="1418"/>
        <w:gridCol w:w="141"/>
        <w:gridCol w:w="142"/>
        <w:gridCol w:w="851"/>
      </w:tblGrid>
      <w:tr>
        <w:trPr>
          <w:trHeight w:val="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-к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ровню подготовки обучающихся. Виды учебной деят-ти (на уровне УУД) </w:t>
            </w:r>
          </w:p>
        </w:tc>
        <w:tc>
          <w:tcPr>
            <w:tcW w:w="3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УУД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-ные УУ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з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Б.</w:t>
              <w:br/>
              <w:t>Получ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: работать с документацией по ТБ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важность соблюдения правил Т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3"/>
                <w:sz w:val="24"/>
                <w:szCs w:val="24"/>
              </w:rPr>
              <w:t>05.09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чебных мастерских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ТБ при работе с электроприборами  и сельскохозяйственным инвентарем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ельскохозяйственные технологии (12 часов)</w:t>
            </w:r>
          </w:p>
        </w:tc>
      </w:tr>
      <w:tr>
        <w:trPr>
          <w:trHeight w:val="21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на пришкольный участок.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. Основная обработка почв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уважи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>отнош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людя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фессий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ься и трудиться на производств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форм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 к весенним работа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рол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а в воспитании человека.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желания учится и трудится на производст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фическая документация. Понятие о  чертеже, масштабе. Этапы создания изделия из древесин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чертеж детали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творческом проекте. Выбор(поиск) темы проекта. Компьютер и информация. Древесина как природный и конструкционный материа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-1ч. 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оект? Этапы проекта. Знакомство с банком проектов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. Их экономное использование. Изделия из древесин вокруг нас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рудолюб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олученных зна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творческих проектов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ых деталей. Строгание. Название, устройство и приёмы работ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равильной разметки. Инструменты для разметки. Приёмы разметки. Назначение и устройство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шерхебеля, рубанка, фуга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строгани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правильные способы разметки и резания древесины используют правильную последовательность действ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нструментов по назначению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. Назначение и устройство пиления. Приёмы пиле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ение древесины. Виды пиления. Пилы для поперечного, продольного и смешанного пиления. Пиление древесины поперёк и вдоль волокон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 практике теоретических зна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важности сохранения прир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ил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ий проект. Этапы выполнения творческого проект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2 стр. 4-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древесины (28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есина. Пиломатериалы и древесные материал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 стр. 10-1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 и изделий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 стр.16-2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и инструменты для ручной обработки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элементами организации умственного и физического труд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 стр. 21-2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зготовления деталей из древесины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щаться при коллективном выполнении рабо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 стр. 25-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виды столярных соединений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 стр. 28-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е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32-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гание заготовок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 стр.38-4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ление отверстий в деталях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 стр. 43-49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1стр. 49-5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деталей из древесины клеем и с помощью гвоздей, саморезов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стр. 60-6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-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тка изделий из древес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  стр.63-6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изделий из древесины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боты ручным инструментом. Соблюдать правила безопасного труда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удолюбия и ответствен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 стр. 67-7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ние лобзиком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 стр. 71-74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жигание по дереву.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 стр. 75-79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ворческий проект (6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тульчик для отдыха на природе»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0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эскизов деталей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82-83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8,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деталей изделия. 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ливать изделия из древесины и искусственных материалов. 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. 85-88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я.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у изделий из древесины выжиганием. Соблюдать правила безопасного труда.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89-90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ология обработки металлов (10 часов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ашине и механизме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 стр. 91-9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колистовой металл и проволо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 стр. 97-10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для ручной обработки металлов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 стр. 102-106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 деталей. Разметка заготов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определение цели своего обучен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мировоззр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21,24  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изготовления изделий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 стр. 110-115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ание заготовок из тонколистового металла, проволоки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разметочным инструментом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й применять технологии представления, преобразования и использования  информац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 стр. 127-131</w:t>
            </w:r>
          </w:p>
        </w:tc>
      </w:tr>
      <w:tr>
        <w:trPr>
          <w:trHeight w:val="20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а заготовок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зание тонколистового метал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пособности к саморазвитию и самообразовани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 стр. 132-137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отверстий в заготовках из металло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чистку деталей изделий из тонколистового металла. Соблюдать правила безопасного труд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торики и координации движений рук при работе с ручным инструменто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учебного сотрудничества совместной деятельности с учителем и сверстникам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настольного сверлильного станк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 стр. 141-14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зделий из тонколистового металла и проволоки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ть отверстия в заготовках из металлов и искусственных материалов. Соблюдать правила безопасного труда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 стр. 146-152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лектротехнические работы (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 работы в быту. Условные обозначения. Простейшая электросхе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КТ-1ч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лектрической энер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ока. Потребители. Проводник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8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фурнитура. Устройство патрона, лампы накаливания, предохранителя, выключателя. Виды пров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ктрической фурнитуры. Параллельное и последовательное соединение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ние своей способности к труду. Осознание ответственности за качество результатов труда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ированное планирование процесса познавательно-трудовой деятельности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4 стр. 174-17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проект 2 часа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проекта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Обосновывать выбор изделия на основе личных потреб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потребностей, проектирование и создание объектов, имеющих потребительскую стоимость, самостоятельная организация и выполнение различных творческих работ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умственных и физически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проекта.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учение, рассказ, беседа. Выполнять эскиз, модель изделия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методами учебно-исследовательской и проектной деятельности.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ие известных алгоритмов технического и технологического творчеств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познавательной акт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ектом</w:t>
            </w:r>
          </w:p>
        </w:tc>
      </w:tr>
      <w:tr>
        <w:trPr>
          <w:trHeight w:val="200" w:hRule="atLeast"/>
        </w:trPr>
        <w:tc>
          <w:tcPr>
            <w:tcW w:w="14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тетика приусадебного участка (4 часа)</w:t>
            </w:r>
          </w:p>
        </w:tc>
      </w:tr>
      <w:tr>
        <w:trPr>
          <w:trHeight w:val="2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чвы для грядок, планировка, разметка. Техника безопасности при работе с сельскохозяйственным инвентарем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коль</w:t>
              <w:softHyphen/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но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участк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 CYR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сельскохозяйственны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инвентарё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 </w:t>
            </w:r>
            <w:r>
              <w:rPr>
                <w:rFonts w:eastAsia="Times New Roman CYR"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ять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очистк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земл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 w:ascii="Times New Roman" w:hAnsi="Times New Roman"/>
                <w:color w:val="000000"/>
                <w:spacing w:val="1"/>
                <w:sz w:val="24"/>
                <w:szCs w:val="24"/>
              </w:rPr>
              <w:t>соблюдением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/</w:t>
            </w:r>
            <w:r>
              <w:rPr>
                <w:rFonts w:eastAsia="Times New Roman CYR" w:cs="Times New Roman" w:ascii="Times New Roman" w:hAnsi="Times New Roman"/>
                <w:color w:val="000000"/>
                <w:spacing w:val="-5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ание</w:t>
            </w:r>
            <w:r>
              <w:rPr>
                <w:rFonts w:eastAsia="Times New Roman CYR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трудолюби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,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целеустремленно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тственнос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pacing w:val="-2"/>
                <w:sz w:val="24"/>
                <w:szCs w:val="24"/>
              </w:rPr>
              <w:t>деятельности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интерес к работе. Личная заинтересованность в результ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  <w:tr>
        <w:trPr>
          <w:trHeight w:val="18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: рыхление почвы, прореживание, прополка, поли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участк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обенностей использования инструмента при работ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новые методы работы, используют правильную последовательность действ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ый конспект. Тетрадь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center" w:pos="7072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контрольных работ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448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 вопросы из пройденных тем. Обработка конструкционных материалов. Этапы творческого проекта. 2.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9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560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Arial CYR" w:hAnsi="Arial CYR" w:cs="Arial CYR"/>
      <w:b/>
      <w:bCs/>
      <w:color w:val="78A1BB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DefaultParagraphFont"/>
    <w:qFormat/>
    <w:rPr>
      <w:rFonts w:ascii="Arial CYR" w:hAnsi="Arial CYR" w:eastAsia="Times New Roman" w:cs="Arial CYR"/>
      <w:b/>
      <w:bCs/>
      <w:color w:val="78A1BB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стиль2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hanging="0"/>
    </w:pPr>
    <w:rPr>
      <w:rFonts w:ascii="Tahoma" w:hAnsi="Tahoma" w:cs="Tahoma"/>
      <w:sz w:val="20"/>
      <w:szCs w:val="20"/>
    </w:rPr>
  </w:style>
  <w:style w:type="paragraph" w:styleId="Style17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Arial CYR" w:hAnsi="Arial CYR" w:cs="Arial CYR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hanging="0"/>
    </w:pPr>
    <w:rPr>
      <w:rFonts w:ascii="Times New Roman" w:hAnsi="Times New Roman" w:cs="Times New Roman"/>
      <w:color w:val="000000"/>
      <w:spacing w:val="-5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25:00Z</dcterms:created>
  <dc:creator>Серёга</dc:creator>
  <dc:description/>
  <cp:keywords/>
  <dc:language>en-US</dc:language>
  <cp:lastModifiedBy>Аверина.Е.В</cp:lastModifiedBy>
  <cp:lastPrinted>2015-10-31T16:27:00Z</cp:lastPrinted>
  <dcterms:modified xsi:type="dcterms:W3CDTF">2018-10-21T15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