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ТИЧЕСКОЕ ПЛАНИРОВ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5 класс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щее количество часов на 2019 - 2020      учебный год  - 68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Style17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бщее количество учебных часов н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четверть  -  1</w:t>
      </w:r>
      <w:r>
        <w:rPr>
          <w:sz w:val="24"/>
          <w:szCs w:val="24"/>
          <w:lang w:val="ru-RU"/>
        </w:rPr>
        <w:t>7</w:t>
      </w:r>
    </w:p>
    <w:p>
      <w:pPr>
        <w:pStyle w:val="Style1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>Знат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стественные основы: Влияние возрастных особенностей организма и его двигательной функции на физическое развитие и физическую подготовленность школьников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ные свойства организма и профилактика средствами физической культуры.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Легкая атлетика: </w:t>
      </w:r>
      <w:r>
        <w:rPr>
          <w:rFonts w:cs="Times New Roman" w:ascii="Times New Roman" w:hAnsi="Times New Roman"/>
          <w:sz w:val="24"/>
          <w:szCs w:val="24"/>
        </w:rPr>
        <w:t>Терминология легкой атлетики. Правила и организация проведения соревнований по легкой атлетике. Техника безопасности при проведении соревнований и занятий. Подготовка места заняти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скетбол: Помощь в судействе. Терминология избранной игры. Правила и организация проведения соревнований по баскетболу. Техника безопасности при проведении соревнований и занятий. Подготовка места занятий. Помощь в судействе. Организация и проведение подвижных игр и игровых задан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оциально-психологические основы: </w:t>
      </w:r>
      <w:r>
        <w:rPr>
          <w:rFonts w:cs="Times New Roman" w:ascii="Times New Roman" w:hAnsi="Times New Roman"/>
          <w:sz w:val="24"/>
          <w:szCs w:val="24"/>
        </w:rPr>
        <w:t xml:space="preserve">Решение задач игровой и соревновательной деятельности с помощью двигательных действий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техники физических упражнений, их освоение и выполнение по показу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83"/>
        <w:gridCol w:w="850"/>
        <w:gridCol w:w="164"/>
        <w:gridCol w:w="828"/>
        <w:gridCol w:w="1354"/>
        <w:gridCol w:w="708"/>
        <w:gridCol w:w="2552"/>
        <w:gridCol w:w="2126"/>
        <w:gridCol w:w="1843"/>
        <w:gridCol w:w="1843"/>
        <w:gridCol w:w="1984"/>
      </w:tblGrid>
      <w:tr>
        <w:trPr>
          <w:trHeight w:val="63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урока</w:t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одерж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ровню</w:t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ности</w:t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,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двигательных дей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</w:t>
            </w:r>
          </w:p>
        </w:tc>
      </w:tr>
      <w:tr>
        <w:trPr>
          <w:trHeight w:val="6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-чески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 -8 часов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  <w:t>02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Высокий ста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Высокий старт до 10–15 м, бег с ускорением, специальные беговые упражнения, развитие скоростных качеств. Инструктаж по Охране труда при занятии легкой атлетико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ru-RU"/>
              </w:rPr>
              <w:t>Уметь</w:t>
            </w: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 xml:space="preserve"> пробегать с максимальной скоростью 30 мет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Calibri"/>
                <w:spacing w:val="7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pacing w:val="7"/>
                <w:sz w:val="24"/>
                <w:szCs w:val="24"/>
                <w:lang w:val="ru-RU"/>
              </w:rPr>
              <w:t>Знать правила ТБ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pacing w:val="7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pacing w:val="7"/>
                <w:sz w:val="24"/>
                <w:szCs w:val="24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Calibri"/>
                <w:bCs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Комплекс 1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  <w:t>03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Стартовый разгон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Высокий старт до 10–15 м, бег с ускорением 40–50 м, специальные беговые упражнения, развитие скоростных возможностей. Эстафеты. Влияние легкоатлетических упражнений на здоровь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ru-RU"/>
              </w:rPr>
              <w:t>Уметь</w:t>
            </w: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 xml:space="preserve"> пробегать с максимальной скоростью 30 метр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 кратко характеризовать физическую культуру как занятия  физическими упражнениями, подвижными   играм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итуации, требующие применения правил предупреждения травматизм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зличия в основных способах передвижения человека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ниверсальные умения,   связанные   с выполнением  организующих   упражнений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Бег 30 метров.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Основная группа: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 xml:space="preserve">Мальчики: 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 xml:space="preserve">«5» – 5,0; «4» – 5,2 ; «3» – 15,6 . </w:t>
            </w:r>
          </w:p>
          <w:p>
            <w:pPr>
              <w:pStyle w:val="Style17"/>
              <w:rPr/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Девочки: «5» – 5,3; «4» – 5,6; «3» – 6,0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 xml:space="preserve">Подготовительная  и специальная мед.группы: 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без учета време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Комплекс 1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  <w:t>09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короткие дистанции</w:t>
            </w:r>
          </w:p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старт до 10–15 м, бег с ускорением 50–60 м, специальные беговые упражнения, развитие скоростных возможностей. Эстафеты. Влияние легкоатлетических упражнений на различные системы организ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бегать с максимальной скоростью 60 метр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ru-RU"/>
              </w:rPr>
              <w:t xml:space="preserve">Выявля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различия в основных способах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говых упражнениях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ru-RU"/>
              </w:rPr>
              <w:t xml:space="preserve">Осваива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технику выполнения беговых упражнений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: правильно выполнять основные движения в ходьбе и беге; бегать с максимальной скоростью до 30 мет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1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  <w:t>10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60 метров</w:t>
            </w:r>
          </w:p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результат 60 м, специальные беговые упражнения, развитие скоростных возможностей. Эстафеты. Влияние легкоатлетических упражнений на различные системы организ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бегать с максимальной скоростью 60 мет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итуации, требующие перехода от одних действий к другим.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: правильно выполнять основные движения в прыжках в длину с места; бегать с максимальной скоростью до 30 метров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Бег 60 метров.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Основная группа: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 xml:space="preserve">Мальчики: 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 xml:space="preserve">«5» – 5,2; «4» – 5,5 ; «3» – 6.0. 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Девочки: «5» – 5,5; «4» – 6,0; «3» – 6,5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 xml:space="preserve">Подготовительная  и специальная мед.группы: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 учета времен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1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  <w:t>16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</w:t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лину с разбега</w:t>
            </w:r>
          </w:p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отталкиванию в прыжке в длину способом «согнув ноги», прыжок с 7–9 шагов разбега. Метание малого мяча в горизонтальную цель (1х1) с 5–6 м. ОРУ. Специальные беговые упражнения. Развитие скоростно-силовых каче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ыгать в длину с разбега, метать мяч в горизонтальную ц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силы, быстроты, выносливости и координации при выполнении беговых упражнен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: правильно выполнять основные движения в прыжках в длину с места; бегать с максимальной скоростью до 60 мет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прыжка в длину с разбега, метания мяча в ц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1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  <w:t>17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го мяча</w:t>
            </w:r>
          </w:p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7–9 шагов разбега. Метание малого мяча в вертикальную цель с 5–6 м. ОРУ. Специальные беговые упражнения. Развитие скоростно-силовых каче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ыгать в длину с разбега, метать мяч в горизонтальную ц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мплексы упражнений с учетом их цели: на развитие силы, быстроты, выносливости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ехнику бега на средние диста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выполнения прыжка в длину с разбега, метания мяча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1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  <w:t>23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лину</w:t>
            </w:r>
          </w:p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 в длину с 7–9 шагов разбега. Метание малого мяча в горизонтальную цель с 5–6 м. ОРУ. Специальные беговые упражнения. Развитие скоростно-силовых каче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ыгать в длину с разбега, метать мяч с разбе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ехнику бега на средние дистанции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выполнять прыжки в длину с разбе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прыжка в длину с разбега, метания мяча в ц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1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  <w:t>24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</w:t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лину с разбега</w:t>
            </w:r>
          </w:p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отталкиванию в прыжке в длину способом «согнув ноги», прыжок с 7–9 шагов разбега. Метание малого мяча в горизонтальную цель (1х1) с 5–6 м. ОРУ. Специальные беговые упражнения. Развитие скоростно-силовых каче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ыгать в длину с разбега, метать мяч в горизонтальную ц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силы, быстроты, выносливости и координации при выполнении беговых упражнен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: правильно выполнять основные движения в прыжках в длину с места; бегать с максимальной скоростью до 60 мет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прыжка в длину с разбега, метания мяча в ц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1</w:t>
            </w:r>
          </w:p>
        </w:tc>
      </w:tr>
      <w:tr>
        <w:trPr>
          <w:trHeight w:val="23" w:hRule="atLeast"/>
        </w:trPr>
        <w:tc>
          <w:tcPr>
            <w:tcW w:w="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е игры – 11 часов</w:t>
            </w:r>
          </w:p>
        </w:tc>
      </w:tr>
      <w:tr>
        <w:trPr>
          <w:trHeight w:val="23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  <w:t>30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</w:t>
            </w:r>
          </w:p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Ведение мяча на месте.  Ловля и передача  мяча двумя руками от груди на месте в парах. Игра в мини-баскетбол. Развитие координационных качеств. Правила ТБ при игре в баскетбо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итуации, требующие применения правил предупреждения травматиз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характерные ошибки в технике выполнения упражнений с баскетбольными мячами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формацию из истории развития баскетб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23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  <w:t>01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на месте.</w:t>
            </w:r>
          </w:p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на мест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а прыжком. Ловля мяча и передача двумя руками от груди на месте в парах. Игра в мини-баскетбол. Развитие координационных качеств. Терминология баскетбо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лаг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авила и условия проведения подвижной игры «Мяч капитану".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адекватные решения в условиях игровой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23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  <w:t>07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а двумя  шагами и прыжком</w:t>
            </w:r>
          </w:p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новка  двумя шагами и прыжком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Ведение мяча на месте. Ловля мяча двумя руками от груди на месте в тройках. Бросок двумя руками от головы после ловли. Игра в мини-баскетбол. Развитие координационных качеств. Терминология баскетбо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изические нагрузки для развития  физического качеств во время игровой деятель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бщатьс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 взаимодействов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игров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стойки и передвижения игро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23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  <w:t>08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и и повороты</w:t>
            </w:r>
          </w:p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Ведение мяча на месте. Остановка прыжком. Ловля мяча двумя руками от груди на месте в парах с шагом. Игра в мини-баскетбол. Развитие координационных качеств. Решение задач игровой и соревновательной деятельности с помощью двигательных дейст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блюд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 правила техники безопасности при выполнении упражнений с мячами.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ехнику  бросок мяча в движении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Излаг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а и условия проведения подвижных игр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алки с вед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23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  <w:t>14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на месте</w:t>
            </w:r>
          </w:p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вля и передача мяча  двумя руками от груди в движени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Ведение мяча в движении шагом. Остановка прыжком. Игра в мини-баскетбол. Развитие координационных каче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м, выполнять правильно технические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силы, быстроты, координаци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бщаться и взаимодейств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гров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7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  <w:t>15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я мяча в низкой , средней, высокой стойке  на мест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Ведение мяча  в низкой, высокой и средней стойке  на месте. Остановка прыжком. Ловля мяча двумя руками от груди на месте. Игра в мини-баскетбол. Развитие координационных каче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м, выполнять правильно технические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ыполнять различные варианты ведения мяча. 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блюд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авила техники безопасности при выполнении упражнений с мячам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равнив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 разные способы выполнения упражнений, выбирать удобны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едения мяча на мест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94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  <w:t>21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ски одной и двумя руками  мяча </w:t>
            </w:r>
          </w:p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с изменением скор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Ловля мяча двумя руками от груди в квадрате. Бросок двумя снизу в движении. Игра в мини-баскетбол. Развитие координационных качеств. Терминология баскетбо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м, выполнять правильно технические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силы, быстроты, координаци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бщаться и взаимодейств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гров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8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  <w:t>22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с изменением скорости.</w:t>
            </w:r>
          </w:p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Ведение мяча с изменением скорости. Ловля мяча двумя руками от груди на месте в круге.  Игра в мини-баскетбол. Развитие координационных качеств. Терминология баскетбо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м, выполнять правильно технические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: 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ктика свободного нападения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ехнику  позиционного нападения и личную защиту в игровых взаимодейств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8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8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я мяча с изменением направления </w:t>
            </w:r>
          </w:p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Ведение мяча с изменением скорости. Бросок  мяча одной рукой в кольцо. Бросок мяча в кольцо. Игра в мини-баскетбол. Развитие координационных каче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м, выполнять правильно технические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риним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екватные решения в условиях игровой деятельност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ои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пражнения на внимание. Проявлять координацию при выполнении упражн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едения мяча с изменением на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before="0" w:after="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Тематическое планирование на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четверть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е количество учебных часов  н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четверть – 1</w:t>
      </w:r>
      <w:r>
        <w:rPr>
          <w:rFonts w:cs="Times New Roman" w:ascii="Times New Roman" w:hAnsi="Times New Roman"/>
          <w:sz w:val="24"/>
          <w:szCs w:val="24"/>
          <w:lang w:val="ru-RU"/>
        </w:rPr>
        <w:t>6 часов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мнастика: Значение гимнастических упражнений для сохранения правильной осанки, развитие силовых способностей и гибкости. Страховка во время занятий. Основы выполнения гимнастических упражнени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но –исторические основы: Основы истории возникновения и развития олимпийского движения, физической культуры и отечественного спор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игиенические основы организации самостоятельных занятий физическими упражнениями, обеспечение их общеукрепляющей и оздоровительной направленности, предупреждение травматизма и оказание посильной помощи при травмах и ушибах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756"/>
        <w:gridCol w:w="678"/>
        <w:gridCol w:w="1905"/>
        <w:gridCol w:w="591"/>
        <w:gridCol w:w="2433"/>
        <w:gridCol w:w="2087"/>
        <w:gridCol w:w="2325"/>
        <w:gridCol w:w="1706"/>
        <w:gridCol w:w="1703"/>
      </w:tblGrid>
      <w:tr>
        <w:trPr>
          <w:trHeight w:val="23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урок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одержания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ровню</w:t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ности</w:t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, УУД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двигательных действий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</w:t>
            </w:r>
          </w:p>
        </w:tc>
      </w:tr>
      <w:tr>
        <w:trPr>
          <w:trHeight w:val="586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е игры – 1 часа</w:t>
            </w:r>
          </w:p>
        </w:tc>
      </w:tr>
      <w:tr>
        <w:trPr>
          <w:trHeight w:val="14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05.1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Броска  мяча в кольц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Ведение мяча с изменением скорости и высоты отскока. Бросок двумя руками снизу в движении. Игра в мини-баскетбол. Развитие координационных качеств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м, выполнять правильно технические действ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изические нагрузки для развития  физического качеств во время игровой деятель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бщатьс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 взаимодействов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игровой деятельно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Броска  мяча в кольц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147" w:hRule="atLeast"/>
        </w:trPr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– 14 часов</w:t>
            </w:r>
          </w:p>
        </w:tc>
      </w:tr>
      <w:tr>
        <w:trPr>
          <w:trHeight w:val="14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1.1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ка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вырок впере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ой шаг. Кувырок вперед. Эстафеты. ОРУ в движении. Развитие координационных способностей Инструктаж по ТБ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кувырки вперед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итуации, требующие применения правил предупреждения травматизма при занятиях гимнастикой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выполнять строевые команды: «Смирно!», «Вольно!», «Шагом марш!», «На месте!»,  « Равняйсь!», «Стой!».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ниверсальные умения по выполнению группировки  и перекатов в группировке лежа на животе и из упора стоя на коленях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2</w:t>
            </w:r>
          </w:p>
        </w:tc>
      </w:tr>
      <w:tr>
        <w:trPr>
          <w:trHeight w:val="14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2.1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вырок вперед и наза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вырок вперед и назад. Эстафеты. ОРУ в движении. Развитие координационных способносте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кувырки вперед, назад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мплексы упражнений для утренней зарядк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упражнений на гибкость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блюд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 правила техники безопасности при выполнении упражнений со скакалко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2</w:t>
            </w:r>
          </w:p>
        </w:tc>
      </w:tr>
      <w:tr>
        <w:trPr>
          <w:trHeight w:val="38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8.1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йка на лопатках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вырок вперед и назад. Стойка на лопатках. Эстафеты. ОРУ в движении. Развитие координационных способносте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кувырки, стойку на лопатках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воение универсальных умений по самостоятельному выполнению упражнений по строевой подготовке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ниверсальные умения по выполнению группировки  и перекатов в группировке лежа на животе и из упора стоя на коленях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кувырка вперед и на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зад, стойки  на лопатка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2</w:t>
            </w:r>
          </w:p>
        </w:tc>
      </w:tr>
      <w:tr>
        <w:trPr>
          <w:trHeight w:val="14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9.1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кробатические соединения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12 минут. ОРУ. Преодоление препятствий. Спортивные игры. Развитие выносливост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гать в равномерном темпе до 20 минут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ыполнять строевые команды, акробатические упражнения раздельно и слитно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блюд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 правила техники безопасности при выполнении акробатического упражн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Знать и различ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троевые приемы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1</w:t>
            </w:r>
          </w:p>
        </w:tc>
      </w:tr>
      <w:tr>
        <w:trPr>
          <w:trHeight w:val="14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5.1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робатические соединения из 2-3 элемент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12 минут. Преодоление препятствий. ОРУ. Спортивные  игры. Развитие выносливост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гать в равномерном темпе до 20 минут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нформацию о личной гигиене человека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блюд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 правила техники безопасности при выполнении лазанию по канату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1</w:t>
            </w:r>
          </w:p>
        </w:tc>
      </w:tr>
      <w:tr>
        <w:trPr>
          <w:trHeight w:val="14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6.1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робатические соединения из 4-5элемент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гать в равномерном темпе до 20 минут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ловкости  при выполнении упражнений прикладной направленност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пражнения по функциональной направленности, использовать их в самостоятельных занятиях физической и спортивной подготовки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2 км без учета времен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1</w:t>
            </w:r>
          </w:p>
        </w:tc>
      </w:tr>
      <w:tr>
        <w:trPr>
          <w:trHeight w:val="10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02.1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 согнувшись, вис прогнувшись (мальчики), смешанные висы (девочки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троение из колонны по одному в колонну по четыре дроблением и сведением. ОРУ без предметов на месте. Вис согнувшись, вис прогнувшись (мальчики), смешанные висы (девочки). Развитие силовых способностей. Значение гимнастических упражнений для сохранения правильной осанки.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комбинацию из разученных элементов, строевые упражнен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 качества координаци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ехнику движений и предупреждать появление ошибок в процессе их усво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2</w:t>
            </w:r>
          </w:p>
        </w:tc>
      </w:tr>
      <w:tr>
        <w:trPr>
          <w:trHeight w:val="14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03.1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в висе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из колонны по одному в колонну по четыре дроблением и сведением. ОРУ без предметов на месте. Вис согнувшись, вис прогнувшись – мальчики (М), смешанные висы – девочки (Д). Подтягивание в висе. Развитие силовых способносте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комбинацию из разученных элементов, строевые упражнен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силы при выполнении упражнений прикладной направленност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аив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 технику лазания на гимнастической стенке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2</w:t>
            </w:r>
          </w:p>
        </w:tc>
      </w:tr>
      <w:tr>
        <w:trPr>
          <w:trHeight w:val="14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09.1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в висе лежа –де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прямых ног в висе  - мал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из колонны по одному в колонну по четыре дроблением и сведением. ОРУ без предметов. Вис согнувшись, вис прогнувшись (М), смешанные висы (Д). Подтягивание в висе лежа.  Поднимание прямых ног в висе  - мал. Развитие силовых способносте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комбинацию из разученных элементов, строевые упражнен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силы при выполнении упражнений прикладной направленност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силы и координаци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блюд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 правила техники безопасности при выполнении упражнений на гимнастической стенке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2</w:t>
            </w:r>
          </w:p>
        </w:tc>
      </w:tr>
      <w:tr>
        <w:trPr>
          <w:trHeight w:val="14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0.1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я на перекладин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из колонны по одному в колонну по четыре дроблением и сведением. ОРУ без предметов. Вис согнувшись, вис прогнувшись (М), смешанные висы (Д). Подтягивание в висе. Развитие силовых способносте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комбинацию из разученных элементов, строевые упражнен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хнику выполнения упражнений на гимнастических снарядах, перелезание через гимнастического кон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координации при выполнении упражнений прикладной направленно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выполнения висов, подтягивания в висе.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ьчики: «5» – 6; «4» – 4; «3» – 1.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очки: «5» – 19;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 – 14; «3» – 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2</w:t>
            </w:r>
          </w:p>
        </w:tc>
      </w:tr>
      <w:tr>
        <w:trPr>
          <w:trHeight w:val="14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6.1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прыжок, строевые упражн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из колонны по два в колонну по одному разведением и слиянием по восемь в движении. ОРУ с предметами на месте. Вскок в упор присев. Развитие силовых способностей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опорный прыжок, строевые упражнен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ниверсальные умения при выполнении организующих упражнений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явля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 и характеризовать ошибки при выполнении гимнастических упражнений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2</w:t>
            </w:r>
          </w:p>
        </w:tc>
      </w:tr>
      <w:tr>
        <w:trPr>
          <w:trHeight w:val="14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7.1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со скакалко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из колонны по два в колонну по одному разведением и слиянием по восемь в движении. ОРУ с предметами на месте. Вскок в упор присев. Прыжки со скакалкой. Развитие силовых способносте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опорный прыжок, строевые упражнен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 помощью учителя) режим дн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Знать и различ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троевые приемы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ваивать технику равнове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2</w:t>
            </w:r>
          </w:p>
        </w:tc>
      </w:tr>
      <w:tr>
        <w:trPr>
          <w:trHeight w:val="14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3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3.1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набивного мяч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из колонны по четыре в колонну по одному разведением и слиянием по восемь в движении. ОРУ с предметами на месте. Вскок в упор присев. Соскок прогнувшись. Броски набивного мяча. Развитие силовых способносте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опорный прыжок, строевые упражнен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пражнения по воздействию на развитие основных физических качест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2</w:t>
            </w:r>
          </w:p>
        </w:tc>
      </w:tr>
      <w:tr>
        <w:trPr>
          <w:trHeight w:val="14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3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4.1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Опорный прыжок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из колонны по два и по четыре в колонну по одному разведением и слиянием по восемь в движении. ОРУ с предметами на месте. Вскок в упор присев. Соскок прогнувшись. Развитие силовых способносте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опорный прыжок, строевые упражнен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хнику физических упражнений прикладной направленности;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силы, координации и выносливости при выполнении  гимнастических упражнений и комбинаций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опорного прыжк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2</w:t>
            </w:r>
          </w:p>
        </w:tc>
      </w:tr>
      <w:tr>
        <w:trPr>
          <w:trHeight w:val="147" w:hRule="atLeast"/>
        </w:trPr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 – 1 час</w:t>
            </w:r>
          </w:p>
        </w:tc>
      </w:tr>
      <w:tr>
        <w:trPr>
          <w:trHeight w:val="14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3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30.1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овременный бесшажный хо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на уроках лыжной подготовки. Температурный режим, требования к одежде на занятиях лыжной подготовки. Попеременный и  одновременный  двухшажный ход. Безшажный ход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дистанции 1 км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вигаться на лыжах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ловкости  при выполнении бега на короткие дистанции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жнения по функциональной направленности, использовать их в самостоятельных занятиях физической и спортивной подготовки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ое планирование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 четверть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е количество учебных  часов н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четверть – </w:t>
      </w:r>
      <w:r>
        <w:rPr>
          <w:rFonts w:cs="Times New Roman" w:ascii="Times New Roman" w:hAnsi="Times New Roman"/>
          <w:sz w:val="24"/>
          <w:szCs w:val="24"/>
          <w:lang w:val="ru-RU"/>
        </w:rPr>
        <w:t>18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ть: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ыжный спорт: Значение занятий лыжным спортом для поддержания работоспособности. Виды лыжного спорта. Требования к одежде  и обуви занимающегося лыжами. Техника безопасности при занятии лыжами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ейбол: Терминология избранной игры. Правила и организация проведения соревнований по баскетболу. Техника безопасности при проведении соревнований и занятий. Подготовка места занятий. Помощь в судействе. Организация и проведение подвижных игр и игровых задани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Естественные основы: </w:t>
      </w:r>
      <w:r>
        <w:rPr/>
        <w:t>Защитные свойства организма и профилактика средствами физической культуры.</w:t>
      </w:r>
    </w:p>
    <w:tbl>
      <w:tblPr>
        <w:tblW w:w="14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37"/>
        <w:gridCol w:w="878"/>
        <w:gridCol w:w="567"/>
        <w:gridCol w:w="142"/>
        <w:gridCol w:w="1559"/>
        <w:gridCol w:w="709"/>
        <w:gridCol w:w="3260"/>
        <w:gridCol w:w="2126"/>
        <w:gridCol w:w="1923"/>
        <w:gridCol w:w="1763"/>
        <w:gridCol w:w="1051"/>
      </w:tblGrid>
      <w:tr>
        <w:trPr>
          <w:trHeight w:val="616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урока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одерж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ровню</w:t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ности</w:t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, УУД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двигательных действи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</w:t>
            </w:r>
          </w:p>
        </w:tc>
      </w:tr>
      <w:tr>
        <w:trPr>
          <w:trHeight w:val="856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14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– 1 часов</w:t>
            </w:r>
          </w:p>
        </w:tc>
      </w:tr>
      <w:tr>
        <w:trPr>
          <w:trHeight w:val="63" w:hRule="atLeast"/>
        </w:trPr>
        <w:tc>
          <w:tcPr>
            <w:tcW w:w="14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 – 15 часов</w:t>
            </w:r>
          </w:p>
        </w:tc>
      </w:tr>
      <w:tr>
        <w:trPr>
          <w:trHeight w:val="6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3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3.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овременный двушажный х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временный  двухшажный ход. Безшажный ход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дистанции 1 км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вигаться на лыжа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выносливости на длинные дистанции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аив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технику бега  по пересеченной местност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16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3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4.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временного безшажного хо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ный бе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шажный ход. Одновременный  двухшажный ход. Прохождение дистанции 1 к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вигаться на лыжа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 качества координации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ку движений и предупреждать появление ошибок в процессе их усвое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</w:t>
            </w:r>
          </w:p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овремен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вушажного х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6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3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0.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переменный двухшажный х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шажный ход. Попеременный двухшажный ход. Прохождение дистанции 1,5 к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изические нагрузки для развития  физического качеств -выносливос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риативное выполнение беговых упражнени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6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3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1.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ороты переступ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шажный ход. Одновременный  двухшажный ход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ороты переступание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охождение дистанции 1 к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 качества координации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ку движений и предупреждать появление ошибок в процессе их усвое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6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3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7.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уск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ъ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временный безшажный ход на небольшом уклоне местность. Эстафета без палок с этапом до 120 метров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вигаться на лыжа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ловкости  при выполнении бега на короткие дистанции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жнения по функциональной направленности, использовать их в самостоятельных занятиях физической и спортивной подготовки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одновременного безшажного х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6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3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8.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ъем «полуелочко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безопасности при спусках и подъемах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уски с уклонов под 45 градусов. Подъем « полуелочкой» 2. Прохождение дистанции до 2 км.со сменой ход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вигаться на лыжах на спуска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выносливости на длинные дистанции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аив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технику бега  по пересеченной местност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6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03.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рможение «плуго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уски с уклонов под 45 градусов. Подъем елочкой. Прохождение дистанции до 2 км.со сменой ход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вигаться на лыжах на спуска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 качества координации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ку движений и предупреждать появление ошибок в процессе их усвое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12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4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04.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а «елочко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а ОРУ по лыжной подготовке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безопасности при спусках и подъемах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ъем елочкой и спуск в средней стойке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можение плугом. Прохождение дистанции 2 км. С разной скорость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вигаться на лыжах на спуска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изические нагрузки для развития  физического качеств -выносливос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риативное выполнение беговых упражнени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6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4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0.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дистанции 2 -2,5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а елочкой. Торможение плугом. Прохождение 2 км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вигаться на лыжах на спусках, осуществлять подъе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 качества координации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ку движений и предупреждать появление ошибок в процессе их усвое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одъема елочко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6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4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1.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уски в средней стой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торможения «плугом» со склона 45 градусов. Прохождение дистанции 2 -2,5км. с совершенствованием  пройденных ход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вигаться на лыжах на спусках, осуществлять подъе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ловкости  при выполнении бега на короткие дистанции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жнения по функциональной направленности, использовать их в самостоятельных занятиях физической и спортивной подготовки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6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4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7.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дистанции 2 - 3 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уски в средней стойке, подъем «елочкой», торможение  «плугом». Прохождение дистанции 3 к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вигаться на лыжах на спусках, осуществлять подъе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выносливости на длинные дистанции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аив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технику бега  по пересеченной местност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можение «плугом»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6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4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8.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ыжные гонк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- 2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лыжных ходов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дистанции 2 - 3 км.. Подъемы, спуски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вигаться на лыжах на спусках, осуществлять подъе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 качества координации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ку движений и предупреждать появление ошибок в процессе их усвое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6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4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5.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уговая эстафе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-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bCs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прохождения дистанции 1 - 2к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вигаться на лыжах на спусках, осуществлять подъе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изические нагрузки для развития  физического качеств -выносливос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риативное выполнение беговых упражнени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прохождения дистанции 1 - 2км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группа –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ремя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ая и спец.группа – без учета времен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6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4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02.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ыжная эстафе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лыжных ходов, спусков и подъемов, повороты «плугом»,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ая эстафета до 150 метр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вигаться на лыжах на спусках, осуществлять подъе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 качества координации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ку движений и предупреждать появление ошибок в процессе их усвое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45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4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03.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Соревнования на дистанцию 1 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а ОРУ по лыжной подготовке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на дистанцию 1 км. – дев., 2км. –мал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проведения урока лыжной подготовки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ача задолжниками учебных нормативов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вигаться на лыжах на спусках, осуществлять подъе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ru-RU"/>
              </w:rPr>
              <w:t xml:space="preserve">Выявля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различия в основных способах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говых упражнениях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ru-RU"/>
              </w:rPr>
              <w:t xml:space="preserve">Осваива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технику выполнения беговых упражнений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132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– 3 часов</w:t>
            </w:r>
          </w:p>
        </w:tc>
      </w:tr>
      <w:tr>
        <w:trPr>
          <w:trHeight w:val="6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4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0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йки и перем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с изменением скор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Ловля мяча двумя руками от груди в квадрате. Бросок двумя снизу в движении. Игра в мини-баскетбол. Развитие координационных качеств. Терминология баскетбо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м, выполнять правильно технические действ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аива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ниверсальные умения в самостоятельной организации и проведении подвижных игр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ять индивидуальные  групповые действия в подвижных игра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особы  выполнения упражнений, в зависимости от данного задания учителем  для развития физических качеств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6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5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6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вля и передача мяч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Ведение мяча с изменением скорости. Ловля мяча двумя руками от груди на месте в круге.  Игра в мини-баскетбол. Развитие координационных качеств. Терминология баскетбо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м, выполнять правильно технические действ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вигательные действия, составляющие содержание игры в баскетбо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ехнику выполнения игровых действий в зависимости от изменения условий и двигательных задач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ниверсальные умения управлять эмоциями во время игровой деятельности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6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5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7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ение мяч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Ведение мяча с изменением скорости. Бросок  мяча одной рукой в кольцо. Бросок мяча в кольцо. Игра в мини-баскетбол. Развитие координационных каче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м, выполнять правильно технические действ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аться и взаимодействовать в игровой деятельност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ниверсальные умения управлять эмоциями во время игровой деятельност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едения мяча с изменением направлен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на 4 четверть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е количество учебных часов  на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четверть  - 1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Знать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4"/>
          <w:szCs w:val="24"/>
        </w:rPr>
        <w:t>Легкая атлетика:</w:t>
      </w:r>
      <w:r>
        <w:rPr>
          <w:rFonts w:cs="Times New Roman" w:ascii="Times New Roman" w:hAnsi="Times New Roman"/>
          <w:sz w:val="24"/>
          <w:szCs w:val="24"/>
        </w:rPr>
        <w:t>Терминология легкой атлетики. Правила и организация проведения соревнований по легкой атлетике. Техника безопасности при проведении соревнований и занятий. Подготовка места заняти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ейбол: Терминология избранной игры. Правила и организация проведения соревнований по баскетболу. Техника безопасности при проведении соревнований и занятий. Подготовка места занятий. Помощь в судействе. Организация и проведение подвижных игр и игровых заданий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Естественные основы: </w:t>
      </w:r>
      <w:r>
        <w:rPr>
          <w:rFonts w:cs="Times New Roman" w:ascii="Times New Roman" w:hAnsi="Times New Roman"/>
          <w:sz w:val="24"/>
          <w:szCs w:val="24"/>
          <w:lang w:val="ru-RU"/>
        </w:rPr>
        <w:t>Влияние возрастных особенностей организма и его двигательной функции на физическое развитие и физическую подготовленность школьников.</w:t>
      </w:r>
    </w:p>
    <w:tbl>
      <w:tblPr>
        <w:tblW w:w="14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904"/>
        <w:gridCol w:w="224"/>
        <w:gridCol w:w="485"/>
        <w:gridCol w:w="1393"/>
        <w:gridCol w:w="501"/>
        <w:gridCol w:w="3880"/>
        <w:gridCol w:w="2628"/>
        <w:gridCol w:w="1754"/>
        <w:gridCol w:w="1002"/>
        <w:gridCol w:w="994"/>
      </w:tblGrid>
      <w:tr>
        <w:trPr>
          <w:trHeight w:val="482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4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урока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одержания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ровню</w:t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ности</w:t>
            </w:r>
          </w:p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, УУД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двигательных действий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</w:t>
            </w:r>
          </w:p>
        </w:tc>
      </w:tr>
      <w:tr>
        <w:trPr>
          <w:trHeight w:val="682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лану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4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Легкая атлетика – 4 часов</w:t>
            </w:r>
          </w:p>
        </w:tc>
      </w:tr>
      <w:tr>
        <w:trPr>
          <w:trHeight w:val="14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5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30.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высоту способом «перешагивания»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безопасности при занятий легкой атлетикой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высоту с 3-5беговых шагов способом перешагивания. Специальные беговые упражнения. ОРУ развитие скоростно-силовых качеств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ыгать в высоту с разбега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ловкости  при выполнении упражнений прикладной направленност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пражнения по функциональной направленности, использовать их в самостоятельных занятиях физической и спортивной подготовки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1</w:t>
            </w:r>
          </w:p>
        </w:tc>
      </w:tr>
      <w:tr>
        <w:trPr>
          <w:trHeight w:val="14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5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31.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высоту с 5 -7  беговых шагов способом перешагивания. Специальные беговые упражнения. ОРУ развитие скоростно-силовых качеств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ыгать в высоту с разбега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 качества координаци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ехнику движений и предупреждать появление ошибок в процессе их усвое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1</w:t>
            </w:r>
          </w:p>
        </w:tc>
      </w:tr>
      <w:tr>
        <w:trPr>
          <w:trHeight w:val="37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5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06.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высоту с 5–7 беговых шагов способом перешагивания. Специальные беговые упражнения. ОРУ развитие скоростно-силовых качеств. Бег в медленном темпе до 2 минут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ыгать в высоту с разбега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лидерские качества в соревнованиях по бегу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аив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 технику прыжка в длину с мест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1</w:t>
            </w:r>
          </w:p>
        </w:tc>
      </w:tr>
      <w:tr>
        <w:trPr>
          <w:trHeight w:val="14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5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07.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высоту с 5–7 беговых шагов способом перешагивания (дев. -80 см., мал. – 85 см.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Специальные беговые упражнения. ОРУ развитие скоростно-силовых качеств. Бег в медленном темпе до 2 минут. Подвижная игра «Перестрелка»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ыгать в высоту с разбега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силы в метании мяча на дальность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координации в фазе финиширования в беге на короткие дистанци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блюд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 правила техники безопасности при выполнении прыжков в высоту с разбег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рыжка в высоту способом «перешагивания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групп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и 110-100-85, девочки 105-95-8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ая и спец.группа (техника прыжка)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1</w:t>
            </w:r>
          </w:p>
        </w:tc>
      </w:tr>
      <w:tr>
        <w:trPr>
          <w:trHeight w:val="165" w:hRule="atLeas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Спортивные игры   -  7  часов</w:t>
            </w:r>
          </w:p>
        </w:tc>
      </w:tr>
      <w:tr>
        <w:trPr>
          <w:trHeight w:val="14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5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3.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роски мяч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Ведение мяча с изменением скорости и высоты отскока. Бросок двумя руками снизу в движении. Игра в мини-баскетбол. Развитие координационных качеств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м, выполнять правильно технические действ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вигательные действия, составляющие содержание игры в баскетбо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ехнику выполнения игровых действий в зависимости от изменения условий и двигательных задач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ниверсальные умения управлять эмоциями во время игровой деятельности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броска  мяча в кольц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14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5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4.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ывание и выбивание мяч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при занятии спортивными игр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Вырывание и выбивание мяча. Бросок одной рукой от плеча на месте. Игра в мини-баскетбол. Развитие координационных качеств. Терминология баскетбол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аива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ниверсальные умения в самостоятельной организации и проведении подвижных игр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ять индивидуальные  групповые действия в подвижных игра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особы  выполнения упражнений, в зависимости от данного задания учителем  для развития физических качеств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5</w:t>
            </w:r>
          </w:p>
        </w:tc>
      </w:tr>
      <w:tr>
        <w:trPr>
          <w:trHeight w:val="14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5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0.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ски мяч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при занятии спортивными игр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йка и передвижения игрока. Вырывание и выбивание мяча. Бросок одной рукой от плеча на месте. Игра в мини-баскетбол. Развитие координационных качеств. Терминология баскетбол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ленный бег до 4 минут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вигательные действия, составляющие содержание игры в баскетбо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ехнику выполнения игровых действий в зависимости от изменения условий и двигательных задач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ниверсальные умения управлять эмоциями во время игровой деятельности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5</w:t>
            </w:r>
          </w:p>
        </w:tc>
      </w:tr>
      <w:tr>
        <w:trPr>
          <w:trHeight w:val="14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5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1.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 – тренировочн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х 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при занятии спортивными игр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Вырывание и выбивание мяча. Бросок одной рукой от плеча на месте. Игра в мини-баскетбол. Развитие координационных качеств. Прыжки на скакалке за 1 минуту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аться и взаимодействовать в игровой деятельност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ниверсальные умения управлять эмоциями во время игровой деятельност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на скакалке за 1 минут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групп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и 110-91-9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очки 90-71-7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и подготовительная  мед.группа (кол –во прыжков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5</w:t>
            </w:r>
          </w:p>
        </w:tc>
      </w:tr>
      <w:tr>
        <w:trPr>
          <w:trHeight w:val="14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7.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 xml:space="preserve">Учебно – тренировочная 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игра</w:t>
            </w:r>
          </w:p>
          <w:p>
            <w:pPr>
              <w:pStyle w:val="Style17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4 х 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Ведение мяча на месте. Ловля мяча двумя руками от груди на месте. Бросок двумя руками от головы с места. Игра в мини-баскетбол. Развитие координационных качеств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вигательные действия, составляющие содержание игры в баскетбо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ехнику выполнения игровых действий в зависимости от изменения условий и двигательных задач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ниверсальные умения управлять эмоциями во время игровой деятельности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в парах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5</w:t>
            </w:r>
          </w:p>
        </w:tc>
      </w:tr>
      <w:tr>
        <w:trPr>
          <w:trHeight w:val="29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6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8.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 xml:space="preserve">Игра 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 xml:space="preserve">в мини-баскетбол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Ведение мяча с изменением скорости. Бросок  мяча одной рукой в кольцо. Бросок мяча в кольцо. Игра в мини-баскетбол. Развитие координационных качеств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м, выполнять правильно технические действ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нформацию о правилах игры в баскетбол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координации, ловкост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блюд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 правила техники безопасности при выполнен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вижных игр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едения мяча с изменением направ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5</w:t>
            </w:r>
          </w:p>
        </w:tc>
      </w:tr>
      <w:tr>
        <w:trPr>
          <w:trHeight w:val="29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6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2.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а  мяча в кольц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Ведение мяча с изменением скорости и высоты отскока. Бросок двумя руками снизу в движении. Игра в мини-баскетбол. Развитие координационных качеств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м, выполнять правильно технические действ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ыполнять  штрафной бросок  с не большого расстояния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аив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 технику игры в баскетбо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блюдать  технику безопасности в игре баскетбол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броска  мяча в кольц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5</w:t>
            </w:r>
          </w:p>
        </w:tc>
      </w:tr>
      <w:tr>
        <w:trPr>
          <w:trHeight w:val="290" w:hRule="atLeas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я атлетика - 6 часов</w:t>
            </w:r>
          </w:p>
        </w:tc>
      </w:tr>
      <w:tr>
        <w:trPr>
          <w:trHeight w:val="29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6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8.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60 метр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 7-9  шагов разбег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разбега способом «согнув ноги» с 7-9 шагов разбега. Специальные беговые упражнения. ОРУ развитие скоростно-силовых качеств. Бег в медленном темпе до 6 минут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бегать с максимальной скоростью 60 метров, метать малый мяч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нформацию о личной гигиене человека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координации, ловкост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блюд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 правила техники безопасности при выполнен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ыжков в высоту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Бег 60 метров.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Основная группа: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 xml:space="preserve">Мальчики: 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 xml:space="preserve">«5» – 5,2; «4» – 5,5 ; «3» – 6.0. 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Девочки: «5» – 5,5; «4» – 6,0; «3» – 6,5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 xml:space="preserve">Подготовительная  и специальная мед.группы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5</w:t>
            </w:r>
          </w:p>
        </w:tc>
      </w:tr>
      <w:tr>
        <w:trPr>
          <w:trHeight w:val="29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6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9.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алого мяча на дальность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беговые упражнения. ОРУ развитие скоростно-силовых качеств. Бег в медленном темпе до 6 минут. Метание малого  мяча на дальность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бегать с максимальной скоростью, метать малый мяч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распределять силы на всю дистанцию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ехнику бега на средние дистанци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сновные правила  при выполнений прыжков в длину с мест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5</w:t>
            </w:r>
          </w:p>
        </w:tc>
      </w:tr>
      <w:tr>
        <w:trPr>
          <w:trHeight w:val="29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6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5.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ние малого мяча 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беговые упражнения. ОРУ развитие скоростно-силовых качеств. Бег в медленном темпе до 6 минут. Метание малого  мяча на дальность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бегать с максимальной скоростью, метать малый мяч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ловкости  при выполнении бега на короткие дистанци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пражнения по функциональной направленности, использовать их в самостоятельных занятиях физической и спортивной подготовки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5</w:t>
            </w:r>
          </w:p>
        </w:tc>
      </w:tr>
      <w:tr>
        <w:trPr>
          <w:trHeight w:val="29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6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6.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 5 7  шагов разбег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беговые упражнения. ОРУ развитие скоростно-силовых качеств. Прыжки в длину с разбега способом «согнув ноги». Эстафетный бег до 30 метров этап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бегать с максимальной скоростью, прыгать в длину с разбег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выносливости на длинные дистанци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аив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 технику бега  по пересеченной местност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разбега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Основная группа: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Мальчики: 340-300-260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Девочки: 300-260-220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Подготовительная  и специальная мед. группы: без учета времен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5</w:t>
            </w:r>
          </w:p>
        </w:tc>
      </w:tr>
      <w:tr>
        <w:trPr>
          <w:trHeight w:val="29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6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6.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набивного мяча (2 кг.)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беговые упражнения. ОРУ развитие скоростно-силовых качеств. Бег в медленном темпе до 15 минут. Бросок набивного мяча на дальность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росать набивной мяч из – за голов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силы при выполнении упражнений для развитии силы рук и но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силы и координаци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блюд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 правила техники безопасности при выполнении эстафетного бег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6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26.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 1 км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У развитие скоростно-силовых качеств. Проведение эстафеты, Подтягивание на перекладине –мальчики, отжимание от пола – девочки. Подведение итогов за учебный год. Домашнее задание на лето.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хнику выполнения в челночном бег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координации при выполнении  полосы препятствий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 км.</w:t>
            </w:r>
          </w:p>
          <w:p>
            <w:pPr>
              <w:pStyle w:val="Style17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Основная группа:</w:t>
            </w:r>
          </w:p>
          <w:p>
            <w:pPr>
              <w:pStyle w:val="Style17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на врем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ая  и специальная мед. группы: без учета времен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5</w:t>
            </w:r>
          </w:p>
        </w:tc>
      </w:tr>
    </w:tbl>
    <w:p>
      <w:pPr>
        <w:pStyle w:val="Style17"/>
        <w:rPr>
          <w:rFonts w:ascii="Times New Roman" w:hAnsi="Times New Roman" w:cs="Calibri"/>
          <w:sz w:val="24"/>
          <w:szCs w:val="24"/>
          <w:lang w:val="en-US"/>
        </w:rPr>
      </w:pPr>
      <w:r>
        <w:rPr>
          <w:rFonts w:cs="Calibri" w:ascii="Times New Roman" w:hAnsi="Times New Roman"/>
          <w:sz w:val="24"/>
          <w:szCs w:val="24"/>
          <w:lang w:val="en-US"/>
        </w:rPr>
      </w:r>
    </w:p>
    <w:p>
      <w:pPr>
        <w:pStyle w:val="Style17"/>
        <w:rPr>
          <w:rFonts w:ascii="Times New Roman" w:hAnsi="Times New Roman" w:cs="Calibri"/>
          <w:sz w:val="24"/>
          <w:szCs w:val="24"/>
          <w:lang w:val="en-US"/>
        </w:rPr>
      </w:pPr>
      <w:r>
        <w:rPr>
          <w:rFonts w:cs="Calibri" w:ascii="Times New Roman" w:hAnsi="Times New Roman"/>
          <w:sz w:val="24"/>
          <w:szCs w:val="24"/>
          <w:lang w:val="en-US"/>
        </w:rPr>
      </w:r>
    </w:p>
    <w:p>
      <w:pPr>
        <w:pStyle w:val="Style17"/>
        <w:rPr>
          <w:rFonts w:ascii="Times New Roman" w:hAnsi="Times New Roman" w:cs="Calibri"/>
          <w:sz w:val="24"/>
          <w:szCs w:val="24"/>
          <w:lang w:val="en-US"/>
        </w:rPr>
      </w:pPr>
      <w:r>
        <w:rPr>
          <w:rFonts w:cs="Calibri" w:ascii="Times New Roman" w:hAnsi="Times New Roman"/>
          <w:sz w:val="24"/>
          <w:szCs w:val="24"/>
          <w:lang w:val="en-US"/>
        </w:rPr>
      </w:r>
    </w:p>
    <w:p>
      <w:pPr>
        <w:pStyle w:val="Style17"/>
        <w:rPr>
          <w:rFonts w:ascii="Times New Roman" w:hAnsi="Times New Roman" w:cs="Calibri"/>
          <w:sz w:val="24"/>
          <w:szCs w:val="24"/>
          <w:lang w:val="en-US"/>
        </w:rPr>
      </w:pPr>
      <w:r>
        <w:rPr>
          <w:rFonts w:cs="Calibri" w:ascii="Times New Roman" w:hAnsi="Times New Roman"/>
          <w:sz w:val="24"/>
          <w:szCs w:val="24"/>
          <w:lang w:val="en-US"/>
        </w:rPr>
      </w:r>
    </w:p>
    <w:p>
      <w:pPr>
        <w:pStyle w:val="Style17"/>
        <w:rPr>
          <w:rFonts w:ascii="Times New Roman" w:hAnsi="Times New Roman" w:cs="Calibri"/>
          <w:sz w:val="24"/>
          <w:szCs w:val="24"/>
          <w:lang w:val="en-US"/>
        </w:rPr>
      </w:pPr>
      <w:r>
        <w:rPr>
          <w:rFonts w:cs="Calibri" w:ascii="Times New Roman" w:hAnsi="Times New Roman"/>
          <w:sz w:val="24"/>
          <w:szCs w:val="24"/>
          <w:lang w:val="en-US"/>
        </w:rPr>
      </w:r>
    </w:p>
    <w:p>
      <w:pPr>
        <w:pStyle w:val="Style17"/>
        <w:jc w:val="center"/>
        <w:rPr>
          <w:rFonts w:ascii="Times New Roman" w:hAnsi="Times New Roman" w:cs="Calibri"/>
          <w:sz w:val="24"/>
          <w:szCs w:val="24"/>
          <w:lang w:val="en-US"/>
        </w:rPr>
      </w:pPr>
      <w:r>
        <w:rPr>
          <w:rFonts w:cs="Calibri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Calibri"/>
          <w:sz w:val="28"/>
          <w:szCs w:val="28"/>
          <w:lang w:val="en-US"/>
        </w:rPr>
      </w:pPr>
      <w:r>
        <w:rPr>
          <w:rFonts w:cs="Calibri" w:ascii="Times New Roman" w:hAnsi="Times New Roman"/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96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</w:rPr>
  </w:style>
  <w:style w:type="character" w:styleId="FontStyle27">
    <w:name w:val="Font Style27"/>
    <w:qFormat/>
    <w:rPr>
      <w:rFonts w:ascii="Century Schoolbook" w:hAnsi="Century Schoolbook" w:cs="Century Schoolbook"/>
      <w:sz w:val="20"/>
      <w:szCs w:val="20"/>
    </w:rPr>
  </w:style>
  <w:style w:type="character" w:styleId="FontStyle37">
    <w:name w:val="Font Style37"/>
    <w:qFormat/>
    <w:rPr>
      <w:rFonts w:ascii="Century Schoolbook" w:hAnsi="Century Schoolbook" w:cs="Century Schoolbook"/>
      <w:i/>
      <w:i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1:29:00Z</dcterms:created>
  <dc:creator>DOMO</dc:creator>
  <dc:description/>
  <cp:keywords/>
  <dc:language>en-US</dc:language>
  <cp:lastModifiedBy>Asus</cp:lastModifiedBy>
  <cp:lastPrinted>2013-09-10T15:07:00Z</cp:lastPrinted>
  <dcterms:modified xsi:type="dcterms:W3CDTF">2019-11-09T15:10:00Z</dcterms:modified>
  <cp:revision>55</cp:revision>
  <dc:subject/>
  <dc:title/>
</cp:coreProperties>
</file>